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rPr>
          <w:rFonts w:ascii="Times New Roman" w:hAnsi="Times New Roman" w:cs="Times New Roman"/>
          <w:sz w:val="32"/>
        </w:rPr>
      </w:pPr>
      <w:r>
        <w:rPr>
          <w:rFonts w:cs="Times New Roman" w:ascii="Times New Roman" w:hAnsi="Times New Roman"/>
          <w:sz w:val="32"/>
        </w:rPr>
        <w:t>Ошо</w:t>
      </w:r>
    </w:p>
    <w:p>
      <w:pPr>
        <w:pStyle w:val="Normal"/>
        <w:widowControl/>
        <w:ind w:firstLine="284"/>
        <w:rPr>
          <w:rFonts w:ascii="Times New Roman" w:hAnsi="Times New Roman" w:cs="Times New Roman"/>
          <w:sz w:val="32"/>
        </w:rPr>
      </w:pPr>
      <w:r>
        <w:rPr>
          <w:rFonts w:cs="Times New Roman" w:ascii="Times New Roman" w:hAnsi="Times New Roman"/>
          <w:sz w:val="32"/>
        </w:rPr>
      </w:r>
    </w:p>
    <w:p>
      <w:pPr>
        <w:pStyle w:val="Normal"/>
        <w:widowControl/>
        <w:ind w:firstLine="284"/>
        <w:rPr>
          <w:rFonts w:ascii="Times New Roman" w:hAnsi="Times New Roman" w:cs="Times New Roman"/>
          <w:sz w:val="32"/>
        </w:rPr>
      </w:pPr>
      <w:r>
        <w:rPr>
          <w:rFonts w:cs="Times New Roman" w:ascii="Times New Roman" w:hAnsi="Times New Roman"/>
          <w:sz w:val="32"/>
        </w:rPr>
        <w:t>«Горчичное зерно»</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0" w:name="изр1"/>
      <w:bookmarkEnd w:id="0"/>
      <w:r>
        <w:rPr>
          <w:rFonts w:cs="Times New Roman" w:ascii="Times New Roman" w:hAnsi="Times New Roman"/>
          <w:b/>
          <w:i/>
          <w:sz w:val="20"/>
        </w:rPr>
        <w:t>Изречение первое...</w:t>
      </w:r>
    </w:p>
    <w:p>
      <w:pPr>
        <w:pStyle w:val="Normal"/>
        <w:widowControl/>
        <w:ind w:firstLine="284"/>
        <w:rPr/>
      </w:pPr>
      <w:r>
        <w:rPr>
          <w:rFonts w:cs="Times New Roman" w:ascii="Times New Roman" w:hAnsi="Times New Roman"/>
          <w:b/>
          <w:i/>
          <w:sz w:val="20"/>
        </w:rPr>
        <w:t>ученики сказали</w:t>
      </w:r>
      <w:r>
        <w:rPr>
          <w:rFonts w:cs="Times New Roman" w:ascii="Times New Roman" w:hAnsi="Times New Roman"/>
          <w:b/>
          <w:i/>
          <w:smallCaps/>
          <w:sz w:val="20"/>
        </w:rPr>
        <w:t xml:space="preserve"> </w:t>
      </w:r>
      <w:r>
        <w:rPr>
          <w:rFonts w:cs="Times New Roman" w:ascii="Times New Roman" w:hAnsi="Times New Roman"/>
          <w:b/>
          <w:i/>
          <w:sz w:val="20"/>
        </w:rPr>
        <w:t>Иисус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 чему подобно Царствие Небес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о подобно зерну горчичном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амому малому среди всех семя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же оно падает на возделанную землю Из него вырастет Большое дерев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становится укрытием для всех птиц небесны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1"/>
        <w:widowControl/>
        <w:ind w:right="0" w:firstLine="284"/>
        <w:rPr>
          <w:rFonts w:ascii="Times New Roman" w:hAnsi="Times New Roman" w:cs="Times New Roman"/>
          <w:sz w:val="20"/>
        </w:rPr>
      </w:pPr>
      <w:r>
        <w:rPr>
          <w:rFonts w:cs="Times New Roman" w:ascii="Times New Roman" w:hAnsi="Times New Roman"/>
          <w:sz w:val="20"/>
        </w:rPr>
        <w:t>Горчичное зерно</w:t>
      </w:r>
    </w:p>
    <w:p>
      <w:pPr>
        <w:pStyle w:val="Normal"/>
        <w:widowControl/>
        <w:ind w:firstLine="284"/>
        <w:rPr>
          <w:rFonts w:ascii="Times New Roman" w:hAnsi="Times New Roman" w:cs="Times New Roman"/>
          <w:sz w:val="20"/>
        </w:rPr>
      </w:pPr>
      <w:r>
        <w:rPr>
          <w:rFonts w:cs="Times New Roman" w:ascii="Times New Roman" w:hAnsi="Times New Roman"/>
          <w:sz w:val="20"/>
        </w:rPr>
        <w:t>Человеческие отношения сильно изменились, и изменились к худшему. Глубина отношений исчезла во всех областях жизни: жена больше не жена, а подружка; муж больше не муж, а только приятель. Дружба хороша, но она не может был» очень глубокой. Брак — это нечто, совершающееся в глубинах. Это обет, данный в глубине. Это посвящение в глубине. Посвящение себя другому, и если вы не обещали, не посвятили себя, вы никогда не совершите прыжка.</w:t>
      </w:r>
    </w:p>
    <w:p>
      <w:pPr>
        <w:pStyle w:val="Normal"/>
        <w:widowControl/>
        <w:ind w:firstLine="284"/>
        <w:rPr/>
      </w:pPr>
      <w:r>
        <w:rPr>
          <w:rFonts w:cs="Times New Roman" w:ascii="Times New Roman" w:hAnsi="Times New Roman"/>
          <w:sz w:val="20"/>
        </w:rPr>
        <w:t>Вы можете плавать на поверхности, но глубина не для вас. Конечно, идти вглубь опасно — неизбежно опасно, ведь вы так эффективны на поверхности. На поверхности вы можете действовать, как автомат, тут не нужно никакого сознания. Но вы должны быть все более сознательны, все более внимательны по мере того, как вы проникаете в глубины, потому что каждый миг возможна смерть. Страх смерти породил поверхностность всех человеческих связей. Они стали незрелыми.</w:t>
      </w:r>
    </w:p>
    <w:p>
      <w:pPr>
        <w:pStyle w:val="Normal"/>
        <w:widowControl/>
        <w:ind w:firstLine="284"/>
        <w:rPr/>
      </w:pPr>
      <w:r>
        <w:rPr>
          <w:rFonts w:cs="Times New Roman" w:ascii="Times New Roman" w:hAnsi="Times New Roman"/>
          <w:sz w:val="20"/>
        </w:rPr>
        <w:t>Приятель или подружка — это, может быть, приятно, но это не может стать дверью к тому глубочайшему, что скрыто в любом и каждом. С подружкой у вас могут быть сексуальные отношения, но любовь вырасти не может. Для любви нужны глубокие корни. Сексуальность возможна на поверхности, но она — только животное, биологическое явление. Она мо</w:t>
        <w:softHyphen/>
        <w:t>жет быть прекрасной как часть более глубокой любви, но без более глубокой любви она — самая уродливая вещь на свете; самая уродливая, потому что тогда нет обета, нет посвящения — вы лишь касаетесь друг друга и расстаетесь. Встречаются только тела, но не вы — не я, не ты. И это происходит со всеми связями.</w:t>
      </w:r>
    </w:p>
    <w:p>
      <w:pPr>
        <w:pStyle w:val="Normal"/>
        <w:widowControl/>
        <w:ind w:firstLine="284"/>
        <w:rPr/>
      </w:pPr>
      <w:r>
        <w:rPr>
          <w:rFonts w:cs="Times New Roman" w:ascii="Times New Roman" w:hAnsi="Times New Roman"/>
          <w:sz w:val="20"/>
        </w:rPr>
        <w:t>Но величайшая связь исчезла совершенно, а величайшая связь — это связь между Мастером и учеником. Вы не сможете понять Иисуса, если не сможете понять того измерения, в котором существует связь между Мастером и его учениками. Оно совершенно исчезло. Вместо жены — подружка, вместо мужа — приятель, но Мастер и связь, существовавшая между ним и его учениками, исчезли совершенно. Или же эта связь заменена совершенно противоположной — той, которая существует между психиатром и его пациентом.</w:t>
      </w:r>
    </w:p>
    <w:p>
      <w:pPr>
        <w:pStyle w:val="Normal"/>
        <w:widowControl/>
        <w:ind w:firstLine="284"/>
        <w:rPr/>
      </w:pPr>
      <w:r>
        <w:rPr>
          <w:rFonts w:cs="Times New Roman" w:ascii="Times New Roman" w:hAnsi="Times New Roman"/>
          <w:sz w:val="20"/>
        </w:rPr>
        <w:t>Между психиатром и его пациентом существует связь, которая неизбежно болезненна, патологична — ведь пациент приходит не в поисках истины, не в поисках действительного здоровья. У слова «здоровье» много значений: оно означает целостность, означает святость, означает исцеление в глубине своего «я». Пациент приходит не за здоровьем, потому что если он пришел за здоровьем, он не может быть никем иным, как учеником. Пациент приходит, чтобы избавиться от болезни; его цель чисто негативная. Он приходит только затем, чтобы его заставили снова быть нормальным, только чтобы снова стать работающей частью нормального мира. Он стал неприспособленным, ему нужно приспособиться, и психиатр помогает ему приспособиться снова. Но приспособиться к кому? Приспособиться к этому миру, к этому обществу, которые абсолютно больны.</w:t>
      </w:r>
    </w:p>
    <w:p>
      <w:pPr>
        <w:pStyle w:val="Normal"/>
        <w:widowControl/>
        <w:ind w:firstLine="284"/>
        <w:rPr/>
      </w:pPr>
      <w:r>
        <w:rPr>
          <w:rFonts w:cs="Times New Roman" w:ascii="Times New Roman" w:hAnsi="Times New Roman"/>
          <w:sz w:val="20"/>
        </w:rPr>
        <w:t>То, что вы называете «нормальным» человеком — ни что иное, как нормальная патология или нормальное сумасшествие, нормальная ненормальность. «Нормальный человек» -тоже сумасшедший. но сумасшедший в пределах -в пределах, принятых данным обществом, данной культурой. Иногда кто-нибудь переступает порог, выходит из границ — тогда он становится 6ольным.'Все общество, которое больно, говорит, что этот человек болен. И на границе стоит психиатр, чтобы помочь этому человеку вернуться назад, обратно в толпу.</w:t>
      </w:r>
    </w:p>
    <w:p>
      <w:pPr>
        <w:pStyle w:val="Normal"/>
        <w:widowControl/>
        <w:ind w:firstLine="284"/>
        <w:rPr/>
      </w:pPr>
      <w:r>
        <w:rPr>
          <w:rFonts w:cs="Times New Roman" w:ascii="Times New Roman" w:hAnsi="Times New Roman"/>
          <w:sz w:val="20"/>
        </w:rPr>
        <w:t>Психиатр не может быть Мастером, потому что он сам не целостен. А пациент не может быть учеником, потому что он пришел не учиться. Его покой нарушен, и он не хочет быть обеспокоенным, его усилия направлены только на приспособление, а не на здоровье. Психиатр не может быть Мастером, хотя он и претендует на эту роль на Западе, и раньше или позже он станет претендовать на эту роль и на Востоке тоже. Но он не может быть Мастером — он сам болен. Он может помогать другим быть приспособленными, и тут все в порядке: один больной человек помогает другому больному человеку в некотором отношении. Но один больной человек не может исцелить другого больного; один сумасшедший не может помочь другому преодолеть свое сумасшествие.</w:t>
      </w:r>
    </w:p>
    <w:p>
      <w:pPr>
        <w:pStyle w:val="Normal"/>
        <w:widowControl/>
        <w:ind w:firstLine="284"/>
        <w:rPr>
          <w:rFonts w:ascii="Times New Roman" w:hAnsi="Times New Roman" w:cs="Times New Roman"/>
          <w:sz w:val="20"/>
        </w:rPr>
      </w:pPr>
      <w:r>
        <w:rPr>
          <w:rFonts w:cs="Times New Roman" w:ascii="Times New Roman" w:hAnsi="Times New Roman"/>
          <w:sz w:val="20"/>
        </w:rPr>
        <w:t>Даже ваши Фрейды, ваши Юнги, ваши Адлеры абсолютно больны, не только обычные психиатры, но и величайшие из них — больны и патологичны. Я расскажу вам кое-что, чтобы вы могли это почувствовать: когда кто-нибудь упоминал о смерти, Фрейд начинал дрожать. Дважды он даже терял сознание и падал со стула только потому, что кто-то говорил о мумиях в Египте. Он терял сознание) В другой раз Юнг тоже говорил о смерти и трупах и вдруг задрожал, упал и потерял сознание.</w:t>
      </w:r>
    </w:p>
    <w:p>
      <w:pPr>
        <w:pStyle w:val="Normal"/>
        <w:widowControl/>
        <w:ind w:firstLine="284"/>
        <w:rPr>
          <w:rFonts w:ascii="Times New Roman" w:hAnsi="Times New Roman" w:cs="Times New Roman"/>
          <w:sz w:val="20"/>
        </w:rPr>
      </w:pPr>
      <w:r>
        <w:rPr>
          <w:rFonts w:cs="Times New Roman" w:ascii="Times New Roman" w:hAnsi="Times New Roman"/>
          <w:sz w:val="20"/>
        </w:rPr>
        <w:t>Если смерть так страшна для Фрейда, что тогда говорить о его учениках? И почему смерть вызывает такой страх? Можете вы представить Будду боящимся смерти? Тогда он больше не Будда.</w:t>
      </w:r>
    </w:p>
    <w:p>
      <w:pPr>
        <w:pStyle w:val="Normal"/>
        <w:widowControl/>
        <w:ind w:firstLine="284"/>
        <w:rPr/>
      </w:pPr>
      <w:r>
        <w:rPr>
          <w:rFonts w:cs="Times New Roman" w:ascii="Times New Roman" w:hAnsi="Times New Roman"/>
          <w:sz w:val="20"/>
        </w:rPr>
        <w:t xml:space="preserve">Юнг говорил, что он много раз хотел поехать в Рим, чтобы посетить Ватикан и особенно библиотеку, Ватиканскую библиотеку; наибольшую, где хранятся самые тайные письмена всех когда-либо существовавших религий — это редкость. Но каждый раз, когда он шел покупать билет, он начинал дрожать — просто поездка в Рим! Что же будет, когда вы направитесь к </w:t>
      </w:r>
      <w:r>
        <w:rPr>
          <w:rFonts w:cs="Times New Roman" w:ascii="Times New Roman" w:hAnsi="Times New Roman"/>
          <w:i/>
          <w:sz w:val="20"/>
        </w:rPr>
        <w:t>мокше)</w:t>
      </w:r>
      <w:r>
        <w:rPr>
          <w:rFonts w:cs="Times New Roman" w:ascii="Times New Roman" w:hAnsi="Times New Roman"/>
          <w:sz w:val="20"/>
        </w:rPr>
        <w:t xml:space="preserve"> И он сдавал билет и возвращался. Он никогда не был в Риме, </w:t>
      </w:r>
      <w:r>
        <w:rPr>
          <w:rFonts w:cs="Times New Roman" w:ascii="Times New Roman" w:hAnsi="Times New Roman"/>
          <w:i/>
          <w:sz w:val="20"/>
        </w:rPr>
        <w:t>никогда.</w:t>
      </w:r>
      <w:r>
        <w:rPr>
          <w:rFonts w:cs="Times New Roman" w:ascii="Times New Roman" w:hAnsi="Times New Roman"/>
          <w:sz w:val="20"/>
        </w:rPr>
        <w:t xml:space="preserve"> Много раз он пытался, и в конце концов решил: «Нет, я не могу». Откуда страх? Почему бы психиатру бояться поездки в Рим? Потому что Рим — это символ, представляющий религию; и этот человек. Юнг, создал философию вокруг своего ума — эта философия боялась пошатнуться. Это так же, как верблюд, боящийся ноги в Гималаи, потому что когда верблюд проходит возле Гималаев, он впервые узнает, что он — ничто. Вся философия, созданная Юнгом, просто детская игра, ведь человек создал такие обширные, космические системы, и все эти системы сейчас в руинах. Он боялся, что поездка в Рим означает поездку к развалинам великих систем, созданных в прошлом.</w:t>
      </w:r>
    </w:p>
    <w:p>
      <w:pPr>
        <w:pStyle w:val="Normal"/>
        <w:widowControl/>
        <w:ind w:firstLine="284"/>
        <w:rPr/>
      </w:pPr>
      <w:r>
        <w:rPr>
          <w:rFonts w:cs="Times New Roman" w:ascii="Times New Roman" w:hAnsi="Times New Roman"/>
          <w:sz w:val="20"/>
        </w:rPr>
        <w:t xml:space="preserve">Что же говорить о </w:t>
      </w:r>
      <w:r>
        <w:rPr>
          <w:rFonts w:cs="Times New Roman" w:ascii="Times New Roman" w:hAnsi="Times New Roman"/>
          <w:i/>
          <w:sz w:val="20"/>
        </w:rPr>
        <w:t>твоей</w:t>
      </w:r>
      <w:r>
        <w:rPr>
          <w:rFonts w:cs="Times New Roman" w:ascii="Times New Roman" w:hAnsi="Times New Roman"/>
          <w:sz w:val="20"/>
        </w:rPr>
        <w:t xml:space="preserve"> маленькой системе? Как насчет этого уголка, который ты расчистил и украсил? Как насчет твоей философии? Великие философии развалились и превратились в пыль, поезжай в Рим и посмотри, что с ними стало! Где школы Аристотеля, Платона и Сократа? Поезжайте в Афины и посмотрите, что с ними стало. Величайшие системы превращаются в прах, и все мысли в конце концов оказываются бесполезными, потому что мысль — это просто вещь, созданная человеком.</w:t>
      </w:r>
    </w:p>
    <w:p>
      <w:pPr>
        <w:pStyle w:val="Normal"/>
        <w:widowControl/>
        <w:ind w:firstLine="284"/>
        <w:rPr/>
      </w:pPr>
      <w:r>
        <w:rPr>
          <w:rFonts w:cs="Times New Roman" w:ascii="Times New Roman" w:hAnsi="Times New Roman"/>
          <w:sz w:val="20"/>
        </w:rPr>
        <w:t>Только в «не-мысли» вы познаете Божественное. Вы не можете мыслью познать вечное, потому что мысль принадлежит времени. Мысль не может принадлежать вечности; никакая философия, никакая система мысли не может быть вечной.</w:t>
      </w:r>
    </w:p>
    <w:p>
      <w:pPr>
        <w:pStyle w:val="Normal"/>
        <w:widowControl/>
        <w:ind w:firstLine="284"/>
        <w:rPr>
          <w:rFonts w:ascii="Times New Roman" w:hAnsi="Times New Roman" w:cs="Times New Roman"/>
          <w:sz w:val="20"/>
        </w:rPr>
      </w:pPr>
      <w:r>
        <w:rPr>
          <w:rFonts w:cs="Times New Roman" w:ascii="Times New Roman" w:hAnsi="Times New Roman"/>
          <w:sz w:val="20"/>
        </w:rPr>
        <w:t>Этого он и боялся. По крайней мере пять или шесть раз Юнг собирался, но потом отменил поездку. А этот человек, Юнг, один из величайших психиатров. Если он так боялся ехать в Рим, что сказать о его учениках? Даже вы не боитесь, не потому, что вы лучше, чем Юнг, но только потому, что вы менее сознательны, менее внимательны. Он сознавал, что в Риме ему придется склонить голову; что как только он взглянет на развалины всех великих систем, его охватят дрожь, страх смерти, и ему придется спросить себя: «Что станет с моей системой? Что станет со мной?» Дрожа, он возвращался, и в своих мемуарах он пишет: «Тогда наконец я оставил всю затею. Я не поеду в Рим».</w:t>
      </w:r>
    </w:p>
    <w:p>
      <w:pPr>
        <w:pStyle w:val="Normal"/>
        <w:widowControl/>
        <w:ind w:firstLine="284"/>
        <w:rPr>
          <w:rFonts w:ascii="Times New Roman" w:hAnsi="Times New Roman" w:cs="Times New Roman"/>
          <w:sz w:val="20"/>
        </w:rPr>
      </w:pPr>
      <w:r>
        <w:rPr>
          <w:rFonts w:cs="Times New Roman" w:ascii="Times New Roman" w:hAnsi="Times New Roman"/>
          <w:sz w:val="20"/>
        </w:rPr>
        <w:t>То же самое много раз случалось и с Фрейдом, поэтому это, кажется, не простое совладение. Он тоже пытался поехать в Рим и тоже боялся. Почему? Фрейд был столь же доступен гневу как можете быть вы, столь же сексуален, как можете быть вы, столь же напуган смертью, как можете быть вы, так же невротичен в своем поведении, как можете быть вы, так в чем же разница? Он был, может быть, более умным человеком — возможно, гением — или мог немного помочь, но в том, что касается Окончательного, что касается наиболее тайной, наиболее глубокой сердцевины бытия, он был также слеп, как и вы.</w:t>
      </w:r>
    </w:p>
    <w:p>
      <w:pPr>
        <w:pStyle w:val="Normal"/>
        <w:widowControl/>
        <w:ind w:firstLine="284"/>
        <w:rPr/>
      </w:pPr>
      <w:r>
        <w:rPr>
          <w:rFonts w:cs="Times New Roman" w:ascii="Times New Roman" w:hAnsi="Times New Roman"/>
          <w:sz w:val="20"/>
        </w:rPr>
        <w:t xml:space="preserve">Нет, психиатрия не может стать религией. Она может стать хорошей больницей, но не может стать храмом, это невозможно. И психиатр может стать нужным, ведь люди больны, неприспособленны, но психиатр — не Мастер, а пациент — не ученик. Если вы придете к Мастеру, как пациент, вы промахнетесь, потому, что Мастер — не психиатр. Я не психиатр. Люди приходят ко мне и говорят: «Я страдаю таким-то умственным беспокойством, неврозом беспокойства, то и се». Я говорю: «Хорошо. Ведь я не собираюсь лечить ваше беспокойство, я собираюсь лечить вес. Я не беспокоюсь о вашей болезни, я беспокоюсь о вас. Болезнь есть на периферии, но там, где есть </w:t>
      </w:r>
      <w:r>
        <w:rPr>
          <w:rFonts w:cs="Times New Roman" w:ascii="Times New Roman" w:hAnsi="Times New Roman"/>
          <w:i/>
          <w:sz w:val="20"/>
        </w:rPr>
        <w:t>вы,</w:t>
      </w:r>
      <w:r>
        <w:rPr>
          <w:rFonts w:cs="Times New Roman" w:ascii="Times New Roman" w:hAnsi="Times New Roman"/>
          <w:sz w:val="20"/>
        </w:rPr>
        <w:t xml:space="preserve"> болезней нет». Как только вы постигнете, кто есть вы, все болезни исчезают. Основная причина их существования — то, что вы прятали знание самого себя, избегали себя, вы избегали этой главной встречи, потому что не хотели глядеть на себя. Почему же вы не хотите посмотреть на себя, что с вами случилось? До тех пор, пока вы не готовы к встрече с собой, вы не можете стать учеником, потому что Мастер ничего не может сделать, если вы не готовы встретиться с самим собой. Он может только помочь вам встретиться с собой.</w:t>
      </w:r>
    </w:p>
    <w:p>
      <w:pPr>
        <w:pStyle w:val="Normal"/>
        <w:widowControl/>
        <w:ind w:firstLine="284"/>
        <w:rPr/>
      </w:pPr>
      <w:r>
        <w:rPr>
          <w:rFonts w:cs="Times New Roman" w:ascii="Times New Roman" w:hAnsi="Times New Roman"/>
          <w:sz w:val="20"/>
        </w:rPr>
        <w:t>Почему вы так боитесь? Потому что где-то в прошлом что-то пошло неладно... Рождается ребенок, и его не принимают таким, каков он есть, многое в нем должно быть изменено, угнетено, его нужно дисциплинировать. В нем много такого, что общество и его родители не могут принять, и потому эти части нужно отвергнуть, подавить; лишь немногие его части могут быть приняты и одобрены. И ребенку приходится подстраиваться. Он должен отказаться от многих составляющих своей сущности, которым нельзя позволить проявиться. Он принужден отвергнуть их настолько, что сам перестает осознавать их присутствие. Вот что такое подавление, а все общество держится на подавлении.</w:t>
      </w:r>
    </w:p>
    <w:p>
      <w:pPr>
        <w:pStyle w:val="Normal"/>
        <w:widowControl/>
        <w:ind w:firstLine="284"/>
        <w:rPr/>
      </w:pPr>
      <w:r>
        <w:rPr>
          <w:rFonts w:cs="Times New Roman" w:ascii="Times New Roman" w:hAnsi="Times New Roman"/>
          <w:sz w:val="20"/>
        </w:rPr>
        <w:t>Большая часть существа ребенка должна был» подавлена, полностью отброшена во тьму. Но эта подавленная часть утверждает себя, пытается бунтовать, противодействовать; она хочет выйти на свет, и вам приходится снова и снова загонять ее обратно. Так у вас возникает страх перед встречей с самим собой, ведь что произойдет с подавленной частью? Она опять проявится, она снова будет. Что случится с бессознательным? Если вы встретитесь с самим собой, с вами будет бессознательное, с вами будет все, что вы отвергли. И это страшит вас.</w:t>
      </w:r>
    </w:p>
    <w:p>
      <w:pPr>
        <w:pStyle w:val="3"/>
        <w:widowControl/>
        <w:ind w:right="0" w:firstLine="284"/>
        <w:rPr/>
      </w:pPr>
      <w:r>
        <w:rPr>
          <w:rFonts w:cs="Times New Roman" w:ascii="Times New Roman" w:hAnsi="Times New Roman"/>
          <w:sz w:val="20"/>
        </w:rPr>
        <w:t>До тех пор, пока ребенка не примут полностью таким, как он или она есть, этот страх будет неизбежно оставаться; но до сих пор еще не существовало общества, которое принимало бы ребенка полностью. И, кажется, никогда не будет существовать общество, которое бы приняло ребенка полностью, потому что это почти невозможно. Так что подавление в большей или меньшей степени неизбежно. И каждому предстоит однажды встретиться с этой проблемой встречи с самим собой. Вы становитесь уче</w:t>
        <w:softHyphen/>
        <w:t>ником в тот самый день, когда забываете, что хорошо, что плохо; забываете, что принято, а что не принято. Вы становитесь учеником лишь в тот день, когда готовы предъявить самому себе свою сущность.</w:t>
      </w:r>
    </w:p>
    <w:p>
      <w:pPr>
        <w:pStyle w:val="Normal"/>
        <w:widowControl/>
        <w:ind w:firstLine="284"/>
        <w:rPr>
          <w:rFonts w:ascii="Times New Roman" w:hAnsi="Times New Roman" w:cs="Times New Roman"/>
          <w:sz w:val="20"/>
        </w:rPr>
      </w:pPr>
      <w:r>
        <w:rPr>
          <w:rFonts w:cs="Times New Roman" w:ascii="Times New Roman" w:hAnsi="Times New Roman"/>
          <w:sz w:val="20"/>
        </w:rPr>
        <w:t>Мастер — только акушерка. Он помогает вам пройти через новое рождение, родиться вновь. А что такое отношение между Мастером и учеником? Ученик должен доверять; он не должен сомневаться. Если он сомневается, он не может показать себя Мастеру. Когда вы сомневаетесь в ком-то, вы сжимаетесь, вы не можете развернуться. Когда вы в ком-то сомневаетесь... Он становится незнакомцем, и тогда вы замыкаетесь. Вы не можете быть открытым, потому что не знаете, как этот незнакомец поступит с вами. Вы не можете быть уязвимым перед ним; вы должны защититься и создать броню.</w:t>
      </w:r>
    </w:p>
    <w:p>
      <w:pPr>
        <w:pStyle w:val="Normal"/>
        <w:widowControl/>
        <w:ind w:firstLine="284"/>
        <w:rPr/>
      </w:pPr>
      <w:r>
        <w:rPr>
          <w:rFonts w:cs="Times New Roman" w:ascii="Times New Roman" w:hAnsi="Times New Roman"/>
          <w:sz w:val="20"/>
        </w:rPr>
        <w:t>С Мастером вы должны сбросить этот панцирь совершенно — никак не меньше, это абсолютно необходимо. Вы можете чуть-чуть носить его даже перед любимой; вы можете быть не столь открытым перед любимым. Но перед Мастером открытость должна быть полной, иначе ничего не выйдет. Если вы скрываете даже малую часть себя, этой связи нет. Нужно полное доверие, только тогда могут быть раскрыты тайны, только тогда вам можно дать ключи. Но если вы прячетесь, значит вы боретесь с Мастером, и тогда ничего нельзя сделать.</w:t>
      </w:r>
    </w:p>
    <w:p>
      <w:pPr>
        <w:pStyle w:val="Normal"/>
        <w:widowControl/>
        <w:ind w:firstLine="284"/>
        <w:rPr/>
      </w:pPr>
      <w:r>
        <w:rPr>
          <w:rFonts w:cs="Times New Roman" w:ascii="Times New Roman" w:hAnsi="Times New Roman"/>
          <w:sz w:val="20"/>
        </w:rPr>
        <w:t>Ключ к Мастеру — не борьба, ключ к нему — сдача себя, капитуляция. А капитуляция совершенно исчезла из мира. Многие обстоятельства содействовали этому: на протяжении трех или четырех веков человека учили быть индивидуалистом, эгоистом; человека учили не сдаваться, а воевать; не подчиняться, а бунтовать; человека учили не доверять, а сомневаться. Это имело смысл, ведь наука развивается через сомнение. Наука — это глубокий скептицизм. Доверие — не ее путь; ее путь — логика, спор, сомнение; чем больше вы сомневаетесь, тем более научно вымыслите. Этот путь совершенно противоположен религиозному пути. Религия действует через доверие: чем больше вы доверяете, тем более религиозным вы становитесь. Наука создала чудеса, и эти чудеса очень заметны. Религия создала еще большие чудеса, но эти чудеса не так видны. Даже если здесь есть Будда, что вы можете чувствовать? Что вы можете увидеть? Он невидим — то, что видимо, только тело; то, что видимо — такой же смертный, как и вы, видимо он постареет и однажды умрет — невидимо он бессмертен. Но у вас нет глаз, чтобы видеть то, что невидимо; у вас нет способности чувствовать наиболее внутреннее, неведомое. Вот почему только доверяющие глаза начинают понемногу чувствовать и становиться восприимчивыми. Когда вы доверяете... это значит, что вы закрываете оба свои глаза. Вот почему доверие слепо, точно также, как слепа любовь — недоверие еще более слепо, чем любовь.</w:t>
      </w:r>
    </w:p>
    <w:p>
      <w:pPr>
        <w:pStyle w:val="Normal"/>
        <w:widowControl/>
        <w:ind w:firstLine="284"/>
        <w:rPr/>
      </w:pPr>
      <w:r>
        <w:rPr>
          <w:rFonts w:cs="Times New Roman" w:ascii="Times New Roman" w:hAnsi="Times New Roman"/>
          <w:sz w:val="20"/>
        </w:rPr>
        <w:t>Но когда вы закрываете оба свои глаза, что происходит? Происходит внутренняя трансформация. Когда вы закрываете эти глаза, которые видят наружу, что происходит с энергией, которая течет через них? Эта энергия начинает идти обратно. Она не может течь от глаз к объектам, и она изменяет свое направление, она совершает поворот. Энергия должна двигаться, энергия не может быть статичной; если вы закрываете один выход, она находит другой. Когда оба глаза закрыты, та энергия, что текла через них, изменяет направление — происходит поворот.</w:t>
      </w:r>
    </w:p>
    <w:p>
      <w:pPr>
        <w:pStyle w:val="Normal"/>
        <w:widowControl/>
        <w:ind w:firstLine="284"/>
        <w:rPr/>
      </w:pPr>
      <w:r>
        <w:rPr>
          <w:rFonts w:cs="Times New Roman" w:ascii="Times New Roman" w:hAnsi="Times New Roman"/>
          <w:sz w:val="20"/>
        </w:rPr>
        <w:t>И эта энергия ударяет в ваш третий глаз. Третий глаз — не физическая вещь: просто та энергия, которая течет от глаз к внешним объектам, теперь возвращается к источнику — она становится третьим глазом, третьим способом видения мира.</w:t>
      </w:r>
    </w:p>
    <w:p>
      <w:pPr>
        <w:pStyle w:val="Normal"/>
        <w:widowControl/>
        <w:ind w:firstLine="284"/>
        <w:rPr>
          <w:rFonts w:ascii="Times New Roman" w:hAnsi="Times New Roman" w:cs="Times New Roman"/>
          <w:sz w:val="20"/>
        </w:rPr>
      </w:pPr>
      <w:r>
        <w:rPr>
          <w:rFonts w:cs="Times New Roman" w:ascii="Times New Roman" w:hAnsi="Times New Roman"/>
          <w:sz w:val="20"/>
        </w:rPr>
        <w:t>Только этим третьим глазом можно видеть Будду; только этим третьим глазом можно постичь Иисуса. Если у вас нет этого третьего глаза, Иисус будет здесь, но вы не узнаете его — многие не узнали его. В его родном городе люди думали, что он был просто сыном плотника Иосифа. Никто, никто не мог распознать того, что случилось с этим человеком; что он не был больше сыном плотника, что он стал сыном Божьим — но это внутренний феномен. А когда Иисус провозгласил: «Я — сын божества, мой Отец — в небесах», — люди смеялись и говорили: «Ты или сошел с ума, или дурак, или хитрец. Как может сын плотника вдруг стать Сыном Божьим?» Но такая возможность есть...</w:t>
      </w:r>
    </w:p>
    <w:p>
      <w:pPr>
        <w:pStyle w:val="Normal"/>
        <w:widowControl/>
        <w:ind w:firstLine="284"/>
        <w:rPr>
          <w:rFonts w:ascii="Times New Roman" w:hAnsi="Times New Roman" w:cs="Times New Roman"/>
          <w:sz w:val="20"/>
        </w:rPr>
      </w:pPr>
      <w:r>
        <w:rPr>
          <w:rFonts w:cs="Times New Roman" w:ascii="Times New Roman" w:hAnsi="Times New Roman"/>
          <w:sz w:val="20"/>
        </w:rPr>
        <w:t>Только тело рождается от тела; внутреннее «я» не рождено от тела, оно рождено от святого духа, оно — от Божества. Но сначала вы должны приобрести глаза, чтобы видеть; приобрести уши, чтобы слышать.</w:t>
      </w:r>
    </w:p>
    <w:p>
      <w:pPr>
        <w:pStyle w:val="Normal"/>
        <w:widowControl/>
        <w:ind w:firstLine="284"/>
        <w:rPr/>
      </w:pPr>
      <w:r>
        <w:rPr>
          <w:rFonts w:cs="Times New Roman" w:ascii="Times New Roman" w:hAnsi="Times New Roman"/>
          <w:sz w:val="20"/>
        </w:rPr>
        <w:t>А это дело очень тонкое — понимать Иисуса, вы должны пройти через великое обучение. Это точно так же, как понимание классической музыки. Если вам вдруг дать послушать классическую музыку, вы подумаете: «Что за чепуха!» Она так утонченна, что нужно долгая тренировка. Нужно много лет учиться, только тогда ваши уши готовы воспринимать тонкое -и тогда ничто не сравнится с классической музыкой. Тогда обычная повседневная музыка вроде музыки из кинофильмов — вообще не музыка, это просто шум, и к тому же глупый.</w:t>
      </w:r>
    </w:p>
    <w:p>
      <w:pPr>
        <w:pStyle w:val="Normal"/>
        <w:widowControl/>
        <w:ind w:firstLine="284"/>
        <w:rPr/>
      </w:pPr>
      <w:r>
        <w:rPr>
          <w:rFonts w:cs="Times New Roman" w:ascii="Times New Roman" w:hAnsi="Times New Roman"/>
          <w:sz w:val="20"/>
        </w:rPr>
        <w:t>Из-за того, что ваши уши не тренированы, вы живете с шумом и думаете, что это музыка. Но для классической музыки нужны очень аристократические уши. Нужна тренировка, и чем больше вы тренированы,. тем больше тонкое становится видимым. Но классическая музыка — ничто перед Иисусом, потому что он — музыка космическая. Вам нужно быть столь тихим, что нет ни единого всплеска мысли, ни единого движения вашего существа; лишь тогда вы можете слышать Иисуса, можете понимать Иисуса, можете знать его.</w:t>
      </w:r>
    </w:p>
    <w:p>
      <w:pPr>
        <w:pStyle w:val="Normal"/>
        <w:widowControl/>
        <w:ind w:firstLine="284"/>
        <w:rPr/>
      </w:pPr>
      <w:r>
        <w:rPr>
          <w:rFonts w:cs="Times New Roman" w:ascii="Times New Roman" w:hAnsi="Times New Roman"/>
          <w:sz w:val="20"/>
        </w:rPr>
        <w:t>Вот почему Иисус повторяет снова и снова: «Имеющие уши да поймут меня. Имеющие глаза, смотрите: я здесь!» Почему он повторяет: «Имеющие глаза да видят! Имеющие уши да слышат! » Почему?</w:t>
      </w:r>
    </w:p>
    <w:p>
      <w:pPr>
        <w:pStyle w:val="Normal"/>
        <w:widowControl/>
        <w:ind w:firstLine="284"/>
        <w:rPr/>
      </w:pPr>
      <w:r>
        <w:rPr>
          <w:rFonts w:cs="Times New Roman" w:ascii="Times New Roman" w:hAnsi="Times New Roman"/>
          <w:sz w:val="20"/>
        </w:rPr>
        <w:t>Он говорит о некоем ином измерении понимания, доступном только ученику. Очень немногие понимали Иисуса, но это в самой природе вещей и неизбежно. Очень немногие — и кто были эта немногие? Это были не образованные люди, неученые, нет! Это были не профессора университетов, нет, это были не пандиты или философы, нет! Это были простые люди: рыбак, крестьянин, сапожник, проститутка; это были очень обычные люди, самые обыкновенные из обыкновенных. Почему эти люди могли понять? Должно быть, есть что-то необыкновенное в обыкновенных людях. Должно быть, есть что-то особенное, что существует в простом человеке и исчезает в так называемых «необыкновенных» людях. Что же это? Это смирение, это доверие... Ведь чем более вы интеллектуально тренированы, тем менее возможно доверие; если вы интеллектуально не тренированы, доверие более возможно.</w:t>
      </w:r>
    </w:p>
    <w:p>
      <w:pPr>
        <w:pStyle w:val="Normal"/>
        <w:widowControl/>
        <w:ind w:firstLine="284"/>
        <w:rPr/>
      </w:pPr>
      <w:r>
        <w:rPr>
          <w:rFonts w:cs="Times New Roman" w:ascii="Times New Roman" w:hAnsi="Times New Roman"/>
          <w:sz w:val="20"/>
        </w:rPr>
        <w:t xml:space="preserve">Крестьянин доверяет, ему незачем сомневаться. Он сеет семена в поле и верит, что они взойдут, они прорастут, когда придет соответствующее время года. Они </w:t>
      </w:r>
      <w:r>
        <w:rPr>
          <w:rFonts w:cs="Times New Roman" w:ascii="Times New Roman" w:hAnsi="Times New Roman"/>
          <w:i/>
          <w:sz w:val="20"/>
        </w:rPr>
        <w:t>обязательно</w:t>
      </w:r>
      <w:r>
        <w:rPr>
          <w:rFonts w:cs="Times New Roman" w:ascii="Times New Roman" w:hAnsi="Times New Roman"/>
          <w:sz w:val="20"/>
        </w:rPr>
        <w:t xml:space="preserve"> взойдут. Он идет и молится, и в свое время эти семена прорастают и становятся растениями. Он ждет и верит. Он живет с деревьями, травами, реками, горами. Незачем сомневаться: деревья не хитрят, нет нужды в панцире, чтобы защититься от них. Тут незачем изобретать меры безопасности; горы — это не политики, не преступники; можно быть открытым.</w:t>
      </w:r>
    </w:p>
    <w:p>
      <w:pPr>
        <w:pStyle w:val="Normal"/>
        <w:widowControl/>
        <w:ind w:firstLine="284"/>
        <w:rPr/>
      </w:pPr>
      <w:r>
        <w:rPr>
          <w:rFonts w:cs="Times New Roman" w:ascii="Times New Roman" w:hAnsi="Times New Roman"/>
          <w:sz w:val="20"/>
        </w:rPr>
        <w:t>Вот почему, когда вы среди гор, вы вдруг чувствуете восторг. Откуда он исходит? От гор? Нет! Он приходит, потому что сейчас можно снять броню, потому что нечего бояться. Вы подходите к дереву, и вдруг чувствуете красоту. Она исходит не от дерева, она исходит из вас. Но вам и незачем защищаться от дерева, вы можете чувствовать себя свободно, как дома. Цветок не собирается внезапно напасть на вас, дерево не может быть вором, оно не может ничего у вас украсть. И когда вы идете в горы, к морю, в лес, к деревьям, вы снимаете свой панцирь.</w:t>
      </w:r>
    </w:p>
    <w:p>
      <w:pPr>
        <w:pStyle w:val="Normal"/>
        <w:widowControl/>
        <w:ind w:firstLine="284"/>
        <w:rPr/>
      </w:pPr>
      <w:r>
        <w:rPr>
          <w:rFonts w:cs="Times New Roman" w:ascii="Times New Roman" w:hAnsi="Times New Roman"/>
          <w:sz w:val="20"/>
        </w:rPr>
        <w:t>Люди, живущие с природой, более доверчивы. Сельская местность, менее индустриализованная, менее механизированная, менее технологичная, живет ближе к природе, в ней больше доверия. Вот почему нельзя представить себе .., чтобы Иисус родился в Нью-Йорке — это почти невозможно. «Иисусоманьяк» может там родиться, но не Иисус. И эти маньяки — просто невротики, Иисус только повод. Нет, нельзя вообразить Иисуса, родившегося там, это почти невозможно. И даже если бы он там родился, никто не стал бы его слушать; даже если бы он появился там, никто не смог бы распознать его. Он родился в век без технологии, без науки, этот сын плотника. Всю жизнь он жил с бедняками, с простыми людьми, которые жили с природой. Они могли доверят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Иисус пришел... к озеру рано утром; солнце еще не взошло над горизонтом. Там были рыбаки, и они только что забросили невод, чтобы поймать рыбу, когда пришел Иисус и сказал: «Смотрите! Зачем вы напрасно тратите свою жизнь? Я могу сделать вас ловцами людей. Зачем вы тратите свою энергию на ловлю рыбы? Я могу сделать вас ловцами человеков. Вставайте и идите за мной!»</w:t>
      </w:r>
    </w:p>
    <w:p>
      <w:pPr>
        <w:pStyle w:val="Normal"/>
        <w:widowControl/>
        <w:ind w:firstLine="284"/>
        <w:rPr>
          <w:rFonts w:ascii="Times New Roman" w:hAnsi="Times New Roman" w:cs="Times New Roman"/>
          <w:sz w:val="20"/>
        </w:rPr>
      </w:pPr>
      <w:r>
        <w:rPr>
          <w:rFonts w:cs="Times New Roman" w:ascii="Times New Roman" w:hAnsi="Times New Roman"/>
          <w:sz w:val="20"/>
        </w:rPr>
        <w:t>Если бы он сказал это вам, когда вы сидите в своей конторе или в своей лавке, вы сказали бы ему: «Уходи! У меня нет времени. Не отнимай мое время!» Но эти два рыбака взглянули на Иисуса без всякого сомнения.</w:t>
      </w:r>
    </w:p>
    <w:p>
      <w:pPr>
        <w:pStyle w:val="Normal"/>
        <w:widowControl/>
        <w:ind w:firstLine="284"/>
        <w:rPr>
          <w:rFonts w:ascii="Times New Roman" w:hAnsi="Times New Roman" w:cs="Times New Roman"/>
          <w:sz w:val="20"/>
        </w:rPr>
      </w:pPr>
      <w:r>
        <w:rPr>
          <w:rFonts w:cs="Times New Roman" w:ascii="Times New Roman" w:hAnsi="Times New Roman"/>
          <w:sz w:val="20"/>
        </w:rPr>
        <w:t>Вставало солнце, и этот человек был прекрасен, этот человек был Иисус. А его глаза — они были глубже, чем озеро; и его сияние было ярче солнечного. Они выбросили свои сети и пошли за Иисусом.</w:t>
      </w:r>
    </w:p>
    <w:p>
      <w:pPr>
        <w:pStyle w:val="Normal"/>
        <w:widowControl/>
        <w:ind w:firstLine="284"/>
        <w:rPr/>
      </w:pPr>
      <w:r>
        <w:rPr>
          <w:rFonts w:cs="Times New Roman" w:ascii="Times New Roman" w:hAnsi="Times New Roman"/>
          <w:sz w:val="20"/>
        </w:rPr>
        <w:t>Это — доверие. Ни одного вопроса: «Кто ты, незнакомец?» Они не знали его, он был не из их деревни; они никогда его не видели, никогда его не слышали. Но этого было достаточно — зова, приглашения было достаточно. Они слышали приглашение, они смотрели на Иисуса, чувствовали его искренность, и пошли за ним.</w:t>
      </w:r>
    </w:p>
    <w:p>
      <w:pPr>
        <w:pStyle w:val="Normal"/>
        <w:widowControl/>
        <w:ind w:firstLine="284"/>
        <w:rPr/>
      </w:pPr>
      <w:r>
        <w:rPr>
          <w:rFonts w:cs="Times New Roman" w:ascii="Times New Roman" w:hAnsi="Times New Roman"/>
          <w:sz w:val="20"/>
        </w:rPr>
        <w:t>Когда они уже выходили из города, их догнал бегом человек и сказал этим двум рыбакам: «Куда вы идете? Неожиданно умер ваш отец. Возвращайтесь!» И они обратились к Иисусу: «Можем мы пойти домой и похоронить нашего мертвого отца? А потом мы пойдем за тобою». Иисус сказал: «Не заботьтесь о мертвых. В этом городе достаточно мертвых. Они похоронят своих мертвецов. А вы идите, следуйте за мной. Вам незачем беспокоиться о мертвых». И эти два рыбака пошли за ним.</w:t>
      </w:r>
    </w:p>
    <w:p>
      <w:pPr>
        <w:pStyle w:val="Normal"/>
        <w:widowControl/>
        <w:ind w:firstLine="284"/>
        <w:rPr/>
      </w:pPr>
      <w:r>
        <w:rPr>
          <w:rFonts w:cs="Times New Roman" w:ascii="Times New Roman" w:hAnsi="Times New Roman"/>
          <w:sz w:val="20"/>
        </w:rPr>
        <w:t>Это доверие: они слышали, они видели Иисуса. Он подразумевал — и он был прав: «Умер отец, что ж поделаешь? Когда кто-нибудь мертв, он мертв. Незачем туда идти. И в городе достаточно мертвых; они сделают то, что еще осталось сделать, они исполнят ритуал; они похоронят вашего отца. А вы идите, следуйте за мной». И они пошли и ни разу не обернулись, ни разу не посмотрели назад. Доверие означает не возвращаться. Доверие означает не оглядываться назад.</w:t>
      </w:r>
    </w:p>
    <w:p>
      <w:pPr>
        <w:pStyle w:val="Normal"/>
        <w:widowControl/>
        <w:ind w:firstLine="284"/>
        <w:rPr/>
      </w:pPr>
      <w:r>
        <w:rPr>
          <w:rFonts w:cs="Times New Roman" w:ascii="Times New Roman" w:hAnsi="Times New Roman"/>
          <w:sz w:val="20"/>
        </w:rPr>
        <w:t>Сомневающийся ум всегда оглядывается, всегда думает об альтернативе, всегда думает о том, чего он не сделал, всегда думает, был ли он прав:</w:t>
      </w:r>
    </w:p>
    <w:p>
      <w:pPr>
        <w:pStyle w:val="Normal"/>
        <w:widowControl/>
        <w:ind w:firstLine="284"/>
        <w:rPr/>
      </w:pPr>
      <w:r>
        <w:rPr>
          <w:rFonts w:cs="Times New Roman" w:ascii="Times New Roman" w:hAnsi="Times New Roman"/>
          <w:sz w:val="20"/>
        </w:rPr>
        <w:t>«Вернуться или идти за этим сумасшедшим? Кто знает? Он говорит, что он сын Бога, но кто знает? Никто не знает о Боге, никто не знает о его сыновьях — а этот человек выглядит точно так же, как и мы!» Но рыбаки пошли за Иисусом. Если вы следуете за таким человеком, как Иисус, раньше или позже вы заразитесь. Но вначале вы должны пойти за ним. Раньше или позже вы почувствуете, что вы тоже божьи сыновья. Но вначале вы должны доверять. Если вначале есть сомнение, двери закрыты.</w:t>
      </w:r>
    </w:p>
    <w:p>
      <w:pPr>
        <w:pStyle w:val="Normal"/>
        <w:widowControl/>
        <w:ind w:firstLine="284"/>
        <w:rPr/>
      </w:pPr>
      <w:r>
        <w:rPr>
          <w:rFonts w:cs="Times New Roman" w:ascii="Times New Roman" w:hAnsi="Times New Roman"/>
          <w:sz w:val="20"/>
        </w:rPr>
        <w:t>Эта связь между Мастером и учеником исчезла благодаря трем столетиям успехов науки. Наука добилась таких успехов! Она творит чудеса — конечно, бесполезные чудеса. ведь они ни крошки не добавили к человеческому счастью, а чудо бесполезно, если оно не увеличивает меру счастья. Наоборот, мера счастья уменьшилась. Больше техники, больше комфорта -но счастья меньше; вот в чем состоит чудо, достигнутое наукой. Чем больше могут сделать механические устройства, тем меньше нужны вы. А чем менее вы нужны, тем больше вы чувствуете тебя бесполезным, никчемным, бессмысленным. Раньше или позже компьютер заменит вас, и вы тогда станете совершенно ненужным. Тогда вы сможете пойти и совершить самоубийство, потому что компьютер все сделает.</w:t>
      </w:r>
    </w:p>
    <w:p>
      <w:pPr>
        <w:pStyle w:val="Normal"/>
        <w:widowControl/>
        <w:ind w:firstLine="284"/>
        <w:rPr/>
      </w:pPr>
      <w:r>
        <w:rPr>
          <w:rFonts w:cs="Times New Roman" w:ascii="Times New Roman" w:hAnsi="Times New Roman"/>
          <w:sz w:val="20"/>
        </w:rPr>
        <w:t>Счастье происходит от чувства собственной нужности. Когда вы нужны, вы чувствуете себя счастливым, потому что ваше существование имеет значение, вы чувствуете, что ваша жизнь полна смысла, чувствуете, что нужны, и что без вас все было бы по-другому. Но сейчас без вас все осталось бы по-прежнему. Скорее без вас было бы даже лучше, ведь машины могут все сделать лучше, чем вы. Вы — просто помеха, просто устаревшая вещь. На сегодняшний день человек — наиболее устаревшая вещь, потому что каждый год все выходит новым изданием; выходит новая модель автомобиля Форда, новая модель всего. Лишь человек остается самой несовременной моделью. Среди столь многих новых вещей вы — единственная старая вещь.</w:t>
      </w:r>
    </w:p>
    <w:p>
      <w:pPr>
        <w:pStyle w:val="Normal"/>
        <w:widowControl/>
        <w:ind w:firstLine="284"/>
        <w:rPr/>
      </w:pPr>
      <w:r>
        <w:rPr>
          <w:rFonts w:cs="Times New Roman" w:ascii="Times New Roman" w:hAnsi="Times New Roman"/>
          <w:sz w:val="20"/>
        </w:rPr>
        <w:t>Современный ум постоянно чувствует свою бессмысленность, потому что вы никому не нужны. Вы не нужны даже своим детям, потому что «государство и социальное обеспечение» позаботится о них. Вы станете не нужны вашим старым отцу и матери, потому что будут специальные дома — правительственные и государственные — где будут заботиться об их нуждах . Кому вы нужны? А когда вы чувствуете, что вы никому не нужны, что вы просто ненужное бремя, как вы можете быть счастливы?</w:t>
      </w:r>
    </w:p>
    <w:p>
      <w:pPr>
        <w:pStyle w:val="Normal"/>
        <w:widowControl/>
        <w:ind w:firstLine="284"/>
        <w:rPr/>
      </w:pPr>
      <w:r>
        <w:rPr>
          <w:rFonts w:cs="Times New Roman" w:ascii="Times New Roman" w:hAnsi="Times New Roman"/>
          <w:sz w:val="20"/>
        </w:rPr>
        <w:t>В прежние времена вы были нужны. Еврейский мистик Гильлель, который, должно быть, был человеком глубокого доверия, человеком молитвы, как-то в своей молитве сказал Богу: «Не думай, что только я нуждаюсь в тебе — ты тоже нуждаешься во мне. Без меня ты был бы ничем. Если нет Гильлеля, кто станет молиться? Кто посмотрит на тебя? Я необходим. Так что запомни: Ты мне нужен, это правда, но и я нужен тебе».</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нужны Вселенной, даже Богу, тогда вы имеете значение, смысл, аромат. Но теперь вы не нужны никому. Без вас легко можно обойтись, вы — ничто. Техника создала комфорт и сделала вас ненужным. Технология дала вам лучшие дома, но не лучших людей, потому что для создания лучшего человека нужно некое иное измерение — это измерение не принадлежит механике. Это измерение сознания, а не механики.</w:t>
      </w:r>
    </w:p>
    <w:p>
      <w:pPr>
        <w:pStyle w:val="Normal"/>
        <w:widowControl/>
        <w:ind w:firstLine="284"/>
        <w:rPr/>
      </w:pPr>
      <w:r>
        <w:rPr>
          <w:rFonts w:cs="Times New Roman" w:ascii="Times New Roman" w:hAnsi="Times New Roman"/>
          <w:sz w:val="20"/>
        </w:rPr>
        <w:t xml:space="preserve">Наука не может создать Будду или Иисуса, но наука может создать общество, в котором Будда будет невозможен. Много людей приходят ко мне и спрашивают, почему сейчас больше нет Будд, нет больше </w:t>
      </w:r>
      <w:r>
        <w:rPr>
          <w:rFonts w:cs="Times New Roman" w:ascii="Times New Roman" w:hAnsi="Times New Roman"/>
          <w:i/>
          <w:sz w:val="20"/>
        </w:rPr>
        <w:t>тирт-ханкаров,</w:t>
      </w:r>
      <w:r>
        <w:rPr>
          <w:rFonts w:cs="Times New Roman" w:ascii="Times New Roman" w:hAnsi="Times New Roman"/>
          <w:sz w:val="20"/>
        </w:rPr>
        <w:t xml:space="preserve"> нет больше Иисусов. Из-за вас! Вы создали такое общество, что существование простого человека становится все более невозможным. И даже если он существует, вы не узнаете его. Дело не в том, что нет будд, -другое дело их увидеть, но они есть. Может быть, вы каждый день проходите мимо них по дороге в свою контору, но вы не можете распознать их, потому что вы слепы. Доверие исчезло. Помните это: Иисус жил в век доверия, глубокого доверия. Всю его славу, все его сияние, все его значение можно понять только через это измерение доверия. Теперь приступим к этой части изречения Иисуса:</w:t>
      </w:r>
    </w:p>
    <w:p>
      <w:pPr>
        <w:pStyle w:val="Normal"/>
        <w:widowControl/>
        <w:ind w:firstLine="284"/>
        <w:rPr/>
      </w:pPr>
      <w:r>
        <w:rPr>
          <w:rFonts w:cs="Times New Roman" w:ascii="Times New Roman" w:hAnsi="Times New Roman"/>
          <w:sz w:val="20"/>
        </w:rPr>
        <w:t>Ученики сказали Иисусу</w:t>
      </w:r>
      <w:r>
        <w:rPr>
          <w:rFonts w:cs="Times New Roman" w:ascii="Times New Roman" w:hAnsi="Times New Roman"/>
          <w:b/>
          <w:sz w:val="20"/>
        </w:rPr>
        <w:t>:</w:t>
      </w:r>
      <w:r>
        <w:rPr>
          <w:rFonts w:cs="Times New Roman" w:ascii="Times New Roman" w:hAnsi="Times New Roman"/>
          <w:b/>
          <w:i/>
          <w:sz w:val="20"/>
        </w:rPr>
        <w:t xml:space="preserve"> «Скажи нам, </w:t>
      </w:r>
      <w:r>
        <w:rPr>
          <w:rFonts w:cs="Times New Roman" w:ascii="Times New Roman" w:hAnsi="Times New Roman"/>
          <w:b/>
          <w:sz w:val="20"/>
        </w:rPr>
        <w:t>чему подобно Царствие Небесное».</w:t>
      </w:r>
    </w:p>
    <w:p>
      <w:pPr>
        <w:pStyle w:val="Normal"/>
        <w:widowControl/>
        <w:ind w:firstLine="284"/>
        <w:rPr>
          <w:rFonts w:ascii="Times New Roman" w:hAnsi="Times New Roman" w:cs="Times New Roman"/>
          <w:sz w:val="20"/>
        </w:rPr>
      </w:pPr>
      <w:r>
        <w:rPr>
          <w:rFonts w:cs="Times New Roman" w:ascii="Times New Roman" w:hAnsi="Times New Roman"/>
          <w:sz w:val="20"/>
        </w:rPr>
        <w:t>Они не были вопрошающими, они не были любопытствующими людьми, они не собирались спорить. Их вопрос был невинен. Когда вопрос невинен — лишь тогда Иисус может на него ответить.</w:t>
      </w:r>
    </w:p>
    <w:p>
      <w:pPr>
        <w:pStyle w:val="Normal"/>
        <w:widowControl/>
        <w:ind w:firstLine="284"/>
        <w:rPr/>
      </w:pPr>
      <w:r>
        <w:rPr>
          <w:rFonts w:cs="Times New Roman" w:ascii="Times New Roman" w:hAnsi="Times New Roman"/>
          <w:sz w:val="20"/>
        </w:rPr>
        <w:t>Когда вопрос невинен? Вы знаете? Если у вас уже готов ответ, тогда вопрос не невинен. Вы спрашиваете: «Есть ли Бог?», — и у вас уже готов ответ. Вы знаете, что да, он есть, и вы пришли ко мне только за подтверждением, или вы знаете, что его нет, и вы пришли только за тем, чтобы увидеть, знает ли этот человек или нет. Если ответ уже есть, тогда вопрос — хитрость, он не невинен. Тогда Иисус на него не может ответить, потому что Иисус может ответить только невинности.</w:t>
      </w:r>
    </w:p>
    <w:p>
      <w:pPr>
        <w:pStyle w:val="Normal"/>
        <w:widowControl/>
        <w:ind w:firstLine="284"/>
        <w:rPr/>
      </w:pPr>
      <w:r>
        <w:rPr>
          <w:rFonts w:cs="Times New Roman" w:ascii="Times New Roman" w:hAnsi="Times New Roman"/>
          <w:sz w:val="20"/>
        </w:rPr>
        <w:t>Когда спрашивает ученик, в его уме нет ответа, он не знает, он просто не знает, и именно поэтому спрашивает. Помните, когда спрашиваете: когда спрашиваете, хорошо сознавайте: спрашиваете ли вы потому, что у вас уже есть ответ, спрашиваете ли вы из своего знания? Тогда встречи быть не может. Тогда, даже если я отвечу, ответ не достигнет вас. Вы недостаточно пусты, чтобы воспринять его. Ответ уже есть: вы уже предубеждены, отравлены.</w:t>
      </w:r>
    </w:p>
    <w:p>
      <w:pPr>
        <w:pStyle w:val="Normal"/>
        <w:widowControl/>
        <w:ind w:firstLine="284"/>
        <w:rPr/>
      </w:pPr>
      <w:r>
        <w:rPr>
          <w:rFonts w:cs="Times New Roman" w:ascii="Times New Roman" w:hAnsi="Times New Roman"/>
          <w:sz w:val="20"/>
        </w:rPr>
        <w:t>Есть два вида вопрошания: один — из знания, и тогда вопрос бесполезен, потому что тогда возможен спор, но не диалог; но другой — когда вы спрашиваете из незнания, хорошо зная, что вы не знаете. Когда вы знаете, что не знаете, и спрашиваете, вы стали учеником. Теперь спора не будет. Вы просто жаждете и просите воды; вы голодны и просите пищи. Вы не знаете, и вы спрашиваете; вы готовы принять. Ученик спрашивает, хорошо зная, что он не знает. Когда вы не знаете, вы смиренны. Когда вы знаете, вы становитесь эгоистичными, а Иисус не может говорить с эго.</w:t>
      </w:r>
    </w:p>
    <w:p>
      <w:pPr>
        <w:pStyle w:val="Normal"/>
        <w:widowControl/>
        <w:ind w:firstLine="284"/>
        <w:rPr>
          <w:rFonts w:ascii="Times New Roman" w:hAnsi="Times New Roman" w:cs="Times New Roman"/>
          <w:i/>
          <w:i/>
          <w:sz w:val="20"/>
        </w:rPr>
      </w:pPr>
      <w:r>
        <w:rPr>
          <w:rFonts w:cs="Times New Roman" w:ascii="Times New Roman" w:hAnsi="Times New Roman"/>
          <w:b/>
          <w:i/>
          <w:sz w:val="20"/>
        </w:rPr>
        <w:t>Ученики сказали Иисусу</w:t>
      </w:r>
      <w:r>
        <w:rPr>
          <w:rFonts w:cs="Times New Roman" w:ascii="Times New Roman" w:hAnsi="Times New Roman"/>
          <w:i/>
          <w:sz w:val="20"/>
        </w:rPr>
        <w:t xml:space="preserve"> — </w:t>
      </w:r>
      <w:r>
        <w:rPr>
          <w:rFonts w:cs="Times New Roman" w:ascii="Times New Roman" w:hAnsi="Times New Roman"/>
          <w:sz w:val="20"/>
        </w:rPr>
        <w:t>«ученики» значит те, кто полностью сознают, что они не</w:t>
      </w:r>
      <w:r>
        <w:rPr>
          <w:rFonts w:cs="Times New Roman" w:ascii="Times New Roman" w:hAnsi="Times New Roman"/>
          <w:b/>
          <w:sz w:val="20"/>
        </w:rPr>
        <w:t xml:space="preserve"> </w:t>
      </w:r>
      <w:r>
        <w:rPr>
          <w:rFonts w:cs="Times New Roman" w:ascii="Times New Roman" w:hAnsi="Times New Roman"/>
          <w:sz w:val="20"/>
        </w:rPr>
        <w:t>знают</w:t>
      </w:r>
      <w:r>
        <w:rPr>
          <w:rFonts w:cs="Times New Roman" w:ascii="Times New Roman" w:hAnsi="Times New Roman"/>
          <w:b/>
          <w:sz w:val="20"/>
        </w:rPr>
        <w:t xml:space="preserve"> </w:t>
      </w:r>
      <w:r>
        <w:rPr>
          <w:rFonts w:cs="Times New Roman" w:ascii="Times New Roman" w:hAnsi="Times New Roman"/>
          <w:b/>
          <w:i/>
          <w:sz w:val="20"/>
        </w:rPr>
        <w:t>«Скажи нам, чему подобно Царствие Небесное»,</w:t>
      </w:r>
    </w:p>
    <w:p>
      <w:pPr>
        <w:pStyle w:val="Normal"/>
        <w:widowControl/>
        <w:ind w:firstLine="284"/>
        <w:rPr/>
      </w:pPr>
      <w:r>
        <w:rPr>
          <w:rFonts w:cs="Times New Roman" w:ascii="Times New Roman" w:hAnsi="Times New Roman"/>
          <w:sz w:val="20"/>
        </w:rPr>
        <w:t>Иисус все время говорил о Царстве Небесном, и это вызвало много неприятностей. Неприятности вызвала сама терминология, ведь слово «царство» — политическое, и политики испугались. Поэтому его распяли, потому что политики думали: «Этот человек говорит о каком-то царстве, что оно придет на землю, и он говорит — я царь этого царства. Этот человек пытается вызвать революцию, пытается сбросить правительство. Он хочет создать новое царство! »</w:t>
      </w:r>
    </w:p>
    <w:p>
      <w:pPr>
        <w:pStyle w:val="Normal"/>
        <w:widowControl/>
        <w:ind w:firstLine="284"/>
        <w:rPr/>
      </w:pPr>
      <w:r>
        <w:rPr>
          <w:rFonts w:cs="Times New Roman" w:ascii="Times New Roman" w:hAnsi="Times New Roman"/>
          <w:sz w:val="20"/>
        </w:rPr>
        <w:t>Царь, наместник, должностные лица, священники — все они испугались. А этот человек был влиятельным, потому что люди слушали его; люди не просто слушали его — когда они его слушали, они преображались, воспламенялись, становились совершенно новыми, с ними что-то происходило. Поэтому священник, наместник Понтий Пилат, Царь Ирод, все правительство — и светское, и духовное — все были напуганы этом человеком. Он казался опасным. Такого невинного человека никогда не было; он выглядел опасным. Его не поняли.</w:t>
      </w:r>
    </w:p>
    <w:p>
      <w:pPr>
        <w:pStyle w:val="Normal"/>
        <w:widowControl/>
        <w:ind w:firstLine="284"/>
        <w:rPr>
          <w:rFonts w:ascii="Times New Roman" w:hAnsi="Times New Roman" w:cs="Times New Roman"/>
          <w:sz w:val="20"/>
        </w:rPr>
      </w:pPr>
      <w:r>
        <w:rPr>
          <w:rFonts w:cs="Times New Roman" w:ascii="Times New Roman" w:hAnsi="Times New Roman"/>
          <w:sz w:val="20"/>
        </w:rPr>
        <w:t>Но всегда есть возможность того, что Иисуса не поймут. Дело в том, что ему приходится пользоваться вашим языком, потому что другого языка нет, и все, что он говорит, ему приходится говорить вашими словами. Других слов нет, а ваши слова уже чрезмерно отягощены, в них уже содержится слишком много значения, они слишком нагружены. Он говорит просто о Царстве Небесном, о Царстве Божьем. Но «царство»? Это слово опасно: «царство» содержит намек на какую-то политику.</w:t>
      </w:r>
    </w:p>
    <w:p>
      <w:pPr>
        <w:pStyle w:val="Normal"/>
        <w:widowControl/>
        <w:ind w:firstLine="284"/>
        <w:rPr>
          <w:rFonts w:ascii="Times New Roman" w:hAnsi="Times New Roman" w:cs="Times New Roman"/>
          <w:sz w:val="20"/>
        </w:rPr>
      </w:pPr>
      <w:r>
        <w:rPr>
          <w:rFonts w:cs="Times New Roman" w:ascii="Times New Roman" w:hAnsi="Times New Roman"/>
          <w:sz w:val="20"/>
        </w:rPr>
        <w:t>Иисус не был революционером этого мира. Он был революционером, великим революционером — но внутреннего мира. Он говорил о внутреннем царстве. Но даже ученики не понимали, о чем он говорит. Когда вы приходите к Мастеру, происходит встреча двух различных измерений, так же, как встреча земли и неба; встреча на границе. Если есть доверие, вы можете раскрыть свои крыльям взлететь, но если доверия нет, вы привязываетесь к земному.</w:t>
      </w:r>
    </w:p>
    <w:p>
      <w:pPr>
        <w:pStyle w:val="Normal"/>
        <w:widowControl/>
        <w:ind w:firstLine="284"/>
        <w:rPr/>
      </w:pPr>
      <w:r>
        <w:rPr>
          <w:rFonts w:cs="Times New Roman" w:ascii="Times New Roman" w:hAnsi="Times New Roman"/>
          <w:sz w:val="20"/>
        </w:rPr>
        <w:t>Этот человек несет вам опасность. Что это за царство Божие? Какое это Царство? Это Царство совершенно противоположно, диаметрально противоположно царству этого мира. И Иисус объяснял и объяснял... но заставить людей понять было трудно. Он говорил: «В моем Царстве Бога беднейший будет самым богатым, последний будет первым». Он говорил так же, как Лао-Цзы, и он был человеком, подобным Лао-Цзы. «Последний будет первым в моем Царстве». Он говорил, что самый смиренный будет наиболее значительным, беднейший будет самым богатым, и тот, кто совершенно не признан здесь, будет признан там — все вверх ногами!</w:t>
      </w:r>
    </w:p>
    <w:p>
      <w:pPr>
        <w:pStyle w:val="Normal"/>
        <w:widowControl/>
        <w:ind w:firstLine="284"/>
        <w:rPr>
          <w:rFonts w:ascii="Times New Roman" w:hAnsi="Times New Roman" w:cs="Times New Roman"/>
          <w:sz w:val="20"/>
        </w:rPr>
      </w:pPr>
      <w:r>
        <w:rPr>
          <w:rFonts w:cs="Times New Roman" w:ascii="Times New Roman" w:hAnsi="Times New Roman"/>
          <w:sz w:val="20"/>
        </w:rPr>
        <w:t>Так должно быть. Если вы стоите у реки и река спокойна, в ней нет ряби, и вы смотрите на свое отражение — оно вверх ногами. Все всегда отражается наоборот. На самом деле мы перевернуты вверх ногами в атом мире, и если нас нужно исправить, нужно все вывернуть наизнанку. Но тогда будет казаться, что все становится с ног на голову — нужен хаос.</w:t>
      </w:r>
    </w:p>
    <w:p>
      <w:pPr>
        <w:pStyle w:val="Normal"/>
        <w:widowControl/>
        <w:ind w:firstLine="284"/>
        <w:rPr>
          <w:rFonts w:ascii="Times New Roman" w:hAnsi="Times New Roman" w:cs="Times New Roman"/>
          <w:sz w:val="20"/>
        </w:rPr>
      </w:pPr>
      <w:r>
        <w:rPr>
          <w:rFonts w:cs="Times New Roman" w:ascii="Times New Roman" w:hAnsi="Times New Roman"/>
          <w:sz w:val="20"/>
        </w:rPr>
        <w:t>Будда стал нищим — последним человеком в этом мире. Он был царем, но Царство Бога принадлежит последним. Он оставил Царство этого мира, потому что царство этого мира просто бесполезно, оно — бессмысленное бремя .Вытащите его. но оно не наполняет вас. Оно уничтожает вас, оно -яд, хотя оно, может быть, такой медленный яд, что вы не можете этого ощутит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некто пьянствовал, и мимо проходил его друг. И друг сказал: «Что ты делаешь? Это же медленный яд!»</w:t>
      </w:r>
    </w:p>
    <w:p>
      <w:pPr>
        <w:pStyle w:val="Normal"/>
        <w:widowControl/>
        <w:ind w:firstLine="284"/>
        <w:rPr>
          <w:rFonts w:ascii="Times New Roman" w:hAnsi="Times New Roman" w:cs="Times New Roman"/>
          <w:sz w:val="20"/>
        </w:rPr>
      </w:pPr>
      <w:r>
        <w:rPr>
          <w:rFonts w:cs="Times New Roman" w:ascii="Times New Roman" w:hAnsi="Times New Roman"/>
          <w:sz w:val="20"/>
        </w:rPr>
        <w:t>Первый ответил: «Ну и ладно — я не спешу».</w:t>
      </w:r>
    </w:p>
    <w:p>
      <w:pPr>
        <w:pStyle w:val="Normal"/>
        <w:widowControl/>
        <w:ind w:firstLine="284"/>
        <w:rPr/>
      </w:pPr>
      <w:r>
        <w:rPr>
          <w:rFonts w:cs="Times New Roman" w:ascii="Times New Roman" w:hAnsi="Times New Roman"/>
          <w:sz w:val="20"/>
        </w:rPr>
        <w:t>Все, что вы называете жизнью, есть медленный яд, потому что в конце концов она заканчивается смертью. Она убивает вас, она не делает ничего другого. Вы не спешите, может быть, но это никак не меняет качества яда. Он, может быть, действует медленно, вы, может быть, не спешите, но все же он убьет вас.</w:t>
      </w:r>
    </w:p>
    <w:p>
      <w:pPr>
        <w:pStyle w:val="Normal"/>
        <w:widowControl/>
        <w:ind w:firstLine="284"/>
        <w:rPr>
          <w:rFonts w:ascii="Times New Roman" w:hAnsi="Times New Roman" w:cs="Times New Roman"/>
          <w:sz w:val="20"/>
        </w:rPr>
      </w:pPr>
      <w:r>
        <w:rPr>
          <w:rFonts w:cs="Times New Roman" w:ascii="Times New Roman" w:hAnsi="Times New Roman"/>
          <w:sz w:val="20"/>
        </w:rPr>
        <w:t>Царство этого мира принадлежит смерти, но Царство Бога принадлежит вечной жизни. Поэтому Иисус говорит: «Те, кто готовы, придите ко мне, я дам вам жизнь изобильную».</w:t>
      </w:r>
    </w:p>
    <w:p>
      <w:pPr>
        <w:pStyle w:val="Normal"/>
        <w:widowControl/>
        <w:ind w:firstLine="284"/>
        <w:rPr/>
      </w:pPr>
      <w:r>
        <w:rPr>
          <w:rFonts w:cs="Times New Roman" w:ascii="Times New Roman" w:hAnsi="Times New Roman"/>
          <w:sz w:val="20"/>
        </w:rPr>
        <w:t>Иисус проходил через деревню. Он хотел пить, и подошел к колодцу. Женщина доставала воду из колодца, и он сказал: «Я жажду, дай мне немного воды напиться».</w:t>
      </w:r>
    </w:p>
    <w:p>
      <w:pPr>
        <w:pStyle w:val="Normal"/>
        <w:widowControl/>
        <w:ind w:firstLine="284"/>
        <w:rPr>
          <w:rFonts w:ascii="Times New Roman" w:hAnsi="Times New Roman" w:cs="Times New Roman"/>
          <w:sz w:val="20"/>
        </w:rPr>
      </w:pPr>
      <w:r>
        <w:rPr>
          <w:rFonts w:cs="Times New Roman" w:ascii="Times New Roman" w:hAnsi="Times New Roman"/>
          <w:sz w:val="20"/>
        </w:rPr>
        <w:t>Женщина ответила: «Но я принадлежу к очень низкой касте, я не могу дать тебе воды, это запрещено».</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Не беспокойся. Дай мне воды, и я тоже дам тебе воды в обмен — из моего колодца. И, раз напившись из него, ты никогда больше не будешь жаждать».</w:t>
      </w:r>
    </w:p>
    <w:p>
      <w:pPr>
        <w:pStyle w:val="Normal"/>
        <w:widowControl/>
        <w:ind w:firstLine="284"/>
        <w:rPr/>
      </w:pPr>
      <w:r>
        <w:rPr>
          <w:rFonts w:cs="Times New Roman" w:ascii="Times New Roman" w:hAnsi="Times New Roman"/>
          <w:sz w:val="20"/>
        </w:rPr>
        <w:t xml:space="preserve">Ученики спрашивают: </w:t>
      </w:r>
      <w:r>
        <w:rPr>
          <w:rFonts w:cs="Times New Roman" w:ascii="Times New Roman" w:hAnsi="Times New Roman"/>
          <w:b/>
          <w:i/>
          <w:sz w:val="20"/>
        </w:rPr>
        <w:t>« Скажи нам, чему подобно Царствие Небесное»,</w:t>
      </w:r>
      <w:r>
        <w:rPr>
          <w:rFonts w:cs="Times New Roman" w:ascii="Times New Roman" w:hAnsi="Times New Roman"/>
          <w:sz w:val="20"/>
        </w:rPr>
        <w:t xml:space="preserve"> — потому что то, что нам неведомо, можно объяснить только через «подобно». Отсюда все мифы. Мифология — это попытка объяснить то, чего вы не знаете и не можете знать в своем состоянии ума, через что-то, что вам известно. Попытка объяснить Неведомое через известное есть миф — он дает немного понимания вам таким, каковы вы есть.</w:t>
      </w:r>
    </w:p>
    <w:p>
      <w:pPr>
        <w:pStyle w:val="Normal"/>
        <w:widowControl/>
        <w:ind w:firstLine="284"/>
        <w:rPr/>
      </w:pPr>
      <w:r>
        <w:rPr>
          <w:rFonts w:cs="Times New Roman" w:ascii="Times New Roman" w:hAnsi="Times New Roman"/>
          <w:sz w:val="20"/>
        </w:rPr>
        <w:t>Царство Небесное нельзя объяснить прямо, непосредственно. Это невозможно. Пока вы не вошли в него, нет способа что-то сказать о нем. Все, что будет сказано, будет ложью, потому что истину высказать нельзя. Тогда что же постоянно, на протяжении многих лет, делали Иисус, Лао-Цзы и Будда? Если истину высказать нельзя, то что они делают? Они пытаются объяснить вам то, что объяснить нельзя, через те символы, которые вы знаете; пытаются объяснить Неведомое через известное. Это труднейшая вещь на свете — притчи, мифы, истории.</w:t>
      </w:r>
    </w:p>
    <w:p>
      <w:pPr>
        <w:pStyle w:val="Normal"/>
        <w:widowControl/>
        <w:ind w:firstLine="284"/>
        <w:rPr/>
      </w:pPr>
      <w:r>
        <w:rPr>
          <w:rFonts w:cs="Times New Roman" w:ascii="Times New Roman" w:hAnsi="Times New Roman"/>
          <w:sz w:val="20"/>
        </w:rPr>
        <w:t>И есть глупцы, пытающиеся анализировать миф, вскрыть его, и утверждающие: «Это миф, это неправда». Она анализируют и расчленяют, они занимаются хирургией на мифе, а потом говорят: «Это миф, это не история». Но никто никогда не говорил, что миф — это история. И нельзя расчленять миф, потому что он просто символичен.</w:t>
      </w:r>
    </w:p>
    <w:p>
      <w:pPr>
        <w:pStyle w:val="Normal"/>
        <w:widowControl/>
        <w:ind w:firstLine="284"/>
        <w:rPr/>
      </w:pPr>
      <w:r>
        <w:rPr>
          <w:rFonts w:cs="Times New Roman" w:ascii="Times New Roman" w:hAnsi="Times New Roman"/>
          <w:sz w:val="20"/>
        </w:rPr>
        <w:t xml:space="preserve">Это так же, как указатель у дороги, на котором нарисована стрела и написано: «Дели», — а вы разбиваете камень, разрезаете стрелу, анализируете краску и все остальное, и потом говорите: «Это сделал какой-то дурак — здесь </w:t>
      </w:r>
      <w:r>
        <w:rPr>
          <w:rFonts w:cs="Times New Roman" w:ascii="Times New Roman" w:hAnsi="Times New Roman"/>
          <w:i/>
          <w:sz w:val="20"/>
        </w:rPr>
        <w:t>нет</w:t>
      </w:r>
      <w:r>
        <w:rPr>
          <w:rFonts w:cs="Times New Roman" w:ascii="Times New Roman" w:hAnsi="Times New Roman"/>
          <w:sz w:val="20"/>
        </w:rPr>
        <w:t xml:space="preserve"> никакого «Дели».</w:t>
      </w:r>
    </w:p>
    <w:p>
      <w:pPr>
        <w:pStyle w:val="Normal"/>
        <w:widowControl/>
        <w:ind w:firstLine="284"/>
        <w:rPr/>
      </w:pPr>
      <w:r>
        <w:rPr>
          <w:rFonts w:cs="Times New Roman" w:ascii="Times New Roman" w:hAnsi="Times New Roman"/>
          <w:sz w:val="20"/>
        </w:rPr>
        <w:t xml:space="preserve">Мифы — это придорожные указатели, стрелы, указывающие в неведомое. Они сами по себе не цель, они просто указывают. В этом смысл вопроса учеников: «Скажи нам, на что </w:t>
      </w:r>
      <w:r>
        <w:rPr>
          <w:rFonts w:cs="Times New Roman" w:ascii="Times New Roman" w:hAnsi="Times New Roman"/>
          <w:i/>
          <w:sz w:val="20"/>
        </w:rPr>
        <w:t>похоже</w:t>
      </w:r>
      <w:r>
        <w:rPr>
          <w:rFonts w:cs="Times New Roman" w:ascii="Times New Roman" w:hAnsi="Times New Roman"/>
          <w:sz w:val="20"/>
        </w:rPr>
        <w:t xml:space="preserve"> Царствие Небесное?» Нельзя спросить, что такое Царство Небесное. Смотрите, как задан вопрос: мы не можем спрашивать, что такое Царство Небесное — это было бы слишком. Мы не можем и ждать ответа на такой вопрос. Мы можем только спросить, чему оно </w:t>
      </w:r>
      <w:r>
        <w:rPr>
          <w:rFonts w:cs="Times New Roman" w:ascii="Times New Roman" w:hAnsi="Times New Roman"/>
          <w:i/>
          <w:sz w:val="20"/>
        </w:rPr>
        <w:t>подобно.</w:t>
      </w:r>
      <w:r>
        <w:rPr>
          <w:rFonts w:cs="Times New Roman" w:ascii="Times New Roman" w:hAnsi="Times New Roman"/>
          <w:sz w:val="20"/>
        </w:rPr>
        <w:t>., а это значит: «Скажи нам что-нибудь такое, что мы знаем; как-то укажи через понятное нам, чтобы мы могли уловить проблеск».</w:t>
      </w:r>
    </w:p>
    <w:p>
      <w:pPr>
        <w:pStyle w:val="Normal"/>
        <w:widowControl/>
        <w:ind w:firstLine="284"/>
        <w:rPr>
          <w:rFonts w:ascii="Times New Roman" w:hAnsi="Times New Roman" w:cs="Times New Roman"/>
          <w:sz w:val="20"/>
        </w:rPr>
      </w:pPr>
      <w:r>
        <w:rPr>
          <w:rFonts w:cs="Times New Roman" w:ascii="Times New Roman" w:hAnsi="Times New Roman"/>
          <w:sz w:val="20"/>
        </w:rPr>
        <w:t>Это так же как слепой, который спрашивает, что такое свет. Как можно спрашивать, что такое свет, если вы слепой? Если вы спрашиваете, сам ваш вопрос-препятствие для ответа. На него нельзя ответить. Можно знать свет — для этого нужны глаза. Но «на что похож свет?» означает: «Скажи что-нибудь на языке слепых».</w:t>
      </w:r>
    </w:p>
    <w:p>
      <w:pPr>
        <w:pStyle w:val="Normal"/>
        <w:widowControl/>
        <w:ind w:firstLine="284"/>
        <w:rPr>
          <w:rFonts w:ascii="Times New Roman" w:hAnsi="Times New Roman" w:cs="Times New Roman"/>
          <w:sz w:val="20"/>
        </w:rPr>
      </w:pPr>
      <w:r>
        <w:rPr>
          <w:rFonts w:cs="Times New Roman" w:ascii="Times New Roman" w:hAnsi="Times New Roman"/>
          <w:sz w:val="20"/>
        </w:rPr>
        <w:t>Все притчи — истины на языке слепых; все мифы — это истины, облаченные в язык слепых. Так что не анатомируйте их. Вы ничего в них не найдете. Они — просто указатели. И если у вас есть доверие, указатель — это прекрасно.</w:t>
      </w:r>
    </w:p>
    <w:p>
      <w:pPr>
        <w:pStyle w:val="Normal"/>
        <w:widowControl/>
        <w:ind w:firstLine="284"/>
        <w:rPr/>
      </w:pPr>
      <w:r>
        <w:rPr>
          <w:rFonts w:cs="Times New Roman" w:ascii="Times New Roman" w:hAnsi="Times New Roman"/>
          <w:sz w:val="20"/>
        </w:rPr>
        <w:t xml:space="preserve">В одном из храмов в Японии нет ни одной статуи Будды. Люди входят и спрашивают: «Где же Статуя?» Статуи нет, но прямо на пьедестале находится палец, указывающий в небо — это и есть Будда. Священник отвечает: «Вот Будда». Я не знаю, понимает ли это священник — этот палец, указывающий на луну. Что </w:t>
      </w:r>
      <w:r>
        <w:rPr>
          <w:rFonts w:cs="Times New Roman" w:ascii="Times New Roman" w:hAnsi="Times New Roman"/>
          <w:i/>
          <w:sz w:val="20"/>
        </w:rPr>
        <w:t>есть</w:t>
      </w:r>
      <w:r>
        <w:rPr>
          <w:rFonts w:cs="Times New Roman" w:ascii="Times New Roman" w:hAnsi="Times New Roman"/>
          <w:sz w:val="20"/>
        </w:rPr>
        <w:t xml:space="preserve"> Будда? Просто палец, указывающий на луну!</w:t>
      </w:r>
    </w:p>
    <w:p>
      <w:pPr>
        <w:pStyle w:val="Normal"/>
        <w:widowControl/>
        <w:ind w:firstLine="284"/>
        <w:rPr/>
      </w:pPr>
      <w:r>
        <w:rPr>
          <w:rFonts w:cs="Times New Roman" w:ascii="Times New Roman" w:hAnsi="Times New Roman"/>
          <w:sz w:val="20"/>
        </w:rPr>
        <w:t>Ученики спрашивают, на что похоже Царство Небесное? «Скажи нам, скажи нам притчей, расскажи нам историю, которую мы, дети, могли бы понять. Мы не знаем, у нас нет никакого опыта. Скажи что-нибудь, что может дать нам намек».</w:t>
      </w:r>
    </w:p>
    <w:p>
      <w:pPr>
        <w:pStyle w:val="Normal"/>
        <w:widowControl/>
        <w:ind w:firstLine="284"/>
        <w:rPr/>
      </w:pPr>
      <w:r>
        <w:rPr>
          <w:rFonts w:cs="Times New Roman" w:ascii="Times New Roman" w:hAnsi="Times New Roman"/>
          <w:sz w:val="20"/>
        </w:rPr>
        <w:t xml:space="preserve">Иисус сказал им: </w:t>
      </w:r>
      <w:r>
        <w:rPr>
          <w:rFonts w:cs="Times New Roman" w:ascii="Times New Roman" w:hAnsi="Times New Roman"/>
          <w:b/>
          <w:i/>
          <w:sz w:val="20"/>
        </w:rPr>
        <w:t>«Оно надобно горчичному зерну — меньше, чем все семена, но когда оно падает на вспаханную землю, из нею вырастает большое дерево и становится укрытием для всех птиц небесных,»</w:t>
      </w:r>
    </w:p>
    <w:p>
      <w:pPr>
        <w:pStyle w:val="Normal"/>
        <w:widowControl/>
        <w:ind w:firstLine="284"/>
        <w:rPr>
          <w:rFonts w:ascii="Times New Roman" w:hAnsi="Times New Roman" w:cs="Times New Roman"/>
          <w:sz w:val="20"/>
        </w:rPr>
      </w:pPr>
      <w:r>
        <w:rPr>
          <w:rFonts w:cs="Times New Roman" w:ascii="Times New Roman" w:hAnsi="Times New Roman"/>
          <w:sz w:val="20"/>
        </w:rPr>
        <w:t>Иисус очень много говорил об этом горчичном зерне, и по многим причинам. Во-первых, горчичное зерно — самое маленькое семя. Бог невидим, меньше, чем наименьшее, так что как можно указать на него? Горчичное зерно на границе видимого, наименьшая вещь на границе видимого мира. Дальше вы не сможете понять, потому что дальше — невидимое. Горчичное зерно — это граница: вы можете его видеть, но оно очень мало. Если вы идете дальше, вы вступаете в мир тонкого, того, что меньше мельчайшего. Горчичное зерно находится на границе.</w:t>
      </w:r>
    </w:p>
    <w:p>
      <w:pPr>
        <w:pStyle w:val="Normal"/>
        <w:widowControl/>
        <w:ind w:firstLine="284"/>
        <w:rPr/>
      </w:pPr>
      <w:r>
        <w:rPr>
          <w:rFonts w:cs="Times New Roman" w:ascii="Times New Roman" w:hAnsi="Times New Roman"/>
          <w:sz w:val="20"/>
        </w:rPr>
        <w:t>А горчичное зерно — не просто самая малая из видимых вещей, у него есть одно таинственное свойство: когда оно вырастает, оно превращается в наибольшее из растений. Так что это парадокс: семя — наименьшее, а дерево — наибольшее. Бог — это невидимое, а Вселенная — все, что видимо; Бог -это не проявленное, а Вселенная — это проявленное.</w:t>
      </w:r>
    </w:p>
    <w:p>
      <w:pPr>
        <w:pStyle w:val="Normal"/>
        <w:widowControl/>
        <w:ind w:firstLine="284"/>
        <w:rPr/>
      </w:pPr>
      <w:r>
        <w:rPr>
          <w:rFonts w:cs="Times New Roman" w:ascii="Times New Roman" w:hAnsi="Times New Roman"/>
          <w:sz w:val="20"/>
        </w:rPr>
        <w:t>Если вы разломите семя, вы не найдете в нем дерева. И вы можете сказать, что дерева нет, а люди просто глупы, говоря, что огромное дерево скрыто в зерне, где ничего нет.</w:t>
      </w:r>
    </w:p>
    <w:p>
      <w:pPr>
        <w:pStyle w:val="Normal"/>
        <w:widowControl/>
        <w:ind w:firstLine="284"/>
        <w:rPr/>
      </w:pPr>
      <w:r>
        <w:rPr>
          <w:rFonts w:cs="Times New Roman" w:ascii="Times New Roman" w:hAnsi="Times New Roman"/>
          <w:sz w:val="20"/>
        </w:rPr>
        <w:t xml:space="preserve">Вот что постоянно делали аналитики. Если вы скажете, что этот цветок красив, они возьмут его в лабораторию и расчленят его, чтобы найти, где красота. Они займутся химическим составом и прочим. Они разрежут и проанализируют цветок, они наклеят ярлыки на бутылочки с разными частями цветка — но ни в одной из бутылочек они не найдут красоты. Нет, они выйдут из лаборатории и скажут: «У вас, должно быть, была какая-то галлюцинация, вам это приснилось — здесь нет красоты. Я рассек весь цветок и ничего не осталось, красоты там нет». Есть вещи, которые можно знать только в их целостности. Их нельзя расчленить, потому что они больше, чем их части. Это проблема –основная проблема для тех, кто ищет истину. Истина более велика, чем ее части, соединенные вместе. Это не просто сумма частей, она больше, чем ее части. Мелодия — не просто сумма всех нот, всех звуков. Нет, это нечто большее. Когда все ноты вместе, создается гармония, появляется гармония, которой не было в отдельных нотах. </w:t>
      </w:r>
    </w:p>
    <w:p>
      <w:pPr>
        <w:pStyle w:val="Normal"/>
        <w:widowControl/>
        <w:ind w:firstLine="284"/>
        <w:rPr/>
      </w:pPr>
      <w:r>
        <w:rPr>
          <w:rFonts w:cs="Times New Roman" w:ascii="Times New Roman" w:hAnsi="Times New Roman"/>
          <w:sz w:val="20"/>
        </w:rPr>
        <w:t>Я говорю для вас: вы можете расчленить мои слова, все они есть в словаре, но вы не найдете в словаре меня. И вы можете сказать: «Все слова есть здесь, так что к чему беспокоиться? »</w:t>
      </w:r>
    </w:p>
    <w:p>
      <w:pPr>
        <w:pStyle w:val="Normal"/>
        <w:widowControl/>
        <w:ind w:firstLine="284"/>
        <w:rPr/>
      </w:pPr>
      <w:r>
        <w:rPr>
          <w:rFonts w:cs="Times New Roman" w:ascii="Times New Roman" w:hAnsi="Times New Roman"/>
          <w:sz w:val="20"/>
        </w:rPr>
        <w:t>Однажды Марк Твен пошел слушать своего друга — священника. Этот друг приглашал его много раз. Он был одним из величайших ораторов, его ценили очень высоко. Когда он говорил, церковь была переполнена, но Марк Твен никогда не ходил его слушать. Этот друг приглашал его много раз, пока Марк Твен не согласился: «Хорошо, я приду в воскресенье». И к воскресенью этот священник приготовился, как только мог: он вложил в проповедь все самое прекрасное, что было в его уме, ведь должен прийти Марк Твен! Марк Твен сел прямо перед ним, и священник произнес свою самую лучшую речь. Он вложил в нее всю свою энергию, и она была действительно прекрасна; это была симфония, это была поэзия.</w:t>
      </w:r>
    </w:p>
    <w:p>
      <w:pPr>
        <w:pStyle w:val="Normal"/>
        <w:widowControl/>
        <w:ind w:firstLine="284"/>
        <w:rPr/>
      </w:pPr>
      <w:r>
        <w:rPr>
          <w:rFonts w:cs="Times New Roman" w:ascii="Times New Roman" w:hAnsi="Times New Roman"/>
          <w:sz w:val="20"/>
        </w:rPr>
        <w:t>Но постепенно он стал теряться, стал беспокоиться, потому что Марк Твен сидел, как мертвый. Ни намека на одобрение не появилось на его лице. Люди часто аплодировали, они были в экстазе, но Марк Твен сидел, совершенно не подавая вида, что речь произвела на него какое-нибудь впечатление, положительное или отрицательное. Он оставался равнодушным — а равнодушие более убийственно, чем отрицательное отношение. Ведь если вы против чего-то, вы по крайней мере, как-то к этому относитесь; если вы против, то вы придаете атому какое-то значение. Но если вы равнодушны, вы тем самым говорите, что это абсолютно бессмысленно, и не стоит даже того, чтобы быть против него.</w:t>
      </w:r>
    </w:p>
    <w:p>
      <w:pPr>
        <w:pStyle w:val="Normal"/>
        <w:widowControl/>
        <w:ind w:firstLine="284"/>
        <w:rPr>
          <w:rFonts w:ascii="Times New Roman" w:hAnsi="Times New Roman" w:cs="Times New Roman"/>
          <w:sz w:val="20"/>
        </w:rPr>
      </w:pPr>
      <w:r>
        <w:rPr>
          <w:rFonts w:cs="Times New Roman" w:ascii="Times New Roman" w:hAnsi="Times New Roman"/>
          <w:sz w:val="20"/>
        </w:rPr>
        <w:t>Когда речь была окончена, Марк Твен возвращался в машине вместе со священником. Священник не мог заставить себя спросить о своей речи; они молчали. Уже когда Марк Твен выходил из машины, священник заметил:</w:t>
      </w:r>
    </w:p>
    <w:p>
      <w:pPr>
        <w:pStyle w:val="Normal"/>
        <w:widowControl/>
        <w:ind w:firstLine="284"/>
        <w:rPr>
          <w:rFonts w:ascii="Times New Roman" w:hAnsi="Times New Roman" w:cs="Times New Roman"/>
          <w:sz w:val="20"/>
        </w:rPr>
      </w:pPr>
      <w:r>
        <w:rPr>
          <w:rFonts w:cs="Times New Roman" w:ascii="Times New Roman" w:hAnsi="Times New Roman"/>
          <w:sz w:val="20"/>
        </w:rPr>
        <w:t>«Ты ничего не сказал о моей проповеди».</w:t>
      </w:r>
    </w:p>
    <w:p>
      <w:pPr>
        <w:pStyle w:val="Normal"/>
        <w:widowControl/>
        <w:ind w:firstLine="284"/>
        <w:rPr>
          <w:rFonts w:ascii="Times New Roman" w:hAnsi="Times New Roman" w:cs="Times New Roman"/>
          <w:sz w:val="20"/>
        </w:rPr>
      </w:pPr>
      <w:r>
        <w:rPr>
          <w:rFonts w:cs="Times New Roman" w:ascii="Times New Roman" w:hAnsi="Times New Roman"/>
          <w:sz w:val="20"/>
        </w:rPr>
        <w:t>Марк Твен ответил: «В ней нет ничего нового. У меня дома есть книга, с которой ты просто «копировал все это. Эта лекция заимствована, и ты меня не обманешь. Ты можешь обманывать этих дураков в церкви, но я -человек грамотный и умею читать. Случайно я читал эту книгу как раз вчера вечером».</w:t>
      </w:r>
    </w:p>
    <w:p>
      <w:pPr>
        <w:pStyle w:val="Normal"/>
        <w:widowControl/>
        <w:ind w:firstLine="284"/>
        <w:rPr>
          <w:rFonts w:ascii="Times New Roman" w:hAnsi="Times New Roman" w:cs="Times New Roman"/>
          <w:sz w:val="20"/>
        </w:rPr>
      </w:pPr>
      <w:r>
        <w:rPr>
          <w:rFonts w:cs="Times New Roman" w:ascii="Times New Roman" w:hAnsi="Times New Roman"/>
          <w:sz w:val="20"/>
        </w:rPr>
        <w:t>Священник не мог в это поверить. Он сказал: «Что ты говоришь? Я не списал это ниоткуда. Это невозможно!» Марк Твен сказал: «В ней есть каждое слово, которое ты произнес. Завтра утром я пришлю тебе эту книгу». На следующий день он прислал священнику большой словарь с запиской: «Ты найдешь здесь все слова».</w:t>
      </w:r>
    </w:p>
    <w:p>
      <w:pPr>
        <w:pStyle w:val="Normal"/>
        <w:widowControl/>
        <w:ind w:firstLine="284"/>
        <w:rPr/>
      </w:pPr>
      <w:r>
        <w:rPr>
          <w:rFonts w:cs="Times New Roman" w:ascii="Times New Roman" w:hAnsi="Times New Roman"/>
          <w:sz w:val="20"/>
        </w:rPr>
        <w:t>Это — ум аналитика. Он немедленно может убить всякую поэзию. Он может просто сказать, что это просто соединенные вместе слова. Он не может видеть между слов, не может видеть между строк — а поэзия там. Там красота и экстаз, и Бог, и все, что значимо; это находится между словами, между строчками.</w:t>
      </w:r>
    </w:p>
    <w:p>
      <w:pPr>
        <w:pStyle w:val="Normal"/>
        <w:widowControl/>
        <w:ind w:firstLine="284"/>
        <w:rPr/>
      </w:pPr>
      <w:r>
        <w:rPr>
          <w:rFonts w:cs="Times New Roman" w:ascii="Times New Roman" w:hAnsi="Times New Roman"/>
          <w:sz w:val="20"/>
        </w:rPr>
        <w:t>Горчичное зерно — наименьшее, а содержит наибольшее. Вы не можете видеть Бога, потому что он наименьшее — горчичное семя — но вы можете видеть Вселенную. А если есть Вселенная, должно быть и семя. Как может быть дерево без семени? Можете вы видеть его или нет — важно не это. Может ли эта Вселенная существовать без первопричины, без источника? Вот Ганг — может ли он существовать без истока? Огромная Вселенная -и вы думаете, что она может существовать без истока?</w:t>
      </w:r>
    </w:p>
    <w:p>
      <w:pPr>
        <w:pStyle w:val="Normal"/>
        <w:widowControl/>
        <w:ind w:firstLine="284"/>
        <w:rPr>
          <w:rFonts w:ascii="Times New Roman" w:hAnsi="Times New Roman" w:cs="Times New Roman"/>
          <w:sz w:val="20"/>
        </w:rPr>
      </w:pPr>
      <w:r>
        <w:rPr>
          <w:rFonts w:cs="Times New Roman" w:ascii="Times New Roman" w:hAnsi="Times New Roman"/>
          <w:sz w:val="20"/>
        </w:rPr>
        <w:t>И не только эта огромная Вселенная.., ведь в ней такая гармония, такая всеобщая симфония, такая всеобъемлющая система. Она не хаос в ней столько порядка, все на своем месте. И те, кто знает, говорят, что это лучший из миров, что ничто не может быть лучше его.</w:t>
      </w:r>
    </w:p>
    <w:p>
      <w:pPr>
        <w:pStyle w:val="Normal"/>
        <w:widowControl/>
        <w:ind w:firstLine="284"/>
        <w:rPr/>
      </w:pPr>
      <w:r>
        <w:rPr>
          <w:rFonts w:cs="Times New Roman" w:ascii="Times New Roman" w:hAnsi="Times New Roman"/>
          <w:sz w:val="20"/>
        </w:rPr>
        <w:t>Семя должно быть, но это семя мало, меньше, чем горчичное зерно. Горчичное зерно использовано как миф, как указание. Те люди, что спрашивали Иисуса, были рыбаками, крестьянами, садовниками, и им была понятна притча, притча о горчичном зерне.</w:t>
      </w:r>
    </w:p>
    <w:p>
      <w:pPr>
        <w:pStyle w:val="Normal"/>
        <w:widowControl/>
        <w:ind w:firstLine="284"/>
        <w:rPr/>
      </w:pPr>
      <w:r>
        <w:rPr>
          <w:rFonts w:cs="Times New Roman" w:ascii="Times New Roman" w:hAnsi="Times New Roman"/>
          <w:sz w:val="20"/>
        </w:rPr>
        <w:t>Расчленяя, вы теряете. Если вы расчленяете религию, вы теряете; либо вы можете видеть ее непосредственно, не расчленяя, либо вы не можете ее видеть. Есть один путь, которым идет доверие: в семени вы не можете видеть дерева, но вы можете посадить семя в землю — это то, что сделает человек доверия. Он скажет: «Ладно, это семя; я верю, что оно станет деревом, и я пойду и посажу его в поле. Я найду подходящую почву, и защищу это семя, я буду ждать и молиться, я буду любить и надеяться ,я буду мечтать...»</w:t>
      </w:r>
    </w:p>
    <w:p>
      <w:pPr>
        <w:pStyle w:val="Normal"/>
        <w:widowControl/>
        <w:ind w:firstLine="284"/>
        <w:rPr/>
      </w:pPr>
      <w:r>
        <w:rPr>
          <w:rFonts w:cs="Times New Roman" w:ascii="Times New Roman" w:hAnsi="Times New Roman"/>
          <w:sz w:val="20"/>
        </w:rPr>
        <w:t>Что еще вы можете делать? Потом вы однажды вдруг проснетесь, а зерно стало чем-то новым, новые побеги поднимаются из земли. Теперь зерно уже больше не зерно — оно становится деревом, оно цветет.</w:t>
      </w:r>
    </w:p>
    <w:p>
      <w:pPr>
        <w:pStyle w:val="Normal"/>
        <w:widowControl/>
        <w:ind w:firstLine="284"/>
        <w:rPr/>
      </w:pPr>
      <w:r>
        <w:rPr>
          <w:rFonts w:cs="Times New Roman" w:ascii="Times New Roman" w:hAnsi="Times New Roman"/>
          <w:sz w:val="20"/>
        </w:rPr>
        <w:t>Что происходит, когда семя становится деревом? Это тоже часть притчи. Семя должно умереть — только так оно становится деревом. Бог умер во Вселенной. Он не может оставаться в стороне, он в ней. он затерялся в ней. Вот почему вы не можете найти Бога. Вы можете пойти в Гималаи, в Мекку, в Каши, или куда угодно, но вы нигде не найдете его, потому что он здесь, везде! — точно так же, как семя живет во всем дереве. Теперь уже нельзя найти семя, потому что оно умерло в дереве и стало деревом. Бог умер в эту Вселенную, он умер в этом Бытии и стал космосом. Он — не отдельная вещь. Он не похож на плотника, который что-то создает и остается отдельным. Это невозможно, бог подобен семени: из него вырастает дерево, но тогда оно исчезает в дереве. Вы можете снова найти бога только тогда, когда дерево исчезает.</w:t>
      </w:r>
    </w:p>
    <w:p>
      <w:pPr>
        <w:pStyle w:val="Normal"/>
        <w:widowControl/>
        <w:ind w:firstLine="284"/>
        <w:rPr/>
      </w:pPr>
      <w:r>
        <w:rPr>
          <w:rFonts w:cs="Times New Roman" w:ascii="Times New Roman" w:hAnsi="Times New Roman"/>
          <w:sz w:val="20"/>
        </w:rPr>
        <w:t xml:space="preserve">Индусы говорили, что бога можно найти либо в начале творения, либо в конце. Вначале, когда мира нет, есть семя, но нет вас, чтобы найти его; ведь вы — часть дерева, листья дерева. Или же, он будет в </w:t>
      </w:r>
      <w:r>
        <w:rPr>
          <w:rFonts w:cs="Times New Roman" w:ascii="Times New Roman" w:hAnsi="Times New Roman"/>
          <w:b/>
          <w:i/>
          <w:sz w:val="20"/>
        </w:rPr>
        <w:t>пралайе,</w:t>
      </w:r>
      <w:r>
        <w:rPr>
          <w:rFonts w:cs="Times New Roman" w:ascii="Times New Roman" w:hAnsi="Times New Roman"/>
          <w:sz w:val="20"/>
        </w:rPr>
        <w:t xml:space="preserve"> когда весь мир растворяется, когда дерево стареет и умирает. И так случается с каждым деревом: когда оно стареет, появляются новые семена — миллионы семян.</w:t>
      </w:r>
    </w:p>
    <w:p>
      <w:pPr>
        <w:pStyle w:val="Normal"/>
        <w:widowControl/>
        <w:ind w:firstLine="284"/>
        <w:rPr/>
      </w:pPr>
      <w:r>
        <w:rPr>
          <w:rFonts w:cs="Times New Roman" w:ascii="Times New Roman" w:hAnsi="Times New Roman"/>
          <w:sz w:val="20"/>
        </w:rPr>
        <w:t xml:space="preserve">В </w:t>
      </w:r>
      <w:r>
        <w:rPr>
          <w:rFonts w:cs="Times New Roman" w:ascii="Times New Roman" w:hAnsi="Times New Roman"/>
          <w:i/>
          <w:sz w:val="20"/>
        </w:rPr>
        <w:t>пралайе</w:t>
      </w:r>
      <w:r>
        <w:rPr>
          <w:rFonts w:cs="Times New Roman" w:ascii="Times New Roman" w:hAnsi="Times New Roman"/>
          <w:sz w:val="20"/>
        </w:rPr>
        <w:t xml:space="preserve"> вы снова найдете миллионы богов — но тогда не будет вас, вот в чем дело. Есть только один способ найти бога: вы можете найти его, только если можете найти его здесь и сейчас, в каждом листе. Если вы ищете какой-то конкретный образ, Кришну или Раму, тогда вы не найдете его. Это тоже листья — конечно, более красивые, более живые и более зеленые, ведь они познали бога, познали, что он есть везде, Когда Иисус говорит: </w:t>
      </w:r>
      <w:r>
        <w:rPr>
          <w:rFonts w:cs="Times New Roman" w:ascii="Times New Roman" w:hAnsi="Times New Roman"/>
          <w:b/>
          <w:i/>
          <w:sz w:val="20"/>
        </w:rPr>
        <w:t>«Царство Божие подобно горчичному зерну»,</w:t>
      </w:r>
      <w:r>
        <w:rPr>
          <w:rFonts w:cs="Times New Roman" w:ascii="Times New Roman" w:hAnsi="Times New Roman"/>
          <w:sz w:val="20"/>
        </w:rPr>
        <w:t xml:space="preserve"> -он говорит миллионы вещей. В атом красота притчи: вы не говорите почти ничего, и все же говорите многое. Когда семя умирает, есть дерево. Вот Царство Божие, здесь Царство Небесное. А если вы ищете его где-то в другом месте, то ищете напрасно. Если вы хотите взглянуть в Царство Божие, вы тоже должны стать как семя и умереть: и вдруг -вы дерево; вас больше нет, а есть бог. Вы никогда не встретитесь с богом. Если есть </w:t>
      </w:r>
      <w:r>
        <w:rPr>
          <w:rFonts w:cs="Times New Roman" w:ascii="Times New Roman" w:hAnsi="Times New Roman"/>
          <w:i/>
          <w:sz w:val="20"/>
        </w:rPr>
        <w:t>вы,</w:t>
      </w:r>
      <w:r>
        <w:rPr>
          <w:rFonts w:cs="Times New Roman" w:ascii="Times New Roman" w:hAnsi="Times New Roman"/>
          <w:sz w:val="20"/>
        </w:rPr>
        <w:t xml:space="preserve"> бога нет, потому что есть семя. Когда вы исчезаете, бог есть; так что на самом деле встречи нет. </w:t>
      </w:r>
    </w:p>
    <w:p>
      <w:pPr>
        <w:pStyle w:val="Normal"/>
        <w:widowControl/>
        <w:ind w:firstLine="284"/>
        <w:rPr/>
      </w:pPr>
      <w:r>
        <w:rPr>
          <w:rFonts w:cs="Times New Roman" w:ascii="Times New Roman" w:hAnsi="Times New Roman"/>
          <w:sz w:val="20"/>
        </w:rPr>
        <w:t>Когда нет вес, есть бог — пустота в вашей руке, и тогда есть бог. Вас больше нет.., тогда есть Бог. И снова парадокс: семя содержит дерево, но семя может и убить это дерево. Если семя становится слишком эгоистичным, если семя думает: « Достаточно меня», и если семя боится умереть, тогда сама его оболочка становится тюрьмой, та самая оболочка, которая защищала дерево до того момента, пока оно попадет на подходящую почву; станет тюрьмой — и тогда дерево погибнет в семени.</w:t>
      </w:r>
    </w:p>
    <w:p>
      <w:pPr>
        <w:pStyle w:val="Normal"/>
        <w:widowControl/>
        <w:ind w:firstLine="284"/>
        <w:rPr/>
      </w:pPr>
      <w:r>
        <w:rPr>
          <w:rFonts w:cs="Times New Roman" w:ascii="Times New Roman" w:hAnsi="Times New Roman"/>
          <w:sz w:val="20"/>
        </w:rPr>
        <w:t>Вы подобны семенам, которые стали тюрьмой. Будда, Иисус — семена, которые не стали тюрьмой: семя умерло, оболочка отпала, и вот проросло</w:t>
      </w:r>
    </w:p>
    <w:p>
      <w:pPr>
        <w:pStyle w:val="Normal"/>
        <w:widowControl/>
        <w:ind w:firstLine="284"/>
        <w:rPr/>
      </w:pPr>
      <w:r>
        <w:rPr>
          <w:rFonts w:cs="Times New Roman" w:ascii="Times New Roman" w:hAnsi="Times New Roman"/>
          <w:i/>
          <w:sz w:val="20"/>
        </w:rPr>
        <w:t xml:space="preserve">Он </w:t>
      </w:r>
      <w:r>
        <w:rPr>
          <w:rFonts w:cs="Times New Roman" w:ascii="Times New Roman" w:hAnsi="Times New Roman"/>
          <w:sz w:val="20"/>
        </w:rPr>
        <w:t>сказал им</w:t>
      </w:r>
      <w:r>
        <w:rPr>
          <w:rFonts w:cs="Times New Roman" w:ascii="Times New Roman" w:hAnsi="Times New Roman"/>
          <w:i/>
          <w:sz w:val="20"/>
        </w:rPr>
        <w:t xml:space="preserve">: </w:t>
      </w:r>
      <w:r>
        <w:rPr>
          <w:rFonts w:cs="Times New Roman" w:ascii="Times New Roman" w:hAnsi="Times New Roman"/>
          <w:b/>
          <w:i/>
          <w:sz w:val="20"/>
        </w:rPr>
        <w:t>«Оно подобно зерну горчичному -самому малому среди всех семян, когда же оно надает на возделанную землю, на нею вырастает большое дерево .и становится укрытием для всех птиц небесных»,</w:t>
      </w:r>
    </w:p>
    <w:p>
      <w:pPr>
        <w:pStyle w:val="Normal"/>
        <w:widowControl/>
        <w:ind w:firstLine="284"/>
        <w:rPr/>
      </w:pPr>
      <w:r>
        <w:rPr>
          <w:rFonts w:cs="Times New Roman" w:ascii="Times New Roman" w:hAnsi="Times New Roman"/>
          <w:sz w:val="20"/>
        </w:rPr>
        <w:t xml:space="preserve">«...но </w:t>
      </w:r>
      <w:r>
        <w:rPr>
          <w:rFonts w:cs="Times New Roman" w:ascii="Times New Roman" w:hAnsi="Times New Roman"/>
          <w:i/>
          <w:sz w:val="20"/>
        </w:rPr>
        <w:t>когда оно надает на возделанную землю...»</w:t>
      </w:r>
      <w:r>
        <w:rPr>
          <w:rFonts w:cs="Times New Roman" w:ascii="Times New Roman" w:hAnsi="Times New Roman"/>
          <w:sz w:val="20"/>
        </w:rPr>
        <w:t xml:space="preserve"> Нужна подходящая почва. Просто смерть семени бесполезна, ведь вы можете умереть на камне, и тогда не будет никакого дерева, это будет просто смертью. Вы должны найти подходящую землю, подходящую почву — в этом значение ученичества. Это обучение, тренировка — ученичество есть тренировка — чтобы стать вспаханной, плодородной почвой. Семя есть, но нужно найти подходящую почву. Дерево заключено внутри вас, Мастер может только дать вам подходящую почву. Он может вспахать вас, он может выполоть сорняки, он может сделать почву достойной семени. Он может удобрить почву — ведь он садовник.</w:t>
      </w:r>
    </w:p>
    <w:p>
      <w:pPr>
        <w:pStyle w:val="Normal"/>
        <w:widowControl/>
        <w:ind w:firstLine="284"/>
        <w:rPr/>
      </w:pPr>
      <w:r>
        <w:rPr>
          <w:rFonts w:cs="Times New Roman" w:ascii="Times New Roman" w:hAnsi="Times New Roman"/>
          <w:sz w:val="20"/>
        </w:rPr>
        <w:t>В вас содержится все, но все же вам понадобится садовник, иначе вы будете продолжать разбрасывать семена куда попало. Они могут упасть на цементную дорогу и умереть там, или они упадут на тропу, и люди будут ходить по ним, и они погибнут. Когда вы умираете, нужен кто-то, кто защитит вас. Смотрите, когда рождается ребенок — нужна акушерка. Никто не скажет, что она не нужна. Акушерка нужна, потому что момент очень острый. Но еще более велик момент, когда рождается Истина; еще более велик момент, когда бог рождается в вас — более велик, чем все рождения. А Мастер — никто иной, как акушерка.</w:t>
      </w:r>
    </w:p>
    <w:p>
      <w:pPr>
        <w:pStyle w:val="Normal"/>
        <w:widowControl/>
        <w:ind w:firstLine="284"/>
        <w:rPr>
          <w:rFonts w:ascii="Times New Roman" w:hAnsi="Times New Roman" w:cs="Times New Roman"/>
          <w:sz w:val="20"/>
        </w:rPr>
      </w:pPr>
      <w:r>
        <w:rPr>
          <w:rFonts w:cs="Times New Roman" w:ascii="Times New Roman" w:hAnsi="Times New Roman"/>
          <w:sz w:val="20"/>
        </w:rPr>
        <w:t>Иначе, без Мастера, многое может случиться: может случиться выкидыш, и ребенок умрет, не родившись. Нужен Мастер, чтобы защитить вас, ведь молодые побеги очень нежны, беспомощны -с ними может случиться все, что угодно. Это очень опасно. Но если вы доверяете.., а доверие необходимо, другого пути нет, потому что если вы сомневаетесь, вы сжимаетесь, и тогда семя не умрет — если вы доверяете, семя умирает. Семя не может знать дерева, вот в чем трудность. Семя хочет быть уверенным, что если оно умрет, оно станет деревом. Но как дать семени такую уверенность?</w:t>
      </w:r>
    </w:p>
    <w:p>
      <w:pPr>
        <w:pStyle w:val="Normal"/>
        <w:widowControl/>
        <w:ind w:firstLine="284"/>
        <w:rPr>
          <w:rFonts w:ascii="Times New Roman" w:hAnsi="Times New Roman" w:cs="Times New Roman"/>
          <w:sz w:val="20"/>
        </w:rPr>
      </w:pPr>
      <w:r>
        <w:rPr>
          <w:rFonts w:cs="Times New Roman" w:ascii="Times New Roman" w:hAnsi="Times New Roman"/>
          <w:sz w:val="20"/>
        </w:rPr>
        <w:t>В атом абсурдность веры. Вера абсурдна! Вы хотите быть уверенными, что сможете стать саньясинами, что сможете отречься от всего, что вы готовы к смерти; но где гарантия, что когда семени не будет, будет дерево? Кто может дать вам такую гарантию, и как ее можно дать? Даже если дана гарантия, семени, которому она дана, не будет. И какая гарантия может доказать семени, что когда его не будет, будет дерево? Никакая гарантия невозможна.</w:t>
      </w:r>
    </w:p>
    <w:p>
      <w:pPr>
        <w:pStyle w:val="Normal"/>
        <w:widowControl/>
        <w:ind w:firstLine="284"/>
        <w:rPr/>
      </w:pPr>
      <w:r>
        <w:rPr>
          <w:rFonts w:cs="Times New Roman" w:ascii="Times New Roman" w:hAnsi="Times New Roman"/>
          <w:sz w:val="20"/>
        </w:rPr>
        <w:t xml:space="preserve">Вот почему абсурдна вера: ведь она означает верить в то, во что верить нельзя — верить в то, во что верить </w:t>
      </w:r>
      <w:r>
        <w:rPr>
          <w:rFonts w:cs="Times New Roman" w:ascii="Times New Roman" w:hAnsi="Times New Roman"/>
          <w:i/>
          <w:sz w:val="20"/>
        </w:rPr>
        <w:t>невозможно,</w:t>
      </w:r>
      <w:r>
        <w:rPr>
          <w:rFonts w:cs="Times New Roman" w:ascii="Times New Roman" w:hAnsi="Times New Roman"/>
          <w:sz w:val="20"/>
        </w:rPr>
        <w:t xml:space="preserve"> верить никак нельзя, и все же вы верите. Семя умирает в глубоком доверии, и рождается дерево. Но нужна вспаханная земля, нужна подходящая почва. Все ученичество нужно лишь для того, чтобы стать вспаханной земле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ад нею вырастает большое дерево и становится укрытием для всех птиц небесных...»</w:t>
      </w:r>
    </w:p>
    <w:p>
      <w:pPr>
        <w:pStyle w:val="Normal"/>
        <w:widowControl/>
        <w:ind w:firstLine="284"/>
        <w:rPr/>
      </w:pPr>
      <w:r>
        <w:rPr>
          <w:rFonts w:cs="Times New Roman" w:ascii="Times New Roman" w:hAnsi="Times New Roman"/>
          <w:sz w:val="20"/>
        </w:rPr>
        <w:t>И когда ваше дерево действительно выросло, когда оно стало «древом Будды», тогда миллионы ищущих птиц прилетают и находят в вас укрытие. Много «птиц небесных» находят укрытие в Иисусе, много «птиц небесных» находят укрытие в Будде. Для тех, кто ищет глубочайшее, такое дерево — «дерево Будды», «дерево Иисуса» — становится укрытием, и в нем они могут чувствовать пульс неведомого. Там они могут доверять, там они могут прийти к взаимопониманию с Неведомым, и там они могут совершить прыжок.</w:t>
      </w:r>
    </w:p>
    <w:p>
      <w:pPr>
        <w:pStyle w:val="Normal"/>
        <w:widowControl/>
        <w:ind w:firstLine="284"/>
        <w:rPr/>
      </w:pPr>
      <w:r>
        <w:rPr>
          <w:rFonts w:cs="Times New Roman" w:ascii="Times New Roman" w:hAnsi="Times New Roman"/>
          <w:sz w:val="20"/>
        </w:rPr>
        <w:t xml:space="preserve">Оно подобно зерну горчичному... Вы есть Царство Небесное, </w:t>
      </w:r>
      <w:r>
        <w:rPr>
          <w:rFonts w:cs="Times New Roman" w:ascii="Times New Roman" w:hAnsi="Times New Roman"/>
          <w:i/>
          <w:sz w:val="20"/>
        </w:rPr>
        <w:t>вы</w:t>
      </w:r>
      <w:r>
        <w:rPr>
          <w:rFonts w:cs="Times New Roman" w:ascii="Times New Roman" w:hAnsi="Times New Roman"/>
          <w:sz w:val="20"/>
        </w:rPr>
        <w:t xml:space="preserve"> подобны горчичному зерну. Будьте готовы умереть, готовьтесь к своей смерти!</w:t>
      </w:r>
    </w:p>
    <w:p>
      <w:pPr>
        <w:pStyle w:val="Normal"/>
        <w:widowControl/>
        <w:ind w:firstLine="284"/>
        <w:rPr/>
      </w:pPr>
      <w:r>
        <w:rPr>
          <w:rFonts w:cs="Times New Roman" w:ascii="Times New Roman" w:hAnsi="Times New Roman"/>
          <w:sz w:val="20"/>
        </w:rPr>
        <w:t>Конечно, будут и дрожь, и страх, и смятение. Прыжок будет трудным. Может быть, вы много раз вернетесь, много раз вы подойдете к самому краю и повернете обратно, и побежите, потому что там -бездна. Семя может знать только бездну, семя не может знать дерева, для семени нет способа увидеть прорастающее дерево, нет возможности. Семя должно умереть и верить в неведомое — тогда это случится. Когда вы готовы умереть, тогда это случится. Пойдите и посадите семена в землю: когда вырастет дерево, вновь разройте землю и поищите это семя; оно исчезнет, его не будет. Пойдите и покопайте» Будде, в Иисусе –вы не найдете этого человека не найдете семени. Вот в чем смысл того, что Иисус -сын бога. Та — он больше не сын плотника Иосифа и Марии; теперь оболочка исчезла. Семя растворилось. а это дерево произросло вовсе не от видимого, оно — от Невидимого.</w:t>
      </w:r>
    </w:p>
    <w:p>
      <w:pPr>
        <w:pStyle w:val="Normal"/>
        <w:widowControl/>
        <w:ind w:firstLine="284"/>
        <w:rPr/>
      </w:pPr>
      <w:r>
        <w:rPr>
          <w:rFonts w:cs="Times New Roman" w:ascii="Times New Roman" w:hAnsi="Times New Roman"/>
          <w:sz w:val="20"/>
        </w:rPr>
        <w:t>Взгляните на Иисуса: в нем больше нет семени, есть только бог. Будьте готовы умереть, чтобы вы могли возродиться. Оставьте ум, тело, эго, личность — и вдруг вы обнаружите, что в вас растет нечто новое — вы стали материнским чревом, вы беременны. А быть духовно беременным,- это вершина творения, потому что вы творите себя. Ничто не сравнится с этим. Вы можете создать великую картину или великую скульптуру, но когда вы создаете себя когда вы «самосоздаетесь», это ни с чем несравнимо</w:t>
      </w:r>
    </w:p>
    <w:p>
      <w:pPr>
        <w:pStyle w:val="Normal"/>
        <w:widowControl/>
        <w:ind w:firstLine="284"/>
        <w:rPr/>
      </w:pPr>
      <w:r>
        <w:rPr>
          <w:rFonts w:cs="Times New Roman" w:ascii="Times New Roman" w:hAnsi="Times New Roman"/>
          <w:b/>
          <w:i/>
          <w:sz w:val="20"/>
        </w:rPr>
        <w:t>«…Но когда же оно подает на возделанную землю...».</w:t>
      </w:r>
      <w:r>
        <w:rPr>
          <w:rFonts w:cs="Times New Roman" w:ascii="Times New Roman" w:hAnsi="Times New Roman"/>
          <w:sz w:val="20"/>
        </w:rPr>
        <w:t xml:space="preserve"> Будьте готовы умереть Но прежде чем вы будете готовы к прыжку станьте « возделанной землей» – станьте учеником, станьте смиренным, станьте таким, как будто вас нет. Вскоре вас действительно не будет – но приготовьтесь к этому, ведите себя так, как будто вас нет. Тогда</w:t>
      </w:r>
      <w:r>
        <w:rPr>
          <w:rFonts w:cs="Times New Roman" w:ascii="Times New Roman" w:hAnsi="Times New Roman"/>
          <w:b/>
          <w:i/>
          <w:sz w:val="20"/>
        </w:rPr>
        <w:t>…« … Из него вырастает большое дерево и становится укрытием для всех птиц небесных»</w:t>
      </w:r>
    </w:p>
    <w:p>
      <w:pPr>
        <w:sectPr>
          <w:footerReference w:type="default" r:id="rId2"/>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pPr>
      <w:r>
        <w:rPr>
          <w:rFonts w:cs="Times New Roman" w:ascii="Times New Roman" w:hAnsi="Times New Roman"/>
          <w:sz w:val="20"/>
        </w:rPr>
        <w:t xml:space="preserve">Так было всегда: вы здесь, везде меня: мое семя мертво – именно поэтому вы здесь. Вы здесь не благодаря себе, вы здесь благодаря мне Но говорить « благодаря мне» неверно, потому что нет «меня»: семя исчезло, и теперь это только дерево. И если вы через меня уловите проблеск собственной возможности, дело сделано. Царствие Небесное подобно зерну горчичному... Вы — эти зерна вы — возможность этого Царства. Готовьтесь умереть, потому что это единственный способ возродиться. </w:t>
      </w:r>
    </w:p>
    <w:p>
      <w:pPr>
        <w:pStyle w:val="Normal"/>
        <w:widowControl/>
        <w:ind w:firstLine="284"/>
        <w:rPr>
          <w:rFonts w:ascii="Times New Roman" w:hAnsi="Times New Roman" w:cs="Times New Roman"/>
          <w:sz w:val="20"/>
        </w:rPr>
      </w:pPr>
      <w:bookmarkStart w:id="1" w:name="изр2"/>
      <w:bookmarkEnd w:id="1"/>
      <w:r>
        <w:rPr>
          <w:rFonts w:cs="Times New Roman" w:ascii="Times New Roman" w:hAnsi="Times New Roman"/>
          <w:b/>
          <w:sz w:val="20"/>
        </w:rPr>
        <w:t>Изречение второ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pPr>
      <w:r>
        <w:rPr>
          <w:rFonts w:cs="Times New Roman" w:ascii="Times New Roman" w:hAnsi="Times New Roman"/>
          <w:b/>
          <w:i/>
          <w:sz w:val="20"/>
        </w:rPr>
        <w:t>Может выть, люди думают</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 я пришел Бросить мир на землю, </w:t>
      </w:r>
    </w:p>
    <w:p>
      <w:pPr>
        <w:pStyle w:val="Normal"/>
        <w:widowControl/>
        <w:ind w:firstLine="284"/>
        <w:rPr/>
      </w:pPr>
      <w:r>
        <w:rPr>
          <w:rFonts w:cs="Times New Roman" w:ascii="Times New Roman" w:hAnsi="Times New Roman"/>
          <w:b/>
          <w:i/>
          <w:sz w:val="20"/>
        </w:rPr>
        <w:t>и они не значит</w:t>
      </w:r>
      <w:r>
        <w:rPr>
          <w:rFonts w:cs="Times New Roman" w:ascii="Times New Roman" w:hAnsi="Times New Roman"/>
          <w:b/>
          <w:i/>
          <w:smallCaps/>
          <w:sz w:val="20"/>
        </w:rPr>
        <w:t xml:space="preserve">, </w:t>
      </w:r>
      <w:r>
        <w:rPr>
          <w:rFonts w:cs="Times New Roman" w:ascii="Times New Roman" w:hAnsi="Times New Roman"/>
          <w:b/>
          <w:i/>
          <w:sz w:val="20"/>
        </w:rPr>
        <w:t xml:space="preserve">что я прише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Бросить на землю разделени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гонь, меч, войн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пятеро Будут в дом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рое будут против двоих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двое против троих;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тец против сына </w:t>
      </w:r>
    </w:p>
    <w:p>
      <w:pPr>
        <w:pStyle w:val="Normal"/>
        <w:widowControl/>
        <w:ind w:firstLine="284"/>
        <w:rPr>
          <w:rFonts w:ascii="Times New Roman" w:hAnsi="Times New Roman" w:cs="Times New Roman"/>
          <w:b/>
          <w:b/>
          <w:sz w:val="20"/>
        </w:rPr>
      </w:pPr>
      <w:r>
        <w:rPr>
          <w:rFonts w:cs="Times New Roman" w:ascii="Times New Roman" w:hAnsi="Times New Roman"/>
          <w:b/>
          <w:i/>
          <w:sz w:val="20"/>
        </w:rPr>
        <w:t>И сын против отц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Будут они стоять, </w:t>
      </w:r>
    </w:p>
    <w:p>
      <w:pPr>
        <w:pStyle w:val="Normal"/>
        <w:widowControl/>
        <w:ind w:firstLine="284"/>
        <w:rPr>
          <w:rFonts w:ascii="Times New Roman" w:hAnsi="Times New Roman" w:cs="Times New Roman"/>
          <w:b/>
          <w:b/>
          <w:sz w:val="20"/>
        </w:rPr>
      </w:pPr>
      <w:r>
        <w:rPr>
          <w:rFonts w:cs="Times New Roman" w:ascii="Times New Roman" w:hAnsi="Times New Roman"/>
          <w:b/>
          <w:i/>
          <w:sz w:val="20"/>
        </w:rPr>
        <w:t>как единственны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sz w:val="20"/>
        </w:rPr>
      </w:pPr>
      <w:r>
        <w:rPr>
          <w:rFonts w:cs="Times New Roman" w:ascii="Times New Roman" w:hAnsi="Times New Roman"/>
          <w:b/>
          <w:i/>
          <w:sz w:val="20"/>
        </w:rPr>
        <w:t>Я дам вам то, что не видел глаз,</w:t>
      </w:r>
    </w:p>
    <w:p>
      <w:pPr>
        <w:pStyle w:val="Normal"/>
        <w:widowControl/>
        <w:ind w:firstLine="284"/>
        <w:rPr>
          <w:rFonts w:ascii="Times New Roman" w:hAnsi="Times New Roman" w:cs="Times New Roman"/>
          <w:b/>
          <w:b/>
          <w:sz w:val="20"/>
        </w:rPr>
      </w:pPr>
      <w:r>
        <w:rPr>
          <w:rFonts w:cs="Times New Roman" w:ascii="Times New Roman" w:hAnsi="Times New Roman"/>
          <w:b/>
          <w:i/>
          <w:sz w:val="20"/>
        </w:rPr>
        <w:t>и чего не слышало</w:t>
      </w:r>
      <w:r>
        <w:rPr>
          <w:rFonts w:cs="Times New Roman" w:ascii="Times New Roman" w:hAnsi="Times New Roman"/>
          <w:b/>
          <w:i/>
          <w:smallCaps/>
          <w:sz w:val="20"/>
        </w:rPr>
        <w:t xml:space="preserve"> </w:t>
      </w:r>
      <w:r>
        <w:rPr>
          <w:rFonts w:cs="Times New Roman" w:ascii="Times New Roman" w:hAnsi="Times New Roman"/>
          <w:b/>
          <w:i/>
          <w:sz w:val="20"/>
        </w:rPr>
        <w:t>ухо,</w:t>
      </w:r>
    </w:p>
    <w:p>
      <w:pPr>
        <w:pStyle w:val="Normal"/>
        <w:widowControl/>
        <w:ind w:firstLine="284"/>
        <w:rPr>
          <w:rFonts w:ascii="Times New Roman" w:hAnsi="Times New Roman" w:cs="Times New Roman"/>
          <w:b/>
          <w:b/>
          <w:sz w:val="20"/>
        </w:rPr>
      </w:pPr>
      <w:r>
        <w:rPr>
          <w:rFonts w:cs="Times New Roman" w:ascii="Times New Roman" w:hAnsi="Times New Roman"/>
          <w:b/>
          <w:i/>
          <w:sz w:val="20"/>
        </w:rPr>
        <w:t>и чего не коснулась рука,</w:t>
      </w:r>
    </w:p>
    <w:p>
      <w:pPr>
        <w:pStyle w:val="Normal"/>
        <w:widowControl/>
        <w:ind w:firstLine="284"/>
        <w:rPr>
          <w:rFonts w:ascii="Times New Roman" w:hAnsi="Times New Roman" w:cs="Times New Roman"/>
          <w:b/>
          <w:b/>
          <w:sz w:val="20"/>
        </w:rPr>
      </w:pPr>
      <w:r>
        <w:rPr>
          <w:rFonts w:cs="Times New Roman" w:ascii="Times New Roman" w:hAnsi="Times New Roman"/>
          <w:b/>
          <w:i/>
          <w:sz w:val="20"/>
        </w:rPr>
        <w:t>н что не рождалось в сердце человеческом.</w:t>
      </w:r>
    </w:p>
    <w:p>
      <w:pPr>
        <w:pStyle w:val="Heading2"/>
        <w:widowControl/>
        <w:ind w:right="0" w:firstLine="284"/>
        <w:rPr>
          <w:rFonts w:ascii="Times New Roman" w:hAnsi="Times New Roman" w:cs="Times New Roman"/>
          <w:b w:val="false"/>
          <w:b w:val="false"/>
          <w:sz w:val="20"/>
        </w:rPr>
      </w:pPr>
      <w:r>
        <w:rPr>
          <w:rFonts w:cs="Times New Roman" w:ascii="Times New Roman" w:hAnsi="Times New Roman"/>
          <w:b w:val="false"/>
          <w:sz w:val="20"/>
        </w:rPr>
      </w:r>
    </w:p>
    <w:p>
      <w:pPr>
        <w:pStyle w:val="Heading2"/>
        <w:widowControl/>
        <w:ind w:right="0" w:firstLine="284"/>
        <w:rPr>
          <w:rFonts w:ascii="Times New Roman" w:hAnsi="Times New Roman" w:cs="Times New Roman"/>
          <w:sz w:val="20"/>
        </w:rPr>
      </w:pPr>
      <w:r>
        <w:rPr>
          <w:rFonts w:cs="Times New Roman" w:ascii="Times New Roman" w:hAnsi="Times New Roman"/>
          <w:sz w:val="20"/>
        </w:rPr>
        <w:t>Иисус очень парадоксален</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Иисус очень парадоксален, но его парадоксы полны смысла. Чтобы воспринять их значение, многое нужно понять. Во-первых, возможен мир, когда почти все мертвы. Не будет войн, не будет конфликтов, но не будет и жизни. Это будет кладбищенская тишина. Но в такой тишине мало толку, тогда даже война лучше, потому что вы живы и энергичны.</w:t>
      </w:r>
    </w:p>
    <w:p>
      <w:pPr>
        <w:pStyle w:val="Normal"/>
        <w:widowControl/>
        <w:ind w:firstLine="284"/>
        <w:rPr>
          <w:rFonts w:ascii="Times New Roman" w:hAnsi="Times New Roman" w:cs="Times New Roman"/>
          <w:sz w:val="20"/>
        </w:rPr>
      </w:pPr>
      <w:r>
        <w:rPr>
          <w:rFonts w:cs="Times New Roman" w:ascii="Times New Roman" w:hAnsi="Times New Roman"/>
          <w:sz w:val="20"/>
        </w:rPr>
        <w:t>Другой вид тишины — совершенно другое измерение тишины, когда вы полны жизни, энергии, но центрированы внутри своей сущности; когда возникло знание себя, когда вы стали Просветленным, когда зажжено пламя, и вы не во мраке. Тогда будет больше жизни, больше тишины, но эта тишина будет принадлежать жизни, а не смерти. Это не будет тишина кладбища.</w:t>
      </w:r>
    </w:p>
    <w:p>
      <w:pPr>
        <w:pStyle w:val="Normal"/>
        <w:widowControl/>
        <w:ind w:firstLine="284"/>
        <w:rPr/>
      </w:pPr>
      <w:r>
        <w:rPr>
          <w:rFonts w:cs="Times New Roman" w:ascii="Times New Roman" w:hAnsi="Times New Roman"/>
          <w:sz w:val="20"/>
        </w:rPr>
        <w:t>Это парадокс, который нужно понять: война — зло, ненависть — зло, они — зло этого мира, они должны исчезнуть; болезнь — зло, здоровье -добро, болезнь должна исчезнуть, но вы должны помнить, что мертвецы никогда не болеют, мертвое тело может разлагаться, но не может заболеть. Так что если вы не понимаете этого, результатом всех ваших усилий может быть мертвый мир. В нем не будет болезней, войны, ненависти, но не будет и жизни.</w:t>
      </w:r>
    </w:p>
    <w:p>
      <w:pPr>
        <w:pStyle w:val="Normal"/>
        <w:widowControl/>
        <w:ind w:firstLine="284"/>
        <w:rPr/>
      </w:pPr>
      <w:r>
        <w:rPr>
          <w:rFonts w:cs="Times New Roman" w:ascii="Times New Roman" w:hAnsi="Times New Roman"/>
          <w:sz w:val="20"/>
        </w:rPr>
        <w:t>Иисусу не понравилась бы эта разновидность тишины. Такая тишина бесполезна — тогда уж лучше этот мир, с войной. Но позиция многих из тех, кто пытались принести мир, негативна. Они думают: «Если прекратится война, все будет хорошо». Это не так просто. Но это мнение не только простых людей — даже великие философы, вроде Бертрана Рассела, думают, что если остановить войну, все будет хорошо. Это негативная позиция.</w:t>
      </w:r>
    </w:p>
    <w:p>
      <w:pPr>
        <w:pStyle w:val="Normal"/>
        <w:widowControl/>
        <w:ind w:firstLine="284"/>
        <w:rPr/>
      </w:pPr>
      <w:r>
        <w:rPr>
          <w:rFonts w:cs="Times New Roman" w:ascii="Times New Roman" w:hAnsi="Times New Roman"/>
          <w:sz w:val="20"/>
        </w:rPr>
        <w:t>Ведь дело не в войне, дело в человеке. И в войне не внешней, а в войне внутренней. Если вы не воевали внутри, вы будете воевать вовне. Если вы воевали внутри и стали победителем, то война вовне прекратится. Это единственный путь.</w:t>
      </w:r>
    </w:p>
    <w:p>
      <w:pPr>
        <w:pStyle w:val="Normal"/>
        <w:widowControl/>
        <w:ind w:firstLine="284"/>
        <w:rPr/>
      </w:pPr>
      <w:r>
        <w:rPr>
          <w:rFonts w:cs="Times New Roman" w:ascii="Times New Roman" w:hAnsi="Times New Roman"/>
          <w:sz w:val="20"/>
        </w:rPr>
        <w:t>Мы в Индии назвали Махавиру «Победителем», «Великим Победителем» , Джайном. Слово «джайн» значит «победитель». Но он никогда не боролся, не воевал ни с кем, так кого же он победил? Он никогда не верил в насилие, не верил в войну, в борьбу. Почему этого человека называют Махавира, Великий Победитель? Это не собственное его имя; его звали Вардхаман. Что же произошло? Какое случилось событие? Этот человек победил себя, а раз вы победили себя, ваша борьба с другими немедленно прекращается — потому что эта борьба с другими только уловка, чтобы избежать внутренней борьбы.</w:t>
      </w:r>
    </w:p>
    <w:p>
      <w:pPr>
        <w:pStyle w:val="Normal"/>
        <w:widowControl/>
        <w:ind w:firstLine="284"/>
        <w:rPr/>
      </w:pPr>
      <w:r>
        <w:rPr>
          <w:rFonts w:cs="Times New Roman" w:ascii="Times New Roman" w:hAnsi="Times New Roman"/>
          <w:sz w:val="20"/>
        </w:rPr>
        <w:t>Если вам плохо с самим собой, тогда есть только два пути: либо вы страдаете, либо проецируете свое внутреннее неудобство на кого-то другого. Когда вы внутренне напряжены, вы готовы к драке: Тогда хорош любой повод — повод не имеет значения. Вы наброситесь на кого угодно: на слугу, на жену, на ребенка.</w:t>
      </w:r>
    </w:p>
    <w:p>
      <w:pPr>
        <w:pStyle w:val="Normal"/>
        <w:widowControl/>
        <w:ind w:firstLine="284"/>
        <w:rPr/>
      </w:pPr>
      <w:r>
        <w:rPr>
          <w:rFonts w:cs="Times New Roman" w:ascii="Times New Roman" w:hAnsi="Times New Roman"/>
          <w:sz w:val="20"/>
        </w:rPr>
        <w:t>Как отбросить свой внутренний конфликт, свое раздражение? Вы перекладываете ответственность за них на других. Тогда в вас происходит катарсис: теперь вы можете разозлиться, можете выбросить свой гнев и насилие, это даёт вам облегчение, освобождение. Конечно, временное облегчение, потому что то, что внутри, осталось прежним. Оно снова накопится, оно осталось старым. Завтра оно вновь накопится — гнев, ненависть — вам придется проецировать его.</w:t>
      </w:r>
    </w:p>
    <w:p>
      <w:pPr>
        <w:pStyle w:val="Normal"/>
        <w:widowControl/>
        <w:ind w:firstLine="284"/>
        <w:rPr/>
      </w:pPr>
      <w:r>
        <w:rPr>
          <w:rFonts w:cs="Times New Roman" w:ascii="Times New Roman" w:hAnsi="Times New Roman"/>
          <w:sz w:val="20"/>
        </w:rPr>
        <w:t>Вы боретесь с другими, потому что вы все время накапливаете внутри себя мусор, хлам, и приходится его выбрасывать. У человека, победившего себя, победителя себя, нет внутреннего конфликта, война прекратилась. Он един внутри себя – тaм нeт двух. Такой человек никогда не станет проецировать, такой человек не станет воевать с другими.</w:t>
      </w:r>
    </w:p>
    <w:p>
      <w:pPr>
        <w:pStyle w:val="Normal"/>
        <w:widowControl/>
        <w:ind w:firstLine="284"/>
        <w:rPr>
          <w:rFonts w:ascii="Times New Roman" w:hAnsi="Times New Roman" w:cs="Times New Roman"/>
          <w:sz w:val="20"/>
        </w:rPr>
      </w:pPr>
      <w:r>
        <w:rPr>
          <w:rFonts w:cs="Times New Roman" w:ascii="Times New Roman" w:hAnsi="Times New Roman"/>
          <w:sz w:val="20"/>
        </w:rPr>
        <w:t>Так что это уловка ума, чтобы избежать внутреннего конфликта, потому что внутренний конфликт более болезнен — и по многим причинам. Основная причина в том, что у каждого из вас есть образ самого себя как хорошего человека. А жизнь такова, что без такого образа жить было бы невозможно.</w:t>
      </w:r>
    </w:p>
    <w:p>
      <w:pPr>
        <w:pStyle w:val="Normal"/>
        <w:widowControl/>
        <w:ind w:firstLine="284"/>
        <w:rPr/>
      </w:pPr>
      <w:r>
        <w:rPr>
          <w:rFonts w:cs="Times New Roman" w:ascii="Times New Roman" w:hAnsi="Times New Roman"/>
          <w:sz w:val="20"/>
        </w:rPr>
        <w:t>Психиатры говорят, что для того, чтобы жить, нужны иллюзии. Покуда вы не стали просветленным, иллюзии действительно нужны, чтобы жить. Если вы думаете, что вы такой плохой, такой дьявольски гнусный носитель зла, если этот образ... а он истинен, такие вы и есть — проникнет внутрь, тогда вы вообще не сможете жить. Вы утратите уверенность себе, и вы так наполнитесь виной, проклятьем самому себе, что не сможете любить; вы не сможете никуда пойти, не сможете смотреть на другое человеческое существо. Вы будете чувствовать себя подлым, дьявольски плохим, столь низким, что вы умрете. Это чувство станет самоубийством, а она справедливо, — так что же делать?</w:t>
      </w:r>
    </w:p>
    <w:p>
      <w:pPr>
        <w:pStyle w:val="Normal"/>
        <w:widowControl/>
        <w:ind w:firstLine="284"/>
        <w:rPr/>
      </w:pPr>
      <w:r>
        <w:rPr>
          <w:rFonts w:cs="Times New Roman" w:ascii="Times New Roman" w:hAnsi="Times New Roman"/>
          <w:sz w:val="20"/>
        </w:rPr>
        <w:t xml:space="preserve">Легче изменить ту истину: стать человеком Бога, а не человеком дьявола — стать божественным... Но это трудно, этот путь требует великих усилий. Нужно много сделать, лишь тогда дьявол сможет стать божеством. Он может стать божеством! Вы, может быть, не знаете, что во многих языках корень слова «дьявол» тот же, что и корень слова «божество». Оба слова происходят от одного и того же санскристского корня </w:t>
      </w:r>
      <w:r>
        <w:rPr>
          <w:rFonts w:cs="Times New Roman" w:ascii="Times New Roman" w:hAnsi="Times New Roman"/>
          <w:i/>
          <w:sz w:val="20"/>
        </w:rPr>
        <w:t>дева.</w:t>
      </w:r>
      <w:r>
        <w:rPr>
          <w:rFonts w:cs="Times New Roman" w:ascii="Times New Roman" w:hAnsi="Times New Roman"/>
          <w:sz w:val="20"/>
        </w:rPr>
        <w:t xml:space="preserve"> Дьявол может стать божеством, потому что божество стало дьяволом. Такая возможность есть, они — два полюса единой энергии. Энергия, ставшая горькой, может стать сладкой. Нужна внутренняя трансформация, внутренняя алхимия -но это долго и тяжело.</w:t>
      </w:r>
    </w:p>
    <w:p>
      <w:pPr>
        <w:pStyle w:val="Normal"/>
        <w:widowControl/>
        <w:ind w:firstLine="284"/>
        <w:rPr/>
      </w:pPr>
      <w:r>
        <w:rPr>
          <w:rFonts w:cs="Times New Roman" w:ascii="Times New Roman" w:hAnsi="Times New Roman"/>
          <w:sz w:val="20"/>
        </w:rPr>
        <w:t xml:space="preserve">А ум всегда ищет краткого пути, где сопротивление наименьшее. Поэтому он говорит: «Зачем стараться стать хорошим человеком? Просто верь, что ты хороший». Это легко, ведь делать ничего не нужно. Просто </w:t>
      </w:r>
      <w:r>
        <w:rPr>
          <w:rFonts w:cs="Times New Roman" w:ascii="Times New Roman" w:hAnsi="Times New Roman"/>
          <w:i/>
          <w:sz w:val="20"/>
        </w:rPr>
        <w:t>думай,</w:t>
      </w:r>
      <w:r>
        <w:rPr>
          <w:rFonts w:cs="Times New Roman" w:ascii="Times New Roman" w:hAnsi="Times New Roman"/>
          <w:sz w:val="20"/>
        </w:rPr>
        <w:t xml:space="preserve"> что ты хороший, просто создай образ себя — прекрасный, божественный, такой, что никто не ровня тебе, и даже эта иллюзия даст тебе энергию, чтобы жить.</w:t>
      </w:r>
    </w:p>
    <w:p>
      <w:pPr>
        <w:pStyle w:val="Normal"/>
        <w:widowControl/>
        <w:ind w:firstLine="284"/>
        <w:rPr/>
      </w:pPr>
      <w:r>
        <w:rPr>
          <w:rFonts w:cs="Times New Roman" w:ascii="Times New Roman" w:hAnsi="Times New Roman"/>
          <w:sz w:val="20"/>
        </w:rPr>
        <w:t>Если так много энергии могут дать вам иллюзии, можете себе представить, что случится, когда вы постигнете Истину. Даже иллюзия, что вы хороший, дает вам силу двигаться, дает опору, уверенность в себе. Вы стали почти центрированным благодаря иллюзии, и этот центр, возникший благодаря иллюзии, есть эго.</w:t>
      </w:r>
    </w:p>
    <w:p>
      <w:pPr>
        <w:pStyle w:val="Normal"/>
        <w:widowControl/>
        <w:ind w:firstLine="284"/>
        <w:rPr/>
      </w:pPr>
      <w:r>
        <w:rPr>
          <w:rFonts w:cs="Times New Roman" w:ascii="Times New Roman" w:hAnsi="Times New Roman"/>
          <w:sz w:val="20"/>
        </w:rPr>
        <w:t xml:space="preserve">Когда вы действительно центрированы, </w:t>
      </w:r>
      <w:r>
        <w:rPr>
          <w:rFonts w:cs="Times New Roman" w:ascii="Times New Roman" w:hAnsi="Times New Roman"/>
          <w:b/>
          <w:i/>
          <w:sz w:val="20"/>
        </w:rPr>
        <w:t>этот</w:t>
      </w:r>
      <w:r>
        <w:rPr>
          <w:rFonts w:cs="Times New Roman" w:ascii="Times New Roman" w:hAnsi="Times New Roman"/>
          <w:b/>
          <w:sz w:val="20"/>
        </w:rPr>
        <w:t xml:space="preserve"> </w:t>
      </w:r>
      <w:r>
        <w:rPr>
          <w:rFonts w:cs="Times New Roman" w:ascii="Times New Roman" w:hAnsi="Times New Roman"/>
          <w:sz w:val="20"/>
        </w:rPr>
        <w:t>центр, — глубинное «Я». Но это происходит лишь тогда, когда постигнута Истина: когда ваши внутренние энергии трансформированы, низшее трансформировано в высшее, земное в небесное; когда дьявол стал божеством, когда вы засияли внутренним сиянием; когда семя проросло, горчичное зерно стало великим деревом.</w:t>
      </w:r>
    </w:p>
    <w:p>
      <w:pPr>
        <w:pStyle w:val="Normal"/>
        <w:widowControl/>
        <w:ind w:firstLine="284"/>
        <w:rPr/>
      </w:pPr>
      <w:r>
        <w:rPr>
          <w:rFonts w:cs="Times New Roman" w:ascii="Times New Roman" w:hAnsi="Times New Roman"/>
          <w:sz w:val="20"/>
        </w:rPr>
        <w:t>Но это долгий процесс, нужно мужество, чтобы ждать, нужно не соблазняться коротким путем. А в жизни нет коротких путей; короткие пути — это иллюзии. Жизнь тяжела, ведь только через тяжелую борьбу приходит к вам рост — он никогда не достается легко.</w:t>
      </w:r>
    </w:p>
    <w:p>
      <w:pPr>
        <w:pStyle w:val="Normal"/>
        <w:widowControl/>
        <w:ind w:firstLine="284"/>
        <w:rPr/>
      </w:pPr>
      <w:r>
        <w:rPr>
          <w:rFonts w:cs="Times New Roman" w:ascii="Times New Roman" w:hAnsi="Times New Roman"/>
          <w:sz w:val="20"/>
        </w:rPr>
        <w:t xml:space="preserve">Его нельзя получить по дешевке; все, что дешево, не может помочь вам расти. Помогает страдание — само усилие, сама борьба, долгий путь дает вам остроту, рост, опыт, зрелость. Как можно достичь зрелости коротким путем? Есть возможность -сейчас ее испытывают на животных, и рано или поздно будут применять к людям — есть такая возможность: вам можно впрыснуть гормоны. Ребенку десяти лет можно вести гормоны, и он станет молодым человеком двадцати лет. Но вы думаете, он достигнет той зрелости, которую он мог бы иметь, пройдя через десять лет жизни? Борьба, возникновение половых желаний, необходимость контроля, потребность в любви; быть свободным и все же контролировать себя, быть свободными все же центрированным; общаться и сотрудничать с другим человеком, страдать в любви, учиться — всего этого не будет. Этот человек, выглядящий двадцатилетним, на самом деле десяти лет отроду. Гормонами мы лишь вздули его тело. Но это делают с животными, с плодами, с деревьями. Можно сделать инъекцию дереву, и то дерево, цветение которого начиналось бы через три года, расцветет через год. Но этим цветам будет чего-то недоставать. Они расцвели насильственно, они не прошли через созревание. Плоды появятся скорее, но эти плоды не будут столь зрелыми; им будет чего-то недоставать, они будут искусственными. Природа не спешит. Помните: ум всегда спешит, природа не спешит никогда — природа ждет и ждет, она вечна. Нет </w:t>
      </w:r>
      <w:r>
        <w:rPr>
          <w:rFonts w:cs="Times New Roman" w:ascii="Times New Roman" w:hAnsi="Times New Roman"/>
          <w:i/>
          <w:sz w:val="20"/>
        </w:rPr>
        <w:t>нужды</w:t>
      </w:r>
      <w:r>
        <w:rPr>
          <w:rFonts w:cs="Times New Roman" w:ascii="Times New Roman" w:hAnsi="Times New Roman"/>
          <w:sz w:val="20"/>
        </w:rPr>
        <w:t xml:space="preserve"> спешить: жизнь продолжается и продолжается, она -.вечность. Но время ума коротко, ион говорит: «Время — деньги». Жизнь ждет, она может ждать; ум ждать не может — приближается смерть. Для жизни нет смерти, но для ума смерть есть.</w:t>
      </w:r>
    </w:p>
    <w:p>
      <w:pPr>
        <w:pStyle w:val="Normal"/>
        <w:widowControl/>
        <w:ind w:firstLine="284"/>
        <w:rPr/>
      </w:pPr>
      <w:r>
        <w:rPr>
          <w:rFonts w:cs="Times New Roman" w:ascii="Times New Roman" w:hAnsi="Times New Roman"/>
          <w:sz w:val="20"/>
        </w:rPr>
        <w:t xml:space="preserve">Ум всегда старается найти короткий путь. А простейший способ найти короткий путь — это создать иллюзию: думать, что вы такой, каким вы хотите быть — тогда вы становитесь невротиком. Вот что случилось со многими из тех, кто в сумасшедших домах: они </w:t>
      </w:r>
      <w:r>
        <w:rPr>
          <w:rFonts w:cs="Times New Roman" w:ascii="Times New Roman" w:hAnsi="Times New Roman"/>
          <w:i/>
          <w:sz w:val="20"/>
        </w:rPr>
        <w:t>думают,</w:t>
      </w:r>
      <w:r>
        <w:rPr>
          <w:rFonts w:cs="Times New Roman" w:ascii="Times New Roman" w:hAnsi="Times New Roman"/>
          <w:sz w:val="20"/>
        </w:rPr>
        <w:t xml:space="preserve"> что они — Наполеон, или Александр, или еще кто-то. Они верят в это и ведут себя соответственно. Я слыхал об одном человеке, которого лечили, психоанализировали, потому что он думал, что он Наполеон. После трех или четырех лет лечения и психоанализа психиатр решил: «Теперь он совершенно здоров». И он сказал: «Теперь с вами все в порядке, можете идти домой».</w:t>
      </w:r>
    </w:p>
    <w:p>
      <w:pPr>
        <w:pStyle w:val="Normal"/>
        <w:widowControl/>
        <w:ind w:firstLine="284"/>
        <w:rPr>
          <w:rFonts w:ascii="Times New Roman" w:hAnsi="Times New Roman" w:cs="Times New Roman"/>
          <w:sz w:val="20"/>
        </w:rPr>
      </w:pPr>
      <w:r>
        <w:rPr>
          <w:rFonts w:cs="Times New Roman" w:ascii="Times New Roman" w:hAnsi="Times New Roman"/>
          <w:sz w:val="20"/>
        </w:rPr>
        <w:t>Этот человек воскликнул: «Домой? Нет, вы должны сказать: в свой дворец!» Он все еще был Наполеоном. Если вы стали Наполеоном, это очень трудно; очень трудно лечиться .., потому что, если даже вас вылечили и вы стали здоровым, получается, что вы теряете.</w:t>
      </w:r>
    </w:p>
    <w:p>
      <w:pPr>
        <w:pStyle w:val="Normal"/>
        <w:widowControl/>
        <w:ind w:firstLine="284"/>
        <w:rPr/>
      </w:pPr>
      <w:r>
        <w:rPr>
          <w:rFonts w:cs="Times New Roman" w:ascii="Times New Roman" w:hAnsi="Times New Roman"/>
          <w:sz w:val="20"/>
        </w:rPr>
        <w:t>Одному генералу попался капитан, который был всегда пьян, и генерал поймал его., .Это был очень хороший человек — пьяницы почти всегда хорошие люди, они прекрасные люди, они просто избрали короткий путь. Итак, генерал сказал: «Вы хороший человек, и я ценю вас, все Вас любят, но Вы тратите себя понапрасну. Если Вы сможете не пить, то Вы скоро станете полковником».</w:t>
      </w:r>
    </w:p>
    <w:p>
      <w:pPr>
        <w:pStyle w:val="Normal"/>
        <w:widowControl/>
        <w:ind w:firstLine="284"/>
        <w:rPr/>
      </w:pPr>
      <w:r>
        <w:rPr>
          <w:rFonts w:cs="Times New Roman" w:ascii="Times New Roman" w:hAnsi="Times New Roman"/>
          <w:sz w:val="20"/>
        </w:rPr>
        <w:t>Этот человек рассмеялся и сказал: «Овчинка не стоит выделки, ведь когда я пьян, я уже генерал. Так что не стоит: если я буду трезвым, я стану только полковником, а когда я пьян, я всегда генерал! » Эта иллюзия слишком ценна. Как этот человек может отказаться от иллюзии? Он так дешево стал самым главным!</w:t>
      </w:r>
    </w:p>
    <w:p>
      <w:pPr>
        <w:pStyle w:val="Normal"/>
        <w:widowControl/>
        <w:ind w:firstLine="284"/>
        <w:rPr/>
      </w:pPr>
      <w:r>
        <w:rPr>
          <w:rFonts w:cs="Times New Roman" w:ascii="Times New Roman" w:hAnsi="Times New Roman"/>
          <w:sz w:val="20"/>
        </w:rPr>
        <w:t>Ум находит короткие пути, а иллюзии — короткие пути; легче и дешевле всего получить лай». Реальность трудна, тяжела; приходится страдать и идти сквозь огонь. Чем больше вы пройдете огней, тем более зрелым вы станете; а чем более зрелым, тем более ценным. Свою божественность нельзя купить на рынке, за нее нельзя торговаться; вам придется платить всей вашей жизнью. Когда ставка — вся ваша жизнь, только тогда это и случается.</w:t>
      </w:r>
    </w:p>
    <w:p>
      <w:pPr>
        <w:pStyle w:val="Normal"/>
        <w:widowControl/>
        <w:ind w:firstLine="284"/>
        <w:rPr/>
      </w:pPr>
      <w:r>
        <w:rPr>
          <w:rFonts w:cs="Times New Roman" w:ascii="Times New Roman" w:hAnsi="Times New Roman"/>
          <w:sz w:val="20"/>
        </w:rPr>
        <w:t>Вы боретесь с другими, потому что это легкий путь. Вы думаете, что вы хороши, другой плох, и борьба происходит вовне. Если вы смотрите на себя, борьба становится внутренней: вы знаете, что вы плохи, что трудно найти более дьявольского человека, чем вы. Если вы заглянете внутрь, то обнаружите, что вы — абсолютно плохой человек, и нужно что-то делать. Начинается внутренняя борьба. И благодаря этому внутреннему конфликту — а это техника, помните, одна из величайших техник, использовавшихся за многие века — если есть внутренний конфликт, вы становитесь целостным. Если есть внутренний конфликт, тогда вне враждующих частей, над ними, возникает новый центр свидетельствования. Во внутренний конфликт вовлекаются ваши энергии, все ваше существо в разладе: создается хаос, и из этого хаоса рождается новое существо.</w:t>
      </w:r>
    </w:p>
    <w:p>
      <w:pPr>
        <w:pStyle w:val="Normal"/>
        <w:widowControl/>
        <w:ind w:firstLine="284"/>
        <w:rPr>
          <w:rFonts w:ascii="Times New Roman" w:hAnsi="Times New Roman" w:cs="Times New Roman"/>
          <w:sz w:val="20"/>
        </w:rPr>
      </w:pPr>
      <w:r>
        <w:rPr>
          <w:rFonts w:cs="Times New Roman" w:ascii="Times New Roman" w:hAnsi="Times New Roman"/>
          <w:sz w:val="20"/>
        </w:rPr>
        <w:t>Для нового рождения нужен хаос; вся эта вселенная рождена из хаоса. Прежде, чем вы действительно родитесь, будет нужен хаос — это война Иисуса. Он говорит:</w:t>
      </w:r>
    </w:p>
    <w:p>
      <w:pPr>
        <w:pStyle w:val="Normal"/>
        <w:widowControl/>
        <w:ind w:firstLine="284"/>
        <w:rPr/>
      </w:pPr>
      <w:r>
        <w:rPr>
          <w:rFonts w:cs="Times New Roman" w:ascii="Times New Roman" w:hAnsi="Times New Roman"/>
          <w:b/>
          <w:i/>
          <w:sz w:val="20"/>
        </w:rPr>
        <w:t>«Я пришел не для того, чтобы дать вам мир»,</w:t>
      </w:r>
      <w:r>
        <w:rPr>
          <w:rFonts w:cs="Times New Roman" w:ascii="Times New Roman" w:hAnsi="Times New Roman"/>
          <w:sz w:val="20"/>
        </w:rPr>
        <w:t xml:space="preserve"> — это значит, что он пришел не с тем дешевым миром, который вы хотели бы получить.</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пытайтесь понять его слов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Может быть, люди думают, что я пришел бросит» мир на землю, и они не знают, что я пришел бросить на землю разделения, огонь, меч, войну».</w:t>
      </w:r>
      <w:r>
        <w:rPr>
          <w:rFonts w:cs="Times New Roman" w:ascii="Times New Roman" w:hAnsi="Times New Roman"/>
          <w:i/>
          <w:sz w:val="20"/>
        </w:rPr>
        <w:t xml:space="preserve"> </w:t>
      </w:r>
    </w:p>
    <w:p>
      <w:pPr>
        <w:pStyle w:val="Normal"/>
        <w:widowControl/>
        <w:ind w:firstLine="284"/>
        <w:rPr/>
      </w:pPr>
      <w:r>
        <w:rPr>
          <w:rFonts w:cs="Times New Roman" w:ascii="Times New Roman" w:hAnsi="Times New Roman"/>
          <w:sz w:val="20"/>
        </w:rPr>
        <w:t>Когда вы приходите к такому Мастеру, как Иисус, вы приходите, чтобы получить мир. Вы находитесь в блаженном неведении о том, что пришли не к тому человеку. Такие, как вы есть, вы не можете обрести мир. Несли кто-нибудь даст вам мир, это будет для вас смертью. Если для вас таких, как вы есть, настанет мир, что это будет означать? Это будет значить, что борьба прекращена прежде, чем вы чего-то добились. Если бы кто-то дал вам тишину, что бы это означало? Вы не достигли бы никакого глубинного «Я», и были бы удовлетворены своим состоянием.</w:t>
      </w:r>
    </w:p>
    <w:p>
      <w:pPr>
        <w:pStyle w:val="Normal"/>
        <w:widowControl/>
        <w:ind w:firstLine="284"/>
        <w:rPr/>
      </w:pPr>
      <w:r>
        <w:rPr>
          <w:rFonts w:cs="Times New Roman" w:ascii="Times New Roman" w:hAnsi="Times New Roman"/>
          <w:sz w:val="20"/>
        </w:rPr>
        <w:t>Вот как вы можете отличить ложного мастера от подлинного: ложный мастер — это утешение, он дает вам покой таким, как вы есть, он никогда не заботится о том, чтобы изменить вас; он — транквилизатор: Он — то же снотворное: вы приходите к нему, и он утешает. Но если вы приходите к подлинному Мастеру, вот критерий: весь тот покой, который у вас есть, будет уничтожен, вся ваша непринужденность и удобство выброшены собакам.</w:t>
      </w:r>
    </w:p>
    <w:p>
      <w:pPr>
        <w:pStyle w:val="Normal"/>
        <w:widowControl/>
        <w:ind w:firstLine="284"/>
        <w:rPr>
          <w:rFonts w:ascii="Times New Roman" w:hAnsi="Times New Roman" w:cs="Times New Roman"/>
          <w:sz w:val="20"/>
        </w:rPr>
      </w:pPr>
      <w:r>
        <w:rPr>
          <w:rFonts w:cs="Times New Roman" w:ascii="Times New Roman" w:hAnsi="Times New Roman"/>
          <w:sz w:val="20"/>
        </w:rPr>
        <w:t>Он создаст еще большее замешательство, еще больший конфликт. Он не станет утешать вас, потому что он не враг вам; все утешения — яд. Он поможет вам расти. Рост труден, вам придется расти через многие трудности. Много раз вы захотите сбежать от этого человека, но не сможете, потому что он будет преследовать вас.</w:t>
      </w:r>
    </w:p>
    <w:p>
      <w:pPr>
        <w:pStyle w:val="Normal"/>
        <w:widowControl/>
        <w:ind w:firstLine="284"/>
        <w:rPr/>
      </w:pPr>
      <w:r>
        <w:rPr>
          <w:rFonts w:cs="Times New Roman" w:ascii="Times New Roman" w:hAnsi="Times New Roman"/>
          <w:sz w:val="20"/>
        </w:rPr>
        <w:t>Цель — не утешение. Он не может дать вам ложный покой. Он даст вам рост, и благодаря этому росту вы однажды зацветете. И это цветение будет подлинным покоем, подлинным молчанием. Утешение фальшиво. Ко мне приходят люди, и по тому, как они приходят, по тем вопросам, которые они задают, я вижу: они хотят утешения. Человек приходит и говорит: «Мне очень трудно, мой ум неспокоен, я очень напряжен. Дайте мне что-нибудь, благословите меня, чтобы я обрел покой». Но что это будет означать? Если этого человека можно сделать спокойным, что это будет означать? Тогда этот человек уже никогда не изменится. Нет, это не выход.</w:t>
      </w:r>
    </w:p>
    <w:p>
      <w:pPr>
        <w:pStyle w:val="Normal"/>
        <w:widowControl/>
        <w:ind w:firstLine="284"/>
        <w:rPr/>
      </w:pPr>
      <w:r>
        <w:rPr>
          <w:rFonts w:cs="Times New Roman" w:ascii="Times New Roman" w:hAnsi="Times New Roman"/>
          <w:sz w:val="20"/>
        </w:rPr>
        <w:t>Даже если подлинный Мастер утешает вас, это утешение — просто рыболовная сеть. Вы попадаетесь в это утешение, и тогда постепенно он вызовет хаос. Вам придется пройти через хаос, потому что сейчас вы абсолютно неправильны. В этом состоянии, если кто-нибудь утешает вас, он ваш враг. С ним вы растратите время, жизнь, энергию, и в конце концов утешения не помогут. Когда придет смерть, все утешения испарятся. У одного старика умер сын. Он пришел ко мне и сказал: «Утешь меня» Я сказал: «Я не могу этого сделать, это грех». Он сказал: «Я пришел за этим».</w:t>
      </w:r>
    </w:p>
    <w:p>
      <w:pPr>
        <w:pStyle w:val="Normal"/>
        <w:widowControl/>
        <w:ind w:firstLine="284"/>
        <w:rPr>
          <w:rFonts w:ascii="Times New Roman" w:hAnsi="Times New Roman" w:cs="Times New Roman"/>
          <w:sz w:val="20"/>
        </w:rPr>
      </w:pPr>
      <w:r>
        <w:rPr>
          <w:rFonts w:cs="Times New Roman" w:ascii="Times New Roman" w:hAnsi="Times New Roman"/>
          <w:sz w:val="20"/>
        </w:rPr>
        <w:t>Я сказал ему: «Ты, может быть, пришел за этим, но я этого сделать не могу».</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Но я ходил к шанкарачарье, и он утешил меня, он сказал:</w:t>
      </w:r>
    </w:p>
    <w:p>
      <w:pPr>
        <w:pStyle w:val="Normal"/>
        <w:widowControl/>
        <w:ind w:firstLine="284"/>
        <w:rPr>
          <w:rFonts w:ascii="Times New Roman" w:hAnsi="Times New Roman" w:cs="Times New Roman"/>
          <w:sz w:val="20"/>
        </w:rPr>
      </w:pPr>
      <w:r>
        <w:rPr>
          <w:rFonts w:cs="Times New Roman" w:ascii="Times New Roman" w:hAnsi="Times New Roman"/>
          <w:sz w:val="20"/>
        </w:rPr>
        <w:t>«Не беспокойся, не горюй: твой сын возродился на одном из высших небес!»</w:t>
      </w:r>
    </w:p>
    <w:p>
      <w:pPr>
        <w:pStyle w:val="Normal"/>
        <w:widowControl/>
        <w:ind w:firstLine="284"/>
        <w:rPr/>
      </w:pPr>
      <w:r>
        <w:rPr>
          <w:rFonts w:cs="Times New Roman" w:ascii="Times New Roman" w:hAnsi="Times New Roman"/>
          <w:sz w:val="20"/>
        </w:rPr>
        <w:t>Я знал его сына тоже, и это невозможно, ведь он был политиком — все они идут в ад, они никогда не попадают... А он был не просто политиком, он достиг успеха как политик — он был министром. Со всей хитростью политика, со всей амбицией политика, как он может попасть в рай?</w:t>
      </w:r>
    </w:p>
    <w:p>
      <w:pPr>
        <w:pStyle w:val="Normal"/>
        <w:widowControl/>
        <w:ind w:firstLine="284"/>
        <w:rPr/>
      </w:pPr>
      <w:r>
        <w:rPr>
          <w:rFonts w:cs="Times New Roman" w:ascii="Times New Roman" w:hAnsi="Times New Roman"/>
          <w:sz w:val="20"/>
        </w:rPr>
        <w:t>И этот старик тоже был политиком. В глубине души его волновало не то, что умер его сын. Главным было то, что погибла его амбиция, ведь через своего сына он достигал все большего и большего. Сам он постарел, он неустанно работал всю жизнь, но он был глуповат, не очень хитер, немного наивен. Он приложил много труда, он пожертвовал всей своей жизнью, но не мог достичь никакого поста. И это причиняло ему боль, это была рана. И тогда он попытался через своего сына, и сын достиг успеха. Теперь, когда его сын умер, все его амбиции мертвы.</w:t>
      </w:r>
    </w:p>
    <w:p>
      <w:pPr>
        <w:pStyle w:val="Normal"/>
        <w:widowControl/>
        <w:ind w:firstLine="284"/>
        <w:rPr>
          <w:rFonts w:ascii="Times New Roman" w:hAnsi="Times New Roman" w:cs="Times New Roman"/>
          <w:sz w:val="20"/>
        </w:rPr>
      </w:pPr>
      <w:r>
        <w:rPr>
          <w:rFonts w:cs="Times New Roman" w:ascii="Times New Roman" w:hAnsi="Times New Roman"/>
          <w:sz w:val="20"/>
        </w:rPr>
        <w:t>Тогда я сказал ему: «Вот почему ты так страдаешь; это не из-за сына». Он очень расстроился.</w:t>
      </w:r>
    </w:p>
    <w:p>
      <w:pPr>
        <w:pStyle w:val="Normal"/>
        <w:widowControl/>
        <w:ind w:firstLine="284"/>
        <w:rPr/>
      </w:pPr>
      <w:r>
        <w:rPr>
          <w:rFonts w:cs="Times New Roman" w:ascii="Times New Roman" w:hAnsi="Times New Roman"/>
          <w:sz w:val="20"/>
        </w:rPr>
        <w:t xml:space="preserve">Он сказал: «Я пришел за утешением, а ты расстраиваешь меня еще больше. Может быть, ты и прав, то, что ты говоришь, звучит правдоподобно. Возможно, что это потому, что задета моя амбиция, а не потому, что я оплакиваю сына — может быть, я оплакиваю свою амбицию. Но не говори мне таких суровых вещей, мне так больно сейчас. Умер мой сын, а ты говоришь мне такие вещи. Я ходил к тому </w:t>
      </w:r>
      <w:r>
        <w:rPr>
          <w:rFonts w:cs="Times New Roman" w:ascii="Times New Roman" w:hAnsi="Times New Roman"/>
          <w:i/>
          <w:sz w:val="20"/>
        </w:rPr>
        <w:t>Махатме,</w:t>
      </w:r>
      <w:r>
        <w:rPr>
          <w:rFonts w:cs="Times New Roman" w:ascii="Times New Roman" w:hAnsi="Times New Roman"/>
          <w:sz w:val="20"/>
        </w:rPr>
        <w:t xml:space="preserve"> и к этому </w:t>
      </w:r>
      <w:r>
        <w:rPr>
          <w:rFonts w:cs="Times New Roman" w:ascii="Times New Roman" w:hAnsi="Times New Roman"/>
          <w:i/>
          <w:sz w:val="20"/>
        </w:rPr>
        <w:t xml:space="preserve">шанкарачарье, </w:t>
      </w:r>
      <w:r>
        <w:rPr>
          <w:rFonts w:cs="Times New Roman" w:ascii="Times New Roman" w:hAnsi="Times New Roman"/>
          <w:sz w:val="20"/>
        </w:rPr>
        <w:t>и к тому гуру, и все они утешали меня. Они говорили: «Душа вечна, никто никогда не умирает. А твой сын — он был не простой душой, он достиг высших небес»</w:t>
      </w:r>
    </w:p>
    <w:p>
      <w:pPr>
        <w:pStyle w:val="Normal"/>
        <w:widowControl/>
        <w:ind w:firstLine="284"/>
        <w:rPr>
          <w:rFonts w:ascii="Times New Roman" w:hAnsi="Times New Roman" w:cs="Times New Roman"/>
          <w:sz w:val="20"/>
        </w:rPr>
      </w:pPr>
      <w:r>
        <w:rPr>
          <w:rFonts w:cs="Times New Roman" w:ascii="Times New Roman" w:hAnsi="Times New Roman"/>
          <w:sz w:val="20"/>
        </w:rPr>
        <w:t>Это утешения, и если этот старик продолжает слушать их, он теряет великую возможность. Он теряет возможность встретиться лицом к лицу со своей амбицией, которая и есть его проблема. Он мог открыть для себя тот факт, что всякая амбиция бесполезна, тщетна, потому что человек трудится и трудится, а потом все отнимает смерть. Он мог проникнуть в это. Но нет, он перестал ходить ко мне. Он с тех пор не появлялся. Он ушел к другим, которые утешают его.</w:t>
      </w:r>
    </w:p>
    <w:p>
      <w:pPr>
        <w:pStyle w:val="Normal"/>
        <w:widowControl/>
        <w:ind w:firstLine="284"/>
        <w:rPr>
          <w:rFonts w:ascii="Times New Roman" w:hAnsi="Times New Roman" w:cs="Times New Roman"/>
          <w:sz w:val="20"/>
        </w:rPr>
      </w:pPr>
      <w:r>
        <w:rPr>
          <w:rFonts w:cs="Times New Roman" w:ascii="Times New Roman" w:hAnsi="Times New Roman"/>
          <w:sz w:val="20"/>
        </w:rPr>
        <w:t>А вы здесь зачем? Ради утешения? Тогда вы не туда попали. Этой говорит Иисус.</w:t>
      </w:r>
    </w:p>
    <w:p>
      <w:pPr>
        <w:pStyle w:val="Normal"/>
        <w:widowControl/>
        <w:ind w:firstLine="284"/>
        <w:rPr>
          <w:rFonts w:ascii="Times New Roman" w:hAnsi="Times New Roman" w:cs="Times New Roman"/>
          <w:i/>
          <w:i/>
          <w:sz w:val="20"/>
        </w:rPr>
      </w:pPr>
      <w:r>
        <w:rPr>
          <w:rFonts w:cs="Times New Roman" w:ascii="Times New Roman" w:hAnsi="Times New Roman"/>
          <w:i/>
          <w:sz w:val="20"/>
        </w:rPr>
        <w:t>Он говорит:</w:t>
      </w:r>
    </w:p>
    <w:p>
      <w:pPr>
        <w:pStyle w:val="Normal"/>
        <w:widowControl/>
        <w:ind w:firstLine="284"/>
        <w:rPr/>
      </w:pPr>
      <w:r>
        <w:rPr>
          <w:rFonts w:cs="Times New Roman" w:ascii="Times New Roman" w:hAnsi="Times New Roman"/>
          <w:b/>
          <w:i/>
          <w:sz w:val="20"/>
        </w:rPr>
        <w:t>«Может быть, люди думают, что я пришел бросить мир на землю, и они не знают, я пришел бросить на землю разделения — огонь, меч, войну»</w:t>
      </w:r>
    </w:p>
    <w:p>
      <w:pPr>
        <w:pStyle w:val="Normal"/>
        <w:widowControl/>
        <w:ind w:firstLine="284"/>
        <w:rPr/>
      </w:pPr>
      <w:r>
        <w:rPr>
          <w:rFonts w:cs="Times New Roman" w:ascii="Times New Roman" w:hAnsi="Times New Roman"/>
          <w:sz w:val="20"/>
        </w:rPr>
        <w:t>Всегда, когда приходит человек, подобный Иисусу, мир тут же разделяется на тех, кто за него, и тех, кто против. Нельзя найти ни одного человека, безразличного к Иисусу. Когда есть человек такого типа, мир немедленно разделяется. Одни за него, другие против него, но никто не безразличен. Невозможно быть безразличным к Иисусу. Если вы слышите слово Иисуса, если вы взглянули на него, вы тут же разделитесь: вы либо влюбляетесь, либо начинаете ненавидеть; либо идете за ним, либо идете против него; либо следуете за ним, либо начинаете действовать против него.</w:t>
      </w:r>
    </w:p>
    <w:p>
      <w:pPr>
        <w:pStyle w:val="Normal"/>
        <w:widowControl/>
        <w:ind w:firstLine="284"/>
        <w:rPr/>
      </w:pPr>
      <w:r>
        <w:rPr>
          <w:rFonts w:cs="Times New Roman" w:ascii="Times New Roman" w:hAnsi="Times New Roman"/>
          <w:sz w:val="20"/>
        </w:rPr>
        <w:t>Почему так случается? Потому что человек вроде Иисуса — это величайшее явление, и он не от этого мира. Он приносит в мир нечто от Запредельного. Те, кто боится Запредельного, немедленно становятся его врагами — это их способ защитить себя. Для тех, у кого есть желание, где-то спрятанное семя, для тех, кто искал и искал, и стремился к запредельному .., этот человек становится харизматическим, он становится магнетической силой — они влюбляются в него. Этого человека они ждали в течение многих жизней.</w:t>
      </w:r>
    </w:p>
    <w:p>
      <w:pPr>
        <w:pStyle w:val="Normal"/>
        <w:widowControl/>
        <w:ind w:firstLine="284"/>
        <w:rPr/>
      </w:pPr>
      <w:r>
        <w:rPr>
          <w:rFonts w:cs="Times New Roman" w:ascii="Times New Roman" w:hAnsi="Times New Roman"/>
          <w:sz w:val="20"/>
        </w:rPr>
        <w:t>Мир сразу же разделяется: либо вы за Христа, либо против. Другой возможности нет, безразличными вы быть не можете. Не можете сказать:</w:t>
      </w:r>
    </w:p>
    <w:p>
      <w:pPr>
        <w:pStyle w:val="Normal"/>
        <w:widowControl/>
        <w:ind w:firstLine="284"/>
        <w:rPr/>
      </w:pPr>
      <w:r>
        <w:rPr>
          <w:rFonts w:cs="Times New Roman" w:ascii="Times New Roman" w:hAnsi="Times New Roman"/>
          <w:sz w:val="20"/>
        </w:rPr>
        <w:t>« Меня это не волнует», это невозможно, потому что человек, который может остаться посредине, сам станет Иисусом. Человек, который может стоять посредине, ни в любви, ни в ненависти, сам выйдет за пределы ума. Вы не можете стоять посредине; вы упадете в ту или иную сторону, станете «правым» или «левым», будете на той или другой стороне. Он порождает великое смятение.</w:t>
      </w:r>
    </w:p>
    <w:p>
      <w:pPr>
        <w:pStyle w:val="Normal"/>
        <w:widowControl/>
        <w:ind w:firstLine="284"/>
        <w:rPr>
          <w:rFonts w:ascii="Times New Roman" w:hAnsi="Times New Roman" w:cs="Times New Roman"/>
          <w:sz w:val="20"/>
        </w:rPr>
      </w:pPr>
      <w:r>
        <w:rPr>
          <w:rFonts w:cs="Times New Roman" w:ascii="Times New Roman" w:hAnsi="Times New Roman"/>
          <w:sz w:val="20"/>
        </w:rPr>
        <w:t>Не только отдельные люди, но и общество тоже, все на земле вступает в конфликт, начинаются великие войны. После Иисуса не было мира на земле. Иисус создал религию. Он принес в мир нечто, породившее такую рознь, такой конфликт в умах, что он стал фокусом всей истории. Вот почему мы говорим «до Христа», «после Христа»: он стал точкой отсчета.</w:t>
      </w:r>
    </w:p>
    <w:p>
      <w:pPr>
        <w:pStyle w:val="Normal"/>
        <w:widowControl/>
        <w:ind w:firstLine="284"/>
        <w:rPr/>
      </w:pPr>
      <w:r>
        <w:rPr>
          <w:rFonts w:cs="Times New Roman" w:ascii="Times New Roman" w:hAnsi="Times New Roman"/>
          <w:sz w:val="20"/>
        </w:rPr>
        <w:t>История разделена, время разделено Иисусом. Он стоит на границе. Как будто до Иисуса... время имело другое качество: с Иисуса начинается история. Его отношение, его подход к человеческому уму очень отличны от подхода Будды или Лао-Цзы. Окончательная цель одна и та же, но подход Иисуса совершенно другой. Он уникален.</w:t>
      </w:r>
    </w:p>
    <w:p>
      <w:pPr>
        <w:pStyle w:val="Normal"/>
        <w:widowControl/>
        <w:ind w:firstLine="284"/>
        <w:rPr/>
      </w:pPr>
      <w:r>
        <w:rPr>
          <w:rFonts w:cs="Times New Roman" w:ascii="Times New Roman" w:hAnsi="Times New Roman"/>
          <w:sz w:val="20"/>
        </w:rPr>
        <w:t>Что он говорит? Он говорит, что через конфликт достигается рост, что благодаря борьбе происходит центрирование, благодаря войне расцветает мир. Но не понимайте это буквально — все, что он говорит, есть притча. Христианство приняло его слова буквально, и ошиблось. Христиане взяли в руки меч и бессмысленно убили миллионы людей — ведь не это имел в виду Иисус. Церковь, его церковь, стала воинствующей церковью, она стала крестовым походом.</w:t>
      </w:r>
    </w:p>
    <w:p>
      <w:pPr>
        <w:pStyle w:val="Normal"/>
        <w:widowControl/>
        <w:ind w:firstLine="284"/>
        <w:rPr/>
      </w:pPr>
      <w:r>
        <w:rPr>
          <w:rFonts w:cs="Times New Roman" w:ascii="Times New Roman" w:hAnsi="Times New Roman"/>
          <w:sz w:val="20"/>
        </w:rPr>
        <w:t>Христиане воевали с мусульманами, индусами, буддистами — они вое</w:t>
        <w:softHyphen/>
        <w:t>вали везде. Но они ошиблись. Иисус говорил о другом. Он говорил не о мече этого мира, он принес меч другого мира. Что это за меч? Это символ. Вас нужно рассечь надвое, потому что в вас соединены две вещи: этот мир — земля, и Небо — они объединились в вас. Одна часть вас принадлежит земле, грязи; другая ваша часть принадлежит Божественному. Вы — точка встречи, и Иисус принес меч, чтобы рассечь вас надвое, чтобы земля вернулась к земле и божественное пришло к божественному.</w:t>
      </w:r>
    </w:p>
    <w:p>
      <w:pPr>
        <w:pStyle w:val="Normal"/>
        <w:widowControl/>
        <w:ind w:firstLine="284"/>
        <w:rPr/>
      </w:pPr>
      <w:r>
        <w:rPr>
          <w:rFonts w:cs="Times New Roman" w:ascii="Times New Roman" w:hAnsi="Times New Roman"/>
          <w:sz w:val="20"/>
        </w:rPr>
        <w:t>Вы не умеете распознавать то, что принадлежит земле. Когда вы голодны, вы думаете, это вы голодны? Иисус говорит: «Нет, возьми мой меч и отсеки это!» Голод принадлежит телу, потому что это телесная потребность. Сознание не может быть голодным; оно сознает голод, потому что у тела нет сознания.</w:t>
      </w:r>
    </w:p>
    <w:p>
      <w:pPr>
        <w:pStyle w:val="Normal"/>
        <w:widowControl/>
        <w:ind w:firstLine="284"/>
        <w:rPr/>
      </w:pPr>
      <w:r>
        <w:rPr>
          <w:rFonts w:cs="Times New Roman" w:ascii="Times New Roman" w:hAnsi="Times New Roman"/>
          <w:sz w:val="20"/>
        </w:rPr>
        <w:t xml:space="preserve">Вы, может быть, слышали одну старую сказку из </w:t>
      </w:r>
      <w:r>
        <w:rPr>
          <w:rFonts w:cs="Times New Roman" w:ascii="Times New Roman" w:hAnsi="Times New Roman"/>
          <w:i/>
          <w:sz w:val="20"/>
        </w:rPr>
        <w:t xml:space="preserve">Панштантры. </w:t>
      </w:r>
      <w:r>
        <w:rPr>
          <w:rFonts w:cs="Times New Roman" w:ascii="Times New Roman" w:hAnsi="Times New Roman"/>
          <w:sz w:val="20"/>
        </w:rPr>
        <w:t>Случилось так, что вдруг загорелся большой лес. В это время в лесу было два человека, один слепой, а другой — хромой. Хромой не мог идти, не мог бежать, но все видел; а слепой мог ходить, но не видел. Тогда они объединились: слепой взял хромого себе на плечи, и поскольку хромой мог видеть, а слепой — идти, они стали одним человеком. Они вышли из леса — они спаслись.</w:t>
      </w:r>
    </w:p>
    <w:p>
      <w:pPr>
        <w:pStyle w:val="Normal"/>
        <w:widowControl/>
        <w:ind w:firstLine="284"/>
        <w:rPr>
          <w:rFonts w:ascii="Times New Roman" w:hAnsi="Times New Roman" w:cs="Times New Roman"/>
          <w:sz w:val="20"/>
        </w:rPr>
      </w:pPr>
      <w:r>
        <w:rPr>
          <w:rFonts w:cs="Times New Roman" w:ascii="Times New Roman" w:hAnsi="Times New Roman"/>
          <w:sz w:val="20"/>
        </w:rPr>
        <w:t>Это не просто сказка — это то, что произошло в вас. Одна часть вас чувствует голод, но не может этого знать, потому что у нее нет глаз, чтобы видеть. Ваше тело чувствует голод, ваше тело чувствует половое влечение, ваше тело чувствует жажду, вашему телу нужен комфорт, вашему телу.., все потребности исходят от тела. А ваше сознание только видит, ваше «Я» -только свидетель. Но они объединились, потому что без тела сознание не может ходить, двигаться, не может ничего делать; а без сознания тело не может понять, что ему нужно, голодно ли оно или хочет пить.</w:t>
      </w:r>
    </w:p>
    <w:p>
      <w:pPr>
        <w:pStyle w:val="Normal"/>
        <w:widowControl/>
        <w:ind w:firstLine="284"/>
        <w:rPr/>
      </w:pPr>
      <w:r>
        <w:rPr>
          <w:rFonts w:cs="Times New Roman" w:ascii="Times New Roman" w:hAnsi="Times New Roman"/>
          <w:sz w:val="20"/>
        </w:rPr>
        <w:t>«Меч» Иисуса означает, что этот компромисс нужно узнать и понять, и тогда провести различие: то, что принадлежит земле — принадлежит земле, удовлетворите его, но не становитесь одержимым им. Если вы голодны, голодно тело; помните это, утолите голод, но не становитесь одержимыми едой. Есть много людей, одержимых едой, для которых еда — навязчивая идея; они едят, и едят, и едят, а потом однажды так разочаровываются в еде, что начинают поститься, они голодают, и голодают, и голодают. Но и то и другое — одержимость, навязчивые состояния: слишком много есть так же плохо, как и голодать.</w:t>
      </w:r>
    </w:p>
    <w:p>
      <w:pPr>
        <w:pStyle w:val="Normal"/>
        <w:widowControl/>
        <w:ind w:firstLine="284"/>
        <w:rPr>
          <w:rFonts w:ascii="Times New Roman" w:hAnsi="Times New Roman" w:cs="Times New Roman"/>
          <w:sz w:val="20"/>
        </w:rPr>
      </w:pPr>
      <w:r>
        <w:rPr>
          <w:rFonts w:cs="Times New Roman" w:ascii="Times New Roman" w:hAnsi="Times New Roman"/>
          <w:sz w:val="20"/>
        </w:rPr>
        <w:t>Нужен правильный баланс, но кто даст вам этот баланс? Вы должны раздвоиться, стать двумя, должны полностью сознавать, что «это — от земли, а я — не от земли» ... это и есть «меч Иисуса».</w:t>
      </w:r>
    </w:p>
    <w:p>
      <w:pPr>
        <w:pStyle w:val="Normal"/>
        <w:widowControl/>
        <w:ind w:firstLine="284"/>
        <w:rPr>
          <w:rFonts w:ascii="Times New Roman" w:hAnsi="Times New Roman" w:cs="Times New Roman"/>
          <w:sz w:val="20"/>
        </w:rPr>
      </w:pPr>
      <w:r>
        <w:rPr>
          <w:rFonts w:cs="Times New Roman" w:ascii="Times New Roman" w:hAnsi="Times New Roman"/>
          <w:i/>
          <w:sz w:val="20"/>
        </w:rPr>
        <w:t>Он говорит</w:t>
      </w:r>
      <w:r>
        <w:rPr>
          <w:rFonts w:cs="Times New Roman" w:ascii="Times New Roman" w:hAnsi="Times New Roman"/>
          <w:b/>
          <w:i/>
          <w:sz w:val="20"/>
        </w:rPr>
        <w:t>: «... я пришел бросить на землю разделения, огонь, меч, воину».</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Почему «огонь?» Огонь — очень древний символ Каббалы, а также древний индуистский символ. Индуисты всегда говорили о внутреннем огне. Они называли этот внутренний огонь </w:t>
      </w:r>
      <w:r>
        <w:rPr>
          <w:rFonts w:cs="Times New Roman" w:ascii="Times New Roman" w:hAnsi="Times New Roman"/>
          <w:i/>
          <w:sz w:val="20"/>
        </w:rPr>
        <w:t>man,</w:t>
      </w:r>
      <w:r>
        <w:rPr>
          <w:rFonts w:cs="Times New Roman" w:ascii="Times New Roman" w:hAnsi="Times New Roman"/>
          <w:sz w:val="20"/>
        </w:rPr>
        <w:t xml:space="preserve"> это значит жар. А разжигание этого внутреннего огня, чтобы этот огонь горел внутри вас, называлось </w:t>
      </w:r>
      <w:r>
        <w:rPr>
          <w:rFonts w:cs="Times New Roman" w:ascii="Times New Roman" w:hAnsi="Times New Roman"/>
          <w:i/>
          <w:sz w:val="20"/>
        </w:rPr>
        <w:t>яджна.</w:t>
      </w:r>
    </w:p>
    <w:p>
      <w:pPr>
        <w:pStyle w:val="Normal"/>
        <w:widowControl/>
        <w:ind w:firstLine="284"/>
        <w:rPr/>
      </w:pPr>
      <w:r>
        <w:rPr>
          <w:rFonts w:cs="Times New Roman" w:ascii="Times New Roman" w:hAnsi="Times New Roman"/>
          <w:sz w:val="20"/>
        </w:rPr>
        <w:t>И есть техники для разжигания этого внутреннего огня. Сию минуту он почти угас, покрыт пеплом. Его нужно расшевелить, обнаружить, подбросить топлива; ему нужно больше топлива, и его нужно дать. Когда внутренний огонь горит в полную силу, вы вдруг преображаетесь — ведь без огня нет преображения, трансформации. Вы нагреваете воду до определенной температуры, до ста градусов, и вода испаряется, становится паром; изменяется ее качество.</w:t>
      </w:r>
    </w:p>
    <w:p>
      <w:pPr>
        <w:pStyle w:val="Normal"/>
        <w:widowControl/>
        <w:ind w:firstLine="284"/>
        <w:rPr/>
      </w:pPr>
      <w:r>
        <w:rPr>
          <w:rFonts w:cs="Times New Roman" w:ascii="Times New Roman" w:hAnsi="Times New Roman"/>
          <w:sz w:val="20"/>
        </w:rPr>
        <w:t>Замечали ли вы, что когда вода превращается в пар, полностью изменяется ее качество? Пока это вода, она всегда течет вниз — такова природа воды, течь вниз. Она не может течь вверх, это невозможно. Но когда при ста градусах она испаряется, изменяется ее природа: пар устремляется вверх. Все измерение меняется, и это происходит благодаря нагреву. Если вы пойдете в лабораторию химика, что вы там обнаружите? Если убрать огонь, там ничего не будет происходить, потому что любая трансформация, любое превращение, любое изменение происходит благодаря огню. А что такое вы, как не огонь? Что вы делаете, пока живете? Когда дышите, чем вы дышите? Кислородом. Кислород — это не что иное, как топливо для огня.</w:t>
      </w:r>
    </w:p>
    <w:p>
      <w:pPr>
        <w:pStyle w:val="Normal"/>
        <w:widowControl/>
        <w:ind w:firstLine="284"/>
        <w:rPr/>
      </w:pPr>
      <w:r>
        <w:rPr>
          <w:rFonts w:cs="Times New Roman" w:ascii="Times New Roman" w:hAnsi="Times New Roman"/>
          <w:sz w:val="20"/>
        </w:rPr>
        <w:t>Когда вы бежите, нужно больше огня, и вы дышите глубже; когда отдыхаете, огня нужно меньше, и вы дышите менее глубоко, потому что нужно меньше кислорода — топлива для огня. Не может быть огня без кислорода, потому что горит кислород. Вы есть огонь — из мгновения в мгновение, благодаря пище, благодаря воздуху, благодаря воде в вас возрождается огонь. Когда его слишком много, вам приходится высвобождать его.</w:t>
      </w:r>
    </w:p>
    <w:p>
      <w:pPr>
        <w:pStyle w:val="Normal"/>
        <w:widowControl/>
        <w:ind w:firstLine="284"/>
        <w:rPr/>
      </w:pPr>
      <w:r>
        <w:rPr>
          <w:rFonts w:cs="Times New Roman" w:ascii="Times New Roman" w:hAnsi="Times New Roman"/>
          <w:sz w:val="20"/>
        </w:rPr>
        <w:t>Когда животные в половом возбуждении, мы говорим ... что они «горят». В атом есть смысл, потому что это действительно род огня. Это разновидность огня, а когда в нас больше огня, чем мы можем воспринять, его нужно высвободить, и секс — выход для него.</w:t>
      </w:r>
    </w:p>
    <w:p>
      <w:pPr>
        <w:pStyle w:val="Normal"/>
        <w:widowControl/>
        <w:ind w:firstLine="284"/>
        <w:rPr/>
      </w:pPr>
      <w:r>
        <w:rPr>
          <w:rFonts w:cs="Times New Roman" w:ascii="Times New Roman" w:hAnsi="Times New Roman"/>
          <w:sz w:val="20"/>
        </w:rPr>
        <w:t xml:space="preserve">Вспомните, люди в жарких странах более сексуальны, чем в холодных. Первые книги по сексологии появились в жарких странах: </w:t>
      </w:r>
      <w:r>
        <w:rPr>
          <w:rFonts w:cs="Times New Roman" w:ascii="Times New Roman" w:hAnsi="Times New Roman"/>
          <w:i/>
          <w:sz w:val="20"/>
        </w:rPr>
        <w:t xml:space="preserve">Камасутра </w:t>
      </w:r>
      <w:r>
        <w:rPr>
          <w:rFonts w:cs="Times New Roman" w:ascii="Times New Roman" w:hAnsi="Times New Roman"/>
          <w:sz w:val="20"/>
        </w:rPr>
        <w:t xml:space="preserve">Ватсяяны, </w:t>
      </w:r>
      <w:r>
        <w:rPr>
          <w:rFonts w:cs="Times New Roman" w:ascii="Times New Roman" w:hAnsi="Times New Roman"/>
          <w:i/>
          <w:sz w:val="20"/>
        </w:rPr>
        <w:t>Кокашастра</w:t>
      </w:r>
      <w:r>
        <w:rPr>
          <w:rFonts w:cs="Times New Roman" w:ascii="Times New Roman" w:hAnsi="Times New Roman"/>
          <w:sz w:val="20"/>
        </w:rPr>
        <w:t xml:space="preserve"> Кока Пандита, — они были первыми. Первые фрейдисты были на Востоке, и они появились до Фрейда, на три тысячи лет раньше, чем Фрейд. На Западе секс только сейчас приобрел значение. В холодных странах в теле недостаточно огня, чтобы вызвать сильную сексуальность. На западе секс приобрел большое значение только за последние три-четыре столетия, потому что сейчас страна может быть холодной, но есть центральное отопление. Поэтому люди стали менее холодные; до этого телесный огонь постоянно боролся с холодом.</w:t>
      </w:r>
    </w:p>
    <w:p>
      <w:pPr>
        <w:pStyle w:val="Normal"/>
        <w:widowControl/>
        <w:ind w:firstLine="284"/>
        <w:rPr/>
      </w:pPr>
      <w:r>
        <w:rPr>
          <w:rFonts w:cs="Times New Roman" w:ascii="Times New Roman" w:hAnsi="Times New Roman"/>
          <w:sz w:val="20"/>
        </w:rPr>
        <w:t>Вот почему на востоке население продолжает расти и этому трудно помешать, а на западе нет такого демографического взрыва.</w:t>
      </w:r>
    </w:p>
    <w:p>
      <w:pPr>
        <w:pStyle w:val="Normal"/>
        <w:widowControl/>
        <w:ind w:firstLine="284"/>
        <w:rPr/>
      </w:pPr>
      <w:r>
        <w:rPr>
          <w:rFonts w:cs="Times New Roman" w:ascii="Times New Roman" w:hAnsi="Times New Roman"/>
          <w:sz w:val="20"/>
        </w:rPr>
        <w:t>Я слыхал, что когда первые русские космонавты приземлились на Луне, они были очень счастливы. Но они очень удивились, когда увидели трех китайцев, которые не спеша направлялись к ним. Они долго смотрели на них, а потом спросили: «Вы добрались раньше нас? У вас же нет никаких средств ни науки, ни техники! Как вам это удалось? Эти просто чудо! Как вы сюда добрались?»</w:t>
      </w:r>
    </w:p>
    <w:p>
      <w:pPr>
        <w:pStyle w:val="Normal"/>
        <w:widowControl/>
        <w:ind w:firstLine="284"/>
        <w:rPr>
          <w:rFonts w:ascii="Times New Roman" w:hAnsi="Times New Roman" w:cs="Times New Roman"/>
          <w:sz w:val="20"/>
        </w:rPr>
      </w:pPr>
      <w:r>
        <w:rPr>
          <w:rFonts w:cs="Times New Roman" w:ascii="Times New Roman" w:hAnsi="Times New Roman"/>
          <w:sz w:val="20"/>
        </w:rPr>
        <w:t>Китайцы ответили: «Никакого чуда! Очень просто -только математика: мы встали друг другу на плечи и достали! » Китайцы могут добраться, индийцы тоже могут добраться, это не трудно. Решившись, они доберутся куда угодно!</w:t>
      </w:r>
    </w:p>
    <w:p>
      <w:pPr>
        <w:pStyle w:val="Normal"/>
        <w:widowControl/>
        <w:ind w:firstLine="284"/>
        <w:rPr>
          <w:rFonts w:ascii="Times New Roman" w:hAnsi="Times New Roman" w:cs="Times New Roman"/>
          <w:sz w:val="20"/>
        </w:rPr>
      </w:pPr>
      <w:r>
        <w:rPr>
          <w:rFonts w:cs="Times New Roman" w:ascii="Times New Roman" w:hAnsi="Times New Roman"/>
          <w:sz w:val="20"/>
        </w:rPr>
        <w:t>Секс — это тепловой феномен, огненный феномен. Там, где огонь, вы будете чувствовать большую сексуальность, и наоборот. Ведь все, что происходит в вас, будь то половая трансформация в теле или духовная трансформация, зависит от огня.</w:t>
      </w:r>
    </w:p>
    <w:p>
      <w:pPr>
        <w:pStyle w:val="Normal"/>
        <w:widowControl/>
        <w:ind w:firstLine="284"/>
        <w:rPr/>
      </w:pPr>
      <w:r>
        <w:rPr>
          <w:rFonts w:cs="Times New Roman" w:ascii="Times New Roman" w:hAnsi="Times New Roman"/>
          <w:sz w:val="20"/>
        </w:rPr>
        <w:t>Иисуса готовила община ессеев — очень оккультная, эзотерическая община, в которой, как и среди индусов, каббалистов, иудеев и суфиев, было известно много способов разжигания огня. Но это не тот огонь, что вы знаете — это глубочайший внутренний огонь, благодаря которому существует жизнь.</w:t>
      </w:r>
    </w:p>
    <w:p>
      <w:pPr>
        <w:pStyle w:val="Normal"/>
        <w:widowControl/>
        <w:ind w:firstLine="284"/>
        <w:rPr>
          <w:rFonts w:ascii="Times New Roman" w:hAnsi="Times New Roman" w:cs="Times New Roman"/>
          <w:sz w:val="20"/>
        </w:rPr>
      </w:pPr>
      <w:r>
        <w:rPr>
          <w:rFonts w:cs="Times New Roman" w:ascii="Times New Roman" w:hAnsi="Times New Roman"/>
          <w:sz w:val="20"/>
        </w:rPr>
        <w:t>Если вы можете довести этот огонь до определенного уровня, тогда будет трансформация! Но его можно довести до этого уровня, только если он не высвобождается, вот почему все религии, работающие с этим огнем, против секса. Если он высвобождается в сексе, тогда его нельзя довести до нужной температуры, потому что происходит утечка. Поэтому все возможные выходы должны быть полностью закрыты, чтобы не было утечки огня, и он достигает точки кипения: той температуры .., при которой вдруг происходит трансформация; душа отдельно и тело отдельно — меч сработал! Тогда вы знаете, что в вас — земля, а что — небо; что произошло от ваших отца и матери, и что пришло от Невидимого.</w:t>
      </w:r>
    </w:p>
    <w:p>
      <w:pPr>
        <w:pStyle w:val="Normal"/>
        <w:widowControl/>
        <w:ind w:firstLine="284"/>
        <w:rPr/>
      </w:pPr>
      <w:r>
        <w:rPr>
          <w:rFonts w:cs="Times New Roman" w:ascii="Times New Roman" w:hAnsi="Times New Roman"/>
          <w:b/>
          <w:i/>
          <w:sz w:val="20"/>
        </w:rPr>
        <w:t>«...огонь, меч, войну... »</w:t>
      </w:r>
      <w:r>
        <w:rPr>
          <w:rFonts w:cs="Times New Roman" w:ascii="Times New Roman" w:hAnsi="Times New Roman"/>
          <w:sz w:val="20"/>
        </w:rPr>
        <w:t xml:space="preserve"> Нужен глубокий внутренний конфликт. Вам нельзя впадать в летаргию, нельзя расслабляться, пока расслабление не случится само собой — а это совершенно другое. Вы должны бороться, вызвать конфликт и </w:t>
      </w:r>
      <w:r>
        <w:rPr>
          <w:rFonts w:cs="Times New Roman" w:ascii="Times New Roman" w:hAnsi="Times New Roman"/>
          <w:i/>
          <w:sz w:val="20"/>
        </w:rPr>
        <w:t>трение.</w:t>
      </w:r>
      <w:r>
        <w:rPr>
          <w:rFonts w:cs="Times New Roman" w:ascii="Times New Roman" w:hAnsi="Times New Roman"/>
          <w:sz w:val="20"/>
        </w:rPr>
        <w:t xml:space="preserve"> Трение — наиболее подходящее слово для обозначения внутренней войны. Гурджиев действовал через трение, он создавал трение в теле. Вы, может быть, не замечаете этого сейчас, но помните: однажды вы поймете, что в вашем теле есть много слоев энергии. Если в вас нет трения, тогда вы используете только поверхностный слой. Если возникает тяжелый конфликт, поверхностный слой истощается, и тогда начинает действовать второй слой. Проверьте это так: вы всегда ложитесь спать в десять часов вечера. В десять вы чувствуете, что вас охватывает сонливость — не ложитесь слать. Суфии часто пользовались этим методом — бдения, и Иисус тоже использовал его: он не спал всю ночь; в пустыне он не спал сорок дней и сорок ночей, он оставался на холмах один и не спал. Что происходит? Если вы не засыпаете в десять, несколько минут вы чувствуете себя очень сонным, летаргичным, все более и более сонным. Но если вы противитесь этому и боретесь со сном, возникает трение, вы раздваиваетесь, становитесь двумя; один хочет спать, а другой не хочет. Теперь эти две части борются между собой. Если вы настаиваете и не сдаетесь, то вдруг обнаруживаете, что вся сонливость прошла и вы стали таким свежим, каким никогда не бывали утром. Вдруг прошла вся сонливость, вы свежи, и даже если вы захотите заснуть, теперь это будет трудно. Что произошло? Было всего две возможности, и благодаря трению между ними возникла энергия.</w:t>
      </w:r>
    </w:p>
    <w:p>
      <w:pPr>
        <w:pStyle w:val="Normal"/>
        <w:widowControl/>
        <w:ind w:firstLine="284"/>
        <w:rPr/>
      </w:pPr>
      <w:r>
        <w:rPr>
          <w:rFonts w:cs="Times New Roman" w:ascii="Times New Roman" w:hAnsi="Times New Roman"/>
          <w:sz w:val="20"/>
        </w:rPr>
        <w:t>Энергия всегда возникает из трения. Вся наука основана на создании трения, которое в свою очередь создает энергию. Все динамо-машины -просто устройства, использующие трение, чтобы вызвать борьбу, войну между двумя вещами. Когда ваше тело хочет спать, а вы не хотите спать, вы вызываете войну; налицо трение, и создается энергия.</w:t>
      </w:r>
    </w:p>
    <w:p>
      <w:pPr>
        <w:pStyle w:val="Normal"/>
        <w:widowControl/>
        <w:ind w:firstLine="284"/>
        <w:rPr/>
      </w:pPr>
      <w:r>
        <w:rPr>
          <w:rFonts w:cs="Times New Roman" w:ascii="Times New Roman" w:hAnsi="Times New Roman"/>
          <w:sz w:val="20"/>
        </w:rPr>
        <w:t xml:space="preserve">Если вы сдадитесь, это будет очень плохо, потому что если вы сдались, победило тело, а сознание потерпело поражение. Так что если вы будете пробовать это, делайте это с умом, полным решимости не сдаваться — иначе лучше не пытаться. Методы, использующие трение, опасны: если вы делаете попытку, вы </w:t>
      </w:r>
      <w:r>
        <w:rPr>
          <w:rFonts w:cs="Times New Roman" w:ascii="Times New Roman" w:hAnsi="Times New Roman"/>
          <w:i/>
          <w:sz w:val="20"/>
        </w:rPr>
        <w:t>должны</w:t>
      </w:r>
      <w:r>
        <w:rPr>
          <w:rFonts w:cs="Times New Roman" w:ascii="Times New Roman" w:hAnsi="Times New Roman"/>
          <w:sz w:val="20"/>
        </w:rPr>
        <w:t xml:space="preserve"> победить. Если вы не победили — вы проиграли, потому что тогда вы утратите уверенность в себе. Ваше сознание станет слабее, а тело — сильней. Если вы много раз потерпите поражение, у вас будет все меньше и меньше возможности победить.</w:t>
      </w:r>
    </w:p>
    <w:p>
      <w:pPr>
        <w:pStyle w:val="Normal"/>
        <w:widowControl/>
        <w:ind w:firstLine="284"/>
        <w:rPr/>
      </w:pPr>
      <w:r>
        <w:rPr>
          <w:rFonts w:cs="Times New Roman" w:ascii="Times New Roman" w:hAnsi="Times New Roman"/>
          <w:sz w:val="20"/>
        </w:rPr>
        <w:t>Раз вы используете любой из методов трения, поставьте себе цель победить. Тут нельзя проиграть, этот бой нужно выиграть. А выиграв, вы достигнете другого слоя энергии. Тогда вы можете заметить, что если вы победили, вы восприняли в себя энергию, принадлежащую другой части, и стали сильнее. И тогда каждый бой сделает вас сильнее, пока не настанет момент, когда вся энергия тела перешла к вашему «Я».</w:t>
      </w:r>
    </w:p>
    <w:p>
      <w:pPr>
        <w:pStyle w:val="Normal"/>
        <w:widowControl/>
        <w:ind w:firstLine="284"/>
        <w:rPr/>
      </w:pPr>
      <w:r>
        <w:rPr>
          <w:rFonts w:cs="Times New Roman" w:ascii="Times New Roman" w:hAnsi="Times New Roman"/>
          <w:sz w:val="20"/>
        </w:rPr>
        <w:t>Гурджиев очень глубоко использовал трение, и его способы были невероятно опасны. Когда он был очень стар, за несколько лет до смерти, он допустил очень опасную автомобильную катастрофу. Он совершил это -это было на самом деле не случайное происшествие. В жизни такого человека, как Гурджиев, нет случайных происшествий. Он так внимателен, так сознателен, что случайности невозможны. Но он может допустить опасное происшествие или даже вызвать его — и он действительно вызвал его.</w:t>
      </w:r>
    </w:p>
    <w:p>
      <w:pPr>
        <w:pStyle w:val="Normal"/>
        <w:widowControl/>
        <w:ind w:firstLine="284"/>
        <w:rPr/>
      </w:pPr>
      <w:r>
        <w:rPr>
          <w:rFonts w:cs="Times New Roman" w:ascii="Times New Roman" w:hAnsi="Times New Roman"/>
          <w:sz w:val="20"/>
        </w:rPr>
        <w:t>Он всегда водил машину с большой скоростью, и за всю его жизнь не было ни одного происшествия. Он был очень опасным водителем; все те, кто сидел в его машине, всегда были на грани, каждый миг... Он был совершенно ненормальный, не верил ни в какие дорожные правила и вообще ни во что. Он ехал как попало на предельной скорости, и каждый миг могло случиться что угодно — но никогда не случалос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утром, когда он отправлялся в Париж из своего ашрама в Фонтенбло, кто-то спросил его: «Когда Вас ждать обратно?»</w:t>
      </w:r>
    </w:p>
    <w:p>
      <w:pPr>
        <w:pStyle w:val="Normal"/>
        <w:widowControl/>
        <w:ind w:firstLine="284"/>
        <w:rPr>
          <w:rFonts w:ascii="Times New Roman" w:hAnsi="Times New Roman" w:cs="Times New Roman"/>
          <w:sz w:val="20"/>
        </w:rPr>
      </w:pPr>
      <w:r>
        <w:rPr>
          <w:rFonts w:cs="Times New Roman" w:ascii="Times New Roman" w:hAnsi="Times New Roman"/>
          <w:sz w:val="20"/>
        </w:rPr>
        <w:t>Он ответил: «Если все будет так, как я думаю, то к вечеру; иначе трудно сказать». А вечером, когда он возвращался, случилась эта катастрофа. Она была такой серьезной и опасной, что врачи говорили, что никто не мог остаться живым. Невозможно! Вся машина была разбита вдребезги.</w:t>
      </w:r>
    </w:p>
    <w:p>
      <w:pPr>
        <w:pStyle w:val="Normal"/>
        <w:widowControl/>
        <w:ind w:firstLine="284"/>
        <w:rPr/>
      </w:pPr>
      <w:r>
        <w:rPr>
          <w:rFonts w:cs="Times New Roman" w:ascii="Times New Roman" w:hAnsi="Times New Roman"/>
          <w:sz w:val="20"/>
        </w:rPr>
        <w:t>Но Гурджиева нашли. У него было шестьдесят переломов по всему телу — он был почти мертв. Но его нашли в полном сознании лежащим под деревом очень далеко от машины. Он перешел в тень и лежал там в полном сознании. Он не потерял сознания. В больницу его привезли в полном сознании. Это было величайшее трение, какое он когда-либо вызвал в своем теле: тело было на краю смерти, он вызвал всю эту ситуацию и хотел быть в полном сознании.</w:t>
      </w:r>
    </w:p>
    <w:p>
      <w:pPr>
        <w:pStyle w:val="Normal"/>
        <w:widowControl/>
        <w:ind w:firstLine="284"/>
        <w:rPr>
          <w:rFonts w:ascii="Times New Roman" w:hAnsi="Times New Roman" w:cs="Times New Roman"/>
          <w:sz w:val="20"/>
        </w:rPr>
      </w:pPr>
      <w:r>
        <w:rPr>
          <w:rFonts w:cs="Times New Roman" w:ascii="Times New Roman" w:hAnsi="Times New Roman"/>
          <w:sz w:val="20"/>
        </w:rPr>
        <w:t>Он оставался сознательным, бодрствующим, внимательным, и в тот момент он достиг величайшего центрирования, доступного человеку: он стал центрированным в своем сознании — земной слой был совершенно отделен. Этот слой стал проводником: он мог его использовать, но быть не отождествленным с ним.</w:t>
      </w:r>
    </w:p>
    <w:p>
      <w:pPr>
        <w:pStyle w:val="Normal"/>
        <w:widowControl/>
        <w:ind w:firstLine="284"/>
        <w:rPr/>
      </w:pPr>
      <w:r>
        <w:rPr>
          <w:rFonts w:cs="Times New Roman" w:ascii="Times New Roman" w:hAnsi="Times New Roman"/>
          <w:sz w:val="20"/>
        </w:rPr>
        <w:t xml:space="preserve">Вот что имеет в виду Иисус, говоря: </w:t>
      </w:r>
      <w:r>
        <w:rPr>
          <w:rFonts w:cs="Times New Roman" w:ascii="Times New Roman" w:hAnsi="Times New Roman"/>
          <w:b/>
          <w:i/>
          <w:sz w:val="20"/>
        </w:rPr>
        <w:t>«Я принес огонь, меч, войну — хотя люди, наверное, думают, что я пришел, чтобы принести на землю мир...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пятеро будут в доме: трое будут против двоих, и двое против троих; отец против сына, и сын против отца; и будут они стоять, как единственные»</w:t>
      </w:r>
    </w:p>
    <w:p>
      <w:pPr>
        <w:pStyle w:val="Normal"/>
        <w:widowControl/>
        <w:ind w:firstLine="284"/>
        <w:rPr/>
      </w:pPr>
      <w:r>
        <w:rPr>
          <w:rFonts w:cs="Times New Roman" w:ascii="Times New Roman" w:hAnsi="Times New Roman"/>
          <w:sz w:val="20"/>
        </w:rPr>
        <w:t xml:space="preserve">«Ибо </w:t>
      </w:r>
      <w:r>
        <w:rPr>
          <w:rFonts w:cs="Times New Roman" w:ascii="Times New Roman" w:hAnsi="Times New Roman"/>
          <w:i/>
          <w:sz w:val="20"/>
        </w:rPr>
        <w:t>пятеро будут в доме»</w:t>
      </w:r>
      <w:r>
        <w:rPr>
          <w:rFonts w:cs="Times New Roman" w:ascii="Times New Roman" w:hAnsi="Times New Roman"/>
          <w:sz w:val="20"/>
        </w:rPr>
        <w:t xml:space="preserve"> Это притча: в вашем теле есть «пятеро в доме» — пять чувств, пять </w:t>
      </w:r>
      <w:r>
        <w:rPr>
          <w:rFonts w:cs="Times New Roman" w:ascii="Times New Roman" w:hAnsi="Times New Roman"/>
          <w:i/>
          <w:sz w:val="20"/>
        </w:rPr>
        <w:t>индрий.</w:t>
      </w:r>
      <w:r>
        <w:rPr>
          <w:rFonts w:cs="Times New Roman" w:ascii="Times New Roman" w:hAnsi="Times New Roman"/>
          <w:sz w:val="20"/>
        </w:rPr>
        <w:t xml:space="preserve"> Действительно, глубоко внутри вас есть пять тел, потому что каждое чувство имеет собственный центр. И каждое чувство все время направляет вас в своем направлении: глаза говорят: «Смотри, это красиво»; рука говорит: «прикоснись, это приятно». Глаз совершенно не заинтересован в прикосновении; рука совершенно не заинтересована во взгляде на красивого человека, красивое тело или красивое дерево.</w:t>
      </w:r>
    </w:p>
    <w:p>
      <w:pPr>
        <w:pStyle w:val="Normal"/>
        <w:widowControl/>
        <w:ind w:firstLine="284"/>
        <w:rPr/>
      </w:pPr>
      <w:r>
        <w:rPr>
          <w:rFonts w:cs="Times New Roman" w:ascii="Times New Roman" w:hAnsi="Times New Roman"/>
          <w:sz w:val="20"/>
        </w:rPr>
        <w:t xml:space="preserve">Все пять чувств существуют как пять раздельных центров, а ваш ум -просто координатор, он все время координирует то, что получает от этих пяти. Когда вы смотрите на меня и слушаете меня, вы слышите ушами и видите глазами — глаза не слышат, уши не смотрят; так как же вы решаете, что слышите того же человека, что и видите? Как вы можете так считать? Ум все время координирует, он — это компьютер: все, «по получают глаза, все что получают уши, он сопоставляет и дает вам решение. Гурджиев использовал метод трения, так же поступал Иисус... и те, кто знает самые глубокие тайны жизни Иисуса, говорят, что его не распяли, а он </w:t>
      </w:r>
      <w:r>
        <w:rPr>
          <w:rFonts w:cs="Times New Roman" w:ascii="Times New Roman" w:hAnsi="Times New Roman"/>
          <w:i/>
          <w:sz w:val="20"/>
        </w:rPr>
        <w:t>устроил</w:t>
      </w:r>
      <w:r>
        <w:rPr>
          <w:rFonts w:cs="Times New Roman" w:ascii="Times New Roman" w:hAnsi="Times New Roman"/>
          <w:sz w:val="20"/>
        </w:rPr>
        <w:t xml:space="preserve"> так, чтобы его распяли, точно так же, как Гурджиев. Он устроил свое распятие — это была драма, поставленная им. Те, кто распинали его, думали, что убивают его, но такого человека, как Иисус, нельзя заставить умереть. Он очень легко мог избежать этого, ведь было хорошо известно, что его должны схватить. Он мог уйти из столицы или вообще из страны, это было нетрудно — но он пришел в столицу. Говорят, что он все это сыграл, и что Иуда был не врагом ему, а другом, который помог ему быть схваченным. Всю эту историю устроил и контролировал он сам. То, что произошло на кресте, было последней внутренней войной, последним и величайшим трением: когда он умирал, но не утрачивал доверия к Божеству; когда земля падала обратно к земле, когда разделение было абсолютным, полным — он совершенно не был отождествлен. Он позволил этому случиться.</w:t>
      </w:r>
    </w:p>
    <w:p>
      <w:pPr>
        <w:pStyle w:val="Normal"/>
        <w:widowControl/>
        <w:ind w:firstLine="284"/>
        <w:rPr/>
      </w:pPr>
      <w:r>
        <w:rPr>
          <w:rFonts w:cs="Times New Roman" w:ascii="Times New Roman" w:hAnsi="Times New Roman"/>
          <w:sz w:val="20"/>
        </w:rPr>
        <w:t>Гурджиев говорил, что распятие Иисуса было спектаклем, и подлинным автором спектакля был не Понтий Пилат, не еврейский первосвященник, а сам Иисус. Он устроил все это, и устроил так прекрасно, что до сих пор не раскрыто, что же произошло, что и как в точности случилось. Вы не можете себе представить, что устраиваете собственное распятие, но это и есть религия: устройство собственного распятия. Восшествие на крест означает достижение предельного трения — когда наступает смерть.</w:t>
      </w:r>
    </w:p>
    <w:p>
      <w:pPr>
        <w:pStyle w:val="Normal"/>
        <w:widowControl/>
        <w:ind w:firstLine="284"/>
        <w:rPr/>
      </w:pPr>
      <w:r>
        <w:rPr>
          <w:rFonts w:cs="Times New Roman" w:ascii="Times New Roman" w:hAnsi="Times New Roman"/>
          <w:b/>
          <w:sz w:val="20"/>
        </w:rPr>
        <w:t xml:space="preserve">Иисус сказал: «Ибо </w:t>
      </w:r>
      <w:r>
        <w:rPr>
          <w:rFonts w:cs="Times New Roman" w:ascii="Times New Roman" w:hAnsi="Times New Roman"/>
          <w:b/>
          <w:i/>
          <w:sz w:val="20"/>
        </w:rPr>
        <w:t>пятеро будут в доме: трое будут против двоих и двое против троих... »</w:t>
      </w:r>
      <w:r>
        <w:rPr>
          <w:rFonts w:cs="Times New Roman" w:ascii="Times New Roman" w:hAnsi="Times New Roman"/>
          <w:b/>
          <w:sz w:val="20"/>
        </w:rPr>
        <w:t xml:space="preserve"> </w:t>
      </w:r>
      <w:r>
        <w:rPr>
          <w:rFonts w:cs="Times New Roman" w:ascii="Times New Roman" w:hAnsi="Times New Roman"/>
          <w:sz w:val="20"/>
        </w:rPr>
        <w:t>Нужно создать трение. Чувства должны бороться между собой, и эту борьбу нужно сделать сознательной. Они борются постоянно, но борьба не сознается; вы в глубоком сне, а борьба продолжается. Глаз все время борется с ухом, ухо борется с глазом — ведь они конкурентны.</w:t>
      </w:r>
    </w:p>
    <w:p>
      <w:pPr>
        <w:pStyle w:val="Normal"/>
        <w:widowControl/>
        <w:ind w:firstLine="284"/>
        <w:rPr/>
      </w:pPr>
      <w:r>
        <w:rPr>
          <w:rFonts w:cs="Times New Roman" w:ascii="Times New Roman" w:hAnsi="Times New Roman"/>
          <w:sz w:val="20"/>
        </w:rPr>
        <w:t>Замечали ли вы, что у слепого слух лучше, чем у зрячего? Поэтому слепые становятся прекрасными музыкантами и певцами. Почему это так? Их одаренность в отношении звуков, ритма больше, их уши чувствительнее. Почему? Потому что глаза больше не конкурируют с ушами; та энергия, которую потребляли глаза, теперь доступна ушам. Ваши глаза потребляют восемьдесят процентов вашей энергии, и только двадцать процентов остается на другие чувства, они голодают. Они постоянно борются за энергию.</w:t>
      </w:r>
    </w:p>
    <w:p>
      <w:pPr>
        <w:pStyle w:val="Normal"/>
        <w:widowControl/>
        <w:ind w:firstLine="284"/>
        <w:rPr/>
      </w:pPr>
      <w:r>
        <w:rPr>
          <w:rFonts w:cs="Times New Roman" w:ascii="Times New Roman" w:hAnsi="Times New Roman"/>
          <w:sz w:val="20"/>
        </w:rPr>
        <w:t>Глаз стал верховной силой, диктатором. Вы живете глазами, и некоторые чувства совершенно отмерли; у многих людей нет обоняния, оно отмерло. Но их это не волнует — они даже не замечают, что не могут чувствовать запахи. Глаза полностью обобрали нос, ведь они так близко, что могут обирать друг друга. У детей есть обоняние, но постепенно оно утрачивается, потому что глаза потребляют все больше и больше энергии. Глаз стал центром вашего существа, а это плохо.</w:t>
      </w:r>
    </w:p>
    <w:p>
      <w:pPr>
        <w:pStyle w:val="Normal"/>
        <w:widowControl/>
        <w:ind w:firstLine="284"/>
        <w:rPr/>
      </w:pPr>
      <w:r>
        <w:rPr>
          <w:rFonts w:cs="Times New Roman" w:ascii="Times New Roman" w:hAnsi="Times New Roman"/>
          <w:sz w:val="20"/>
        </w:rPr>
        <w:t>Методы трения направляют чувства друг против друга. Существовали методы.., искатели совершенно отсекали одно чувство, конкурирующее с другим; так вызывалась борьба. Многие методы предлагают искателю не открывать глаз в течение месяцев. Энергия начинает передвигаться, и вы можете это чувствовать. Если в течение трех месяцев ваши глаза будут полностью закрыты, вы сможете почувствовать, как энергия движется к ушам, к носу — у вас может снова появиться обоняние, вы можете начать чувствовать запахи! Если вы на три месяца закроете уши, и будете только видеть и ничего не слышать, вы почувствуете постоянное течение энергии.</w:t>
      </w:r>
    </w:p>
    <w:p>
      <w:pPr>
        <w:pStyle w:val="Normal"/>
        <w:widowControl/>
        <w:ind w:firstLine="284"/>
        <w:rPr>
          <w:rFonts w:ascii="Times New Roman" w:hAnsi="Times New Roman" w:cs="Times New Roman"/>
          <w:sz w:val="20"/>
        </w:rPr>
      </w:pPr>
      <w:r>
        <w:rPr>
          <w:rFonts w:cs="Times New Roman" w:ascii="Times New Roman" w:hAnsi="Times New Roman"/>
          <w:sz w:val="20"/>
        </w:rPr>
        <w:t>А если вы можете видеть, как борются ваши чувства, вы станете отдельным от них, потому что станете свидетелем. Вы больше не глаза, не уши, не руки, вы больше не тело — вы свидетель. В теле продолжается борьба, а вы наблюдатель. Вот смысл этой притчи, но она верна также в других смыслах.</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тец </w:t>
      </w:r>
      <w:r>
        <w:rPr>
          <w:rFonts w:cs="Times New Roman" w:ascii="Times New Roman" w:hAnsi="Times New Roman"/>
          <w:b/>
          <w:i/>
          <w:sz w:val="20"/>
        </w:rPr>
        <w:t>против сына, и сын против отца; и будут они стоять, как единственные. »</w:t>
      </w:r>
    </w:p>
    <w:p>
      <w:pPr>
        <w:pStyle w:val="Normal"/>
        <w:widowControl/>
        <w:ind w:firstLine="284"/>
        <w:rPr/>
      </w:pPr>
      <w:r>
        <w:rPr>
          <w:rFonts w:cs="Times New Roman" w:ascii="Times New Roman" w:hAnsi="Times New Roman"/>
          <w:sz w:val="20"/>
        </w:rPr>
        <w:t>Это верно и в другом смысле: в семье из пяги. человек три будут против двух, и двое против трех; потому что когда в семье появляется религиозный человек, возникает трение, ведь религиозный человек для семьи — опаснейший человек. Семья может стерпеть все — кроме религии, потому что как только вы стали религиозным, вы не отождествляетесь с телом.</w:t>
      </w:r>
    </w:p>
    <w:p>
      <w:pPr>
        <w:pStyle w:val="Normal"/>
        <w:widowControl/>
        <w:ind w:firstLine="284"/>
        <w:rPr/>
      </w:pPr>
      <w:r>
        <w:rPr>
          <w:rFonts w:cs="Times New Roman" w:ascii="Times New Roman" w:hAnsi="Times New Roman"/>
          <w:sz w:val="20"/>
        </w:rPr>
        <w:t>Семья связана с телом: ваш отец-отец вам из-за тела. Если выдумаете, что вы есть тело, тогда вы в родстве со своим отцом. Но если вы узнаете, что вы не тело, тогда кто ваш отец? Как вы связаны с ним? Ваша мать родила ваше тело, но не вас. Вы настолько отождествили себя с телом, что думаете, что ваша мать родила вас. Когда ваше отождествление разбито, кто ваша мать? Она родила не вас, а только это тело, которое умрет. Так что мать не дала вам жизнь, скорее наоборот, она дала вам еще одну смерть. Ваш отец дал вам не жизнь, он дал вам еще одну возможность умереть. Как только вы перестали отождествляться с телом, вы отпали от семьи, вырваны с корнем.</w:t>
      </w:r>
    </w:p>
    <w:p>
      <w:pPr>
        <w:pStyle w:val="Normal"/>
        <w:widowControl/>
        <w:ind w:firstLine="284"/>
        <w:rPr/>
      </w:pPr>
      <w:r>
        <w:rPr>
          <w:rFonts w:cs="Times New Roman" w:ascii="Times New Roman" w:hAnsi="Times New Roman"/>
          <w:sz w:val="20"/>
        </w:rPr>
        <w:t>Так что семья может стерпеть, что вы ходите к проститутке. Все нормально, в этом нет ничего плохого. Наоборот, вы все больше и больше отождествляетесь со своим телом. Если вы стали алкоголиком — это нормально, потому что вы более и более отождествляетесь с телом; в этом нет ничего дурного. Но если вы медитируете, стали саньясином, это плохо. Тогда это трудно принять, ведь ваши корни вырваны. Семья больше не властна над вами; вы больше не часть семьи, потому что вы больше не часть этого мира.</w:t>
      </w:r>
    </w:p>
    <w:p>
      <w:pPr>
        <w:pStyle w:val="Normal"/>
        <w:widowControl/>
        <w:ind w:firstLine="284"/>
        <w:rPr/>
      </w:pPr>
      <w:r>
        <w:rPr>
          <w:rFonts w:cs="Times New Roman" w:ascii="Times New Roman" w:hAnsi="Times New Roman"/>
          <w:sz w:val="20"/>
        </w:rPr>
        <w:t>Поэтому Иисус говорит</w:t>
      </w:r>
      <w:r>
        <w:rPr>
          <w:rFonts w:cs="Times New Roman" w:ascii="Times New Roman" w:hAnsi="Times New Roman"/>
          <w:b/>
          <w:i/>
          <w:sz w:val="20"/>
        </w:rPr>
        <w:t>: «0тец будет против сына, сын будет против отца. И я пришел разделить, возмутить, вызвать борьбу и трение».</w:t>
      </w:r>
    </w:p>
    <w:p>
      <w:pPr>
        <w:pStyle w:val="Normal"/>
        <w:widowControl/>
        <w:ind w:firstLine="284"/>
        <w:rPr>
          <w:rFonts w:ascii="Times New Roman" w:hAnsi="Times New Roman" w:cs="Times New Roman"/>
          <w:sz w:val="20"/>
        </w:rPr>
      </w:pPr>
      <w:r>
        <w:rPr>
          <w:rFonts w:cs="Times New Roman" w:ascii="Times New Roman" w:hAnsi="Times New Roman"/>
          <w:sz w:val="20"/>
        </w:rPr>
        <w:t>Это правда. Вы можете поклоняться Будде, но спросите отца Будды -он против него; спросите родственников Будды — они против него, ведь этот человек ушел из-под их контроля. И не только это: он еще и другим помогает выйти из-под контроля общества, семьи.</w:t>
      </w:r>
    </w:p>
    <w:p>
      <w:pPr>
        <w:pStyle w:val="Normal"/>
        <w:widowControl/>
        <w:ind w:firstLine="284"/>
        <w:rPr/>
      </w:pPr>
      <w:r>
        <w:rPr>
          <w:rFonts w:cs="Times New Roman" w:ascii="Times New Roman" w:hAnsi="Times New Roman"/>
          <w:sz w:val="20"/>
        </w:rPr>
        <w:t>Семья — основная единица общества. Когда вы выходите из общества, вам придется выйти и из семьи, но это не значит, что вы должны ненавидеть ее — дело не в этом; это не значит также, что вы должны идти против нее — дело не в этом тоже. Это и так случится: как только вы начнете находить себя, все, что было раньше, возмутится, нарушится, возникнет хаос. Так что же вам делать? Вас будут тянуть обратно, постараются вернуть вас, приложат к этому все усилия. Что же делать?</w:t>
      </w:r>
    </w:p>
    <w:p>
      <w:pPr>
        <w:pStyle w:val="Normal"/>
        <w:widowControl/>
        <w:ind w:firstLine="284"/>
        <w:rPr/>
      </w:pPr>
      <w:r>
        <w:rPr>
          <w:rFonts w:cs="Times New Roman" w:ascii="Times New Roman" w:hAnsi="Times New Roman"/>
          <w:sz w:val="20"/>
        </w:rPr>
        <w:t>Есть два пути: первый — старый путь, он состоит в том, чтобы сбежать от них, не давать им такой возможности — но я думаю, что он больше не применим. Другой путь состоит в том, чтобы быть с ними, но как актер: не давайте им возможности узнать, что вы уходите от них. Идите! Пусть это будет внутреннее путешествие, но внешне выполняйте все формальности: касайтесь ног своего отца и своей матери, и будьте хорошим актером.</w:t>
      </w:r>
    </w:p>
    <w:p>
      <w:pPr>
        <w:pStyle w:val="Normal"/>
        <w:widowControl/>
        <w:ind w:firstLine="284"/>
        <w:rPr/>
      </w:pPr>
      <w:r>
        <w:rPr>
          <w:rFonts w:cs="Times New Roman" w:ascii="Times New Roman" w:hAnsi="Times New Roman"/>
          <w:sz w:val="20"/>
        </w:rPr>
        <w:t>Старым путем не могут идти многие. Вот почему мир не смог стать религиозным — ведь сколько людей могут выйти из общества? И даже если они вышли из общества, общество должно заботиться о них. Когда жили Будда, Махавира или Иисус, тысячи людей ушли из своих семей. Но все же только тысячи — миллионы остались, и они должны были заботиться об ушедших... Весь мир не может стать религиозным, если это единственный путь, а этот путь не так уж хорош. Это можно сделать более красиво, и этот красивый путь — быть хорошим актером.</w:t>
      </w:r>
    </w:p>
    <w:p>
      <w:pPr>
        <w:pStyle w:val="Normal"/>
        <w:widowControl/>
        <w:ind w:firstLine="284"/>
        <w:rPr>
          <w:rFonts w:ascii="Times New Roman" w:hAnsi="Times New Roman" w:cs="Times New Roman"/>
          <w:sz w:val="20"/>
        </w:rPr>
      </w:pPr>
      <w:r>
        <w:rPr>
          <w:rFonts w:cs="Times New Roman" w:ascii="Times New Roman" w:hAnsi="Times New Roman"/>
          <w:sz w:val="20"/>
        </w:rPr>
        <w:t>Саньясин должен быть хорошим актером. Под этим я подразумеваю, что вы совершенно не связаны, но продолжаете выполнять обязанности, формальности. В глубине ваш корень вырван, но вы даже намека не подаете, что не укоренены. И какой толк подавать намек? Ведь тогда начнут пытаться перевоспитать вас. Не давайте им никакой возможности; пусть это будет внутреннее путешествие, а внешне выполняйте все обязанности. Тогда они будут довольны, ведь они живут формальностями. Они живут во внешнем, им не нужно внутреннее поклонение, не нужна ваша внутренняя любовь — достаточно просто спектакле.</w:t>
      </w:r>
    </w:p>
    <w:p>
      <w:pPr>
        <w:pStyle w:val="Normal"/>
        <w:widowControl/>
        <w:ind w:firstLine="284"/>
        <w:rPr/>
      </w:pPr>
      <w:r>
        <w:rPr>
          <w:rFonts w:cs="Times New Roman" w:ascii="Times New Roman" w:hAnsi="Times New Roman"/>
          <w:sz w:val="20"/>
        </w:rPr>
        <w:t>Таковы эти два пути: первый — путь Будды и Иисуса, второй — Джанака и мой. Будьте там, где вы есть. Не создавайте внешней видимости, что вы изменяетесь и становитесь религиозным, потому что это вызовет затруднения, а вы, может быть, еще недостаточно сильны. Вызывайте конфликт внутри, но не создавайте его вовне. Внутреннего конфликта более чем достаточно; он даст вам нужный рост, нужную зрелост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тец против сына и сын против отца; и будут они стоять, как единственные. »</w:t>
      </w:r>
    </w:p>
    <w:p>
      <w:pPr>
        <w:pStyle w:val="Normal"/>
        <w:widowControl/>
        <w:ind w:firstLine="284"/>
        <w:rPr/>
      </w:pPr>
      <w:r>
        <w:rPr>
          <w:rFonts w:cs="Times New Roman" w:ascii="Times New Roman" w:hAnsi="Times New Roman"/>
          <w:sz w:val="20"/>
        </w:rPr>
        <w:t>Слово «единственные» нужно глубоко понять. Когда вы становитесь религиозным, вы становитесь одиноким, тогда для вас нет общества, вы -один. И принять то, что вы один — величайшая трансформация, которая может с вами случиться, потому что ум боится быть одиноким, уму нужен еще кто-то, чтобы опереться на него, хвататься за него. Когда вы одиноки, вы чувствуете дрожь, вас охватывает страх; когда вы одиноки, вы немедленно устремляетесь к обществу — в клуб, на конференцию, в секту, в церковь; куда-нибудь, где есть толпа, где вы можете не чувствовать себя одиноким, где можно затеряться в толпе. Вот почему толпа приобрела такое значение: вы идете на скачки, в кино — вам нужна толпа, где вы можете расслабиться.</w:t>
      </w:r>
    </w:p>
    <w:p>
      <w:pPr>
        <w:pStyle w:val="Normal"/>
        <w:widowControl/>
        <w:ind w:firstLine="284"/>
        <w:rPr/>
      </w:pPr>
      <w:r>
        <w:rPr>
          <w:rFonts w:cs="Times New Roman" w:ascii="Times New Roman" w:hAnsi="Times New Roman"/>
          <w:sz w:val="20"/>
        </w:rPr>
        <w:t xml:space="preserve">Однако религиозный человек одинок, потому что он пытается достичь высочайшей вершины. Не его дело терять себя в других. Он должен помнить, должен стать более осознанным, сознательным, внимательным и бодрствующим — и он должен принять истину. А истина такова: каждый человек </w:t>
      </w:r>
      <w:r>
        <w:rPr>
          <w:rFonts w:cs="Times New Roman" w:ascii="Times New Roman" w:hAnsi="Times New Roman"/>
          <w:i/>
          <w:sz w:val="20"/>
        </w:rPr>
        <w:t>одинок,</w:t>
      </w:r>
      <w:r>
        <w:rPr>
          <w:rFonts w:cs="Times New Roman" w:ascii="Times New Roman" w:hAnsi="Times New Roman"/>
          <w:sz w:val="20"/>
        </w:rPr>
        <w:t xml:space="preserve"> и невозможна никакая общность. Ваше сознание — оди</w:t>
        <w:softHyphen/>
        <w:t>нокая вершина, но в этом его красота, и вы напрасно этого боитесь. Вообразите себе Эверест в толпе других Эверестов — пропала вся его красота. Эверест прекрасен и притягателен, потому что он одинокий пик. Религиозный человек подобен Эвересту: он становится одинокой вершиной, и он живет и наслаждается этим.</w:t>
      </w:r>
    </w:p>
    <w:p>
      <w:pPr>
        <w:pStyle w:val="Normal"/>
        <w:widowControl/>
        <w:ind w:firstLine="284"/>
        <w:rPr/>
      </w:pPr>
      <w:r>
        <w:rPr>
          <w:rFonts w:cs="Times New Roman" w:ascii="Times New Roman" w:hAnsi="Times New Roman"/>
          <w:sz w:val="20"/>
        </w:rPr>
        <w:t xml:space="preserve">Это не значит, что он не будет действовать в обществе, это не значит, что он не будет любить. Наоборот, только он и может любить, только он и может действовать в обществе, потому что он </w:t>
      </w:r>
      <w:r>
        <w:rPr>
          <w:rFonts w:cs="Times New Roman" w:ascii="Times New Roman" w:hAnsi="Times New Roman"/>
          <w:i/>
          <w:sz w:val="20"/>
        </w:rPr>
        <w:t>есть.</w:t>
      </w:r>
      <w:r>
        <w:rPr>
          <w:rFonts w:cs="Times New Roman" w:ascii="Times New Roman" w:hAnsi="Times New Roman"/>
          <w:sz w:val="20"/>
        </w:rPr>
        <w:t xml:space="preserve"> Вас </w:t>
      </w:r>
      <w:r>
        <w:rPr>
          <w:rFonts w:cs="Times New Roman" w:ascii="Times New Roman" w:hAnsi="Times New Roman"/>
          <w:i/>
          <w:sz w:val="20"/>
        </w:rPr>
        <w:t xml:space="preserve">нет — </w:t>
      </w:r>
      <w:r>
        <w:rPr>
          <w:rFonts w:cs="Times New Roman" w:ascii="Times New Roman" w:hAnsi="Times New Roman"/>
          <w:sz w:val="20"/>
        </w:rPr>
        <w:t xml:space="preserve">как же вы можете любить? Он может любить, и его любовь не наркотик, он не пропадает в ней. Он может делиться тем, что имеет, может отдать себя полностью и все же остаться самим собой. Он может отдать себя. вам и все же не пропасть, потому что его постоянная устремленность, контроль над собой остаются главным в глубине его сущности. Никто не проникает туда, никто </w:t>
      </w:r>
      <w:r>
        <w:rPr>
          <w:rFonts w:cs="Times New Roman" w:ascii="Times New Roman" w:hAnsi="Times New Roman"/>
          <w:i/>
          <w:sz w:val="20"/>
        </w:rPr>
        <w:t xml:space="preserve">не может </w:t>
      </w:r>
      <w:r>
        <w:rPr>
          <w:rFonts w:cs="Times New Roman" w:ascii="Times New Roman" w:hAnsi="Times New Roman"/>
          <w:sz w:val="20"/>
        </w:rPr>
        <w:t>туда проникнуть.</w:t>
      </w:r>
    </w:p>
    <w:p>
      <w:pPr>
        <w:pStyle w:val="Normal"/>
        <w:widowControl/>
        <w:ind w:firstLine="284"/>
        <w:rPr>
          <w:rFonts w:ascii="Times New Roman" w:hAnsi="Times New Roman" w:cs="Times New Roman"/>
          <w:sz w:val="20"/>
        </w:rPr>
      </w:pPr>
      <w:r>
        <w:rPr>
          <w:rFonts w:cs="Times New Roman" w:ascii="Times New Roman" w:hAnsi="Times New Roman"/>
          <w:sz w:val="20"/>
        </w:rPr>
        <w:t>В самой глубинной сердцевине своего существа вы одиноки — чистота одиночества и красота одиночества...</w:t>
      </w:r>
    </w:p>
    <w:p>
      <w:pPr>
        <w:pStyle w:val="Normal"/>
        <w:widowControl/>
        <w:ind w:firstLine="284"/>
        <w:rPr/>
      </w:pPr>
      <w:r>
        <w:rPr>
          <w:rFonts w:cs="Times New Roman" w:ascii="Times New Roman" w:hAnsi="Times New Roman"/>
          <w:sz w:val="20"/>
        </w:rPr>
        <w:t>Новы, наоборот, чувствуете страх. Ведь вы жили в обществе, родились в обществе, воспитывались в нем — и потому совершенно забыли, что можете быть одиноким. Поэтому уйти на несколько дней в одиночество просто, чтобы почувствовать свое одиночество — прекрасно. Потом идите в мир, но принесите туда свое одиночество. Не теряйте себя там. Оставайтесь сознательным, внимательным и бодрствующим. Идите в общество, в толпу, но оставайтесь одиноким. Если вы хотите, вы можете быть одиноким в толпе; если вы хотите, вы можете быть в толпе, когда вы один: мажете уйти в Гималаи, сидеть там и думать о базаре — и вы в толпе.</w:t>
      </w:r>
    </w:p>
    <w:p>
      <w:pPr>
        <w:pStyle w:val="Normal"/>
        <w:widowControl/>
        <w:ind w:firstLine="284"/>
        <w:rPr/>
      </w:pPr>
      <w:r>
        <w:rPr>
          <w:rFonts w:cs="Times New Roman" w:ascii="Times New Roman" w:hAnsi="Times New Roman"/>
          <w:sz w:val="20"/>
        </w:rPr>
        <w:t>Случилось так: Джунаид пришел к своему Мастеру, а тот сидел в храме. Когда Джунаид вошел. Мастер был один, и он сказал: «Джунаид, приходи один! Не приводи с собой эту толпу!» Джунаид оглянулся, потому что он, конечно, подумал, что с ним вошел кто-то — еще. Но никого не было. Мастер рассмеялся и сказал: «Не смотри назад, смотри внутрь». И Джунаид закрыл глаза и понял, что Мастер был прав. Он оставил свою жену, но его ум стремился к ней; он оставил своих детей, но их образы были с ним; и друзья, которые пришли, чтобы в последний раз проститься с ним, они все еще были с ним, в его уме.</w:t>
      </w:r>
    </w:p>
    <w:p>
      <w:pPr>
        <w:pStyle w:val="Normal"/>
        <w:widowControl/>
        <w:ind w:firstLine="284"/>
        <w:rPr/>
      </w:pPr>
      <w:r>
        <w:rPr>
          <w:rFonts w:cs="Times New Roman" w:ascii="Times New Roman" w:hAnsi="Times New Roman"/>
          <w:sz w:val="20"/>
        </w:rPr>
        <w:t>Мастер сказал: «Выйди и приходи один, потому что как я могу говорить с этой толпой?» И Джунаиду пришлось год ждать вне храма, чтобы освободиться от этой «толпы». А через год Мастер позвал его: «Теперь, Джунаид, ты готов, войди. Теперь ты один, и возможен диалог».</w:t>
      </w:r>
    </w:p>
    <w:p>
      <w:pPr>
        <w:pStyle w:val="Normal"/>
        <w:widowControl/>
        <w:ind w:firstLine="284"/>
        <w:rPr/>
      </w:pPr>
      <w:r>
        <w:rPr>
          <w:rFonts w:cs="Times New Roman" w:ascii="Times New Roman" w:hAnsi="Times New Roman"/>
          <w:sz w:val="20"/>
        </w:rPr>
        <w:t xml:space="preserve">Можно нести в себе толпу; можно быть в толпе, и все же одиноким. Попробуйте: в следующий раз, когда будете идти в большой толпе на базаре, просто </w:t>
      </w:r>
      <w:r>
        <w:rPr>
          <w:rFonts w:cs="Times New Roman" w:ascii="Times New Roman" w:hAnsi="Times New Roman"/>
          <w:i/>
          <w:sz w:val="20"/>
        </w:rPr>
        <w:t>чувствуйте,</w:t>
      </w:r>
      <w:r>
        <w:rPr>
          <w:rFonts w:cs="Times New Roman" w:ascii="Times New Roman" w:hAnsi="Times New Roman"/>
          <w:sz w:val="20"/>
        </w:rPr>
        <w:t xml:space="preserve"> что вы один — а вы и есть один, так что это не трудно, вы можете это чувствовать. А раз вы можете чувствовать, что вы один, вы стали одиноким. И Иисус говорит, что он пришел, чтобы сделать вас одиноким, стоящими одиноко.</w:t>
      </w:r>
    </w:p>
    <w:p>
      <w:pPr>
        <w:pStyle w:val="Normal"/>
        <w:widowControl/>
        <w:ind w:firstLine="284"/>
        <w:rPr/>
      </w:pPr>
      <w:r>
        <w:rPr>
          <w:rFonts w:cs="Times New Roman" w:ascii="Times New Roman" w:hAnsi="Times New Roman"/>
          <w:b/>
          <w:i/>
          <w:sz w:val="20"/>
        </w:rPr>
        <w:t>Иисус сказал: «Я дам вам то, что т видел глаз, и чего не слышало ухо, и нею не коснулась рука, и что не рождалось в сердце человеческом»</w:t>
      </w:r>
    </w:p>
    <w:p>
      <w:pPr>
        <w:pStyle w:val="Normal"/>
        <w:widowControl/>
        <w:ind w:firstLine="284"/>
        <w:rPr>
          <w:rFonts w:ascii="Times New Roman" w:hAnsi="Times New Roman" w:cs="Times New Roman"/>
          <w:sz w:val="20"/>
        </w:rPr>
      </w:pPr>
      <w:r>
        <w:rPr>
          <w:rFonts w:cs="Times New Roman" w:ascii="Times New Roman" w:hAnsi="Times New Roman"/>
          <w:sz w:val="20"/>
        </w:rPr>
        <w:t>Ваши глаза могут видеть то, что снаружи, они не могут видеть того, что внутри, у них нет такой способности. Ваши уши могут слышать то, что снаружи, они не могут слышать то, что внутри, у них нет такой способности. Они направлены вовне, все чувства направлены вовне. Нет ни одного чувства, направленного внутрь. Так что, когда все чувства перестают работать, вы вдруг оказываетесь внутри.</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говорит: </w:t>
      </w:r>
    </w:p>
    <w:p>
      <w:pPr>
        <w:pStyle w:val="Normal"/>
        <w:widowControl/>
        <w:ind w:firstLine="284"/>
        <w:rPr/>
      </w:pPr>
      <w:r>
        <w:rPr>
          <w:rFonts w:cs="Times New Roman" w:ascii="Times New Roman" w:hAnsi="Times New Roman"/>
          <w:b/>
          <w:i/>
          <w:sz w:val="20"/>
        </w:rPr>
        <w:t>«Я дам вам то, чего не видел глаз»,</w:t>
      </w:r>
      <w:r>
        <w:rPr>
          <w:rFonts w:cs="Times New Roman" w:ascii="Times New Roman" w:hAnsi="Times New Roman"/>
          <w:sz w:val="20"/>
        </w:rPr>
        <w:t xml:space="preserve"> — но сначала станьте одинокими. Именно этот смысл я вкладываю в слово саньясин -одинокий. Станьте сначала саньясином, поймите сначала, что вы — один, и пусть вам будет легко и хорошо в этом одиночестве. Не пугайтесь. Наоборот, наслаждайтесь им, увидьте красоту одиночества, и его молчание, и чистоту, и невинность. Никакая грязь никогда не проникала туда, потому что никто не входил в это святилище. Оно осталось извечно чистым, никто еще не был там.</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аша невинность скрыта внутри вас. Станьте саньясином, одиноким, и тогда, говорит Иисус: </w:t>
      </w:r>
      <w:r>
        <w:rPr>
          <w:rFonts w:cs="Times New Roman" w:ascii="Times New Roman" w:hAnsi="Times New Roman"/>
          <w:b/>
          <w:i/>
          <w:sz w:val="20"/>
        </w:rPr>
        <w:t>«Я дам вам то, чего не видел глаз,»</w:t>
      </w:r>
    </w:p>
    <w:p>
      <w:pPr>
        <w:pStyle w:val="Normal"/>
        <w:widowControl/>
        <w:ind w:firstLine="284"/>
        <w:rPr/>
      </w:pPr>
      <w:r>
        <w:rPr>
          <w:rFonts w:cs="Times New Roman" w:ascii="Times New Roman" w:hAnsi="Times New Roman"/>
          <w:sz w:val="20"/>
        </w:rPr>
        <w:t xml:space="preserve">Когда вы становитесь одиноким, когда вы совершенно один, вы вдруг постигаете то, чего никакой глаз не может видеть, никакое ухо не может слышать, и чего не касалась никакая рука. Как вы можете коснуться своего «Я»? Вы можете прикоснуться к телу, ко это не ваше «Я». Рука не может проникнуть внутрь, она не может коснуться вашего сознания — такой возможности нет. </w:t>
      </w:r>
    </w:p>
    <w:p>
      <w:pPr>
        <w:pStyle w:val="Normal"/>
        <w:widowControl/>
        <w:ind w:firstLine="284"/>
        <w:rPr>
          <w:rFonts w:ascii="Times New Roman" w:hAnsi="Times New Roman" w:cs="Times New Roman"/>
          <w:sz w:val="20"/>
        </w:rPr>
      </w:pPr>
      <w:r>
        <w:rPr>
          <w:rFonts w:cs="Times New Roman" w:ascii="Times New Roman" w:hAnsi="Times New Roman"/>
          <w:sz w:val="20"/>
        </w:rPr>
        <w:t>И последняя фраза, самая прекрасная из когда-либо произнесенных человеком в этом мир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что не рождалось в сердце человеческом»</w:t>
      </w:r>
    </w:p>
    <w:p>
      <w:pPr>
        <w:pStyle w:val="Normal"/>
        <w:widowControl/>
        <w:ind w:firstLine="284"/>
        <w:rPr>
          <w:rFonts w:ascii="Times New Roman" w:hAnsi="Times New Roman" w:cs="Times New Roman"/>
          <w:sz w:val="20"/>
        </w:rPr>
      </w:pPr>
      <w:r>
        <w:rPr>
          <w:rFonts w:cs="Times New Roman" w:ascii="Times New Roman" w:hAnsi="Times New Roman"/>
          <w:sz w:val="20"/>
        </w:rPr>
        <w:t>Ведь ваша душа превосходит даже ваше сердце. Конечно, ваше сердце глубоко внутри; но все же, по отношению к душе, оно тоже снаружи, но не внутри. Снаружи руки, снаружи глаза, сердце тоже снаружи, на периферии. Даже сердце не наиболее глубинная сердцевина. Голод рождается в вашем теле, любовь рождается в вашем сердце — но не молитва.</w:t>
      </w:r>
    </w:p>
    <w:p>
      <w:pPr>
        <w:pStyle w:val="Normal"/>
        <w:widowControl/>
        <w:ind w:firstLine="284"/>
        <w:rPr>
          <w:rFonts w:ascii="Times New Roman" w:hAnsi="Times New Roman" w:cs="Times New Roman"/>
          <w:sz w:val="20"/>
        </w:rPr>
      </w:pPr>
      <w:r>
        <w:rPr>
          <w:rFonts w:cs="Times New Roman" w:ascii="Times New Roman" w:hAnsi="Times New Roman"/>
          <w:sz w:val="20"/>
        </w:rPr>
        <w:t>Молитва еще глубже, она глубже, чем сердце. Голод — телесная потребность; любовь-потребность сердца; бог-потребность Запредельного, даже не сердца. Нужно превзойти ум, нужно превзойти и сердце тоже. Нужно превзойти все периферии, чтобы остался центр.</w:t>
      </w:r>
    </w:p>
    <w:p>
      <w:pPr>
        <w:pStyle w:val="Normal"/>
        <w:widowControl/>
        <w:ind w:firstLine="284"/>
        <w:rPr>
          <w:rFonts w:ascii="Times New Roman" w:hAnsi="Times New Roman" w:cs="Times New Roman"/>
          <w:sz w:val="20"/>
        </w:rPr>
      </w:pPr>
      <w:r>
        <w:rPr>
          <w:rFonts w:cs="Times New Roman" w:ascii="Times New Roman" w:hAnsi="Times New Roman"/>
          <w:sz w:val="20"/>
        </w:rPr>
        <w:t>И что не рождалось в сердце человеческом? Бог не рождался в нем. В уме рождается наука, рождается философия; в сердце рождается искусство, поэзия — но не религия. Религия рождается в более глубоком слое, в глубочайшем, дальше которого нет цели, в самом вашем центре, который даже не сердце.</w:t>
      </w:r>
    </w:p>
    <w:p>
      <w:pPr>
        <w:pStyle w:val="Normal"/>
        <w:widowControl/>
        <w:ind w:firstLine="284"/>
        <w:rPr/>
      </w:pPr>
      <w:r>
        <w:rPr>
          <w:rFonts w:cs="Times New Roman" w:ascii="Times New Roman" w:hAnsi="Times New Roman"/>
          <w:sz w:val="20"/>
        </w:rPr>
        <w:t xml:space="preserve">«Я дам вам то, что не рождалось в сердце человеческом», — то, что далеко за всеми пределами. Вы не можете видеть это, вы не можете слышать это, не можете ухватить, не можете даже </w:t>
      </w:r>
      <w:r>
        <w:rPr>
          <w:rFonts w:cs="Times New Roman" w:ascii="Times New Roman" w:hAnsi="Times New Roman"/>
          <w:b/>
          <w:i/>
          <w:sz w:val="20"/>
        </w:rPr>
        <w:t>чувствовать</w:t>
      </w:r>
      <w:r>
        <w:rPr>
          <w:rFonts w:cs="Times New Roman" w:ascii="Times New Roman" w:hAnsi="Times New Roman"/>
          <w:i/>
          <w:sz w:val="20"/>
        </w:rPr>
        <w:t>.</w:t>
      </w:r>
      <w:r>
        <w:rPr>
          <w:rFonts w:cs="Times New Roman" w:ascii="Times New Roman" w:hAnsi="Times New Roman"/>
          <w:sz w:val="20"/>
        </w:rPr>
        <w:t xml:space="preserve"> Здесь Иисус идет дальше даже мистиков от сердца.</w:t>
      </w:r>
    </w:p>
    <w:p>
      <w:pPr>
        <w:pStyle w:val="Normal"/>
        <w:widowControl/>
        <w:ind w:firstLine="284"/>
        <w:rPr/>
      </w:pPr>
      <w:r>
        <w:rPr>
          <w:rFonts w:cs="Times New Roman" w:ascii="Times New Roman" w:hAnsi="Times New Roman"/>
          <w:sz w:val="20"/>
        </w:rPr>
        <w:t>Есть три типа мистиков: во-первых, мистики от головы — они говорят понятиями теологии, философии, у</w:t>
      </w:r>
      <w:r>
        <w:rPr>
          <w:rFonts w:cs="Times New Roman" w:ascii="Times New Roman" w:hAnsi="Times New Roman"/>
          <w:b/>
          <w:sz w:val="20"/>
        </w:rPr>
        <w:t xml:space="preserve"> них</w:t>
      </w:r>
      <w:r>
        <w:rPr>
          <w:rFonts w:cs="Times New Roman" w:ascii="Times New Roman" w:hAnsi="Times New Roman"/>
          <w:sz w:val="20"/>
        </w:rPr>
        <w:t xml:space="preserve"> есть доказательства бытия Бога. Нет никакого доказательства, или</w:t>
      </w:r>
      <w:r>
        <w:rPr>
          <w:rFonts w:cs="Times New Roman" w:ascii="Times New Roman" w:hAnsi="Times New Roman"/>
          <w:b/>
          <w:sz w:val="20"/>
        </w:rPr>
        <w:t xml:space="preserve"> же,</w:t>
      </w:r>
      <w:r>
        <w:rPr>
          <w:rFonts w:cs="Times New Roman" w:ascii="Times New Roman" w:hAnsi="Times New Roman"/>
          <w:sz w:val="20"/>
        </w:rPr>
        <w:t xml:space="preserve"> все есть доказательство. Но нет нужды в доказательстве, и все равно нельзя доказать Бога, потому что о всех доказательствах можно спорить и можно доказать, что любое доказательство неверно. Далее, есть мистики от сердца: они говорят о любви, о любимом, о божестве, о Кришне; они говорят песнями, поэзией — это ро</w:t>
        <w:softHyphen/>
        <w:t>мантики. Их поиск глубже, чем у мистиков от головы, но все же недостаточно глубок.</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Я дам вам нечто, что не рождалось даже в сердце, нечто такое, чего не достигнет никакая теология, чей проблеск не видит ни</w:t>
        <w:softHyphen/>
        <w:t xml:space="preserve">какая поэзия; ни логика, ни любовь — где останавливаются Обе. </w:t>
      </w:r>
      <w:r>
        <w:rPr>
          <w:rFonts w:cs="Times New Roman" w:ascii="Times New Roman" w:hAnsi="Times New Roman"/>
          <w:b/>
          <w:i/>
          <w:sz w:val="20"/>
        </w:rPr>
        <w:t>Я дам вам то</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
          <w:i/>
          <w:sz w:val="20"/>
        </w:rPr>
        <w:t>что не рождалось в сердце человеческом».</w:t>
      </w:r>
    </w:p>
    <w:p>
      <w:pPr>
        <w:pStyle w:val="Normal"/>
        <w:widowControl/>
        <w:ind w:firstLine="284"/>
        <w:rPr/>
      </w:pPr>
      <w:r>
        <w:rPr>
          <w:rFonts w:cs="Times New Roman" w:ascii="Times New Roman" w:hAnsi="Times New Roman"/>
          <w:sz w:val="20"/>
        </w:rPr>
        <w:t>Это глубочайшая, самая глубокая возможность — и Иисус открывает ее. Но в христианстве она утрачена. Христианство стало плести теории вокруг нее, оно стало делом головы — даже не делом сердца, оно стало делом головы. Из христиан вышли глубокие теологи. Посмотрите на «Сумму теологии» Фомы Аквинского, -сотни томов теологии. Но они промахнулись, ведь Иисус — не в голове. И из-за этих умственных теологов мистики от сердца, которые были несколько глубже, были изгнаны из церкви. Экхарт и Франциск были изгнаны. Их считали дураками, или сумасшедшими, или еретиками — ведь они говорили о сердце, они говорили о любви.</w:t>
      </w:r>
    </w:p>
    <w:p>
      <w:pPr>
        <w:pStyle w:val="Normal"/>
        <w:widowControl/>
        <w:ind w:firstLine="284"/>
        <w:rPr/>
      </w:pPr>
      <w:r>
        <w:rPr>
          <w:rFonts w:cs="Times New Roman" w:ascii="Times New Roman" w:hAnsi="Times New Roman"/>
          <w:sz w:val="20"/>
        </w:rPr>
        <w:t xml:space="preserve">Но Иисуса не поняли ни те, ни другие, потому что он не ориентировал ни на голову, ни на сердце — он не ориентировал вообще. Он говорит, чтобы вы выбросили все ориентации, выбросили все внешнее и вошли в самую сердцевину, где есть только вы, где пульсирует только ваше существо, где есть только Бытие. </w:t>
      </w:r>
      <w:r>
        <w:rPr>
          <w:rFonts w:cs="Times New Roman" w:ascii="Times New Roman" w:hAnsi="Times New Roman"/>
          <w:i/>
          <w:sz w:val="20"/>
        </w:rPr>
        <w:t>Вы</w:t>
      </w:r>
      <w:r>
        <w:rPr>
          <w:rFonts w:cs="Times New Roman" w:ascii="Times New Roman" w:hAnsi="Times New Roman"/>
          <w:sz w:val="20"/>
        </w:rPr>
        <w:t xml:space="preserve"> можете придти к этому; а если вы пришли к этому, тогда раскрыта каждая тайна и открыты все двери. Но даже у са</w:t>
        <w:softHyphen/>
        <w:t>мой двери вы можете ошибиться. Если вы останетесь ориентированы на голову, вы останетесь стаять у двери, теоретизируя, или же вы можете остаться у самой двери и заниматься поэзией — говорить стихами и петь песни.</w:t>
      </w:r>
    </w:p>
    <w:p>
      <w:pPr>
        <w:pStyle w:val="Normal"/>
        <w:widowControl/>
        <w:ind w:firstLine="284"/>
        <w:rPr/>
      </w:pPr>
      <w:r>
        <w:rPr>
          <w:rFonts w:cs="Times New Roman" w:ascii="Times New Roman" w:hAnsi="Times New Roman"/>
          <w:sz w:val="20"/>
        </w:rPr>
        <w:t>Я слыхал, что однажды Мулла Насреддин пришел к психиатру и сказал: «Я очень озадачен, сделайте что-нибудь. Это стало невыносимым. Каждую ночь я вижу один и тот же сон, будто я стою у двери и толкаю ее, толкаю и толкаю. На двери есть надпись, а я все толкаю ее, но безрезультатно. Каждую ночь я просыпаюсь в поту, а дверь никак не открывается».</w:t>
      </w:r>
    </w:p>
    <w:p>
      <w:pPr>
        <w:pStyle w:val="Normal"/>
        <w:widowControl/>
        <w:ind w:firstLine="284"/>
        <w:rPr>
          <w:rFonts w:ascii="Times New Roman" w:hAnsi="Times New Roman" w:cs="Times New Roman"/>
          <w:sz w:val="20"/>
        </w:rPr>
      </w:pPr>
      <w:r>
        <w:rPr>
          <w:rFonts w:cs="Times New Roman" w:ascii="Times New Roman" w:hAnsi="Times New Roman"/>
          <w:sz w:val="20"/>
        </w:rPr>
        <w:t>Психиатр стал записывать все, что говорит мулла. После получасовой беседы он спросил его: «А теперь скажи мне, Насреддин, что написано на двери?»</w:t>
      </w:r>
    </w:p>
    <w:p>
      <w:pPr>
        <w:pStyle w:val="Normal"/>
        <w:widowControl/>
        <w:ind w:firstLine="284"/>
        <w:rPr>
          <w:rFonts w:ascii="Times New Roman" w:hAnsi="Times New Roman" w:cs="Times New Roman"/>
          <w:sz w:val="20"/>
        </w:rPr>
      </w:pPr>
      <w:r>
        <w:rPr>
          <w:rFonts w:cs="Times New Roman" w:ascii="Times New Roman" w:hAnsi="Times New Roman"/>
          <w:sz w:val="20"/>
        </w:rPr>
        <w:t>И Насреддин ответил: «Там написано: «Тяните».</w:t>
      </w:r>
    </w:p>
    <w:p>
      <w:pPr>
        <w:pStyle w:val="Normal"/>
        <w:widowControl/>
        <w:ind w:firstLine="284"/>
        <w:rPr/>
      </w:pPr>
      <w:r>
        <w:rPr>
          <w:rFonts w:cs="Times New Roman" w:ascii="Times New Roman" w:hAnsi="Times New Roman"/>
          <w:sz w:val="20"/>
        </w:rPr>
        <w:t>Если на двери написано «тяните», не стойте и не толкайте ее. Иначе это будет повторяющимся сном, вы будете толкать вечно! И ведь ничего сложного тут нет, просто прочтите, что написано на двери. Иисус говорит. что на двери написано не «голова» и не «сердце» — там то, что превосходит их.</w:t>
      </w:r>
    </w:p>
    <w:p>
      <w:pPr>
        <w:pStyle w:val="Normal"/>
        <w:widowControl/>
        <w:ind w:firstLine="284"/>
        <w:rPr>
          <w:rFonts w:ascii="Times New Roman" w:hAnsi="Times New Roman" w:cs="Times New Roman"/>
          <w:sz w:val="20"/>
        </w:rPr>
      </w:pPr>
      <w:r>
        <w:rPr>
          <w:rFonts w:cs="Times New Roman" w:ascii="Times New Roman" w:hAnsi="Times New Roman"/>
          <w:sz w:val="20"/>
        </w:rPr>
        <w:t>Так что знайте одно: идите за пределы. Не становитесь жертвой логики и рассудка, и не становитесь жертвой эмоций, сентиментальности: идите за пределы. Голова находится в теле и сердце находится в теле — идите дальше, превзойдите их. А что там, дальше? Там — простое бытие, вы просто есть.</w:t>
      </w:r>
    </w:p>
    <w:p>
      <w:pPr>
        <w:pStyle w:val="Normal"/>
        <w:widowControl/>
        <w:ind w:firstLine="284"/>
        <w:rPr/>
      </w:pPr>
      <w:r>
        <w:rPr>
          <w:rFonts w:cs="Times New Roman" w:ascii="Times New Roman" w:hAnsi="Times New Roman"/>
          <w:sz w:val="20"/>
        </w:rPr>
        <w:t xml:space="preserve">У бытия нет никаких атрибутов. Это простое бытие и есть </w:t>
      </w:r>
      <w:r>
        <w:rPr>
          <w:rFonts w:cs="Times New Roman" w:ascii="Times New Roman" w:hAnsi="Times New Roman"/>
          <w:i/>
          <w:sz w:val="20"/>
        </w:rPr>
        <w:t>дхиан,</w:t>
      </w:r>
      <w:r>
        <w:rPr>
          <w:rFonts w:cs="Times New Roman" w:ascii="Times New Roman" w:hAnsi="Times New Roman"/>
          <w:sz w:val="20"/>
        </w:rPr>
        <w:t xml:space="preserve"> это простое бытие есть медитация — и вот </w:t>
      </w:r>
      <w:r>
        <w:rPr>
          <w:rFonts w:cs="Times New Roman" w:ascii="Times New Roman" w:hAnsi="Times New Roman"/>
          <w:i/>
          <w:sz w:val="20"/>
        </w:rPr>
        <w:t>это</w:t>
      </w:r>
      <w:r>
        <w:rPr>
          <w:rFonts w:cs="Times New Roman" w:ascii="Times New Roman" w:hAnsi="Times New Roman"/>
          <w:sz w:val="20"/>
        </w:rPr>
        <w:t xml:space="preserve"> написано на двери.</w:t>
      </w:r>
    </w:p>
    <w:p>
      <w:pPr>
        <w:pStyle w:val="Normal"/>
        <w:widowControl/>
        <w:ind w:firstLine="284"/>
        <w:rPr/>
      </w:pPr>
      <w:r>
        <w:rPr>
          <w:rFonts w:cs="Times New Roman" w:ascii="Times New Roman" w:hAnsi="Times New Roman"/>
          <w:sz w:val="20"/>
        </w:rPr>
        <w:t>Дверь вдруг открывается, когда вы просто существо — не эмоция, не мысли; вокруг вас нет никакого облака, вы разоблачены; никакого дыма вокруг пламени, только пламя — и вы вступи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 что не рождалось • сердце человеческом, я дам 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sz w:val="20"/>
        </w:rPr>
      </w:pPr>
      <w:bookmarkStart w:id="2" w:name="изр3"/>
      <w:bookmarkEnd w:id="2"/>
      <w:r>
        <w:rPr>
          <w:rFonts w:cs="Times New Roman" w:ascii="Times New Roman" w:hAnsi="Times New Roman"/>
          <w:b/>
          <w:sz w:val="20"/>
        </w:rPr>
        <w:t>Изречение треть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Я всталпосреди мира</w:t>
      </w:r>
    </w:p>
    <w:p>
      <w:pPr>
        <w:pStyle w:val="Normal"/>
        <w:widowControl/>
        <w:ind w:firstLine="284"/>
        <w:rPr/>
      </w:pPr>
      <w:r>
        <w:rPr>
          <w:rFonts w:cs="Times New Roman" w:ascii="Times New Roman" w:hAnsi="Times New Roman"/>
          <w:b/>
          <w:i/>
          <w:sz w:val="20"/>
        </w:rPr>
        <w:t>И я явился им во плоти</w:t>
      </w:r>
      <w:r>
        <w:rPr>
          <w:rFonts w:cs="Times New Roman" w:ascii="Times New Roman" w:hAnsi="Times New Roman"/>
          <w:i/>
          <w:sz w:val="20"/>
        </w:rPr>
        <w:t xml:space="preserve">. </w:t>
      </w:r>
    </w:p>
    <w:p>
      <w:pPr>
        <w:pStyle w:val="Normal"/>
        <w:widowControl/>
        <w:ind w:firstLine="284"/>
        <w:rPr>
          <w:rFonts w:ascii="Times New Roman" w:hAnsi="Times New Roman" w:cs="Times New Roman"/>
          <w:b/>
          <w:b/>
          <w:sz w:val="20"/>
        </w:rPr>
      </w:pPr>
      <w:r>
        <w:rPr>
          <w:rFonts w:cs="Times New Roman" w:ascii="Times New Roman" w:hAnsi="Times New Roman"/>
          <w:b/>
          <w:i/>
          <w:sz w:val="20"/>
        </w:rPr>
        <w:t>Я нашел всех их пьяным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не нашел никого из них жаждующими.</w:t>
      </w:r>
    </w:p>
    <w:p>
      <w:pPr>
        <w:pStyle w:val="Normal"/>
        <w:widowControl/>
        <w:ind w:firstLine="284"/>
        <w:rPr/>
      </w:pPr>
      <w:r>
        <w:rPr>
          <w:rFonts w:cs="Times New Roman" w:ascii="Times New Roman" w:hAnsi="Times New Roman"/>
          <w:b/>
          <w:i/>
          <w:sz w:val="20"/>
        </w:rPr>
        <w:t>И душа моя опечалилась за</w:t>
      </w:r>
      <w:r>
        <w:rPr>
          <w:rFonts w:cs="Times New Roman" w:ascii="Times New Roman" w:hAnsi="Times New Roman"/>
          <w:b/>
          <w:i/>
          <w:smallCaps/>
          <w:sz w:val="20"/>
        </w:rPr>
        <w:t xml:space="preserve"> </w:t>
      </w:r>
      <w:r>
        <w:rPr>
          <w:rFonts w:cs="Times New Roman" w:ascii="Times New Roman" w:hAnsi="Times New Roman"/>
          <w:b/>
          <w:i/>
          <w:sz w:val="20"/>
        </w:rPr>
        <w:t xml:space="preserve">детей человеческих, ибо они слепы в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ердц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воем, н они не видят, что пустыми они пришли в мир; они ищу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нова </w:t>
      </w:r>
    </w:p>
    <w:p>
      <w:pPr>
        <w:pStyle w:val="Normal"/>
        <w:widowControl/>
        <w:ind w:firstLine="284"/>
        <w:rPr>
          <w:rFonts w:ascii="Times New Roman" w:hAnsi="Times New Roman" w:cs="Times New Roman"/>
          <w:sz w:val="20"/>
        </w:rPr>
      </w:pPr>
      <w:r>
        <w:rPr>
          <w:rFonts w:cs="Times New Roman" w:ascii="Times New Roman" w:hAnsi="Times New Roman"/>
          <w:b/>
          <w:i/>
          <w:sz w:val="20"/>
        </w:rPr>
        <w:t>уйти из мира пустым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еперь они пьяны. Когда они отвергнут свое вино, тогда они </w:t>
      </w:r>
    </w:p>
    <w:p>
      <w:pPr>
        <w:pStyle w:val="Normal"/>
        <w:widowControl/>
        <w:ind w:firstLine="284"/>
        <w:rPr/>
      </w:pPr>
      <w:r>
        <w:rPr>
          <w:rFonts w:cs="Times New Roman" w:ascii="Times New Roman" w:hAnsi="Times New Roman"/>
          <w:b/>
          <w:i/>
          <w:sz w:val="20"/>
        </w:rPr>
        <w:t>покаются</w:t>
      </w:r>
      <w:r>
        <w:rPr>
          <w:rFonts w:cs="Times New Roman" w:ascii="Times New Roman" w:hAnsi="Times New Roman"/>
          <w:i/>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Если плоть произошла от духа</w:t>
      </w:r>
      <w:r>
        <w:rPr>
          <w:rFonts w:cs="Times New Roman" w:ascii="Times New Roman" w:hAnsi="Times New Roman"/>
          <w:b/>
          <w:i/>
          <w:smallCaps/>
          <w:sz w:val="20"/>
        </w:rPr>
        <w:t xml:space="preserve">, </w:t>
      </w:r>
      <w:r>
        <w:rPr>
          <w:rFonts w:cs="Times New Roman" w:ascii="Times New Roman" w:hAnsi="Times New Roman"/>
          <w:b/>
          <w:i/>
          <w:sz w:val="20"/>
        </w:rPr>
        <w:t>это чуд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если же дух произошел от тел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это чудо из чуде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я удивляюсь тому, </w:t>
      </w:r>
    </w:p>
    <w:p>
      <w:pPr>
        <w:pStyle w:val="Normal"/>
        <w:widowControl/>
        <w:ind w:firstLine="284"/>
        <w:rPr/>
      </w:pPr>
      <w:r>
        <w:rPr>
          <w:rFonts w:cs="Times New Roman" w:ascii="Times New Roman" w:hAnsi="Times New Roman"/>
          <w:b/>
          <w:i/>
          <w:smallCaps/>
          <w:sz w:val="20"/>
        </w:rPr>
        <w:t xml:space="preserve">как </w:t>
      </w:r>
      <w:r>
        <w:rPr>
          <w:rFonts w:cs="Times New Roman" w:ascii="Times New Roman" w:hAnsi="Times New Roman"/>
          <w:b/>
          <w:i/>
          <w:sz w:val="20"/>
        </w:rPr>
        <w:t xml:space="preserve">такое великое богатство </w:t>
      </w:r>
    </w:p>
    <w:p>
      <w:pPr>
        <w:pStyle w:val="Normal"/>
        <w:widowControl/>
        <w:ind w:firstLine="284"/>
        <w:rPr>
          <w:rFonts w:ascii="Times New Roman" w:hAnsi="Times New Roman" w:cs="Times New Roman"/>
          <w:sz w:val="20"/>
        </w:rPr>
      </w:pPr>
      <w:r>
        <w:rPr>
          <w:rFonts w:cs="Times New Roman" w:ascii="Times New Roman" w:hAnsi="Times New Roman"/>
          <w:b/>
          <w:i/>
          <w:sz w:val="20"/>
        </w:rPr>
        <w:t>сделало своим домом эту Бедность.</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Это чудо!</w:t>
      </w:r>
    </w:p>
    <w:p>
      <w:pPr>
        <w:pStyle w:val="Normal"/>
        <w:widowControl/>
        <w:ind w:firstLine="284"/>
        <w:rPr/>
      </w:pPr>
      <w:r>
        <w:rPr>
          <w:rFonts w:cs="Times New Roman" w:ascii="Times New Roman" w:hAnsi="Times New Roman"/>
          <w:sz w:val="20"/>
        </w:rPr>
        <w:t>Иисус, или Будда, или любой пробужденный найдет вас всех пьяными. Это опьянение многообразно, но опьянение налицо. Вы невнимательны, вы не бодрствуете, вы просто думаете, что вы внимательны и бодрствуете — ваш сон продолжается от рождения до смерти.</w:t>
      </w:r>
    </w:p>
    <w:p>
      <w:pPr>
        <w:pStyle w:val="Normal"/>
        <w:widowControl/>
        <w:ind w:firstLine="284"/>
        <w:rPr/>
      </w:pPr>
      <w:r>
        <w:rPr>
          <w:rFonts w:cs="Times New Roman" w:ascii="Times New Roman" w:hAnsi="Times New Roman"/>
          <w:sz w:val="20"/>
        </w:rPr>
        <w:t>Гурджиев рассказывал небольшую историю: у одного человека была тысяча овец, и он был в постоянном беспокойстве, потому что овцы уходили от стада, терялись и становились жертвой диких зверей. Тогда он попросил совета у мудреца, и тот посоветовал ему завести сторожевых собак. И хозяин завел сотню собак, чтобы они следили за овцами. Они не давали овцам покидать стадо, и если какая-нибудь овца пыталась уйти, они убивали ее. Но постепенно они настолько привыкли к убийству, что стали убивать овец без всякого повода — они стали опасны. Тогда хозяин снова пришел к мудрецу и сказал: «Это стало опасным, защитники стали убийцами». Так всегда получается — посмотрите на своих политиков: они — защитники, сторожевые собаки, но как только к ним приходит власть, они начинают убивать.</w:t>
      </w:r>
    </w:p>
    <w:p>
      <w:pPr>
        <w:pStyle w:val="Normal"/>
        <w:widowControl/>
        <w:ind w:firstLine="284"/>
        <w:rPr>
          <w:rFonts w:ascii="Times New Roman" w:hAnsi="Times New Roman" w:cs="Times New Roman"/>
          <w:sz w:val="20"/>
        </w:rPr>
      </w:pPr>
      <w:r>
        <w:rPr>
          <w:rFonts w:cs="Times New Roman" w:ascii="Times New Roman" w:hAnsi="Times New Roman"/>
          <w:sz w:val="20"/>
        </w:rPr>
        <w:t>Тогда мудрец ответил: «Теперь есть только один выход; я пойду сам». Он пришел и загипнотизировал всех овец, и сказал им: «Вы не спите, вы бодрствуете, вы внимательны, вы совершенно свободны. Никто не хозяин вам».</w:t>
      </w:r>
    </w:p>
    <w:p>
      <w:pPr>
        <w:pStyle w:val="Normal"/>
        <w:widowControl/>
        <w:ind w:firstLine="284"/>
        <w:rPr/>
      </w:pPr>
      <w:r>
        <w:rPr>
          <w:rFonts w:cs="Times New Roman" w:ascii="Times New Roman" w:hAnsi="Times New Roman"/>
          <w:sz w:val="20"/>
        </w:rPr>
        <w:t>И с тех пор овцы оставались в загипнотизированном состоянии, и никуда не уходили. Они не старались сбежать, ведь это не тюрьма, и все они верили, что они — сами себе хозяева, сами себе господа. Даже если хозяин убивал какую-нибудь овцу они думали: «Это ее судьба, а не моя. У меня есть бессмертная душа, и я — совершенно свободна, так что незачем опасаться». Теперь отпала надобность в собаках, и хозяин перестал беспокоиться, потому что овцы были загипнотизированы.</w:t>
      </w:r>
    </w:p>
    <w:p>
      <w:pPr>
        <w:pStyle w:val="Normal"/>
        <w:widowControl/>
        <w:ind w:firstLine="284"/>
        <w:rPr/>
      </w:pPr>
      <w:r>
        <w:rPr>
          <w:rFonts w:cs="Times New Roman" w:ascii="Times New Roman" w:hAnsi="Times New Roman"/>
          <w:sz w:val="20"/>
        </w:rPr>
        <w:t>Они жили в полусне, и в том же состоянии находитесь вы — в этом состоянии находит вас Иисус, нахожу вас я. Но вас никто не гипнотизировал — это самогипноз: вы — и мудрец, который загипнотизировал овец, и загипнотизированные овцы — вы сами себя загипнотизировали. Есть такой способ загипнотизировать самого себя: если вы постоянно думаете одно и то же, вы будете этим загипнотизированы; если вы постоянно о чем-то размышляете, вы будете этим загипнотизированы.</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что один французский поэт попал в США. Ему показывали Нью-Йорк, и гид привел его к небоскребу Эмпайр Стейт Билдинг. Поэт, казалось, был заворожен. Он смотрели смотрел, а лотом сказал: «Это напоминает мне о сексе».</w:t>
      </w:r>
    </w:p>
    <w:p>
      <w:pPr>
        <w:pStyle w:val="Normal"/>
        <w:widowControl/>
        <w:ind w:firstLine="284"/>
        <w:rPr>
          <w:rFonts w:ascii="Times New Roman" w:hAnsi="Times New Roman" w:cs="Times New Roman"/>
          <w:sz w:val="20"/>
        </w:rPr>
      </w:pPr>
      <w:r>
        <w:rPr>
          <w:rFonts w:cs="Times New Roman" w:ascii="Times New Roman" w:hAnsi="Times New Roman"/>
          <w:sz w:val="20"/>
        </w:rPr>
        <w:t>Гид был озадачен. Ему приходилось наблюдать множество реакций, но это было что-то новое. Никто еще, глядя на Эмпайр Стейт Билдинг, не говорил, что он напоминает ему о сексе. И он спросил: «Простите за нескромность, но скажите мне, пожалуйста, почему вам это напоминает о сексе?» Француз ответил: «Мне все напоминает о сексе!»</w:t>
      </w:r>
    </w:p>
    <w:p>
      <w:pPr>
        <w:pStyle w:val="Normal"/>
        <w:widowControl/>
        <w:ind w:firstLine="284"/>
        <w:rPr/>
      </w:pPr>
      <w:r>
        <w:rPr>
          <w:rFonts w:cs="Times New Roman" w:ascii="Times New Roman" w:hAnsi="Times New Roman"/>
          <w:sz w:val="20"/>
        </w:rPr>
        <w:t>Если вы все время думаете о сексе, вы под гипнозом — тогда для вас все сексуально. Даже если вы идете в храм, этот храм напоминает вам о сексе. Куда вы идете, не имеет значения, ведь вы несете свой ум с собой, и ваш ум -непрерывно создает мир вокруг вас. Один человек загипнотизирован сексом, другой -богатством, третий -властью, но все загипнотизированы. И никто не делал это с вами — вы сами сделали это с собой, это ваша работа.</w:t>
      </w:r>
    </w:p>
    <w:p>
      <w:pPr>
        <w:pStyle w:val="Normal"/>
        <w:widowControl/>
        <w:ind w:firstLine="284"/>
        <w:rPr/>
      </w:pPr>
      <w:r>
        <w:rPr>
          <w:rFonts w:cs="Times New Roman" w:ascii="Times New Roman" w:hAnsi="Times New Roman"/>
          <w:sz w:val="20"/>
        </w:rPr>
        <w:t>Но вы занимались этим со столь давних пор, что совершенно забыли, что вы и то и другое: и волшебник, и овца. Как только человек постигает «Я этот волшебник, и я эта овца», начинаются перемены, потому что в него лопала первая искра трансформации. Теперь вы никогда не сможете быть тем же самым, потому что гипноз начал проходить. Настал переломный момент — в вас проникло нечто от сознания, от бодрствования. Вы можете быть загипнотизированными разными вещами — выясните, какая из них является главной, какая сильнее влечет вас, какая из них стала фокусом всего вашего существа. И тогда рассмотрите эту вещь, рассмотрите .., как вы попали под ее гипноз. Метод гипноза — повторение: постоянно на что-то смотреть или постоянно об этом думать. Если вы обратитесь к гипнотезеру, он будет говорить: «Вы засыпаете, засылаете, засыпаете... » И он будет повторять одно и то же монотонным голосом, и вскоре вы будете в глубоком сне. А он ничего не делает, он просто повторяет. Слыша это постоянно, снова и снова, вы уснете — вы сами себя загипнотизировали.</w:t>
      </w:r>
    </w:p>
    <w:p>
      <w:pPr>
        <w:pStyle w:val="Normal"/>
        <w:widowControl/>
        <w:ind w:firstLine="284"/>
        <w:rPr/>
      </w:pPr>
      <w:r>
        <w:rPr>
          <w:rFonts w:cs="Times New Roman" w:ascii="Times New Roman" w:hAnsi="Times New Roman"/>
          <w:sz w:val="20"/>
        </w:rPr>
        <w:t>Помните об этом, ведь вы постоянно это делаете, и это постоянно делает общество. Весь механизм пропаганды состоит в повторении. Политики все время повторяют свои утверждения. Они все повторяют их, совершенно не заботясь о том, слушаете ли вы их. Неважно, слушаете вы или нет, потому что, если они просто будут непрерывно твердить одно и то же, постепенно вы окажетесь убежденными: не логически, не через разум — они никогда с вами не спорят — но только благодаря повторению вы оказались загипнотизированными.</w:t>
      </w:r>
    </w:p>
    <w:p>
      <w:pPr>
        <w:pStyle w:val="Normal"/>
        <w:widowControl/>
        <w:ind w:firstLine="284"/>
        <w:rPr>
          <w:rFonts w:ascii="Times New Roman" w:hAnsi="Times New Roman" w:cs="Times New Roman"/>
          <w:sz w:val="20"/>
        </w:rPr>
      </w:pPr>
      <w:r>
        <w:rPr>
          <w:rFonts w:cs="Times New Roman" w:ascii="Times New Roman" w:hAnsi="Times New Roman"/>
          <w:sz w:val="20"/>
        </w:rPr>
        <w:t>Гитлер все время твердил: «Евреи — вот причина несчастья и упадка Германии. Как только евреи будут уничтожены, все пойдет на лад. Вы властители всего мира, вы- особая раса; вы пришли сюда господствовать; вы — раса господ». Даже его друзья не верили в это сначала, и он сам не верил в это, ведь это была такая явная ложь.</w:t>
      </w:r>
    </w:p>
    <w:p>
      <w:pPr>
        <w:pStyle w:val="Normal"/>
        <w:widowControl/>
        <w:ind w:firstLine="284"/>
        <w:rPr/>
      </w:pPr>
      <w:r>
        <w:rPr>
          <w:rFonts w:cs="Times New Roman" w:ascii="Times New Roman" w:hAnsi="Times New Roman"/>
          <w:sz w:val="20"/>
        </w:rPr>
        <w:t>Но он продолжал, и постепенно люди начали в это верить — он их загипнотизировал. А когда другие были загипнотизированы, он сам попал под этот гипноз, стал думать, что, должно быть, в этом есть своя правда; если в это верят миллионы людей, то здесь должно быть что-то верное... И тогда в это поверили его друзья, это стало взаимным гипнозом, который охватил всю Германию.</w:t>
      </w:r>
    </w:p>
    <w:p>
      <w:pPr>
        <w:pStyle w:val="Normal"/>
        <w:widowControl/>
        <w:ind w:firstLine="284"/>
        <w:rPr/>
      </w:pPr>
      <w:r>
        <w:rPr>
          <w:rFonts w:cs="Times New Roman" w:ascii="Times New Roman" w:hAnsi="Times New Roman"/>
          <w:sz w:val="20"/>
        </w:rPr>
        <w:t>Одна из самых разумных наций вела себя очень глупо. Почему? Что случилось с немецким умом? Просто повторение, пропаганда. В автобиографии «Майн Кампф» Гитлер писал, что есть очень простой способ превратить ложь в истину: просто повторяйте eel — и он знал это из своего опыта. Если вы все время повторяете одно и то же: вы курите, вы продолжаете курить изо дня в день -это становится гипнозом. Тогда даже если вы узнали, что это бесполезно, глупо, опасно для здоровья.., ничего уже нельзя поделать, потому что теперь это — самогипноз.</w:t>
      </w:r>
    </w:p>
    <w:p>
      <w:pPr>
        <w:pStyle w:val="Normal"/>
        <w:widowControl/>
        <w:ind w:firstLine="284"/>
        <w:rPr/>
      </w:pPr>
      <w:r>
        <w:rPr>
          <w:rFonts w:cs="Times New Roman" w:ascii="Times New Roman" w:hAnsi="Times New Roman"/>
          <w:sz w:val="20"/>
        </w:rPr>
        <w:t>Жена Муллы Насреддина читала ему газетную статью о вреде курения. В статье цитировались высказывания специалистов о том, что из-за курения возникают рак, туберкулез и другие болезни. Он слушал, слушал и, наконец, сказал: «Перестань читать эту ерунду! Все это чепуха, и я тебе говорю, я решил продолжать курить, пока не умру!»</w:t>
      </w:r>
    </w:p>
    <w:p>
      <w:pPr>
        <w:pStyle w:val="Normal"/>
        <w:widowControl/>
        <w:ind w:firstLine="284"/>
        <w:rPr>
          <w:rFonts w:ascii="Times New Roman" w:hAnsi="Times New Roman" w:cs="Times New Roman"/>
          <w:sz w:val="20"/>
        </w:rPr>
      </w:pPr>
      <w:r>
        <w:rPr>
          <w:rFonts w:cs="Times New Roman" w:ascii="Times New Roman" w:hAnsi="Times New Roman"/>
          <w:sz w:val="20"/>
        </w:rPr>
        <w:t>Усталая жена сказала ему: «Ладно, поступай, как знаешь. Но почему ты думаешь, что тогда ты бросишь курить?»</w:t>
      </w:r>
    </w:p>
    <w:p>
      <w:pPr>
        <w:pStyle w:val="Normal"/>
        <w:widowControl/>
        <w:ind w:firstLine="284"/>
        <w:rPr/>
      </w:pPr>
      <w:r>
        <w:rPr>
          <w:rFonts w:cs="Times New Roman" w:ascii="Times New Roman" w:hAnsi="Times New Roman"/>
          <w:sz w:val="20"/>
        </w:rPr>
        <w:t xml:space="preserve">В самом деле, если вы под гипнозом, это не кончится никогда. Смерть здесь не имеет большого значения: в следующей жизни вы начнете делать то же самое, потому что следующая жизнь начинает с того, на чем прервалась предыдущая: между ними нет разрыва. Так что, когда рождается ребенок, он уже очень стар, очень древен. Он приносит собой все свои древние кармы, все свои </w:t>
      </w:r>
      <w:r>
        <w:rPr>
          <w:rFonts w:cs="Times New Roman" w:ascii="Times New Roman" w:hAnsi="Times New Roman"/>
          <w:i/>
          <w:sz w:val="20"/>
        </w:rPr>
        <w:t>самскары</w:t>
      </w:r>
      <w:r>
        <w:rPr>
          <w:rFonts w:cs="Times New Roman" w:ascii="Times New Roman" w:hAnsi="Times New Roman"/>
          <w:sz w:val="20"/>
        </w:rPr>
        <w:t xml:space="preserve"> и всю обусловленность. Он начинает как старик — у него уже есть свой гипноз. Вот это индусы называют </w:t>
      </w:r>
      <w:r>
        <w:rPr>
          <w:rFonts w:cs="Times New Roman" w:ascii="Times New Roman" w:hAnsi="Times New Roman"/>
          <w:i/>
          <w:sz w:val="20"/>
        </w:rPr>
        <w:t>самскарами,</w:t>
      </w:r>
      <w:r>
        <w:rPr>
          <w:rFonts w:cs="Times New Roman" w:ascii="Times New Roman" w:hAnsi="Times New Roman"/>
          <w:sz w:val="20"/>
        </w:rPr>
        <w:t xml:space="preserve"> кармами.</w:t>
      </w:r>
    </w:p>
    <w:p>
      <w:pPr>
        <w:pStyle w:val="Normal"/>
        <w:widowControl/>
        <w:ind w:firstLine="284"/>
        <w:rPr/>
      </w:pPr>
      <w:r>
        <w:rPr>
          <w:rFonts w:cs="Times New Roman" w:ascii="Times New Roman" w:hAnsi="Times New Roman"/>
          <w:sz w:val="20"/>
        </w:rPr>
        <w:t>Что такое карма? В чем глубинный смысл теории о карме? Карма есть метод самогипноза. Если вы постоянно повторяете одно и то же действие, вы гипнотизируетесь им. Тогда эта карма, это действие становится хозяином, а вы — его раб.</w:t>
      </w:r>
    </w:p>
    <w:p>
      <w:pPr>
        <w:pStyle w:val="Normal"/>
        <w:widowControl/>
        <w:ind w:firstLine="284"/>
        <w:rPr/>
      </w:pPr>
      <w:r>
        <w:rPr>
          <w:rFonts w:cs="Times New Roman" w:ascii="Times New Roman" w:hAnsi="Times New Roman"/>
          <w:sz w:val="20"/>
        </w:rPr>
        <w:t xml:space="preserve">Чего вы достигли благодаря сексу? Вы добились чего-нибудь? Или это просто повторение? Но вы повторяли это так долго, что теперь, если вы перестанете, вы чувствуете, что теряете что-то. Если вы продолжаете, то чувствуете, что ничего не достигаете. Если ничего не достигается продолжением его, тогда вы ничего не упускаете, остановив это. Почему же вы чувствуете утрату, прекратив заниматься сексом? Это просто старая привычка, </w:t>
      </w:r>
      <w:r>
        <w:rPr>
          <w:rFonts w:cs="Times New Roman" w:ascii="Times New Roman" w:hAnsi="Times New Roman"/>
          <w:i/>
          <w:sz w:val="20"/>
        </w:rPr>
        <w:t>самскара,</w:t>
      </w:r>
      <w:r>
        <w:rPr>
          <w:rFonts w:cs="Times New Roman" w:ascii="Times New Roman" w:hAnsi="Times New Roman"/>
          <w:sz w:val="20"/>
        </w:rPr>
        <w:t xml:space="preserve"> обусловленность, карма. Вы проделывали это слишком много раз, и лопали под гипноз секса. Теперь вы вынуждены повторять это, это стало непроизвольным, это стало навязчивой потребностью.</w:t>
      </w:r>
    </w:p>
    <w:p>
      <w:pPr>
        <w:pStyle w:val="Normal"/>
        <w:widowControl/>
        <w:ind w:firstLine="284"/>
        <w:rPr/>
      </w:pPr>
      <w:r>
        <w:rPr>
          <w:rFonts w:cs="Times New Roman" w:ascii="Times New Roman" w:hAnsi="Times New Roman"/>
          <w:sz w:val="20"/>
        </w:rPr>
        <w:t>Смотрите, вот человек все время переедает: он знает, что это плохо, он страдает из-за этого, он все время болен, но когда он садится есть, он ничего не может с собой поделать, это вынужденное, непроизвольное действие. Почему это стало вынужденным действием? Потому что он делает это так давно, что загипнотизирован этим. Он пьян.</w:t>
      </w:r>
    </w:p>
    <w:p>
      <w:pPr>
        <w:pStyle w:val="Normal"/>
        <w:widowControl/>
        <w:ind w:firstLine="284"/>
        <w:rPr/>
      </w:pPr>
      <w:r>
        <w:rPr>
          <w:rFonts w:cs="Times New Roman" w:ascii="Times New Roman" w:hAnsi="Times New Roman"/>
          <w:sz w:val="20"/>
        </w:rPr>
        <w:t>Однажды Мулла Насреддин пришел домой очень поздно, должно быть, было три часа ночи. Он постучал; жена была страшно зла на него, но Мулла сказал: «Постой! Подожди минутку, я сейчас тебе все объясню, а тогда уже говори. Я сидел у очень больного друга». Жена сказала: «Очень правдоподобная история; но скажи, как зовут этого друга».</w:t>
      </w:r>
    </w:p>
    <w:p>
      <w:pPr>
        <w:pStyle w:val="Normal"/>
        <w:widowControl/>
        <w:ind w:firstLine="284"/>
        <w:rPr/>
      </w:pPr>
      <w:r>
        <w:rPr>
          <w:rFonts w:cs="Times New Roman" w:ascii="Times New Roman" w:hAnsi="Times New Roman"/>
          <w:sz w:val="20"/>
        </w:rPr>
        <w:t>Мулла Насреддин задумался и думал очень долго; наконец, он сказал, торжествуя: «Он был так болен, что не мог сказать, как его зовут!»</w:t>
      </w:r>
    </w:p>
    <w:p>
      <w:pPr>
        <w:pStyle w:val="Normal"/>
        <w:widowControl/>
        <w:ind w:firstLine="284"/>
        <w:rPr/>
      </w:pPr>
      <w:r>
        <w:rPr>
          <w:rFonts w:cs="Times New Roman" w:ascii="Times New Roman" w:hAnsi="Times New Roman"/>
          <w:sz w:val="20"/>
        </w:rPr>
        <w:t>Ум, если он пьян, может находить оправдания, но все это так же ложно, как «он был так болен, что не мог сказать». Вы найдете оправдания для секса, найдете оправдания для курения, найдете оправдания своей жажде власти, но все оправдания хромают. Что имеет место в действительности — так это ваша неготовность увидеть и признать, что это стало произвольным, навязчивым, что вы одержимы, что вы под гипнозом.</w:t>
      </w:r>
    </w:p>
    <w:p>
      <w:pPr>
        <w:pStyle w:val="Normal"/>
        <w:widowControl/>
        <w:ind w:firstLine="284"/>
        <w:rPr/>
      </w:pPr>
      <w:r>
        <w:rPr>
          <w:rFonts w:cs="Times New Roman" w:ascii="Times New Roman" w:hAnsi="Times New Roman"/>
          <w:sz w:val="20"/>
        </w:rPr>
        <w:t>Вот это и находит Иисус: все пьяны и в глубоком сне, вы не можете этого увидеть, потому что сами спите. Пока вы не пробудились, вы не можете осознать, что происходит вокруг. Весь мир в состоянии сомнамбулы, он бродит во сне. Вот откуда столько горя, столько насилия, столько войн. В этом нет нужды, но это неизбежно, потому что спящие и пьяные люди ни за что не ответственны. Если бы кто-то пришел к Иисусу и спросил, что ему делать, чтобы измениться, Иисус бы сказал: «Ты ничего не можешь сделать для этого, пока не проснешься». Что может сделать глубоко спящий человек, чтобы изменить свои сны? Что вы можете сделать?</w:t>
      </w:r>
    </w:p>
    <w:p>
      <w:pPr>
        <w:pStyle w:val="Normal"/>
        <w:widowControl/>
        <w:ind w:firstLine="284"/>
        <w:rPr/>
      </w:pPr>
      <w:r>
        <w:rPr>
          <w:rFonts w:cs="Times New Roman" w:ascii="Times New Roman" w:hAnsi="Times New Roman"/>
          <w:sz w:val="20"/>
        </w:rPr>
        <w:t>С этим же вопросом люди приходили к Гурджиеву, а Гурджиев — человек, более всего представлявший Иисуса в атом столетии, а совсем не ватиканский папа... Гурджиев точнее всех представляет Иисуса, потому что он верил в тот же метод трения, с которым работал Иисус, и выработал его вновь. Он создал множество разнообразных крестов, чтобы люди рас</w:t>
        <w:softHyphen/>
        <w:t xml:space="preserve">пинали себя на них и преобразились. Гурджиев тоже говорил, что вы не можете ничего делать до тех пор, пока вы не </w:t>
      </w:r>
      <w:r>
        <w:rPr>
          <w:rFonts w:cs="Times New Roman" w:ascii="Times New Roman" w:hAnsi="Times New Roman"/>
          <w:i/>
          <w:sz w:val="20"/>
        </w:rPr>
        <w:t>есть.</w:t>
      </w:r>
      <w:r>
        <w:rPr>
          <w:rFonts w:cs="Times New Roman" w:ascii="Times New Roman" w:hAnsi="Times New Roman"/>
          <w:sz w:val="20"/>
        </w:rPr>
        <w:t xml:space="preserve"> А если вы не пробуж</w:t>
        <w:softHyphen/>
        <w:t>дены, не бодрствуете, вас нет, вы просто верите, что вы есть. Эта вера не поможет.</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смотрите на эти изречения. Они очень глубоки, полны значения, смысла и могут стать для вас путеводными огнями. Запомните их!</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p>
    <w:p>
      <w:pPr>
        <w:pStyle w:val="Normal"/>
        <w:widowControl/>
        <w:ind w:firstLine="284"/>
        <w:rPr/>
      </w:pPr>
      <w:r>
        <w:rPr>
          <w:rFonts w:cs="Times New Roman" w:ascii="Times New Roman" w:hAnsi="Times New Roman"/>
          <w:b/>
          <w:i/>
          <w:sz w:val="20"/>
        </w:rPr>
        <w:t>« Я стал посреди мира и я явился им во плоти. Я нашел всех их пьяными, я не нашел никого из них жаждущими»</w:t>
      </w:r>
    </w:p>
    <w:p>
      <w:pPr>
        <w:pStyle w:val="Normal"/>
        <w:widowControl/>
        <w:ind w:firstLine="284"/>
        <w:rPr>
          <w:rFonts w:ascii="Times New Roman" w:hAnsi="Times New Roman" w:cs="Times New Roman"/>
          <w:sz w:val="20"/>
        </w:rPr>
      </w:pPr>
      <w:r>
        <w:rPr>
          <w:rFonts w:cs="Times New Roman" w:ascii="Times New Roman" w:hAnsi="Times New Roman"/>
          <w:sz w:val="20"/>
        </w:rPr>
        <w:t>Иисус никогда не отрекался от мира, он стоял среди всех нас. Он не был эскапистом, он ходил по базару, он жил с толпой. Он говорил с проститутками, поденщиками, крестьянами, рыбаками. Он не уходил из мира, он оставался в нем среди вас. Он знал мир лучше, чем кто-либо из тех, кто ушел из него.</w:t>
      </w:r>
    </w:p>
    <w:p>
      <w:pPr>
        <w:pStyle w:val="Normal"/>
        <w:widowControl/>
        <w:ind w:firstLine="284"/>
        <w:rPr/>
      </w:pPr>
      <w:r>
        <w:rPr>
          <w:rFonts w:cs="Times New Roman" w:ascii="Times New Roman" w:hAnsi="Times New Roman"/>
          <w:sz w:val="20"/>
        </w:rPr>
        <w:t xml:space="preserve">Не удивительно, что проповедь Иисуса стала столь могущественной -проповедь Махавира никогда не была столь могущественной, а Иисус обратил полмира. Почему? Потому что он оставался в мире, он понял мир: его пути, его людей, его ум. Он общался с ними, он узнал, как они действуют — спящие, пьяные — и начал искать пути и способы разбудить их. В последнюю ночь, когда Иисуса схватили — или он устроил так, чтобы его схватили — когда разыгралась последняя драма, с ним был один из его учеников. И Иисус сказал: </w:t>
      </w:r>
      <w:r>
        <w:rPr>
          <w:rFonts w:cs="Times New Roman" w:ascii="Times New Roman" w:hAnsi="Times New Roman"/>
          <w:b/>
          <w:i/>
          <w:sz w:val="20"/>
        </w:rPr>
        <w:t>«Это моя последняя ночь, и я погружусь в глубокую молитву. Я буду молиться, а ты оставайся бодрствовать. Не засни! Я приду и посмотрю — и помни — это моя последняя ночь!»</w:t>
      </w:r>
    </w:p>
    <w:p>
      <w:pPr>
        <w:pStyle w:val="Normal"/>
        <w:widowControl/>
        <w:ind w:firstLine="284"/>
        <w:rPr/>
      </w:pPr>
      <w:r>
        <w:rPr>
          <w:rFonts w:cs="Times New Roman" w:ascii="Times New Roman" w:hAnsi="Times New Roman"/>
          <w:sz w:val="20"/>
        </w:rPr>
        <w:t xml:space="preserve">Иисус отошел, а через полчаса вернулся. Ученик крепко спал. Он разбудил его и сказал: </w:t>
      </w:r>
      <w:r>
        <w:rPr>
          <w:rFonts w:cs="Times New Roman" w:ascii="Times New Roman" w:hAnsi="Times New Roman"/>
          <w:b/>
          <w:i/>
          <w:sz w:val="20"/>
        </w:rPr>
        <w:t>«Ты спишь, а я сказал тебе бодрствовать, ведь это моя последняя ночь. Будь внимателен, потому что меня здесь больше не будет! Тогда ты сможешь спать вечно. Но хотя бы пока я здесь, в последнюю ночь, бодрствуй!»</w:t>
      </w:r>
      <w:r>
        <w:rPr>
          <w:rFonts w:cs="Times New Roman" w:ascii="Times New Roman" w:hAnsi="Times New Roman"/>
          <w:sz w:val="20"/>
        </w:rPr>
        <w:t xml:space="preserve"> Ученик ответил: </w:t>
      </w:r>
      <w:r>
        <w:rPr>
          <w:rFonts w:cs="Times New Roman" w:ascii="Times New Roman" w:hAnsi="Times New Roman"/>
          <w:b/>
          <w:i/>
          <w:sz w:val="20"/>
        </w:rPr>
        <w:t>«Прости меня, я так хотел спать, что ничего не мог поделать. Но теперь я постараюсь».</w:t>
      </w:r>
    </w:p>
    <w:p>
      <w:pPr>
        <w:pStyle w:val="Normal"/>
        <w:widowControl/>
        <w:ind w:firstLine="284"/>
        <w:rPr/>
      </w:pPr>
      <w:r>
        <w:rPr>
          <w:rFonts w:cs="Times New Roman" w:ascii="Times New Roman" w:hAnsi="Times New Roman"/>
          <w:sz w:val="20"/>
        </w:rPr>
        <w:t xml:space="preserve">Иисус опять ушел молиться. Через полчаса он пришел опять, а ученик крепко спал. Он снова разбудил его и сказал: </w:t>
      </w:r>
      <w:r>
        <w:rPr>
          <w:rFonts w:cs="Times New Roman" w:ascii="Times New Roman" w:hAnsi="Times New Roman"/>
          <w:b/>
          <w:i/>
          <w:sz w:val="20"/>
        </w:rPr>
        <w:t>«Что ты делаешь? Скоро наступит утро, и меня схватят!»</w:t>
      </w:r>
      <w:r>
        <w:rPr>
          <w:rFonts w:cs="Times New Roman" w:ascii="Times New Roman" w:hAnsi="Times New Roman"/>
          <w:sz w:val="20"/>
        </w:rPr>
        <w:t xml:space="preserve"> Ученик ответил:</w:t>
      </w:r>
      <w:r>
        <w:rPr>
          <w:rFonts w:cs="Times New Roman" w:ascii="Times New Roman" w:hAnsi="Times New Roman"/>
          <w:b/>
          <w:i/>
          <w:sz w:val="20"/>
        </w:rPr>
        <w:t>«Прости меня, извини меня, но плоть так сильна, а воля так слаба, тело так отяжелело — и я подумал, что плохого в том, чтобы немного поспать? Когда ты придешь, я буду бодрствовать».</w:t>
      </w:r>
    </w:p>
    <w:p>
      <w:pPr>
        <w:pStyle w:val="Normal"/>
        <w:widowControl/>
        <w:ind w:firstLine="284"/>
        <w:rPr>
          <w:rFonts w:ascii="Times New Roman" w:hAnsi="Times New Roman" w:cs="Times New Roman"/>
          <w:sz w:val="20"/>
        </w:rPr>
      </w:pPr>
      <w:r>
        <w:rPr>
          <w:rFonts w:cs="Times New Roman" w:ascii="Times New Roman" w:hAnsi="Times New Roman"/>
          <w:sz w:val="20"/>
        </w:rPr>
        <w:t>В третий раз пришел Иисус, а ученик крепко спал... Но в таком же положении все ученики. Много раз приходил я к вам и находил вас крепко спящими. Когда бы ни пришел я к вам, я нахожу вас спящими. Сонливость стала просто второй вашей натурой. Что значит эта ваша сонливость? Она означает, что вы не сознаете, не замечаете, что вы есть — и тогда, что бы вы ни делали, это безответственно. Вы безумны, и все, что вы делаете, вы делаете, как пьяницы.</w:t>
      </w:r>
    </w:p>
    <w:p>
      <w:pPr>
        <w:pStyle w:val="Normal"/>
        <w:widowControl/>
        <w:ind w:firstLine="284"/>
        <w:rPr/>
      </w:pPr>
      <w:r>
        <w:rPr>
          <w:rFonts w:cs="Times New Roman" w:ascii="Times New Roman" w:hAnsi="Times New Roman"/>
          <w:sz w:val="20"/>
        </w:rPr>
        <w:t>Муллу Насреддина поймали, когда он целовал чужую женщину на улице. Когда он вышел из суда, он сказал своему другу: «Это было очень жестоко; судья сначала оштрафовал меня на пятьдесят рупий за то, что я ее целовал — но когда он увидел эту женщину, он оштрафовал меня еще на пятьдесят рупий за то, что я был пьян! Потому что эта женщина была почти и не женщина — она была так уродлива, что никто не поцеловал бы ее, будучи в своем уме!» И все вы целовали самые отвратительные вещи на свете. Это могло случиться только потому, что вы пьяны и спите. Вы когда-нибудь думали о том, чем вы одержимы? Как мерзко! Можно ли найти что-нибудь более мерзкое, чем власть? Можно ли найти человека, более отвратительного, чем Гитлер, Наполеон, Александр? Но это и ваша мечта; в глубине души вы хотели бы быть похожими на Наполеона, Александра, Гитлера; добиться успеха в мире, обрести власть в мире. Но можете ли вы найти что-нибудь более мерзкое, чем они?</w:t>
      </w:r>
    </w:p>
    <w:p>
      <w:pPr>
        <w:pStyle w:val="Normal"/>
        <w:widowControl/>
        <w:ind w:firstLine="284"/>
        <w:rPr/>
      </w:pPr>
      <w:r>
        <w:rPr>
          <w:rFonts w:cs="Times New Roman" w:ascii="Times New Roman" w:hAnsi="Times New Roman"/>
          <w:sz w:val="20"/>
        </w:rPr>
        <w:t xml:space="preserve">Власть — самая отвратительная вещь, но все хотят власти, господства. Замечали ли вы мерзость богатства? Оно неизбежно мерзко, оно не может быть красивым, потому что оно основано на эксплуатации. В нем — кровь, в нем- смерть, потому что только после того, как лишатся жизней множество людей, увеличится банковский счет. Нельзя найти ничего более отвратительного, чем это; но в глубине души все ищут богатства. Когда настанет день последнего суда, вас оштрафуют сначала на пятьдесят </w:t>
      </w:r>
      <w:r>
        <w:rPr>
          <w:rFonts w:cs="Times New Roman" w:ascii="Times New Roman" w:hAnsi="Times New Roman"/>
          <w:i/>
          <w:sz w:val="20"/>
        </w:rPr>
        <w:t>рупий,</w:t>
      </w:r>
      <w:r>
        <w:rPr>
          <w:rFonts w:cs="Times New Roman" w:ascii="Times New Roman" w:hAnsi="Times New Roman"/>
          <w:sz w:val="20"/>
        </w:rPr>
        <w:t xml:space="preserve"> а когда бог посмотрит на те вещи, что вы целовали, вас оштрафуют еще на пятьдесят. Потому что вы были пьяны, иначе это было бы не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встал посреди мира и я явился им во плоти... »</w:t>
      </w:r>
    </w:p>
    <w:p>
      <w:pPr>
        <w:pStyle w:val="Normal"/>
        <w:widowControl/>
        <w:ind w:firstLine="284"/>
        <w:rPr>
          <w:rFonts w:ascii="Times New Roman" w:hAnsi="Times New Roman" w:cs="Times New Roman"/>
          <w:sz w:val="20"/>
        </w:rPr>
      </w:pPr>
      <w:r>
        <w:rPr>
          <w:rFonts w:cs="Times New Roman" w:ascii="Times New Roman" w:hAnsi="Times New Roman"/>
          <w:sz w:val="20"/>
        </w:rPr>
        <w:t>&lt;И я не был духом...» — потому что многие Мастера все время посещают вас в духе. Будда все еще стучит в вашу дверь, но уже как дух. А если вы не можете видеть человека, который пришел во плоти, как вы можете узнать Будду?</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 этом столетии, когда Е.П. Блаватская открыла — или переоткрыла -существование Мастеров, которые продолжают работать в духе и помогать тем людям, которые на пути, никто ей не верил. Думали, что она сошла с ума, и люди говорили: «Дайте нам доказательства — где эти Мастера?» Одним из наибольших успехов теософии было это новое обнаружение Мастеров, ведь каждый, кто стал Просветленным, остается в этом мире, потому что больше некуда идти. Это существование — единственное, которое есть. Так что он остается, но без тела, и его сущность продолжает действовать, помогать, потому что такова его природа -это нечто-то такое, что он должен </w:t>
      </w:r>
      <w:r>
        <w:rPr>
          <w:rFonts w:cs="Times New Roman" w:ascii="Times New Roman" w:hAnsi="Times New Roman"/>
          <w:i/>
          <w:sz w:val="20"/>
        </w:rPr>
        <w:t>делать.</w:t>
      </w:r>
    </w:p>
    <w:p>
      <w:pPr>
        <w:pStyle w:val="Normal"/>
        <w:widowControl/>
        <w:ind w:firstLine="284"/>
        <w:rPr/>
      </w:pPr>
      <w:r>
        <w:rPr>
          <w:rFonts w:cs="Times New Roman" w:ascii="Times New Roman" w:hAnsi="Times New Roman"/>
          <w:sz w:val="20"/>
        </w:rPr>
        <w:t>Это как свет: есть свет, и он освещает и освещает все, что вокруг него. Даже если путь безлюден и никто не идет по нему, свет все равно горит, потому что такова его природа. Если кто-то вступает на путь, то свет есть, и этот свет ведет его; не то, чтобы ему надлежало делать свое дело — это просто его природа. Где и когда бы ни стало просветленным существо, оно остается как проводник. Но вы не можете распознать проводника в духе, если вы не можете распознать проводника в теле.</w:t>
      </w:r>
    </w:p>
    <w:p>
      <w:pPr>
        <w:pStyle w:val="Normal"/>
        <w:widowControl/>
        <w:ind w:firstLine="284"/>
        <w:rPr/>
      </w:pPr>
      <w:r>
        <w:rPr>
          <w:rFonts w:cs="Times New Roman" w:ascii="Times New Roman" w:hAnsi="Times New Roman"/>
          <w:sz w:val="20"/>
        </w:rPr>
        <w:t>Иисус говорит: «Я явился им во плоти — я был в теле, они могли меня увидеть, могли меня слышать, могли меня чувствовать, но все же они упустили возможность. Они упустили ее, потому что я нашел всех их пьяными. На самом деле их там не было, не было никакого сознания. Я стучался в их двери, но их не было дома».</w:t>
      </w:r>
    </w:p>
    <w:p>
      <w:pPr>
        <w:pStyle w:val="Normal"/>
        <w:widowControl/>
        <w:ind w:firstLine="284"/>
        <w:rPr/>
      </w:pPr>
      <w:r>
        <w:rPr>
          <w:rFonts w:cs="Times New Roman" w:ascii="Times New Roman" w:hAnsi="Times New Roman"/>
          <w:sz w:val="20"/>
        </w:rPr>
        <w:t>Если Иисус придет к вам домой и постучит, будете ли вы дома, чтобы принять его? Вы будете где-то в другом месте, вас никогда нет дома. Вы странствуете и странствуете по свету, но не бываете дома. Где ваш дом? Внутри вас, там, где центр вашего сознания — вот где ваш дом. Вы никогда не бываете там, потому что только в глубокой медитации вы там. А когда вы в глубокой медитации, вы можете узнать Иисуса немедленно, пришел он в теле или без тела, не имеет значения. Если вы дома, вы распознаете его стук. Но если вас дома нет, что можно сделать? Иисус постучит, а вас не будет. Вот каков смысл слова «пьяный»: нет дома.</w:t>
      </w:r>
    </w:p>
    <w:p>
      <w:pPr>
        <w:pStyle w:val="Normal"/>
        <w:widowControl/>
        <w:ind w:firstLine="284"/>
        <w:rPr>
          <w:rFonts w:ascii="Times New Roman" w:hAnsi="Times New Roman" w:cs="Times New Roman"/>
          <w:sz w:val="20"/>
        </w:rPr>
      </w:pPr>
      <w:r>
        <w:rPr>
          <w:rFonts w:cs="Times New Roman" w:ascii="Times New Roman" w:hAnsi="Times New Roman"/>
          <w:sz w:val="20"/>
        </w:rPr>
        <w:t>В самом деле, когда вы хотите забыться, вы принимаете алкоголь, наркотики; когда вы хотите забыть себя, вы пьете. Пьянство значит забвение, а вся религия состоит в воспоминании. Поэтому все религии решительно против пьянства. В пьянстве самом по себе ничего плохого нет; если вы не на пути, в этом нет ничего плохого. Но если вы встали на путь, ничего хуже быть не может, потому что весь путь состоит в воспоминании себя — а пьянство есть забвение.</w:t>
      </w:r>
    </w:p>
    <w:p>
      <w:pPr>
        <w:pStyle w:val="Normal"/>
        <w:widowControl/>
        <w:ind w:firstLine="284"/>
        <w:rPr>
          <w:rFonts w:ascii="Times New Roman" w:hAnsi="Times New Roman" w:cs="Times New Roman"/>
          <w:sz w:val="20"/>
        </w:rPr>
      </w:pPr>
      <w:r>
        <w:rPr>
          <w:rFonts w:cs="Times New Roman" w:ascii="Times New Roman" w:hAnsi="Times New Roman"/>
          <w:sz w:val="20"/>
        </w:rPr>
        <w:t>Но почему вы хотите забыть себя? Почему вы так себе надоели? Почему вы не можете быть ясным, внимательным, чувствовать себя свободно? В чем дело? Дело в том, что когда вы внимательны, бодрствующие, одиноки, вы чувствуете себя пустым; чувствуете, как будто вы — никто. Вы чувствуете внутри «ничто», и это становится бездной. Вы пугаетесь, вы убегаете от этого.</w:t>
      </w:r>
    </w:p>
    <w:p>
      <w:pPr>
        <w:pStyle w:val="Normal"/>
        <w:widowControl/>
        <w:ind w:firstLine="284"/>
        <w:rPr/>
      </w:pPr>
      <w:r>
        <w:rPr>
          <w:rFonts w:cs="Times New Roman" w:ascii="Times New Roman" w:hAnsi="Times New Roman"/>
          <w:sz w:val="20"/>
        </w:rPr>
        <w:t xml:space="preserve">В глубине себя вы и </w:t>
      </w:r>
      <w:r>
        <w:rPr>
          <w:rFonts w:cs="Times New Roman" w:ascii="Times New Roman" w:hAnsi="Times New Roman"/>
          <w:i/>
          <w:sz w:val="20"/>
        </w:rPr>
        <w:t>есть</w:t>
      </w:r>
      <w:r>
        <w:rPr>
          <w:rFonts w:cs="Times New Roman" w:ascii="Times New Roman" w:hAnsi="Times New Roman"/>
          <w:sz w:val="20"/>
        </w:rPr>
        <w:t xml:space="preserve"> бездна, и вот почему вы убегаете. Будда называл эту бездну «не-я», </w:t>
      </w:r>
      <w:r>
        <w:rPr>
          <w:rFonts w:cs="Times New Roman" w:ascii="Times New Roman" w:hAnsi="Times New Roman"/>
          <w:i/>
          <w:sz w:val="20"/>
        </w:rPr>
        <w:t>анатта.</w:t>
      </w:r>
      <w:r>
        <w:rPr>
          <w:rFonts w:cs="Times New Roman" w:ascii="Times New Roman" w:hAnsi="Times New Roman"/>
          <w:sz w:val="20"/>
        </w:rPr>
        <w:t xml:space="preserve"> Внутри никого нет. Когда вы глядите туда, это необъятная ширь, но там никого нет — только внутреннее небо, бездна, бесконечная и безначальная. Как только вы заглядываете туда, у вас начинает кружиться голова, вы убегаете, вы тут же спасаетесь бегством. Но куда вы сможете сбежать? Куда бы вы ни пошли, эта пустота будет с вами, ведь это — вы. Это ваше Дао, ваша природа. Нужно наладить отношения с ней. Медитация есть не что иное, как налаживание отношений со своей внутренней пустотой: узнавание ее, а не бегство; она означает жить через нее, а не убегать от нее. Тогда вдруг пустота становится заполненной жизнью. Когда вы не убегаете от нее, она — самая прекрасная вещь, самая чистая, потому что только пустота может быть чистой. Если там что-то есть, появилась грязь; если там что-то есть, появилась смерть; если что-то есть, появилась ограниченность. Если там что-то есть. Там не может быть Бог. Бог означает великую бездну, окончательную пропасть. Она есть, но вы никогда не учились глядеть в нее. Это так же, как когда вы восходите на гору и смотрите в долину: у вас начинает кружиться голова. Тогда вы уже не хотите смотреть, потому что вас охватывает страх — вы можете упасть. Но никакая гора не столь высока, и никакая долина не столь глубока, как та долина, что есть в вас. И когда вы глядите внутрь, вы чувствуете головокружение, тошноту — вы тут же закрываете глаза и убегаете. Вы убегали в течение миллионов жизней, но так ничего и не достигли, вы и не можете достичь. Никуда не денешься — нужно наладить отношения со внутренней пустотой. А когда вы наладите с ней отношения, пустота вдруг изменяет свою природу — она становится Всем. Тогда она уже не пуста, не негативна, это самая позитивная вещь во всем бытии. Но дверь к ней — приятие.</w:t>
      </w:r>
    </w:p>
    <w:p>
      <w:pPr>
        <w:pStyle w:val="Normal"/>
        <w:widowControl/>
        <w:ind w:firstLine="284"/>
        <w:rPr/>
      </w:pPr>
      <w:r>
        <w:rPr>
          <w:rFonts w:cs="Times New Roman" w:ascii="Times New Roman" w:hAnsi="Times New Roman"/>
          <w:sz w:val="20"/>
        </w:rPr>
        <w:t>Вот почему так притягивает людей алкоголь, марихуана, ЛСД — наркотики. Есть много видов наркотиков: физические, химические, умственные: богатство, власть, политика — все это наркотики. Взгляните на политика, он под наркотиком, он опьяней властью, он не ходит по земле.</w:t>
      </w:r>
    </w:p>
    <w:p>
      <w:pPr>
        <w:pStyle w:val="Normal"/>
        <w:widowControl/>
        <w:ind w:firstLine="284"/>
        <w:rPr>
          <w:rFonts w:ascii="Times New Roman" w:hAnsi="Times New Roman" w:cs="Times New Roman"/>
          <w:sz w:val="20"/>
        </w:rPr>
      </w:pPr>
      <w:r>
        <w:rPr>
          <w:rFonts w:cs="Times New Roman" w:ascii="Times New Roman" w:hAnsi="Times New Roman"/>
          <w:sz w:val="20"/>
        </w:rPr>
        <w:t>Взгляните на богача: вы думаете, он ходит по земле? Нет, его ноги никогда не касаются земли, он высоко, он владеет богатством. Только бедняки ходят по земле, только нищие; богач парит в небе. Когда вы влюбляетесь в женщину, вы вдруг воспаряете; вы уже не ходите по земле: между вами и землей — ваша влюбленность. Теперь все качество вашего существа другое, потому что вы пьяны. Секс — глубочайший алкоголь, данный нам природо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Иисус говорит: </w:t>
      </w:r>
      <w:r>
        <w:rPr>
          <w:rFonts w:cs="Times New Roman" w:ascii="Times New Roman" w:hAnsi="Times New Roman"/>
          <w:b/>
          <w:i/>
          <w:sz w:val="20"/>
        </w:rPr>
        <w:t>«Я нашел всех их пьяными , я не нашел никого из них жаждущими».</w:t>
      </w:r>
    </w:p>
    <w:p>
      <w:pPr>
        <w:pStyle w:val="Normal"/>
        <w:widowControl/>
        <w:ind w:firstLine="284"/>
        <w:rPr>
          <w:rFonts w:ascii="Times New Roman" w:hAnsi="Times New Roman" w:cs="Times New Roman"/>
          <w:sz w:val="20"/>
        </w:rPr>
      </w:pPr>
      <w:r>
        <w:rPr>
          <w:rFonts w:cs="Times New Roman" w:ascii="Times New Roman" w:hAnsi="Times New Roman"/>
          <w:sz w:val="20"/>
        </w:rPr>
        <w:t>Это нужно понять, это очень тонкий момент: если вы пьяны этим миром, вы не можете жаждать другого мира. Если вы пьяны обычным алкоголем, обычным вином, вы не можете жаждать Божественного вина — это невозможно!</w:t>
      </w:r>
    </w:p>
    <w:p>
      <w:pPr>
        <w:pStyle w:val="Normal"/>
        <w:widowControl/>
        <w:ind w:firstLine="284"/>
        <w:rPr/>
      </w:pPr>
      <w:r>
        <w:rPr>
          <w:rFonts w:cs="Times New Roman" w:ascii="Times New Roman" w:hAnsi="Times New Roman"/>
          <w:sz w:val="20"/>
        </w:rPr>
        <w:t>Когда человек не пьян этим миром, возникает жажда. И эту жажду нельзя утолить ничем, принадлежащим этому миру; ее может утолить только Неведомое, только Невидимое.</w:t>
      </w:r>
    </w:p>
    <w:p>
      <w:pPr>
        <w:pStyle w:val="Normal"/>
        <w:widowControl/>
        <w:ind w:firstLine="284"/>
        <w:rPr/>
      </w:pPr>
      <w:r>
        <w:rPr>
          <w:rFonts w:cs="Times New Roman" w:ascii="Times New Roman" w:hAnsi="Times New Roman"/>
          <w:sz w:val="20"/>
        </w:rPr>
        <w:t>И вот Иисус говорит очень противоречивую вещь</w:t>
      </w:r>
      <w:r>
        <w:rPr>
          <w:rFonts w:cs="Times New Roman" w:ascii="Times New Roman" w:hAnsi="Times New Roman"/>
          <w:b/>
          <w:sz w:val="20"/>
        </w:rPr>
        <w:t xml:space="preserve">: «Я </w:t>
      </w:r>
      <w:r>
        <w:rPr>
          <w:rFonts w:cs="Times New Roman" w:ascii="Times New Roman" w:hAnsi="Times New Roman"/>
          <w:b/>
          <w:i/>
          <w:sz w:val="20"/>
        </w:rPr>
        <w:t>нашел всех их пьяными, я не нашел никою</w:t>
      </w:r>
      <w:r>
        <w:rPr>
          <w:rFonts w:cs="Times New Roman" w:ascii="Times New Roman" w:hAnsi="Times New Roman"/>
          <w:b/>
          <w:sz w:val="20"/>
        </w:rPr>
        <w:t xml:space="preserve"> из </w:t>
      </w:r>
      <w:r>
        <w:rPr>
          <w:rFonts w:cs="Times New Roman" w:ascii="Times New Roman" w:hAnsi="Times New Roman"/>
          <w:b/>
          <w:i/>
          <w:sz w:val="20"/>
        </w:rPr>
        <w:t>них жаждущими.</w:t>
      </w:r>
      <w:r>
        <w:rPr>
          <w:rFonts w:cs="Times New Roman" w:ascii="Times New Roman" w:hAnsi="Times New Roman"/>
          <w:b/>
          <w:sz w:val="20"/>
        </w:rPr>
        <w:t xml:space="preserve"> </w:t>
      </w:r>
      <w:r>
        <w:rPr>
          <w:rFonts w:cs="Times New Roman" w:ascii="Times New Roman" w:hAnsi="Times New Roman"/>
          <w:sz w:val="20"/>
        </w:rPr>
        <w:t>Никто из них не жаждал, потому что они думали, что они уже нашли этот Ключ, это Сокровище, это Царство. И они перестали искать.</w:t>
      </w:r>
    </w:p>
    <w:p>
      <w:pPr>
        <w:pStyle w:val="Normal"/>
        <w:widowControl/>
        <w:ind w:firstLine="284"/>
        <w:rPr/>
      </w:pPr>
      <w:r>
        <w:rPr>
          <w:rFonts w:cs="Times New Roman" w:ascii="Times New Roman" w:hAnsi="Times New Roman"/>
          <w:sz w:val="20"/>
        </w:rPr>
        <w:t xml:space="preserve">Бог — это опьянение другого рода. Кабир сказал: </w:t>
      </w:r>
      <w:r>
        <w:rPr>
          <w:rFonts w:cs="Times New Roman" w:ascii="Times New Roman" w:hAnsi="Times New Roman"/>
          <w:b/>
          <w:i/>
          <w:sz w:val="20"/>
        </w:rPr>
        <w:t>«Лизи тори лаги»</w:t>
      </w:r>
      <w:r>
        <w:rPr>
          <w:rFonts w:cs="Times New Roman" w:ascii="Times New Roman" w:hAnsi="Times New Roman"/>
          <w:i/>
          <w:sz w:val="20"/>
        </w:rPr>
        <w:t xml:space="preserve"> — </w:t>
      </w:r>
      <w:r>
        <w:rPr>
          <w:rFonts w:cs="Times New Roman" w:ascii="Times New Roman" w:hAnsi="Times New Roman"/>
          <w:sz w:val="20"/>
        </w:rPr>
        <w:t>я впал в такое опьянение, что теперь ничто не может помешать ему, оно вечно». Спросите Омара Хайяма, он знает. Он говорит о вине мира иного. А Фитцджеральд совершенно его не понял, ведь он говорит не о том вине, которое вы можете достать здесь; он говорит о Божественном Вине, это суфийский символ бога. Раз вы пьяны богом, тогда уже нет никакой жажды. А этот мир и его вино могут дать вам лишь временное облегчение, могут дать лишь временные промежутки забытья. И различие здесь диаметральное: когда кто-нибудь пьян Божественным Вином, он совершенно пробужден, ясен, полностью сознателен; когда кто-нибудь пьян этим миром и его винами, он под гипнозом, он спит, он блуждает во сне: вся его жизнь — долгое сновидени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нашел всех их пьяными, я т нашел никого из них жаждущ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душа моя опечалилась за детей человеческих, ибо они слепы в сердце своем, и они не видят, что пустыми они пришли в мир; они ищут снова уйти из мира пустыми.»</w:t>
      </w:r>
    </w:p>
    <w:p>
      <w:pPr>
        <w:pStyle w:val="Normal"/>
        <w:widowControl/>
        <w:ind w:firstLine="284"/>
        <w:rPr/>
      </w:pPr>
      <w:r>
        <w:rPr>
          <w:rFonts w:cs="Times New Roman" w:ascii="Times New Roman" w:hAnsi="Times New Roman"/>
          <w:b/>
          <w:i/>
          <w:sz w:val="20"/>
        </w:rPr>
        <w:t>«И душа моя опечалилась,..»</w:t>
      </w:r>
      <w:r>
        <w:rPr>
          <w:rFonts w:cs="Times New Roman" w:ascii="Times New Roman" w:hAnsi="Times New Roman"/>
          <w:i/>
          <w:sz w:val="20"/>
        </w:rPr>
        <w:t xml:space="preserve"> — </w:t>
      </w:r>
      <w:r>
        <w:rPr>
          <w:rFonts w:cs="Times New Roman" w:ascii="Times New Roman" w:hAnsi="Times New Roman"/>
          <w:sz w:val="20"/>
        </w:rPr>
        <w:t>Вы не можете понять, как страдает Иисус или Будда, глядя на вас, пьяных этим миром, совершенно не жаждущих Божества, не жаждущих Истины; живущих во лжи и верящих в ложь, как будто это истина — и теряющих, теряющих все ради ничего. Тогда получается, что мельчайшие мелочи могут стать препятствием.</w:t>
      </w:r>
    </w:p>
    <w:p>
      <w:pPr>
        <w:pStyle w:val="Normal"/>
        <w:widowControl/>
        <w:ind w:firstLine="284"/>
        <w:rPr/>
      </w:pPr>
      <w:r>
        <w:rPr>
          <w:rFonts w:cs="Times New Roman" w:ascii="Times New Roman" w:hAnsi="Times New Roman"/>
          <w:sz w:val="20"/>
        </w:rPr>
        <w:t>Случилось так, что один человек сильно заболел. Его болезнь состояла в том, что он все время чувствовал, что его глаза готовы выпрыгнуть, и в ушах у него постоянно звенело. Постепенно это довело его до бешенства, потому что это продолжалось двадцать четыре часа в сутки... Он не мог спать, не мог работать, и он обратился к врачам.</w:t>
      </w:r>
    </w:p>
    <w:p>
      <w:pPr>
        <w:pStyle w:val="Normal"/>
        <w:widowControl/>
        <w:ind w:firstLine="284"/>
        <w:rPr/>
      </w:pPr>
      <w:r>
        <w:rPr>
          <w:rFonts w:cs="Times New Roman" w:ascii="Times New Roman" w:hAnsi="Times New Roman"/>
          <w:sz w:val="20"/>
        </w:rPr>
        <w:t>Один врач посоветовал удалить аппендикс, и ему удалили аппендикс, но ничего не изменилось. Другой посоветовал вырвать все зубы. Ничего не изменилось, только человек этот сразу постарел — и все. Тогда кто-то еще посоветовал удалить ему гланды. Есть миллионы советчиков, и если вы станет всех их слушать, они убьют вас. И ему удалили гланды, но опять ничего не изменилось. Тогда он обратился к самому лучшему из известных ему врачей.</w:t>
      </w:r>
    </w:p>
    <w:p>
      <w:pPr>
        <w:pStyle w:val="Normal"/>
        <w:widowControl/>
        <w:ind w:firstLine="284"/>
        <w:rPr/>
      </w:pPr>
      <w:r>
        <w:rPr>
          <w:rFonts w:cs="Times New Roman" w:ascii="Times New Roman" w:hAnsi="Times New Roman"/>
          <w:sz w:val="20"/>
        </w:rPr>
        <w:t>Врач осмотрел его и сказал: «Ничего нельзя сделать, потому что невозможно найти причину болезни. Вы проживете еще самое большее шесть месяцев. Я должен быть откровенен с вами, потому что все, что можно было сделать, уже сделано. Теперь ничего нельзя сделать».</w:t>
      </w:r>
    </w:p>
    <w:p>
      <w:pPr>
        <w:pStyle w:val="Normal"/>
        <w:widowControl/>
        <w:ind w:firstLine="284"/>
        <w:rPr/>
      </w:pPr>
      <w:r>
        <w:rPr>
          <w:rFonts w:cs="Times New Roman" w:ascii="Times New Roman" w:hAnsi="Times New Roman"/>
          <w:sz w:val="20"/>
        </w:rPr>
        <w:t>Этот человек вышел из кабинета врача и подумал: «Если мне осталось жить только шесть месяцев, почему бы не прожить их хорошо?» Он был скуп, и никогда не жил хорошо; и вот он заказал самую новую и большую машину, купил прекрасное бунгало, заказал тридцать костюмов, он распорядился даже, чтобы рубашки ему шили по мерке.</w:t>
      </w:r>
    </w:p>
    <w:p>
      <w:pPr>
        <w:pStyle w:val="Normal"/>
        <w:widowControl/>
        <w:ind w:firstLine="284"/>
        <w:rPr>
          <w:rFonts w:ascii="Times New Roman" w:hAnsi="Times New Roman" w:cs="Times New Roman"/>
          <w:sz w:val="20"/>
        </w:rPr>
      </w:pPr>
      <w:r>
        <w:rPr>
          <w:rFonts w:cs="Times New Roman" w:ascii="Times New Roman" w:hAnsi="Times New Roman"/>
          <w:sz w:val="20"/>
        </w:rPr>
        <w:t>Он пришел к портному, тот измерил его и сказал: «Рукава — тридцать шесть, ворот — шестнадцать».</w:t>
      </w:r>
    </w:p>
    <w:p>
      <w:pPr>
        <w:pStyle w:val="Normal"/>
        <w:widowControl/>
        <w:ind w:firstLine="284"/>
        <w:rPr/>
      </w:pPr>
      <w:r>
        <w:rPr>
          <w:rFonts w:cs="Times New Roman" w:ascii="Times New Roman" w:hAnsi="Times New Roman"/>
          <w:sz w:val="20"/>
        </w:rPr>
        <w:t>Этот человек возразил: «Нет, пятнадцать, я всегда ношу пятнадцать! » Портной снова измерил его и сказал: «Шестнадцать!» Он сказал: «Но я всегда носил пятнадцать!» Портной сказал: «Ладно, как хотите, но я скажу вам — у вас будут вылезать глаза и звенеть в ушах!» И это было причиной его болезни! Вы упускаете Божество не по очень важным причинам. Нет! Просто воротник пятнадцатый — и глаза не могут видеть, они норовят выскочить; и уши не могут слышать, в них звенит. Причина болезни человека проста: он привязан к мелочам.</w:t>
      </w:r>
    </w:p>
    <w:p>
      <w:pPr>
        <w:pStyle w:val="Normal"/>
        <w:widowControl/>
        <w:ind w:firstLine="284"/>
        <w:rPr/>
      </w:pPr>
      <w:r>
        <w:rPr>
          <w:rFonts w:cs="Times New Roman" w:ascii="Times New Roman" w:hAnsi="Times New Roman"/>
          <w:sz w:val="20"/>
        </w:rPr>
        <w:t>Вещи этого мира очень малы. Даже если вы обладаете царством, что это такое? Очень мелкая вещь. Где царства, существовавшие в истории? Где Вавилон? Где Ассирия? Где царство фараонов? Все они исчезли, остались только развалины — а это были великие царства. Но что было достигнуто через них? Чего достиг Чингизхан? Чего достиг Александр? Все царства — просто маловажные вещи.</w:t>
      </w:r>
    </w:p>
    <w:p>
      <w:pPr>
        <w:pStyle w:val="Normal"/>
        <w:widowControl/>
        <w:ind w:firstLine="284"/>
        <w:rPr>
          <w:rFonts w:ascii="Times New Roman" w:hAnsi="Times New Roman" w:cs="Times New Roman"/>
          <w:sz w:val="20"/>
        </w:rPr>
      </w:pPr>
      <w:r>
        <w:rPr>
          <w:rFonts w:cs="Times New Roman" w:ascii="Times New Roman" w:hAnsi="Times New Roman"/>
          <w:sz w:val="20"/>
        </w:rPr>
        <w:t>И вы не знаете, что вы теряете — вы теряете Царство Божие. Даже если вы достигнете успеха, чего вы достигнете этим успехом? Посмотрите на людей, добившихся успеха, исследуйте их: чего они достигли? Они тоже ищут душевного покоя — еще больше, чем вы. Они тоже боятся смерти, они дрожат, как и вы.</w:t>
      </w:r>
    </w:p>
    <w:p>
      <w:pPr>
        <w:pStyle w:val="21"/>
        <w:widowControl/>
        <w:ind w:right="0" w:firstLine="284"/>
        <w:rPr/>
      </w:pPr>
      <w:r>
        <w:rPr>
          <w:rFonts w:cs="Times New Roman" w:ascii="Times New Roman" w:hAnsi="Times New Roman"/>
          <w:sz w:val="20"/>
        </w:rPr>
        <w:t>Если вы тщательно вглядитесь в людей, достигших успеха, вы обнаружите, что и у этих «богов» глиняные ноги. Смерть возьмет их, и со смертью исчезнет весь успех, вся слава. Все это кажется кошмаром: столько усилий, столько горя, столько трудностей — и ничего в награду. В конце приходит смерть, и все пропадает, как мыльный пузырь. И из-за этого пузыря утрачено то, что вечн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душа моя опечалилась за детей человеческих, ибо они слепы в сердце своем, и они не видят, что пустыми они пришли в мир; они ищут снова уйти из мира пустыми.»</w:t>
      </w:r>
    </w:p>
    <w:p>
      <w:pPr>
        <w:pStyle w:val="Normal"/>
        <w:widowControl/>
        <w:ind w:firstLine="284"/>
        <w:rPr/>
      </w:pPr>
      <w:r>
        <w:rPr>
          <w:rFonts w:cs="Times New Roman" w:ascii="Times New Roman" w:hAnsi="Times New Roman"/>
          <w:sz w:val="20"/>
        </w:rPr>
        <w:t>Пустыми вы пришли, но не совсем пустыми: полными желаний. Пустыми вы уйдете, но не совсем пустыми: опять полными желаний. Но желания — сны, вы остаетесь пустыми. В желаниях нет ничего существенного. Вы родились пустыми, а затем вы идете в мир и накапливаете вещи, просто веря, что эти вещи дадут вам наполненность. Вы остаетесь пустыми. Смерть отбирает все, и вы уходите в могилу опять пустыми. К чему приходит вся эта жизнь? К какому смыслу и свершению? Чего вы достигаете в ней? Вот в чем печаль Иисуса или Будды, глядящего на людей. Они слепы, и отчего они слепы? В чем их слепота? Не то, чтобы они были недостаточно умными, — они слишком умны, более, чем им нужно, более, чем они могли бы себе позволить, более, чем полезно для них. Они очень умны, хитры. Они думают, что мудры. И не то, чтобы они не видят — они могут видеть, но они могут видеть только ТО, что принадлежит этому миру. Их сердце слепо, их сердце не видит.</w:t>
      </w:r>
    </w:p>
    <w:p>
      <w:pPr>
        <w:pStyle w:val="Normal"/>
        <w:widowControl/>
        <w:ind w:firstLine="284"/>
        <w:rPr/>
      </w:pPr>
      <w:r>
        <w:rPr>
          <w:rFonts w:cs="Times New Roman" w:ascii="Times New Roman" w:hAnsi="Times New Roman"/>
          <w:sz w:val="20"/>
        </w:rPr>
        <w:t>Можете вы видеть своим сердцем? Видели вы что-нибудь своим сердцем? Много раз вы, наверное, думали: «Встает солнце, и утро прекрасно» — и считали, что это от сердца. Нет! Ведь ваш ум еще болтает: «Солнце прекрасно, утро прекрасно» — и вы, наверное, просто повторяете чужие мысли. Постигли ли вы по- настоящему, что утро прекрасно, э</w:t>
      </w:r>
      <w:r>
        <w:rPr>
          <w:rFonts w:cs="Times New Roman" w:ascii="Times New Roman" w:hAnsi="Times New Roman"/>
          <w:i/>
          <w:sz w:val="20"/>
        </w:rPr>
        <w:t>то</w:t>
      </w:r>
      <w:r>
        <w:rPr>
          <w:rFonts w:cs="Times New Roman" w:ascii="Times New Roman" w:hAnsi="Times New Roman"/>
          <w:sz w:val="20"/>
        </w:rPr>
        <w:t xml:space="preserve"> утро феномен, который происходит </w:t>
      </w:r>
      <w:r>
        <w:rPr>
          <w:rFonts w:cs="Times New Roman" w:ascii="Times New Roman" w:hAnsi="Times New Roman"/>
          <w:i/>
          <w:sz w:val="20"/>
        </w:rPr>
        <w:t>здесь?</w:t>
      </w:r>
      <w:r>
        <w:rPr>
          <w:rFonts w:cs="Times New Roman" w:ascii="Times New Roman" w:hAnsi="Times New Roman"/>
          <w:sz w:val="20"/>
        </w:rPr>
        <w:t xml:space="preserve"> Или вы повторяете эти слова?</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на цветок: смотрели ли вы на него по-настоящему? Или вы просто глядите на цветок и говорите: «Да, он красив, прекрасен». Это слова, и почти мертвые слова, ведь они не идут от сердца. Но мы слепы сердцем. Почему мы им слепы? Потому что сердце ведет на опасные пути.</w:t>
      </w:r>
    </w:p>
    <w:p>
      <w:pPr>
        <w:pStyle w:val="Normal"/>
        <w:widowControl/>
        <w:ind w:firstLine="284"/>
        <w:rPr/>
      </w:pPr>
      <w:r>
        <w:rPr>
          <w:rFonts w:cs="Times New Roman" w:ascii="Times New Roman" w:hAnsi="Times New Roman"/>
          <w:sz w:val="20"/>
        </w:rPr>
        <w:t>Поэтому никому не позволяют жить сердцем. Ваши родители позаботились, чтобы вы жили головой, а не сердцем, ведь сердце может привести вас к неудаче в атом мире. Оно действительно ведет к неудаче, и пока вы не потерпели неудачи в этом мире, вы не будете жаждать мира иного. Голова ведет к успеху в этом мире. Она хитра, она подсчитывает, она манипулирует — она ведет вас к успеху. И поэтому любая школа, любой институт или университет учат вас, как больше «жить головой», как стать более «умным». И эти «умные», они получают золотые медали. Они достигают успеха, и тогда у них есть ключи, чтобы войти в этот мир.</w:t>
      </w:r>
    </w:p>
    <w:p>
      <w:pPr>
        <w:pStyle w:val="Normal"/>
        <w:widowControl/>
        <w:ind w:firstLine="284"/>
        <w:rPr/>
      </w:pPr>
      <w:r>
        <w:rPr>
          <w:rFonts w:cs="Times New Roman" w:ascii="Times New Roman" w:hAnsi="Times New Roman"/>
          <w:sz w:val="20"/>
        </w:rPr>
        <w:t>Но человек с сердцем потерпит неудачу, ведь он не может эксплуатировать. Он будет таким любящим, что не сможет стать скрягой, накопителем. Он будет таким любящим, что он пойдет и поделится, раздаст то, что у него есть, а не станет собирать у людей. Он потерпит неудачу. И он будет столь правдивым, что не сможет обманывать вас. Он будет искренним и честным, подлинным: но тогда он будет посторонним в этом мире, где успеха могут добиться только хитрецы Вот почему все родители пекутся о том, чтобы прежде, чем их ребенок войдет в мир, сердце его стало слепым, совершенно закрытым. Вы не можете молиться, не можете любить. Можете? Вы можете молиться? Вы умеете молиться — пойдите в церковь в воскресенье: люди молятся, но все фальшиво, даже молитва исходит из их головы. Они научились этому, это не от сердца. Их сердца мертвы, пусты, они ничего не чувствуют. Люди любят женятся, рожают детей — не от любви. Все основано на подсчете ,- везде арифметика. Вы боитесь любви, потому что никто не знает, куда заведет любовь... Никто не знает путей сердца, они покрыты тайной. Голова ведет вас верным путем, проторенной дорогой; сердце ведет вас в джунгли. Там нет ни дорог, ни указателей, вы сами должны найти свой путь. С сердцем вы индивидуальны, одиноки; с головой вы — часть общества. Голова была обучена обществом — она часть общества. С сердцем вы становитесь одиноким, посторонним. Поэтому любое общество заботится о том, чтобы убить сердце, и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они слепы в сердце своем, и они не видят, что пустыми они пришли в мир; они ищут сном уйти из мире пустыми.»</w:t>
      </w:r>
    </w:p>
    <w:p>
      <w:pPr>
        <w:pStyle w:val="Normal"/>
        <w:widowControl/>
        <w:ind w:firstLine="284"/>
        <w:rPr>
          <w:rFonts w:ascii="Times New Roman" w:hAnsi="Times New Roman" w:cs="Times New Roman"/>
          <w:sz w:val="20"/>
        </w:rPr>
      </w:pPr>
      <w:r>
        <w:rPr>
          <w:rFonts w:cs="Times New Roman" w:ascii="Times New Roman" w:hAnsi="Times New Roman"/>
          <w:sz w:val="20"/>
        </w:rPr>
        <w:t>Только сердце может видеть, как вы пусты! Чего вы достигли? Какая зрелость, какой рост пришли к вам? Какой экстаз испытали вы? — до сих пор никакого благословения! Все ваше прошлое было гнильем. А в будущем вы будете повторять прошлое; что еще вы можете делать? Вот в чем печаль Иисуса, печаль Будды. Он чувствует себя несчастным из-за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Но теперь они пьяны. Когда они отвергнут свое вино, тогда они покаются. Это о вас»</w:t>
      </w:r>
    </w:p>
    <w:p>
      <w:pPr>
        <w:pStyle w:val="Normal"/>
        <w:widowControl/>
        <w:ind w:firstLine="284"/>
        <w:rPr>
          <w:rFonts w:ascii="Times New Roman" w:hAnsi="Times New Roman" w:cs="Times New Roman"/>
          <w:sz w:val="20"/>
        </w:rPr>
      </w:pPr>
      <w:r>
        <w:rPr>
          <w:rFonts w:cs="Times New Roman" w:ascii="Times New Roman" w:hAnsi="Times New Roman"/>
          <w:sz w:val="20"/>
        </w:rPr>
        <w:t>Не думайте: «они»; «они» означает «вы»: когда вы отряхнете свое опьянение, вы раскаетесь.</w:t>
      </w:r>
    </w:p>
    <w:p>
      <w:pPr>
        <w:pStyle w:val="Normal"/>
        <w:widowControl/>
        <w:ind w:firstLine="284"/>
        <w:rPr>
          <w:rFonts w:ascii="Times New Roman" w:hAnsi="Times New Roman" w:cs="Times New Roman"/>
          <w:sz w:val="20"/>
        </w:rPr>
      </w:pPr>
      <w:r>
        <w:rPr>
          <w:rFonts w:cs="Times New Roman" w:ascii="Times New Roman" w:hAnsi="Times New Roman"/>
          <w:sz w:val="20"/>
        </w:rPr>
        <w:t>Это слово, «раскаяние», приобрело большое значение. Все христианство зависит от раскаяния, никакая другая религия не зависит от него так сильно. Раскаяние прекрасно, если оно проходит через сердце, если вы постигаете: «Да, Иисус прав, мы поистине растратили свою жизнь».</w:t>
      </w:r>
    </w:p>
    <w:p>
      <w:pPr>
        <w:pStyle w:val="Normal"/>
        <w:widowControl/>
        <w:ind w:firstLine="284"/>
        <w:rPr/>
      </w:pPr>
      <w:r>
        <w:rPr>
          <w:rFonts w:cs="Times New Roman" w:ascii="Times New Roman" w:hAnsi="Times New Roman"/>
          <w:sz w:val="20"/>
        </w:rPr>
        <w:t>Эта растрата и есть грех, дело не в грехе, совершенном Адамом. Это напрасная растрата своей жизни, возможностей, потенциала, упущенная возможность вырасти и стать подобным Богу, или стать Богом; растрата этого времени, растрата его на никчемные вещи, на собирание бесполезного хлама. И когда вы проснетесь, осознаете, вы раскаетесь. И если это раскаяние пройдет через сердце, оно очистит вас. Ничто не очищает так, как раскаяние. И это одна из прекраснейших вещей в христианстве.</w:t>
      </w:r>
    </w:p>
    <w:p>
      <w:pPr>
        <w:pStyle w:val="Normal"/>
        <w:widowControl/>
        <w:ind w:firstLine="284"/>
        <w:rPr/>
      </w:pPr>
      <w:r>
        <w:rPr>
          <w:rFonts w:cs="Times New Roman" w:ascii="Times New Roman" w:hAnsi="Times New Roman"/>
          <w:sz w:val="20"/>
        </w:rPr>
        <w:t>Индуизм не владеет тайной раскаяния. Он совершенно не использует этот ключ. Это уникальная принадлежность христианства. Если ваше раскаяние совершенно, если оно проходит через сердце, если вы вопите и рыдаете, если все ваше существо чувствует и раскаивается в том, что вы растратили богом данную возможность, не были благодарны, вели себя дурно, не верили в свое бытие... вы чувствуете этот грех. Именно это месть грех! — а не то, что вы кого-то убили или что-то украли; это пустяки.: Это малые грехи, рожденные от исходного греха: от того, что вы были пьяны. Когда вы полностью раскаиваетесь, раскрываете свои глаза, ваше сердце переполнена раскаянием — тогда крик, вопль исходит из вашего существа. Нет нужды в словах, вам незачем говорить богу: «Я раскаиваюсь, прости меня». Незачем, все ваше существо становится раскаянием. И вдруг вы очищены от всего прошлого. Это один из наиболее тайных ключей, принесенных миру Иисусом. Ведь джайны говорят, что вы должны отработать свое прошлое, что это долгий процесс: все, что вы сделали в прошлом, нужно погасить. Если вы сделали что-то плохое в прошлом, это нужно возместить. Тут математика: если вы совершили грех, вам нужно что-то сделать, чтобы уравновесить его. А индусты говорят, что вы совершили столько грехов, что вы в таком неведении, и так много действий свершилось по вашему неведению, и прошлое столь обширно, что нелегко выбраться из всего этого. Нужно сделать еще много дел, лишь тогда вы сможете очистить свое прошлое.</w:t>
      </w:r>
    </w:p>
    <w:p>
      <w:pPr>
        <w:pStyle w:val="Normal"/>
        <w:widowControl/>
        <w:ind w:firstLine="284"/>
        <w:rPr/>
      </w:pPr>
      <w:r>
        <w:rPr>
          <w:rFonts w:cs="Times New Roman" w:ascii="Times New Roman" w:hAnsi="Times New Roman"/>
          <w:sz w:val="20"/>
        </w:rPr>
        <w:t>Но Иисус дал вам прекрасный ключ. Он говорит: «Просто раскайтесь, и все прошлое вымыто добела!» Это кажется совершенно невероятным, как может так случиться? И в этом различие между индуизмом, буддизмом, джайнизмом и христианством. Индуисты, буддисты и джайны никогда не поверят, что это может случиться только из-за раскаяния.., потому что они не знают, что значит раскаяние. Этот метод выработан Иисусом. Это один из старейших ключей.</w:t>
      </w:r>
    </w:p>
    <w:p>
      <w:pPr>
        <w:pStyle w:val="Normal"/>
        <w:widowControl/>
        <w:ind w:firstLine="284"/>
        <w:rPr/>
      </w:pPr>
      <w:r>
        <w:rPr>
          <w:rFonts w:cs="Times New Roman" w:ascii="Times New Roman" w:hAnsi="Times New Roman"/>
          <w:sz w:val="20"/>
        </w:rPr>
        <w:t xml:space="preserve">Но помните, что такое раскаяние. Просто произнесение слов не поможет, и произнесение их полу искренне тоже не поможет. Когда раскаивается </w:t>
      </w:r>
      <w:r>
        <w:rPr>
          <w:rFonts w:cs="Times New Roman" w:ascii="Times New Roman" w:hAnsi="Times New Roman"/>
          <w:i/>
          <w:sz w:val="20"/>
        </w:rPr>
        <w:t>все</w:t>
      </w:r>
      <w:r>
        <w:rPr>
          <w:rFonts w:cs="Times New Roman" w:ascii="Times New Roman" w:hAnsi="Times New Roman"/>
          <w:sz w:val="20"/>
        </w:rPr>
        <w:t xml:space="preserve"> ваше существо, когда все существо трепещет и вы чувствуете каждой порой своей кожи, каждой фиброй, что вы вели себя дурно, а вы вели себя дурно, потому что были пьяны — и теперь вы раскаиваетесь, вдруг наступает трансформация. Прошлое исчезает, и проекция в будущее из прошлого тоже исчезает; вы выброшены в «здесь и сейчас», вы выброшены в ваше собственное Естество.</w:t>
      </w:r>
    </w:p>
    <w:p>
      <w:pPr>
        <w:pStyle w:val="Normal"/>
        <w:widowControl/>
        <w:ind w:firstLine="284"/>
        <w:rPr>
          <w:rFonts w:ascii="Times New Roman" w:hAnsi="Times New Roman" w:cs="Times New Roman"/>
          <w:sz w:val="20"/>
        </w:rPr>
      </w:pPr>
      <w:r>
        <w:rPr>
          <w:rFonts w:cs="Times New Roman" w:ascii="Times New Roman" w:hAnsi="Times New Roman"/>
          <w:sz w:val="20"/>
        </w:rPr>
        <w:t>И вы впервые чувствуете собственное «ничто». Оно не негативно пусто, просто храм столь же обширен, как космос... Вы прощены, Иисус говорит» что вы прощены, если вы раскаялись.</w:t>
      </w:r>
    </w:p>
    <w:p>
      <w:pPr>
        <w:pStyle w:val="Normal"/>
        <w:widowControl/>
        <w:ind w:firstLine="284"/>
        <w:rPr>
          <w:rFonts w:ascii="Times New Roman" w:hAnsi="Times New Roman" w:cs="Times New Roman"/>
          <w:sz w:val="20"/>
        </w:rPr>
      </w:pPr>
      <w:r>
        <w:rPr>
          <w:rFonts w:cs="Times New Roman" w:ascii="Times New Roman" w:hAnsi="Times New Roman"/>
          <w:sz w:val="20"/>
        </w:rPr>
        <w:t>Учителем Иисуса был Иоанн Креститель. Все его учение было: «Покайся! Ибо близок День Суда!» Это было все его учение. Он был необузданным человеком, великим революционером, и он ходил из одного конца своей страны в другой, провозглашая только одно: «Покайтесь, потому что Последний Суд близок!» Вот почему христиане совершенно оставили теорию перерождения. Это не потому, что Иисус не знал о перерождении — он знал, он хорошо знал, что существует круг постоянных перерождений. Но он совершенно отбросил эту идею для того, чтобы придать раскаянию полноту.</w:t>
      </w:r>
    </w:p>
    <w:p>
      <w:pPr>
        <w:pStyle w:val="Normal"/>
        <w:widowControl/>
        <w:ind w:firstLine="284"/>
        <w:rPr/>
      </w:pPr>
      <w:r>
        <w:rPr>
          <w:rFonts w:cs="Times New Roman" w:ascii="Times New Roman" w:hAnsi="Times New Roman"/>
          <w:sz w:val="20"/>
        </w:rPr>
        <w:t>Если жизней много, ваше раскаяние не может быть полным. Вы можете ждать, можете откладывать. Можете думать: «Если в этой жизни я не достиг, ничего страшного, есть еще будущая жизнь». Так и поступали индусы. Они — самые ленивые люди на свете из-за этой теории. А эта теория верна, вот в чем дело; и они всегда могут отложить, спешить незачем. К чему спешить?</w:t>
      </w:r>
    </w:p>
    <w:p>
      <w:pPr>
        <w:pStyle w:val="Normal"/>
        <w:widowControl/>
        <w:ind w:firstLine="284"/>
        <w:rPr/>
      </w:pPr>
      <w:r>
        <w:rPr>
          <w:rFonts w:cs="Times New Roman" w:ascii="Times New Roman" w:hAnsi="Times New Roman"/>
          <w:sz w:val="20"/>
        </w:rPr>
        <w:t>Вот почему индусы никогда не считались со временем. Они никогда не изобретали часов, и, если бы они остались сами по себе, никогда не изобрели бы их. Так что часы для индуса- в самом деле чужеродный элемент, часы не гармонируют с индийским домом. Часы — это христианское изобретение, ведь времени мало, оно бежит быстро — это не часы, это сама жизнь быстро утекает из ваших рук. Эта смерть будет окончательной, откладывать ничего нельзя. Такая идея времени была создана только для того, чтобы избежать откладывания.</w:t>
      </w:r>
    </w:p>
    <w:p>
      <w:pPr>
        <w:pStyle w:val="Normal"/>
        <w:widowControl/>
        <w:ind w:firstLine="284"/>
        <w:rPr/>
      </w:pPr>
      <w:r>
        <w:rPr>
          <w:rFonts w:cs="Times New Roman" w:ascii="Times New Roman" w:hAnsi="Times New Roman"/>
          <w:sz w:val="20"/>
        </w:rPr>
        <w:t>Иисус и Иоанн Креститель, который был его учителем, который посвятил Иисуса в свои тайны.., все их учение основывалось на: «Покайтесь! Ибо не осталось больше времени, не откладывайте дальше, иначе вы пропали». Они придали всему этому интенсивность, накал.</w:t>
      </w:r>
    </w:p>
    <w:p>
      <w:pPr>
        <w:pStyle w:val="Normal"/>
        <w:widowControl/>
        <w:ind w:firstLine="284"/>
        <w:rPr/>
      </w:pPr>
      <w:r>
        <w:rPr>
          <w:rFonts w:cs="Times New Roman" w:ascii="Times New Roman" w:hAnsi="Times New Roman"/>
          <w:sz w:val="20"/>
        </w:rPr>
        <w:t>Если я вдруг скажу, что наступает последний день, что завтра мир исчезнет, что будет сброшена водородная бомба, и потом скажу: «Покайтесь!» -тогда все ваше существо будет сфокусировано, центрировано, выбудете здесь и сейчас. И тогда раздастся вопль, крик. Дикий вопль из глубины вашего существа. Это будут не слова — это будет нечто более экзистенциональное, чем слова — это будет исходить из сердца. Плакать будут не только ваши глаза, все ваше сердце будет полно слез, все ваше существо будет в слезах, потому что вы пропали.</w:t>
      </w:r>
    </w:p>
    <w:p>
      <w:pPr>
        <w:pStyle w:val="Normal"/>
        <w:widowControl/>
        <w:ind w:firstLine="284"/>
        <w:rPr/>
      </w:pPr>
      <w:r>
        <w:rPr>
          <w:rFonts w:cs="Times New Roman" w:ascii="Times New Roman" w:hAnsi="Times New Roman"/>
          <w:sz w:val="20"/>
        </w:rPr>
        <w:t>Если приходит такое раскаяние — это интенсивность пробуждения — становитесь бодрственным, сознательным, все прошлое очищено. Незачем возмещать, исправлять его — ведь оно никогда не было реальностью. Это был сон, незачем исправлять его -просто вы проснитесь. И вместе со сном рассеиваются все привидения и кошмары. Прежде всего, их никогда не было, в действительности, это были только ваши мысли.</w:t>
      </w:r>
    </w:p>
    <w:p>
      <w:pPr>
        <w:pStyle w:val="Normal"/>
        <w:widowControl/>
        <w:ind w:firstLine="284"/>
        <w:rPr/>
      </w:pPr>
      <w:r>
        <w:rPr>
          <w:rFonts w:cs="Times New Roman" w:ascii="Times New Roman" w:hAnsi="Times New Roman"/>
          <w:sz w:val="20"/>
        </w:rPr>
        <w:t>И не будьте в этом ленивы — ведь вы откладывали в течение многих жизней. Вы можете откладывать еще — откладывание так привлекательно для ума. Ум всегда говорит: «Завтра» -всегда. Завтра -это укрытие. Завтра есть укрытие для всякого греха, а добродетель рождается в этот миг. Я слыхал, что есть такая миссионерская школа, христианская школа .., в которой учатся несколько нехристианских мальчиков; их тоже учат Библии, притчам и историям — и им приходится все это заучивать. Однажды пришел школьный инспектор, и он спросил маленького мальчика:</w:t>
      </w:r>
    </w:p>
    <w:p>
      <w:pPr>
        <w:pStyle w:val="Normal"/>
        <w:widowControl/>
        <w:ind w:firstLine="284"/>
        <w:rPr>
          <w:rFonts w:ascii="Times New Roman" w:hAnsi="Times New Roman" w:cs="Times New Roman"/>
          <w:sz w:val="20"/>
        </w:rPr>
      </w:pPr>
      <w:r>
        <w:rPr>
          <w:rFonts w:cs="Times New Roman" w:ascii="Times New Roman" w:hAnsi="Times New Roman"/>
          <w:sz w:val="20"/>
        </w:rPr>
        <w:t>«Кто был первый мужчина и кто была первая женщина?» Мальчик ответил: «Адам и Ева».</w:t>
      </w:r>
    </w:p>
    <w:p>
      <w:pPr>
        <w:pStyle w:val="Normal"/>
        <w:widowControl/>
        <w:ind w:firstLine="284"/>
        <w:rPr>
          <w:rFonts w:ascii="Times New Roman" w:hAnsi="Times New Roman" w:cs="Times New Roman"/>
          <w:sz w:val="20"/>
        </w:rPr>
      </w:pPr>
      <w:r>
        <w:rPr>
          <w:rFonts w:cs="Times New Roman" w:ascii="Times New Roman" w:hAnsi="Times New Roman"/>
          <w:sz w:val="20"/>
        </w:rPr>
        <w:t>Инспектор был доволен, и он спросил: «Какой они были национальности?»</w:t>
      </w:r>
    </w:p>
    <w:p>
      <w:pPr>
        <w:pStyle w:val="Normal"/>
        <w:widowControl/>
        <w:ind w:firstLine="284"/>
        <w:rPr>
          <w:rFonts w:ascii="Times New Roman" w:hAnsi="Times New Roman" w:cs="Times New Roman"/>
          <w:sz w:val="20"/>
        </w:rPr>
      </w:pPr>
      <w:r>
        <w:rPr>
          <w:rFonts w:cs="Times New Roman" w:ascii="Times New Roman" w:hAnsi="Times New Roman"/>
          <w:sz w:val="20"/>
        </w:rPr>
        <w:t>Ребенок ответил: «Конечно, индийцы! Инспектор был немного смущен, но все же спросил: «Почему ты думаешь, что они были индийцы?»</w:t>
      </w:r>
    </w:p>
    <w:p>
      <w:pPr>
        <w:pStyle w:val="Normal"/>
        <w:widowControl/>
        <w:ind w:firstLine="284"/>
        <w:rPr/>
      </w:pPr>
      <w:r>
        <w:rPr>
          <w:rFonts w:cs="Times New Roman" w:ascii="Times New Roman" w:hAnsi="Times New Roman"/>
          <w:sz w:val="20"/>
        </w:rPr>
        <w:t>И ребенок ответил: «Очень просто! У них не было крыши над головой, никакой одежды, им нечего было есть, кроме яблока, одного на двоих, -и все же они верили, что это был рай. Они были индийцы». Индийцы довольны тем, что у них есть. Они не беспокоят себя, чтобы что-то сделать, потому что думают: «Жизнь — такая долгая затея, к чему беспокоиться? К чему спешить? Незачем бежать». Христианство породило интенсивность идеей о том, что есть только одна жизнь. И запомните, в том, что касается теории, индусы правы, а христиане заблуждаются. Но не теория важна для Иисуса. Важен чело</w:t>
        <w:softHyphen/>
        <w:t>веческий ум и его трансформация — а иногда истина может быть ядовитой, иногда истина может сделать вас ленивым.</w:t>
      </w:r>
    </w:p>
    <w:p>
      <w:pPr>
        <w:pStyle w:val="Normal"/>
        <w:widowControl/>
        <w:ind w:firstLine="284"/>
        <w:rPr/>
      </w:pPr>
      <w:r>
        <w:rPr>
          <w:rFonts w:cs="Times New Roman" w:ascii="Times New Roman" w:hAnsi="Times New Roman"/>
          <w:sz w:val="20"/>
        </w:rPr>
        <w:t>Я приведу вам другой пример, который будет полезен: Гурджиев говорил, что у вас нет никакой вечной души — запомните. Вы можете ее обрести, но у вас ее нет — и вы можете потерпеть неудачу. А если вы не обретете ее, вы просто умрете, от вас ничего не останется. И Гурджиев говорил, что только один из миллионов обретает душу, и тогда душа продолжает жить. Тело оставлено, а душа идет дальше. Но это происходит не с каждым. Душа не дана вам, она должна быть выработана, это кристаллизация. Если она выработана, тогда Махавира, Будда, Иисус — они становятся вечными. Но не вы! — Гурджиев говорил, что вы — просто овощи, вас съе</w:t>
        <w:softHyphen/>
        <w:t>дят, вы растворитесь, у вас нет центра, так что кто сможет выжить?</w:t>
      </w:r>
    </w:p>
    <w:p>
      <w:pPr>
        <w:pStyle w:val="Normal"/>
        <w:widowControl/>
        <w:ind w:firstLine="284"/>
        <w:rPr/>
      </w:pPr>
      <w:r>
        <w:rPr>
          <w:rFonts w:cs="Times New Roman" w:ascii="Times New Roman" w:hAnsi="Times New Roman"/>
          <w:sz w:val="20"/>
        </w:rPr>
        <w:t xml:space="preserve">Он тоже использовал тактику Иисуса. Он был не прав, потому что у вас действительно есть душа, бессмертная душа. Но эта теория опасна, потому что, когда вы услышите, что у вас есть вечная душа, что вы есть </w:t>
      </w:r>
      <w:r>
        <w:rPr>
          <w:rFonts w:cs="Times New Roman" w:ascii="Times New Roman" w:hAnsi="Times New Roman"/>
          <w:i/>
          <w:sz w:val="20"/>
        </w:rPr>
        <w:t xml:space="preserve">брахма, </w:t>
      </w:r>
      <w:r>
        <w:rPr>
          <w:rFonts w:cs="Times New Roman" w:ascii="Times New Roman" w:hAnsi="Times New Roman"/>
          <w:sz w:val="20"/>
        </w:rPr>
        <w:t xml:space="preserve">вы засыпаете. Это становится гипнотическим внушением: если вы и так есть это, о чем беспокоиться? Какая нужда в </w:t>
      </w:r>
      <w:r>
        <w:rPr>
          <w:rFonts w:cs="Times New Roman" w:ascii="Times New Roman" w:hAnsi="Times New Roman"/>
          <w:i/>
          <w:sz w:val="20"/>
        </w:rPr>
        <w:t xml:space="preserve">садхане </w:t>
      </w:r>
      <w:r>
        <w:rPr>
          <w:rFonts w:cs="Times New Roman" w:ascii="Times New Roman" w:hAnsi="Times New Roman"/>
          <w:sz w:val="20"/>
        </w:rPr>
        <w:t>какая необходимость медитировать? «</w:t>
      </w:r>
      <w:r>
        <w:rPr>
          <w:rFonts w:cs="Times New Roman" w:ascii="Times New Roman" w:hAnsi="Times New Roman"/>
          <w:i/>
          <w:sz w:val="20"/>
        </w:rPr>
        <w:t xml:space="preserve">Ахам Брахмасми» — </w:t>
      </w:r>
      <w:r>
        <w:rPr>
          <w:rFonts w:cs="Times New Roman" w:ascii="Times New Roman" w:hAnsi="Times New Roman"/>
          <w:sz w:val="20"/>
        </w:rPr>
        <w:t>«Я уже бог». И вы погружаетесь в сон, потому что больше делать нечего.</w:t>
      </w:r>
    </w:p>
    <w:p>
      <w:pPr>
        <w:pStyle w:val="Normal"/>
        <w:widowControl/>
        <w:ind w:firstLine="284"/>
        <w:rPr/>
      </w:pPr>
      <w:r>
        <w:rPr>
          <w:rFonts w:cs="Times New Roman" w:ascii="Times New Roman" w:hAnsi="Times New Roman"/>
          <w:sz w:val="20"/>
        </w:rPr>
        <w:t>Теории могут убивать, даже верные теории могут убивать. Гурджиев не прав, но он сострадателен. А вы такие лжецы, что только ложь может вам помочь. Только лжец может вытащить вас из вашей лжи, так же, как для того, чтобы вытащить колючку, застрявшую в вашем теле, нужна вторая колючка.</w:t>
      </w:r>
    </w:p>
    <w:p>
      <w:pPr>
        <w:pStyle w:val="Normal"/>
        <w:widowControl/>
        <w:ind w:firstLine="284"/>
        <w:rPr/>
      </w:pPr>
      <w:r>
        <w:rPr>
          <w:rFonts w:cs="Times New Roman" w:ascii="Times New Roman" w:hAnsi="Times New Roman"/>
          <w:sz w:val="20"/>
        </w:rPr>
        <w:t>Иисус все хорошо знал, он знал о перерождениях — никто не знал об этом лучше его. Но он просто отбросил эту идею, потому что он был в Индии! Он увидел индийский ум, увидел, что весь ум стал откладыванием из-за теории перевоплощений, и он отбросил эту теорию.</w:t>
      </w:r>
    </w:p>
    <w:p>
      <w:pPr>
        <w:pStyle w:val="Normal"/>
        <w:widowControl/>
        <w:ind w:firstLine="284"/>
        <w:rPr/>
      </w:pPr>
      <w:r>
        <w:rPr>
          <w:rFonts w:cs="Times New Roman" w:ascii="Times New Roman" w:hAnsi="Times New Roman"/>
          <w:sz w:val="20"/>
        </w:rPr>
        <w:t>Гурджиев тоже был в Тибете и Индии, и он видел всю ту бессмыслицу, которая произошла там из-за веры в то, что в нас уже есть все, что нужно, что вы уже Божество: незачем что-либо делать, и нищие думают, что они императоры — тогда зачем стараться? Гурджиев начал учить в том же духе, что и Иисус, суть его учения та же: он говорил, что никто не обладает душой заранее; вы можете создать ее, а можете и не успеть, так что не принимайте ее за данность — выработайте ее!</w:t>
      </w:r>
    </w:p>
    <w:p>
      <w:pPr>
        <w:pStyle w:val="Normal"/>
        <w:widowControl/>
        <w:ind w:firstLine="284"/>
        <w:rPr>
          <w:rFonts w:ascii="Times New Roman" w:hAnsi="Times New Roman" w:cs="Times New Roman"/>
          <w:sz w:val="20"/>
        </w:rPr>
      </w:pPr>
      <w:r>
        <w:rPr>
          <w:rFonts w:cs="Times New Roman" w:ascii="Times New Roman" w:hAnsi="Times New Roman"/>
          <w:sz w:val="20"/>
        </w:rPr>
        <w:t>Если вы приложите много усилий — лишь тогда родится центр, и этот центр будет жить — но не вы, такие, как вы сейчас, ведь вы — просто овощи. И чтобы сказать, что вы просто овощи, он создал новый миф.</w:t>
      </w:r>
    </w:p>
    <w:p>
      <w:pPr>
        <w:pStyle w:val="Normal"/>
        <w:widowControl/>
        <w:ind w:firstLine="284"/>
        <w:rPr/>
      </w:pPr>
      <w:r>
        <w:rPr>
          <w:rFonts w:cs="Times New Roman" w:ascii="Times New Roman" w:hAnsi="Times New Roman"/>
          <w:sz w:val="20"/>
        </w:rPr>
        <w:t>Он говорил: «Вы овощи для Луны пища для Луны». Он шутил, но это прекрасная шутка, с глубоким смыслом. Он говорил, что все в мире — пища для чего-то другого: это животное ест то животное, это ест что-то еще. Все есть пища для чего-то другого, так как же человек может быть исключением? Человек тоже должен быть для чего-то пищей, и Гурджиев говорит: «Человек есть пища для Луны. И когда Луна очень голодна, возникают войны». Когда Луна очень голодна, возникают войны, потому что ей нужно много людей. Но он шутил насчет Луны, это не серьезно. А последователи всегда слепы, и они даже эту шутку приняли за истину. Последователи Гурджиева продолжают говорить, что это одна из величайших истин, которые он открыл — если бы он вернулся, он бы рассмеялся.</w:t>
      </w:r>
    </w:p>
    <w:p>
      <w:pPr>
        <w:pStyle w:val="Normal"/>
        <w:widowControl/>
        <w:ind w:firstLine="284"/>
        <w:rPr/>
      </w:pPr>
      <w:r>
        <w:rPr>
          <w:rFonts w:cs="Times New Roman" w:ascii="Times New Roman" w:hAnsi="Times New Roman"/>
          <w:sz w:val="20"/>
        </w:rPr>
        <w:t>Он шутил, но когда шутит Гурджиев, в его шутке есть смысл. А шутка эта указывала, утверждала, что вы есть овощи — такие, как сейчас. Только на это вы и годитесь: Луна может есть вас. Можете вы найти что-нибудь глупее Луны? Трудно найти. Когда космонавты достигли ее, они думали, что исполнят все мечты и всю поэзию мира, ведь человек всегда думал о достижении Луны. Но когда они достигли ее, там не оказалось ничего. Луна — ничто, а вы — пища для ничтожества. Луна — просто мертвая планета. А вы — пища для мертвой планеты, потому что вы мертвы!</w:t>
      </w:r>
    </w:p>
    <w:p>
      <w:pPr>
        <w:pStyle w:val="Normal"/>
        <w:widowControl/>
        <w:ind w:firstLine="284"/>
        <w:rPr>
          <w:rFonts w:ascii="Times New Roman" w:hAnsi="Times New Roman" w:cs="Times New Roman"/>
          <w:sz w:val="20"/>
        </w:rPr>
      </w:pPr>
      <w:r>
        <w:rPr>
          <w:rFonts w:cs="Times New Roman" w:ascii="Times New Roman" w:hAnsi="Times New Roman"/>
          <w:sz w:val="20"/>
        </w:rPr>
        <w:t>Запомните: христианство, особенно Иисус, хорошо знают, что есть воплощение, перевоплощение, перерождение. Жизнь есть длительная непрерывность, эта смерть не будет окончательной. Но как только это сказано, вы расслабляетесь. А весь метод Иисуса зависит от трения; вам нельзя позволять расслабляться, вы должны воевать, вызывать трение, чтобы кристаллизоватьс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о теперь они пьяны. Когда они отвергнут свое вино, тогда они покаются,»</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Если плоть произошла от духа, это чудо; но если же дух произошел от тело, это чудо из чудес».</w:t>
      </w:r>
    </w:p>
    <w:p>
      <w:pPr>
        <w:pStyle w:val="Normal"/>
        <w:widowControl/>
        <w:ind w:firstLine="284"/>
        <w:rPr/>
      </w:pPr>
      <w:r>
        <w:rPr>
          <w:rFonts w:cs="Times New Roman" w:ascii="Times New Roman" w:hAnsi="Times New Roman"/>
          <w:sz w:val="20"/>
        </w:rPr>
        <w:t>Я думаю. Карл Маркс не понял этого! Интересно, что бы он подумал, если бы наткнулся на это изречение Иисуса. Иисус говорит:</w:t>
      </w:r>
      <w:r>
        <w:rPr>
          <w:rFonts w:cs="Times New Roman" w:ascii="Times New Roman" w:hAnsi="Times New Roman"/>
          <w:b/>
          <w:sz w:val="20"/>
        </w:rPr>
        <w:t xml:space="preserve"> «...если </w:t>
      </w:r>
      <w:r>
        <w:rPr>
          <w:rFonts w:cs="Times New Roman" w:ascii="Times New Roman" w:hAnsi="Times New Roman"/>
          <w:b/>
          <w:i/>
          <w:sz w:val="20"/>
        </w:rPr>
        <w:t>плоть произошла от духа..</w:t>
      </w:r>
      <w:r>
        <w:rPr>
          <w:rFonts w:cs="Times New Roman" w:ascii="Times New Roman" w:hAnsi="Times New Roman"/>
          <w:i/>
          <w:sz w:val="20"/>
        </w:rPr>
        <w:t xml:space="preserve"> </w:t>
      </w:r>
      <w:r>
        <w:rPr>
          <w:rFonts w:cs="Times New Roman" w:ascii="Times New Roman" w:hAnsi="Times New Roman"/>
          <w:b/>
          <w:i/>
          <w:sz w:val="20"/>
        </w:rPr>
        <w:t>»</w:t>
      </w:r>
      <w:r>
        <w:rPr>
          <w:rFonts w:cs="Times New Roman" w:ascii="Times New Roman" w:hAnsi="Times New Roman"/>
          <w:sz w:val="20"/>
        </w:rPr>
        <w:t xml:space="preserve"> Как утверждают все религии — бог создал мир. Это значит: плоть произошла от духа, материя возникла из ума; сознание — источник, а мир — просто побочный продукт. Тогда, говорит Иисус, </w:t>
      </w:r>
      <w:r>
        <w:rPr>
          <w:rFonts w:cs="Times New Roman" w:ascii="Times New Roman" w:hAnsi="Times New Roman"/>
          <w:b/>
          <w:i/>
          <w:sz w:val="20"/>
        </w:rPr>
        <w:t>«... это чудо»</w:t>
      </w:r>
      <w:r>
        <w:rPr>
          <w:rFonts w:cs="Times New Roman" w:ascii="Times New Roman" w:hAnsi="Times New Roman"/>
          <w:sz w:val="20"/>
        </w:rPr>
        <w:t xml:space="preserve"> — это тайна.</w:t>
      </w:r>
    </w:p>
    <w:p>
      <w:pPr>
        <w:pStyle w:val="Normal"/>
        <w:widowControl/>
        <w:ind w:firstLine="284"/>
        <w:rPr/>
      </w:pPr>
      <w:r>
        <w:rPr>
          <w:rFonts w:cs="Times New Roman" w:ascii="Times New Roman" w:hAnsi="Times New Roman"/>
          <w:b/>
          <w:i/>
          <w:sz w:val="20"/>
        </w:rPr>
        <w:t>«Но если дух произошел от тела... »,</w:t>
      </w:r>
      <w:r>
        <w:rPr>
          <w:rFonts w:cs="Times New Roman" w:ascii="Times New Roman" w:hAnsi="Times New Roman"/>
          <w:sz w:val="20"/>
        </w:rPr>
        <w:t xml:space="preserve"> — так говорят атеисты, материалисты, Карл Маркс, Чарваки и другие... Маркс говорит, что сознание — побочный продукт материи. Так говорят все атеисты, что не мир создан из духа, а дух только «побочное явление», эпифеномен материи; он возникает из материи, он просто побочный продукт.</w:t>
      </w:r>
    </w:p>
    <w:p>
      <w:pPr>
        <w:pStyle w:val="Normal"/>
        <w:widowControl/>
        <w:ind w:firstLine="284"/>
        <w:rPr>
          <w:rFonts w:ascii="Times New Roman" w:hAnsi="Times New Roman" w:cs="Times New Roman"/>
          <w:sz w:val="20"/>
        </w:rPr>
      </w:pPr>
      <w:r>
        <w:rPr>
          <w:rFonts w:cs="Times New Roman" w:ascii="Times New Roman" w:hAnsi="Times New Roman"/>
          <w:b/>
          <w:sz w:val="20"/>
        </w:rPr>
        <w:t>Тогда, говорит Иисус: «</w:t>
      </w:r>
      <w:r>
        <w:rPr>
          <w:rFonts w:cs="Times New Roman" w:ascii="Times New Roman" w:hAnsi="Times New Roman"/>
          <w:b/>
          <w:i/>
          <w:sz w:val="20"/>
        </w:rPr>
        <w:t>Если дух произошел от тела, это чудо из чудес».</w:t>
      </w:r>
    </w:p>
    <w:p>
      <w:pPr>
        <w:pStyle w:val="Normal"/>
        <w:widowControl/>
        <w:ind w:firstLine="284"/>
        <w:rPr>
          <w:rFonts w:ascii="Times New Roman" w:hAnsi="Times New Roman" w:cs="Times New Roman"/>
          <w:sz w:val="20"/>
        </w:rPr>
      </w:pPr>
      <w:r>
        <w:rPr>
          <w:rFonts w:cs="Times New Roman" w:ascii="Times New Roman" w:hAnsi="Times New Roman"/>
          <w:sz w:val="20"/>
        </w:rPr>
        <w:t>Первое, то, что бог создал мир — просто чудо. Но второе — чудо из чудес; мир создал бога. Верить в первое трудно; верить во второе почти невозможно.</w:t>
      </w:r>
    </w:p>
    <w:p>
      <w:pPr>
        <w:pStyle w:val="Normal"/>
        <w:widowControl/>
        <w:ind w:firstLine="284"/>
        <w:rPr/>
      </w:pPr>
      <w:r>
        <w:rPr>
          <w:rFonts w:cs="Times New Roman" w:ascii="Times New Roman" w:hAnsi="Times New Roman"/>
          <w:sz w:val="20"/>
        </w:rPr>
        <w:t>Возможно, что низшее рождается из высшего, так же, как человек может написать картину. Мы можем сказать, что картина произошла от художника, это чудо, это прекрасная картина. Но если кто-нибудь говорит, что художник произошел от картины, это чудо из чудес. Как может дух произойти от материи, если он уже не заключен в ней? Как может воз</w:t>
        <w:softHyphen/>
        <w:t>никнуть цветок, если он не содержится уже в семени? Но Иисус говорит, так или иначе, и то и другое — чудо.</w:t>
      </w:r>
    </w:p>
    <w:p>
      <w:pPr>
        <w:pStyle w:val="Normal"/>
        <w:widowControl/>
        <w:ind w:firstLine="284"/>
        <w:rPr>
          <w:rFonts w:ascii="Times New Roman" w:hAnsi="Times New Roman" w:cs="Times New Roman"/>
          <w:sz w:val="20"/>
        </w:rPr>
      </w:pPr>
      <w:r>
        <w:rPr>
          <w:rFonts w:cs="Times New Roman" w:ascii="Times New Roman" w:hAnsi="Times New Roman"/>
          <w:sz w:val="20"/>
        </w:rPr>
        <w:t>Но третье — величайшее чудо, и это третье:</w:t>
      </w:r>
    </w:p>
    <w:p>
      <w:pPr>
        <w:pStyle w:val="Normal"/>
        <w:widowControl/>
        <w:ind w:firstLine="284"/>
        <w:rPr/>
      </w:pPr>
      <w:r>
        <w:rPr>
          <w:rFonts w:cs="Times New Roman" w:ascii="Times New Roman" w:hAnsi="Times New Roman"/>
          <w:b/>
          <w:i/>
          <w:sz w:val="20"/>
        </w:rPr>
        <w:t>«Но я, я удивляюсь тому, как такое великое богатство сделало своим домом эту бедность.»</w:t>
      </w:r>
      <w:r>
        <w:rPr>
          <w:rFonts w:cs="Times New Roman" w:ascii="Times New Roman" w:hAnsi="Times New Roman"/>
          <w:b/>
          <w:sz w:val="20"/>
        </w:rPr>
        <w:t xml:space="preserve"> </w:t>
      </w:r>
      <w:r>
        <w:rPr>
          <w:rFonts w:cs="Times New Roman" w:ascii="Times New Roman" w:hAnsi="Times New Roman"/>
          <w:sz w:val="20"/>
        </w:rPr>
        <w:t>Вы — бедняк, нищий, потому что вы все время желаете, просите, чтобы вам дали еще больше. Желание есть нищенствование, и желающий ум есть ум нищего. Вы можете быть императором, это не имеет значения — тогда вы просто большой нищий, великий нищий — и все. Но вы продолжаете требовать.</w:t>
      </w:r>
    </w:p>
    <w:p>
      <w:pPr>
        <w:pStyle w:val="Normal"/>
        <w:widowControl/>
        <w:ind w:firstLine="284"/>
        <w:rPr/>
      </w:pPr>
      <w:r>
        <w:rPr>
          <w:rFonts w:cs="Times New Roman" w:ascii="Times New Roman" w:hAnsi="Times New Roman"/>
          <w:sz w:val="20"/>
        </w:rPr>
        <w:t xml:space="preserve">Было так: мусульманский мистик Фарид жил в маленькой деревушке недалеко от Дели. Император Акбар был одним из последователей Фарида. Акбар приезжал к нему, а Фарид был бедным факиром. В деревне узнали, что Акбар ходит к Фариду, и однажды, когда приехал Акбар, жители деревни собрались и сказали Фариду: «К тебе приезжает Акбар, так попроси чего- нибудь для нас. Нужна, по крайней мере, школа, больница. И это будет сделано, как только </w:t>
      </w:r>
      <w:r>
        <w:rPr>
          <w:rFonts w:cs="Times New Roman" w:ascii="Times New Roman" w:hAnsi="Times New Roman"/>
          <w:i/>
          <w:sz w:val="20"/>
        </w:rPr>
        <w:t>ты</w:t>
      </w:r>
      <w:r>
        <w:rPr>
          <w:rFonts w:cs="Times New Roman" w:ascii="Times New Roman" w:hAnsi="Times New Roman"/>
          <w:sz w:val="20"/>
        </w:rPr>
        <w:t xml:space="preserve"> скажешь, ведь сам император приезжает к тебе».</w:t>
      </w:r>
    </w:p>
    <w:p>
      <w:pPr>
        <w:pStyle w:val="Normal"/>
        <w:widowControl/>
        <w:ind w:firstLine="284"/>
        <w:rPr>
          <w:rFonts w:ascii="Times New Roman" w:hAnsi="Times New Roman" w:cs="Times New Roman"/>
          <w:sz w:val="20"/>
        </w:rPr>
      </w:pPr>
      <w:r>
        <w:rPr>
          <w:rFonts w:cs="Times New Roman" w:ascii="Times New Roman" w:hAnsi="Times New Roman"/>
          <w:sz w:val="20"/>
        </w:rPr>
        <w:t>Деревня была бедной, неграмотной, в ней не было больницы, и Фарид сказал: «Хорошо, но я не очень-то умею о чем-либо просить, ведь я так давно ни о чем не просил. Но если вы так говорите, я пойду». И он пошел в столицу.</w:t>
      </w:r>
    </w:p>
    <w:p>
      <w:pPr>
        <w:pStyle w:val="Normal"/>
        <w:widowControl/>
        <w:ind w:firstLine="284"/>
        <w:rPr/>
      </w:pPr>
      <w:r>
        <w:rPr>
          <w:rFonts w:cs="Times New Roman" w:ascii="Times New Roman" w:hAnsi="Times New Roman"/>
          <w:sz w:val="20"/>
        </w:rPr>
        <w:t>Утром он пришел ко дворцу. Все знали, что Акбар был его последователем, и ему немедленно позволили войти. Акбар был в своем святилище, маленькой часовенке, которую он сделал сам и где обычно молился. И он молился, он был погружен в молитву, так что Фарид стал позади него, чтобы просить его, когда он кончит молиться. Акбар не заметил, что сзади него стоит Фарид, он молился вслух, и в конце сказал: «Боже всемогущий, сделай мою империю еще больше, дай мне еще больше богатства».</w:t>
      </w:r>
    </w:p>
    <w:p>
      <w:pPr>
        <w:pStyle w:val="Normal"/>
        <w:widowControl/>
        <w:ind w:firstLine="284"/>
        <w:rPr>
          <w:rFonts w:ascii="Times New Roman" w:hAnsi="Times New Roman" w:cs="Times New Roman"/>
          <w:sz w:val="20"/>
        </w:rPr>
      </w:pPr>
      <w:r>
        <w:rPr>
          <w:rFonts w:cs="Times New Roman" w:ascii="Times New Roman" w:hAnsi="Times New Roman"/>
          <w:sz w:val="20"/>
        </w:rPr>
        <w:t>Фарид услышал это и повернулся, чтобы уйти. Когда Акбар закончил свою молитву, он оглянулся — Фарид спускался по ступеням. Он спросил:</w:t>
      </w:r>
    </w:p>
    <w:p>
      <w:pPr>
        <w:pStyle w:val="Normal"/>
        <w:widowControl/>
        <w:ind w:firstLine="284"/>
        <w:rPr>
          <w:rFonts w:ascii="Times New Roman" w:hAnsi="Times New Roman" w:cs="Times New Roman"/>
          <w:sz w:val="20"/>
        </w:rPr>
      </w:pPr>
      <w:r>
        <w:rPr>
          <w:rFonts w:cs="Times New Roman" w:ascii="Times New Roman" w:hAnsi="Times New Roman"/>
          <w:sz w:val="20"/>
        </w:rPr>
        <w:t>«Как ты попал сюда? И почему ты уходишь?»</w:t>
      </w:r>
    </w:p>
    <w:p>
      <w:pPr>
        <w:pStyle w:val="Normal"/>
        <w:widowControl/>
        <w:ind w:firstLine="284"/>
        <w:rPr/>
      </w:pPr>
      <w:r>
        <w:rPr>
          <w:rFonts w:cs="Times New Roman" w:ascii="Times New Roman" w:hAnsi="Times New Roman"/>
          <w:sz w:val="20"/>
        </w:rPr>
        <w:t>Фарид сказал: «Я пришел к императору, но встретил здесь нищего. И если ты просишь бога, то почему бы мне самому не попросить его прямо? К чему обращаться к посреднику? О Акбар, я думал, что ты император, но я ошибался». Эту историю рассказал Акбар в автобиографии, и он добавил: «В этот миг я понял: что бы ты ни получил -это не имеет значения.., потому что ум продолжает просить еще и ещ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говорит, что это величайшее чудо из чудес, осек это великое </w:t>
      </w:r>
      <w:r>
        <w:rPr>
          <w:rFonts w:cs="Times New Roman" w:ascii="Times New Roman" w:hAnsi="Times New Roman"/>
          <w:i/>
          <w:sz w:val="20"/>
        </w:rPr>
        <w:t xml:space="preserve">богатством — </w:t>
      </w:r>
      <w:r>
        <w:rPr>
          <w:rFonts w:cs="Times New Roman" w:ascii="Times New Roman" w:hAnsi="Times New Roman"/>
          <w:sz w:val="20"/>
        </w:rPr>
        <w:t>богатство Божественного бытия, Божественной благодати</w:t>
      </w:r>
      <w:r>
        <w:rPr>
          <w:rFonts w:cs="Times New Roman" w:ascii="Times New Roman" w:hAnsi="Times New Roman"/>
          <w:b/>
          <w:sz w:val="20"/>
        </w:rPr>
        <w:t xml:space="preserve"> — «сделало </w:t>
      </w:r>
      <w:r>
        <w:rPr>
          <w:rFonts w:cs="Times New Roman" w:ascii="Times New Roman" w:hAnsi="Times New Roman"/>
          <w:b/>
          <w:i/>
          <w:sz w:val="20"/>
        </w:rPr>
        <w:t>своим домом »ту бедность».</w:t>
      </w:r>
    </w:p>
    <w:p>
      <w:pPr>
        <w:pStyle w:val="Normal"/>
        <w:widowControl/>
        <w:ind w:firstLine="284"/>
        <w:rPr/>
      </w:pPr>
      <w:r>
        <w:rPr>
          <w:rFonts w:cs="Times New Roman" w:ascii="Times New Roman" w:hAnsi="Times New Roman"/>
          <w:sz w:val="20"/>
        </w:rPr>
        <w:t>Пьяные люди, спящие, бедные, просящие милостыню всю свою жизнь; просящие о вещах отвратительных, дерущиеся за вещи мерзкие, одержимые болезнями и немощью — и бор сделал их своим храмом, бог сделал их своим обиталищем, его обитель — в вас! Иисус говорит, что это наибольшая, невозможная, непостижимая тайна. Чудо из чудес! Ничто не может превзойти это. В этом печаль Будды, печаль Иисуса: смотреть на вас — императоров, владеющих Царством Божиим, просящих милостыню, выпрашивающих бесполезные вещи, напрасно растрачивающих свое время, свою жизнь, энергию, возможность.</w:t>
      </w:r>
    </w:p>
    <w:p>
      <w:pPr>
        <w:sectPr>
          <w:footerReference w:type="default" r:id="rId3"/>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Покайтесь! Взгляните на то, что вы делали. Это покажется настолько глупым, вы даже не сможете поверить, что это делали вы. Все это будет казаться бессмыслицей!</w:t>
      </w:r>
    </w:p>
    <w:p>
      <w:pPr>
        <w:pStyle w:val="Normal"/>
        <w:widowControl/>
        <w:ind w:firstLine="284"/>
        <w:rPr/>
      </w:pPr>
      <w:r>
        <w:rPr>
          <w:rFonts w:cs="Times New Roman" w:ascii="Times New Roman" w:hAnsi="Times New Roman"/>
          <w:sz w:val="20"/>
        </w:rPr>
        <w:t>Посмотрите, что вы делали со своей жизнью, посмотрите, что вы сделали с собой. Вы — просто развалина, и эти руины растут с каждым днем. В конце вы будете лишь развалиной, совершенно разрушенным. А в вашем нищенствующем сердце, в вашем нищенствующем уме живет Царь, Всевышний. Вот это чудо!</w:t>
      </w:r>
    </w:p>
    <w:p>
      <w:pPr>
        <w:pStyle w:val="Normal"/>
        <w:widowControl/>
        <w:ind w:firstLine="284"/>
        <w:rPr>
          <w:rFonts w:ascii="Times New Roman" w:hAnsi="Times New Roman" w:cs="Times New Roman"/>
          <w:sz w:val="20"/>
        </w:rPr>
      </w:pPr>
      <w:r>
        <w:rPr>
          <w:rFonts w:cs="Times New Roman" w:ascii="Times New Roman" w:hAnsi="Times New Roman"/>
          <w:sz w:val="20"/>
        </w:rPr>
        <w:t>А Иисус чувствует очень сильно, потому он так печален, он не может смеяться. Нет, ему не трудно смеяться — он не может смеяться из-за вас. Он так печален, он так сочувствует вам, что все время изобретает способы, изобретает ключи, чтобы отомкнуть вас, сделать вас тем, чем вы уже являетесь, заставить вас понять, кто вы есть.</w:t>
      </w:r>
    </w:p>
    <w:p>
      <w:pPr>
        <w:pStyle w:val="Normal"/>
        <w:widowControl/>
        <w:ind w:firstLine="284"/>
        <w:rPr/>
      </w:pPr>
      <w:r>
        <w:rPr>
          <w:rFonts w:cs="Times New Roman" w:ascii="Times New Roman" w:hAnsi="Times New Roman"/>
          <w:sz w:val="20"/>
        </w:rPr>
        <w:t xml:space="preserve">Прочтите еще раз эти слова и помните ключевое слово: </w:t>
      </w:r>
      <w:r>
        <w:rPr>
          <w:rFonts w:cs="Times New Roman" w:ascii="Times New Roman" w:hAnsi="Times New Roman"/>
          <w:b/>
          <w:i/>
          <w:sz w:val="20"/>
        </w:rPr>
        <w:t>покайтесь.</w:t>
      </w:r>
      <w:r>
        <w:rPr>
          <w:rFonts w:cs="Times New Roman" w:ascii="Times New Roman" w:hAnsi="Times New Roman"/>
          <w:i/>
          <w:sz w:val="20"/>
        </w:rPr>
        <w:t xml:space="preserve"> </w:t>
      </w:r>
      <w:r>
        <w:rPr>
          <w:rFonts w:cs="Times New Roman" w:ascii="Times New Roman" w:hAnsi="Times New Roman"/>
          <w:sz w:val="20"/>
        </w:rPr>
        <w:t>И если вы сможете постичь, что раскаяние есть ключ, оно очистит ваше прошлое. Вы вдруг снова будете свежи и невинны. А когда вы свежи, в вас Бог. Потому что Бог не что иное, как ваша свежесть, ваша невинность.</w:t>
      </w:r>
    </w:p>
    <w:p>
      <w:pPr>
        <w:sectPr>
          <w:type w:val="continuous"/>
          <w:pgSz w:w="11906" w:h="16820"/>
          <w:pgMar w:left="851" w:right="567" w:gutter="0" w:header="0" w:top="680" w:footer="340" w:bottom="680"/>
          <w:formProt w:val="false"/>
          <w:textDirection w:val="lrTb"/>
          <w:docGrid w:type="default" w:linePitch="360" w:charSpace="0"/>
        </w:sectPr>
      </w:pPr>
    </w:p>
    <w:p>
      <w:pPr>
        <w:pStyle w:val="FR4"/>
        <w:ind w:left="0" w:right="0" w:firstLine="284"/>
        <w:rPr>
          <w:rFonts w:ascii="Times New Roman" w:hAnsi="Times New Roman" w:cs="Times New Roman"/>
          <w:i w:val="false"/>
          <w:i w:val="false"/>
          <w:sz w:val="20"/>
        </w:rPr>
      </w:pPr>
      <w:bookmarkStart w:id="3" w:name="изр4"/>
      <w:bookmarkEnd w:id="3"/>
      <w:r>
        <w:rPr>
          <w:rFonts w:cs="Times New Roman" w:ascii="Times New Roman" w:hAnsi="Times New Roman"/>
          <w:i w:val="false"/>
          <w:sz w:val="20"/>
        </w:rPr>
        <w:t>Изречение четвертое...</w:t>
      </w:r>
    </w:p>
    <w:p>
      <w:pPr>
        <w:pStyle w:val="FR5"/>
        <w:spacing w:lineRule="auto" w:line="240" w:before="300" w:after="0"/>
        <w:ind w:left="0" w:right="0" w:firstLine="284"/>
        <w:rPr>
          <w:rFonts w:ascii="Times New Roman" w:hAnsi="Times New Roman" w:cs="Times New Roman"/>
          <w:sz w:val="20"/>
        </w:rPr>
      </w:pPr>
      <w:r>
        <w:rPr>
          <w:rFonts w:cs="Times New Roman" w:ascii="Times New Roman" w:hAnsi="Times New Roman"/>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Не думайте с утра до вече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с вечер до ут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о том, что вы наденете, его ученики спросили:</w:t>
      </w:r>
    </w:p>
    <w:p>
      <w:pPr>
        <w:pStyle w:val="FR5"/>
        <w:spacing w:lineRule="auto" w:line="360"/>
        <w:ind w:left="0" w:right="0" w:firstLine="284"/>
        <w:rPr>
          <w:rFonts w:ascii="Times New Roman" w:hAnsi="Times New Roman" w:cs="Times New Roman"/>
          <w:sz w:val="20"/>
        </w:rPr>
      </w:pPr>
      <w:r>
        <w:rPr>
          <w:rFonts w:cs="Times New Roman" w:ascii="Times New Roman" w:hAnsi="Times New Roman"/>
          <w:sz w:val="20"/>
        </w:rPr>
        <w:t>Когда ты явишься нам и когда мы увидим тебя?</w:t>
      </w:r>
    </w:p>
    <w:p>
      <w:pPr>
        <w:pStyle w:val="FR5"/>
        <w:spacing w:lineRule="auto" w:line="240" w:before="380" w:after="0"/>
        <w:ind w:left="0" w:right="0" w:firstLine="284"/>
        <w:rPr>
          <w:rFonts w:ascii="Times New Roman" w:hAnsi="Times New Roman" w:cs="Times New Roman"/>
          <w:sz w:val="20"/>
        </w:rPr>
      </w:pPr>
      <w:r>
        <w:rPr>
          <w:rFonts w:cs="Times New Roman" w:ascii="Times New Roman" w:hAnsi="Times New Roman"/>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Когда вы сбросите ваши одежды не застыдившись</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возьмете ваши одежды и</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положите под ноги,</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как малые дети, и растопчете их,</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тогда вы увидите сына того, кто Жив,</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н вы не Будете бояться</w:t>
      </w:r>
      <w:r>
        <w:rPr>
          <w:rFonts w:cs="Times New Roman" w:ascii="Times New Roman" w:hAnsi="Times New Roman"/>
          <w:smallCaps/>
          <w:sz w:val="20"/>
        </w:rPr>
        <w:t>.</w:t>
      </w:r>
    </w:p>
    <w:p>
      <w:pPr>
        <w:pStyle w:val="Heading3"/>
        <w:widowControl/>
        <w:ind w:right="0" w:firstLine="284"/>
        <w:rPr>
          <w:rFonts w:ascii="Times New Roman" w:hAnsi="Times New Roman" w:cs="Times New Roman"/>
          <w:sz w:val="20"/>
        </w:rPr>
      </w:pPr>
      <w:r>
        <w:rPr>
          <w:rFonts w:cs="Times New Roman" w:ascii="Times New Roman" w:hAnsi="Times New Roman"/>
          <w:sz w:val="20"/>
        </w:rPr>
      </w:r>
    </w:p>
    <w:p>
      <w:pPr>
        <w:pStyle w:val="Heading3"/>
        <w:widowControl/>
        <w:ind w:right="0" w:firstLine="284"/>
        <w:rPr>
          <w:rFonts w:ascii="Times New Roman" w:hAnsi="Times New Roman" w:cs="Times New Roman"/>
          <w:sz w:val="20"/>
        </w:rPr>
      </w:pPr>
      <w:r>
        <w:rPr>
          <w:rFonts w:cs="Times New Roman" w:ascii="Times New Roman" w:hAnsi="Times New Roman"/>
          <w:sz w:val="20"/>
        </w:rPr>
        <w:t>НИЧТО МЕНЬШЕЕ НЕ ГОДИТСЯ</w:t>
      </w:r>
    </w:p>
    <w:p>
      <w:pPr>
        <w:pStyle w:val="Normal"/>
        <w:widowControl/>
        <w:ind w:firstLine="284"/>
        <w:rPr/>
      </w:pPr>
      <w:r>
        <w:rPr>
          <w:rFonts w:cs="Times New Roman" w:ascii="Times New Roman" w:hAnsi="Times New Roman"/>
          <w:sz w:val="20"/>
        </w:rPr>
        <w:t>Человек живет не таким, каков он есть, а таким, каким бы ему хотелось быть: не со своим лицом, а с загримированным, фальшивым лицом. Вот в чем вся проблема. Когда вы рождаетесь у вас собственное лицо, никто его не взволновал, никто его не изменил, но раньше или позже общество начинает работать над вашим лицом. Оно начинает прятать оригинал, естественное лицо, с которым вы родились, а потом дает вам много лиц для различных случаев, так как одного лица недостаточно.</w:t>
      </w:r>
    </w:p>
    <w:p>
      <w:pPr>
        <w:pStyle w:val="Normal"/>
        <w:widowControl/>
        <w:ind w:firstLine="284"/>
        <w:rPr/>
      </w:pPr>
      <w:r>
        <w:rPr>
          <w:rFonts w:cs="Times New Roman" w:ascii="Times New Roman" w:hAnsi="Times New Roman"/>
          <w:sz w:val="20"/>
        </w:rPr>
        <w:t>Ситуации меняются, вот вам и нужны многие фальшивые лица, маски. С утра до вечера, с вечера до утра используются тысячи лиц. Когда вы видите приближающегося сильного человека, вы меняете маску; когда вы видите нищего, приближающегося к вам, вы — другой. Все время, миг за мигом, на вашем лице постоянное изменение.</w:t>
      </w:r>
    </w:p>
    <w:p>
      <w:pPr>
        <w:pStyle w:val="Normal"/>
        <w:widowControl/>
        <w:ind w:firstLine="284"/>
        <w:rPr/>
      </w:pPr>
      <w:r>
        <w:rPr>
          <w:rFonts w:cs="Times New Roman" w:ascii="Times New Roman" w:hAnsi="Times New Roman"/>
          <w:sz w:val="20"/>
        </w:rPr>
        <w:t>Вы должны быть бдительными к атому, так как это стало настолько механичным, что вам этого не нужно осознавать, это меняется само по себе. Если в комнату входит слуга, вы на него даже не посмотрите. Вы действуете так, будто он не человек, будто он не существует, будто никто не заходил. Но когда в комнату входит босс, вы внезапно вскакиваете, у вас — улыбающееся лицо, приветливое, гостеприимное — как будто сам Бог вошел в вашу комнату. Следите за своим лицом, изменения которого происходят постоянно. Смотрите в зеркало и думайте о многих лицах, которые вы можете сменить. Смотрите в зеркало и вызовите лицо, которое появляется, когда приближается ваша жена; смотрите на лицо, которое появляется, когда вы приближаетесь к вашей любимой; смотрите в лицо, которое появляется, когда вы жадны, когда вы рассержены; сделайте лицо, которое появляется, когда вы чувствуете половое влечение; сделайте лицо, которое появляется, когда вы чувствуете себя неудовлетворенным, рассерженным. И смотрите в зеркало; вы обнаружите, что вы не один человек — вы толпа. И временами будет даже трудно признать, что все эти лица принадлежат вам. Зеркало может быть великим благом. С зеркалом вы можете медитировать, менять свои лица и смотреть на них. Это даст вам проблеск того, какой фальшивой стала вся ваша жизнь. И ни одно из этих лиц не вы. В Дзен это стало одной из глубочайших медитаций: найти ваше оригинальное лицо, то, которое было у вас до того, как вы пришли в этот мир — и то, которое у вас будет, когда вы из него уйдете; так как вы не можете носить с собой все эти лица. Они — приемы, техники обмана, техники самообороны, они — доспехи на вас. Эти лица должны быть отброшены, только тогда вы сможете увидеть Иисуса, так как когда вы видите ваше изначальное лицо, вы видите Иисуса. Иисус — не что иное, как ваше изначальное лицо. Будда — не что иное, как ваше изначальное лицо. Ни Будда, ни Иисус — не вне вас. Когда вы отбрасываете всю фальшь, и вы наги — лишь изначальный вы; без всяких изменений, модификаций — вы Иисус, Иисус является в своей совершенной славе. Это не сын Иосифа, который явился. Внезапно вы становитесь Иисусом. И только подобное может знать подобное — всегда помните этот закон; если вы подобны Иисусу, только тогда вы его узнаете; как иначе сможете вы его узнать? Когда вы чувствуете свое внутреннее бытие, тогда вы можете узнать внутреннее бытиё еще в ком-то. Свет может узнать свет, свет не может узнать тьму. А как тьма может узнать свет? Если вы фальшивы, вы не сможете узнать истинного человека, а Иисус — самый истинный человек, наиболее истинный из возможных. Он — не лжец, он — подлинный, а если вы постоянно лжете всю свою жизнь, ваши слова, ваши жесты — все-ложь, тогда как вы узнаете Иисуса? Это невозможно. В полном вашем обнажении вы узнаете внутреннего Иисуса. И только тогда будет узнан внешний. Внутреннего нужно узнать в первую очередь, так как узнавание может прийти только из вашего внутреннего источника бытия. Другого пути нет. Одно из самых древних иудейских речений гласит, что вы и начинаете искать бога только когда вы его нашли. Оно выглядит парадоксальным, но оно абсолютно истинно, ведь как вы можете начать искать его, если вы его уже не нашли, не нашли его внутри себя, не поняли его в себе? Только тогда начинается исследование, но тогда нет в действительности нужды искать: Исследование начинается и заканчивается в одной и той же точке, первый шаг — это последний шаг.</w:t>
      </w:r>
    </w:p>
    <w:p>
      <w:pPr>
        <w:pStyle w:val="Normal"/>
        <w:widowControl/>
        <w:spacing w:lineRule="auto" w:line="218"/>
        <w:ind w:firstLine="284"/>
        <w:rPr/>
      </w:pPr>
      <w:r>
        <w:rPr>
          <w:rFonts w:cs="Times New Roman" w:ascii="Times New Roman" w:hAnsi="Times New Roman"/>
          <w:sz w:val="20"/>
        </w:rPr>
        <w:t>Между вами и Божественным — только один шаг. Нет двух шагов, а следовательно, нет пути. Лишь один шаг — отбросьте всю фальшь, которую вы таскаете на себе, сбросьте все заимствованные маск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Но зачем нам эти лица? Какая в них нужда, и чего бояться их отбросить? Должна быть понята вся механика, только тогда эти слова станут для вас ясны.</w:t>
      </w:r>
    </w:p>
    <w:p>
      <w:pPr>
        <w:pStyle w:val="Normal"/>
        <w:widowControl/>
        <w:spacing w:lineRule="auto" w:line="218"/>
        <w:ind w:firstLine="284"/>
        <w:rPr/>
      </w:pPr>
      <w:r>
        <w:rPr>
          <w:rFonts w:cs="Times New Roman" w:ascii="Times New Roman" w:hAnsi="Times New Roman"/>
          <w:sz w:val="20"/>
        </w:rPr>
        <w:t>Первое: вы никогда не любили себя — иначе в них не было бы нужды. Вы ненавидите себя, а если вы ненавидите себя, вы будете прятать свое лицо. Если вы ненавидите себя, как вы можете явить ваше лицо другим? Вы сами его ненавидите и не хотите его видеть, как вы покажете его другим? Почему вы ненавидите себя? Все устройство общества зависит от создания в вас ненависти к себе, от самообвинения, от вины. И религии, и жрецы, и общество — все виды эксплуатации существуют на этой основе — на ненависти к самому себ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Зачем вам идти к жрецу, если вы себя не ненавидите? Что вам нужно? Когда вы ненавидите, вы чувствуете вину; когда вы ненавидите, вы чувствуете, что необходимо некое преобразование; когда вы ненавидите, вы думаете, что нужна какая-то помощь — нужен кто-то, кто изменит вас, сделает вас любящим и достойным любви. Ваши родители говорят вам: «Ты плохой, это плохо, то плохо». Они постоянно говорят: «Не делай этого, не делай того».</w:t>
      </w:r>
    </w:p>
    <w:p>
      <w:pPr>
        <w:pStyle w:val="Normal"/>
        <w:widowControl/>
        <w:spacing w:lineRule="auto" w:line="218"/>
        <w:ind w:firstLine="284"/>
        <w:rPr/>
      </w:pPr>
      <w:r>
        <w:rPr>
          <w:rFonts w:cs="Times New Roman" w:ascii="Times New Roman" w:hAnsi="Times New Roman"/>
          <w:sz w:val="20"/>
        </w:rPr>
        <w:t>Я слышал, как один маленький ребенок хотел поиграть на пляже в песке. Его мать сказала: «Нет! Ведь песок мокрый, и ты запачкаешь одежду» . Тогда ребенок захотел подойти поближе к воде. Мать сказала: «Нет, ни в коем случае! Скользко, и ты можешь упасть». Тогда ребенок захотел побегать и попрыгать вокруг, а его мать сказала: «Нет! Ты можешь потеряться в толпе». Тогда ребенок попросил мороженого, так как мороженщик стоял поблизости. Мать сказала: «Нет! Ведь у тебя всегда был непорядок с горлом и это вредно для здоровья». А потом она сказала тем, кто стоял поблизости: «Вы видели когда-нибудь такого невротичного ребенка?»</w:t>
      </w:r>
    </w:p>
    <w:p>
      <w:pPr>
        <w:pStyle w:val="Normal"/>
        <w:widowControl/>
        <w:spacing w:lineRule="auto" w:line="218"/>
        <w:ind w:firstLine="284"/>
        <w:rPr/>
      </w:pPr>
      <w:r>
        <w:rPr>
          <w:rFonts w:cs="Times New Roman" w:ascii="Times New Roman" w:hAnsi="Times New Roman"/>
          <w:sz w:val="20"/>
        </w:rPr>
        <w:t>А ребенок не невротик, мать — невротичка. Играть в песке — не невроз, подходить к воде — не невроз, бегать — не невроз, но невротический ум все</w:t>
        <w:softHyphen/>
        <w:t>гда говорит: «Нет!» Невротический ум не может сказать: «Да!», так как невротический ум не может позволить свободу себе, так как же он может позволить свободу вам? И его мать, и почти все матери такие, и все отцы. Помните, когда вы становитесь матерью или отцом, что они все такие. Свобода убивается и ребенок принуждается, снова и снова, чтобы почув</w:t>
        <w:softHyphen/>
        <w:t>ствовать, что он невротик, он — плох; что бы он ни предложил сделать, ему говорят: «Н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о маленьком ребенке, который первый раз пошел в школу, вернулся, и его мать спросила: «Чему ты там научился?» Ребенок сказал:</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первые я узнал, что мое имя — не «Не». Я всегда думал, что меня зову «Не» — «Не делай того, Не ходи туда, Не будь таким! &gt; Вот я и думал, что мое имя — «Не». В школе я узнал, что это — не мое имя».</w:t>
      </w:r>
    </w:p>
    <w:p>
      <w:pPr>
        <w:pStyle w:val="Normal"/>
        <w:widowControl/>
        <w:spacing w:lineRule="auto" w:line="218"/>
        <w:ind w:firstLine="284"/>
        <w:rPr/>
      </w:pPr>
      <w:r>
        <w:rPr>
          <w:rFonts w:cs="Times New Roman" w:ascii="Times New Roman" w:hAnsi="Times New Roman"/>
          <w:sz w:val="20"/>
        </w:rPr>
        <w:t>Если вы невротик — все общество невротично — потому, что эта цепь неврозов идет из поколения в поколение. Это продолжается и продол</w:t>
        <w:softHyphen/>
        <w:t>жается, и к настоящему моменту ни одно общество не способно создать не невротическое общество или не невротичный век. Лишь иногда немно</w:t>
        <w:softHyphen/>
        <w:t>гие личности способны выбраться из тюрьмы, но это случается крайне редко, так как тюрьма очень велика ... и у нее крепкой основание.</w:t>
      </w:r>
    </w:p>
    <w:p>
      <w:pPr>
        <w:pStyle w:val="Normal"/>
        <w:widowControl/>
        <w:spacing w:lineRule="auto" w:line="218"/>
        <w:ind w:firstLine="284"/>
        <w:rPr/>
      </w:pPr>
      <w:r>
        <w:rPr>
          <w:rFonts w:cs="Times New Roman" w:ascii="Times New Roman" w:hAnsi="Times New Roman"/>
          <w:sz w:val="20"/>
        </w:rPr>
        <w:t>Истеблишмент так стар, он поддерживается всем прошлым, и, когда рождается маленький ребенок, почти невозможно надеяться, что он останется здоровым и не невротиком. Это почти невозможно, так как все вокруг безумны, и они принудят его быть как все, они убьют его свободу и создадут чувство, что он плох, всегда плох. Это создает осуждение, самоосуждение — вы начинаете себя ненавидеть.</w:t>
      </w:r>
    </w:p>
    <w:p>
      <w:pPr>
        <w:pStyle w:val="Normal"/>
        <w:widowControl/>
        <w:spacing w:lineRule="auto" w:line="218"/>
        <w:ind w:firstLine="284"/>
        <w:rPr/>
      </w:pPr>
      <w:r>
        <w:rPr>
          <w:rFonts w:cs="Times New Roman" w:ascii="Times New Roman" w:hAnsi="Times New Roman"/>
          <w:sz w:val="20"/>
        </w:rPr>
        <w:t>И помните, если вы ненавидите себя, вы не можете любить никого. Это невозможно! Как вы можете любить кого-то, когда вы ненавидите себя? Если яд — в истоке, он будет во всех ваших отношениях. Вы никогда не будете способны любить кого-то. И помните второе, логически отсюда вытекающее — если вы ненавидите себя, как вы можете думать, что кто-то вас любит? Если вы не можете себя любить, кто вас полюбит? Так что в глубине души вы знаете, что вас никто не любит, и даже если кто-то пыта</w:t>
        <w:softHyphen/>
        <w:t>ется это делать, вы никогда ему не поверите. Вы будете подозревать, что он вас обманывает. Как кто-то может любить вес? Вы не можете любить себя. Тогда, даже если кто-то любит вас, вы скептичны по отношению к этому, сомневаетесь. Вы не можете поверить, и вы найдете пути и способы доказать, что он вас не любит. А когда доказано это, вы спокойны, тогда все в порядке.</w:t>
      </w:r>
    </w:p>
    <w:p>
      <w:pPr>
        <w:pStyle w:val="Normal"/>
        <w:widowControl/>
        <w:spacing w:lineRule="auto" w:line="218"/>
        <w:ind w:firstLine="284"/>
        <w:rPr/>
      </w:pPr>
      <w:r>
        <w:rPr>
          <w:rFonts w:cs="Times New Roman" w:ascii="Times New Roman" w:hAnsi="Times New Roman"/>
          <w:sz w:val="20"/>
        </w:rPr>
        <w:t>Эта ненависть — основа всех фальшивых лиц, вы начинаете прятаться. Одежда существует не из-за климата, климат здесь играет маленькую роль. Она существует, чтобы спрятать тело, спрятать сексуальность, спрятать животное, которое в вас. Но животное — это жизнь, все, что в вас живо — подобно животному. За исключением вашей головы, все подобно животному, так что все должно быть спрятано, кроме головы. Только голова, мышление не подобны животному, они могут быть дозволены. Общество было бы очень довольно, если бы все ваше тело было отрезано и существовала только голова.</w:t>
      </w:r>
    </w:p>
    <w:p>
      <w:pPr>
        <w:pStyle w:val="Normal"/>
        <w:widowControl/>
        <w:spacing w:lineRule="auto" w:line="218"/>
        <w:ind w:firstLine="284"/>
        <w:rPr/>
      </w:pPr>
      <w:r>
        <w:rPr>
          <w:rFonts w:cs="Times New Roman" w:ascii="Times New Roman" w:hAnsi="Times New Roman"/>
          <w:sz w:val="20"/>
        </w:rPr>
        <w:t>Это пытаются сделать, и эксперименты успешны. Возможно отбросить все тело, а ум будет продолжать функционировать. Мозг будет продолжать функционировать просто с помощью механики: будет биться механическое сердце, по механической кровеносной системе будет течь кровь, циркулируя в мозге — и мозг будет существовать без тела. Ученые делали множество экспериментов и оказались в затруднении относительно того, что мозг мо</w:t>
        <w:softHyphen/>
        <w:t>жет мыслить, хотя тела больше нет — мозг может мечтать, думать, создавать системы.</w:t>
      </w:r>
    </w:p>
    <w:p>
      <w:pPr>
        <w:pStyle w:val="Normal"/>
        <w:widowControl/>
        <w:spacing w:lineRule="auto" w:line="218"/>
        <w:ind w:firstLine="284"/>
        <w:rPr/>
      </w:pPr>
      <w:r>
        <w:rPr>
          <w:rFonts w:cs="Times New Roman" w:ascii="Times New Roman" w:hAnsi="Times New Roman"/>
          <w:sz w:val="20"/>
        </w:rPr>
        <w:t>Но они добились в этом успеха всего несколько лет назад; общество добилось успеха в таком же эксперименте, но иначе поставленном: все ваше тело отрезается от сознания, только голова дозволена. Если вы вдруг станете вашим телом без головы, я уверен, что вы не узнаете, что это -ваше тело. Если вы внезапно станете телом без головы, будете ли вы способны узнать, что это — ваше тело? Вы никогда его не видели, даже в ванной вы никогда не видели своего тела. Стало слишком много одежды. Она не только на тебе, она также и на душе.</w:t>
      </w:r>
    </w:p>
    <w:p>
      <w:pPr>
        <w:pStyle w:val="Normal"/>
        <w:widowControl/>
        <w:spacing w:lineRule="auto" w:line="218"/>
        <w:ind w:firstLine="284"/>
        <w:rPr/>
      </w:pPr>
      <w:r>
        <w:rPr>
          <w:rFonts w:cs="Times New Roman" w:ascii="Times New Roman" w:hAnsi="Times New Roman"/>
          <w:sz w:val="20"/>
        </w:rPr>
        <w:t>Два маленьких школьника проходили мимо высокой стены и захотели узнать, что происходит за ней. Они нашли маленькую дырочку, но до нее было трудно добраться; тогда один мальчик встал на плечи другого, посмотрел в дырку и сказал: «Удивительно! Там много людей, они играют, но все они голые. Это, похоже, клуб нудистов».</w:t>
      </w:r>
    </w:p>
    <w:p>
      <w:pPr>
        <w:pStyle w:val="Normal"/>
        <w:widowControl/>
        <w:spacing w:lineRule="auto" w:line="218"/>
        <w:ind w:firstLine="284"/>
        <w:jc w:val="left"/>
        <w:rPr/>
      </w:pPr>
      <w:r>
        <w:rPr>
          <w:rFonts w:cs="Times New Roman" w:ascii="Times New Roman" w:hAnsi="Times New Roman"/>
          <w:sz w:val="20"/>
        </w:rPr>
        <w:t>Другой мальчик стал возбуждаться и сказал: «Расскажи еще что-нибудь о них — это мужчины или женщины?» Мальчик, стоявший на плечах, сказал: «Как я могу это знать, если они все голые?»</w:t>
      </w:r>
    </w:p>
    <w:p>
      <w:pPr>
        <w:pStyle w:val="Normal"/>
        <w:widowControl/>
        <w:spacing w:lineRule="auto" w:line="218"/>
        <w:ind w:firstLine="284"/>
        <w:rPr/>
      </w:pPr>
      <w:r>
        <w:rPr>
          <w:rFonts w:cs="Times New Roman" w:ascii="Times New Roman" w:hAnsi="Times New Roman"/>
          <w:sz w:val="20"/>
        </w:rPr>
        <w:t>Мужчину узнают по одежде, женщину узнают по одежде. Маленький мальчик прав. Он говорит: «Как я могу сказать, кто они такие? На них нет одежды». Все определяется по одежде. Вот почему царь не будет разрешать вам носить те же одежды, что и он, нет! Если обычные люди будут носить одежды царя, кем он тогда окажется? Это не может быть разрешено, так как он должен быть особенным.</w:t>
      </w:r>
    </w:p>
    <w:p>
      <w:pPr>
        <w:pStyle w:val="Normal"/>
        <w:widowControl/>
        <w:spacing w:lineRule="auto" w:line="218"/>
        <w:ind w:firstLine="284"/>
        <w:rPr/>
      </w:pPr>
      <w:r>
        <w:rPr>
          <w:rFonts w:cs="Times New Roman" w:ascii="Times New Roman" w:hAnsi="Times New Roman"/>
          <w:sz w:val="20"/>
        </w:rPr>
        <w:t>Одежды — это определитель. И они стали так тяжелы, что даже во сне вы не можете увидеть себя голым, вы всегда видите себя в своих одеждах. Это нечто, зашедшее очень глубоко. Даже во снах вы не видите себя голым, социально голым. Нет! Одежда вошла в ваше подсознание, так как сон — это бессознательное явление. В конце концов, во сне вы должны быть естественным, но даже там вы неестественны; маски, лица продолжаются.</w:t>
      </w:r>
    </w:p>
    <w:p>
      <w:pPr>
        <w:pStyle w:val="Normal"/>
        <w:widowControl/>
        <w:spacing w:lineRule="auto" w:line="218"/>
        <w:ind w:firstLine="284"/>
        <w:rPr/>
      </w:pPr>
      <w:r>
        <w:rPr>
          <w:rFonts w:cs="Times New Roman" w:ascii="Times New Roman" w:hAnsi="Times New Roman"/>
          <w:sz w:val="20"/>
        </w:rPr>
        <w:t>Эта фальшь, эта псевдоличность существуют из-за того, что вы ненавидите себя. Вы хотите спрятаться, никто не должен знать ваше истинное Я; как они смогут его терпеть, если узнают? Как они смогут любить это, как они оценят это? Вы стали актерами. Это — основа изречения Иисуса.</w:t>
      </w:r>
    </w:p>
    <w:p>
      <w:pPr>
        <w:pStyle w:val="FR5"/>
        <w:spacing w:lineRule="auto" w:line="218" w:before="16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Н</w:t>
      </w:r>
      <w:r>
        <w:rPr>
          <w:rFonts w:cs="Times New Roman" w:ascii="Times New Roman" w:hAnsi="Times New Roman"/>
          <w:i w:val="false"/>
          <w:sz w:val="20"/>
        </w:rPr>
        <w:t xml:space="preserve">е </w:t>
      </w:r>
      <w:r>
        <w:rPr>
          <w:rFonts w:cs="Times New Roman" w:ascii="Times New Roman" w:hAnsi="Times New Roman"/>
          <w:sz w:val="20"/>
        </w:rPr>
        <w:t>думайте с утра до</w:t>
      </w:r>
      <w:r>
        <w:rPr>
          <w:rFonts w:cs="Times New Roman" w:ascii="Times New Roman" w:hAnsi="Times New Roman"/>
          <w:i w:val="false"/>
          <w:sz w:val="20"/>
        </w:rPr>
        <w:t xml:space="preserve"> вечера » с </w:t>
      </w:r>
      <w:r>
        <w:rPr>
          <w:rFonts w:cs="Times New Roman" w:ascii="Times New Roman" w:hAnsi="Times New Roman"/>
          <w:sz w:val="20"/>
        </w:rPr>
        <w:t>вечера до утра о том, что</w:t>
      </w:r>
      <w:r>
        <w:rPr>
          <w:rFonts w:cs="Times New Roman" w:ascii="Times New Roman" w:hAnsi="Times New Roman"/>
          <w:i w:val="false"/>
          <w:sz w:val="20"/>
        </w:rPr>
        <w:t xml:space="preserve"> вы </w:t>
      </w:r>
      <w:r>
        <w:rPr>
          <w:rFonts w:cs="Times New Roman" w:ascii="Times New Roman" w:hAnsi="Times New Roman"/>
          <w:sz w:val="20"/>
        </w:rPr>
        <w:t>наденете».</w:t>
      </w:r>
      <w:r>
        <w:rPr>
          <w:rFonts w:cs="Times New Roman" w:ascii="Times New Roman" w:hAnsi="Times New Roman"/>
          <w:b w:val="false"/>
          <w:i w:val="false"/>
          <w:sz w:val="20"/>
        </w:rPr>
        <w:t>Не думайте о лицах, одежде, фальши. Оставайтесь тем, кто вы есть, принимайте себя таким, какой вы есть. Это очень трудно, так как если вы думаете о себе так, как вы есть, вы внезапно чувствуете беспокойство.</w:t>
      </w:r>
    </w:p>
    <w:p>
      <w:pPr>
        <w:pStyle w:val="Normal"/>
        <w:widowControl/>
        <w:spacing w:lineRule="auto" w:line="218"/>
        <w:ind w:firstLine="284"/>
        <w:rPr/>
      </w:pPr>
      <w:r>
        <w:rPr>
          <w:rFonts w:cs="Times New Roman" w:ascii="Times New Roman" w:hAnsi="Times New Roman"/>
          <w:sz w:val="20"/>
        </w:rPr>
        <w:t>Откуда берется это беспокойство? Оно появляется, так как вас учили учителя, и эти учителя — великие отравители жизни. Они — не истинные учителя, они — враги. Они учили: «Это животное, то — животное, а вы человек». Что они говорят? Они говорят: «То, что в вас животного — отрицайте! » А я говорю вам, что человек это не нечто, противостоящее животн</w:t>
        <w:softHyphen/>
        <w:t>ому, человек — это самое высшее животное. Не нечто противостоящее -высшее, самый пик. Если вы отрицаете животное, вы отрицаете источник своей жизни. А тогда вы всегда фальшивы.</w:t>
      </w:r>
    </w:p>
    <w:p>
      <w:pPr>
        <w:pStyle w:val="Normal"/>
        <w:widowControl/>
        <w:ind w:firstLine="284"/>
        <w:rPr>
          <w:rFonts w:ascii="Times New Roman" w:hAnsi="Times New Roman" w:cs="Times New Roman"/>
          <w:sz w:val="20"/>
        </w:rPr>
      </w:pPr>
      <w:r>
        <w:rPr>
          <w:rFonts w:cs="Times New Roman" w:ascii="Times New Roman" w:hAnsi="Times New Roman"/>
          <w:sz w:val="20"/>
        </w:rPr>
        <w:t>Если вы занимаетесь любовью с женщиной и отрицаете животное, что вы сможете? Вот почему многие люди стали почти неспособными любить Вас может удивить, что на Востоке, я думаю, девяносто девять процентов женщин никогда не знали оргазма. То же самое было и на Западе, но теперь это изменяется. Девяносто девять процентов женщин никогда не знали сексуального экстаза, так как им этого никогда не позволяли. Мужчинам позволяли быть немного похожими на животных, но никогда — женщинам. Они должны были оставаться одеревеневшими во время любви, мертвыми, почти трупами. Они не должны были показывать никаких эмоций, они не должны были показывать, что наслаждаются этим, так как только плохие, животные женщины наслаждаются сексом. Проститутке позволено наслаждаться им, но не жене.</w:t>
      </w:r>
    </w:p>
    <w:p>
      <w:pPr>
        <w:pStyle w:val="Normal"/>
        <w:widowControl/>
        <w:ind w:firstLine="284"/>
        <w:rPr>
          <w:rFonts w:ascii="Times New Roman" w:hAnsi="Times New Roman" w:cs="Times New Roman"/>
          <w:sz w:val="20"/>
        </w:rPr>
      </w:pPr>
      <w:r>
        <w:rPr>
          <w:rFonts w:cs="Times New Roman" w:ascii="Times New Roman" w:hAnsi="Times New Roman"/>
          <w:sz w:val="20"/>
        </w:rPr>
        <w:t>Если жена наслаждается сексом и становится экстатичной, тогда муж почувствует себя уязвленным и подумает, что эта женщина — не хороша, так как она должна вести себя как богиня, а не как животное. Но вести себя как богиня, не будучи богиней, значит создавать фальшь. Женщина лежит мертвая, как труп, без эмоций.</w:t>
      </w:r>
    </w:p>
    <w:p>
      <w:pPr>
        <w:pStyle w:val="Normal"/>
        <w:widowControl/>
        <w:ind w:firstLine="284"/>
        <w:rPr/>
      </w:pPr>
      <w:r>
        <w:rPr>
          <w:rFonts w:cs="Times New Roman" w:ascii="Times New Roman" w:hAnsi="Times New Roman"/>
          <w:sz w:val="20"/>
        </w:rPr>
        <w:t xml:space="preserve">Рассматривали ли вы слово эмоция»? Оно происходит от того же корня, что и движение. Когда вы в эмоции, все ваше существо движется: оно трепещет, оно пульсирует, оно живет — оно </w:t>
      </w:r>
      <w:r>
        <w:rPr>
          <w:rFonts w:cs="Times New Roman" w:ascii="Times New Roman" w:hAnsi="Times New Roman"/>
          <w:i/>
          <w:sz w:val="20"/>
        </w:rPr>
        <w:t>дикое.</w:t>
      </w:r>
      <w:r>
        <w:rPr>
          <w:rFonts w:cs="Times New Roman" w:ascii="Times New Roman" w:hAnsi="Times New Roman"/>
          <w:sz w:val="20"/>
        </w:rPr>
        <w:t xml:space="preserve"> Нет, женщине не позволено быть дикой, быть живой. Она должна оставаться подобной трупу, мертвой; если она — хорошая женщина, тогда она трансцендирует животные качества. Но если вы отрицаете секс и говорите, что это жи</w:t>
        <w:softHyphen/>
        <w:t>вотное, тогда вы будете прятать его.</w:t>
      </w:r>
    </w:p>
    <w:p>
      <w:pPr>
        <w:pStyle w:val="Normal"/>
        <w:widowControl/>
        <w:ind w:firstLine="284"/>
        <w:rPr/>
      </w:pPr>
      <w:r>
        <w:rPr>
          <w:rFonts w:cs="Times New Roman" w:ascii="Times New Roman" w:hAnsi="Times New Roman"/>
          <w:sz w:val="20"/>
        </w:rPr>
        <w:t>Всего лишь три или четыре года назад в США один производитель попал в большую беду, и случай рассматривался в Верховном Суде. А беда была такая: он создал несколько игрушек с пенисами и влагалищами. Девочка должна иметь влагалище, если у нее есть лицо, мальчик должен иметь пенис, если у него есть лицо. Игрушки с половыми органами ... он попал в беду! И ему пришлось отменить эту продукцию. Он сделал прекрасную вещь, но суды, общество не разрешили ее.</w:t>
      </w:r>
    </w:p>
    <w:p>
      <w:pPr>
        <w:pStyle w:val="Normal"/>
        <w:widowControl/>
        <w:ind w:firstLine="284"/>
        <w:rPr/>
      </w:pPr>
      <w:r>
        <w:rPr>
          <w:rFonts w:cs="Times New Roman" w:ascii="Times New Roman" w:hAnsi="Times New Roman"/>
          <w:sz w:val="20"/>
        </w:rPr>
        <w:t>Почему бы вашим игрушкам не иметь половых органов, если у них есть все остальное? Вы хотите, чтобы ребенок не знал об этом? Тогда вы создаете фальшивое лицо. И почему люди так сходят с ума из-за этих игрушек? Игрушки есть игрушки. Но жрецы, миссионеры, так называемые «творящие добро» — они сходят с ума, они тащат человека в суд. А он сделал прекрасную вещь, историческую вещь. Дети должны знать все тело, так как все тело прекрасно. Зачем прятать что-либо? Страх, глубокий страх перед животным. Но вы животные, это факт: вы можете превзойти это, но вы не можете это разрушить. Разрушение означает одно: если вы разрушите факт, вы получите фальшивое лицо, ваша маска будет фальшива, ваша набожность будет маской.</w:t>
      </w:r>
    </w:p>
    <w:p>
      <w:pPr>
        <w:pStyle w:val="Normal"/>
        <w:widowControl/>
        <w:ind w:firstLine="284"/>
        <w:rPr/>
      </w:pPr>
      <w:r>
        <w:rPr>
          <w:rFonts w:cs="Times New Roman" w:ascii="Times New Roman" w:hAnsi="Times New Roman"/>
          <w:sz w:val="20"/>
        </w:rPr>
        <w:t>Если вы превзойдете это, ваша божественность будет чем-то подлинным. Но превзойдение означает приятие этого; прохождение через это с бдительностью, не теряясь в этом; прохождение через это и движение вперед. А отрицание значит никогда не входить в это, не пройти через это, просто обойти это. В жизни ничего нельзя обойти; и если вы обходите что-то, вы всегда будете оставаться незрелым, юнцом, вы никогда не вырастете. Момент, когда вы превзойдете секс, придет, но этот момент придет через знание, через опыт, через углубление сознания и любви- не через отрицание, не через подавление.</w:t>
      </w:r>
    </w:p>
    <w:p>
      <w:pPr>
        <w:pStyle w:val="Normal"/>
        <w:widowControl/>
        <w:spacing w:before="140" w:after="0"/>
        <w:ind w:firstLine="284"/>
        <w:jc w:val="center"/>
        <w:rPr>
          <w:rFonts w:ascii="Times New Roman" w:hAnsi="Times New Roman" w:cs="Times New Roman"/>
          <w:sz w:val="20"/>
        </w:rPr>
      </w:pPr>
      <w:r>
        <w:rPr>
          <w:rFonts w:cs="Times New Roman" w:ascii="Times New Roman" w:hAnsi="Times New Roman"/>
          <w:b/>
          <w:sz w:val="20"/>
        </w:rPr>
        <w:t xml:space="preserve">Иисус говорит: «Де </w:t>
      </w:r>
      <w:r>
        <w:rPr>
          <w:rFonts w:cs="Times New Roman" w:ascii="Times New Roman" w:hAnsi="Times New Roman"/>
          <w:b/>
          <w:i/>
          <w:sz w:val="20"/>
        </w:rPr>
        <w:t>думайте с утра до вечера и с вечера до утра о том, что вы наденете»</w:t>
      </w:r>
    </w:p>
    <w:p>
      <w:pPr>
        <w:pStyle w:val="Normal"/>
        <w:widowControl/>
        <w:spacing w:before="140" w:after="0"/>
        <w:ind w:firstLine="284"/>
        <w:rPr>
          <w:rFonts w:ascii="Times New Roman" w:hAnsi="Times New Roman" w:cs="Times New Roman"/>
          <w:sz w:val="20"/>
        </w:rPr>
      </w:pPr>
      <w:r>
        <w:rPr>
          <w:rFonts w:cs="Times New Roman" w:ascii="Times New Roman" w:hAnsi="Times New Roman"/>
          <w:sz w:val="20"/>
        </w:rPr>
        <w:t>Не надевайте ничего. Я не говорю — идите и ходите голым по городу, но не надевайте ничего; просто будьте собой! Что бы жизнь не сделала вам, примите это, наслаждайтесь этим, приветствуйте это! Празднуйте это! Будьте благодарны Божественному за то, что оно создало вас, каким бы вы ни были. Не отвергайте, так как, когда вы отвергаете что-нибудь в себе, вы отвергли Бога; ведь Он — Создатель, Он создал вас таким образом.</w:t>
      </w:r>
    </w:p>
    <w:p>
      <w:pPr>
        <w:pStyle w:val="Normal"/>
        <w:widowControl/>
        <w:ind w:firstLine="284"/>
        <w:rPr/>
      </w:pPr>
      <w:r>
        <w:rPr>
          <w:rFonts w:cs="Times New Roman" w:ascii="Times New Roman" w:hAnsi="Times New Roman"/>
          <w:sz w:val="20"/>
        </w:rPr>
        <w:t>Конечно, он знает больше, чем вы. Когда вы отвергаете что-либо в себе, вы отвергаете Создателя, вы находите вину во Вселенной, в самом существовании. Это глупо, нелепо, но такие люди стали очень уважаемыми. Иисус говорит, не думайте, что надеть, просто двигайтесь в жизни спонтанно. Будьте к жизни чувствительны, но не вносите никакой фальши между вами и потоком жизни.</w:t>
      </w:r>
    </w:p>
    <w:p>
      <w:pPr>
        <w:pStyle w:val="Normal"/>
        <w:widowControl/>
        <w:ind w:firstLine="284"/>
        <w:rPr/>
      </w:pPr>
      <w:r>
        <w:rPr>
          <w:rFonts w:cs="Times New Roman" w:ascii="Times New Roman" w:hAnsi="Times New Roman"/>
          <w:sz w:val="20"/>
        </w:rPr>
        <w:t>Живите от мгновения к мгновению без думания, так как думание -самая глубокая маска. Когда вы идете к женщине, вы в уме репетируете, что вы собираетесь сказать: «Я люблю тебя» или «Тебе подобной нет нигде!» Если вы устраиваете репетицию, вы не любите. Иначе такой нужды нет, так как любовь говорит сама, вещи происходят в соответствии с самими собой. Цветы зацветут — но в соответствии с собой — не нужна никакая репетиция.</w:t>
      </w:r>
    </w:p>
    <w:p>
      <w:pPr>
        <w:pStyle w:val="Normal"/>
        <w:widowControl/>
        <w:ind w:firstLine="284"/>
        <w:rPr>
          <w:rFonts w:ascii="Times New Roman" w:hAnsi="Times New Roman" w:cs="Times New Roman"/>
          <w:sz w:val="20"/>
        </w:rPr>
      </w:pPr>
      <w:r>
        <w:rPr>
          <w:rFonts w:cs="Times New Roman" w:ascii="Times New Roman" w:hAnsi="Times New Roman"/>
          <w:sz w:val="20"/>
        </w:rPr>
        <w:t>Однажды Марк Твен пришел из лекционного зала, где он участвовал в прекрасной беседе, и друг спросил его: «Ну и как тебе? Беседа понравилась?» Марк Твен сказал: «Какая беседа? Я готовился к одной беседе, участвовал в другой, а хотел участвовать в третьей, о которой ты говоришь?»Но такова вся ваша жизнь: вы готовитесь к чему-то, вы участвуете в чем-то другом, и вы хотите участвовать в чем-то ином.</w:t>
      </w:r>
    </w:p>
    <w:p>
      <w:pPr>
        <w:pStyle w:val="Normal"/>
        <w:widowControl/>
        <w:ind w:firstLine="284"/>
        <w:rPr/>
      </w:pPr>
      <w:r>
        <w:rPr>
          <w:rFonts w:cs="Times New Roman" w:ascii="Times New Roman" w:hAnsi="Times New Roman"/>
          <w:sz w:val="20"/>
        </w:rPr>
        <w:t>Почему так происходит? Почему так много разделений? Потому, что вы не спонтанны. Тот, кто спонтанен, будет нуждаться лишь в одном, и больше ни в чем — быть бдительным, в полном сознании. Тогда он действует из своей сознательности. Вы готовитесь, потому что вы несознательны, не в полном сознании. Вы боитесь, вы полны страха, так как кто знает, что может случиться? «Буду я способен соответствовать ситуации или нет?» Страх! Тогда вы становитесь фальшивыми.</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о Иисус говорит: </w:t>
      </w:r>
      <w:r>
        <w:rPr>
          <w:rFonts w:cs="Times New Roman" w:ascii="Times New Roman" w:hAnsi="Times New Roman"/>
          <w:b/>
          <w:i/>
          <w:sz w:val="20"/>
        </w:rPr>
        <w:t>«Не думайте о том, что наденете».</w:t>
      </w:r>
    </w:p>
    <w:p>
      <w:pPr>
        <w:pStyle w:val="FR5"/>
        <w:spacing w:lineRule="auto" w:line="278" w:before="140" w:after="0"/>
        <w:ind w:left="0" w:right="0" w:firstLine="284"/>
        <w:rPr>
          <w:rFonts w:ascii="Times New Roman" w:hAnsi="Times New Roman" w:cs="Times New Roman"/>
          <w:sz w:val="20"/>
        </w:rPr>
      </w:pPr>
      <w:r>
        <w:rPr>
          <w:rFonts w:cs="Times New Roman" w:ascii="Times New Roman" w:hAnsi="Times New Roman"/>
          <w:sz w:val="20"/>
        </w:rPr>
        <w:t>Егo ученики спросили: Когда ты явишься нами когда мы увидим тебя?</w:t>
      </w:r>
    </w:p>
    <w:p>
      <w:pPr>
        <w:pStyle w:val="FR5"/>
        <w:spacing w:lineRule="auto" w:line="218"/>
        <w:ind w:left="0" w:right="0" w:firstLine="284"/>
        <w:rPr>
          <w:rFonts w:ascii="Times New Roman" w:hAnsi="Times New Roman" w:cs="Times New Roman"/>
          <w:sz w:val="20"/>
        </w:rPr>
      </w:pPr>
      <w:r>
        <w:rPr>
          <w:rFonts w:cs="Times New Roman" w:ascii="Times New Roman" w:hAnsi="Times New Roman"/>
          <w:sz w:val="20"/>
        </w:rPr>
      </w:r>
    </w:p>
    <w:p>
      <w:pPr>
        <w:pStyle w:val="FR5"/>
        <w:spacing w:lineRule="auto" w:line="218"/>
        <w:ind w:left="0" w:right="0" w:firstLine="284"/>
        <w:rPr/>
      </w:pPr>
      <w:r>
        <w:rPr>
          <w:rFonts w:cs="Times New Roman" w:ascii="Times New Roman" w:hAnsi="Times New Roman"/>
          <w:sz w:val="20"/>
        </w:rPr>
        <w:t>Иисус сказал: «Когда</w:t>
      </w:r>
      <w:r>
        <w:rPr>
          <w:rFonts w:cs="Times New Roman" w:ascii="Times New Roman" w:hAnsi="Times New Roman"/>
          <w:i w:val="false"/>
          <w:sz w:val="20"/>
        </w:rPr>
        <w:t xml:space="preserve"> вы </w:t>
      </w:r>
      <w:r>
        <w:rPr>
          <w:rFonts w:cs="Times New Roman" w:ascii="Times New Roman" w:hAnsi="Times New Roman"/>
          <w:sz w:val="20"/>
        </w:rPr>
        <w:t>сбросите свои одежды, не застыдившись и возьмете ваши одежды и положите под ноги, как малые дети, и растопчете их, тогда вы увидите Сына тою, кто Жив, и вы не будете бояться»</w:t>
      </w:r>
    </w:p>
    <w:p>
      <w:pPr>
        <w:pStyle w:val="FR5"/>
        <w:spacing w:lineRule="auto" w:line="218"/>
        <w:ind w:left="0" w:right="0" w:firstLine="284"/>
        <w:rPr/>
      </w:pPr>
      <w:r>
        <w:rPr>
          <w:rFonts w:cs="Times New Roman" w:ascii="Times New Roman" w:hAnsi="Times New Roman"/>
          <w:b w:val="false"/>
          <w:i w:val="false"/>
          <w:sz w:val="20"/>
        </w:rPr>
        <w:t>Попытайтесь понять каждое слово. Его ученики спросили: «Когда ты явишься нам и когда мы увидим тебя.. Иисус был там, явленный во всей своей славе. Он присутствовал среди них, был перед ними. Они спрашивали Иисуса: «Когда ты явишься нам..?» Они думали, что Иисус прячет себя. Однажды Будду спросили... Он проходил через лес. На дороге были сухие листья, листья падали, дул ветер, и весь лес был полон шороха и шелеста. Ананда спросил — больше там никого не было, так как некоторые ученики ушли вперед, а несколько остальных шли позади, следуя за ними, только Ананда был рядом с Буддой. Он сказал: «Я всегда хотел спросить об одной вещи: все ли ты нам явил, что у тебя есть? Или ты что-то прячешь от нас?» Будда сказал: «Моя рука — открытая рука, у Будды нет кулаков. Смотри на этот лес, как он явлен, ничего не спрятано. Я так же открыт, как этот лес, и у Будды нет кулаков. Потом он зажал несколько сухих листьев в кулаке и сказал: «Сейчас мой кулак закрыт, ты не сможешь увидеть эти листья». Люди, которые жадны по отношению к своим знаниям — те, кто не хочет ими делиться — они все подобны кулакам.Потом Будда открыл свою руку, листья упали, и он сказал: «Но рука Будды не похожа на кулак, он открыт. Я явил все. А если ты чувствуешь, что что-то спрятано, то это из-за тебя, а не из-за меня». Иисус здесь, присутствует. Его ученики спросили: «Когда ты явишься нам,. — он явился! — и когда мы увидим тебя?» Они думают, что Иисус прячется. Нет, Иисус не прячется. Скорее наоборот — ученики не открыты; их глаза не открыты. Они прячутся, а не Иисус. Истина не спрятана — вы закрыты. Истина явлена везде, в каждый миг. Истина по самой своей природе не может быть спрятана. Только ложь пытается прятаться, не истина. Только ложь — тайна. Истина всегда подобна открытой руке, она не кулак. Но вы — закрыты.«Проблема — в вас», — говорит Иисус. «Когда вы сбросите ваши одежды, не застыдившись...» Ведь вы можете сбросить ваши одежды и стыдиться по-прежнему: тогда эта обнаженность — не истинная об</w:t>
        <w:softHyphen/>
        <w:t>наженность, эта обнаженность не невинна. Стыд — это хитрость.</w:t>
      </w:r>
    </w:p>
    <w:p>
      <w:pPr>
        <w:pStyle w:val="Normal"/>
        <w:widowControl/>
        <w:ind w:firstLine="284"/>
        <w:rPr/>
      </w:pPr>
      <w:r>
        <w:rPr>
          <w:rFonts w:cs="Times New Roman" w:ascii="Times New Roman" w:hAnsi="Times New Roman"/>
          <w:sz w:val="20"/>
        </w:rPr>
        <w:t>В христианстве стыд — первоначальный грех. Слышали ли вы историю, которая случилась с Адамом и Евой? В какой момент произошел грех? Этот вопрос давно исследовался, чтобы точно найти момент, когда случился грех. Им запретили есть плод с древа Познания, но их искушали. Это естественно: когда нечто запрещено, приходит искушение -таково поведение ума. Но у ума есть и другой трюк: он вас искушает, но всегда делает ответственным кого-то другого. Если что-то запрещено, ум становится заинтересованным, это становится приглашением. Ум хочет знать, сунуть свой нос, исследовать.</w:t>
      </w:r>
    </w:p>
    <w:p>
      <w:pPr>
        <w:pStyle w:val="Normal"/>
        <w:widowControl/>
        <w:ind w:firstLine="284"/>
        <w:rPr/>
      </w:pPr>
      <w:r>
        <w:rPr>
          <w:rFonts w:cs="Times New Roman" w:ascii="Times New Roman" w:hAnsi="Times New Roman"/>
          <w:sz w:val="20"/>
        </w:rPr>
        <w:t>Адам и Ева искушали сами себя, больше никого не было. Но история гласит, что их искушал Дьявол, Сатана. Это — трюк ума: перенести ответственность на кого-то еще. И этот «Дьявол» — не что иное, как козел отпущения, этот «дьявол» -трюк ума, чтобы сложить с себя всю ответственность. Вас искушают, но искуситель — «Дьявол», так что вы — не ответственны. Он вас уговорил, он вас соблазнил, так что грешник — он, а не вы. Но искушение приходит из запрета, и это — трюк ума. История прекрасна.</w:t>
      </w:r>
    </w:p>
    <w:p>
      <w:pPr>
        <w:pStyle w:val="Normal"/>
        <w:widowControl/>
        <w:ind w:firstLine="284"/>
        <w:rPr>
          <w:rFonts w:ascii="Times New Roman" w:hAnsi="Times New Roman" w:cs="Times New Roman"/>
          <w:sz w:val="20"/>
        </w:rPr>
      </w:pPr>
      <w:r>
        <w:rPr>
          <w:rFonts w:cs="Times New Roman" w:ascii="Times New Roman" w:hAnsi="Times New Roman"/>
          <w:sz w:val="20"/>
        </w:rPr>
        <w:t>Бог сказал: «Не вкушайте плода с этого древа!» Если бы они верили, тогда они бы стали его избегать. Но они не верят. Они говорят: «Почему? Почему Бог запретил нам это дерево, а это — Дерево Познания?» Ум дол</w:t>
        <w:softHyphen/>
        <w:t>жен им сказать: «Если вы съедите, вы станете подобными богам, так как вы будете знающими. А он запретил вам, потому что он ревнив. Ему не нравится, что вы станете подобны богам. Вы станете знающими, тогда ничто от вас не будет укрыто». Но история гласит, что их искусил Дьявол и сказал: «Он запретил это, так как он ревнив и боится». Это была просто проверка для Адама и Евы, верят они или нет — ничего больше.</w:t>
      </w:r>
    </w:p>
    <w:p>
      <w:pPr>
        <w:pStyle w:val="Normal"/>
        <w:widowControl/>
        <w:ind w:firstLine="284"/>
        <w:rPr/>
      </w:pPr>
      <w:r>
        <w:rPr>
          <w:rFonts w:cs="Times New Roman" w:ascii="Times New Roman" w:hAnsi="Times New Roman"/>
          <w:sz w:val="20"/>
        </w:rPr>
        <w:t>Но ум уговорил их, ум — это Дьявол. Дьявол явился в образе змеи, а змея — древнейший символ коварства — это ум, самая коварная вещь. Адам и Ева сделали ответственным Дьявола, сложили на него ответственность, а Адам также сложил ответственность на Еву. Мужчина всегда говорит, что женщина — это искушение, вот мужчины всегда и обвиняют женщин. Во всех писаниях мира женщина — всегда искуситель; она вводит вас в искушение, она соблазняет вас, и она — причина всех бед. Вот ваши так называемые святые и продолжают обвинять женщин.</w:t>
      </w:r>
    </w:p>
    <w:p>
      <w:pPr>
        <w:pStyle w:val="Normal"/>
        <w:widowControl/>
        <w:ind w:firstLine="284"/>
        <w:rPr>
          <w:rFonts w:ascii="Times New Roman" w:hAnsi="Times New Roman" w:cs="Times New Roman"/>
          <w:sz w:val="20"/>
        </w:rPr>
      </w:pPr>
      <w:r>
        <w:rPr>
          <w:rFonts w:cs="Times New Roman" w:ascii="Times New Roman" w:hAnsi="Times New Roman"/>
          <w:sz w:val="20"/>
        </w:rPr>
        <w:t>Таковы пути ума: Ева говорит: «Дьявол», Адам говорит: «Ева», — и если вы спросите Дьявола, если вы где-нибудь его поймаете, он скажет:</w:t>
      </w:r>
    </w:p>
    <w:p>
      <w:pPr>
        <w:pStyle w:val="Normal"/>
        <w:widowControl/>
        <w:ind w:firstLine="284"/>
        <w:rPr/>
      </w:pPr>
      <w:r>
        <w:rPr>
          <w:rFonts w:cs="Times New Roman" w:ascii="Times New Roman" w:hAnsi="Times New Roman"/>
          <w:sz w:val="20"/>
        </w:rPr>
        <w:t>«Бог. Потому что он положил запрет. Это и создало все беды мира. Ведь Эдемский сад был так велик, там были миллионы деревьев, так что Адам и Ева сами по себе не подошли бы к Дереву Познания. «Запрещено!» Они знали, что это дерево было, и тогда весь сад стал неинтересен, весь их интерес сфокусировался, — это была вина Бога!»</w:t>
      </w:r>
    </w:p>
    <w:p>
      <w:pPr>
        <w:pStyle w:val="Normal"/>
        <w:widowControl/>
        <w:ind w:firstLine="284"/>
        <w:rPr/>
      </w:pPr>
      <w:r>
        <w:rPr>
          <w:rFonts w:cs="Times New Roman" w:ascii="Times New Roman" w:hAnsi="Times New Roman"/>
          <w:sz w:val="20"/>
        </w:rPr>
        <w:t>Но история прекрасна, и в ней — миллионы измерений; ее можно ин</w:t>
        <w:softHyphen/>
        <w:t>терпретировать многими способами — в этом красота притчи. Они сорвали плод с древа, они его вкусили и немедленно стали стыдиться своей наготы. В чем был грех? В неповиновении Богу? Если вы спросите Папу Римского, он скажет: «В неповиновении Богу», — так как жрецам всегда нравится ваше послушание.</w:t>
      </w:r>
    </w:p>
    <w:p>
      <w:pPr>
        <w:pStyle w:val="Normal"/>
        <w:widowControl/>
        <w:ind w:firstLine="284"/>
        <w:rPr/>
      </w:pPr>
      <w:r>
        <w:rPr>
          <w:rFonts w:cs="Times New Roman" w:ascii="Times New Roman" w:hAnsi="Times New Roman"/>
          <w:sz w:val="20"/>
        </w:rPr>
        <w:t>Если вы спросите философов, не теологов, они скажут: «В том, что вкусили плод знания!» Потому что, когда вы начинаете думать, беды растут. Жизнь невинна без думания: дети невинны, так как они не могут думать, деревья выглядят такими прекрасными, потому что они не могут думать. Человек кажется таким уродливым, так как его ум всегда отягощен и напряжен из-за забот и мыслей, снов и мечтательности, а он всегда отягощен — вся красота теряется. Так что, если вы спросите философов-экзистенциалистов, они скажут, что это из-за Дерева Познания.</w:t>
      </w:r>
    </w:p>
    <w:p>
      <w:pPr>
        <w:pStyle w:val="Normal"/>
        <w:widowControl/>
        <w:ind w:firstLine="284"/>
        <w:rPr/>
      </w:pPr>
      <w:r>
        <w:rPr>
          <w:rFonts w:cs="Times New Roman" w:ascii="Times New Roman" w:hAnsi="Times New Roman"/>
          <w:sz w:val="20"/>
        </w:rPr>
        <w:t>Но если вы спросите психологов, чей подход более глубок, они скажут: «Из-за стыда». Потому что, когда вы стыдитесь, вы отвергаете себя — но это пришло через знание. Дети не могут почувствовать стыда, они с легкостью ходят голыми, никаких проблем нет. Вы принуждаете их снова и снова почувствовать стыд: «Не ходи голым! » Чем более они становятся знающими, тем более они будут прятать себя.</w:t>
      </w:r>
    </w:p>
    <w:p>
      <w:pPr>
        <w:pStyle w:val="Normal"/>
        <w:widowControl/>
        <w:ind w:firstLine="284"/>
        <w:rPr/>
      </w:pPr>
      <w:r>
        <w:rPr>
          <w:rFonts w:cs="Times New Roman" w:ascii="Times New Roman" w:hAnsi="Times New Roman"/>
          <w:sz w:val="20"/>
        </w:rPr>
        <w:t>Иисус сказал: «Когда вы сбросите ваши одежды, не застыдившись,» Но что сделали Адам и Ева? Они прикрыли фиговыми листиками свои половые органы — первая изобретенная одежда — и мир начался. Как вы можете снова войти в Эдемский сад? Сбросьте ваши фиговые листики! Вот о чем говорит Иисус, он говорит, что это путь назад, в Рай. Это путь назад: «Когда вы сбрасываете одежды и не стыдитесь,,.» Вы можете сбросить ваши одежды и продолжать стыдиться, и тогда глубоко внутри одежды есть: вы прячетесь, вы не открыты. Так что отсутствие одежды — не обнаженность: вы можете быть голым, но не обнаженным.</w:t>
      </w:r>
    </w:p>
    <w:p>
      <w:pPr>
        <w:pStyle w:val="Normal"/>
        <w:widowControl/>
        <w:ind w:firstLine="284"/>
        <w:rPr/>
      </w:pPr>
      <w:r>
        <w:rPr>
          <w:rFonts w:cs="Times New Roman" w:ascii="Times New Roman" w:hAnsi="Times New Roman"/>
          <w:sz w:val="20"/>
        </w:rPr>
        <w:t>Обнаженность имеет более глубокое измерение: она означает отсутствие стыда, отсутствие чувства стыдливости; она означает приятие своего тела в его целостности, как оно есть. Никаких обвинений в уме, никаких разделений в теле — просто приятие — тогда это обнаженность. Махавира -не голый, он не член нудистского клуба, он — обнаженный, он обнажен, как дитя. В нудистском клубе вы не обнажены. Даже ваша неодетость вычислена, управляется умом. Вы восстаете, вы бунтуете, вы идете против общества — так как общество верит в одежды, — вы сбрасываете одежды. Но это — реакция, так что вы не невинны; не невинны, как дети.</w:t>
      </w:r>
    </w:p>
    <w:p>
      <w:pPr>
        <w:pStyle w:val="Normal"/>
        <w:widowControl/>
        <w:ind w:firstLine="284"/>
        <w:rPr/>
      </w:pPr>
      <w:r>
        <w:rPr>
          <w:rFonts w:cs="Times New Roman" w:ascii="Times New Roman" w:hAnsi="Times New Roman"/>
          <w:sz w:val="20"/>
        </w:rPr>
        <w:t xml:space="preserve">Говорит Иисус: </w:t>
      </w:r>
      <w:r>
        <w:rPr>
          <w:rFonts w:cs="Times New Roman" w:ascii="Times New Roman" w:hAnsi="Times New Roman"/>
          <w:b/>
          <w:i/>
          <w:sz w:val="20"/>
        </w:rPr>
        <w:t>«...и возьмете ваши одежды и положите под мни, как малые дети, и растопчете их, тогда вы увидите Сына тою, кто Жив, и вы не будете бояться».</w:t>
      </w:r>
    </w:p>
    <w:p>
      <w:pPr>
        <w:pStyle w:val="Normal"/>
        <w:widowControl/>
        <w:spacing w:before="160" w:after="0"/>
        <w:ind w:firstLine="284"/>
        <w:rPr/>
      </w:pPr>
      <w:r>
        <w:rPr>
          <w:rFonts w:cs="Times New Roman" w:ascii="Times New Roman" w:hAnsi="Times New Roman"/>
          <w:sz w:val="20"/>
        </w:rPr>
        <w:t>Первое: вы должны принять вашу обнаженность, как если вы перед Богом, как малое дитя перед своим отцом или матерью, не стыдясь. Вы не должны стыдиться перед Божественным — тогда вы будете настоящими. Если замешан стыд, тогда будут использоваться маски, они должны быть использованы.</w:t>
      </w:r>
    </w:p>
    <w:p>
      <w:pPr>
        <w:pStyle w:val="Normal"/>
        <w:widowControl/>
        <w:ind w:firstLine="284"/>
        <w:rPr/>
      </w:pPr>
      <w:r>
        <w:rPr>
          <w:rFonts w:cs="Times New Roman" w:ascii="Times New Roman" w:hAnsi="Times New Roman"/>
          <w:sz w:val="20"/>
        </w:rPr>
        <w:t xml:space="preserve">И второе: если чувство стыда исчезло, вы не будете бояться. Они тесно связаны: если вы стыдитесь, вы будете бояться; если вы не чувствуете стыда, вы вообще не будете бояться. Страх исчезает вместе со стыдом. А когда страх и стыд исчезают, ваши глаза открыты — тогда вы увидите сына Бога, или </w:t>
      </w:r>
      <w:r>
        <w:rPr>
          <w:rFonts w:cs="Times New Roman" w:ascii="Times New Roman" w:hAnsi="Times New Roman"/>
          <w:b/>
          <w:i/>
          <w:sz w:val="20"/>
        </w:rPr>
        <w:t>«Сыне Того, кто Жив»;</w:t>
      </w:r>
      <w:r>
        <w:rPr>
          <w:rFonts w:cs="Times New Roman" w:ascii="Times New Roman" w:hAnsi="Times New Roman"/>
          <w:sz w:val="20"/>
        </w:rPr>
        <w:t xml:space="preserve"> тогда Иисус явится вам, тогда вы можете узнать Будду.</w:t>
      </w:r>
    </w:p>
    <w:p>
      <w:pPr>
        <w:pStyle w:val="Normal"/>
        <w:widowControl/>
        <w:ind w:firstLine="284"/>
        <w:rPr/>
      </w:pPr>
      <w:r>
        <w:rPr>
          <w:rFonts w:cs="Times New Roman" w:ascii="Times New Roman" w:hAnsi="Times New Roman"/>
          <w:sz w:val="20"/>
        </w:rPr>
        <w:t>Ко мне приходят люди и спрашивают: «Как мы можем узнать, просветлен Мастер или нет?» Вы не можете узнать Просветленного Мастера такими, какие вы есть. Это как если бы слепой спрашивал, как он может узнать свет, есть он или нет. Как слепой может это узнать? Чтобы узнать, необходимы глаза, а глаза слепого закрыты. Вы не можете узнать, реализован человек или нет. Просветлен или нет, настоящий он Христос или нет — вы не можете узнать. Иначе, как могли распял, Иисуса, если бы люди его узнали?</w:t>
      </w:r>
    </w:p>
    <w:p>
      <w:pPr>
        <w:pStyle w:val="Normal"/>
        <w:widowControl/>
        <w:ind w:firstLine="284"/>
        <w:rPr>
          <w:rFonts w:ascii="Times New Roman" w:hAnsi="Times New Roman" w:cs="Times New Roman"/>
          <w:sz w:val="20"/>
        </w:rPr>
      </w:pPr>
      <w:r>
        <w:rPr>
          <w:rFonts w:cs="Times New Roman" w:ascii="Times New Roman" w:hAnsi="Times New Roman"/>
          <w:sz w:val="20"/>
        </w:rPr>
        <w:t>Они обошлись с ним очень плохо, они сделали из него глупца, они принудили его выглядеть глупцом. В день, когда он нес свой крест на Голгофу, там были солдаты, мальчишки, масса народу, швыряющих камни и грязь и наслаждающихся тем, что, это — «Царь Иудейский», это «Сын Божий», этот плотницкий сын — он сошел с ума. Насмехаясь, они увенчали его короной из терниев и кричали: «Смотрите, вот Царь Иудейский, вот Сын Божий!»</w:t>
      </w:r>
    </w:p>
    <w:p>
      <w:pPr>
        <w:pStyle w:val="Normal"/>
        <w:widowControl/>
        <w:ind w:firstLine="284"/>
        <w:rPr>
          <w:rFonts w:ascii="Times New Roman" w:hAnsi="Times New Roman" w:cs="Times New Roman"/>
          <w:sz w:val="20"/>
        </w:rPr>
      </w:pPr>
      <w:r>
        <w:rPr>
          <w:rFonts w:cs="Times New Roman" w:ascii="Times New Roman" w:hAnsi="Times New Roman"/>
          <w:sz w:val="20"/>
        </w:rPr>
        <w:t>И потом, когда он был распят, последней шуткой было то, что они поместили его между двух воров. Он был распят как уголовник, с двумя ворами. И не только толпа, даже эти два вора насмехались над Иисусом. Один из воров сказал: «Теперь нас всех распинают, вспомни нас, не забудь нас в твоем «Божьем Царстве». Нас распяли вместе, так что замолви за нас словечко, ты ведь «Сын»! Когда мы достигнем Царства Бога, приготовь что-нибудь и для нас. И ты можешь это сделать — ты можешь все!» Они тоже насмехались. Иисуса сделали дураком.</w:t>
      </w:r>
    </w:p>
    <w:p>
      <w:pPr>
        <w:pStyle w:val="Normal"/>
        <w:widowControl/>
        <w:ind w:firstLine="284"/>
        <w:rPr>
          <w:rFonts w:ascii="Times New Roman" w:hAnsi="Times New Roman" w:cs="Times New Roman"/>
          <w:sz w:val="20"/>
        </w:rPr>
      </w:pPr>
      <w:r>
        <w:rPr>
          <w:rFonts w:cs="Times New Roman" w:ascii="Times New Roman" w:hAnsi="Times New Roman"/>
          <w:sz w:val="20"/>
        </w:rPr>
        <w:t>Как мы могли не узнать Иисуса? Наши глаза были закрыты. А глаза закрыты из-за наших одежд, очень многих видов одежд: стыда, страха, ненависти к себе, самообвинения — слой за слоем.</w:t>
      </w:r>
    </w:p>
    <w:p>
      <w:pPr>
        <w:pStyle w:val="FR5"/>
        <w:spacing w:lineRule="auto" w:line="218" w:before="160" w:after="0"/>
        <w:ind w:left="0" w:right="0" w:firstLine="284"/>
        <w:rPr/>
      </w:pPr>
      <w:r>
        <w:rPr>
          <w:rFonts w:cs="Times New Roman" w:ascii="Times New Roman" w:hAnsi="Times New Roman"/>
          <w:i w:val="false"/>
          <w:sz w:val="20"/>
        </w:rPr>
        <w:t>Иисус сказал: «</w:t>
      </w:r>
      <w:r>
        <w:rPr>
          <w:rFonts w:cs="Times New Roman" w:ascii="Times New Roman" w:hAnsi="Times New Roman"/>
          <w:sz w:val="20"/>
        </w:rPr>
        <w:t>Когда вы сбросите ваши одежды, не застыдившись и возьмете ваши одежды и наложите под нот, как малые дети...</w:t>
      </w:r>
      <w:r>
        <w:rPr>
          <w:rFonts w:cs="Times New Roman" w:ascii="Times New Roman" w:hAnsi="Times New Roman"/>
          <w:i w:val="false"/>
          <w:sz w:val="20"/>
        </w:rPr>
        <w:t xml:space="preserve"> » </w:t>
      </w:r>
    </w:p>
    <w:p>
      <w:pPr>
        <w:pStyle w:val="FR5"/>
        <w:spacing w:lineRule="auto" w:line="218" w:before="160" w:after="0"/>
        <w:ind w:left="0" w:right="0" w:firstLine="284"/>
        <w:rPr/>
      </w:pPr>
      <w:r>
        <w:rPr>
          <w:rFonts w:cs="Times New Roman" w:ascii="Times New Roman" w:hAnsi="Times New Roman"/>
          <w:b w:val="false"/>
          <w:i w:val="false"/>
          <w:sz w:val="20"/>
        </w:rPr>
        <w:t>Когда ребенка принуждают надеть одежды впервые, он бунтует. Он против них, так как это лишает его свободы и дает ему фальшь. Его сопротивление естественно, но вы можете принудить его, вы можете его уговорить. Вы говорите: «Когда мы уходим, ты должен надевать эти одежды; когда мы возвращаемся — не нужно; в обществе одежда необходима — иначе мы не сможем взять тебя с собой». А он хочет идти, вот он и одевается. Но в тот момент, когда он вернулся, вот что он сделает: он сбросит свою одежду и не только сбросит ее, но и попрыгает на ней. Она — враг, она делает его фальшивым. Он больше не он, когда на нем одежда. Теперь он снова свободен. Он будет праздновать свою обнаженность, бросив одежду под ноги и топча ее. Если вы делаете это подобно детям, «тогда вы увидите Сына Тою, кто Жив, и вы не будете бояться».</w:t>
      </w:r>
    </w:p>
    <w:p>
      <w:pPr>
        <w:pStyle w:val="Normal"/>
        <w:widowControl/>
        <w:ind w:firstLine="284"/>
        <w:rPr/>
      </w:pPr>
      <w:r>
        <w:rPr>
          <w:rFonts w:cs="Times New Roman" w:ascii="Times New Roman" w:hAnsi="Times New Roman"/>
          <w:sz w:val="20"/>
        </w:rPr>
        <w:t>В вашей обнаженности нет страха, ведь страх — нечто добавленное к вам, страх создается через стыд. Многие религии создавали вину, так что вы виновны, чувствуете стыд и тогда начинаете бояться. Тогда рождается невроз, и тогда вы идете к тем самым людям, которые создавали в вас вину и страх, вы идете к тем же людям, чтобы научиться, как их преодолеть! Они не могут помочь, так как они — создатели страха. Они скажут: «Молитесь Богу и будьте богобоязненными». Они не могут вывести вас из страха. Иисус может вас вывести за пределы страха, но тогда все целиком должно быть разрушено до самого основания. А основание — это: не принимайте себя, и вы всегда будете бояться.</w:t>
      </w:r>
    </w:p>
    <w:p>
      <w:pPr>
        <w:pStyle w:val="Normal"/>
        <w:widowControl/>
        <w:ind w:firstLine="284"/>
        <w:rPr/>
      </w:pPr>
      <w:r>
        <w:rPr>
          <w:rFonts w:cs="Times New Roman" w:ascii="Times New Roman" w:hAnsi="Times New Roman"/>
          <w:sz w:val="20"/>
        </w:rPr>
        <w:t xml:space="preserve">Примите себя, и тогда страха не будет. Не мыслите в терминах «должен» и «не должен», и вы никогда не будете бояться. Будьте настоящими и верьте в реальность, не боритесь с реальностью. Если в ней секс — он там, примите его, если там гнев, примите его. Не пытайтесь создавать противоположное: «Я гневаюсь, это нехорошо, я не должен гневаться, я должен прощать. Я — сексуален, этого не должно быть, я должен быть целомудренным». Не создавайте противоположного, так как если вы его создаете, вы пытаетесь создать маски. Гнев останется, ваше прощение будет лишь фальшивым лицом, секс останется, погружаясь глубже и глубже в бессознательное, а на вашем лице будет маска </w:t>
      </w:r>
      <w:r>
        <w:rPr>
          <w:rFonts w:cs="Times New Roman" w:ascii="Times New Roman" w:hAnsi="Times New Roman"/>
          <w:i/>
          <w:sz w:val="20"/>
        </w:rPr>
        <w:t>брахмашрьи.</w:t>
      </w:r>
      <w:r>
        <w:rPr>
          <w:rFonts w:cs="Times New Roman" w:ascii="Times New Roman" w:hAnsi="Times New Roman"/>
          <w:sz w:val="20"/>
        </w:rPr>
        <w:t xml:space="preserve"> Это не поможет.</w:t>
      </w:r>
    </w:p>
    <w:p>
      <w:pPr>
        <w:pStyle w:val="Normal"/>
        <w:widowControl/>
        <w:ind w:firstLine="284"/>
        <w:rPr/>
      </w:pPr>
      <w:r>
        <w:rPr>
          <w:rFonts w:cs="Times New Roman" w:ascii="Times New Roman" w:hAnsi="Times New Roman"/>
          <w:sz w:val="20"/>
        </w:rPr>
        <w:t>Я слышал, что один ученый работал над раскрытием секрета алмазов. Он много работал и был близок к разгадке во всем, кроме одного пункта. Если бы он пришел к знанию этой простой вещи. он стал бы самым богатым человеком в мире. Но как он ни трудился, он не мог найти этой простой вещи. Тогда некто ему посоветовал: «Ты тратишь попусту время и жизнь. Я слышал, что в Тибете есть одна женщина, которая очень мудра, она знает ответы на все вопросы. Пойди к ней и задай ей свой вопрос, и она ответит. Зачем тратить время?»</w:t>
      </w:r>
    </w:p>
    <w:p>
      <w:pPr>
        <w:pStyle w:val="Normal"/>
        <w:widowControl/>
        <w:ind w:firstLine="284"/>
        <w:rPr/>
      </w:pPr>
      <w:r>
        <w:rPr>
          <w:rFonts w:cs="Times New Roman" w:ascii="Times New Roman" w:hAnsi="Times New Roman"/>
          <w:sz w:val="20"/>
        </w:rPr>
        <w:t>Человек отправился путешествовать в Тибет» но это заняло много лет. Было очень трудно достичь этой мудрой женщины. Он прошел через многие трудности и много раз его жизнь была в опасности, но он лопал туда. Утром он постучал в дверь, и мудрая женщина отворила ее. Она была прекрасной женщиной, он никогда раньше такой не видел. И она была не только прекрасной, но все ее существо приглашало — в ее глазах был блеск — «Добро пожаловать!» Она сказала: «Хорошо, итак, вы прибыли. Моего мужа нет дома, и есть такое правило: вы можете задать только один вопрос, и «вам отвечу. Помните, только один вопрос». Ученый выпалил: «Когда вернется ваш муж?»</w:t>
      </w:r>
    </w:p>
    <w:p>
      <w:pPr>
        <w:pStyle w:val="Normal"/>
        <w:widowControl/>
        <w:ind w:firstLine="284"/>
        <w:rPr>
          <w:rFonts w:ascii="Times New Roman" w:hAnsi="Times New Roman" w:cs="Times New Roman"/>
          <w:sz w:val="20"/>
        </w:rPr>
      </w:pPr>
      <w:r>
        <w:rPr>
          <w:rFonts w:cs="Times New Roman" w:ascii="Times New Roman" w:hAnsi="Times New Roman"/>
          <w:sz w:val="20"/>
        </w:rPr>
        <w:t>Это единственный вопрос, который он пришел задать. Где-то в глубине в подсознании секс должен быть проблемой. Работа над алмазами, поиски секрета алмазов, должно быть, были отвлечением. Глубоко в бессознательном он должен был думать: «Когда я стану самым богатым человеком в мире, все женщины — все самые прекрасные женщины -будут моими», — хотя он мог этого не сознавать.</w:t>
      </w:r>
    </w:p>
    <w:p>
      <w:pPr>
        <w:pStyle w:val="Normal"/>
        <w:widowControl/>
        <w:ind w:firstLine="284"/>
        <w:rPr/>
      </w:pPr>
      <w:r>
        <w:rPr>
          <w:rFonts w:cs="Times New Roman" w:ascii="Times New Roman" w:hAnsi="Times New Roman"/>
          <w:sz w:val="20"/>
        </w:rPr>
        <w:t>Вы можете работать на поверхности, не будучи осознающими бессознательное, но в нужный момент оно появится, оно взорвется. Бегство бесполезно. Только преображение может помочь, а преображение нуждается в глубоком приятии вашего существа, как вы есть. Без суждения, не говоря «это хорошо, то — плохо» — без оценки. Не будьте судьей Лишь верьте своей природе и теките с ней, и не пытайтесь плыть против течения -вот что означает обнаженность.</w:t>
      </w:r>
    </w:p>
    <w:p>
      <w:pPr>
        <w:pStyle w:val="Normal"/>
        <w:widowControl/>
        <w:ind w:firstLine="284"/>
        <w:rPr/>
      </w:pPr>
      <w:r>
        <w:rPr>
          <w:rFonts w:cs="Times New Roman" w:ascii="Times New Roman" w:hAnsi="Times New Roman"/>
          <w:sz w:val="20"/>
        </w:rPr>
        <w:t>Двигайтесь с жизнью в глубоком доверии, куда бы она вас ни вела. Не создавайте своих собственных целей; если вы творите вашу собственную цель — вы фальшивы. В жизни нет цели</w:t>
      </w:r>
      <w:r>
        <w:rPr>
          <w:rFonts w:cs="Times New Roman" w:ascii="Times New Roman" w:hAnsi="Times New Roman"/>
          <w:i/>
          <w:sz w:val="20"/>
        </w:rPr>
        <w:t>.</w:t>
      </w:r>
      <w:r>
        <w:rPr>
          <w:rFonts w:cs="Times New Roman" w:ascii="Times New Roman" w:hAnsi="Times New Roman"/>
          <w:sz w:val="20"/>
        </w:rPr>
        <w:t xml:space="preserve"> Если у вес есть цель, вы — против жизни. Жизнь движется не как бизнес, она движется как поэзия; жизнь движется не из головы, она движется из сердца — это поэма. Нужна вера, сомнение не поможет. Жизнь — не научна, она иррациональна. Жизнь не верит в Аристотеля и логиков, она верит в любовь, в поэтов, она верит в мистиков. Это таинство — быть живым, а не загадка, которую нужно решить, это — не хитрость, это — не проблема. Тайна открыта, только </w:t>
      </w:r>
      <w:r>
        <w:rPr>
          <w:rFonts w:cs="Times New Roman" w:ascii="Times New Roman" w:hAnsi="Times New Roman"/>
          <w:i/>
          <w:sz w:val="20"/>
        </w:rPr>
        <w:t xml:space="preserve">вы </w:t>
      </w:r>
      <w:r>
        <w:rPr>
          <w:rFonts w:cs="Times New Roman" w:ascii="Times New Roman" w:hAnsi="Times New Roman"/>
          <w:sz w:val="20"/>
        </w:rPr>
        <w:t>закрыты. Она явлена везде: в каждом дереве, в каждом листке, в каждом солнечном луче — но вы закрыты.</w:t>
      </w:r>
    </w:p>
    <w:p>
      <w:pPr>
        <w:pStyle w:val="Normal"/>
        <w:widowControl/>
        <w:ind w:firstLine="284"/>
        <w:rPr/>
      </w:pPr>
      <w:r>
        <w:rPr>
          <w:rFonts w:cs="Times New Roman" w:ascii="Times New Roman" w:hAnsi="Times New Roman"/>
          <w:sz w:val="20"/>
        </w:rPr>
        <w:t>Почему вы закрыты? Вы не принимаете жизнь внутреннюю, как вы можете принять жизнь вне вас? Примите! Начните с центра, с вашей сущности; примите себя как вы есть, и тогда вы примете все, как есть. И с приятием приходит преображение: вы никогда больше не будете таким, как сейчас, раз вы приняли.</w:t>
      </w:r>
    </w:p>
    <w:p>
      <w:pPr>
        <w:pStyle w:val="Normal"/>
        <w:widowControl/>
        <w:ind w:firstLine="284"/>
        <w:rPr/>
      </w:pPr>
      <w:r>
        <w:rPr>
          <w:rFonts w:cs="Times New Roman" w:ascii="Times New Roman" w:hAnsi="Times New Roman"/>
          <w:sz w:val="20"/>
        </w:rPr>
        <w:t>Преображение происходит само по себе, оно приходит из собственного соответствия, но оно всегда приходит в позволении. Это то, о чем говорит Иисус: «Будьте обнаженными так, что вы можете быть в позволении. Отбросьте все, что общество дало вам — вот значение слова «одежда». Общество не дало вам жизни, оно дало вам только «одежду». Общество не дало вам я, оно дало вам эго. Отбросьте одежду, и эго исчезнет. Думайте о себе, как о гуляющем голым по улице.</w:t>
      </w:r>
    </w:p>
    <w:p>
      <w:pPr>
        <w:pStyle w:val="Normal"/>
        <w:widowControl/>
        <w:ind w:firstLine="284"/>
        <w:rPr>
          <w:rFonts w:ascii="Times New Roman" w:hAnsi="Times New Roman" w:cs="Times New Roman"/>
          <w:sz w:val="20"/>
        </w:rPr>
      </w:pPr>
      <w:r>
        <w:rPr>
          <w:rFonts w:cs="Times New Roman" w:ascii="Times New Roman" w:hAnsi="Times New Roman"/>
          <w:sz w:val="20"/>
        </w:rPr>
        <w:t>Один человек сказал Ибрахиму, чтобы тот пришел к его Мастеру — Ибрахим был царем, и тогда началось испытание, он пришел к Мастеру, и Мастер сказал: «Готов ли ты принять все?»</w:t>
      </w:r>
    </w:p>
    <w:p>
      <w:pPr>
        <w:pStyle w:val="Normal"/>
        <w:widowControl/>
        <w:ind w:firstLine="284"/>
        <w:rPr>
          <w:rFonts w:ascii="Times New Roman" w:hAnsi="Times New Roman" w:cs="Times New Roman"/>
          <w:sz w:val="20"/>
        </w:rPr>
      </w:pPr>
      <w:r>
        <w:rPr>
          <w:rFonts w:cs="Times New Roman" w:ascii="Times New Roman" w:hAnsi="Times New Roman"/>
          <w:sz w:val="20"/>
        </w:rPr>
        <w:t>Ибрахим сказал: «Я пришел за этим — ты скажешь и я сделаю!»</w:t>
      </w:r>
    </w:p>
    <w:p>
      <w:pPr>
        <w:pStyle w:val="Normal"/>
        <w:widowControl/>
        <w:ind w:firstLine="284"/>
        <w:rPr>
          <w:rFonts w:ascii="Times New Roman" w:hAnsi="Times New Roman" w:cs="Times New Roman"/>
          <w:sz w:val="20"/>
        </w:rPr>
      </w:pPr>
      <w:r>
        <w:rPr>
          <w:rFonts w:cs="Times New Roman" w:ascii="Times New Roman" w:hAnsi="Times New Roman"/>
          <w:sz w:val="20"/>
        </w:rPr>
        <w:t>Мастер посмотрел на него и сказал: «Хорошо, сбрось одежду!»</w:t>
      </w:r>
    </w:p>
    <w:p>
      <w:pPr>
        <w:pStyle w:val="Normal"/>
        <w:widowControl/>
        <w:ind w:firstLine="284"/>
        <w:rPr/>
      </w:pPr>
      <w:r>
        <w:rPr>
          <w:rFonts w:cs="Times New Roman" w:ascii="Times New Roman" w:hAnsi="Times New Roman"/>
          <w:sz w:val="20"/>
        </w:rPr>
        <w:t>Ученики обеспокоились, так как Ибрахим был великим царем, а это было уж слишком и не необходимо. Этого никогда не требовали от них, зачем такое трудное задание для царя? Один ученик даже зашептал Мастеру на ухо: «Это слишком, не будь таким жестким — ты никогда этого не требовал от нас».</w:t>
      </w:r>
    </w:p>
    <w:p>
      <w:pPr>
        <w:pStyle w:val="Normal"/>
        <w:widowControl/>
        <w:ind w:firstLine="284"/>
        <w:rPr/>
      </w:pPr>
      <w:r>
        <w:rPr>
          <w:rFonts w:cs="Times New Roman" w:ascii="Times New Roman" w:hAnsi="Times New Roman"/>
          <w:sz w:val="20"/>
        </w:rPr>
        <w:t>Но Мастер сказал: «И возьми свои туфли в руки, и иди на улицу, и бей себя по голове туфлями! Пройди через весь город голым!»</w:t>
      </w:r>
    </w:p>
    <w:p>
      <w:pPr>
        <w:pStyle w:val="Normal"/>
        <w:widowControl/>
        <w:ind w:firstLine="284"/>
        <w:rPr/>
      </w:pPr>
      <w:r>
        <w:rPr>
          <w:rFonts w:cs="Times New Roman" w:ascii="Times New Roman" w:hAnsi="Times New Roman"/>
          <w:sz w:val="20"/>
        </w:rPr>
        <w:t>Город был его столицей, но Ибрахим пошел. Голый он прошел через всю столицу и бил себя по голове туфлями. И говорят, что когда он вернулся, он был Просветленным.</w:t>
      </w:r>
    </w:p>
    <w:p>
      <w:pPr>
        <w:pStyle w:val="Normal"/>
        <w:widowControl/>
        <w:ind w:firstLine="284"/>
        <w:rPr/>
      </w:pPr>
      <w:r>
        <w:rPr>
          <w:rFonts w:cs="Times New Roman" w:ascii="Times New Roman" w:hAnsi="Times New Roman"/>
          <w:sz w:val="20"/>
        </w:rPr>
        <w:t>Что случилось? Он сбросил свою одежду. И он был человеком с большими возможностями, вот почему Мастер потребовал так много. Мастер требует настолько много, насколько возможно. Чем больше у вас возможностей, тем больше он потребует, но если вы обычный бедняк, он не потребует многого. Ибрахим был человеком с большими возможностями — он сам стал великим Мастером. Что случилось? Случилось вот что: одежды отброшены, как Иисус говорил своим ученикам; эго отброшено -все, что общество вам дало. Множество раз эго отбрасывается само, так как это — ноша, но вы снова помещаете его в сознание и несете. Множество раз вы ошибались, множество раз вы не добивались успеха. Множество раз эго падало само, но снова побитые, разочарованные, побежденные, неудачники, вы снова понесете ношу с прежней надеждой.</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от история, которую я слышал: однажды лев пришел к тигру и сказал: «Кто хозяин в этом лесу?»</w:t>
      </w:r>
    </w:p>
    <w:p>
      <w:pPr>
        <w:pStyle w:val="Normal"/>
        <w:widowControl/>
        <w:ind w:firstLine="284"/>
        <w:rPr>
          <w:rFonts w:ascii="Times New Roman" w:hAnsi="Times New Roman" w:cs="Times New Roman"/>
          <w:sz w:val="20"/>
        </w:rPr>
      </w:pPr>
      <w:r>
        <w:rPr>
          <w:rFonts w:cs="Times New Roman" w:ascii="Times New Roman" w:hAnsi="Times New Roman"/>
          <w:sz w:val="20"/>
        </w:rPr>
        <w:t>Тигр сказал: «Конечно, господин, вы — единственный, вы Цар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отом лев пошел к медведю, сгреб его и спросил: «Кто господин? Кто хозяи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Медведь сказал: «Конечно, нет нужды спрашивать — вы Царь всех зверей, вы — хозяин! </w:t>
      </w:r>
    </w:p>
    <w:p>
      <w:pPr>
        <w:pStyle w:val="Normal"/>
        <w:widowControl/>
        <w:ind w:firstLine="284"/>
        <w:rPr>
          <w:rFonts w:ascii="Times New Roman" w:hAnsi="Times New Roman" w:cs="Times New Roman"/>
          <w:sz w:val="20"/>
        </w:rPr>
      </w:pPr>
      <w:r>
        <w:rPr>
          <w:rFonts w:cs="Times New Roman" w:ascii="Times New Roman" w:hAnsi="Times New Roman"/>
          <w:sz w:val="20"/>
        </w:rPr>
        <w:t>А потом лев пошел к слону и задал тот же вопрос: «Кто здесь хозяи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лон схватил льва и отшвырнул его футов на пятьдесят. Тот ударился о камень и, весь в крови и синяках, ослабевший, встал и сказал: «Если ты не знаешь правильного ответа, это еще не повод так себя вести!»</w:t>
      </w:r>
    </w:p>
    <w:p>
      <w:pPr>
        <w:pStyle w:val="Normal"/>
        <w:widowControl/>
        <w:ind w:firstLine="284"/>
        <w:rPr/>
      </w:pPr>
      <w:r>
        <w:rPr>
          <w:rFonts w:cs="Times New Roman" w:ascii="Times New Roman" w:hAnsi="Times New Roman"/>
          <w:sz w:val="20"/>
        </w:rPr>
        <w:t>Вот чем вы занимаетесь. Ведь вы не отбросите, вы тоже скажете: «Если ты не знаешь правильного ответа, это не причина так себя вести. Зачем быть таким грубым? Просто скажи: «Я не знаю ответ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Если вы можете признать, что в неудаче рушится все, что вам дало общество, неудача может стать началом самого большого успеха, который только возможен в жизни. Вот почему только в неудачах человек становится религиозным — если он может признать ошибку. Очень трудно стать религиозным, когда вы добились успеха. Тогда одежды дают вам так много, зачем заботиться о том, чтобы быть нагим? Тогда одежды — такой хороший вклад. Но в неудаче вы внезапно осознаете обнаженность, которая там присутствует. Ничто не может ее спрятать, вы можете только себя обманывать. |</w:t>
      </w:r>
    </w:p>
    <w:p>
      <w:pPr>
        <w:pStyle w:val="Normal"/>
        <w:widowControl/>
        <w:spacing w:lineRule="auto" w:line="218"/>
        <w:ind w:firstLine="284"/>
        <w:rPr/>
      </w:pPr>
      <w:r>
        <w:rPr>
          <w:rFonts w:cs="Times New Roman" w:ascii="Times New Roman" w:hAnsi="Times New Roman"/>
          <w:sz w:val="20"/>
        </w:rPr>
        <w:t>Используйте свои неудачи! А когда вас швырнут о камень, в синяках и в крови, не повторяйте глупости льва. Признайте, что в этом мире нет успеха. Его не может быть, та; с как все настолько фальшиво, а с фальшивыми лицами как вам добиться успеха? Даже ваши Наполеоны, ваши Секундары, ваши Александры Македонские, ваши Чингизханы, все -неудачники.</w:t>
      </w:r>
    </w:p>
    <w:p>
      <w:pPr>
        <w:pStyle w:val="2"/>
        <w:widowControl/>
        <w:ind w:right="0" w:firstLine="284"/>
        <w:rPr/>
      </w:pPr>
      <w:r>
        <w:rPr>
          <w:rFonts w:cs="Times New Roman" w:ascii="Times New Roman" w:hAnsi="Times New Roman"/>
          <w:sz w:val="20"/>
        </w:rPr>
        <w:t>Иисус — успешен, так как он стоит на своей изначальности, он стоит на своей природе. Попытайтесь! это понять; и не только через понимание, но и постоянно отбрасывая свои одежды, становитесь нагим, и вы очиститесь. Тогда вы отшвырнете яблоко, съеденное Адамом и Евой; тогда врата Рая вновь откроются. Христиане говорят, что с Адамом и Евой человечество было вышвырнуто из Рая , с Иисусом врата открыты снова – вы можете войти. Но это не произойдет только потому, что вы христиане. Вы должны признать Иисуса, а это признание придет только тогда, когда вы признаете себя Иисусом и ничуть не меньше.</w:t>
      </w:r>
    </w:p>
    <w:p>
      <w:pPr>
        <w:pStyle w:val="Normal"/>
        <w:widowControl/>
        <w:ind w:firstLine="284"/>
        <w:rPr>
          <w:rFonts w:ascii="Times New Roman" w:hAnsi="Times New Roman" w:cs="Times New Roman"/>
          <w:sz w:val="20"/>
        </w:rPr>
      </w:pPr>
      <w:bookmarkStart w:id="4" w:name="изр5"/>
      <w:bookmarkEnd w:id="4"/>
      <w:r>
        <w:rPr>
          <w:rFonts w:cs="Times New Roman" w:ascii="Times New Roman" w:hAnsi="Times New Roman"/>
          <w:sz w:val="20"/>
        </w:rPr>
        <w:t>Изречение п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вы поститесь, вы зародите в себе гре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молитес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будете осуждены</w:t>
        <w:tab/>
      </w:r>
    </w:p>
    <w:p>
      <w:pPr>
        <w:pStyle w:val="Heading4"/>
        <w:widowControl/>
        <w:ind w:right="0" w:firstLine="284"/>
        <w:rPr>
          <w:sz w:val="20"/>
        </w:rPr>
      </w:pPr>
      <w:r>
        <w:rPr>
          <w:sz w:val="20"/>
        </w:rPr>
        <w:t>И если вы подаете милостын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причините зло вашим душ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риходите в какую-то земл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идете в селения, если они принимают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шьте то, что они вам выставя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исцеляйте больных среди ни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то что войдет в ваши уст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осквернит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о, что выходит из ваших уст- </w:t>
      </w:r>
    </w:p>
    <w:p>
      <w:pPr>
        <w:pStyle w:val="Normal"/>
        <w:widowControl/>
        <w:ind w:firstLine="284"/>
        <w:rPr>
          <w:rFonts w:ascii="Times New Roman" w:hAnsi="Times New Roman" w:cs="Times New Roman"/>
          <w:sz w:val="20"/>
        </w:rPr>
      </w:pPr>
      <w:r>
        <w:rPr>
          <w:rFonts w:cs="Times New Roman" w:ascii="Times New Roman" w:hAnsi="Times New Roman"/>
          <w:b/>
          <w:i/>
          <w:sz w:val="20"/>
        </w:rPr>
        <w:t>это то, что осквернит вас.</w:t>
      </w:r>
    </w:p>
    <w:p>
      <w:pPr>
        <w:pStyle w:val="Heading5"/>
        <w:widowControl/>
        <w:ind w:right="0" w:firstLine="284"/>
        <w:rPr>
          <w:rFonts w:ascii="Times New Roman" w:hAnsi="Times New Roman" w:cs="Times New Roman"/>
          <w:sz w:val="20"/>
        </w:rPr>
      </w:pPr>
      <w:r>
        <w:rPr>
          <w:rFonts w:cs="Times New Roman" w:ascii="Times New Roman" w:hAnsi="Times New Roman"/>
          <w:sz w:val="20"/>
        </w:rPr>
        <w:t>САМОЕ СТРАННОЕ ИЗРЕЧЕНИЕ</w:t>
      </w:r>
    </w:p>
    <w:p>
      <w:pPr>
        <w:pStyle w:val="Normal"/>
        <w:widowControl/>
        <w:ind w:firstLine="284"/>
        <w:rPr>
          <w:rFonts w:ascii="Times New Roman" w:hAnsi="Times New Roman" w:cs="Times New Roman"/>
          <w:sz w:val="20"/>
        </w:rPr>
      </w:pPr>
      <w:r>
        <w:rPr>
          <w:rFonts w:cs="Times New Roman" w:ascii="Times New Roman" w:hAnsi="Times New Roman"/>
          <w:sz w:val="20"/>
        </w:rPr>
        <w:t>Это очень странное изречение, но и очень важное. Оно</w:t>
        <w:tab/>
        <w:t>выглядит странным потому, что человек не является истинным, он живет в фальши. И что бы он ни делал, все получается фальшивым.</w:t>
      </w:r>
    </w:p>
    <w:p>
      <w:pPr>
        <w:pStyle w:val="Normal"/>
        <w:widowControl/>
        <w:ind w:firstLine="284"/>
        <w:rPr/>
      </w:pPr>
      <w:r>
        <w:rPr>
          <w:rFonts w:cs="Times New Roman" w:ascii="Times New Roman" w:hAnsi="Times New Roman"/>
          <w:sz w:val="20"/>
        </w:rPr>
        <w:t>Если вы молитесь. Вы будете молиться по неверному поводу, если вы поститесь, вы будете поститься по неверным причинам — так как вы неистинны. Так что вопрос не в том, что делать правильно, вопрос в том, как быть правым в вашем бытии. Если ваше бытие правильно, тогда что бы вы ни делали, будет правильным автоматически; но если ваше бытие неправильно, не центрировано, не подлинно, тогда что бы вы ни делали, это происходит неправильно.</w:t>
      </w:r>
    </w:p>
    <w:p>
      <w:pPr>
        <w:pStyle w:val="Normal"/>
        <w:widowControl/>
        <w:ind w:firstLine="284"/>
        <w:rPr/>
      </w:pPr>
      <w:r>
        <w:rPr>
          <w:rFonts w:cs="Times New Roman" w:ascii="Times New Roman" w:hAnsi="Times New Roman"/>
          <w:sz w:val="20"/>
        </w:rPr>
        <w:t>В конце концов, все зависит от того, кто вы есть, а не от того, что вы делаете. Если вор молится, его молитва происходит неправильно, потому что как может зародиться молитва в сердце того, кто обманывает всех -крадет, лжет, вредит? Каким образом может исходить молитва из сердца вора? Это невозможно. Молитва может изменить вас, но откуда молитва придет? Она придет из вас. Если вы больны, ваша молитва тоже больна.</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однажды устраивался на работу. В прошении он отметил многие качества. Он написал: «Вначале я работал в своем университете и мне предложили должность вице-президента национального банка. Я отказался, так как не интересуюсь деньгами. Я — честный человек, настоящий человек. У меня нет алчности, я не беспокоюсь о жалова</w:t>
        <w:softHyphen/>
        <w:t xml:space="preserve">нии — сколько вы мне дадите, столько и хорошо. И я люблю работать -шестьдесят пять часов в неделю». </w:t>
      </w:r>
    </w:p>
    <w:p>
      <w:pPr>
        <w:pStyle w:val="TextBodyIndent"/>
        <w:widowControl/>
        <w:ind w:right="0" w:firstLine="284"/>
        <w:rPr/>
      </w:pPr>
      <w:r>
        <w:rPr>
          <w:rFonts w:cs="Times New Roman" w:ascii="Times New Roman" w:hAnsi="Times New Roman"/>
          <w:sz w:val="20"/>
        </w:rPr>
        <w:t>Когда управляющий, который беседовал с ним, прочитал его прошение, он был восхищен и сказал: «Боже! А у вас есть какие-нибудь слабости?» Насреддин ответил: «Только одна: я — лжец». Но эта одна перекрывает все остальные. Нет нужды иметь еще какую-нибудь слабость, этой достаточно. В вас немного слабостей, у вас только одна — из этой одной рождаются все. И вы должны помнить свою слабость, так как она следует за вами, куда бы вы не пошли, как тень; что бы вы ни делали, она окрашивает это.</w:t>
      </w:r>
    </w:p>
    <w:p>
      <w:pPr>
        <w:pStyle w:val="Normal"/>
        <w:widowControl/>
        <w:ind w:firstLine="284"/>
        <w:rPr/>
      </w:pPr>
      <w:r>
        <w:rPr>
          <w:rFonts w:cs="Times New Roman" w:ascii="Times New Roman" w:hAnsi="Times New Roman"/>
          <w:sz w:val="20"/>
        </w:rPr>
        <w:t xml:space="preserve">Так что основное в религии не что делать, основное- чем </w:t>
      </w:r>
      <w:r>
        <w:rPr>
          <w:rFonts w:cs="Times New Roman" w:ascii="Times New Roman" w:hAnsi="Times New Roman"/>
          <w:i/>
          <w:sz w:val="20"/>
        </w:rPr>
        <w:t>быть.</w:t>
      </w:r>
      <w:r>
        <w:rPr>
          <w:rFonts w:cs="Times New Roman" w:ascii="Times New Roman" w:hAnsi="Times New Roman"/>
          <w:sz w:val="20"/>
        </w:rPr>
        <w:t xml:space="preserve"> «Бытие» означает вашу сердцевину, «делание» — это поверхностная активность на периферии. «Делание» означает ваши отношения с другими, с внешним миром, а «бытие» означает вас, как вы есть, безотносительно к чему бы то ни было.</w:t>
      </w:r>
    </w:p>
    <w:p>
      <w:pPr>
        <w:pStyle w:val="Normal"/>
        <w:widowControl/>
        <w:ind w:firstLine="284"/>
        <w:rPr/>
      </w:pPr>
      <w:r>
        <w:rPr>
          <w:rFonts w:cs="Times New Roman" w:ascii="Times New Roman" w:hAnsi="Times New Roman"/>
          <w:sz w:val="20"/>
        </w:rPr>
        <w:t xml:space="preserve">Вы можете быть без делания чего </w:t>
      </w:r>
      <w:r>
        <w:rPr>
          <w:rFonts w:cs="Times New Roman" w:ascii="Times New Roman" w:hAnsi="Times New Roman"/>
          <w:i/>
          <w:sz w:val="20"/>
        </w:rPr>
        <w:t>бытия</w:t>
      </w:r>
      <w:r>
        <w:rPr>
          <w:rFonts w:cs="Times New Roman" w:ascii="Times New Roman" w:hAnsi="Times New Roman"/>
          <w:sz w:val="20"/>
        </w:rPr>
        <w:t xml:space="preserve"> было, но вы не можете быть без бытия. Делание — вторично, несущественно. Человек может оставаться неактивным, не делая ничего, но человек не может быть без бытия, ведь бытие — это сущность. Иисус, Будда, Кришна — они все говорят о бытии; а храмы, церкви, мечети, организации, секты, так называемые гуру, и учителя, и жрецы — они все говорят о делании. Если вы спросите Иисуса, он скажет о вашем бытии и как его преобразовать. Если вы спросите Римского Папу, он скажет о том, что делать, о морали. Мораль связана с деланием, религия — с бытием. Это различие должно быть выяснено, насколько возможно, так как все остальное зависит от этого. Когда бы ни родилась личность, подобная Иисусу, мы не понимаем ее. Непонимание происходит из-за того, что мы утеряли различие: он говорите бытии, а мы слушаем его и интерпретируем, как если бы он говорил о делании.</w:t>
      </w:r>
    </w:p>
    <w:p>
      <w:pPr>
        <w:pStyle w:val="3"/>
        <w:widowControl/>
        <w:ind w:right="0" w:firstLine="284"/>
        <w:rPr/>
      </w:pPr>
      <w:r>
        <w:rPr>
          <w:rFonts w:cs="Times New Roman" w:ascii="Times New Roman" w:hAnsi="Times New Roman"/>
          <w:sz w:val="20"/>
        </w:rPr>
        <w:t>Если вы понимаете это, тогда это решение будет очень ясным, очень полезным. Оно может стать светом на вашем пути. В противном случае оно очень странно и противоречиво и будет выглядеть антирелигиозным. Когда Иисус говорил, жрецам должно было показаться, что его изречения антирелигиозны, вот почему они распяли его. Они думали, что он -человек, который пришел разрушить религию.</w:t>
      </w:r>
    </w:p>
    <w:p>
      <w:pPr>
        <w:pStyle w:val="Normal"/>
        <w:widowControl/>
        <w:ind w:firstLine="284"/>
        <w:jc w:val="left"/>
        <w:rPr>
          <w:rFonts w:ascii="Times New Roman" w:hAnsi="Times New Roman" w:cs="Times New Roman"/>
          <w:sz w:val="20"/>
        </w:rPr>
      </w:pPr>
      <w:r>
        <w:rPr>
          <w:rFonts w:cs="Times New Roman" w:ascii="Times New Roman" w:hAnsi="Times New Roman"/>
          <w:sz w:val="20"/>
        </w:rPr>
        <w:t>Посмотрим на изречение — оно очевидно это показывает:</w:t>
      </w:r>
    </w:p>
    <w:p>
      <w:pPr>
        <w:pStyle w:val="Normal"/>
        <w:widowControl/>
        <w:ind w:firstLine="284"/>
        <w:rPr>
          <w:rFonts w:ascii="Times New Roman" w:hAnsi="Times New Roman" w:cs="Times New Roman"/>
          <w:sz w:val="20"/>
        </w:rPr>
      </w:pPr>
      <w:r>
        <w:rPr>
          <w:rFonts w:cs="Times New Roman" w:ascii="Times New Roman" w:hAnsi="Times New Roman"/>
          <w:b/>
          <w:sz w:val="20"/>
        </w:rPr>
        <w:t>Иисус сказал ученикам: «</w:t>
      </w:r>
      <w:r>
        <w:rPr>
          <w:rFonts w:cs="Times New Roman" w:ascii="Times New Roman" w:hAnsi="Times New Roman"/>
          <w:b/>
          <w:i/>
          <w:sz w:val="20"/>
        </w:rPr>
        <w:t xml:space="preserve">Если вы поститесь, вы зародите в </w:t>
      </w:r>
      <w:r>
        <w:rPr>
          <w:rFonts w:cs="Times New Roman" w:ascii="Times New Roman" w:hAnsi="Times New Roman"/>
          <w:b/>
          <w:sz w:val="20"/>
        </w:rPr>
        <w:t>себе грех...»</w:t>
      </w:r>
    </w:p>
    <w:p>
      <w:pPr>
        <w:pStyle w:val="Normal"/>
        <w:widowControl/>
        <w:ind w:firstLine="284"/>
        <w:rPr>
          <w:rFonts w:ascii="Times New Roman" w:hAnsi="Times New Roman" w:cs="Times New Roman"/>
          <w:sz w:val="20"/>
        </w:rPr>
      </w:pPr>
      <w:r>
        <w:rPr>
          <w:rFonts w:cs="Times New Roman" w:ascii="Times New Roman" w:hAnsi="Times New Roman"/>
          <w:sz w:val="20"/>
        </w:rPr>
        <w:t>Мы уже слышали, что религия учит поститься, так как снова и снова говорится, что когда вы поститесь, вы через это очищаетесь. Вся религия джайнов зависит от поста. Если бы они услышали это изречение от Иисуса, они бы сказали: «Этот человек опасен, и иудеи хорошо сделали, распяв его!»</w:t>
      </w:r>
    </w:p>
    <w:p>
      <w:pPr>
        <w:pStyle w:val="Normal"/>
        <w:widowControl/>
        <w:ind w:firstLine="284"/>
        <w:rPr/>
      </w:pPr>
      <w:r>
        <w:rPr>
          <w:rFonts w:cs="Times New Roman" w:ascii="Times New Roman" w:hAnsi="Times New Roman"/>
          <w:sz w:val="20"/>
        </w:rPr>
        <w:t xml:space="preserve">Иудеи также были встревожены: такие изречения — бунтарские, и вся их мораль была бы утеряна. Если вы говорите людям: </w:t>
      </w:r>
      <w:r>
        <w:rPr>
          <w:rFonts w:cs="Times New Roman" w:ascii="Times New Roman" w:hAnsi="Times New Roman"/>
          <w:b/>
          <w:i/>
          <w:sz w:val="20"/>
        </w:rPr>
        <w:t>«Если вы поститесь, вы порождаете грех для себя», — пост становится сном! «...и если вы молитесь, вы будете осуждены...»</w:t>
      </w:r>
      <w:r>
        <w:rPr>
          <w:rFonts w:cs="Times New Roman" w:ascii="Times New Roman" w:hAnsi="Times New Roman"/>
          <w:i/>
          <w:sz w:val="20"/>
        </w:rPr>
        <w:t xml:space="preserve"> — </w:t>
      </w:r>
      <w:r>
        <w:rPr>
          <w:rFonts w:cs="Times New Roman" w:ascii="Times New Roman" w:hAnsi="Times New Roman"/>
          <w:sz w:val="20"/>
        </w:rPr>
        <w:t>слышали ли вы когда-нибудь, что</w:t>
      </w:r>
      <w:r>
        <w:rPr>
          <w:rFonts w:cs="Times New Roman" w:ascii="Times New Roman" w:hAnsi="Times New Roman"/>
          <w:b/>
          <w:sz w:val="20"/>
        </w:rPr>
        <w:t xml:space="preserve"> «если вы </w:t>
      </w:r>
      <w:r>
        <w:rPr>
          <w:rFonts w:cs="Times New Roman" w:ascii="Times New Roman" w:hAnsi="Times New Roman"/>
          <w:b/>
          <w:i/>
          <w:sz w:val="20"/>
        </w:rPr>
        <w:t>молитесь, вы будете осуждены»</w:t>
      </w:r>
      <w:r>
        <w:rPr>
          <w:rFonts w:cs="Times New Roman" w:ascii="Times New Roman" w:hAnsi="Times New Roman"/>
          <w:sz w:val="20"/>
        </w:rPr>
        <w:t xml:space="preserve"> Тогда что есть религия? Мы думаем, что религия в том, чтобы ходить в церковь и молиться Богу, а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одаете милостыню, вы причините зло вашим душам. »</w:t>
      </w:r>
    </w:p>
    <w:p>
      <w:pPr>
        <w:pStyle w:val="Normal"/>
        <w:widowControl/>
        <w:ind w:firstLine="284"/>
        <w:rPr/>
      </w:pPr>
      <w:r>
        <w:rPr>
          <w:rFonts w:cs="Times New Roman" w:ascii="Times New Roman" w:hAnsi="Times New Roman"/>
          <w:sz w:val="20"/>
        </w:rPr>
        <w:t>Страннейшее из изречений, но исполненное смысла. Иисус говорит, что вы, как вы есть, не можете ничего делать правильно. Смысл не в том, поститься или не поститься, давать милостыню или не давать, молиться или нет — смысл в том, что вы, какие вы есть сейчас, делаете все неправильно.</w:t>
      </w:r>
    </w:p>
    <w:p>
      <w:pPr>
        <w:pStyle w:val="Normal"/>
        <w:widowControl/>
        <w:ind w:firstLine="284"/>
        <w:rPr/>
      </w:pPr>
      <w:r>
        <w:rPr>
          <w:rFonts w:cs="Times New Roman" w:ascii="Times New Roman" w:hAnsi="Times New Roman"/>
          <w:sz w:val="20"/>
        </w:rPr>
        <w:t>Вы можете молиться? Вы можете пойти в храм, потому что это легко, но вы не можете молиться. Молитве нужно другое качество — этого качества вы не имеете, так что вы можете только вводить себя в заблуждение, будто вы молитесь. Идите и посмотрите в храме на людей, которые молятся: они просто обманывают себя, у них этого качества полноты молитвы –нет! Как вы можете молиться? А если у вас есть качество полноты молитвы, какая нужда идти в храм или в церковь?</w:t>
      </w:r>
    </w:p>
    <w:p>
      <w:pPr>
        <w:pStyle w:val="Normal"/>
        <w:widowControl/>
        <w:ind w:firstLine="284"/>
        <w:rPr/>
      </w:pPr>
      <w:r>
        <w:rPr>
          <w:rFonts w:cs="Times New Roman" w:ascii="Times New Roman" w:hAnsi="Times New Roman"/>
          <w:sz w:val="20"/>
        </w:rPr>
        <w:t>Где вы — там и молитва: вы двигаетесь, вы идете — с молитвой! Вы смотрите, вы дышите — и это молитва! Вы едите, вы любите — и это молитва! Потому, что качество полноты молитвы всегда здесь, это — как дыхание. Тогда вы и на мгновение не можете стать немолящимся. Но тогда нет нужды идти в храм или в церковь. Церковь и храмы существуют для тех, кто хочет обманывать, для тех, кто не обладает качеством молитвы и которым нравится верить, что они молятся.</w:t>
      </w:r>
    </w:p>
    <w:p>
      <w:pPr>
        <w:pStyle w:val="Normal"/>
        <w:widowControl/>
        <w:ind w:firstLine="284"/>
        <w:rPr/>
      </w:pPr>
      <w:r>
        <w:rPr>
          <w:rFonts w:cs="Times New Roman" w:ascii="Times New Roman" w:hAnsi="Times New Roman"/>
          <w:sz w:val="20"/>
        </w:rPr>
        <w:t>Умирал один человек, грешник. Он никогда не был в храме, никогда не молился, никогда не слушал, что говорят жрецы, но в момент смерти он испугался. Он попросил прийти жреца, он умолял его. Когда пришел жрец, там была толпа. Многие люди собрались, так как грешник был великим, преуспевающим человеком, он обладал властью, у него были деньги.</w:t>
      </w:r>
    </w:p>
    <w:p>
      <w:pPr>
        <w:pStyle w:val="Normal"/>
        <w:widowControl/>
        <w:ind w:firstLine="284"/>
        <w:rPr/>
      </w:pPr>
      <w:r>
        <w:rPr>
          <w:rFonts w:cs="Times New Roman" w:ascii="Times New Roman" w:hAnsi="Times New Roman"/>
          <w:sz w:val="20"/>
        </w:rPr>
        <w:t>Грешник попросил жреца подойти поближе, так как он хотел сказать ему что-то личное. Жрец подошел, и грешник прошептал ему на ухо: «Я знаю, что я грешник, и я хорошо знаю, что никогда не ходил в церковь, я не посетитель церквей. Я вообще нерелигиозный человек, я никогда не Молился, так что я хорошо знаю, что мир меня не простит. Но помоги мне и дай мне немного уверенности, скажи мне только одно: что Бог простит меня»!</w:t>
      </w:r>
    </w:p>
    <w:p>
      <w:pPr>
        <w:pStyle w:val="Normal"/>
        <w:widowControl/>
        <w:ind w:firstLine="284"/>
        <w:rPr>
          <w:rFonts w:ascii="Times New Roman" w:hAnsi="Times New Roman" w:cs="Times New Roman"/>
          <w:sz w:val="20"/>
        </w:rPr>
      </w:pPr>
      <w:r>
        <w:rPr>
          <w:rFonts w:cs="Times New Roman" w:ascii="Times New Roman" w:hAnsi="Times New Roman"/>
          <w:sz w:val="20"/>
        </w:rPr>
        <w:t>«Ладно, — сказал жрец, — возможно, он и простит, так как он не знал тебя таким, каким мы знаем тебя». Возможно, Он простит, так как Он не знает тебя таким. Но если вы не смогли обмануть мир, сможете ли вы обмануть Бога? Если вы не смогли обмануть обычные умы, можете ли вы обмануть божественный Разум? Это всего лишь утешение, удобная вещь -«возможно». Но это «возможно» абсолютно неверно, не держитесь за такие «возможно»!</w:t>
      </w:r>
    </w:p>
    <w:p>
      <w:pPr>
        <w:pStyle w:val="Normal"/>
        <w:widowControl/>
        <w:ind w:firstLine="284"/>
        <w:rPr/>
      </w:pPr>
      <w:r>
        <w:rPr>
          <w:rFonts w:cs="Times New Roman" w:ascii="Times New Roman" w:hAnsi="Times New Roman"/>
          <w:sz w:val="20"/>
        </w:rPr>
        <w:t>Молитва — это качество, которое принадлежит сущности, а не личности. Личность — это то, что вы делали, это отношения с другими. Сущность -это то, что пришло к вам, это не то, что вы сделали, это дар Бога. Молитва принадлежит сущности: это качество, это не то, что вы можете делать.</w:t>
      </w:r>
    </w:p>
    <w:p>
      <w:pPr>
        <w:pStyle w:val="Normal"/>
        <w:widowControl/>
        <w:ind w:firstLine="284"/>
        <w:rPr/>
      </w:pPr>
      <w:r>
        <w:rPr>
          <w:rFonts w:cs="Times New Roman" w:ascii="Times New Roman" w:hAnsi="Times New Roman"/>
          <w:sz w:val="20"/>
        </w:rPr>
        <w:t xml:space="preserve">Что есть пост? Как вы можете поститься? И зачем людям поститься? Изречение Иисуса очень глубоко, глубже, чем любое утверждение Махавиры о посте. Иисус сообщает очень глубокую психологическую истину, и истина в том, что разум движется к крайности: личность, которая слишком озабочена пищей, можете легкостью поститься. Это покажется странным. парадоксальным, что личность, которая ест слишком много, может с легкостью поститься, хотя слишком жадна к пище. Но только такой тип личности </w:t>
      </w:r>
      <w:r>
        <w:rPr>
          <w:rFonts w:cs="Times New Roman" w:ascii="Times New Roman" w:hAnsi="Times New Roman"/>
          <w:i/>
          <w:sz w:val="20"/>
        </w:rPr>
        <w:t>может</w:t>
      </w:r>
      <w:r>
        <w:rPr>
          <w:rFonts w:cs="Times New Roman" w:ascii="Times New Roman" w:hAnsi="Times New Roman"/>
          <w:sz w:val="20"/>
        </w:rPr>
        <w:t xml:space="preserve"> поститься с легкостью. Некто, кто сбалансировал свою диету, найдет пост почти невозможным — зачем? Чтобы ответить на это, мы должны обратиться к физиологии и психологии поста.</w:t>
      </w:r>
    </w:p>
    <w:p>
      <w:pPr>
        <w:pStyle w:val="Normal"/>
        <w:widowControl/>
        <w:ind w:firstLine="284"/>
        <w:rPr/>
      </w:pPr>
      <w:r>
        <w:rPr>
          <w:rFonts w:cs="Times New Roman" w:ascii="Times New Roman" w:hAnsi="Times New Roman"/>
          <w:sz w:val="20"/>
        </w:rPr>
        <w:t>Сначала — физиология, так как это внешний слой. Если вы едите слишком много, вы накапливаете слишком много запасов, слишком много жира. Тогда вы можете поститься очень легко, так как жир-это нечто иное, как хранилище, это запас. Женщины могут поститься с большей легкостью, нежели мужчины, и вы знаете это. Если вы посмотрите на людей, которые постятся, в частности на джайнов, вы обнаружите, что на одного постящегося мужчину приходится пять женщин: таково соотношение. Муж не может поститься, а жена может. Почему? Потому, что женское тело накапливает больше жира и при посте это легче.., так как вы едите свой собственный жир. Вот почему вы теряете один или два фунта ежедневно. Куда девается вес? Вы едите себя, это вид поедания мяса.</w:t>
      </w:r>
    </w:p>
    <w:p>
      <w:pPr>
        <w:pStyle w:val="Normal"/>
        <w:widowControl/>
        <w:ind w:firstLine="284"/>
        <w:rPr/>
      </w:pPr>
      <w:r>
        <w:rPr>
          <w:rFonts w:cs="Times New Roman" w:ascii="Times New Roman" w:hAnsi="Times New Roman"/>
          <w:sz w:val="20"/>
        </w:rPr>
        <w:t>Раз нет особой трудности для женщин, они и могут постится с легкостью, они накапливают больше жира, чем мужчины. Вот почему их тела более округлы. Толстые люди могут поститься с большей легкостью, они могут следовать диетам, они всегда исследуют диеты. Человек, обычный, здоровый человек может накопить так много жира, что в течение трех месяцев он может поститься и не умрет — девяносто дней — вот величина запаса, который можно накопить. Но если вы тощий и худой — это значит, что вы едите сбалансированное количество, только то, что необходимо для повседневной активности тела, и вы не накапливаете много жира, вы не можете поститься. Вот почему культ поста, — всегда рядом с богатыми людьми и никогда — с бедными...</w:t>
      </w:r>
    </w:p>
    <w:p>
      <w:pPr>
        <w:pStyle w:val="Normal"/>
        <w:widowControl/>
        <w:ind w:firstLine="284"/>
        <w:rPr/>
      </w:pPr>
      <w:r>
        <w:rPr>
          <w:rFonts w:cs="Times New Roman" w:ascii="Times New Roman" w:hAnsi="Times New Roman"/>
          <w:sz w:val="20"/>
        </w:rPr>
        <w:t>Наблюдайте: когда бы бедняк ни праздновал религиозный день, он празднует, пируя; и когда бы богач ни праздновал религиозный день, он празднует, постясь. Джайны — самые богатые люди в Индии, отсюда и их пост. Но бедный магометанин или бедный индуист дает пир, когда приходит религиозный день, ведь весь год он голодал, как же он может праздновать еще более постясь? Он уже постился весь год, а религиозный день должен отличаться от обычных дней. Так что вот и разница: он наденет новые одежды, и он даст добрый пир, и насладится, и воздаст хвалу Богу. Такова религия бедняка.</w:t>
      </w:r>
    </w:p>
    <w:p>
      <w:pPr>
        <w:pStyle w:val="Normal"/>
        <w:widowControl/>
        <w:ind w:firstLine="284"/>
        <w:rPr/>
      </w:pPr>
      <w:r>
        <w:rPr>
          <w:rFonts w:cs="Times New Roman" w:ascii="Times New Roman" w:hAnsi="Times New Roman"/>
          <w:sz w:val="20"/>
        </w:rPr>
        <w:t>В настоящее время в Америке пост и культ поста быстро развиваются. Они уже развились, так как Америка стала богатой, и люди так много едят, что теперь приходит пост. В Америке все культы поста быстро растут, у них могут быть различные названия, но физиологически все ясно — тело должно иметь больше жира, чем нужно — и поститься легко.</w:t>
      </w:r>
    </w:p>
    <w:p>
      <w:pPr>
        <w:pStyle w:val="Normal"/>
        <w:widowControl/>
        <w:ind w:firstLine="284"/>
        <w:rPr/>
      </w:pPr>
      <w:r>
        <w:rPr>
          <w:rFonts w:cs="Times New Roman" w:ascii="Times New Roman" w:hAnsi="Times New Roman"/>
          <w:sz w:val="20"/>
        </w:rPr>
        <w:t xml:space="preserve">Во-вторых, психологически вы должны мучаться из-за пищи. Пища должна быть вашим мучением: вы должны есть слишком много, есть и есть, и </w:t>
      </w:r>
      <w:r>
        <w:rPr>
          <w:rFonts w:cs="Times New Roman" w:ascii="Times New Roman" w:hAnsi="Times New Roman"/>
          <w:i/>
          <w:sz w:val="20"/>
        </w:rPr>
        <w:t>думать о</w:t>
      </w:r>
      <w:r>
        <w:rPr>
          <w:rFonts w:cs="Times New Roman" w:ascii="Times New Roman" w:hAnsi="Times New Roman"/>
          <w:sz w:val="20"/>
        </w:rPr>
        <w:t xml:space="preserve"> еде больше и больше. Такой тип ума однажды пресытится пищей и мыслями о пище. Если вы слишком много думаете о чем-нибудь, вы пресытитесь этим. Тогда станет привлекательным противоположное -вы ели слишком много, теперь вам нужно поститься. Через пост вы станете способны есть снова со вкусом, ваш аппетит вернется — и это единственный путь.</w:t>
      </w:r>
    </w:p>
    <w:p>
      <w:pPr>
        <w:pStyle w:val="Normal"/>
        <w:widowControl/>
        <w:ind w:firstLine="284"/>
        <w:rPr>
          <w:rFonts w:ascii="Times New Roman" w:hAnsi="Times New Roman" w:cs="Times New Roman"/>
          <w:sz w:val="20"/>
        </w:rPr>
      </w:pPr>
      <w:r>
        <w:rPr>
          <w:rFonts w:cs="Times New Roman" w:ascii="Times New Roman" w:hAnsi="Times New Roman"/>
          <w:sz w:val="20"/>
        </w:rPr>
        <w:t>Разум имеет основной закон: все может очень легко перейти в противоположность, но не может остаться посередине. Равновесие — самая трудная вещь для ума, крайности всегда легки. Если вы обжора, вы можете стать постником, так как это другая крайность — но вы не можете остаться посередине. Вы не можете есть правильно, быть на правильной диете. Нет) Или эта сторона, или та — разум всегда впадает в крайности. Это как маятник у часов: он движется направо, потом налево, потом направо; но если его остановить посередине, тогда часы встанут, тогда у часов нет возможности ходить.</w:t>
      </w:r>
    </w:p>
    <w:p>
      <w:pPr>
        <w:pStyle w:val="Normal"/>
        <w:widowControl/>
        <w:ind w:firstLine="284"/>
        <w:rPr/>
      </w:pPr>
      <w:r>
        <w:rPr>
          <w:rFonts w:cs="Times New Roman" w:ascii="Times New Roman" w:hAnsi="Times New Roman"/>
          <w:sz w:val="20"/>
        </w:rPr>
        <w:t>Если ваш разум остановится посредине, тогда мышление останавливается, часы стоят. Но если вы движетесь к крайности, раньше или позже противоположное снова станет значимым, привлекательным, и вы двинетесь к нему.</w:t>
      </w:r>
    </w:p>
    <w:p>
      <w:pPr>
        <w:pStyle w:val="Normal"/>
        <w:widowControl/>
        <w:ind w:firstLine="284"/>
        <w:rPr>
          <w:rFonts w:ascii="Times New Roman" w:hAnsi="Times New Roman" w:cs="Times New Roman"/>
          <w:sz w:val="20"/>
        </w:rPr>
      </w:pPr>
      <w:r>
        <w:rPr>
          <w:rFonts w:cs="Times New Roman" w:ascii="Times New Roman" w:hAnsi="Times New Roman"/>
          <w:sz w:val="20"/>
        </w:rPr>
        <w:t>Иисус это хорошо понимает, очень хорошо. И он говорит</w:t>
      </w:r>
      <w:r>
        <w:rPr>
          <w:rFonts w:cs="Times New Roman" w:ascii="Times New Roman" w:hAnsi="Times New Roman"/>
          <w:b/>
          <w:sz w:val="20"/>
        </w:rPr>
        <w:t xml:space="preserve">: «Если вы </w:t>
      </w:r>
      <w:r>
        <w:rPr>
          <w:rFonts w:cs="Times New Roman" w:ascii="Times New Roman" w:hAnsi="Times New Roman"/>
          <w:b/>
          <w:i/>
          <w:sz w:val="20"/>
        </w:rPr>
        <w:t>поститесь, вы зародите</w:t>
      </w:r>
      <w:r>
        <w:rPr>
          <w:rFonts w:cs="Times New Roman" w:ascii="Times New Roman" w:hAnsi="Times New Roman"/>
          <w:b/>
          <w:sz w:val="20"/>
        </w:rPr>
        <w:t xml:space="preserve"> « </w:t>
      </w:r>
      <w:r>
        <w:rPr>
          <w:rFonts w:cs="Times New Roman" w:ascii="Times New Roman" w:hAnsi="Times New Roman"/>
          <w:b/>
          <w:i/>
          <w:sz w:val="20"/>
        </w:rPr>
        <w:t>себе грех...&gt;</w:t>
      </w:r>
    </w:p>
    <w:p>
      <w:pPr>
        <w:pStyle w:val="Normal"/>
        <w:widowControl/>
        <w:ind w:firstLine="284"/>
        <w:rPr/>
      </w:pPr>
      <w:r>
        <w:rPr>
          <w:rFonts w:cs="Times New Roman" w:ascii="Times New Roman" w:hAnsi="Times New Roman"/>
          <w:sz w:val="20"/>
        </w:rPr>
        <w:t>Что есть грех? В терминологии Иисуса грех — это крайность, движение к крайности. Оставаться посредине, означает оставаться вне греха. Почему? Почему грех — это движение к крайности? Двигаться к крайности грешно, так как в крайности вы выбираете половину, а другую половину отвергаете, а истина цела. Когда вы говорите: «Я буду есть слишком много», -вы выбираете половину. Когда вы говорите: «Я вообще не буду есть», — вы снова выбираете половину, вы что-то выбираете. Посредине нет выбора: вы кормите тело, и вы не одержимы ни этим путем, ни тем: вы не одержимы вообще, вы не невротик. Тело получает то, что ему нужно, новы не отягощены его нуждами.</w:t>
      </w:r>
    </w:p>
    <w:p>
      <w:pPr>
        <w:pStyle w:val="Normal"/>
        <w:widowControl/>
        <w:ind w:firstLine="284"/>
        <w:rPr/>
      </w:pPr>
      <w:r>
        <w:rPr>
          <w:rFonts w:cs="Times New Roman" w:ascii="Times New Roman" w:hAnsi="Times New Roman"/>
          <w:sz w:val="20"/>
        </w:rPr>
        <w:t>Это равновесие находится за пределами греха. Так что если вы неуравновешен, вы — грешник. Идея Иисуса в том, что личность, которая слиш</w:t>
        <w:softHyphen/>
        <w:t>ком в мире — грешна, но если она движется к другой крайности, отрицает мир, становится слишком против мира, то она тоже грешна. Личность, которая принимает мир без предпочтения того пути или этого, превосходит его.</w:t>
      </w:r>
    </w:p>
    <w:p>
      <w:pPr>
        <w:pStyle w:val="Normal"/>
        <w:widowControl/>
        <w:ind w:firstLine="284"/>
        <w:rPr>
          <w:rFonts w:ascii="Times New Roman" w:hAnsi="Times New Roman" w:cs="Times New Roman"/>
          <w:sz w:val="20"/>
        </w:rPr>
      </w:pPr>
      <w:r>
        <w:rPr>
          <w:rFonts w:cs="Times New Roman" w:ascii="Times New Roman" w:hAnsi="Times New Roman"/>
          <w:sz w:val="20"/>
        </w:rPr>
        <w:t>Принятие есть превосхождение. Выбор означает, что вы включены, ваше эго включилось, теперь вы боретесь.</w:t>
      </w:r>
    </w:p>
    <w:p>
      <w:pPr>
        <w:pStyle w:val="Normal"/>
        <w:widowControl/>
        <w:ind w:firstLine="284"/>
        <w:rPr>
          <w:rFonts w:ascii="Times New Roman" w:hAnsi="Times New Roman" w:cs="Times New Roman"/>
          <w:sz w:val="20"/>
        </w:rPr>
      </w:pPr>
      <w:r>
        <w:rPr>
          <w:rFonts w:cs="Times New Roman" w:ascii="Times New Roman" w:hAnsi="Times New Roman"/>
          <w:sz w:val="20"/>
        </w:rPr>
        <w:t>В какую бы крайность вы ни впали, вы должны постоянно бороться, так как в крайности вы никогда не можете быть в покое, только посередине можно быть в покое. В крайности вы всегда будете в напряжении, там вы будете обеспокоены и озабочены. Только посередине, когда вы уравновешены, нет тревоги — нет боли, вы — дома, никто не беспокоит вас, ибо нет напряжения. Напряжение означает крайность. Вы попробовали много крайностей, вот почему вы так напряжены.</w:t>
      </w:r>
    </w:p>
    <w:p>
      <w:pPr>
        <w:pStyle w:val="Normal"/>
        <w:widowControl/>
        <w:ind w:firstLine="284"/>
        <w:rPr/>
      </w:pPr>
      <w:r>
        <w:rPr>
          <w:rFonts w:cs="Times New Roman" w:ascii="Times New Roman" w:hAnsi="Times New Roman"/>
          <w:sz w:val="20"/>
        </w:rPr>
        <w:t xml:space="preserve">Либо вы увлечены женщинами, и тогда секс постоянно движется в вашем уме, или вы настраиваетесь против них, и тогда так же секс движется в уме. Если вы существуете для секса, тогда секс будет единственной вещью в вашем уме, туманом. Если вы против него, враг его, тогда секс снова будет в уме, так как мы помним друзей, но врагов </w:t>
      </w:r>
      <w:r>
        <w:rPr>
          <w:rFonts w:cs="Times New Roman" w:ascii="Times New Roman" w:hAnsi="Times New Roman"/>
          <w:smallCaps/>
          <w:sz w:val="20"/>
        </w:rPr>
        <w:t>mы</w:t>
      </w:r>
      <w:r>
        <w:rPr>
          <w:rFonts w:cs="Times New Roman" w:ascii="Times New Roman" w:hAnsi="Times New Roman"/>
          <w:sz w:val="20"/>
        </w:rPr>
        <w:t xml:space="preserve"> помним еще больше. Иногда друзья могут быть забыты, но враги — никогда, они всегда там; как вы можете забыть ваших врагов? Так люди, которые движимы миром секса, заполнены сексом. А пойдите и посмотрите на монастыри, где находятся люди, что бросились в другую крайность; они — постоянно с сексом, весь их ум стал сексуальным. </w:t>
      </w:r>
    </w:p>
    <w:p>
      <w:pPr>
        <w:pStyle w:val="Normal"/>
        <w:widowControl/>
        <w:ind w:firstLine="284"/>
        <w:rPr/>
      </w:pPr>
      <w:r>
        <w:rPr>
          <w:rFonts w:cs="Times New Roman" w:ascii="Times New Roman" w:hAnsi="Times New Roman"/>
          <w:sz w:val="20"/>
        </w:rPr>
        <w:t>Ешьте слишком много, станьте одержимы пищей, как если бы вся ваша жизнь существовала ради еды, и тогда постоянно пища будет в вашем уме. Потом поститесь, тогда пища тоже постоянно в уме. И если что-то постоянно находится в уме, оно становится сутью. Женщина — не проблема, мужчина — не проблема, секс, постоянно присутствующий в уме, является проблемой. Пища — не проблема: вы поели — и все; но пища в уме — постоянно — вот это проблема.</w:t>
      </w:r>
    </w:p>
    <w:p>
      <w:pPr>
        <w:pStyle w:val="Normal"/>
        <w:widowControl/>
        <w:ind w:firstLine="284"/>
        <w:rPr/>
      </w:pPr>
      <w:r>
        <w:rPr>
          <w:rFonts w:cs="Times New Roman" w:ascii="Times New Roman" w:hAnsi="Times New Roman"/>
          <w:sz w:val="20"/>
        </w:rPr>
        <w:t>А если в уме есть постоянно множество вещей, ум растрачивает энергию; ум становится тупым, скучным, таким обремененным, что жизнь кажется бессмысленной. Когда ум неотягощен, легок, свеж, тогда приходит понимание, тогда вы смотрите на мир свежим взглядом, со свежим соз</w:t>
        <w:softHyphen/>
        <w:t>нанием, неотягощенно. Тогда все существование прекрасно, эта красота -Бог. Тогда все существование живо. Эта жизненность — Бог. Тогда все существование экстатично, каждый его момент, каждая частица его бла</w:t>
        <w:softHyphen/>
        <w:t>женна; это блаженство и экстаз есть Бог,</w:t>
      </w:r>
    </w:p>
    <w:p>
      <w:pPr>
        <w:pStyle w:val="Normal"/>
        <w:widowControl/>
        <w:ind w:firstLine="284"/>
        <w:rPr/>
      </w:pPr>
      <w:r>
        <w:rPr>
          <w:rFonts w:cs="Times New Roman" w:ascii="Times New Roman" w:hAnsi="Times New Roman"/>
          <w:sz w:val="20"/>
        </w:rPr>
        <w:t>Бог — не личность, где-то ждущая нас; Бог — это откровение в этом мире. Когда ум молчалив, чист, неотягощен, юн, свеж, девственен — с девственным умом Бог — всюду: Но ваш ум — мертв, и вы сделали его мертвым благодаря особому процессу. Вот этот процесс: движение от одной крайности к другой, лотом — обратно, но никогда не остановка посередине.</w:t>
      </w:r>
    </w:p>
    <w:p>
      <w:pPr>
        <w:pStyle w:val="Normal"/>
        <w:widowControl/>
        <w:ind w:firstLine="284"/>
        <w:rPr/>
      </w:pPr>
      <w:r>
        <w:rPr>
          <w:rFonts w:cs="Times New Roman" w:ascii="Times New Roman" w:hAnsi="Times New Roman"/>
          <w:sz w:val="20"/>
        </w:rPr>
        <w:t>Я слышал об одном пьянице, который шел по улице, очень большой и широкой. Он спросил у прохожего: «Где другая сторона этой улицы?» Она была так широка, а уже опускалась ночь, свет угасал, а он был совершенно пьян. Он уже ничего не видел, вот он и спросил: «Где другая сторона?» Прохожий был с ним любезен и помог ему перейти на другую сторону.</w:t>
      </w:r>
    </w:p>
    <w:p>
      <w:pPr>
        <w:pStyle w:val="Normal"/>
        <w:widowControl/>
        <w:ind w:firstLine="284"/>
        <w:rPr/>
      </w:pPr>
      <w:r>
        <w:rPr>
          <w:rFonts w:cs="Times New Roman" w:ascii="Times New Roman" w:hAnsi="Times New Roman"/>
          <w:sz w:val="20"/>
        </w:rPr>
        <w:t xml:space="preserve">Когда он оказался на другой стороне, он снова спросил у другого прохожего: «Где другая сторона?» Человек попытался отвести его на другую сторону. Пьяница встал там и сказал: «Подожди! Нy что здесь за люди! Я был там и спросил: где другая сторона? Они перевели меня сюда, и теперь я спрашиваю: где другая сторона? Теперь они говорят, что она – там! И ты переводишь меня снова на </w:t>
      </w:r>
      <w:r>
        <w:rPr>
          <w:rFonts w:cs="Times New Roman" w:ascii="Times New Roman" w:hAnsi="Times New Roman"/>
          <w:i/>
          <w:sz w:val="20"/>
        </w:rPr>
        <w:t>ту</w:t>
      </w:r>
      <w:r>
        <w:rPr>
          <w:rFonts w:cs="Times New Roman" w:ascii="Times New Roman" w:hAnsi="Times New Roman"/>
          <w:sz w:val="20"/>
        </w:rPr>
        <w:t xml:space="preserve"> сторону. Что здесь за люди? Где другая сторона?»</w:t>
      </w:r>
    </w:p>
    <w:p>
      <w:pPr>
        <w:pStyle w:val="Normal"/>
        <w:widowControl/>
        <w:ind w:firstLine="284"/>
        <w:rPr/>
      </w:pPr>
      <w:r>
        <w:rPr>
          <w:rFonts w:cs="Times New Roman" w:ascii="Times New Roman" w:hAnsi="Times New Roman"/>
          <w:sz w:val="20"/>
        </w:rPr>
        <w:t>Нет никакой разницы, где вы находитесь: противоположная крайность становится другой стороной и становится привлекательной, так как расстояние создает привлекательность. Вы не можете представить себе привлекательность секса для человека, который пытается блюсти целибат — вы не можете представить! Вы не можете представить привлекательность пи</w:t>
        <w:softHyphen/>
        <w:t xml:space="preserve">щи для того, кто постится. Вы не можете представить, так как это заключается в опыте: </w:t>
      </w:r>
      <w:r>
        <w:rPr>
          <w:rFonts w:cs="Times New Roman" w:ascii="Times New Roman" w:hAnsi="Times New Roman"/>
          <w:i/>
          <w:sz w:val="20"/>
        </w:rPr>
        <w:t>постоянно</w:t>
      </w:r>
      <w:r>
        <w:rPr>
          <w:rFonts w:cs="Times New Roman" w:ascii="Times New Roman" w:hAnsi="Times New Roman"/>
          <w:sz w:val="20"/>
        </w:rPr>
        <w:t xml:space="preserve"> в уме одна вещь — пища, секс. И так до самого конца. Даже когда вы умираете, если есть что-то из крайностей, вы будете отягощены.</w:t>
      </w:r>
    </w:p>
    <w:p>
      <w:pPr>
        <w:pStyle w:val="Normal"/>
        <w:widowControl/>
        <w:ind w:firstLine="284"/>
        <w:rPr>
          <w:rFonts w:ascii="Times New Roman" w:hAnsi="Times New Roman" w:cs="Times New Roman"/>
          <w:sz w:val="20"/>
        </w:rPr>
      </w:pPr>
      <w:r>
        <w:rPr>
          <w:rFonts w:cs="Times New Roman" w:ascii="Times New Roman" w:hAnsi="Times New Roman"/>
          <w:sz w:val="20"/>
        </w:rPr>
        <w:t>Как быть непринужденным и раскованным? Не стремитесь к край</w:t>
        <w:softHyphen/>
        <w:t>ностям; таково значение изречения: не стремитесь к крайностям. Иисус хорошо знает, что вы -пищевые наркоманы; не поститесь, это не поможет.</w:t>
      </w:r>
    </w:p>
    <w:p>
      <w:pPr>
        <w:pStyle w:val="Normal"/>
        <w:widowControl/>
        <w:ind w:firstLine="284"/>
        <w:rPr>
          <w:rFonts w:ascii="Times New Roman" w:hAnsi="Times New Roman" w:cs="Times New Roman"/>
          <w:sz w:val="20"/>
        </w:rPr>
      </w:pPr>
      <w:r>
        <w:rPr>
          <w:rFonts w:cs="Times New Roman" w:ascii="Times New Roman" w:hAnsi="Times New Roman"/>
          <w:b/>
          <w:i/>
          <w:sz w:val="20"/>
        </w:rPr>
        <w:t>•</w:t>
      </w:r>
      <w:r>
        <w:rPr>
          <w:rFonts w:cs="Times New Roman" w:ascii="Times New Roman" w:hAnsi="Times New Roman"/>
          <w:b/>
          <w:i/>
          <w:sz w:val="20"/>
        </w:rPr>
        <w:t>«Если вы поститесь, вы зародите</w:t>
      </w:r>
      <w:r>
        <w:rPr>
          <w:rFonts w:cs="Times New Roman" w:ascii="Times New Roman" w:hAnsi="Times New Roman"/>
          <w:b/>
          <w:sz w:val="20"/>
        </w:rPr>
        <w:t xml:space="preserve"> в </w:t>
      </w:r>
      <w:r>
        <w:rPr>
          <w:rFonts w:cs="Times New Roman" w:ascii="Times New Roman" w:hAnsi="Times New Roman"/>
          <w:b/>
          <w:i/>
          <w:sz w:val="20"/>
        </w:rPr>
        <w:t xml:space="preserve">себе грех; и если </w:t>
      </w:r>
      <w:r>
        <w:rPr>
          <w:rFonts w:cs="Times New Roman" w:ascii="Times New Roman" w:hAnsi="Times New Roman"/>
          <w:b/>
          <w:sz w:val="20"/>
        </w:rPr>
        <w:t xml:space="preserve">вы </w:t>
      </w:r>
      <w:r>
        <w:rPr>
          <w:rFonts w:cs="Times New Roman" w:ascii="Times New Roman" w:hAnsi="Times New Roman"/>
          <w:b/>
          <w:i/>
          <w:sz w:val="20"/>
        </w:rPr>
        <w:t>молитесь, вы будете осуждены»..</w:t>
      </w:r>
    </w:p>
    <w:p>
      <w:pPr>
        <w:pStyle w:val="Normal"/>
        <w:widowControl/>
        <w:ind w:firstLine="284"/>
        <w:rPr/>
      </w:pPr>
      <w:r>
        <w:rPr>
          <w:rFonts w:cs="Times New Roman" w:ascii="Times New Roman" w:hAnsi="Times New Roman"/>
          <w:sz w:val="20"/>
        </w:rPr>
        <w:t>Что такое молитва? Обычно мы думаем, что молитва — это прошение о чем-то, требование, жалоба; у вас есть нужда и Бог может помочь вам в ее удовлетворении. Вы идете к двери Бога просить о чем-то, вы идете как нищий. Для вас молитва — это попрошайничество, ко молитва никогда не может быть попрошайничеством; молитва может быть только благодарностью, благодарением. Но это — совсем иное: когда вы попрошайничаете, ваша молитва — не цель, это лишь средство. Молитва не имеет значения, так как вы молитесь, чтобы что-то получить — это что-то и важно, а не молитва. И вы много раз пытались и ваши желания не удовлетворялись, тогда вы перестаете молиться и говорите: «Бесполезно!» Для вас это — средство.</w:t>
      </w:r>
    </w:p>
    <w:p>
      <w:pPr>
        <w:pStyle w:val="Normal"/>
        <w:widowControl/>
        <w:ind w:firstLine="284"/>
        <w:rPr/>
      </w:pPr>
      <w:r>
        <w:rPr>
          <w:rFonts w:cs="Times New Roman" w:ascii="Times New Roman" w:hAnsi="Times New Roman"/>
          <w:sz w:val="20"/>
        </w:rPr>
        <w:t xml:space="preserve">Молитва никогда не может быть средством, так же, как и любовь. Любовь — это цель: вы любите не для чего-нибудь еще, любовь сама по себе имеет внутреннюю ценность –вы просто любите! Это такое блаженство! За этим ничего нет, нет никакого результата, которого нужно достичь посредством этого. Это не средство для некоей цели — </w:t>
      </w:r>
      <w:r>
        <w:rPr>
          <w:rFonts w:cs="Times New Roman" w:ascii="Times New Roman" w:hAnsi="Times New Roman"/>
          <w:i/>
          <w:sz w:val="20"/>
        </w:rPr>
        <w:t>это</w:t>
      </w:r>
      <w:r>
        <w:rPr>
          <w:rFonts w:cs="Times New Roman" w:ascii="Times New Roman" w:hAnsi="Times New Roman"/>
          <w:sz w:val="20"/>
        </w:rPr>
        <w:t xml:space="preserve"> цель! А молитва -это любовь, вы просто наслаждаетесь ею, не спрашивая и не выпрашивая.</w:t>
      </w:r>
    </w:p>
    <w:p>
      <w:pPr>
        <w:pStyle w:val="Normal"/>
        <w:widowControl/>
        <w:ind w:firstLine="284"/>
        <w:rPr>
          <w:rFonts w:ascii="Times New Roman" w:hAnsi="Times New Roman" w:cs="Times New Roman"/>
          <w:sz w:val="20"/>
        </w:rPr>
      </w:pPr>
      <w:r>
        <w:rPr>
          <w:rFonts w:cs="Times New Roman" w:ascii="Times New Roman" w:hAnsi="Times New Roman"/>
          <w:sz w:val="20"/>
        </w:rPr>
        <w:t>Молитва, сама по себе, внутренне, так прекрасна, вы чувствуете себя так экстатично, так счастливо, что вы просто входите и благодарите Божественное зато, что Он позволил вам быть, позволил вам дышать, позволил вам смотреть — какие цвета! Он позволил вам слушать, позволил быть сознающим. Вы не заслужили этого, эго-дар. Вы идете в храм с глубокой благодарностью, только чтобы поблагодарить: «Сколько бы Ты ни дал мне, это слишком много. Я никогда не заслужу этого!» Вы заслужили что-нибудь? Считаете ли вы, что заслужили каким-либо образом? Если бы вас здесь не было, могли бы вы сказать, что была бы какая-то несправедливость по отношению к вам? Нет! Все, что вы получили, просто дар, он — от Божественной любви. Вы не заслужили этого.</w:t>
      </w:r>
    </w:p>
    <w:p>
      <w:pPr>
        <w:pStyle w:val="Normal"/>
        <w:widowControl/>
        <w:ind w:firstLine="284"/>
        <w:rPr/>
      </w:pPr>
      <w:r>
        <w:rPr>
          <w:rFonts w:cs="Times New Roman" w:ascii="Times New Roman" w:hAnsi="Times New Roman"/>
          <w:sz w:val="20"/>
        </w:rPr>
        <w:t>Бог переполнен своей Любовью. Когда вы понимаете это, в вас рождается качество: качество быть благодарным. Тогда вы просто идете отдать Ему свои благодарности, тогда вы просто чувствуете благодарность. Благодарность — это молитва, и это так прекрасно — чувствовать себя благодарным, что ничто не может быть сопоставлено с этим, нечего сопоставить с этим. Молитва — это высшая точка вашего счастья, она не может стать средством для какой-либо цели.</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xml:space="preserve"> «... к если вы .молитесь» </w:t>
      </w:r>
      <w:r>
        <w:rPr>
          <w:rFonts w:cs="Times New Roman" w:ascii="Times New Roman" w:hAnsi="Times New Roman"/>
          <w:b/>
          <w:i/>
          <w:sz w:val="20"/>
        </w:rPr>
        <w:t>выбудете осуждены..,»</w:t>
      </w:r>
    </w:p>
    <w:p>
      <w:pPr>
        <w:pStyle w:val="Normal"/>
        <w:widowControl/>
        <w:ind w:firstLine="284"/>
        <w:rPr/>
      </w:pPr>
      <w:r>
        <w:rPr>
          <w:rFonts w:cs="Times New Roman" w:ascii="Times New Roman" w:hAnsi="Times New Roman"/>
          <w:i/>
          <w:sz w:val="20"/>
        </w:rPr>
        <w:t>-</w:t>
      </w:r>
      <w:r>
        <w:rPr>
          <w:rFonts w:cs="Times New Roman" w:ascii="Times New Roman" w:hAnsi="Times New Roman"/>
          <w:sz w:val="20"/>
        </w:rPr>
        <w:t xml:space="preserve"> так как ваша молитва будет ненастоящей. Иисус хорошо знает, что когда бы вы ни шли в храм, вы пойдете выпрашивать что-нибудь, что-то попросить. Молитва станет средством, а если вы делаете молитву средством -это грех.</w:t>
      </w:r>
    </w:p>
    <w:p>
      <w:pPr>
        <w:pStyle w:val="Normal"/>
        <w:widowControl/>
        <w:ind w:firstLine="284"/>
        <w:rPr/>
      </w:pPr>
      <w:r>
        <w:rPr>
          <w:rFonts w:cs="Times New Roman" w:ascii="Times New Roman" w:hAnsi="Times New Roman"/>
          <w:sz w:val="20"/>
        </w:rPr>
        <w:t>Что есть ваша любовь? Ведь через любовь вы можете понять, что про</w:t>
        <w:softHyphen/>
        <w:t>исходит в молитве. Вы любите кого-нибудь по-настоящему? Вы любите, или здесь существует еще что-то? Взаимное благодарность? Когда вы любите кого-то, вы действительно любите? Вы даете от всего сердца? Или вы лишь эксплуатируете другого во имя любви? Вы используете другого во имя любви. Это может быть сексуальное или другое использование, но вы используете другого. И если другой скажет:</w:t>
      </w:r>
    </w:p>
    <w:p>
      <w:pPr>
        <w:pStyle w:val="Normal"/>
        <w:widowControl/>
        <w:ind w:firstLine="284"/>
        <w:rPr/>
      </w:pPr>
      <w:r>
        <w:rPr>
          <w:rFonts w:cs="Times New Roman" w:ascii="Times New Roman" w:hAnsi="Times New Roman"/>
          <w:sz w:val="20"/>
        </w:rPr>
        <w:t>« Нет, не используй меня » — останется ли ваша любовь или исчезнет? Тогда вы скажете: «Что есть использование?» Если другой ценит вас, если прекрасная женщина ценит вас, ваше эго удовлетворено. Прекрасная женщина смотрит на вас, и вы впервые чувствуете, что вы — мужчина. Но если она не ценит вас, не смотрит на вас, любовь исчезает. Если прекрасный мужчина, сильный мужчина, смотрит на вас, как на прекрасную женщину, ценит вас постоянно, вы чувствуете себя удовлетворенной, так как эго удовлетворено.</w:t>
      </w:r>
    </w:p>
    <w:p>
      <w:pPr>
        <w:pStyle w:val="Normal"/>
        <w:widowControl/>
        <w:ind w:firstLine="284"/>
        <w:rPr/>
      </w:pPr>
      <w:r>
        <w:rPr>
          <w:rFonts w:cs="Times New Roman" w:ascii="Times New Roman" w:hAnsi="Times New Roman"/>
          <w:sz w:val="20"/>
        </w:rPr>
        <w:t>Это — взаимную эксплуатацию — вы называете это любовью. И если она создает ад — это неудивительно, она должна творить ад, потому что любовь — это только имя, а под именем прячется нечто другое. Любовь никогда не может создать ада, любовь — это истинное качество рая. Если вы любите, вы счастливы, и ваше счастье покажет, что вы влюблены.</w:t>
      </w:r>
    </w:p>
    <w:p>
      <w:pPr>
        <w:pStyle w:val="Normal"/>
        <w:widowControl/>
        <w:ind w:firstLine="284"/>
        <w:rPr/>
      </w:pPr>
      <w:r>
        <w:rPr>
          <w:rFonts w:cs="Times New Roman" w:ascii="Times New Roman" w:hAnsi="Times New Roman"/>
          <w:sz w:val="20"/>
        </w:rPr>
        <w:t>Но посмотрите на влюбленных: они не кажутся такими уж счастливыми -только в начале, когда они еще только планируют, не зная, бессознательно плетя сети, чтобы поймать друг друга; но их поэзия и их романтика и вся эта шелуха только для того, чтобы поймать друг друга. Как только рыбка поймана, они — несчастны, тогда они чувствуют, что они — в путах. Эго каждого из них становится путами, и оба пытаются доминировать и владеть другим.</w:t>
      </w:r>
    </w:p>
    <w:p>
      <w:pPr>
        <w:pStyle w:val="Normal"/>
        <w:widowControl/>
        <w:ind w:firstLine="284"/>
        <w:rPr/>
      </w:pPr>
      <w:r>
        <w:rPr>
          <w:rFonts w:cs="Times New Roman" w:ascii="Times New Roman" w:hAnsi="Times New Roman"/>
          <w:sz w:val="20"/>
        </w:rPr>
        <w:t>Эта любовь становится осуждением. Если ваша любовь неистинна, ваша молитва не может быть правильной, так как молитва означает любовь к Целому — а если вы испытали крах в любви к обычному человеческому существу, как вы можете быть успешным в вашей любви к Божественному?</w:t>
      </w:r>
    </w:p>
    <w:p>
      <w:pPr>
        <w:pStyle w:val="Normal"/>
        <w:widowControl/>
        <w:ind w:firstLine="284"/>
        <w:rPr/>
      </w:pPr>
      <w:r>
        <w:rPr>
          <w:rFonts w:cs="Times New Roman" w:ascii="Times New Roman" w:hAnsi="Times New Roman"/>
          <w:sz w:val="20"/>
        </w:rPr>
        <w:t>Любовь — лишь шаг к молитве. Вам надо учиться. Если вы сможете любить человеческое существо, вы знаете тайну. Тот же самый ключ используется для Божественного, конечно, в миллионы раз увеличенный и умноженный. Размеры велики, но ключ остается тем же. Любовь — цель сама по себе, и в ней нет эго. Когда вы без эго, тогда есть любовь. Тогда вы просто даете без просьбы, без возврата. Вы просто даете, так как давать -это так прекрасно, вы делитесь, так как делиться — так удивительно — тогда нет сделки. Когда нет сделки, нет эго. Любовь течет — тогда вы не заморожены, тогда вы таете. Этому таянию нужно научиться, потому что только тогда вы можете молиться.</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сказал своим ученикам:</w:t>
      </w:r>
      <w:r>
        <w:rPr>
          <w:rFonts w:cs="Times New Roman" w:ascii="Times New Roman" w:hAnsi="Times New Roman"/>
          <w:b/>
          <w:sz w:val="20"/>
        </w:rPr>
        <w:t xml:space="preserve"> «..</w:t>
      </w:r>
      <w:r>
        <w:rPr>
          <w:rFonts w:cs="Times New Roman" w:ascii="Times New Roman" w:hAnsi="Times New Roman"/>
          <w:b/>
          <w:i/>
          <w:sz w:val="20"/>
        </w:rPr>
        <w:t>и если вы молитесь,</w:t>
      </w:r>
      <w:r>
        <w:rPr>
          <w:rFonts w:cs="Times New Roman" w:ascii="Times New Roman" w:hAnsi="Times New Roman"/>
          <w:i/>
          <w:sz w:val="20"/>
        </w:rPr>
        <w:t xml:space="preserve"> — </w:t>
      </w:r>
      <w:r>
        <w:rPr>
          <w:rFonts w:cs="Times New Roman" w:ascii="Times New Roman" w:hAnsi="Times New Roman"/>
          <w:sz w:val="20"/>
        </w:rPr>
        <w:t xml:space="preserve">и акцент здесь на «вы» — </w:t>
      </w:r>
      <w:r>
        <w:rPr>
          <w:rFonts w:cs="Times New Roman" w:ascii="Times New Roman" w:hAnsi="Times New Roman"/>
          <w:b/>
          <w:i/>
          <w:sz w:val="20"/>
        </w:rPr>
        <w:t>вы будете осуждены..»</w:t>
      </w:r>
      <w:r>
        <w:rPr>
          <w:rFonts w:cs="Times New Roman" w:ascii="Times New Roman" w:hAnsi="Times New Roman"/>
          <w:sz w:val="20"/>
        </w:rPr>
        <w:t xml:space="preserve"> Он знает своих учеников очень хорошо</w:t>
      </w:r>
      <w:r>
        <w:rPr>
          <w:rFonts w:cs="Times New Roman" w:ascii="Times New Roman" w:hAnsi="Times New Roman"/>
          <w:b/>
          <w:sz w:val="20"/>
        </w:rPr>
        <w:t xml:space="preserve"> «...</w:t>
      </w:r>
      <w:r>
        <w:rPr>
          <w:rFonts w:cs="Times New Roman" w:ascii="Times New Roman" w:hAnsi="Times New Roman"/>
          <w:b/>
          <w:i/>
          <w:sz w:val="20"/>
        </w:rPr>
        <w:t>и если вы подаете милостыню, вы причините зло вешим душам».</w:t>
      </w:r>
    </w:p>
    <w:p>
      <w:pPr>
        <w:pStyle w:val="Normal"/>
        <w:widowControl/>
        <w:ind w:firstLine="284"/>
        <w:rPr/>
      </w:pPr>
      <w:r>
        <w:rPr>
          <w:rFonts w:cs="Times New Roman" w:ascii="Times New Roman" w:hAnsi="Times New Roman"/>
          <w:sz w:val="20"/>
        </w:rPr>
        <w:t>Наблюдали ли вы когда-нибудь, что происходит внутри вас, когда вы даете что-нибудь нищему? Идет ли это от доброты или от эго? Если вы на улице одни и подходит нищий, выговорите: «Убирайся!», -так как никто не видит, что вы делаете, и ваше эго никоим образом не страдает. Но нищие тоже знают психологию, они никогда не попросят у вас, если вы на улице одни, нет никого поблизости, они пройдут мимо — не настал нужный момент. Но если вы идете с друзьями, они в вас вцепятся вовсю.</w:t>
      </w:r>
    </w:p>
    <w:p>
      <w:pPr>
        <w:pStyle w:val="Normal"/>
        <w:widowControl/>
        <w:ind w:firstLine="284"/>
        <w:rPr/>
      </w:pPr>
      <w:r>
        <w:rPr>
          <w:rFonts w:cs="Times New Roman" w:ascii="Times New Roman" w:hAnsi="Times New Roman"/>
          <w:sz w:val="20"/>
        </w:rPr>
        <w:t xml:space="preserve">На базаре, когда вас видят люди, они вцепятся в вас, так как знают, что если вы скажете «нет», люди подумают: «Вы такой недобрый, такой жестокий». Так что тогда вы дадите что-нибудь, чтобы спасти ваше эго. Вы не даете нищему, это не от доброты. И хорошенько помните, что когда бы вы ни дали нищему, он пойдет и скажет другим нищим, что он обманул, одурачил вас. Он будет смеяться, так как он тоже знает, почему вы дали. Это — не вопрос доброты. Доброта дает по другим причинам: вы чувствуете несчастье другого, вы чувствуете его так глубоко, что становитесь частью этого. Вы не только чувствуете какую-то ответственность — так как целое ответственно за части: «Я помогаю обществу, которое творит нищих. Я помогаю обществу, типу правления, структуре, которые создают эксплуатацию: я часть этого, а нищий — жертва». Вы чувствуете не только доброту, вы чувствуете ответственность: вы </w:t>
      </w:r>
      <w:r>
        <w:rPr>
          <w:rFonts w:cs="Times New Roman" w:ascii="Times New Roman" w:hAnsi="Times New Roman"/>
          <w:i/>
          <w:sz w:val="20"/>
        </w:rPr>
        <w:t>должны</w:t>
      </w:r>
      <w:r>
        <w:rPr>
          <w:rFonts w:cs="Times New Roman" w:ascii="Times New Roman" w:hAnsi="Times New Roman"/>
          <w:sz w:val="20"/>
        </w:rPr>
        <w:t xml:space="preserve"> дать что-то. И если вы даете нищему, вам не нужно, чтобы он был благодарен. Скорее, вы будете благодарны ему — это от доброты, так как вы знаете, что это — ничто. Общество развивается, и вы сделали значительный вклад в общество, которое творит нищенство. И вы знаете, что являетесь частью такого порядка, в котором существуют бедняки, так как богатые не могут сущес</w:t>
        <w:softHyphen/>
        <w:t>твовать без бедных. И вы знаете, что у вас тоже есть амбиция стать богатым.</w:t>
      </w:r>
    </w:p>
    <w:p>
      <w:pPr>
        <w:pStyle w:val="Normal"/>
        <w:widowControl/>
        <w:ind w:firstLine="284"/>
        <w:rPr/>
      </w:pPr>
      <w:r>
        <w:rPr>
          <w:rFonts w:cs="Times New Roman" w:ascii="Times New Roman" w:hAnsi="Times New Roman"/>
          <w:sz w:val="20"/>
        </w:rPr>
        <w:t xml:space="preserve">Вы чувствуете всю вину, вы чувствуете грех — но тогда давать совсем иное. Если вы чувствуете, что сделали великое дело, дав копейки нищему, тогда Иисус говорит: </w:t>
      </w:r>
      <w:r>
        <w:rPr>
          <w:rFonts w:cs="Times New Roman" w:ascii="Times New Roman" w:hAnsi="Times New Roman"/>
          <w:b/>
          <w:i/>
          <w:sz w:val="20"/>
        </w:rPr>
        <w:t>«...вы причините зло вашим душам.., »</w:t>
      </w:r>
      <w:r>
        <w:rPr>
          <w:rFonts w:cs="Times New Roman" w:ascii="Times New Roman" w:hAnsi="Times New Roman"/>
          <w:sz w:val="20"/>
        </w:rPr>
        <w:t xml:space="preserve"> — так как вы не знаете, что творите.</w:t>
      </w:r>
    </w:p>
    <w:p>
      <w:pPr>
        <w:pStyle w:val="Normal"/>
        <w:widowControl/>
        <w:ind w:firstLine="284"/>
        <w:rPr/>
      </w:pPr>
      <w:r>
        <w:rPr>
          <w:rFonts w:cs="Times New Roman" w:ascii="Times New Roman" w:hAnsi="Times New Roman"/>
          <w:sz w:val="20"/>
        </w:rPr>
        <w:t>Давайте от любви, давайте от доброты. Но тогда вы не подаете нищему, тогда нет милостыни, тогда вы просто делитесь с другом. Когда нищий становится другом — все совсем другое: вы не выше, чем нищий, вы не творите ничего великого для нищего, это не дает удовлетворения. Наоборот, вы чувствуете: «Я не могу ничего сделать — лишь даю это малое количество денег, что не такая уж помощ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вот что. Мастер Дзэн жил в хижине на отдаленных холмах; далеко от города. Однажды, в ночь полнолуния появился вор. Мастер был очень озабочен, так как у него нечего было украсть, кроме единственного одеяла, так что же делать? Он был так озабочен, что когда вор вошел, он положил одеяло прямо возле двери и спрятался в уголке.</w:t>
      </w:r>
    </w:p>
    <w:p>
      <w:pPr>
        <w:pStyle w:val="Normal"/>
        <w:widowControl/>
        <w:ind w:firstLine="284"/>
        <w:rPr/>
      </w:pPr>
      <w:r>
        <w:rPr>
          <w:rFonts w:cs="Times New Roman" w:ascii="Times New Roman" w:hAnsi="Times New Roman"/>
          <w:sz w:val="20"/>
        </w:rPr>
        <w:t>Вор осмотрелся, но в темноте не увидел одеяла — не было вообще ничего. Унылый и разочарований, он собрался уходить. И Мастер крикнул:</w:t>
      </w:r>
    </w:p>
    <w:p>
      <w:pPr>
        <w:pStyle w:val="Normal"/>
        <w:widowControl/>
        <w:ind w:firstLine="284"/>
        <w:rPr>
          <w:rFonts w:ascii="Times New Roman" w:hAnsi="Times New Roman" w:cs="Times New Roman"/>
          <w:sz w:val="20"/>
        </w:rPr>
      </w:pPr>
      <w:r>
        <w:rPr>
          <w:rFonts w:cs="Times New Roman" w:ascii="Times New Roman" w:hAnsi="Times New Roman"/>
          <w:sz w:val="20"/>
        </w:rPr>
        <w:t>«Погоди1 Возьми это одеяло! И мне очень не удобно, ведь бы пришел издалека, ночь холодна, а в этом доме ничего нет. Когда ты придешь в следующий раз, сообщи мне заранее. Я что-нибудь организую. Я бедный человек, но я что-нибудь организую, чтобы ты мог украсть. Но будь милостив ко мне, ведь я чувствую себя очень расстроенным — бери это одеяло -и не говори нет!» Вор не мог поверить что это случилось. Он был полон предчувствий; этот человек казался ему странным, никто не вел себя подобным образом ранее. Он просто взял одеяло и убежал.</w:t>
      </w:r>
    </w:p>
    <w:p>
      <w:pPr>
        <w:pStyle w:val="Normal"/>
        <w:widowControl/>
        <w:ind w:firstLine="284"/>
        <w:rPr>
          <w:rFonts w:ascii="Times New Roman" w:hAnsi="Times New Roman" w:cs="Times New Roman"/>
          <w:sz w:val="20"/>
        </w:rPr>
      </w:pPr>
      <w:r>
        <w:rPr>
          <w:rFonts w:cs="Times New Roman" w:ascii="Times New Roman" w:hAnsi="Times New Roman"/>
          <w:sz w:val="20"/>
        </w:rPr>
        <w:t>В ту ночь Мастер написал поэму. Сидя у окна — холодная ночь, полная луна на небе — он написал поэму, и суть ее была следующей -что за прекрасная луна! Мне бы хотелось дать эту луну тому вору!» И слезы текли у него из глаз, он плакал и рыдал, и повторял: «Тот бедняк пришел так издалека!»</w:t>
      </w:r>
    </w:p>
    <w:p>
      <w:pPr>
        <w:pStyle w:val="Normal"/>
        <w:widowControl/>
        <w:ind w:firstLine="284"/>
        <w:rPr/>
      </w:pPr>
      <w:r>
        <w:rPr>
          <w:rFonts w:cs="Times New Roman" w:ascii="Times New Roman" w:hAnsi="Times New Roman"/>
          <w:sz w:val="20"/>
        </w:rPr>
        <w:t>Потом вора схватили. На его счету были и другие преступления, и так</w:t>
        <w:softHyphen/>
        <w:t>же у него нашли это одеяло. Одеяло было известным — каждый знал, что оно принадлежит тому Мастеру Дзен. Так что Мастер Дзэн пошел в суд. Судья сказал ему: «Просто скажи, что это одеяло твое, и этого остаточно. Этот человек украл одеяло из твоей хижины — только скажи да, вот и все».</w:t>
      </w:r>
    </w:p>
    <w:p>
      <w:pPr>
        <w:pStyle w:val="Normal"/>
        <w:widowControl/>
        <w:ind w:firstLine="284"/>
        <w:rPr/>
      </w:pPr>
      <w:r>
        <w:rPr>
          <w:rFonts w:cs="Times New Roman" w:ascii="Times New Roman" w:hAnsi="Times New Roman"/>
          <w:sz w:val="20"/>
        </w:rPr>
        <w:t>Мастер сказал: «Но он никогда не крал его, он не вор. Я хорошо его знаю. Однажды он посетил меня, это да, но он ничего не крал — это мой дар, это одеяло я дал ему. И я по-прежнему чувствую вину за то, что больше нечего было ему дать. Одеяло старое и почти непригодное, и этот человек настолько добр, что принял его. И не только это, в своем сердце он был полон благодарности ко мне».</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xml:space="preserve">: «...к </w:t>
      </w:r>
      <w:r>
        <w:rPr>
          <w:rFonts w:cs="Times New Roman" w:ascii="Times New Roman" w:hAnsi="Times New Roman"/>
          <w:b/>
          <w:i/>
          <w:sz w:val="20"/>
        </w:rPr>
        <w:t xml:space="preserve">если вы подаете милостыню, вы причините ало вашим душам», — </w:t>
      </w:r>
      <w:r>
        <w:rPr>
          <w:rFonts w:cs="Times New Roman" w:ascii="Times New Roman" w:hAnsi="Times New Roman"/>
          <w:sz w:val="20"/>
        </w:rPr>
        <w:t>так как вы даете по неверным поводам</w:t>
      </w:r>
      <w:r>
        <w:rPr>
          <w:rFonts w:cs="Times New Roman" w:ascii="Times New Roman" w:hAnsi="Times New Roman"/>
          <w:b/>
          <w:sz w:val="20"/>
        </w:rPr>
        <w:t>.</w:t>
      </w:r>
    </w:p>
    <w:p>
      <w:pPr>
        <w:pStyle w:val="Normal"/>
        <w:widowControl/>
        <w:ind w:firstLine="284"/>
        <w:rPr>
          <w:rFonts w:ascii="Times New Roman" w:hAnsi="Times New Roman" w:cs="Times New Roman"/>
          <w:sz w:val="20"/>
        </w:rPr>
      </w:pPr>
      <w:r>
        <w:rPr>
          <w:rFonts w:cs="Times New Roman" w:ascii="Times New Roman" w:hAnsi="Times New Roman"/>
          <w:sz w:val="20"/>
        </w:rPr>
        <w:t>Вы можете сделать доброе по неверному поводу, и все равно вы только потеряете, и потеряете полность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выставят, и исцеляйте больных среди них.»</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ве вещи сказал Иисус своим ученикам; первая: что бы вам ни дали, примите это, не ставьте условий. Джайнские монахи не могут выехать из страны. Буддизм так широко распространился — почти половина мира стала буддийской, но джайнские монахи не выбираются из Индии. Джайны остаются в пределах этой страны, их не более трех </w:t>
      </w:r>
      <w:r>
        <w:rPr>
          <w:rFonts w:cs="Times New Roman" w:ascii="Times New Roman" w:hAnsi="Times New Roman"/>
          <w:i/>
          <w:sz w:val="20"/>
        </w:rPr>
        <w:t>миллионов.</w:t>
      </w:r>
    </w:p>
    <w:p>
      <w:pPr>
        <w:pStyle w:val="Normal"/>
        <w:widowControl/>
        <w:ind w:firstLine="284"/>
        <w:rPr/>
      </w:pPr>
      <w:r>
        <w:rPr>
          <w:rFonts w:cs="Times New Roman" w:ascii="Times New Roman" w:hAnsi="Times New Roman"/>
          <w:sz w:val="20"/>
        </w:rPr>
        <w:t>МахавираиБудда... одного порядка, почему же джайны не несут свое послание во внешний мир? Из-за джайнского монаха — он не поедет, у него условия: особый вид пищи, приготовленный особым способом, поданной ему особым способом. Как он может покинуть страну? Даже в Индии он может бывать лишь в тех городах, где живут джайны, так как он не может принимать пищу ни от кого другого. В результате этой пищевой наркомании Махавира стал бесполезным для мира, мир не может использовать великого человека.</w:t>
      </w:r>
    </w:p>
    <w:p>
      <w:pPr>
        <w:pStyle w:val="Normal"/>
        <w:widowControl/>
        <w:ind w:firstLine="284"/>
        <w:rPr/>
      </w:pPr>
      <w:r>
        <w:rPr>
          <w:rFonts w:cs="Times New Roman" w:ascii="Times New Roman" w:hAnsi="Times New Roman"/>
          <w:sz w:val="20"/>
        </w:rPr>
        <w:t xml:space="preserve">Иисус сказал своим ученикам: </w:t>
      </w: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поставят»</w:t>
      </w:r>
      <w:r>
        <w:rPr>
          <w:rFonts w:cs="Times New Roman" w:ascii="Times New Roman" w:hAnsi="Times New Roman"/>
          <w:i/>
          <w:sz w:val="20"/>
        </w:rPr>
        <w:t xml:space="preserve"> — </w:t>
      </w:r>
      <w:r>
        <w:rPr>
          <w:rFonts w:cs="Times New Roman" w:ascii="Times New Roman" w:hAnsi="Times New Roman"/>
          <w:sz w:val="20"/>
        </w:rPr>
        <w:t xml:space="preserve">не ставьте условий, что вы будете есть лишь особый вид пищи». </w:t>
      </w:r>
    </w:p>
    <w:p>
      <w:pPr>
        <w:pStyle w:val="Normal"/>
        <w:widowControl/>
        <w:ind w:firstLine="284"/>
        <w:rPr>
          <w:rFonts w:ascii="Times New Roman" w:hAnsi="Times New Roman" w:cs="Times New Roman"/>
          <w:sz w:val="20"/>
        </w:rPr>
      </w:pPr>
      <w:r>
        <w:rPr>
          <w:rFonts w:cs="Times New Roman" w:ascii="Times New Roman" w:hAnsi="Times New Roman"/>
          <w:sz w:val="20"/>
        </w:rPr>
        <w:t>Ваше поведение в мире должно быть безоговорочным. Если вы ставите условия, вы останетесь обузой. Вот почему ученики Иисуса никогда не были обузой: они ели то, что им давали, они носили ту одежду, которую могли достать, они жили в любых климатических зонах, с любыми людьми, они смешивались со всеми. Вот почему христианство распространилось, как огонь. Из-за отношения ученика, он — безоговорочен. Второе, что сказал Иисус, было делать лишь одно</w:t>
      </w:r>
      <w:r>
        <w:rPr>
          <w:rFonts w:cs="Times New Roman" w:ascii="Times New Roman" w:hAnsi="Times New Roman"/>
          <w:b/>
          <w:i/>
          <w:sz w:val="20"/>
        </w:rPr>
        <w:t>: «И исцеляйте больных среди них».</w:t>
      </w:r>
    </w:p>
    <w:p>
      <w:pPr>
        <w:pStyle w:val="Normal"/>
        <w:widowControl/>
        <w:ind w:firstLine="284"/>
        <w:rPr/>
      </w:pPr>
      <w:r>
        <w:rPr>
          <w:rFonts w:cs="Times New Roman" w:ascii="Times New Roman" w:hAnsi="Times New Roman"/>
          <w:sz w:val="20"/>
        </w:rPr>
        <w:t>Он не сказал: «Учите их тому, что есть истина». Нет! Это бесполезно. Он не сказал: «Заставьте их поверить в мою миссию», — это бесполезно! -Просто исцеляйте больных! Ведь если кто-то болен, как может он прийти к пониманию истины? Как он может понять ее? Когда его душа больна, как может он получить мое послание? Исцеляйте больных! Делайте их целостными — и это все! » Когда они цельны и здоровы, они будут способны понять истину, они будут способны понять Иисуса.</w:t>
      </w:r>
    </w:p>
    <w:p>
      <w:pPr>
        <w:pStyle w:val="Normal"/>
        <w:widowControl/>
        <w:ind w:firstLine="284"/>
        <w:rPr/>
      </w:pPr>
      <w:r>
        <w:rPr>
          <w:rFonts w:cs="Times New Roman" w:ascii="Times New Roman" w:hAnsi="Times New Roman"/>
          <w:sz w:val="20"/>
        </w:rPr>
        <w:t>«Будьте слугами, целителями — только помогайте людям исцелиться». Психологически каждый болен. Физиологически каждый может быть здоровым, но каждый — болен, поскольку его разум озабочен, и разуму необходимо глубокое исцеление. Иисус говорит: «Будьте врачами, идите и исцеляйте их умы».</w:t>
      </w:r>
    </w:p>
    <w:p>
      <w:pPr>
        <w:pStyle w:val="Normal"/>
        <w:widowControl/>
        <w:ind w:firstLine="284"/>
        <w:rPr/>
      </w:pPr>
      <w:r>
        <w:rPr>
          <w:rFonts w:cs="Times New Roman" w:ascii="Times New Roman" w:hAnsi="Times New Roman"/>
          <w:sz w:val="20"/>
        </w:rPr>
        <w:t>Попытайтесь понять, что проблема — в вашем уме: когда он разделен -он болен, когда он неразделен — он исцелен. Если в уме присутствует множество противоречивых вещей — он болен, он подобен толпе, безумной толпе. Но если в уме есть лишь одно — он исцелен, так как через единственное происходит кристаллизация. Пока ум не приведен к единству -он остается больным.</w:t>
      </w:r>
    </w:p>
    <w:p>
      <w:pPr>
        <w:pStyle w:val="Normal"/>
        <w:widowControl/>
        <w:ind w:firstLine="284"/>
        <w:rPr/>
      </w:pPr>
      <w:r>
        <w:rPr>
          <w:rFonts w:cs="Times New Roman" w:ascii="Times New Roman" w:hAnsi="Times New Roman"/>
          <w:sz w:val="20"/>
        </w:rPr>
        <w:t>Существуют некоторые моменты, когда ваш ум также приходит к единству. В некоторые моменты, иногда внезапно, это случается: однажды утром вы встаете, еще рано, все свежо и солнце сияет и все так прекрасно, что вы становитесь собранным. Вы забываете о рынке, куда вы собирались идти, вы забываете об учреждении, куда вы должны идти, вы забываете о том, индуист вы, мусульманин или христианин, вы забываете что вы отец, мать или сын, вы забываете этот мир. Солнце так прекрасно, и утро так свежо, вы входите в это и становитесь единым. На единственный момент, когда вы едины, ум целен и здоров, вы чувствуете блаженство, пронизывающее все ваше существо. Это может случиться внезапно, но вы мо</w:t>
        <w:softHyphen/>
        <w:t>жете вызвать это сознательно.</w:t>
      </w:r>
    </w:p>
    <w:p>
      <w:pPr>
        <w:pStyle w:val="Normal"/>
        <w:widowControl/>
        <w:ind w:firstLine="284"/>
        <w:rPr>
          <w:rFonts w:ascii="Times New Roman" w:hAnsi="Times New Roman" w:cs="Times New Roman"/>
          <w:sz w:val="20"/>
        </w:rPr>
      </w:pPr>
      <w:r>
        <w:rPr>
          <w:rFonts w:cs="Times New Roman" w:ascii="Times New Roman" w:hAnsi="Times New Roman"/>
          <w:sz w:val="20"/>
        </w:rPr>
        <w:t>Когда разум един, высшее качество проявляется, а низшее немедленно прячется. Это как в школе: когда директор в школе, тогда учителя трудятся прилежно, прилежно учатся ученики, там порядок. Но когда директор уезжает — тогда высшей властью становятся учителя, и тогда такого порядка уже нет, так как учителя получают свободу. Низшая энергия начинает действовать -они начнут курить, они уйдут пить чай, они начнут сплетничать. Но, пока учителя здесь, ученики дисциплинированы... Но класс становится хаосом, если учитель вышел — это толпа, безумная толпа. Учитель входит в класс — внезапно все меняется, вошла высшая сила, хаос исчез.</w:t>
      </w:r>
    </w:p>
    <w:p>
      <w:pPr>
        <w:pStyle w:val="Normal"/>
        <w:widowControl/>
        <w:ind w:firstLine="284"/>
        <w:rPr/>
      </w:pPr>
      <w:r>
        <w:rPr>
          <w:rFonts w:cs="Times New Roman" w:ascii="Times New Roman" w:hAnsi="Times New Roman"/>
          <w:sz w:val="20"/>
        </w:rPr>
        <w:t>Хаос просто показывает, что высшая сила отсутствует. Когда хаоса нет, когда есть гармония — это просто показывает, что высшая сила присутствует. Ваш разум в хаосе, нужна высшая точка, высшая кристаллизация. Вы — лишь школьники, класс, безумный класс без учителя. Когда вы становитесь собранными, немедленно входит высшая деятельность.</w:t>
      </w:r>
    </w:p>
    <w:p>
      <w:pPr>
        <w:pStyle w:val="Normal"/>
        <w:widowControl/>
        <w:ind w:firstLine="284"/>
        <w:rPr/>
      </w:pPr>
      <w:r>
        <w:rPr>
          <w:rFonts w:cs="Times New Roman" w:ascii="Times New Roman" w:hAnsi="Times New Roman"/>
          <w:sz w:val="20"/>
        </w:rPr>
        <w:t xml:space="preserve">Итак, Иисус говорит: </w:t>
      </w:r>
      <w:r>
        <w:rPr>
          <w:rFonts w:cs="Times New Roman" w:ascii="Times New Roman" w:hAnsi="Times New Roman"/>
          <w:b/>
          <w:i/>
          <w:sz w:val="20"/>
        </w:rPr>
        <w:t>«Исцеляйте»</w:t>
      </w:r>
      <w:r>
        <w:rPr>
          <w:rFonts w:cs="Times New Roman" w:ascii="Times New Roman" w:hAnsi="Times New Roman"/>
          <w:sz w:val="20"/>
        </w:rPr>
        <w:t>Слово «исцелять» происходит от того же корня, что и слово «целый» и слово «священный»: Исцеляйте человека — и он станет цельным, а когда он целен, он становится священным. Это — единый процесс. Разум болен, так как в нем нет центра. Есть ли в вашем разуме центр? Можете ли вы сказать: «Этот центр есть Я?» Каждое мгновение он меняется: утром вы рассержены, тогда вы чувствуете, что злость — это вы; в полдень вы становитесь любящим, тогда вы думаете: «Любовь — это я», но к вечеру вы разочарованы и тогда вы думаете: «Разочарование — это я». Есть ли в вас какой-нибудь центр? Или вы просто движущаяся толпа?</w:t>
      </w:r>
    </w:p>
    <w:p>
      <w:pPr>
        <w:pStyle w:val="Normal"/>
        <w:widowControl/>
        <w:ind w:firstLine="284"/>
        <w:rPr/>
      </w:pPr>
      <w:r>
        <w:rPr>
          <w:rFonts w:cs="Times New Roman" w:ascii="Times New Roman" w:hAnsi="Times New Roman"/>
          <w:sz w:val="20"/>
        </w:rPr>
        <w:t>В вас сейчас нет центра, центра еще нет, а человек без центра болен. Здоровый человек — это человек с центром. Иисус сказал: «Дайте людям центры!» Так, чтобы какой бы хаос не был вокруг вас, а центр внутри оставался, вы оставались центрированным двадцать четыре часа в сутки, что -то оставалось постоянным — это постоянство станет вашим «Я». Посмотрите на это следующим образом: есть три слоя существования. Один слой состоит из объектов, объективный мир, окружение; ваши чувства сообщают о нем — ваши глаза смотрят, ваши уши слушают, ваши руки касаются. Объективный мир — это первый слой существования и если вы потерялись в нем, вы останетесь довольным лишь поверхностно. Второй слой существует внутри вас, слой разума: мысли, эмоции, любовь, нена</w:t>
        <w:softHyphen/>
        <w:t>висть, чувства, — все это второй слой. Первый слой — общий. Если я держу в руке камень, вы способны его увидеть — это общая объективность. Но никто не может видеть, что находится внутри в вашем разуме.</w:t>
      </w:r>
    </w:p>
    <w:p>
      <w:pPr>
        <w:pStyle w:val="Normal"/>
        <w:widowControl/>
        <w:ind w:firstLine="284"/>
        <w:rPr>
          <w:rFonts w:ascii="Times New Roman" w:hAnsi="Times New Roman" w:cs="Times New Roman"/>
          <w:sz w:val="20"/>
        </w:rPr>
      </w:pPr>
      <w:r>
        <w:rPr>
          <w:rFonts w:cs="Times New Roman" w:ascii="Times New Roman" w:hAnsi="Times New Roman"/>
          <w:sz w:val="20"/>
        </w:rPr>
        <w:t>Когда вы смотрите на меня, вы никогда не видите меня, вы видите лишь мое тело; когда я виду вас, я никогда не вижу вас, я вижу лишь ваши тела. Никто не может увидеть, что внутри вашего ума. Другой может увидеть ваше поведение: как вы действуете, что вы делаете, как вы реагируете. Он может увидеть злобу на вашем лице, покраснение лица, жестокость, которая выплескивается, насилие в ваших глазах, но он не может увидеть злобу в вашем уме. Он может увидеть любящий жест, который проделывает ваше тело, но он не увидит любви. И вы можете лишь производить жесты, в них нет любви. Вы можете обмануть других, только действуя, и это как раз то, что вы делаете.</w:t>
      </w:r>
    </w:p>
    <w:p>
      <w:pPr>
        <w:pStyle w:val="Normal"/>
        <w:widowControl/>
        <w:ind w:firstLine="284"/>
        <w:rPr>
          <w:rFonts w:ascii="Times New Roman" w:hAnsi="Times New Roman" w:cs="Times New Roman"/>
          <w:sz w:val="20"/>
        </w:rPr>
      </w:pPr>
      <w:r>
        <w:rPr>
          <w:rFonts w:cs="Times New Roman" w:ascii="Times New Roman" w:hAnsi="Times New Roman"/>
          <w:sz w:val="20"/>
        </w:rPr>
        <w:t>Ваше тело может быть известно всем, но не ум. Объективный мир обычен, и это мир науки. Наука говорит, что это — единственная реальность, так как «Мы не можем знать о ваших мыслях, существуют они или нет -никто не знает. Только вы говорите, что они есть, но они — не всеобщи, не объективны. Мы не можем с ними экспериментировать, мы их не видим». Вы можете сообщать о них, но вы можете обманывать нас, или вы можете быть обмануты. Кто знает?» Ваши мысли — не вещи, но вы хорошо знаете, что они существуют. Не только вещи существуют, мысли также су</w:t>
        <w:softHyphen/>
        <w:t>ществуют. Но мысли — это личное, частное, они — не всеобщи.</w:t>
      </w:r>
    </w:p>
    <w:p>
      <w:pPr>
        <w:pStyle w:val="Normal"/>
        <w:widowControl/>
        <w:ind w:firstLine="284"/>
        <w:rPr/>
      </w:pPr>
      <w:r>
        <w:rPr>
          <w:rFonts w:cs="Times New Roman" w:ascii="Times New Roman" w:hAnsi="Times New Roman"/>
          <w:sz w:val="20"/>
        </w:rPr>
        <w:t>Внешний слой, первый слой, реальность на поверхности, создает на</w:t>
        <w:softHyphen/>
        <w:t>уку. Второй слой, мыслей и чувств, создает философию, поэзию. Но все ли это? Материя и разум? Если это все, тогда вы никогда не будете центрированы, так как разум всегда текуч. В нем нет центра: вчера у вас были одним мысли, сегодня другие, завтра они изменятся снова — это как река, в ней нет центра.</w:t>
      </w:r>
    </w:p>
    <w:p>
      <w:pPr>
        <w:pStyle w:val="Normal"/>
        <w:widowControl/>
        <w:ind w:firstLine="284"/>
        <w:rPr/>
      </w:pPr>
      <w:r>
        <w:rPr>
          <w:rFonts w:cs="Times New Roman" w:ascii="Times New Roman" w:hAnsi="Times New Roman"/>
          <w:sz w:val="20"/>
        </w:rPr>
        <w:t>В разуме вы не найдете никакого центра: мысли меняются, чувства меняются, это — течение. Так что вы можете навсегда остаться больным, довольным болезнью; вы никогда не сможете быть цельным. Но есть еще один слой существования, самый глубокий. Первый — это объективный мир, мир науки, второй — это мир мыслей — философия и поэзия, чувства, мысли. Есть еще третий мир — который есть религия, и это мир свидетеля — того, кто смотрит на мысли, того, кто смотрит на вещи.</w:t>
      </w:r>
    </w:p>
    <w:p>
      <w:pPr>
        <w:pStyle w:val="Normal"/>
        <w:widowControl/>
        <w:ind w:firstLine="284"/>
        <w:rPr/>
      </w:pPr>
      <w:r>
        <w:rPr>
          <w:rFonts w:cs="Times New Roman" w:ascii="Times New Roman" w:hAnsi="Times New Roman"/>
          <w:sz w:val="20"/>
        </w:rPr>
        <w:t>И этот — один, здесь нет двух. Смотрите ли вы на дом, или закрываете глаза и смотрите на внутренний образ дома, смотрящий остается тем же самым. Смотрите ли вы на ненависть, или на любовь, смотрящий остается тем же самым. Печальны вы или счастливы, становится ли жизнь поэзией, или она становится кошмаром — никакой разницы — смотрящий остается тем же, свидетель — тот же. Свидетель является единственным центром, и этот свидетель есть мир религии.</w:t>
      </w:r>
    </w:p>
    <w:p>
      <w:pPr>
        <w:pStyle w:val="31"/>
        <w:widowControl/>
        <w:ind w:right="0" w:firstLine="284"/>
        <w:rPr/>
      </w:pPr>
      <w:r>
        <w:rPr>
          <w:rFonts w:cs="Times New Roman" w:ascii="Times New Roman" w:hAnsi="Times New Roman"/>
          <w:sz w:val="20"/>
        </w:rPr>
        <w:t>Когда Иисус говорит: «Идите и исцеляйте людей», — он говорит: «Идите и дайте людям их центры, сделайте их свидетелями. Тогда они не будут включены ни в мир, ни в свои мысли, они укоренятся в своем бытии». А раз вы укоренились в своем бытии, тогда все меняется, начисто меняется — тогда вы можете молиться.</w:t>
      </w:r>
    </w:p>
    <w:p>
      <w:pPr>
        <w:pStyle w:val="Normal"/>
        <w:widowControl/>
        <w:ind w:firstLine="284"/>
        <w:rPr/>
      </w:pPr>
      <w:r>
        <w:rPr>
          <w:rFonts w:cs="Times New Roman" w:ascii="Times New Roman" w:hAnsi="Times New Roman"/>
          <w:sz w:val="20"/>
        </w:rPr>
        <w:t xml:space="preserve">Но тогда вы не будете молиться по неверным поводам, тогда ваша молитва будет благодарностью, тогда вы будете молиться не как нищий, но как император, у которого всего хватает. Тогда вы будете давать, но не для это, вы будете давать от сострадания. Вы будете давать, так как давать -это прекрасно, и это делает вас столь блаженным. Тогда вы можете поститься, но этот пост не будет воздержанием от пищи, этот пост будет совсем другим. </w:t>
      </w:r>
    </w:p>
    <w:p>
      <w:pPr>
        <w:pStyle w:val="Normal"/>
        <w:widowControl/>
        <w:ind w:firstLine="284"/>
        <w:rPr/>
      </w:pPr>
      <w:r>
        <w:rPr>
          <w:rFonts w:cs="Times New Roman" w:ascii="Times New Roman" w:hAnsi="Times New Roman"/>
          <w:sz w:val="20"/>
        </w:rPr>
        <w:t xml:space="preserve">Вот чем является пост Махавиры, совсем иным. Вы иногда настолько будете забывать о .теле, что не будете замечать голода, вы так далеко отойдете от тела, что оно не сможет сообщить вам, что вы голодны. Слово для поста на санскрите — прекрасно, это слово — </w:t>
      </w:r>
      <w:r>
        <w:rPr>
          <w:rFonts w:cs="Times New Roman" w:ascii="Times New Roman" w:hAnsi="Times New Roman"/>
          <w:i/>
          <w:sz w:val="20"/>
        </w:rPr>
        <w:t>упавас.</w:t>
      </w:r>
      <w:r>
        <w:rPr>
          <w:rFonts w:cs="Times New Roman" w:ascii="Times New Roman" w:hAnsi="Times New Roman"/>
          <w:sz w:val="20"/>
        </w:rPr>
        <w:t xml:space="preserve"> Это слово никак не связано с пищей или ее отсутствием, в нем нет ничего от поста, оно значит просто «жить ближе к себе», </w:t>
      </w:r>
      <w:r>
        <w:rPr>
          <w:rFonts w:cs="Times New Roman" w:ascii="Times New Roman" w:hAnsi="Times New Roman"/>
          <w:i/>
          <w:sz w:val="20"/>
        </w:rPr>
        <w:t>упавас</w:t>
      </w:r>
      <w:r>
        <w:rPr>
          <w:rFonts w:cs="Times New Roman" w:ascii="Times New Roman" w:hAnsi="Times New Roman"/>
          <w:sz w:val="20"/>
        </w:rPr>
        <w:t xml:space="preserve"> значит «быть ближе к себе». Приходит момент, когда вы настолько центрированы, что тело полностью забывается, как если бы его не было. Тогда вы не можете почувствовать голод, и пост случается, но он случается, а не делается.</w:t>
      </w:r>
    </w:p>
    <w:p>
      <w:pPr>
        <w:pStyle w:val="Normal"/>
        <w:widowControl/>
        <w:ind w:firstLine="284"/>
        <w:rPr/>
      </w:pPr>
      <w:r>
        <w:rPr>
          <w:rFonts w:cs="Times New Roman" w:ascii="Times New Roman" w:hAnsi="Times New Roman"/>
          <w:sz w:val="20"/>
        </w:rPr>
        <w:t>Вы можете оставаться в этой центрированности в течение многих дней. Это случалось с Рамакришной: он впадал в экстаз, и в течение шести или семи дней он оставался как мертвый, его тело не двигалось, оно сохраняло одно положение; если он стоял, он продолжал стоять. Ученики укладывали его и кормили принудительно — немного воды, немного молока, но все было так, будто его здесь не было. Таков пост: потому что вас больше в теле</w:t>
      </w:r>
    </w:p>
    <w:p>
      <w:pPr>
        <w:pStyle w:val="Normal"/>
        <w:widowControl/>
        <w:ind w:firstLine="284"/>
        <w:rPr/>
      </w:pPr>
      <w:r>
        <w:rPr>
          <w:rFonts w:cs="Times New Roman" w:ascii="Times New Roman" w:hAnsi="Times New Roman"/>
          <w:sz w:val="20"/>
        </w:rPr>
        <w:t xml:space="preserve">Будучи в теле, вы более не в теле. Но вы не </w:t>
      </w:r>
      <w:r>
        <w:rPr>
          <w:rFonts w:cs="Times New Roman" w:ascii="Times New Roman" w:hAnsi="Times New Roman"/>
          <w:i/>
          <w:sz w:val="20"/>
        </w:rPr>
        <w:t>можете сделать</w:t>
      </w:r>
      <w:r>
        <w:rPr>
          <w:rFonts w:cs="Times New Roman" w:ascii="Times New Roman" w:hAnsi="Times New Roman"/>
          <w:sz w:val="20"/>
        </w:rPr>
        <w:t xml:space="preserve"> этого. Как вы можете это сделать? Ведь все делание — через тело вам нужно пользоваться телом, чтобы сделать что-нибудь. Этот пост не может быть сделан, так как этот пост означает бестелесность. Это может произойти — это происходит с Махавирой, с Иисусом, с Мухаммедом. Это может произойти также и с вами.</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говорит</w:t>
      </w:r>
      <w:r>
        <w:rPr>
          <w:rFonts w:cs="Times New Roman" w:ascii="Times New Roman" w:hAnsi="Times New Roman"/>
          <w:b/>
          <w:sz w:val="20"/>
        </w:rPr>
        <w:t>: «</w:t>
      </w: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выставят. Ибо то, что войдет в ваши уста, не осквернит вас. Но то, что выходит из ваших уст, — это то, что осквернит вас».</w:t>
      </w:r>
    </w:p>
    <w:p>
      <w:pPr>
        <w:pStyle w:val="Normal"/>
        <w:widowControl/>
        <w:ind w:firstLine="284"/>
        <w:rPr/>
      </w:pPr>
      <w:r>
        <w:rPr>
          <w:rFonts w:cs="Times New Roman" w:ascii="Times New Roman" w:hAnsi="Times New Roman"/>
          <w:sz w:val="20"/>
        </w:rPr>
        <w:t xml:space="preserve">Это очень важное изречение. Оно означает: не заботьтесь слишком, чтобы пища была чистой, или если </w:t>
      </w:r>
      <w:r>
        <w:rPr>
          <w:rFonts w:cs="Times New Roman" w:ascii="Times New Roman" w:hAnsi="Times New Roman"/>
          <w:i/>
          <w:sz w:val="20"/>
        </w:rPr>
        <w:t>шудра,</w:t>
      </w:r>
      <w:r>
        <w:rPr>
          <w:rFonts w:cs="Times New Roman" w:ascii="Times New Roman" w:hAnsi="Times New Roman"/>
          <w:sz w:val="20"/>
        </w:rPr>
        <w:t xml:space="preserve"> неприкасаемый — коснулся ее, или если женщина, у которой менструация, прошла мимо, и ее тень осквернила ее. Вопрос не в том, что вы получили, вопрос в том, что вы отдали, потому что то, что вы отдали, вот что укажет на ваши качества; как вы переработали то, что получили, вот что имеет значение.</w:t>
      </w:r>
    </w:p>
    <w:p>
      <w:pPr>
        <w:pStyle w:val="Normal"/>
        <w:widowControl/>
        <w:ind w:firstLine="284"/>
        <w:rPr/>
      </w:pPr>
      <w:r>
        <w:rPr>
          <w:rFonts w:cs="Times New Roman" w:ascii="Times New Roman" w:hAnsi="Times New Roman"/>
          <w:sz w:val="20"/>
        </w:rPr>
        <w:t>Лотос рождается из грязи; грязь преображается и становится лотосом. Лотос никогда не говорит: «Я не будут есть эту грязь, это мерзко». Нет, это не вопрос. Если вы — лотос, ничто не грязно. Если у вас есть способности лотоса, если у вас есть преобразующая сила, алхимия, то вы можете оставаться в грязи, и лотос родится. А если у вас нет качеств лотоса, тогда, даже если вы живете в золоте, из вас выйдет только грязь. Что происходит — это не важно. Важно то, что если вы центрированы в вашем бытии, то, что происходит — изменяется, трансформируется; важно ваше качество бытия и проявления.</w:t>
      </w:r>
    </w:p>
    <w:p>
      <w:pPr>
        <w:pStyle w:val="Normal"/>
        <w:widowControl/>
        <w:ind w:firstLine="284"/>
        <w:rPr/>
      </w:pPr>
      <w:r>
        <w:rPr>
          <w:rFonts w:cs="Times New Roman" w:ascii="Times New Roman" w:hAnsi="Times New Roman"/>
          <w:sz w:val="20"/>
        </w:rPr>
        <w:t>В жизни Будды произошло так, что он случайно отравился. Это было пищевое отравление, но — случайное. Один бедняк много дней ждал, чтобы пригласить Будду в свой дом. Вот однажды он рано, в четыре часа утра, пришел и стоял рядом с деревом, под которым спал Будда, чтобы быть первым, кто пригласит Будду — и он был первым. Будда открыл глаза и человек сказал: «Прими мое приглашение! Я ждал много дней, и многие годы я готовился. Я — бедный человек, и я не могу многого предложить, но это — давняя мечта, что ты придешь и поешь в моем доме». Будда сказал:</w:t>
      </w:r>
    </w:p>
    <w:p>
      <w:pPr>
        <w:pStyle w:val="Normal"/>
        <w:widowControl/>
        <w:ind w:firstLine="284"/>
        <w:rPr>
          <w:rFonts w:ascii="Times New Roman" w:hAnsi="Times New Roman" w:cs="Times New Roman"/>
          <w:sz w:val="20"/>
        </w:rPr>
      </w:pPr>
      <w:r>
        <w:rPr>
          <w:rFonts w:cs="Times New Roman" w:ascii="Times New Roman" w:hAnsi="Times New Roman"/>
          <w:sz w:val="20"/>
        </w:rPr>
        <w:t>«Я приду!»</w:t>
      </w:r>
    </w:p>
    <w:p>
      <w:pPr>
        <w:pStyle w:val="Normal"/>
        <w:widowControl/>
        <w:ind w:firstLine="284"/>
        <w:rPr>
          <w:rFonts w:ascii="Times New Roman" w:hAnsi="Times New Roman" w:cs="Times New Roman"/>
          <w:sz w:val="20"/>
        </w:rPr>
      </w:pPr>
      <w:r>
        <w:rPr>
          <w:rFonts w:cs="Times New Roman" w:ascii="Times New Roman" w:hAnsi="Times New Roman"/>
          <w:sz w:val="20"/>
        </w:rPr>
        <w:t>Как раз в это время прибыл местный царь, сопровождаемый конными колесницами, министрами и длинной свитой, и он взмолился к Будде:</w:t>
      </w:r>
    </w:p>
    <w:p>
      <w:pPr>
        <w:pStyle w:val="Normal"/>
        <w:widowControl/>
        <w:ind w:firstLine="284"/>
        <w:rPr>
          <w:rFonts w:ascii="Times New Roman" w:hAnsi="Times New Roman" w:cs="Times New Roman"/>
          <w:sz w:val="20"/>
        </w:rPr>
      </w:pPr>
      <w:r>
        <w:rPr>
          <w:rFonts w:cs="Times New Roman" w:ascii="Times New Roman" w:hAnsi="Times New Roman"/>
          <w:sz w:val="20"/>
        </w:rPr>
        <w:t>«Приходи, я приглашаю тебя в мой дворец.. »</w:t>
      </w:r>
    </w:p>
    <w:p>
      <w:pPr>
        <w:pStyle w:val="Normal"/>
        <w:widowControl/>
        <w:ind w:firstLine="284"/>
        <w:rPr>
          <w:rFonts w:ascii="Times New Roman" w:hAnsi="Times New Roman" w:cs="Times New Roman"/>
          <w:sz w:val="20"/>
        </w:rPr>
      </w:pPr>
      <w:r>
        <w:rPr>
          <w:rFonts w:cs="Times New Roman" w:ascii="Times New Roman" w:hAnsi="Times New Roman"/>
          <w:sz w:val="20"/>
        </w:rPr>
        <w:t>Будда сказал: «Это трудно. Мои ученики придут в твой дворец, но я уже получил приглашение — и этот человек был здесь первым. Когда я открыл глаза — он был первым, то пригласил меня, так что я пойду к нему».</w:t>
      </w:r>
    </w:p>
    <w:p>
      <w:pPr>
        <w:pStyle w:val="Normal"/>
        <w:widowControl/>
        <w:ind w:firstLine="284"/>
        <w:rPr/>
      </w:pPr>
      <w:r>
        <w:rPr>
          <w:rFonts w:cs="Times New Roman" w:ascii="Times New Roman" w:hAnsi="Times New Roman"/>
          <w:sz w:val="20"/>
        </w:rPr>
        <w:t>Царь пытался убедить его, что это нехорошо: «Этот человек, что он может предложить тебе в пищу? Его дети голодают, у него вообще нет еды »</w:t>
      </w:r>
    </w:p>
    <w:p>
      <w:pPr>
        <w:pStyle w:val="Normal"/>
        <w:widowControl/>
        <w:ind w:firstLine="284"/>
        <w:rPr>
          <w:rFonts w:ascii="Times New Roman" w:hAnsi="Times New Roman" w:cs="Times New Roman"/>
          <w:sz w:val="20"/>
        </w:rPr>
      </w:pPr>
      <w:r>
        <w:rPr>
          <w:rFonts w:cs="Times New Roman" w:ascii="Times New Roman" w:hAnsi="Times New Roman"/>
          <w:sz w:val="20"/>
        </w:rPr>
        <w:t>Будда сказал: «Это неважно. Он меня пригласил и я пойду». И Будда пошел.</w:t>
      </w:r>
    </w:p>
    <w:p>
      <w:pPr>
        <w:pStyle w:val="Normal"/>
        <w:widowControl/>
        <w:ind w:firstLine="284"/>
        <w:rPr/>
      </w:pPr>
      <w:r>
        <w:rPr>
          <w:rFonts w:cs="Times New Roman" w:ascii="Times New Roman" w:hAnsi="Times New Roman"/>
          <w:sz w:val="20"/>
        </w:rPr>
        <w:t xml:space="preserve">Чем занимался этот человек? В Бехаре и других бедных районах Индии, люди собирают в сезон дождей разные растения; чтобы ни выросло или появилось на земле, они собирают. Некий гриб </w:t>
      </w:r>
      <w:r>
        <w:rPr>
          <w:rFonts w:cs="Times New Roman" w:ascii="Times New Roman" w:hAnsi="Times New Roman"/>
          <w:i/>
          <w:sz w:val="20"/>
        </w:rPr>
        <w:t>кукармутта,</w:t>
      </w:r>
      <w:r>
        <w:rPr>
          <w:rFonts w:cs="Times New Roman" w:ascii="Times New Roman" w:hAnsi="Times New Roman"/>
          <w:sz w:val="20"/>
        </w:rPr>
        <w:t xml:space="preserve"> зонтичное растение с широкой шляпкой, вырастает в сезон дождей... И они собирают его и сушат и едят целый год. Для них это — единственный овощ, но иногда он становится ядовитым.</w:t>
      </w:r>
    </w:p>
    <w:p>
      <w:pPr>
        <w:pStyle w:val="Normal"/>
        <w:widowControl/>
        <w:ind w:firstLine="284"/>
        <w:rPr/>
      </w:pPr>
      <w:r>
        <w:rPr>
          <w:rFonts w:cs="Times New Roman" w:ascii="Times New Roman" w:hAnsi="Times New Roman"/>
          <w:sz w:val="20"/>
        </w:rPr>
        <w:t>Вот этот человек и собрал кукармутты для Будды. Он высушил и приготовил ее, но когда Будда начал есть ее, оказалось, что она ядовитая, она была горькой. Но это было единственное блюдо, которое было приготовлено, и если бы Будда сказал: «Оно горькое и я не могу есть его», -хозяин расстроился бы, так как больше у него ничего не было. Так что Будда стал есть и не отмечал, что оно горькое и ядовитое. И человек был счастлив. Будда вернулся назад, и яд начал действовать. Пришел врач и сказал: «Это очень тяжелый случай. Яд попал в кровь и уже ничего невозможно сделать — Будда умрет!»</w:t>
      </w:r>
    </w:p>
    <w:p>
      <w:pPr>
        <w:pStyle w:val="Normal"/>
        <w:widowControl/>
        <w:ind w:firstLine="284"/>
        <w:rPr/>
      </w:pPr>
      <w:r>
        <w:rPr>
          <w:rFonts w:cs="Times New Roman" w:ascii="Times New Roman" w:hAnsi="Times New Roman"/>
          <w:sz w:val="20"/>
        </w:rPr>
        <w:t>Первое, что сделал Будда, было следующее: он собрал своих учеников и сказал им: «Это — необычный человек. это — исключительный человек. Ведь первую пищу мне дала мать, а это — последняя пища; он — как моя мать. Поэтому почитайте его, он нечто редкое</w:t>
      </w:r>
    </w:p>
    <w:p>
      <w:pPr>
        <w:pStyle w:val="Normal"/>
        <w:widowControl/>
        <w:ind w:firstLine="284"/>
        <w:rPr/>
      </w:pPr>
      <w:r>
        <w:rPr>
          <w:rFonts w:cs="Times New Roman" w:ascii="Times New Roman" w:hAnsi="Times New Roman"/>
          <w:sz w:val="20"/>
        </w:rPr>
        <w:t>«Будда существует тысячи лет, и только два человека получат эту редкую возможность: первый — мать, помогающая Будде вступить в мир; и последний — этот человек, помогающий мне вступить в иной мир. Итак, идите и объявите людям, чтобы атому человеку поклонялись, ибо он -велик!»</w:t>
      </w:r>
    </w:p>
    <w:p>
      <w:pPr>
        <w:pStyle w:val="Normal"/>
        <w:widowControl/>
        <w:ind w:firstLine="284"/>
        <w:rPr/>
      </w:pPr>
      <w:r>
        <w:rPr>
          <w:rFonts w:cs="Times New Roman" w:ascii="Times New Roman" w:hAnsi="Times New Roman"/>
          <w:sz w:val="20"/>
        </w:rPr>
        <w:t>Ученики были очень взволнованы, так как они думали убить этого человека. Когда все ушли, Ананда сказал Будде: «Для нас это уж слишком, уважать этого человека. Он убийца, он убил тебя! Так что не говори этого. Почему ты это говоришь?»</w:t>
      </w:r>
    </w:p>
    <w:p>
      <w:pPr>
        <w:pStyle w:val="Normal"/>
        <w:widowControl/>
        <w:ind w:firstLine="284"/>
        <w:rPr/>
      </w:pPr>
      <w:r>
        <w:rPr>
          <w:rFonts w:cs="Times New Roman" w:ascii="Times New Roman" w:hAnsi="Times New Roman"/>
          <w:sz w:val="20"/>
        </w:rPr>
        <w:t>Будда сказал: «Я знаю тебя, ты можешь убить его — вот почему я говорю это. Иди и отплати ему уважением. Это — редкая возможность, которая бывает в мире лишь несколько раз: давать Будде его последнюю пищу».</w:t>
      </w:r>
    </w:p>
    <w:p>
      <w:pPr>
        <w:pStyle w:val="Normal"/>
        <w:widowControl/>
        <w:ind w:firstLine="284"/>
        <w:rPr>
          <w:rFonts w:ascii="Times New Roman" w:hAnsi="Times New Roman" w:cs="Times New Roman"/>
          <w:sz w:val="20"/>
        </w:rPr>
      </w:pPr>
      <w:r>
        <w:rPr>
          <w:rFonts w:cs="Times New Roman" w:ascii="Times New Roman" w:hAnsi="Times New Roman"/>
          <w:sz w:val="20"/>
        </w:rPr>
        <w:t>Ему дали яд, но из него вышла любовь. Это алхимия: он чувствовал благодарность к человеку, который почти убил его. Даже, когда Будде дают яд .., из него исходит любовь.</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Ибо то, что войдет в ваши уста, не осквернит вас»,-</w:t>
      </w:r>
      <w:r>
        <w:rPr>
          <w:rFonts w:cs="Times New Roman" w:ascii="Times New Roman" w:hAnsi="Times New Roman"/>
          <w:sz w:val="20"/>
        </w:rPr>
        <w:t xml:space="preserve"> даже яд не может осквернить вас,</w:t>
      </w:r>
      <w:r>
        <w:rPr>
          <w:rFonts w:cs="Times New Roman" w:ascii="Times New Roman" w:hAnsi="Times New Roman"/>
          <w:smallCaps/>
          <w:sz w:val="20"/>
        </w:rPr>
        <w:t>-</w:t>
      </w:r>
      <w:r>
        <w:rPr>
          <w:rFonts w:cs="Times New Roman" w:ascii="Times New Roman" w:hAnsi="Times New Roman"/>
          <w:b/>
          <w:i/>
          <w:smallCaps/>
          <w:sz w:val="20"/>
        </w:rPr>
        <w:t>но то</w:t>
      </w:r>
      <w:r>
        <w:rPr>
          <w:rFonts w:cs="Times New Roman" w:ascii="Times New Roman" w:hAnsi="Times New Roman"/>
          <w:b/>
          <w:i/>
          <w:sz w:val="20"/>
        </w:rPr>
        <w:t>, что выходит из ваших уст, — это то, что осквернит вас»</w:t>
      </w:r>
      <w:r>
        <w:rPr>
          <w:rFonts w:cs="Times New Roman" w:ascii="Times New Roman" w:hAnsi="Times New Roman"/>
          <w:i/>
          <w:sz w:val="20"/>
        </w:rPr>
        <w:t>.</w:t>
      </w:r>
      <w:r>
        <w:rPr>
          <w:rFonts w:cs="Times New Roman" w:ascii="Times New Roman" w:hAnsi="Times New Roman"/>
          <w:sz w:val="20"/>
        </w:rPr>
        <w:t xml:space="preserve"> Так что помните, как вы преображаете вещи: если кто-то обижает вас, он кормит вас побоями, это не осквернит вас. Что исходит от вас теперь? Как вы преобразите побои? Любовь или ненависть исходят от вас?</w:t>
      </w:r>
    </w:p>
    <w:p>
      <w:pPr>
        <w:pStyle w:val="Normal"/>
        <w:widowControl/>
        <w:ind w:firstLine="284"/>
        <w:rPr/>
      </w:pPr>
      <w:r>
        <w:rPr>
          <w:rFonts w:cs="Times New Roman" w:ascii="Times New Roman" w:hAnsi="Times New Roman"/>
          <w:sz w:val="20"/>
        </w:rPr>
        <w:t>Итак, Иисус говорит: «Помните о том, что исходит из вас, не заботьтесь особенно о том, что входит». И об этом вы тоже должны помнить, иначе весь ваш подход будет неверным. Если вы постоянно думаете о том, что входит в вас, то вы никогда не разовьете эту способность бытия, которая может преображать вещи. Тогда все становится поверхностным: чистая пища, этот вид пищи и тот вид пищи; никто не должен касаться вас, вы — брахман, чистая душа. Тогда все становится нелепым! Истинное — не то, что входит в вас, истинное в том, чтобы помнить, что вы должны преобразить это.</w:t>
      </w:r>
    </w:p>
    <w:p>
      <w:pPr>
        <w:pStyle w:val="Normal"/>
        <w:widowControl/>
        <w:ind w:firstLine="284"/>
        <w:rPr/>
      </w:pPr>
      <w:r>
        <w:rPr>
          <w:rFonts w:cs="Times New Roman" w:ascii="Times New Roman" w:hAnsi="Times New Roman"/>
          <w:sz w:val="20"/>
        </w:rPr>
        <w:t xml:space="preserve">Однажды Шанкарачарья был в Бенаресе, и как-то утром он пошел совершить ритуальное омовение в Ганге, думая по </w:t>
      </w:r>
      <w:r>
        <w:rPr>
          <w:rFonts w:cs="Times New Roman" w:ascii="Times New Roman" w:hAnsi="Times New Roman"/>
          <w:i/>
          <w:sz w:val="20"/>
        </w:rPr>
        <w:t>старому браминскому</w:t>
      </w:r>
      <w:r>
        <w:rPr>
          <w:rFonts w:cs="Times New Roman" w:ascii="Times New Roman" w:hAnsi="Times New Roman"/>
          <w:sz w:val="20"/>
        </w:rPr>
        <w:t xml:space="preserve"> образцу, что Ганг может его очистить. Когда он возвращался после омовения, один неприкасаемый, </w:t>
      </w:r>
      <w:r>
        <w:rPr>
          <w:rFonts w:cs="Times New Roman" w:ascii="Times New Roman" w:hAnsi="Times New Roman"/>
          <w:i/>
          <w:sz w:val="20"/>
        </w:rPr>
        <w:t>шудра,</w:t>
      </w:r>
      <w:r>
        <w:rPr>
          <w:rFonts w:cs="Times New Roman" w:ascii="Times New Roman" w:hAnsi="Times New Roman"/>
          <w:sz w:val="20"/>
        </w:rPr>
        <w:t xml:space="preserve"> коснулся его. Он очень рассердился и сказал: «Что ты наделал! Мне нужно вернуться и повторить омовение. Ты осквернил меня!» Говорят, </w:t>
      </w:r>
      <w:r>
        <w:rPr>
          <w:rFonts w:cs="Times New Roman" w:ascii="Times New Roman" w:hAnsi="Times New Roman"/>
          <w:i/>
          <w:sz w:val="20"/>
        </w:rPr>
        <w:t>шудра</w:t>
      </w:r>
      <w:r>
        <w:rPr>
          <w:rFonts w:cs="Times New Roman" w:ascii="Times New Roman" w:hAnsi="Times New Roman"/>
          <w:sz w:val="20"/>
        </w:rPr>
        <w:t xml:space="preserve"> ответил: «Тогда твой Ганг ничего не стоит, ведь если Ганг очистил тебя — и теперь ты был свежим и чистым, а я коснулся тебя — и ты осквернен, то я более велик, чем твой Ганг?»</w:t>
      </w:r>
    </w:p>
    <w:p>
      <w:pPr>
        <w:pStyle w:val="Normal"/>
        <w:widowControl/>
        <w:ind w:firstLine="284"/>
        <w:rPr/>
      </w:pPr>
      <w:r>
        <w:rPr>
          <w:rFonts w:cs="Times New Roman" w:ascii="Times New Roman" w:hAnsi="Times New Roman"/>
          <w:sz w:val="20"/>
        </w:rPr>
        <w:t xml:space="preserve">И </w:t>
      </w:r>
      <w:r>
        <w:rPr>
          <w:rFonts w:cs="Times New Roman" w:ascii="Times New Roman" w:hAnsi="Times New Roman"/>
          <w:i/>
          <w:sz w:val="20"/>
        </w:rPr>
        <w:t>шудра</w:t>
      </w:r>
      <w:r>
        <w:rPr>
          <w:rFonts w:cs="Times New Roman" w:ascii="Times New Roman" w:hAnsi="Times New Roman"/>
          <w:sz w:val="20"/>
        </w:rPr>
        <w:t xml:space="preserve"> продолжал: «Что ты за мудрец? Ведь я слышал, как ты говорил, будто в каждом существует Единый. Так позволь мне задать вопрос: как прикосновение моего тела могло тебя осквернить? Если это так, значит, мое тело может коснуться твое души. Но ты говоришь. Что тело-это ,иллюзия, лишь сон, а как может сон коснуться Реальности? И как может сон осквернить Реальность? Как-то, чего нет, может осквернить то, что есть? Либо, если ты говоришь, что не мое тело, но моя душа осквернила тебя, так как душа коснулась души, тогда почему я не </w:t>
      </w:r>
      <w:r>
        <w:rPr>
          <w:rFonts w:cs="Times New Roman" w:ascii="Times New Roman" w:hAnsi="Times New Roman"/>
          <w:i/>
          <w:sz w:val="20"/>
        </w:rPr>
        <w:t>Брахма,</w:t>
      </w:r>
      <w:r>
        <w:rPr>
          <w:rFonts w:cs="Times New Roman" w:ascii="Times New Roman" w:hAnsi="Times New Roman"/>
          <w:sz w:val="20"/>
        </w:rPr>
        <w:t xml:space="preserve"> и почему я не тот Единый, о котором ты говоришь? Скажи мне, наконец, кто тебя осквернил?»</w:t>
      </w:r>
    </w:p>
    <w:p>
      <w:pPr>
        <w:pStyle w:val="Normal"/>
        <w:widowControl/>
        <w:ind w:firstLine="284"/>
        <w:rPr/>
      </w:pPr>
      <w:r>
        <w:rPr>
          <w:rFonts w:cs="Times New Roman" w:ascii="Times New Roman" w:hAnsi="Times New Roman"/>
          <w:sz w:val="20"/>
        </w:rPr>
        <w:t>Говорит, что Шанкара поклонился и сказал: «До сих пор я лишь размышлял о Едином, это была лишь философия. Теперь ты указал мне Истинный путь, теперь никто не сможет осквернить меня. Теперь я понял: Единый существует, только Единый существует, и он один и тот же и во мне, и в тебе». Позже Шанкара очень старался найти этого человека. Он так никогда и не узнал, так и не установили, кем был тот человек. Может быть, то был сам Бог, может быть то была сама Первопричина ...но Шанкара преобразился.</w:t>
      </w:r>
    </w:p>
    <w:p>
      <w:pPr>
        <w:pStyle w:val="Normal"/>
        <w:widowControl/>
        <w:ind w:firstLine="284"/>
        <w:rPr/>
      </w:pPr>
      <w:r>
        <w:rPr>
          <w:rFonts w:cs="Times New Roman" w:ascii="Times New Roman" w:hAnsi="Times New Roman"/>
          <w:sz w:val="20"/>
        </w:rPr>
        <w:t xml:space="preserve">То, что входит в вас, не может вас осквернить, так как что бы ни входило, оно входит в тело. Никто не может войти в </w:t>
      </w:r>
      <w:r>
        <w:rPr>
          <w:rFonts w:cs="Times New Roman" w:ascii="Times New Roman" w:hAnsi="Times New Roman"/>
          <w:i/>
          <w:sz w:val="20"/>
        </w:rPr>
        <w:t>вас,</w:t>
      </w:r>
      <w:r>
        <w:rPr>
          <w:rFonts w:cs="Times New Roman" w:ascii="Times New Roman" w:hAnsi="Times New Roman"/>
          <w:sz w:val="20"/>
        </w:rPr>
        <w:t xml:space="preserve"> ваша чистота абсолютна. Но что бы ни выходило из вас — оно несет ваше качество, аромат вашего бытия — это кое-что показывает. Если из вас исходит ненависть, это указывает, что внутри вы больны, если из вас исходит злоба, это показывает, что внутри вы не целостны; если любовь, и сочувствие, и свет исходят от вас, это показывает, что целостность достигнута. Надеюсь, вы поняли это странное изречение. Непонимание — легко, а с личностями, подобными Иисусу непонимание всегда возможно, понимание почти невозможно — так как они высказывают истины, а истины всегда парадоксальны, так как вы не готовы слышать, не центрированы.</w:t>
      </w:r>
    </w:p>
    <w:p>
      <w:pPr>
        <w:pStyle w:val="Normal"/>
        <w:widowControl/>
        <w:ind w:firstLine="284"/>
        <w:rPr/>
      </w:pPr>
      <w:r>
        <w:rPr>
          <w:rFonts w:cs="Times New Roman" w:ascii="Times New Roman" w:hAnsi="Times New Roman"/>
          <w:sz w:val="20"/>
        </w:rPr>
        <w:t>Вы понимаете через разум, а разум смущается, запутывается, и он интерпретирует — тогда это изречение становится опасным. Я должен вам сказать, что это изречение не было записано в официальной версии Библии. Его выбросили, так как то, о чем в нем говорится — опасно! Оно записано, но не в официальной версии, не в той Библии, в которую веруют христиане. Но когда Иисус говорил, записывали и многие другие люди, а эти записи уцелели. Их нашли двадцать лет назад в пещере в Египте.</w:t>
      </w:r>
    </w:p>
    <w:p>
      <w:pPr>
        <w:pStyle w:val="Normal"/>
        <w:widowControl/>
        <w:ind w:firstLine="284"/>
        <w:rPr/>
      </w:pPr>
      <w:r>
        <w:rPr>
          <w:rFonts w:cs="Times New Roman" w:ascii="Times New Roman" w:hAnsi="Times New Roman"/>
          <w:sz w:val="20"/>
        </w:rPr>
        <w:t>Все изречения, которые мы обсуждаем, взяты из этой записи. Они — не из официальной версии, так как официальная версия никогда не может быть верной — это невозможно. Как только вы организуете религию, дух умирает; будучи организованной, вещь становится мертвой. И потом существуют еще и церковные интересы. Как может папа римский сказать:</w:t>
      </w:r>
    </w:p>
    <w:p>
      <w:pPr>
        <w:pStyle w:val="Normal"/>
        <w:widowControl/>
        <w:ind w:firstLine="284"/>
        <w:rPr/>
      </w:pPr>
      <w:r>
        <w:rPr>
          <w:rFonts w:cs="Times New Roman" w:ascii="Times New Roman" w:hAnsi="Times New Roman"/>
          <w:b/>
          <w:i/>
          <w:sz w:val="20"/>
        </w:rPr>
        <w:t>«Если вы поститесь, вы порождаете грех для себя?»</w:t>
      </w:r>
      <w:r>
        <w:rPr>
          <w:rFonts w:cs="Times New Roman" w:ascii="Times New Roman" w:hAnsi="Times New Roman"/>
          <w:sz w:val="20"/>
        </w:rPr>
        <w:t xml:space="preserve"> Никто не будет поститься. </w:t>
      </w:r>
    </w:p>
    <w:p>
      <w:pPr>
        <w:pStyle w:val="Normal"/>
        <w:widowControl/>
        <w:ind w:firstLine="284"/>
        <w:rPr/>
      </w:pPr>
      <w:r>
        <w:rPr>
          <w:rFonts w:cs="Times New Roman" w:ascii="Times New Roman" w:hAnsi="Times New Roman"/>
          <w:b/>
          <w:i/>
          <w:sz w:val="20"/>
        </w:rPr>
        <w:t>«И если вы молитесь, вы будете осуждены».</w:t>
      </w:r>
      <w:r>
        <w:rPr>
          <w:rFonts w:cs="Times New Roman" w:ascii="Times New Roman" w:hAnsi="Times New Roman"/>
          <w:sz w:val="20"/>
        </w:rPr>
        <w:t xml:space="preserve"> Тогда никто не будет молиться. </w:t>
      </w:r>
    </w:p>
    <w:p>
      <w:pPr>
        <w:pStyle w:val="Normal"/>
        <w:widowControl/>
        <w:ind w:firstLine="284"/>
        <w:rPr/>
      </w:pPr>
      <w:r>
        <w:rPr>
          <w:rFonts w:cs="Times New Roman" w:ascii="Times New Roman" w:hAnsi="Times New Roman"/>
          <w:b/>
          <w:i/>
          <w:sz w:val="20"/>
        </w:rPr>
        <w:t xml:space="preserve">«И если вы подаете милостыню, вы причините зло вашим душам?» </w:t>
      </w:r>
      <w:r>
        <w:rPr>
          <w:rFonts w:cs="Times New Roman" w:ascii="Times New Roman" w:hAnsi="Times New Roman"/>
          <w:sz w:val="20"/>
        </w:rPr>
        <w:t>Тогда никто не будет давать подаяние. Тогда как сможет существовать эта большая организация, церковь..?</w:t>
      </w:r>
    </w:p>
    <w:p>
      <w:pPr>
        <w:pStyle w:val="Normal"/>
        <w:widowControl/>
        <w:ind w:firstLine="284"/>
        <w:rPr/>
      </w:pPr>
      <w:r>
        <w:rPr>
          <w:rFonts w:cs="Times New Roman" w:ascii="Times New Roman" w:hAnsi="Times New Roman"/>
          <w:sz w:val="20"/>
        </w:rPr>
        <w:t xml:space="preserve">У христиан самая большая организация: одних католических священников полтора </w:t>
      </w:r>
      <w:r>
        <w:rPr>
          <w:rFonts w:cs="Times New Roman" w:ascii="Times New Roman" w:hAnsi="Times New Roman"/>
          <w:i/>
          <w:sz w:val="20"/>
        </w:rPr>
        <w:t xml:space="preserve">миллиона — </w:t>
      </w:r>
      <w:r>
        <w:rPr>
          <w:rFonts w:cs="Times New Roman" w:ascii="Times New Roman" w:hAnsi="Times New Roman"/>
          <w:sz w:val="20"/>
        </w:rPr>
        <w:t xml:space="preserve">тысячи и тысячи церквей по всей земле. Католическое христианство — сама богатая из существующих организаций; даже правительства не так богаты, так как каждое правительство — банкрот. Но римский лапа — самый богатый человек, с самой большой организацией в мире, единственным международным государством — не очень видимым, совсем невидимым, но с миллионами людей, на него работающих. Как это произошло? Это все произошло через подаяния, а если христиане научатся тому, что говорит Иисус: </w:t>
      </w:r>
      <w:r>
        <w:rPr>
          <w:rFonts w:cs="Times New Roman" w:ascii="Times New Roman" w:hAnsi="Times New Roman"/>
          <w:b/>
          <w:i/>
          <w:sz w:val="20"/>
        </w:rPr>
        <w:t>«Не давайте, вы причините зло вашим душам»..</w:t>
      </w:r>
      <w:r>
        <w:rPr>
          <w:rFonts w:cs="Times New Roman" w:ascii="Times New Roman" w:hAnsi="Times New Roman"/>
          <w:sz w:val="20"/>
        </w:rPr>
        <w:t xml:space="preserve"> . И эти церкви созданы для молитвы, так что если люди узнают, что Иисус говорит: </w:t>
      </w:r>
      <w:r>
        <w:rPr>
          <w:rFonts w:cs="Times New Roman" w:ascii="Times New Roman" w:hAnsi="Times New Roman"/>
          <w:b/>
          <w:i/>
          <w:sz w:val="20"/>
        </w:rPr>
        <w:t>«Не молитесь, ведь тогда вы творите грех»</w:t>
      </w:r>
      <w:r>
        <w:rPr>
          <w:rFonts w:cs="Times New Roman" w:ascii="Times New Roman" w:hAnsi="Times New Roman"/>
          <w:sz w:val="20"/>
        </w:rPr>
        <w:t>, -кто будет там молиться? А если нет ни молитвы, ни поста, ни ритуалов, ни подаяния, то как могут существовать священники? Иисус выбивает самое основание всей организованной религии — тогда там есть Иисус, но там нет христианства.</w:t>
      </w:r>
    </w:p>
    <w:p>
      <w:pPr>
        <w:pStyle w:val="Normal"/>
        <w:widowControl/>
        <w:ind w:firstLine="284"/>
        <w:rPr/>
      </w:pPr>
      <w:r>
        <w:rPr>
          <w:rFonts w:cs="Times New Roman" w:ascii="Times New Roman" w:hAnsi="Times New Roman"/>
          <w:sz w:val="20"/>
        </w:rPr>
        <w:t xml:space="preserve">Это изречение не записано в официальной версии, оно должно было быть выброшено. Вы также можете не понимать его, но если вы можете </w:t>
      </w:r>
      <w:r>
        <w:rPr>
          <w:rFonts w:cs="Times New Roman" w:ascii="Times New Roman" w:hAnsi="Times New Roman"/>
          <w:i/>
          <w:sz w:val="20"/>
        </w:rPr>
        <w:t>почувствовать</w:t>
      </w:r>
      <w:r>
        <w:rPr>
          <w:rFonts w:cs="Times New Roman" w:ascii="Times New Roman" w:hAnsi="Times New Roman"/>
          <w:sz w:val="20"/>
        </w:rPr>
        <w:t xml:space="preserve"> то, что я говорю, вы поймете. Он — не против молитвы, он — не против поста, не против подаяния и участия — он против ваших фальшивых лиц. Реальное должно исходить из вашего существа. Вначале вы должны измениться и преобразиться, и только тогда, что бы вы ни делали, вы сделаете хорошо.</w:t>
      </w:r>
    </w:p>
    <w:p>
      <w:pPr>
        <w:pStyle w:val="Normal"/>
        <w:widowControl/>
        <w:ind w:firstLine="284"/>
        <w:rPr>
          <w:rFonts w:ascii="Times New Roman" w:hAnsi="Times New Roman" w:cs="Times New Roman"/>
          <w:sz w:val="20"/>
        </w:rPr>
      </w:pPr>
      <w:r>
        <w:rPr>
          <w:rFonts w:cs="Times New Roman" w:ascii="Times New Roman" w:hAnsi="Times New Roman"/>
          <w:sz w:val="20"/>
        </w:rPr>
        <w:t>Кто-то однажды спросил Святого Августина: «Что мне делать? Я не очень образованный, так скажи мне вкратце, если возможно, в нескольких словах».</w:t>
      </w:r>
    </w:p>
    <w:p>
      <w:pPr>
        <w:pStyle w:val="Normal"/>
        <w:widowControl/>
        <w:ind w:firstLine="284"/>
        <w:rPr/>
      </w:pPr>
      <w:r>
        <w:rPr>
          <w:rFonts w:cs="Times New Roman" w:ascii="Times New Roman" w:hAnsi="Times New Roman"/>
          <w:sz w:val="20"/>
        </w:rPr>
        <w:t xml:space="preserve">Августин сказал: </w:t>
      </w:r>
      <w:r>
        <w:rPr>
          <w:rFonts w:cs="Times New Roman" w:ascii="Times New Roman" w:hAnsi="Times New Roman"/>
          <w:b/>
          <w:i/>
          <w:sz w:val="20"/>
        </w:rPr>
        <w:t>«Кратко можно сказать только одно: Любовь И тогда, что бы ты ни делал, все будет правильно».</w:t>
      </w:r>
    </w:p>
    <w:p>
      <w:pPr>
        <w:pStyle w:val="Normal"/>
        <w:widowControl/>
        <w:ind w:firstLine="284"/>
        <w:rPr/>
      </w:pPr>
      <w:r>
        <w:rPr>
          <w:rFonts w:cs="Times New Roman" w:ascii="Times New Roman" w:hAnsi="Times New Roman"/>
          <w:sz w:val="20"/>
        </w:rPr>
        <w:t>Если вы любите, конечно, тогда все становится правильным; но если вы не любите, тогда все происходит неправильно.</w:t>
      </w:r>
    </w:p>
    <w:p>
      <w:pPr>
        <w:pStyle w:val="Normal"/>
        <w:widowControl/>
        <w:ind w:firstLine="284"/>
        <w:rPr>
          <w:rFonts w:ascii="Times New Roman" w:hAnsi="Times New Roman" w:cs="Times New Roman"/>
          <w:sz w:val="20"/>
        </w:rPr>
      </w:pPr>
      <w:r>
        <w:rPr>
          <w:rFonts w:cs="Times New Roman" w:ascii="Times New Roman" w:hAnsi="Times New Roman"/>
          <w:sz w:val="20"/>
        </w:rPr>
        <w:t>Любить — означает быть без эго! Любить означает быть центрированным! Любить означает оставаться блаженным! Любить — означает быть благодарным! Вот .в чем значение: живите через ваше бытие, не через ваши действия, так как действия — на поверхности, бытие — в глубин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айте всему исходить из вашего бытия. Не организовывайте и не контролируйте ваши действия, преобразите ваше существо. Истинное в том, что вы делаете, истинное в том, что вы </w:t>
      </w:r>
      <w:r>
        <w:rPr>
          <w:rFonts w:cs="Times New Roman" w:ascii="Times New Roman" w:hAnsi="Times New Roman"/>
          <w:i/>
          <w:sz w:val="20"/>
        </w:rPr>
        <w:t>есть.</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FR4"/>
        <w:ind w:left="0" w:right="0" w:firstLine="284"/>
        <w:rPr>
          <w:rFonts w:ascii="Times New Roman" w:hAnsi="Times New Roman" w:cs="Times New Roman"/>
          <w:sz w:val="20"/>
        </w:rPr>
      </w:pPr>
      <w:r>
        <w:rPr>
          <w:rFonts w:cs="Times New Roman" w:ascii="Times New Roman" w:hAnsi="Times New Roman"/>
          <w:sz w:val="20"/>
        </w:rPr>
      </w:r>
    </w:p>
    <w:p>
      <w:pPr>
        <w:pStyle w:val="FR4"/>
        <w:ind w:left="0" w:right="0" w:firstLine="284"/>
        <w:rPr>
          <w:rFonts w:ascii="Times New Roman" w:hAnsi="Times New Roman" w:cs="Times New Roman"/>
          <w:sz w:val="20"/>
        </w:rPr>
      </w:pPr>
      <w:bookmarkStart w:id="5" w:name="изр6"/>
      <w:bookmarkEnd w:id="5"/>
      <w:r>
        <w:rPr>
          <w:rFonts w:cs="Times New Roman" w:ascii="Times New Roman" w:hAnsi="Times New Roman"/>
          <w:sz w:val="20"/>
        </w:rPr>
        <w:t>Изречение шестое...</w:t>
      </w:r>
    </w:p>
    <w:p>
      <w:pPr>
        <w:pStyle w:val="Normal"/>
        <w:widowControl/>
        <w:spacing w:before="420" w:after="0"/>
        <w:ind w:firstLine="284"/>
        <w:jc w:val="left"/>
        <w:rPr>
          <w:rFonts w:ascii="Times New Roman" w:hAnsi="Times New Roman" w:cs="Times New Roman"/>
          <w:b/>
          <w:b/>
          <w:i/>
          <w:i/>
          <w:sz w:val="20"/>
        </w:rPr>
      </w:pPr>
      <w:r>
        <w:rPr>
          <w:rFonts w:cs="Times New Roman" w:ascii="Times New Roman" w:hAnsi="Times New Roman"/>
          <w:b/>
          <w:i/>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Царство подобно пастуху,</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которого было сто овец.</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Одна из них заблудилась, </w:t>
      </w:r>
    </w:p>
    <w:p>
      <w:pPr>
        <w:pStyle w:val="FR5"/>
        <w:spacing w:lineRule="auto" w:line="240"/>
        <w:ind w:left="0" w:right="0" w:firstLine="284"/>
        <w:rPr/>
      </w:pPr>
      <w:r>
        <w:rPr>
          <w:rFonts w:cs="Times New Roman" w:ascii="Times New Roman" w:hAnsi="Times New Roman"/>
          <w:sz w:val="20"/>
        </w:rPr>
        <w:t>то была наибольшая .</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Он оставил девяносто девять</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искал эту одну,</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ка не нашел ее. </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Утомившись он сказал овце:</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 xml:space="preserve">Я люблю тебя больше остальных </w:t>
      </w:r>
    </w:p>
    <w:p>
      <w:pPr>
        <w:pStyle w:val="FR5"/>
        <w:spacing w:lineRule="auto" w:line="240"/>
        <w:ind w:left="0" w:right="0" w:firstLine="284"/>
        <w:jc w:val="left"/>
        <w:rPr/>
      </w:pPr>
      <w:r>
        <w:rPr>
          <w:rFonts w:cs="Times New Roman" w:ascii="Times New Roman" w:hAnsi="Times New Roman"/>
          <w:sz w:val="20"/>
        </w:rPr>
        <w:t>девяноста девяти</w:t>
      </w:r>
      <w:r>
        <w:rPr>
          <w:rFonts w:cs="Times New Roman" w:ascii="Times New Roman" w:hAnsi="Times New Roman"/>
          <w:b w:val="false"/>
          <w:i w:val="false"/>
          <w:sz w:val="20"/>
        </w:rPr>
        <w:t>.</w:t>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jc w:val="center"/>
        <w:rPr>
          <w:rFonts w:ascii="Times New Roman" w:hAnsi="Times New Roman" w:cs="Times New Roman"/>
          <w:i w:val="false"/>
          <w:i w:val="false"/>
          <w:sz w:val="20"/>
        </w:rPr>
      </w:pPr>
      <w:r>
        <w:rPr>
          <w:rFonts w:cs="Times New Roman" w:ascii="Times New Roman" w:hAnsi="Times New Roman"/>
          <w:i w:val="false"/>
          <w:sz w:val="20"/>
        </w:rPr>
        <w:t>Абсурд! Нелогично!</w:t>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дной из самых запутанных проблем является следующая: что случится с грешниками, которые заблудились. Каковы отношения между Божественным и грешником? Будет ли грешник наказан? Попадет ли он в ад? Ведь все священники утверждают, что грешник </w:t>
        <w:tab/>
        <w:t>попадет прямо в ад, он будет наказан. Но может ли Бог кого-либо наказывать? Или нет больше сострадания? А если Бог не может простить, то кто способен прощать? Могут быть даны многие ответы, но ответ Иисуса — самый прекрасный. До того, как мы приступим к этому изречению, должно быть принято много вещей, они дадут вам основу.</w:t>
      </w:r>
    </w:p>
    <w:p>
      <w:pPr>
        <w:pStyle w:val="Normal"/>
        <w:widowControl/>
        <w:ind w:firstLine="284"/>
        <w:rPr/>
      </w:pPr>
      <w:r>
        <w:rPr>
          <w:rFonts w:cs="Times New Roman" w:ascii="Times New Roman" w:hAnsi="Times New Roman"/>
          <w:sz w:val="20"/>
        </w:rPr>
        <w:t>Вы можете быть отцом или матерью, и ваш ребенок сделает что-то, что вы не одобряете. Не имеет значения, сделал ли он что-нибудь правильное или неправильное, так как кто знает, что истинно и что ложно? Но вы -не одобряете, и то, чего вы не одобряете, становится ложным это может быть так, может быть и не так, не в этом дело — то, что вы одобряете есть истинное. Так что это зависит от вашего отношения. И если ребенок заблудился, он сделал нечто неправильное по-вашему, и вы наказываете его. Истинной причиной будет то, что он непослушен, а не то, что сделал что-то неправильное; истинной причиной является то, что ваше это чувствует себя затронутым. Ребенок был в конфликте с вами, он отстаивал себя. Он сказал вам «нет», вам, отцу, власти, сильному, вот вы и наказываете ребенка. Причина в том, что ваше это затронуто, и наказание — вид мести.</w:t>
      </w:r>
    </w:p>
    <w:p>
      <w:pPr>
        <w:pStyle w:val="Normal"/>
        <w:widowControl/>
        <w:ind w:firstLine="284"/>
        <w:rPr/>
      </w:pPr>
      <w:r>
        <w:rPr>
          <w:rFonts w:cs="Times New Roman" w:ascii="Times New Roman" w:hAnsi="Times New Roman"/>
          <w:sz w:val="20"/>
        </w:rPr>
        <w:t>Но объяснение — нечто другое: вы говорите, что это из-за того, что он поступил неправильно, а его нужно научить правильному — а без наказания как его привести к правильному? Так что он должен быть наказан, если он идет по ложному пути, и он должен быть вознагражден, если он следует за вами. Таким образом, он будет правильно устроен в жизни. Таковы разумные доводы, так вы рассуждаете, но основная причина не осознана.</w:t>
      </w:r>
    </w:p>
    <w:p>
      <w:pPr>
        <w:pStyle w:val="Normal"/>
        <w:widowControl/>
        <w:ind w:firstLine="284"/>
        <w:rPr>
          <w:rFonts w:ascii="Times New Roman" w:hAnsi="Times New Roman" w:cs="Times New Roman"/>
          <w:sz w:val="20"/>
        </w:rPr>
      </w:pPr>
      <w:r>
        <w:rPr>
          <w:rFonts w:cs="Times New Roman" w:ascii="Times New Roman" w:hAnsi="Times New Roman"/>
          <w:sz w:val="20"/>
        </w:rPr>
        <w:t>Бессознательная причина совсем иная: она в том, чтобы поставить ребенка на место, напомнить ему, что вы — босс, а он — не босс, что вы решаете, что ложно и что истинно, что это вы задаете ему направление; что он неспособен, что вы им владеете, что вы — владелец, и что если он будет непослушен, он пострадает.</w:t>
      </w:r>
    </w:p>
    <w:p>
      <w:pPr>
        <w:pStyle w:val="Normal"/>
        <w:widowControl/>
        <w:ind w:firstLine="284"/>
        <w:rPr/>
      </w:pPr>
      <w:r>
        <w:rPr>
          <w:rFonts w:cs="Times New Roman" w:ascii="Times New Roman" w:hAnsi="Times New Roman"/>
          <w:sz w:val="20"/>
        </w:rPr>
        <w:t>Если вы спросите хороших психологов, они скажут, что эта разница между причиной и разумными доводами хорошо понятна. Разумные доводы — очень хитрое прикрытие — они прячут истинную причину и дают вам фальшивую, но выглядящую на первый взгляд абсолютно правдоподобно. И это происходит не только между родителями и ребенком, но также между обществом и его заблудшими детьми. Вот почему существуют тюрьмы, существует закон — это месть, месть общества.</w:t>
      </w:r>
    </w:p>
    <w:p>
      <w:pPr>
        <w:pStyle w:val="Normal"/>
        <w:widowControl/>
        <w:ind w:firstLine="284"/>
        <w:rPr/>
      </w:pPr>
      <w:r>
        <w:rPr>
          <w:rFonts w:cs="Times New Roman" w:ascii="Times New Roman" w:hAnsi="Times New Roman"/>
          <w:sz w:val="20"/>
        </w:rPr>
        <w:t>Общество не может терпеть кого-то бунтующего, так как он разрушит всю структуру. Он может быть прав: Афины не могли терпеть Сократа не потому, что он был не прав — он был абсолютно прав — а потому, что если бы к нему были терпимы, то пропала бы вся структура общества, она была бы брошена псам, и тогда общество не смогло бы существовать. Вот Сократа и принесли в жертву обществу.</w:t>
      </w:r>
    </w:p>
    <w:p>
      <w:pPr>
        <w:pStyle w:val="Normal"/>
        <w:widowControl/>
        <w:ind w:firstLine="284"/>
        <w:rPr>
          <w:rFonts w:ascii="Times New Roman" w:hAnsi="Times New Roman" w:cs="Times New Roman"/>
          <w:sz w:val="20"/>
        </w:rPr>
      </w:pPr>
      <w:r>
        <w:rPr>
          <w:rFonts w:cs="Times New Roman" w:ascii="Times New Roman" w:hAnsi="Times New Roman"/>
          <w:sz w:val="20"/>
        </w:rPr>
        <w:t>И Иисус был распят не потому, что он говорил неверное — никогда еще на земле не звучали столь правдивые слова — он был принесен в жертву обществу, так как то, что он говорил, то, как он вел себя, было опасно для структуры общества.</w:t>
      </w:r>
    </w:p>
    <w:p>
      <w:pPr>
        <w:pStyle w:val="Normal"/>
        <w:widowControl/>
        <w:ind w:firstLine="284"/>
        <w:rPr/>
      </w:pPr>
      <w:r>
        <w:rPr>
          <w:rFonts w:cs="Times New Roman" w:ascii="Times New Roman" w:hAnsi="Times New Roman"/>
          <w:sz w:val="20"/>
        </w:rPr>
        <w:t>Общество не может терпеть этого, поэтому оно накажет вас. Но тому тоже есть разумные доводы: оно говорит, что это лишь для того, чтобы наставить вас на истинный путь, оно наказывает вас для вашего же блага. Но никто никогда еще не усомнился в том, достижимо ли благо наказаниями. Мы наказывали уголовников в течение тысячелетий, но никто не поинтересовался, преобразились ли эти уголовники в результате наших наказаний, или нет. Преступность растет, число заключенных растет, как и количество тюрем; больше законов, больше преступников, больше судов, больше наказаний. Результат совершенно нелеп — больше преступности.</w:t>
      </w:r>
    </w:p>
    <w:p>
      <w:pPr>
        <w:pStyle w:val="Normal"/>
        <w:widowControl/>
        <w:ind w:firstLine="284"/>
        <w:rPr/>
      </w:pPr>
      <w:r>
        <w:rPr>
          <w:rFonts w:cs="Times New Roman" w:ascii="Times New Roman" w:hAnsi="Times New Roman"/>
          <w:sz w:val="20"/>
        </w:rPr>
        <w:t>В чем проблема? Преступник тоже чувствует, будто он наказан не за то, что делает неправильное — он наказан, потому что его поймали. Так что у него есть свои разумные доводы: в следующий раз он будет более умел и более осмотрителен — вот и все. В этот раз он был схвачен, так как он был невнимателен, а не потому, что поступил неправильно. Общество оказалось более умным, чем он — так что в следующий раз он будет осторожней, он станет более умелым, умным, интеллигентным, и тогда его не поймают. Заключенный, наказанный преступник всегда думает, что он наказан не; то, что он совершил, но потому, что его поймали. Так что единственное, чек он научится из наказания — это не попасться снова, Когда заключенный выходит из тюрьмы, он — более искусный преступник, чем ранее: он жил с опытными людьми в тюрьме, с более продвинутыми адептами, которые больше знают, которых схватили, которых наказали еще больше и которые дольше страдают, и которые обманывали самыми разными способами — которые очень продвинуты на пути преступления. Живя с ними, служа им, становясь их учеником, он учится, так что в следующий раз его не поймают. Теперь он — более опытный преступник.</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икого еще не остановило наказание, но общество продолжает думать что мы наказываем, потому что неправильное должно быть остановлено нашим наказанием. Оба – не правы; общество имеет другую причину — ему нужна месть; и преступник, он тоже понимает — ведь эго понимают язык друг друга очень легко, даже бессознательно — преступник тоже думает: «Хорошо, я отомщу, когда мое время придет, и я еще посмотрю». В результате конфликт существует между эго преступника и эго общества. </w:t>
      </w:r>
    </w:p>
    <w:p>
      <w:pPr>
        <w:pStyle w:val="Normal"/>
        <w:widowControl/>
        <w:ind w:firstLine="284"/>
        <w:rPr/>
      </w:pPr>
      <w:r>
        <w:rPr>
          <w:rFonts w:cs="Times New Roman" w:ascii="Times New Roman" w:hAnsi="Times New Roman"/>
          <w:sz w:val="20"/>
        </w:rPr>
        <w:t>И Бог такой же? Такой, как правосудие, такой, как отец или.. ? Бог так же жесток, как общество? Бог в такой же глубокой пропасти, такой же эгоист, как и мы? Будет ли он мстить, если мы непослушны? Будет ли он наказывать вас? Тогда он — не божественен, тогда он — такой же обычный человек, как мы.</w:t>
      </w:r>
    </w:p>
    <w:p>
      <w:pPr>
        <w:pStyle w:val="Normal"/>
        <w:widowControl/>
        <w:ind w:firstLine="284"/>
        <w:rPr/>
      </w:pPr>
      <w:r>
        <w:rPr>
          <w:rFonts w:cs="Times New Roman" w:ascii="Times New Roman" w:hAnsi="Times New Roman"/>
          <w:sz w:val="20"/>
        </w:rPr>
        <w:t>Это одна из глубочайших проблем: как будет вести себя Бог с заблудшим грешником? Будет ли он добр? Тогда есть и другие проблемы. Если он хочет быть справедливым, у него не может быть сострадания, так как справедливость и сострадание не могут существовать вместе. Сострадание означает безоговорочное прощение, но эго — несправедливость.</w:t>
      </w:r>
    </w:p>
    <w:p>
      <w:pPr>
        <w:pStyle w:val="Normal"/>
        <w:widowControl/>
        <w:ind w:firstLine="284"/>
        <w:rPr/>
      </w:pPr>
      <w:r>
        <w:rPr>
          <w:rFonts w:cs="Times New Roman" w:ascii="Times New Roman" w:hAnsi="Times New Roman"/>
          <w:sz w:val="20"/>
        </w:rPr>
        <w:t xml:space="preserve">Для святого возможно постоянно молиться всю свою жизнь, никогда не творить ничего плохого, всегда опасаться перейти пределы, жить в самоограничении, создавать себе самозаключение, </w:t>
      </w:r>
      <w:r>
        <w:rPr>
          <w:rFonts w:cs="Times New Roman" w:ascii="Times New Roman" w:hAnsi="Times New Roman"/>
          <w:i/>
          <w:sz w:val="20"/>
        </w:rPr>
        <w:t>никогда</w:t>
      </w:r>
      <w:r>
        <w:rPr>
          <w:rFonts w:cs="Times New Roman" w:ascii="Times New Roman" w:hAnsi="Times New Roman"/>
          <w:sz w:val="20"/>
        </w:rPr>
        <w:t xml:space="preserve"> не делать чего-либо неправильного, оставаться добродетельным всю жизнь, никогда не позволять себе чувственных удовольствий, быть очень аскетичным. Другой может жить, предаваясь всему, что ни придет в голову, идти туда, куда ведут чувства, наслаждаться всем, что дает мир, совершать любые поступки, любые грехи — а потом </w:t>
      </w:r>
      <w:r>
        <w:rPr>
          <w:rFonts w:cs="Times New Roman" w:ascii="Times New Roman" w:hAnsi="Times New Roman"/>
          <w:i/>
          <w:sz w:val="20"/>
        </w:rPr>
        <w:t>оба</w:t>
      </w:r>
      <w:r>
        <w:rPr>
          <w:rFonts w:cs="Times New Roman" w:ascii="Times New Roman" w:hAnsi="Times New Roman"/>
          <w:sz w:val="20"/>
        </w:rPr>
        <w:t xml:space="preserve"> достигнут Божественного, оба достигнут мира Бога. </w:t>
      </w:r>
    </w:p>
    <w:p>
      <w:pPr>
        <w:pStyle w:val="Normal"/>
        <w:widowControl/>
        <w:ind w:firstLine="284"/>
        <w:rPr/>
      </w:pPr>
      <w:r>
        <w:rPr>
          <w:rFonts w:cs="Times New Roman" w:ascii="Times New Roman" w:hAnsi="Times New Roman"/>
          <w:sz w:val="20"/>
        </w:rPr>
        <w:t>Что произойдет? Если святого не вознаградят, а грешника не накажут, это будет несправедливо. Если обоих вознаградят, тогда это тоже несправедливость, ведь святой подумает: «Я прожил правильную жизненно мне за это не дали ничего особенного». Если грешника вознаградят так же — тогда что за смысл быть святым? Тогда все становится тщетным. Тогда Бог сострадателен, но не справедлив. Если бы Он был справедлив, тогда у нас в голове все было бы арифметически ясным: грешник должен быть наказан, святой должен быть вознагражден. Но тогда у Него нет сострадания — справедливый человек должен быть жестоким, так как иначе справедливость не может быть осу</w:t>
        <w:softHyphen/>
        <w:t>ществлена. Справедливый человек живет в голове, а не в сердце.</w:t>
      </w:r>
    </w:p>
    <w:p>
      <w:pPr>
        <w:pStyle w:val="Normal"/>
        <w:widowControl/>
        <w:ind w:firstLine="284"/>
        <w:rPr/>
      </w:pPr>
      <w:r>
        <w:rPr>
          <w:rFonts w:cs="Times New Roman" w:ascii="Times New Roman" w:hAnsi="Times New Roman"/>
          <w:sz w:val="20"/>
        </w:rPr>
        <w:t>У судьи не должно быть сердца, иначе его правосудие будет поколеблено. В нем не должно быть доброты, иначе доброта станет препятствием для правосудия. Человек, который является судьей, просто должен стать, как компьютер, только разумом: законы, поощрения, наказания — сердце исключено из этого, никакие чувства не дозволены. Он должен оставаться наблюдателем, бесчувственным, как будто у него вообще нет сердца. Но тогда возникает другая проблема, так как в течение столетий мы говорили, что Бог справедлив и сострадателен; добр, любящ и все же справедлив. Это — противоречие, парадокс — как разрешить его?</w:t>
      </w:r>
    </w:p>
    <w:p>
      <w:pPr>
        <w:pStyle w:val="Normal"/>
        <w:widowControl/>
        <w:ind w:firstLine="284"/>
        <w:rPr/>
      </w:pPr>
      <w:r>
        <w:rPr>
          <w:rFonts w:cs="Times New Roman" w:ascii="Times New Roman" w:hAnsi="Times New Roman"/>
          <w:sz w:val="20"/>
        </w:rPr>
        <w:t xml:space="preserve">У Иисуса есть ответ, и он — самый прекрасный. Теперь попытайтесь понять его ответ. Эго будет трудно, так как он идет против всех ваших предвзятых мнений, против всех ваших предубеждений, ведь Иисус не верит в наказание. Никто, подобный Иисусу, не может верить в наказание, потому что в самой глубине наказания есть месть. Будда, Кришна, Иисус- они не могут верить в наказание. Скорее наоборот, они могут исключить само качество справедливости из качеств Бога. Но сострадание не может быть отброшено, так как справедливость — человеческий идеал, а сострадание — Божественный. Справедливость обставлена условиями: «Делай это, и ты добьешься того. Не делай того, иначе ты потеряешь это». У сострадания нет условий. Бог — сострадателен, и чтобы понять его сострадание, мы должны начать с грешника. Иисус сказал; </w:t>
      </w:r>
      <w:r>
        <w:rPr>
          <w:rFonts w:cs="Times New Roman" w:ascii="Times New Roman" w:hAnsi="Times New Roman"/>
          <w:b/>
          <w:i/>
          <w:sz w:val="20"/>
        </w:rPr>
        <w:t>«Царство подобно настужу, у которого было сто овец, Одна из них заблудилась, то была наибольшая. Он оставил девяносто девять и искал эту одну, пока не нашел ее. Утомившись, он сказал овце: «Я люблю тебя больше остальных девяноста девяти».</w:t>
      </w:r>
      <w:r>
        <w:rPr>
          <w:rFonts w:cs="Times New Roman" w:ascii="Times New Roman" w:hAnsi="Times New Roman"/>
          <w:sz w:val="20"/>
        </w:rPr>
        <w:t xml:space="preserve"> Абсурдно! Нелогично! -но истинно. Попытайтесь понять: «Царство- Бога — подобно пастуху, у которою было сто овец. Одна из них заблудилась, то была наибольшая». Это всегда так — тот, кто заблудился — всегда наилучший. Если вы -отец, и у вас пятеро детей, только самый лучший будет пытаться сопротивляться и отрекаться от вас, только лучший будет утверждать себя. Средний всегда будет вам послушен, но тот, кто не средний, будет бунтовать, так как главное качество его разума — бунтарство. Разум — бунтарь: более разумный — более бунтарский. А те, кто не бунтует, кто всегда поддакивает — почти мертвы: вам они могут нравиться, но в них нет жизни. Они следуют за вами не потому, что любят вас, они следуют за вами, потому что слабы, они боятся, они не могут остаться одни, они не могут просто они слабаки, импотенты. Взгляните вокруг: люди, про которых вы думаете, как про хороших почти всегда те, кто слабы. Их хорошие качества не исходят из силы, они- из их слабости. Они хороши, так как не могут позволить себе быть плохими. Но что за добродетель может проистекать из слабости? Добродетель должна проистекать из переполняющей силы, только тогда она хороша, потому что тогда в ней есть жизнь, жизнь, подобная потоку</w:t>
      </w:r>
      <w:r>
        <w:rPr>
          <w:rFonts w:cs="Times New Roman" w:ascii="Times New Roman" w:hAnsi="Times New Roman"/>
          <w:b/>
          <w:i/>
          <w:sz w:val="20"/>
        </w:rPr>
        <w:t>.</w:t>
      </w:r>
      <w:r>
        <w:rPr>
          <w:rFonts w:cs="Times New Roman" w:ascii="Times New Roman" w:hAnsi="Times New Roman"/>
          <w:sz w:val="20"/>
        </w:rPr>
        <w:t xml:space="preserve"> Так что, когда грешник становится святым, его святость имеет свои , силу. Но когда обычный человек становится святым, из-за своей слабости, его святость бледна и мертва, в ней нет жизни. Вы можете стать святым из-за своей слабости, но помните, тогда вы упустите. Только если вы стали святым от вашей силы, вы достигнете. Человек, который хорош потому, что он не может быть плохим, не истинно хорош. Лишь только он стане! сильнее, он станет плохим; дайте ему власть, и власть его немедленно испортит.</w:t>
      </w:r>
    </w:p>
    <w:p>
      <w:pPr>
        <w:pStyle w:val="Normal"/>
        <w:widowControl/>
        <w:spacing w:lineRule="auto" w:line="218"/>
        <w:ind w:firstLine="284"/>
        <w:rPr/>
      </w:pPr>
      <w:r>
        <w:rPr>
          <w:rFonts w:cs="Times New Roman" w:ascii="Times New Roman" w:hAnsi="Times New Roman"/>
          <w:sz w:val="20"/>
        </w:rPr>
        <w:t>Так случилось в этой стране: у Ганди было много последователей, но похоже, что добродетели его последователей исходили от слабости. Они были хороши, пока у них не было власти, некогда они пришли к власти, стали правителями страны, тогда власть их немедленно испортил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Может ли власть испортить сильного человека? Никогда! Потому что он — уже силен. Если бы сила могла испортить, она бы уже его испортила бы. Сила портит, только если вы слабы, и ваша добродетель исходит из слабост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Лорд Эктон сказал: «Власть портит, и портит совершенно!» Но мне это кажется условным, так как это заявление не может быть безусловным, категоричным. Власть портит, если добродетель исходит от слабости; если добродетель — от силы, никакая власть не может испортить. Как сила может испортить, если вы ее уже знаете, если она уже есть? Правда, очень трудно найти, откуда приходит ваша добродетель.</w:t>
      </w:r>
    </w:p>
    <w:p>
      <w:pPr>
        <w:pStyle w:val="Normal"/>
        <w:widowControl/>
        <w:spacing w:lineRule="auto" w:line="218"/>
        <w:ind w:firstLine="284"/>
        <w:rPr/>
      </w:pPr>
      <w:r>
        <w:rPr>
          <w:rFonts w:cs="Times New Roman" w:ascii="Times New Roman" w:hAnsi="Times New Roman"/>
          <w:sz w:val="20"/>
        </w:rPr>
        <w:t>Если вы не вор, только потому что вы боитесь быть пойманным, в тот день, когда вы уверитесь, что вас никто не поймает, вы станете вором — так как кто тогда помешает вам? До того вашим единственным страхом было то, что вам помешают, вы не убиваете своего врага, так как вы знаете, что вас поймают. Но если ситуация сложится так, что вы сможете убить человека и не быть пойманным, и вас не смогут наказать — вы убьете его немедленно. Так что вы хороши только через слабость.</w:t>
      </w:r>
    </w:p>
    <w:p>
      <w:pPr>
        <w:pStyle w:val="Normal"/>
        <w:widowControl/>
        <w:spacing w:lineRule="auto" w:line="218"/>
        <w:ind w:firstLine="284"/>
        <w:rPr/>
      </w:pPr>
      <w:r>
        <w:rPr>
          <w:rFonts w:cs="Times New Roman" w:ascii="Times New Roman" w:hAnsi="Times New Roman"/>
          <w:sz w:val="20"/>
        </w:rPr>
        <w:t>Но как может добродетель произрасти из слабости? Ведь добродетель нуждается в изливающейся энергии. Добродетель эта роскошь, помните, святость — это роскошь, она исходит из изобилия. Когда энергии слишком много, так много, что вы струитесь ею, тогда вы начинаете ею делиться. Тогда вы не можете эксплуатировать, так как в том нет нужды. Тогда вы можете давать от своего сердца, так как у вас так много, что вы действи</w:t>
        <w:softHyphen/>
        <w:t>тельно отягощены. Вам нравится делиться и отказывать себе, вам нравится все бросить и принести всю свою жизнь, как дар. Когда у вас есть что-то — вам нравится отдать это, помните об этом правиле: вы цепляетесь только за то, чем в действительности не обладаете; если у вас есть это — вы можете это дать. Только когда вы можете давать что-то с радостью -вы обладатель. Если вы все еще цепляетесь за это, тогда в глубине вы боитесь, и вы этому не хозяин. В глубине вы знаете, что вам это не принадлежит, и раньше или позже у вас это заберут. Вот почему вы не можете давать. Итак, только когда личность отдает свою любовь, она показывает, что у нее есть любовь; только когда личность отдает свою жизнь целиком, она показывает, что она — жива. Нет другого пути узнать это. Из слабости появляется большинство добродетелей. Это — только видимость, это фальшивая монета, это бумажный или пластиковый цветок. Когда цветет дерево, оно цветет только потому, что оно переполнено энергией. Цветение — это наслаждение, дерево цветет лишь тогда, когда оно может давать. Если вода не дается в нужном количестве, если удобрения не даются в нужном соотношении, если почва — бедна, тогда дерево может расти, но не может цвести.</w:t>
      </w:r>
    </w:p>
    <w:p>
      <w:pPr>
        <w:pStyle w:val="Normal"/>
        <w:widowControl/>
        <w:spacing w:lineRule="auto" w:line="218"/>
        <w:ind w:firstLine="284"/>
        <w:rPr/>
      </w:pPr>
      <w:r>
        <w:rPr>
          <w:rFonts w:cs="Times New Roman" w:ascii="Times New Roman" w:hAnsi="Times New Roman"/>
          <w:sz w:val="20"/>
        </w:rPr>
        <w:t>Есть иерархия: высшее может существовать только тогда, когда есть энергия для движения к высшему. Если вы не питаетесь хорошо, разум исчезнет в первую очередь, так как это — цветение. В бедной стране истинная бедность не в нищете тела, истинная бедность — в интел</w:t>
        <w:softHyphen/>
        <w:t>лигентности, так как если страна очень бедна, интеллигентность не может существовать, она — цветение. Только когда телесные нужды удовлетворены, энергия может двигаться выше; когда телесные нужды не удовлетворены, энергия в первую очередь удовлетворяет телесные нужды. Потому что основа должна быть защищена первой, корень должен быть защищен первым. Если нет корня, не может быть никакого цветения; если нет никакого тела, как может существовать разум? А сострадание — даже выше, чем разум, а медитация — еще выше.</w:t>
      </w:r>
    </w:p>
    <w:p>
      <w:pPr>
        <w:pStyle w:val="Normal"/>
        <w:widowControl/>
        <w:spacing w:lineRule="auto" w:line="218"/>
        <w:ind w:firstLine="284"/>
        <w:rPr/>
      </w:pPr>
      <w:r>
        <w:rPr>
          <w:rFonts w:cs="Times New Roman" w:ascii="Times New Roman" w:hAnsi="Times New Roman"/>
          <w:sz w:val="20"/>
        </w:rPr>
        <w:t>В Индии Будда и Махавира появились, когда страна была очень богатой. С тех пор существовали так называемые святые, но не люди, подобные Будде — это очень трудно! Потому что такое цветение возможно, только когда есть бесполезная энергия, энергия, которую нельзя использовать, только тогда энергия начинает удовлетворять саму себя. А когда энергия начинает удовлетворять самое себя, она обращается наружу, она становится внутренним общением. Тогда она становится медитацией, тогда рождается Будда, тогда существует экстаз.</w:t>
      </w:r>
    </w:p>
    <w:p>
      <w:pPr>
        <w:pStyle w:val="Normal"/>
        <w:widowControl/>
        <w:spacing w:lineRule="auto" w:line="218"/>
        <w:ind w:firstLine="284"/>
        <w:rPr/>
      </w:pPr>
      <w:r>
        <w:rPr>
          <w:rFonts w:cs="Times New Roman" w:ascii="Times New Roman" w:hAnsi="Times New Roman"/>
          <w:sz w:val="20"/>
        </w:rPr>
        <w:t>Если вы не даете дереву воды .., сначала исчезнут цветы, потом — листья, потом отомрут ветви, и только в самый последний момент умрет корень, потому что с корнями все может опять возродиться, вот дерево и защищает свои корни. Корень — это самое низкое, но самое низкое должно быть защищено, так как это — основа. Когда придут лучшие дни, когда пойдет дождь и будет вода, тогда корень снова распустится, снова появятся листья и снова будет цветение. И такая же иерархия существует в вас.</w:t>
      </w:r>
    </w:p>
    <w:p>
      <w:pPr>
        <w:pStyle w:val="Normal"/>
        <w:widowControl/>
        <w:spacing w:lineRule="auto" w:line="218"/>
        <w:ind w:firstLine="284"/>
        <w:rPr/>
      </w:pPr>
      <w:r>
        <w:rPr>
          <w:rFonts w:cs="Times New Roman" w:ascii="Times New Roman" w:hAnsi="Times New Roman"/>
          <w:sz w:val="20"/>
        </w:rPr>
        <w:t>Будьте благими от вашей энергии, никогда не будьте благими от слабости. Я не говорю — будьте плохими. Но от слабости какими еще вы можете быть? Порочность нуждается в энергии так же, как и добродетель. энергии вы не можете быть плохим, не можете быть злым, но вы и не моя»»» быть благим без энергии — ведь и то и другое реально. Тогда чем вы можете ' быть без энергии? У вас лишь может быть фальшивое лицо, вы не можем! быть ничем, вы будете лишь фасадом, притворством, призраком, фальшивок'' личностью — что бы вы ни делали, все будет призрачным. И это — то, что происходит на самом деле. Тогда вы создаете фальшивую добродетели: фальшивую святость. Вы будете думать, что вы святой, так как вы не творите никакого греха, а не потому, что вы достигли Божественного. -</w:t>
      </w:r>
    </w:p>
    <w:p>
      <w:pPr>
        <w:pStyle w:val="Normal"/>
        <w:widowControl/>
        <w:ind w:firstLine="284"/>
        <w:rPr/>
      </w:pPr>
      <w:r>
        <w:rPr>
          <w:rFonts w:cs="Times New Roman" w:ascii="Times New Roman" w:hAnsi="Times New Roman"/>
          <w:sz w:val="20"/>
        </w:rPr>
        <w:t>Когда вы достигли Божественного — это завершение, достижение позитивной энергии. И тогда вы становитесь богоподобными, тогда нет никакого усилия быть богоподобным — это происходит спонтанно. Вы можете сопротивляться тому, что бы быть плохим, но это — негативно. Когда вы сопротивляетесь — тут же и желание, и если желание направлено на зло, неважно, реализовали ли вы это. Это — различие между грехом и преступлением.</w:t>
      </w:r>
    </w:p>
    <w:p>
      <w:pPr>
        <w:pStyle w:val="Normal"/>
        <w:widowControl/>
        <w:ind w:firstLine="284"/>
        <w:rPr/>
      </w:pPr>
      <w:r>
        <w:rPr>
          <w:rFonts w:cs="Times New Roman" w:ascii="Times New Roman" w:hAnsi="Times New Roman"/>
          <w:sz w:val="20"/>
        </w:rPr>
        <w:t>Преступление должно быть действием. Вы можете думать о совершении преступления, но ни один суд не может наказать вас, так как ни один суд не имеет власти над умом, только над телом — преступление должно быть действием. Я могу думать о том, как убить весь мир, но ни один суд не может наказать меня только за то, что я думаю об этом. Я могу говорить, что желаю этого, но я никого не убил, это не стало действием. Деяние попадает под закон, а не мысли, и в этом различие между преступлением и грехом...</w:t>
      </w:r>
    </w:p>
    <w:p>
      <w:pPr>
        <w:pStyle w:val="Normal"/>
        <w:widowControl/>
        <w:ind w:firstLine="284"/>
        <w:rPr/>
      </w:pPr>
      <w:r>
        <w:rPr>
          <w:rFonts w:cs="Times New Roman" w:ascii="Times New Roman" w:hAnsi="Times New Roman"/>
          <w:sz w:val="20"/>
        </w:rPr>
        <w:t xml:space="preserve">Грех не делает </w:t>
      </w:r>
      <w:r>
        <w:rPr>
          <w:rFonts w:cs="Times New Roman" w:ascii="Times New Roman" w:hAnsi="Times New Roman"/>
          <w:i/>
          <w:sz w:val="20"/>
        </w:rPr>
        <w:t>никаких</w:t>
      </w:r>
      <w:r>
        <w:rPr>
          <w:rFonts w:cs="Times New Roman" w:ascii="Times New Roman" w:hAnsi="Times New Roman"/>
          <w:sz w:val="20"/>
        </w:rPr>
        <w:t xml:space="preserve"> различий между вашими действиями и мыслями: Если вы думаете, зерно посеяно, прорастет оно или нет — это не проблема. Если оно становится действием, тогда это преступление. Но если у вас есть мысль, вы уже совершили грех для Божественного вы уже стали преступником, вы сбились с пути. Но это — пункт, который нужно понять. Очень трудный момент: те, кто сбились с пути — всегда более сильны, чем те, кто остался на пути. Те, кто сбились с пути — всегда наилучшие. Пойдите в сумасшедший дом и посмотрите: вы найдете самых разумных людей, ставших безумцами. Взгляните на последние семьдесят лет этого столетия: безумцами стали самые разумные люди, а не средние. Нищие, один из лучших разумов, рождавшихся когда-либо, стал безумным, сошел с ума — у него было так много энергии, что она не могла быть направлена в русло; так много энергии, что она стала наводнением, это уже не тихий поток, его нельзя ограничить, он как океан, стихия. Ницше сошел с ума, Нижинский сошел с ума. Взгляните на семьдесят лет этого столетия и вы найдете, что наилучшие, сливки — сошли с ума, а средние остались здоровы.</w:t>
      </w:r>
    </w:p>
    <w:p>
      <w:pPr>
        <w:pStyle w:val="Normal"/>
        <w:widowControl/>
        <w:ind w:firstLine="284"/>
        <w:rPr/>
      </w:pPr>
      <w:r>
        <w:rPr>
          <w:rFonts w:cs="Times New Roman" w:ascii="Times New Roman" w:hAnsi="Times New Roman"/>
          <w:sz w:val="20"/>
        </w:rPr>
        <w:t>Это выглядит совсем абсурдным: средние остаются здоровыми, а гении сходят с ума. Почему средняя личность остается здоровой? Энергия не выходит за пределы. Ребенок становится «трудным» ребенком, когда его переполняет энергия, он должен сделать что-нибудь. Только бескровный ребенок остается в углу — если вы говорите ему: «Повторяй — Рам, Рам, Рам», — он будет это повторять; если вы дадите ему четки, он будет их перебирать. Но если ребенок действительно живой, тогда он выбросит четки и скажет: «Это глупо! Я пойду играть, лазать по деревьям, и буду что-нибудь делать! »</w:t>
      </w:r>
    </w:p>
    <w:p>
      <w:pPr>
        <w:pStyle w:val="Normal"/>
        <w:widowControl/>
        <w:spacing w:lineRule="auto" w:line="218"/>
        <w:ind w:firstLine="284"/>
        <w:rPr/>
      </w:pPr>
      <w:r>
        <w:rPr>
          <w:rFonts w:cs="Times New Roman" w:ascii="Times New Roman" w:hAnsi="Times New Roman"/>
          <w:sz w:val="20"/>
        </w:rPr>
        <w:t>Жизнь — это энергия. Только бескровный, анемичный человек не собьется с пути, не сможет, так как трудно отдать так много энергии, трудно дойти до такой крайности, до такой бездны. Но те, кто сбились с пути -если они найдены — они становятся Буддами. Если Ницше займется медитацией, он станет Буддой. У него есть энергия, чтобы сойти с ума, у него есть энергия, чтобы стать Просветленным — это одна и та же энергия, только направление меняется. Потенциальный Будда сойдет с ума, если он не станет Буддой — куда деться энергии? Если вы не можете быть созидательным, энергия становится разрушительной. Пойдите в сумасшедший дом: вы там найдете самых интеллигентных людей; они безумны потому, что они — не средние; они безумны потому, что могут видеть дальше вас, глубже вас, а когда они видят глубже, чем вы, иллюзии исчезают.</w:t>
      </w:r>
    </w:p>
    <w:p>
      <w:pPr>
        <w:pStyle w:val="Normal"/>
        <w:widowControl/>
        <w:spacing w:lineRule="auto" w:line="218"/>
        <w:ind w:firstLine="284"/>
        <w:rPr/>
      </w:pPr>
      <w:r>
        <w:rPr>
          <w:rFonts w:cs="Times New Roman" w:ascii="Times New Roman" w:hAnsi="Times New Roman"/>
          <w:sz w:val="20"/>
        </w:rPr>
        <w:t>Вся жизнь настолько сбивает с толку, что если вы можете видеть глубже, очень трудно остаться здоровым, очень трудно. Здоровыми остаются, потому что не могут видеть: вы видите лишь два процента жизни, а девяносто восемь процентов, говорят психологи, закрыта; так как, если вы увидите это, это будет такой потоп, что вы не будете способны выдержать — вы станете безумным.</w:t>
      </w:r>
    </w:p>
    <w:p>
      <w:pPr>
        <w:pStyle w:val="Normal"/>
        <w:widowControl/>
        <w:spacing w:lineRule="auto" w:line="218"/>
        <w:ind w:firstLine="284"/>
        <w:rPr/>
      </w:pPr>
      <w:r>
        <w:rPr>
          <w:rFonts w:cs="Times New Roman" w:ascii="Times New Roman" w:hAnsi="Times New Roman"/>
          <w:sz w:val="20"/>
        </w:rPr>
        <w:t>Теперь некоторые психологи, которые глубоко изучали безумие, например, Р.Д. Лэинг и другие, споткнулись на некоторых фактах. Один из них таков: люди, которые сходят с ума — наилучшие; люди, которые совершают преступления — великие бунтари. Они могут стать великими святыми, и совсем не удивительно, что Вальмики стал святым.</w:t>
      </w:r>
    </w:p>
    <w:p>
      <w:pPr>
        <w:pStyle w:val="Normal"/>
        <w:widowControl/>
        <w:spacing w:lineRule="auto" w:line="218"/>
        <w:ind w:firstLine="284"/>
        <w:rPr/>
      </w:pPr>
      <w:r>
        <w:rPr>
          <w:rFonts w:cs="Times New Roman" w:ascii="Times New Roman" w:hAnsi="Times New Roman"/>
          <w:sz w:val="20"/>
        </w:rPr>
        <w:t xml:space="preserve">Вальмики был </w:t>
      </w:r>
      <w:r>
        <w:rPr>
          <w:rFonts w:cs="Times New Roman" w:ascii="Times New Roman" w:hAnsi="Times New Roman"/>
          <w:i/>
          <w:sz w:val="20"/>
        </w:rPr>
        <w:t>дакойтам,</w:t>
      </w:r>
      <w:r>
        <w:rPr>
          <w:rFonts w:cs="Times New Roman" w:ascii="Times New Roman" w:hAnsi="Times New Roman"/>
          <w:sz w:val="20"/>
        </w:rPr>
        <w:t xml:space="preserve"> убийцей, он жил убийствами и грабежом. Что-то произошло — и он стал Просветленным.</w:t>
      </w:r>
    </w:p>
    <w:p>
      <w:pPr>
        <w:pStyle w:val="Normal"/>
        <w:widowControl/>
        <w:spacing w:lineRule="auto" w:line="218"/>
        <w:ind w:firstLine="284"/>
        <w:rPr/>
      </w:pPr>
      <w:r>
        <w:rPr>
          <w:rFonts w:cs="Times New Roman" w:ascii="Times New Roman" w:hAnsi="Times New Roman"/>
          <w:sz w:val="20"/>
        </w:rPr>
        <w:t>Однажды проходил один Просветленный .., а Вальмики, убийца, человек, живший воровством, схватил его. Просветленный сказал: «Что ты собираешься делать?»</w:t>
      </w:r>
    </w:p>
    <w:p>
      <w:pPr>
        <w:pStyle w:val="Normal"/>
        <w:widowControl/>
        <w:ind w:firstLine="284"/>
        <w:rPr>
          <w:rFonts w:ascii="Times New Roman" w:hAnsi="Times New Roman" w:cs="Times New Roman"/>
          <w:sz w:val="20"/>
        </w:rPr>
      </w:pPr>
      <w:r>
        <w:rPr>
          <w:rFonts w:cs="Times New Roman" w:ascii="Times New Roman" w:hAnsi="Times New Roman"/>
          <w:sz w:val="20"/>
        </w:rPr>
        <w:t>Вальмики сказал: «Я обчищу тебя до нитк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росветленный сказал: «Если бы ты мог сделать это, я был бы счастлив, потому что у меня есть что-то глубоко внутри — укради это, будь добр!»</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альмики не мог это понять, но он сказал: «Я занимаюсь только внешними вещам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росветленный сказал: «Но они не очень-то помогут. И зачем ты это делаешь?»</w:t>
      </w:r>
    </w:p>
    <w:p>
      <w:pPr>
        <w:pStyle w:val="Normal"/>
        <w:widowControl/>
        <w:spacing w:lineRule="auto" w:line="218"/>
        <w:ind w:firstLine="284"/>
        <w:rPr/>
      </w:pPr>
      <w:r>
        <w:rPr>
          <w:rFonts w:cs="Times New Roman" w:ascii="Times New Roman" w:hAnsi="Times New Roman"/>
          <w:sz w:val="20"/>
        </w:rPr>
        <w:t xml:space="preserve">Вальмики ответил: «Из-за моей семьи, ради моей семьи — моей матери, моей жены, моих детей – они все будут голодать, если я не буду этого делать, а я знаю лишь это ремесло». Тогда Просветленный сказал: «Привяжи меня к дереву, чтобы я не мог убежать, возвращайся и скажи своей матери, жене и детям, что ты творишь грех ради них. Спроси, готовы ли они разделить наказание. Когда ты предстанешь перед Богом на последнем Суде, будут ли они готовы разделить наказание?» </w:t>
      </w:r>
    </w:p>
    <w:p>
      <w:pPr>
        <w:pStyle w:val="Normal"/>
        <w:widowControl/>
        <w:spacing w:lineRule="auto" w:line="218"/>
        <w:ind w:firstLine="284"/>
        <w:rPr/>
      </w:pPr>
      <w:r>
        <w:rPr>
          <w:rFonts w:cs="Times New Roman" w:ascii="Times New Roman" w:hAnsi="Times New Roman"/>
          <w:sz w:val="20"/>
        </w:rPr>
        <w:t xml:space="preserve">Впервые Вальмики задумался. Он сказал: «Ты, возможно, прав. Я пойду и спрошу», Он пошел домой, спросил жену, и она сказала: «Почему я буду делить с тобой наказание? Я ничего не сделала. Если ты что-то сделал — это твоя ответственность». </w:t>
      </w:r>
    </w:p>
    <w:p>
      <w:pPr>
        <w:pStyle w:val="Normal"/>
        <w:widowControl/>
        <w:spacing w:lineRule="auto" w:line="218"/>
        <w:ind w:firstLine="284"/>
        <w:rPr/>
      </w:pPr>
      <w:r>
        <w:rPr>
          <w:rFonts w:cs="Times New Roman" w:ascii="Times New Roman" w:hAnsi="Times New Roman"/>
          <w:sz w:val="20"/>
        </w:rPr>
        <w:t xml:space="preserve">И его мать сказала: «С чего это я разделю его? Я — твоя мать, это твоя обязанность — кормить меня. Я не знаю, как ты добываешь хлеб, это — </w:t>
      </w:r>
      <w:r>
        <w:rPr>
          <w:rFonts w:cs="Times New Roman" w:ascii="Times New Roman" w:hAnsi="Times New Roman"/>
          <w:i/>
          <w:sz w:val="20"/>
        </w:rPr>
        <w:t xml:space="preserve">твоя </w:t>
      </w:r>
      <w:r>
        <w:rPr>
          <w:rFonts w:cs="Times New Roman" w:ascii="Times New Roman" w:hAnsi="Times New Roman"/>
          <w:sz w:val="20"/>
        </w:rPr>
        <w:t xml:space="preserve">ответственность». </w:t>
      </w:r>
    </w:p>
    <w:p>
      <w:pPr>
        <w:pStyle w:val="Normal"/>
        <w:widowControl/>
        <w:spacing w:lineRule="auto" w:line="218"/>
        <w:ind w:firstLine="284"/>
        <w:rPr/>
      </w:pPr>
      <w:r>
        <w:rPr>
          <w:rFonts w:cs="Times New Roman" w:ascii="Times New Roman" w:hAnsi="Times New Roman"/>
          <w:sz w:val="20"/>
        </w:rPr>
        <w:t>Никто не был готов разделить вину — и Вальмики обратился. Он вернулся назад, пал на колени перед Просветленным и сказал: «Теперь дай мне внутреннее, я не интересуюсь внешним. Теперь дай мне украсть внутреннее, так как я понял, что я — одинок, и что бы я ни делал, это моя ответственность, никто не разделит ее. Я родился один, я умру — один, и что бы я ни делал, за все буду отвечать сам, никто не разделит ответственности со мной. Так что теперь я должен посмотреть внутрь и найти, кто я есть. Конечно! Я покончил со всем этим делом! » — этот человек обра</w:t>
        <w:softHyphen/>
        <w:t>тился в один момент.</w:t>
      </w:r>
    </w:p>
    <w:p>
      <w:pPr>
        <w:pStyle w:val="Normal"/>
        <w:widowControl/>
        <w:spacing w:lineRule="auto" w:line="218"/>
        <w:ind w:firstLine="284"/>
        <w:rPr/>
      </w:pPr>
      <w:r>
        <w:rPr>
          <w:rFonts w:cs="Times New Roman" w:ascii="Times New Roman" w:hAnsi="Times New Roman"/>
          <w:sz w:val="20"/>
        </w:rPr>
        <w:t>Подобная история произошла с Буддой: был один человек, который был совсем безумным, безумным убийцей. Он дал зарок, что убьет тысячу человек, не менее, за то, что общество обращалось с ним не лучшим образом. Он осуществлял свою месть, решив убить тысячу человек. И от каж</w:t>
        <w:softHyphen/>
        <w:t>дого убитого он отрезал один палец и сделал ожерелье — тысячу пальцев. Оттого-то его имя и стало Ангулимала — человек с ожерельем из пальцев. Он убил девятьсот девяносто девять человек. Если люди узнавали, что Ангулимала поблизости, никто не появлялся в тех местах, движение останавливалось. И тогда ему стало очень трудно найти еще одного человека, которого ему не хватало.</w:t>
      </w:r>
    </w:p>
    <w:p>
      <w:pPr>
        <w:pStyle w:val="Normal"/>
        <w:widowControl/>
        <w:ind w:firstLine="284"/>
        <w:rPr/>
      </w:pPr>
      <w:r>
        <w:rPr>
          <w:rFonts w:cs="Times New Roman" w:ascii="Times New Roman" w:hAnsi="Times New Roman"/>
          <w:sz w:val="20"/>
        </w:rPr>
        <w:t>Будда собирался в лес, и к нему пришли люди из деревень и сказали: «Не ходи! Ангулимала — там, это безумный убийца! Он не будет дважды думать, он просто убивает, так что он не задумается над тем, что ты — Будда. Не ходи по этой дороге, там есть другая. Не ходи через лес, пойди другой дорогой!» Будда сказал: «Если не пойду я, кто тогда пойдет? А он ждет кого-нибудь, я должен идти».</w:t>
      </w:r>
    </w:p>
    <w:p>
      <w:pPr>
        <w:pStyle w:val="Normal"/>
        <w:widowControl/>
        <w:spacing w:lineRule="auto" w:line="218"/>
        <w:ind w:firstLine="284"/>
        <w:rPr/>
      </w:pPr>
      <w:r>
        <w:rPr>
          <w:rFonts w:cs="Times New Roman" w:ascii="Times New Roman" w:hAnsi="Times New Roman"/>
          <w:sz w:val="20"/>
        </w:rPr>
        <w:t>Ангулимала почти исполнил свой зарок... И он был энергичным человеком, раз он боролся со всем обществом: один — и убил тысячу человек. И цари боялись его, и генералы, и закон, и правительство — никто ничего не мог поделать. Но Будда сказал: «Он — человек, он нуждается во мне. Я должен рискнуть. Либо он убьет меня, либо я убью его». Вот что делают Будды, они рискуют, они рискуют своей жизнью. Будда пошел. Даже ближайшие ученики, которые говорили, что останутся с ним до самого конца, стали отставать — потому что это было опасно!</w:t>
      </w:r>
    </w:p>
    <w:p>
      <w:pPr>
        <w:pStyle w:val="Normal"/>
        <w:widowControl/>
        <w:spacing w:lineRule="auto" w:line="218"/>
        <w:ind w:firstLine="284"/>
        <w:rPr/>
      </w:pPr>
      <w:r>
        <w:rPr>
          <w:rFonts w:cs="Times New Roman" w:ascii="Times New Roman" w:hAnsi="Times New Roman"/>
          <w:sz w:val="20"/>
        </w:rPr>
        <w:t>Так что, когда Будда добрался до холма, где Ангулимала сидел на скале, с ним никого не было, он был один. Все ученики исчезли. Ангулимала посмотрел на этого невинного, как дитя, человека, такого прекрасного, что даже он, убийца, почувствовал к нему сострадание. Он подумал: «Этот человек, похоже, совершенно не представляет, что я -здесь, ведь никто не ходит по этой дороге». И этот человек выглядел столь невинным и прекрасным, что даже Ангулимала подумал: «Нехорошо убивать этого человека. Оставлю его, я найду кого-нибудь еще». Тогда он сказал Будде: «Уходи! Остановись там — и уходи! Не делай ни шагу вперед! Я — Ангулимала, вот девятьсот девяноста девять пальцев, а мне нужен еще один — даже если придет моя мать — я убью ее и исполню свой завет. Так что не подходи близко, я — опасен! И я не верю в религию, мне безразлично, кто ты. Ты можешь быть очень хорошим монахом, даже великим святым, мне — все равно! Мне нужен только палец, а твой палец ничем не хуже другого. Так что не делай ни шагу вперед, иначе я убью тебя. cmoKI» Но Будда продолжал двигаться.</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Тогда Ангулимала подумал: «Либо этот человек глух, либо безумен!» Он снова крикнул: «Стой! Не двигайся!»</w:t>
      </w:r>
    </w:p>
    <w:p>
      <w:pPr>
        <w:pStyle w:val="Normal"/>
        <w:widowControl/>
        <w:spacing w:lineRule="auto" w:line="218"/>
        <w:ind w:firstLine="284"/>
        <w:rPr/>
      </w:pPr>
      <w:r>
        <w:rPr>
          <w:rFonts w:cs="Times New Roman" w:ascii="Times New Roman" w:hAnsi="Times New Roman"/>
          <w:sz w:val="20"/>
        </w:rPr>
        <w:t>Будда сказал: «Я остановился давным-давно, я не двигаюсь, это ты движешься, Ангулимала. Я давно остановился. Все движение остановилось, потому что остановлены все побуждения. Когда нет побуждений, как может произойти движение? Для меня нет цели, я достиг цели, так почему я должен двигаться? Ты движешься — и я говорю тебе: Стой т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сидел на скале, и он начал смеяться. О сказал: «Ты действительно безумец! Я сижу, и ты говоришь мне, что я — двигаюсь; а ты -движешься, а говоришь мне, что ты остановился. Ты действительно дурак или безумец — или я не знаю, что ты за человек!»</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Будда подошел ближе и сказал: «Я слышал, что тебе нужен еще один палец. Моя цель достигнута, и теперь это тело уже бесполезно. Когда я умру, люди сожгут его, и оно вообще ни на что не будет пригодно. Ты можешь воспользоваться им, твой зарок должен быть исполнен: отрежь мой палец и мою голову. Я пришел с предложением, так как это последний шанс для моего тела быть как-то использованным, иначе люди сожгут его».</w:t>
      </w:r>
    </w:p>
    <w:p>
      <w:pPr>
        <w:pStyle w:val="Normal"/>
        <w:widowControl/>
        <w:spacing w:lineRule="auto" w:line="218"/>
        <w:ind w:firstLine="284"/>
        <w:rPr/>
      </w:pPr>
      <w:r>
        <w:rPr>
          <w:rFonts w:cs="Times New Roman" w:ascii="Times New Roman" w:hAnsi="Times New Roman"/>
          <w:sz w:val="20"/>
        </w:rPr>
        <w:t xml:space="preserve">Ангулимала сказал: «Что ты говоришь? Я думал, что я — единственный сумасшедший в округе. И не пытайся ловчить, ведь я опасен, я действительно могу убить тебя! </w:t>
      </w:r>
    </w:p>
    <w:p>
      <w:pPr>
        <w:pStyle w:val="Normal"/>
        <w:widowControl/>
        <w:spacing w:lineRule="auto" w:line="218"/>
        <w:ind w:firstLine="284"/>
        <w:rPr/>
      </w:pPr>
      <w:r>
        <w:rPr>
          <w:rFonts w:cs="Times New Roman" w:ascii="Times New Roman" w:hAnsi="Times New Roman"/>
          <w:sz w:val="20"/>
        </w:rPr>
        <w:t>Будда сказал: «До того, как ты меня убьешь, сделай одну вещь, это просьба умирающего: отрежь ветку от этого дерева». Ангулимала ударил мечом по дереву, и упала большая ветвь. Будда сказал: «И еще одно: присоедини ее обратно к дереву!»</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сказал: «Теперь я точно знаю, что ты безумен — я могу отрезать, но я не могу присоединит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Тогда Будда засмеялся и сказал: «Раз ты можешь только разрушить и не можешь созидать, ты не должен разрушать, так как разрушать могут дети, тут нет никакой храбрости. Эту ветвь может отрезать ребенок, но чтобы присоединить ее, нужен Мастер. А если ты не можешь даже присоединить ветвь к дереву, как ты можешь отрезать человеческие головы? Думал ли ты когда-нибудь об этом?» </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закрыл глаза, пал к ногам Будды и сказал: «Веди меня по этому пути!» И, говорят, что в одно мгновение он стал Просветленным,</w:t>
      </w:r>
    </w:p>
    <w:p>
      <w:pPr>
        <w:pStyle w:val="Normal"/>
        <w:widowControl/>
        <w:ind w:firstLine="284"/>
        <w:rPr/>
      </w:pPr>
      <w:r>
        <w:rPr>
          <w:rFonts w:cs="Times New Roman" w:ascii="Times New Roman" w:hAnsi="Times New Roman"/>
          <w:sz w:val="20"/>
        </w:rPr>
        <w:t xml:space="preserve">На следующий день он был уже </w:t>
      </w:r>
      <w:r>
        <w:rPr>
          <w:rFonts w:cs="Times New Roman" w:ascii="Times New Roman" w:hAnsi="Times New Roman"/>
          <w:i/>
          <w:sz w:val="20"/>
        </w:rPr>
        <w:t>бхиккху,</w:t>
      </w:r>
      <w:r>
        <w:rPr>
          <w:rFonts w:cs="Times New Roman" w:ascii="Times New Roman" w:hAnsi="Times New Roman"/>
          <w:sz w:val="20"/>
        </w:rPr>
        <w:t xml:space="preserve"> нищим, нищим Будды, и просил подаяние в городе. Весь город попрятался. Люди так боялись, они говорили: «Даже если он стал нищим, ему нельзя верить. Этот человек очень опасен!» На улицах не было людей. Когда Ангулимала приходил просить, никто не давал ему пищи, кто же хочет рисковать? Люди стояли на балконах, глядя вниз. А потом они стали швырять вниз камни ему на голову, ведь он убил тысячу человек из этой местности. Почти в каждой семье была жертва, вот они и бросали камни. </w:t>
      </w:r>
    </w:p>
    <w:p>
      <w:pPr>
        <w:pStyle w:val="Normal"/>
        <w:widowControl/>
        <w:ind w:firstLine="284"/>
        <w:rPr>
          <w:rFonts w:ascii="Times New Roman" w:hAnsi="Times New Roman" w:cs="Times New Roman"/>
          <w:sz w:val="20"/>
        </w:rPr>
      </w:pPr>
      <w:r>
        <w:rPr>
          <w:rFonts w:cs="Times New Roman" w:ascii="Times New Roman" w:hAnsi="Times New Roman"/>
          <w:sz w:val="20"/>
        </w:rPr>
        <w:t>Ангулимала упал, кровь текла по всему телу, он был весь изранена Подошел Будда с учениками и сказал: «Смотрите! Ангулимала, как ты себя чувствуешь?»</w:t>
      </w:r>
    </w:p>
    <w:p>
      <w:pPr>
        <w:pStyle w:val="Normal"/>
        <w:widowControl/>
        <w:ind w:firstLine="284"/>
        <w:rPr>
          <w:rFonts w:ascii="Times New Roman" w:hAnsi="Times New Roman" w:cs="Times New Roman"/>
          <w:sz w:val="20"/>
        </w:rPr>
      </w:pPr>
      <w:r>
        <w:rPr>
          <w:rFonts w:cs="Times New Roman" w:ascii="Times New Roman" w:hAnsi="Times New Roman"/>
          <w:sz w:val="20"/>
        </w:rPr>
        <w:t>Ангулимала открыл глаза и сказал: «Я так тебе благодарен. Они могут убить мое тело, но они не могут меня коснуться — и это то, что я делал всю свою жизнь и никогда не понимал этого».</w:t>
      </w:r>
    </w:p>
    <w:p>
      <w:pPr>
        <w:pStyle w:val="Normal"/>
        <w:widowControl/>
        <w:ind w:firstLine="284"/>
        <w:rPr/>
      </w:pPr>
      <w:r>
        <w:rPr>
          <w:rFonts w:cs="Times New Roman" w:ascii="Times New Roman" w:hAnsi="Times New Roman"/>
          <w:sz w:val="20"/>
        </w:rPr>
        <w:t xml:space="preserve">Будда сказал: «Ангулимала стал Просветленным, он стал </w:t>
      </w:r>
      <w:r>
        <w:rPr>
          <w:rFonts w:cs="Times New Roman" w:ascii="Times New Roman" w:hAnsi="Times New Roman"/>
          <w:i/>
          <w:sz w:val="20"/>
        </w:rPr>
        <w:t xml:space="preserve">брамином, </w:t>
      </w:r>
      <w:r>
        <w:rPr>
          <w:rFonts w:cs="Times New Roman" w:ascii="Times New Roman" w:hAnsi="Times New Roman"/>
          <w:sz w:val="20"/>
        </w:rPr>
        <w:t>знающим Брахму». Это может случиться в одно мгновение, если есть энергия. Если энергии нет, это трудно. Вся система Йоги — в том, как создать энергию, больше энергии. Вся динамика Тантры — в том, как создать в вас больше энергии, чтобы вы стали явлением, подобным наводнению. Тогда вы можете стать хорошим или плохим.</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О</w:t>
      </w:r>
      <w:r>
        <w:rPr>
          <w:rFonts w:cs="Times New Roman" w:ascii="Times New Roman" w:hAnsi="Times New Roman"/>
          <w:b/>
          <w:i/>
          <w:sz w:val="20"/>
        </w:rPr>
        <w:t>дна uз них заблудилась,</w:t>
      </w:r>
      <w:r>
        <w:rPr>
          <w:rFonts w:cs="Times New Roman" w:ascii="Times New Roman" w:hAnsi="Times New Roman"/>
          <w:b/>
          <w:sz w:val="20"/>
        </w:rPr>
        <w:t xml:space="preserve"> то </w:t>
      </w:r>
      <w:r>
        <w:rPr>
          <w:rFonts w:cs="Times New Roman" w:ascii="Times New Roman" w:hAnsi="Times New Roman"/>
          <w:b/>
          <w:i/>
          <w:sz w:val="20"/>
        </w:rPr>
        <w:t>была наибольшая».</w:t>
      </w:r>
    </w:p>
    <w:p>
      <w:pPr>
        <w:pStyle w:val="Normal"/>
        <w:widowControl/>
        <w:spacing w:before="160" w:after="0"/>
        <w:ind w:firstLine="284"/>
        <w:rPr/>
      </w:pPr>
      <w:r>
        <w:rPr>
          <w:rFonts w:cs="Times New Roman" w:ascii="Times New Roman" w:hAnsi="Times New Roman"/>
          <w:sz w:val="20"/>
        </w:rPr>
        <w:t>Только те, кто велики, кто — наилучшие, заблуждаются. Грешники -самые прекрасные люди в мире — конечно, действующие неверно! Они могут стать святыми в любой момент. Святые — прекрасны, грешники -прекрасны; но люди, которые посередине — уродливы. Ведь импотенция -единственное уродство: когда вы вообще не имеете анергии, когда вы уже мертвая вещь, тело; кое-как волочите себя, или даете другим волочить себя.</w:t>
      </w:r>
    </w:p>
    <w:p>
      <w:pPr>
        <w:pStyle w:val="Normal"/>
        <w:widowControl/>
        <w:ind w:firstLine="284"/>
        <w:rPr/>
      </w:pPr>
      <w:r>
        <w:rPr>
          <w:rFonts w:cs="Times New Roman" w:ascii="Times New Roman" w:hAnsi="Times New Roman"/>
          <w:sz w:val="20"/>
        </w:rPr>
        <w:t>Зачем же не делать наилучшее, зачем великое заблуждение? Здесь -тайна, которую нужно понять: процесс роста таков, что в начале вы должны достичь эго. Если вы не достигли кристаллизованного это, вы никогда не сможете сдаться. Как вы можете отречься от того, чего у вас нет? Богатый человек может раздать свое богатство, но что может сделать нищий? У него нечего раздавать. Великий ученый может делиться своим интеллектом, но что делать среднему человеку? Как он может делиться, когда у него нет ничего? Если у вас есть знание, вы можете отдать его и стать невежественным, скромным; но если у вас нет знаний, как вы можете отдать?</w:t>
      </w:r>
    </w:p>
    <w:p>
      <w:pPr>
        <w:pStyle w:val="Normal"/>
        <w:widowControl/>
        <w:ind w:firstLine="284"/>
        <w:rPr/>
      </w:pPr>
      <w:r>
        <w:rPr>
          <w:rFonts w:cs="Times New Roman" w:ascii="Times New Roman" w:hAnsi="Times New Roman"/>
          <w:sz w:val="20"/>
        </w:rPr>
        <w:t>Сократ мог говорить: «Я ничего не знаю!» Это — вторая часть: он знал очень много, и тогда понял, что все знание бесполезно. Но это не может быть достигнуто личностью, которая не действовала, как Сократ. Интеллект должен быть обучен, знание должно быть получено, эго должно выкри</w:t>
        <w:softHyphen/>
        <w:t>сталлизоваться; это первая часть жизни. Когда у вас есть богатства, тогда вы можете их раздать — это большая разница.</w:t>
      </w:r>
    </w:p>
    <w:p>
      <w:pPr>
        <w:pStyle w:val="Normal"/>
        <w:widowControl/>
        <w:ind w:firstLine="284"/>
        <w:rPr/>
      </w:pPr>
      <w:r>
        <w:rPr>
          <w:rFonts w:cs="Times New Roman" w:ascii="Times New Roman" w:hAnsi="Times New Roman"/>
          <w:sz w:val="20"/>
        </w:rPr>
        <w:t>Нищий на улице и Будда на улице — оба нищие, но качества абсолютно различны. Будда — нищий по собственной воле. Его не принудили быть нищим, это — его свобода. Будда — нищий, так как он испробовал богатство и нашел его ненужным. Будда — нищий потому, что он жил страстями и нашел их ненужными, бесполезными. Будда — нищий, так как царство этого мира рухнуло. Так что нищенство Будды — это богатство, ни один царь настолько не богат, потому что он еще на полпути, а Будда завершил круг.</w:t>
      </w:r>
    </w:p>
    <w:p>
      <w:pPr>
        <w:pStyle w:val="Normal"/>
        <w:widowControl/>
        <w:ind w:firstLine="284"/>
        <w:rPr/>
      </w:pPr>
      <w:r>
        <w:rPr>
          <w:rFonts w:cs="Times New Roman" w:ascii="Times New Roman" w:hAnsi="Times New Roman"/>
          <w:sz w:val="20"/>
        </w:rPr>
        <w:t>Но нищий, который никогда не был богат, также стоит на пути; его нищенство — просто нищенство, так как он не знает вкуса богатства. Как он может раздать богатства, желания, которые не удовлетворены? Как он может говорить, что дворцы бесполезны? У него нет этого опыта. Как он может говорить, что прекрасные женщины ничего не стоят? Он не может этого сказать, потому что он не знает прекрасных женщин. Без опыта вы можете себя утешать, и многие бедные люди, бедные по-разному, это и делают.</w:t>
      </w:r>
    </w:p>
    <w:p>
      <w:pPr>
        <w:pStyle w:val="Normal"/>
        <w:widowControl/>
        <w:ind w:firstLine="284"/>
        <w:rPr/>
      </w:pPr>
      <w:r>
        <w:rPr>
          <w:rFonts w:cs="Times New Roman" w:ascii="Times New Roman" w:hAnsi="Times New Roman"/>
          <w:sz w:val="20"/>
        </w:rPr>
        <w:t>Если у вас не было прекрасной жены, вы говорите: «Что с того? Тело — всего лишь тело, а тело смертно, и оно — добыча смерти». Но в глубине желание остается, и желание может уйти только тогда, когда будет опыт: иначе это — утешение. Бедный человек может утешать себя тем, что во дворцах ничего хорошего нет, но он знает, что есть; иначе, почему все сходят с ума по богатству? И сам он одержим и безумен: в своих снах он живет во дворцах и становится императором. Но днем, когда он нищий на улице, он говорит: «Я не беспокоюсь, мне все равно, я отрекся!» Это утешение -бесполезно, оно опасно, оно — фальшиво.</w:t>
      </w:r>
    </w:p>
    <w:p>
      <w:pPr>
        <w:pStyle w:val="Normal"/>
        <w:widowControl/>
        <w:ind w:firstLine="284"/>
        <w:rPr>
          <w:rFonts w:ascii="Times New Roman" w:hAnsi="Times New Roman" w:cs="Times New Roman"/>
          <w:sz w:val="20"/>
        </w:rPr>
      </w:pPr>
      <w:r>
        <w:rPr>
          <w:rFonts w:cs="Times New Roman" w:ascii="Times New Roman" w:hAnsi="Times New Roman"/>
          <w:sz w:val="20"/>
        </w:rPr>
        <w:t>Первая часть жизни для правильно развивающегося человека — в том, чтобы достичь эго, и вторая часть — когда круг становится полным -отречься от него.</w:t>
      </w:r>
    </w:p>
    <w:p>
      <w:pPr>
        <w:pStyle w:val="Normal"/>
        <w:widowControl/>
        <w:ind w:firstLine="284"/>
        <w:rPr/>
      </w:pPr>
      <w:r>
        <w:rPr>
          <w:rFonts w:cs="Times New Roman" w:ascii="Times New Roman" w:hAnsi="Times New Roman"/>
          <w:sz w:val="20"/>
        </w:rPr>
        <w:t>Ребенок растет только тогда, когда он сопротивляется своим родителям, когда он борется со своими родителями, когда он отдаляется от них, против них, он получает свое собственное эго. Если он вцепляется в своих родителей, следует за ними, он никогда не станет самостоятельной индивидуальностью. Он должен уйти в сторону — жизнь в атом и состоит. Он должен стать независимым, и в этом становлении независимым — боль. Это-борьба, а вы можете бороться, только если вы есть. И это — круг: если вы чувствуете, что вы есть, вы можете бороться больше, вас становится больше, вас — больше, вы чувствуете: «Я — есть». Ребенок достигает зрелости, когда он становится полностью независимым. Из-за независимости он становится заблудшим.</w:t>
      </w:r>
    </w:p>
    <w:p>
      <w:pPr>
        <w:pStyle w:val="Normal"/>
        <w:widowControl/>
        <w:spacing w:lineRule="auto" w:line="218"/>
        <w:ind w:firstLine="284"/>
        <w:rPr/>
      </w:pPr>
      <w:r>
        <w:rPr>
          <w:rFonts w:cs="Times New Roman" w:ascii="Times New Roman" w:hAnsi="Times New Roman"/>
          <w:sz w:val="20"/>
        </w:rPr>
        <w:t>Грешник может искать независимости от общества, от матери, от отца — но он ищет независимости, а это на неверном пути. Святой также ищет, независимости, но на правильном пути. Пути различны, но неверный путь всегда легче. Стать святым — трудно, так что, чтобы стать святым, вы должны сначала быть грешником. Иначе ваша святость будет бедной, она не будет богатой, она будет плоской, бледной, она не будет живой; это будет летняя речка, а не разлившаяся река. «Одна</w:t>
      </w:r>
      <w:r>
        <w:rPr>
          <w:rFonts w:cs="Times New Roman" w:ascii="Times New Roman" w:hAnsi="Times New Roman"/>
          <w:i/>
          <w:sz w:val="20"/>
        </w:rPr>
        <w:t xml:space="preserve"> из </w:t>
      </w:r>
      <w:r>
        <w:rPr>
          <w:rFonts w:cs="Times New Roman" w:ascii="Times New Roman" w:hAnsi="Times New Roman"/>
          <w:sz w:val="20"/>
        </w:rPr>
        <w:t>них заблудилась, то была наибольшая.»</w:t>
      </w:r>
    </w:p>
    <w:p>
      <w:pPr>
        <w:pStyle w:val="Normal"/>
        <w:widowControl/>
        <w:spacing w:lineRule="auto" w:line="218"/>
        <w:ind w:firstLine="284"/>
        <w:rPr/>
      </w:pPr>
      <w:r>
        <w:rPr>
          <w:rFonts w:cs="Times New Roman" w:ascii="Times New Roman" w:hAnsi="Times New Roman"/>
          <w:sz w:val="20"/>
        </w:rPr>
        <w:t>Насколько я знаю, слово «наибольшая» в овечьем мире имеет значение «наилучшая». Так как наибольшая овца — это наилучшая овца: она дает больше шерсти, больше жира, так что ее можно дороже продать, если вы ее продадите — вы больше получите. Большая овца — лучшая, меньшая -хуже. «Наибольшая» означает наилучшая, и наилучшая — заблудшая. Это — символика.</w:t>
      </w:r>
    </w:p>
    <w:p>
      <w:pPr>
        <w:pStyle w:val="Normal"/>
        <w:widowControl/>
        <w:spacing w:lineRule="auto" w:line="218"/>
        <w:ind w:firstLine="284"/>
        <w:rPr/>
      </w:pPr>
      <w:r>
        <w:rPr>
          <w:rFonts w:cs="Times New Roman" w:ascii="Times New Roman" w:hAnsi="Times New Roman"/>
          <w:b/>
          <w:i/>
          <w:sz w:val="20"/>
        </w:rPr>
        <w:t>«Пастух</w:t>
      </w:r>
      <w:r>
        <w:rPr>
          <w:rFonts w:cs="Times New Roman" w:ascii="Times New Roman" w:hAnsi="Times New Roman"/>
          <w:b/>
          <w:sz w:val="20"/>
        </w:rPr>
        <w:t xml:space="preserve"> ... </w:t>
      </w:r>
      <w:r>
        <w:rPr>
          <w:rFonts w:cs="Times New Roman" w:ascii="Times New Roman" w:hAnsi="Times New Roman"/>
          <w:b/>
          <w:i/>
          <w:sz w:val="20"/>
        </w:rPr>
        <w:t xml:space="preserve">оставил девяносто девять..» — </w:t>
      </w:r>
      <w:r>
        <w:rPr>
          <w:rFonts w:cs="Times New Roman" w:ascii="Times New Roman" w:hAnsi="Times New Roman"/>
          <w:sz w:val="20"/>
        </w:rPr>
        <w:t>они не имели ценности.</w:t>
      </w:r>
    </w:p>
    <w:p>
      <w:pPr>
        <w:pStyle w:val="Normal"/>
        <w:widowControl/>
        <w:spacing w:lineRule="auto" w:line="218"/>
        <w:ind w:firstLine="284"/>
        <w:rPr/>
      </w:pPr>
      <w:r>
        <w:rPr>
          <w:rFonts w:cs="Times New Roman" w:ascii="Times New Roman" w:hAnsi="Times New Roman"/>
          <w:sz w:val="20"/>
        </w:rPr>
        <w:t>Почему Иисус всегда избирает пастуха и овцу? Это — очень значительно, его символика полна значения: вся толпа средних умов подобна овцам, они живут в толпе. Посмотрите на овец, идущих по дороге: они идут так, будто у них коллективный разум, а не как независимые существа — жмутся друг к другу, теснятся, боятся идти по одиночке. Они идут в толп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один школьный учитель спрашивал маленького мальчика, отец которого был пастухом: «Если было десять овец, и одна перескочила через ограду, сколько овец останется?» Мальчик сказал: «Ни одной!» Учитель сказал: «Что ты говоришь? Я дал тебе арифметическую задачу. Десять овец было, одна выпрыгнула, сколько осталось?»</w:t>
      </w:r>
    </w:p>
    <w:p>
      <w:pPr>
        <w:pStyle w:val="Normal"/>
        <w:widowControl/>
        <w:ind w:firstLine="284"/>
        <w:rPr/>
      </w:pPr>
      <w:r>
        <w:rPr>
          <w:rFonts w:cs="Times New Roman" w:ascii="Times New Roman" w:hAnsi="Times New Roman"/>
          <w:sz w:val="20"/>
        </w:rPr>
        <w:t>Мальчик сказал: «Вы, можете быть, знаете арифметику, но я знаю овец — ни одной! » Потому что у овец — коллективный разум, они идут, как толпа: если прыгнет одна — они прыгнут все. Пастух оставил остальных девяносто девять овец и пошел искать одну, заблудшую.</w:t>
      </w:r>
    </w:p>
    <w:p>
      <w:pPr>
        <w:pStyle w:val="Normal"/>
        <w:widowControl/>
        <w:spacing w:lineRule="auto" w:line="218"/>
        <w:ind w:firstLine="284"/>
        <w:rPr/>
      </w:pPr>
      <w:r>
        <w:rPr>
          <w:rFonts w:cs="Times New Roman" w:ascii="Times New Roman" w:hAnsi="Times New Roman"/>
          <w:sz w:val="20"/>
        </w:rPr>
        <w:t>Иисус всегда говорит, что Бог будет искать грешника, а не среднего. Средний класс не имеет цены, он не заслуживает большой цены. И более того, он — всегда на пути, так что нет нужды его искать, нет нужды его разыскивать; он и не может заблудиться. Вот почему пастух оставил девяносто девять овец в лесу темной ночью, и пошел искать ту, что заблудилась. Потому что эта одна — стала индивидуальностью, эта одна достигла эго;</w:t>
      </w:r>
    </w:p>
    <w:p>
      <w:pPr>
        <w:pStyle w:val="Normal"/>
        <w:widowControl/>
        <w:ind w:firstLine="284"/>
        <w:jc w:val="left"/>
        <w:rPr>
          <w:rFonts w:ascii="Times New Roman" w:hAnsi="Times New Roman" w:cs="Times New Roman"/>
          <w:sz w:val="20"/>
        </w:rPr>
      </w:pPr>
      <w:r>
        <w:rPr>
          <w:rFonts w:cs="Times New Roman" w:ascii="Times New Roman" w:hAnsi="Times New Roman"/>
          <w:sz w:val="20"/>
        </w:rPr>
        <w:t>другие девяносто девять были без эго, они были толпой.</w:t>
      </w:r>
    </w:p>
    <w:p>
      <w:pPr>
        <w:pStyle w:val="Normal"/>
        <w:widowControl/>
        <w:spacing w:lineRule="auto" w:line="218"/>
        <w:ind w:firstLine="284"/>
        <w:rPr/>
      </w:pPr>
      <w:r>
        <w:rPr>
          <w:rFonts w:cs="Times New Roman" w:ascii="Times New Roman" w:hAnsi="Times New Roman"/>
          <w:sz w:val="20"/>
        </w:rPr>
        <w:t>Взгляните на все ваше существо: вы все еще толпа? Или вы стали эго? Если вы стали эго, тогда Бог — в поисках вас, так как вы — ценны, вас нужно искать, вас надо найти. Вы прошли половину круга, и теперь может быть побеждена другая часть; теперь другая половина может быть достигнута через Бога. Только вы можете добиться первой половины, другая половина будет закончена Божественным. Когда у вас есть эго, тогда как-то, в какой-то форме Бог — в поисках вас, так как вы сделали свою часть, вы стали индивидуальностью. Теперь, если вы потеряете индивидуальность, вы станете универсальным.</w:t>
      </w:r>
    </w:p>
    <w:p>
      <w:pPr>
        <w:pStyle w:val="Normal"/>
        <w:widowControl/>
        <w:spacing w:lineRule="auto" w:line="218"/>
        <w:ind w:firstLine="284"/>
        <w:rPr/>
      </w:pPr>
      <w:r>
        <w:rPr>
          <w:rFonts w:cs="Times New Roman" w:ascii="Times New Roman" w:hAnsi="Times New Roman"/>
          <w:sz w:val="20"/>
        </w:rPr>
        <w:t>В этом разница: до индивидуальности вы просто толпа, вы не универсальны, вы лишь обычная толпа. Потом вы достигаете индивидуальности, вы становитесь заблудшим, вы становитесь независимым, вы становитесь эго — и тогда, когда вы теряете это эго, вы становитесь Океаном, вы становитесь Целым.</w:t>
      </w:r>
    </w:p>
    <w:p>
      <w:pPr>
        <w:pStyle w:val="Normal"/>
        <w:widowControl/>
        <w:spacing w:lineRule="auto" w:line="218"/>
        <w:ind w:firstLine="284"/>
        <w:rPr/>
      </w:pPr>
      <w:r>
        <w:rPr>
          <w:rFonts w:cs="Times New Roman" w:ascii="Times New Roman" w:hAnsi="Times New Roman"/>
          <w:sz w:val="20"/>
        </w:rPr>
        <w:t>Сейчас вы не таковы, так что вы не можете стать Целым. Сейчас существует толпа, вы — только номера в толпе. Это хорошо делают в армии: дают солдатам номера: один, два, три, четыре — никаких имен; так как у вас действительно нет никакого имени, вы не заслужили его. Вы — лишь номер один, два, три... Так что, когда солдат умирает, можно записать на доске, что такие-то и такие-то номера пали. Они — номера, а номера можно восполнить. Когда пал номер один, его можно заменить другим .., и тот становится «номером один». В армии — овцы, и армия — совершенное общество, совершенное муравейникоподобное общество, толпа. Если вы хотите узнать ум толпы, посмотрите на армию: они должны вас полностью дисциплинировать таким образом, чтобы вы потеряли всю свою независимость. Приказ есть приказ, вам нечего его обдумывать. Они командуют:</w:t>
      </w:r>
    </w:p>
    <w:p>
      <w:pPr>
        <w:pStyle w:val="Normal"/>
        <w:widowControl/>
        <w:ind w:firstLine="284"/>
        <w:rPr>
          <w:rFonts w:ascii="Times New Roman" w:hAnsi="Times New Roman" w:cs="Times New Roman"/>
          <w:sz w:val="20"/>
        </w:rPr>
      </w:pPr>
      <w:r>
        <w:rPr>
          <w:rFonts w:cs="Times New Roman" w:ascii="Times New Roman" w:hAnsi="Times New Roman"/>
          <w:sz w:val="20"/>
        </w:rPr>
        <w:t>«Напра-во! », и вы поворачиваете направо. И это становится очень глубоким.</w:t>
      </w:r>
    </w:p>
    <w:p>
      <w:pPr>
        <w:pStyle w:val="Normal"/>
        <w:widowControl/>
        <w:spacing w:lineRule="auto" w:line="218"/>
        <w:ind w:firstLine="284"/>
        <w:rPr/>
      </w:pPr>
      <w:r>
        <w:rPr>
          <w:rFonts w:cs="Times New Roman" w:ascii="Times New Roman" w:hAnsi="Times New Roman"/>
          <w:sz w:val="20"/>
        </w:rPr>
        <w:t>Я слышал, что жена одного полковника была очень расстроена, потому что когда полковник спал. на левом боку, он храпел. И для нее это было невыносимо, так как это был необычный храп — полковничий храп. Это было нечто вроде рычания, так что спать было невозможно. Но когда он спал на правом боку, он не храпел. Вот она и пошла к психоаналитику и спросила об этом. Он сказал: «Это просто. Когда он храпит, переворачивайте его на правый бок».</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Она сказала: «Это трудно! Он тяжелый человек, и лотом, он сердится. Если я его трясу и бужу, он начинает сердиться; и это случается так много раз за ночь, что вся моя ночь уйдет на это». Психоаналитик сказал: «Не беспокойтесь, просто шепните ему на ухо:</w:t>
      </w:r>
    </w:p>
    <w:p>
      <w:pPr>
        <w:pStyle w:val="Normal"/>
        <w:widowControl/>
        <w:spacing w:lineRule="auto" w:line="218"/>
        <w:ind w:firstLine="284"/>
        <w:rPr/>
      </w:pPr>
      <w:r>
        <w:rPr>
          <w:rFonts w:cs="Times New Roman" w:ascii="Times New Roman" w:hAnsi="Times New Roman"/>
          <w:sz w:val="20"/>
        </w:rPr>
        <w:t>«Напра-во! — и это сработает». И все-таки сработало! Приказ есть приказ — он воспринимается глубоко бессознательно.</w:t>
      </w:r>
    </w:p>
    <w:p>
      <w:pPr>
        <w:pStyle w:val="Normal"/>
        <w:widowControl/>
        <w:spacing w:lineRule="auto" w:line="218"/>
        <w:ind w:firstLine="284"/>
        <w:rPr/>
      </w:pPr>
      <w:r>
        <w:rPr>
          <w:rFonts w:cs="Times New Roman" w:ascii="Times New Roman" w:hAnsi="Times New Roman"/>
          <w:sz w:val="20"/>
        </w:rPr>
        <w:t>Общество существует как толпа, вы можете его немедленно превратить в армию, без всяких проблем. Вот почему Гитлер добился успеха в превращении всей страны в военный лагерь. И Мао был также успешен в превращении целой страны в военный лагерь. Общество живет на грани; вы можете включить его немедленно: немного дисциплины, и общество превращается в военный лагерь. Здесь нет индивидуальности, так как она не нужна, вы не сможете самоутвердиться. Эго -подобная стаду овец толпа, подобный овцам разум.</w:t>
      </w:r>
    </w:p>
    <w:p>
      <w:pPr>
        <w:pStyle w:val="Normal"/>
        <w:widowControl/>
        <w:spacing w:lineRule="auto" w:line="218"/>
        <w:ind w:firstLine="284"/>
        <w:rPr/>
      </w:pPr>
      <w:r>
        <w:rPr>
          <w:rFonts w:cs="Times New Roman" w:ascii="Times New Roman" w:hAnsi="Times New Roman"/>
          <w:sz w:val="20"/>
        </w:rPr>
        <w:t xml:space="preserve">Имеете ли Вы ваше собственное сознание? Или вы просто живете как часть общества, в котором вы родились? Вы — индуист, мусульманин, христианин, сикх, джайн — но </w:t>
      </w:r>
      <w:r>
        <w:rPr>
          <w:rFonts w:cs="Times New Roman" w:ascii="Times New Roman" w:hAnsi="Times New Roman"/>
          <w:i/>
          <w:sz w:val="20"/>
        </w:rPr>
        <w:t>человек</w:t>
      </w:r>
      <w:r>
        <w:rPr>
          <w:rFonts w:cs="Times New Roman" w:ascii="Times New Roman" w:hAnsi="Times New Roman"/>
          <w:sz w:val="20"/>
        </w:rPr>
        <w:t xml:space="preserve"> ли вы? Вы не можете сказать, что вы — человек, так как у человека нет общества. Сократ — человек, Иисус- человек, Нанак –человек -но не вы! Вы -принадлежите, а человек никогда не принадлежит, он стоит на собственных ногах. Вот что говорит Иисус: «Лучшая заблудится, — и когда лучшая заблудится — «Пастух...</w:t>
      </w:r>
      <w:r>
        <w:rPr>
          <w:rFonts w:cs="Times New Roman" w:ascii="Times New Roman" w:hAnsi="Times New Roman"/>
          <w:b/>
          <w:sz w:val="20"/>
        </w:rPr>
        <w:t xml:space="preserve"> оставил </w:t>
      </w:r>
      <w:r>
        <w:rPr>
          <w:rFonts w:cs="Times New Roman" w:ascii="Times New Roman" w:hAnsi="Times New Roman"/>
          <w:b/>
          <w:i/>
          <w:sz w:val="20"/>
        </w:rPr>
        <w:t>девяносто девять и искал мну одну, пока не нашел</w:t>
      </w:r>
      <w:r>
        <w:rPr>
          <w:rFonts w:cs="Times New Roman" w:ascii="Times New Roman" w:hAnsi="Times New Roman"/>
          <w:i/>
          <w:sz w:val="20"/>
        </w:rPr>
        <w:t xml:space="preserve"> </w:t>
      </w:r>
      <w:r>
        <w:rPr>
          <w:rFonts w:cs="Times New Roman" w:ascii="Times New Roman" w:hAnsi="Times New Roman"/>
          <w:b/>
          <w:i/>
          <w:sz w:val="20"/>
        </w:rPr>
        <w:t xml:space="preserve">ее» </w:t>
      </w:r>
      <w:r>
        <w:rPr>
          <w:rFonts w:cs="Times New Roman" w:ascii="Times New Roman" w:hAnsi="Times New Roman"/>
          <w:sz w:val="20"/>
        </w:rPr>
        <w:t xml:space="preserve">Вы молитесь Богу, но он не ищет </w:t>
      </w:r>
      <w:r>
        <w:rPr>
          <w:rFonts w:cs="Times New Roman" w:ascii="Times New Roman" w:hAnsi="Times New Roman"/>
          <w:i/>
          <w:sz w:val="20"/>
        </w:rPr>
        <w:t>вас,</w:t>
      </w:r>
      <w:r>
        <w:rPr>
          <w:rFonts w:cs="Times New Roman" w:ascii="Times New Roman" w:hAnsi="Times New Roman"/>
          <w:sz w:val="20"/>
        </w:rPr>
        <w:t xml:space="preserve"> вот почему вы его утрачиваете. Сначала станьте самим собой, тогда Он будет вас искать. Ненужно искать Бога — и как вы можете искать Его? Вы не знаете адреса, вы не знаете Ere местопребывания. Вы знаете только бессмысленные слова и теории, они не помогут.</w:t>
      </w:r>
    </w:p>
    <w:p>
      <w:pPr>
        <w:pStyle w:val="Normal"/>
        <w:widowControl/>
        <w:ind w:firstLine="284"/>
        <w:rPr/>
      </w:pPr>
      <w:r>
        <w:rPr>
          <w:rFonts w:cs="Times New Roman" w:ascii="Times New Roman" w:hAnsi="Times New Roman"/>
          <w:sz w:val="20"/>
        </w:rPr>
        <w:t>Я слышал, что один священник приехал в незнакомый город. Такси бастовали, а ему нужно было добраться до церкви, потому что он должен был произнести проповедь этим вечером. Вот он и спросил маленькою мальчика, где церковь. И мальчик отвел его туда. Когда они пришли к церкви, он поблагодарил мальчика и сказал ему: «Я очень тебе благодарен за то, что ты помог мне — ты не только показал, ты и привел меня. Если ты вообще интересуешься знанием, где находится Бог, приходи этим вечером на мою проповедь. Я буду говорить о пути нахождения Божественного».</w:t>
      </w:r>
    </w:p>
    <w:p>
      <w:pPr>
        <w:pStyle w:val="Normal"/>
        <w:widowControl/>
        <w:ind w:firstLine="284"/>
        <w:rPr>
          <w:rFonts w:ascii="Times New Roman" w:hAnsi="Times New Roman" w:cs="Times New Roman"/>
          <w:sz w:val="20"/>
        </w:rPr>
      </w:pPr>
      <w:r>
        <w:rPr>
          <w:rFonts w:cs="Times New Roman" w:ascii="Times New Roman" w:hAnsi="Times New Roman"/>
          <w:sz w:val="20"/>
        </w:rPr>
        <w:t>Мальчик засмеялся и сказал: «Ты не знаешь пути к церкви, как ты можешь знать путь к Божественному? Я не приду »</w:t>
      </w:r>
    </w:p>
    <w:p>
      <w:pPr>
        <w:pStyle w:val="Normal"/>
        <w:widowControl/>
        <w:ind w:firstLine="284"/>
        <w:rPr/>
      </w:pPr>
      <w:r>
        <w:rPr>
          <w:rFonts w:cs="Times New Roman" w:ascii="Times New Roman" w:hAnsi="Times New Roman"/>
          <w:sz w:val="20"/>
        </w:rPr>
        <w:t>Но я говорю вам, даже если вы знаете дорогу в церковь, это не поможет. Каждый знает дорогу в церковь, но это ничего не дает, так как церковь -не его место пребывания, она никогда им не была Вы не можете Его искать, так как вы не знаете Его. Он может вас искать, так как Он вас знает — и это одно из основных учений Христа: такой человек не может достичь Божественного, но Божественное может достичь человека. И Он всегда достигает, если вы готовы.</w:t>
      </w:r>
    </w:p>
    <w:p>
      <w:pPr>
        <w:pStyle w:val="Normal"/>
        <w:widowControl/>
        <w:ind w:firstLine="284"/>
        <w:rPr>
          <w:rFonts w:ascii="Times New Roman" w:hAnsi="Times New Roman" w:cs="Times New Roman"/>
          <w:sz w:val="20"/>
        </w:rPr>
      </w:pPr>
      <w:r>
        <w:rPr>
          <w:rFonts w:cs="Times New Roman" w:ascii="Times New Roman" w:hAnsi="Times New Roman"/>
          <w:sz w:val="20"/>
        </w:rPr>
        <w:t>Так что вопрос не в том, чтобы искать Его, вопрос в том, чтобы быть готовыми ждать. И первая готовность –это стать личностью, «заблудиться». Первое –в том, чтобы быть бунтующим, так как только тогда вы достигнете эго. Первое — в том, чтобы выйти из толпы — вот что означает стать заблудшим: выйти за пределы причесанных, оформленных, огра-ниченных взглядов общества. Потому что за этим — дикая местность, за этим существует безбрежность Бога.</w:t>
      </w:r>
    </w:p>
    <w:p>
      <w:pPr>
        <w:pStyle w:val="Normal"/>
        <w:widowControl/>
        <w:ind w:firstLine="284"/>
        <w:rPr/>
      </w:pPr>
      <w:r>
        <w:rPr>
          <w:rFonts w:cs="Times New Roman" w:ascii="Times New Roman" w:hAnsi="Times New Roman"/>
          <w:sz w:val="20"/>
        </w:rPr>
        <w:t>Общество — лишь поляна в лесу. Она не реальна, она создана человеком. Все ваши законы созданы человеком; все, что вы называете добродетелью, все, что вы называете грехом, всего лишь создание человека. В действительности вы не знаете, в чем состоит добродетель. Это слово «добродетель» в греческом оригинале прекрасно, слово это по-гречески означает «сильный», оно не значит «хороший», оно означает «мужественный», оно означает «сильный».</w:t>
      </w:r>
    </w:p>
    <w:p>
      <w:pPr>
        <w:pStyle w:val="Normal"/>
        <w:widowControl/>
        <w:ind w:firstLine="284"/>
        <w:rPr/>
      </w:pPr>
      <w:r>
        <w:rPr>
          <w:rFonts w:cs="Times New Roman" w:ascii="Times New Roman" w:hAnsi="Times New Roman"/>
          <w:sz w:val="20"/>
        </w:rPr>
        <w:t>Будьте сильны, утвердите себя, стойте на своем! Не становитесь жертвой толпы! Начните думать, станьте самим собой! И следуйте по своему одинокому пути — не будьте овцой! Можно оставить девяносто девять овец в лесу — о них нет никакого беспокойства, они не потеряются, так как они жмутся друг к другу, так что их можно найти в любой момент. Вопрос не в них, а в одной, лучшей, которая оставила загон. Если овца оставила загон, это значит, что в ней -сила, овца не боится леса, диких зверей, овца стала бесстрашной — только тогда она может оставить загон. А бесстрашие — первый шаг, чтобы быть готовым. Эго — первый шаг к тому, чтобы отказаться. Это выглядит абсолютно парадоксально. Вы подумаете, что я -сумасшедший, так как вы думаете, что нужна скромность. Я говорю — нет! Сначала нужно эго, иначе ваша скромность будет фальшивой. Сначала нужно эго, острое, как меч. Оно даст вам ясность бытия, направленность, а потом вы можете его отринуть; когда вы млеете его, вы можете его отринуть. Тогда приходит скромность, и эта скромность — совершенно иная; это не скромность бедняка, это не скромность слабого — это скромность сильного, это скромность мощи. Тогда вы можете сдаться, но не ранее.</w:t>
      </w:r>
    </w:p>
    <w:p>
      <w:pPr>
        <w:pStyle w:val="FR5"/>
        <w:spacing w:lineRule="auto" w:line="218" w:before="180" w:after="0"/>
        <w:ind w:left="0" w:right="0" w:firstLine="284"/>
        <w:jc w:val="center"/>
        <w:rPr/>
      </w:pPr>
      <w:r>
        <w:rPr>
          <w:rFonts w:cs="Times New Roman" w:ascii="Times New Roman" w:hAnsi="Times New Roman"/>
          <w:i w:val="false"/>
          <w:sz w:val="20"/>
        </w:rPr>
        <w:t>«</w:t>
      </w:r>
      <w:r>
        <w:rPr>
          <w:rFonts w:cs="Times New Roman" w:ascii="Times New Roman" w:hAnsi="Times New Roman"/>
          <w:sz w:val="20"/>
        </w:rPr>
        <w:t>Он</w:t>
      </w:r>
      <w:r>
        <w:rPr>
          <w:rFonts w:cs="Times New Roman" w:ascii="Times New Roman" w:hAnsi="Times New Roman"/>
          <w:i w:val="false"/>
          <w:sz w:val="20"/>
        </w:rPr>
        <w:t xml:space="preserve"> </w:t>
      </w:r>
      <w:r>
        <w:rPr>
          <w:rFonts w:cs="Times New Roman" w:ascii="Times New Roman" w:hAnsi="Times New Roman"/>
          <w:sz w:val="20"/>
        </w:rPr>
        <w:t>оставил девяносто девять и искал эту одну, пока не нашел</w:t>
      </w:r>
      <w:r>
        <w:rPr>
          <w:rFonts w:cs="Times New Roman" w:ascii="Times New Roman" w:hAnsi="Times New Roman"/>
          <w:i w:val="false"/>
          <w:sz w:val="20"/>
        </w:rPr>
        <w:t xml:space="preserve"> ее.»</w:t>
      </w:r>
    </w:p>
    <w:p>
      <w:pPr>
        <w:pStyle w:val="FR5"/>
        <w:spacing w:lineRule="auto" w:line="218" w:before="180" w:after="0"/>
        <w:ind w:left="0" w:right="0" w:firstLine="284"/>
        <w:rPr/>
      </w:pPr>
      <w:r>
        <w:rPr>
          <w:rFonts w:cs="Times New Roman" w:ascii="Times New Roman" w:hAnsi="Times New Roman"/>
          <w:b w:val="false"/>
          <w:i w:val="false"/>
          <w:sz w:val="20"/>
        </w:rPr>
        <w:t>И помните, что вам не нужно искать Бога, он придет к вам. Лишь станьте ценным, и он найдет вас, он должен открыть перед вами путь. В тот момент, когда кто-то кристаллизован, вся божественная энергия устремляется к нему. Он может добраться до вас как Просветленный человек, как Мастер, как гуру. Он может добраться до вас... миллионам путей. Но как Он доберется до вас, не имеет значения — Он позаботится об этом, это не ваша забота. Сперва достигните эго, будьте готовы, станьте личностью, и тогда универсальное может произойти с вами. Утомившись, он сказал овце: «Я люблю тебя больше остальных девяносто девяти.»Того, кто стал бунтующим, Бог любит больше. Священники скажут: «Что за чепуха! Заблудшего Бог любит больше?» Жрецы не могут этому поверить, но это так. Иисус — потерянная овца. Будда — потерянная овца, Махавира — потерянная овца. Толпа движется в своей посредственности, в то время как Махавиру, Будду и Христа ищут — Бог стремится к ним. Это произошло под деревом бодхи, где сидел Будда, совершенно обособленно, разбивший цепи общества, культуры, религии; все цепи разбиты, совершенно один. Тогда Бог устремился отовсюду, со всех сторон, так как Он — повсюду, и Будда стал Богом. А он отрицал, что Бог есть, так как это — один из путей заблудиться. Он говорил: «Нет никакого Бога, я не верю ни в какого Бога». Он говорил, что нет общества, нет религии. Он отрицал Веды, он отрицал кастовую систему — браминов, шудр. Он отрицал всю индуистскую структуру мышления. Он говорил: «Я не индуист, я не принадлежу ни к какому обществу, и я не верю ни в какие теории. До того, как я узнаю истину, я не верю ни во что! » Он отрицал, и пришел момент, когда он был одинок, и не было связан ни с чем, все совершенно разбито. Он стал островом, совершенно одиноким. Под этим деревом бодхи, двадцать пять столетий назад, Бог устремился отовсюду к этому человеку, к этой заблудшей овце... И устав, он сказал овце: «Я люблю тебя больше, чем девяносто девять». Это было также сказано и Иисусу, так бывало всегда, это фундаментальный закон. Бог ищет человека, не человек — Бога.., человек просто должен быть готов.А как быть готовым? Станьте личностью! Будьте революционны! Выйдите из общества, будьте бесстрашны, разбейте все цепи, все отношения! Будьте одиноким и существуйте, как если бы вы были центром мира Тогда Бог устремится к вам, и ваше эго исчезнет, остров исчезнет в Океане -внезапно вас больше нет. Вначале должно быть отринуто общество — и это внутренняя механика — потому что ваше эго существует только в обществе. Если вы отбрасываете общество, придет момент, когда эго станет одиноким, так как общество отринуто. Но тогда, без общества, эго не может существовать, так как общество помогает вам существовать как эго. Если вы отвергаете общество, все более отвергается основа. Когда нет «ты», «я» не может существовать. В конце «я» исчезает, так как «ты» отброшено. Когда нет «ты», нет «я». Но отбросьте «ты» сначала, тогда «я» станет острым, кристаллизованным, центрированным, прекрасным, сильным. Тогда оно поглощено -это скачок Божественного. Иисус был распят за эти слова. Он делал людей бунтующими, он учил их быть заблудшими. Он говорил, что Бог любит того, кто заблуждается: грешника, бунтаря, эгоиста. Иудеи не могли этого терпеть, эго было уж слишком. Этот человек должен был замолчать. Этот человек должен быть остановлен — он заходит слишком далеко, он разрушит все общество. Он создавал ситуацию, в которой жрецы были не способны выстоять, Церковь распалась бы. Он был против толпы, и толпа — это все вокруг вас — запаниковала. Они думали: «Этот человек — враг, он разрушает саму основу. Как мы сможем жить без толпы?» Если учить овец быть заблудшими, они еще больше собьются в кучу. И если вы учите их, они отомстят, они убьют вас, они скажут: «Хватит с нас!»Мы живем в толпе, мы — часть толпы. Одинокими мы существовать не можем. Мы не знаем, как быть одинокими, мы всегда существуем с другими. Другой — нужен, он обязателен. Без другого кто вы такой? Ваша идентичность исчезает. В этом проблема: девяносто девять овец создают все религии, а истинная Религия случается только для одной, заблудшей. Будьте отважны! Выйдите за поляну, идите в дикость! Жизнь — там, и только там вы вырастите. Там может быть страдание, так как нет роста без желания. Там может быть крест, распятие, так как нет завершенности без распятия Общество может мстить –примите это Это должно быть, так как когда заблудшая овца возвращается назад, девяносто девять скажут: «Это грешник! Это заблудшая овца, это не часть нас. ей не место среди нас!» И те девяносто девять овец совершенно не способны будут постичь, почему пастух несет эту овцу на своих плечах; но это потерянная овца, и она теперь найдена. Иисус говорит, что пастух вернется домой и устроит пир, потому что овца потерялась и овца нашлась. Иисус говорит, что когда грешник вступает в рай, там веселятся, так как овца потерялась вот теперь овца нашлась!</w:t>
      </w:r>
    </w:p>
    <w:p>
      <w:pPr>
        <w:pStyle w:val="Normal"/>
        <w:widowControl/>
        <w:ind w:firstLine="284"/>
        <w:rPr>
          <w:rFonts w:ascii="Times New Roman" w:hAnsi="Times New Roman" w:cs="Times New Roman"/>
          <w:sz w:val="20"/>
        </w:rPr>
      </w:pPr>
      <w:bookmarkStart w:id="6" w:name="изр7"/>
      <w:bookmarkEnd w:id="6"/>
      <w:r>
        <w:rPr>
          <w:rFonts w:cs="Times New Roman" w:ascii="Times New Roman" w:hAnsi="Times New Roman"/>
          <w:sz w:val="20"/>
        </w:rPr>
        <w:t>Изречение седьм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Царство Отца подобно торговц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меющему товар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й нашел жемчужин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Этот торговец – мудры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родал все товар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упил себе эту жемчужин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6"/>
        <w:widowControl/>
        <w:ind w:firstLine="284"/>
        <w:rPr>
          <w:sz w:val="20"/>
        </w:rPr>
      </w:pPr>
      <w:r>
        <w:rPr>
          <w:sz w:val="20"/>
        </w:rPr>
        <w:t>Вы также ищите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окровище безупречное, нетлен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ое никакая моль не пожр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икакой червь не источит. </w:t>
      </w:r>
    </w:p>
    <w:p>
      <w:pPr>
        <w:pStyle w:val="Normal"/>
        <w:widowControl/>
        <w:ind w:firstLine="284"/>
        <w:jc w:val="left"/>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pPr>
      <w:r>
        <w:rPr>
          <w:rFonts w:cs="Times New Roman" w:ascii="Times New Roman" w:hAnsi="Times New Roman"/>
          <w:sz w:val="20"/>
        </w:rPr>
        <w:t>Если ваш взор обращен вовне, мир предстает множественным, если смотрите вовнутрь, мир –единое. Если вы движетесь к наружному, можете многого достичь, но потерять Единое. А именно Единое есть Центр- если потеряли его, то потеряли все.</w:t>
      </w:r>
    </w:p>
    <w:p>
      <w:pPr>
        <w:pStyle w:val="3"/>
        <w:widowControl/>
        <w:ind w:right="0" w:firstLine="284"/>
        <w:rPr>
          <w:rFonts w:ascii="Times New Roman" w:hAnsi="Times New Roman" w:cs="Times New Roman"/>
          <w:sz w:val="20"/>
        </w:rPr>
      </w:pPr>
      <w:r>
        <w:rPr>
          <w:rFonts w:cs="Times New Roman" w:ascii="Times New Roman" w:hAnsi="Times New Roman"/>
          <w:sz w:val="20"/>
        </w:rPr>
        <w:t>Можно достигнуть многого, но в конечном счете это многое немного стоит, так как если человек не постиг себя, он не достиг ничего. Если вы знаете себя, даже целый мир не наполнит вас. Если вы не углубляетесь в собственность бытия, все приобретения сделают вас только беднее. Это происходит так: чем больше у вас богатств, тем более вы чувствуете себя нищим, потому что теперь вы можете сравнивать, и ваши собственные богатства при этом сравнении кажутся все беднее и беднее. Отсюда парадокс богача: чем богаче он становится, тем беднее он себя чувствует; чем больше у него есть, тем сильнее его голод — так как внутреннюю пустоту не заполнишь внешними вещами. Внешние вещи не могут войти в вашу сущность.</w:t>
      </w:r>
    </w:p>
    <w:p>
      <w:pPr>
        <w:pStyle w:val="3"/>
        <w:widowControl/>
        <w:ind w:right="0" w:firstLine="284"/>
        <w:rPr/>
      </w:pPr>
      <w:r>
        <w:rPr>
          <w:rFonts w:cs="Times New Roman" w:ascii="Times New Roman" w:hAnsi="Times New Roman"/>
          <w:sz w:val="20"/>
        </w:rPr>
        <w:t xml:space="preserve">Внутреннее бытие может быть заполнено только постижением себя, только познанием сущности. Ясно отличайте: внешний мир- мир множественности, но Единое отсутствует в нем, — а именно Единое является целью. Единое находится в вас, поэтому вы теряете Его, когда ищите вовне. Ничто не может помочь; что бы вы не делали, вас ждет неудача. Ум непрерывно твердит:« Добейся этого! Тогда ты будешь наполнен». Когда вы добиваетесь этого, ум снова говорит:« Добейся чего-то еще! Тогда ты будешь доволен».Разум скажет:«Если ты не добился успеха, значит ты не приложил достаточно усилий. Если ты не успел, значит ты бежал недостаточно быстро». И если вы прислушиваетесь к логике ума — который кажется логичным, но таковым не является — вы будете продолжать бежать и бежать, и в конце ... вас ничего не ждет, кроме смерти. </w:t>
      </w:r>
    </w:p>
    <w:p>
      <w:pPr>
        <w:pStyle w:val="Normal"/>
        <w:widowControl/>
        <w:ind w:firstLine="284"/>
        <w:rPr/>
      </w:pPr>
      <w:r>
        <w:rPr>
          <w:rFonts w:cs="Times New Roman" w:ascii="Times New Roman" w:hAnsi="Times New Roman"/>
          <w:sz w:val="20"/>
        </w:rPr>
        <w:t xml:space="preserve">Множественное — это царство смерти, Единое — область бессмертии. Поиск должен быть направлен не на внешние объекты, а на ваше представление о себе, вы должны обратиться внутрь себя. Нужна конверсия, поворот, так чтобы глаза, которые смотрели наружу, стали смотреть вовнутрь. Но как это случится? Если вы не разочарованы в мире окончательно, </w:t>
      </w:r>
      <w:r>
        <w:rPr>
          <w:rFonts w:cs="Times New Roman" w:ascii="Times New Roman" w:hAnsi="Times New Roman"/>
          <w:i/>
          <w:sz w:val="20"/>
        </w:rPr>
        <w:t>это</w:t>
      </w:r>
      <w:r>
        <w:rPr>
          <w:rFonts w:cs="Times New Roman" w:ascii="Times New Roman" w:hAnsi="Times New Roman"/>
          <w:sz w:val="20"/>
        </w:rPr>
        <w:t xml:space="preserve"> не может случиться; если остались хотя бы слабые надежды, вы будете продолжать двигаться. Провал должен быть полным, и после всех неудач начинается новое путешествие. Чем скорее вы потерпите неудачу во внешнем мире, тем лучше; чем скорее вы полностью разочаруетесь, тем лучше — потому что провал во внешнем мире становится первым шагом ко внутреннему.</w:t>
      </w:r>
    </w:p>
    <w:p>
      <w:pPr>
        <w:pStyle w:val="Normal"/>
        <w:widowControl/>
        <w:ind w:firstLine="284"/>
        <w:rPr>
          <w:rFonts w:ascii="Times New Roman" w:hAnsi="Times New Roman" w:cs="Times New Roman"/>
          <w:sz w:val="20"/>
        </w:rPr>
      </w:pPr>
      <w:r>
        <w:rPr>
          <w:rFonts w:cs="Times New Roman" w:ascii="Times New Roman" w:hAnsi="Times New Roman"/>
          <w:sz w:val="20"/>
        </w:rPr>
        <w:t>До того, как приступить к притче Иисуса, нужно еще во многом разобраться: кто мудрец? Тот, кто готов все оставить ради Единого. А кто глупец? Тот, кто забросил себя и приобрел материальные блага; тот, кто предал Мастера и заполнил его дом бесполезным хламом.</w:t>
      </w:r>
    </w:p>
    <w:p>
      <w:pPr>
        <w:pStyle w:val="Normal"/>
        <w:widowControl/>
        <w:ind w:firstLine="284"/>
        <w:rPr/>
      </w:pPr>
      <w:r>
        <w:rPr>
          <w:rFonts w:cs="Times New Roman" w:ascii="Times New Roman" w:hAnsi="Times New Roman"/>
          <w:sz w:val="20"/>
        </w:rPr>
        <w:t>Как-то случилась следующая история: приятель Муллы Насреддина стал очень богатым. А когда человек становится богатым, ему хочется вернуться к прежним друзьям, соседям, в родную деревню, чтобы показать, чего он добился. Итак, он отправился из столицы в свою маленькую деревушку; прямо на станции он встретился с Муллой Насреддином и сказал:</w:t>
      </w:r>
    </w:p>
    <w:p>
      <w:pPr>
        <w:pStyle w:val="Normal"/>
        <w:widowControl/>
        <w:ind w:firstLine="284"/>
        <w:rPr/>
      </w:pPr>
      <w:r>
        <w:rPr>
          <w:rFonts w:cs="Times New Roman" w:ascii="Times New Roman" w:hAnsi="Times New Roman"/>
          <w:sz w:val="20"/>
        </w:rPr>
        <w:t>«Насреддин, ты уже знаешь? Я таки добился своего. Я стал очень богатым, ты не представляешь, насколько. Я владелец дома на пятьсот комнат, это просто дворец!»</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сказал: «Я знаю нескольких человек, владеющих домами на пятьсот комнат».</w:t>
      </w:r>
    </w:p>
    <w:p>
      <w:pPr>
        <w:pStyle w:val="Normal"/>
        <w:widowControl/>
        <w:ind w:firstLine="284"/>
        <w:rPr/>
      </w:pPr>
      <w:r>
        <w:rPr>
          <w:rFonts w:cs="Times New Roman" w:ascii="Times New Roman" w:hAnsi="Times New Roman"/>
          <w:sz w:val="20"/>
        </w:rPr>
        <w:t>Приятель сказал: «У меня есть две площадки для гольфа на восемнадцать лунок, три плавательных бассейна и оранжереи огромной площад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ответил: «Я знаю одного парня в другом городе, у него тоже есть два корта и три бассейна».</w:t>
      </w:r>
    </w:p>
    <w:p>
      <w:pPr>
        <w:pStyle w:val="Normal"/>
        <w:widowControl/>
        <w:ind w:firstLine="284"/>
        <w:rPr>
          <w:rFonts w:ascii="Times New Roman" w:hAnsi="Times New Roman" w:cs="Times New Roman"/>
          <w:sz w:val="20"/>
        </w:rPr>
      </w:pPr>
      <w:r>
        <w:rPr>
          <w:rFonts w:cs="Times New Roman" w:ascii="Times New Roman" w:hAnsi="Times New Roman"/>
          <w:sz w:val="20"/>
        </w:rPr>
        <w:t>Богач сказал: «В доме?»</w:t>
      </w:r>
    </w:p>
    <w:p>
      <w:pPr>
        <w:pStyle w:val="Normal"/>
        <w:widowControl/>
        <w:ind w:firstLine="284"/>
        <w:rPr/>
      </w:pPr>
      <w:r>
        <w:rPr>
          <w:rFonts w:cs="Times New Roman" w:ascii="Times New Roman" w:hAnsi="Times New Roman"/>
          <w:sz w:val="20"/>
        </w:rPr>
        <w:t>Насреддин ответил: «Слушай, у тебя, может быть, много денег, но я тоже неплохо устроился: у меня есть ослы, лошади, свиньи, буйволы, коровы, цыплята».</w:t>
      </w:r>
    </w:p>
    <w:p>
      <w:pPr>
        <w:pStyle w:val="Normal"/>
        <w:widowControl/>
        <w:ind w:firstLine="284"/>
        <w:rPr>
          <w:rFonts w:ascii="Times New Roman" w:hAnsi="Times New Roman" w:cs="Times New Roman"/>
          <w:sz w:val="20"/>
        </w:rPr>
      </w:pPr>
      <w:r>
        <w:rPr>
          <w:rFonts w:cs="Times New Roman" w:ascii="Times New Roman" w:hAnsi="Times New Roman"/>
          <w:sz w:val="20"/>
        </w:rPr>
        <w:t>Тут его собеседник стал хохотать, говоря: «Насреддин, масса людей имеют ослов, лошадей, коров, цыплят...»</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прервал его, спросив: «В доме?»</w:t>
      </w:r>
    </w:p>
    <w:p>
      <w:pPr>
        <w:pStyle w:val="Normal"/>
        <w:widowControl/>
        <w:ind w:firstLine="284"/>
        <w:rPr/>
      </w:pPr>
      <w:r>
        <w:rPr>
          <w:rFonts w:cs="Times New Roman" w:ascii="Times New Roman" w:hAnsi="Times New Roman"/>
          <w:sz w:val="20"/>
        </w:rPr>
        <w:t xml:space="preserve">Но чем бы вы ни владели — площадкой для гольфа на восемнадцать лунок, или тремя бассейнами, или пятьюстами комнатами, или ослами, лошадьми, коровами — что бы вы ни приобрели внешнего, оно не сделает вас богатым, ибо в действительности дом остается пустым, </w:t>
      </w:r>
      <w:r>
        <w:rPr>
          <w:rFonts w:cs="Times New Roman" w:ascii="Times New Roman" w:hAnsi="Times New Roman"/>
          <w:i/>
          <w:sz w:val="20"/>
        </w:rPr>
        <w:t>вы</w:t>
      </w:r>
      <w:r>
        <w:rPr>
          <w:rFonts w:cs="Times New Roman" w:ascii="Times New Roman" w:hAnsi="Times New Roman"/>
          <w:sz w:val="20"/>
        </w:rPr>
        <w:t xml:space="preserve"> остаетесь пустым. Ничто не попадает в дом, эти вещи остаются извне, потому что они принадлежат внешнему, им нет пути вовнутрь. Внутри вас нищета. Будь она снаружи, у вас хоть здесь не было бы проблем.</w:t>
      </w:r>
    </w:p>
    <w:p>
      <w:pPr>
        <w:pStyle w:val="Normal"/>
        <w:widowControl/>
        <w:ind w:firstLine="284"/>
        <w:rPr/>
      </w:pPr>
      <w:r>
        <w:rPr>
          <w:rFonts w:cs="Times New Roman" w:ascii="Times New Roman" w:hAnsi="Times New Roman"/>
          <w:sz w:val="20"/>
        </w:rPr>
        <w:t>Если вы ощущаете наружную бедность, вы можете избавиться от нее, приобретая дома, машины, лошадей или что-то еще. Но если вы чувствуете внутреннюю пустоту — вы чувствуете бессмысленность внутри. Беспокойство порождается не тем, что у вас нет большого дома, а тем, что в глубине себя вы чувствуете полную бессмысленность. Зачем вы существуете? Зачем это полное беспокойств существование? Зачем жить? Куда все это ведет? Каждое утро вы встаете, чтобы идти — и некуда идти. Каждое утро вы одеваетесь, но вечером вы видите: ничто не достигнуто, никакие цели не выполнены. Вновь вы ложитесь спать, вновь с утра отправляетесь в путь — совершенно бессмысленное времяпрепровождение! Внутри себя вы продолжаете чувствовать пустоту, там ничего нет. С помощью внешних вещей в лучшем случае вы можете обмануть других, не себя. Себя не обманешь.</w:t>
      </w:r>
    </w:p>
    <w:p>
      <w:pPr>
        <w:pStyle w:val="TextBodyIndent"/>
        <w:widowControl/>
        <w:ind w:right="0" w:firstLine="284"/>
        <w:rPr/>
      </w:pPr>
      <w:r>
        <w:rPr>
          <w:rFonts w:cs="Times New Roman" w:ascii="Times New Roman" w:hAnsi="Times New Roman"/>
          <w:sz w:val="20"/>
        </w:rPr>
        <w:t>Чем больше вещей собрано, тем больше жизней потеряно, потому что вещи приобретаются ценой жизни. Жить вам осталось немного, смерть приближается, вещей все больше и больше, гора барахла растет все больше, а внутри вы усыхаете. Тогда приходит страх: «Чего я добиваюсь, чего достиг? Что я сделал со своей единственной жизнью?»</w:t>
      </w:r>
    </w:p>
    <w:p>
      <w:pPr>
        <w:pStyle w:val="Normal"/>
        <w:widowControl/>
        <w:ind w:firstLine="284"/>
        <w:rPr/>
      </w:pPr>
      <w:r>
        <w:rPr>
          <w:rFonts w:cs="Times New Roman" w:ascii="Times New Roman" w:hAnsi="Times New Roman"/>
          <w:sz w:val="20"/>
        </w:rPr>
        <w:t>И вы не можете возвратиться вспять, потерянное время нельзя вернуть, пути назад нет. Вы не можете ничего изменить, не можете сказать:</w:t>
      </w:r>
    </w:p>
    <w:p>
      <w:pPr>
        <w:pStyle w:val="Normal"/>
        <w:widowControl/>
        <w:ind w:firstLine="284"/>
        <w:rPr/>
      </w:pPr>
      <w:r>
        <w:rPr>
          <w:rFonts w:cs="Times New Roman" w:ascii="Times New Roman" w:hAnsi="Times New Roman"/>
          <w:sz w:val="20"/>
        </w:rPr>
        <w:t>«Виноват, начну сначала...», -это невозможно. Итак, чем старше вы становитесь, тем вы печальнее. Эта печаль не вызвана физическим возрастом, она — из-за того, что вы теперь понимаете, что вы себе сделали: у вас есть дом, вы добились успеха, вы богаты, вы достигли престижа в глазах других — но как насчет ваших собственных глаз?</w:t>
      </w:r>
    </w:p>
    <w:p>
      <w:pPr>
        <w:pStyle w:val="Normal"/>
        <w:widowControl/>
        <w:ind w:firstLine="284"/>
        <w:rPr>
          <w:rFonts w:ascii="Times New Roman" w:hAnsi="Times New Roman" w:cs="Times New Roman"/>
          <w:sz w:val="20"/>
        </w:rPr>
      </w:pPr>
      <w:r>
        <w:rPr>
          <w:rFonts w:cs="Times New Roman" w:ascii="Times New Roman" w:hAnsi="Times New Roman"/>
          <w:sz w:val="20"/>
        </w:rPr>
        <w:t>Теперь вы чувствуете боль, страдание от потраченной жизни, от утерянного времени. Смерть подходит все ближе и ближе, и вскоре вы исчезнете с пустыми руками. Эта пустота — внутренняя, вы не сможете наполнить ее ничем из того, что вы можете получить в мире; вы ее наполните, только обретя самого себя. Отсюда и утверждение Иисуса, что даже верблюд может пройти через игольное ушко, но человек, который богат, не сможет пройти через врата Рая. Почему? Что не так с богачом?</w:t>
      </w:r>
    </w:p>
    <w:p>
      <w:pPr>
        <w:pStyle w:val="Normal"/>
        <w:widowControl/>
        <w:ind w:firstLine="284"/>
        <w:rPr/>
      </w:pPr>
      <w:r>
        <w:rPr>
          <w:rFonts w:cs="Times New Roman" w:ascii="Times New Roman" w:hAnsi="Times New Roman"/>
          <w:sz w:val="20"/>
        </w:rPr>
        <w:t>С богачом -человеком все нормально. Важно то, что тот, кто потратил свою жизнь на накопление вещей мира — вот что понимается под богатым человеком — не сможет войти в Царство Бога, так как туда войдет только тот, кто достиг внутреннего. Богач не сможет достичь врат Рая. Он не сможет войти, так как он будет слишком растраченным, гнилым, разва</w:t>
        <w:softHyphen/>
        <w:t>лившимся. Он не сможет танцевать у дверей, не сможет петь. Он не сможет войти с тем, чего он достиг в своей жизни. Он вырван с корнем: он многим обладает, но он никогда не обладал собой — а этой есть нищета.</w:t>
      </w:r>
    </w:p>
    <w:p>
      <w:pPr>
        <w:pStyle w:val="Normal"/>
        <w:widowControl/>
        <w:ind w:firstLine="284"/>
        <w:rPr/>
      </w:pPr>
      <w:r>
        <w:rPr>
          <w:rFonts w:cs="Times New Roman" w:ascii="Times New Roman" w:hAnsi="Times New Roman"/>
          <w:sz w:val="20"/>
        </w:rPr>
        <w:t xml:space="preserve">Если вы овладеете собой, вы богаты, </w:t>
      </w:r>
      <w:r>
        <w:rPr>
          <w:rFonts w:cs="Times New Roman" w:ascii="Times New Roman" w:hAnsi="Times New Roman"/>
          <w:i/>
          <w:sz w:val="20"/>
        </w:rPr>
        <w:t>действительно</w:t>
      </w:r>
      <w:r>
        <w:rPr>
          <w:rFonts w:cs="Times New Roman" w:ascii="Times New Roman" w:hAnsi="Times New Roman"/>
          <w:sz w:val="20"/>
        </w:rPr>
        <w:t xml:space="preserve"> богаты. Если вы овладеете собой, вы можете быть императором, но вы — бедняк.</w:t>
      </w:r>
    </w:p>
    <w:p>
      <w:pPr>
        <w:pStyle w:val="Normal"/>
        <w:widowControl/>
        <w:ind w:firstLine="284"/>
        <w:rPr/>
      </w:pPr>
      <w:r>
        <w:rPr>
          <w:rFonts w:cs="Times New Roman" w:ascii="Times New Roman" w:hAnsi="Times New Roman"/>
          <w:sz w:val="20"/>
        </w:rPr>
        <w:t>Второе, что нужно понять — это то, почему мы продолжаем накапливая вещи. Истина так ясна, но мы все же продолжаем этим заниматься. Никто не слушает Иисуса или Будду, а даже если вы слушаете, даже если вы чувствуете, что понимаете, вы никогда этому не следуете. У этого должки быть очень глубокая причина. Итак, Будда и Иисус отвергаются, вы продолжаете следовать своему пути. Иногда, возникает сомнение, но это — все; вы вновь возвращаетесь на свой путь. Должно быть нечто глубоко укорененное, что не могут потрясти ни Будда, ни Иисус, чего они не могут искоренить. В чем же глубокий корень этого? Мы существуем в глазах других; наша идентичность состоит из мнений других; глаза других — это зеркала, мы смотрим на себя глазами других. В этом и загвоздка, проблема — так как другие не могут видеть, вашу внутреннюю сущность. Ваша внутренняя сущность не может быть отражена вообще ни в каком зеркале. Может быть отражено только ваше внешнее, отражение есть только у внешнего, у физического. Даже если вы стоите перед наилучшим зеркалом — будет отражена лишь физическая часть вас. Ни один глаз не может отразить вашу внутреннюю сущность.</w:t>
      </w:r>
    </w:p>
    <w:p>
      <w:pPr>
        <w:pStyle w:val="Normal"/>
        <w:widowControl/>
        <w:ind w:firstLine="284"/>
        <w:rPr/>
      </w:pPr>
      <w:r>
        <w:rPr>
          <w:rFonts w:cs="Times New Roman" w:ascii="Times New Roman" w:hAnsi="Times New Roman"/>
          <w:sz w:val="20"/>
        </w:rPr>
        <w:t>Так что глаза других отражают ваши богатства, ваши достижения в мире, ваши одежды; они не могут отразить вас. А когда вы видите, что другие думают, что вы бедны — что означает, что у вас нет хорошей одежды, хорошего дома, хорошей машины — вы начинаете стремиться к этим вещам. Вы копите вещи только, чтобы увидеть, что вы богаты в глазах других. Тогда глаза других начинают отражать то, что вы становитесь богаче, вы добиваетесь власти и престижа. Ваша идентичность состоит из вашего отражения, но другие могут отражать только вещи — они не могут отразить вас. Итак, медитация очень и очень необходима.</w:t>
      </w:r>
    </w:p>
    <w:p>
      <w:pPr>
        <w:pStyle w:val="Normal"/>
        <w:widowControl/>
        <w:ind w:firstLine="284"/>
        <w:rPr/>
      </w:pPr>
      <w:r>
        <w:rPr>
          <w:rFonts w:cs="Times New Roman" w:ascii="Times New Roman" w:hAnsi="Times New Roman"/>
          <w:sz w:val="20"/>
        </w:rPr>
        <w:t>Медитация означает закрывать ваши глаза, не смотреть на отражение, а смотреть на вашу внутреннюю сущность. Иначе вы весь день заняты другими. Ночью — тоже, когда вы спите, даже когда вы бессознательны в глубоком сне, вы вновь заняты другими в снах. Постоянно жить с другими — это проблема: вы рождены в обществе, вы умираете в обществе — все ваше бытие состоит из общественного. А общество означает глаза повсюду.</w:t>
      </w:r>
    </w:p>
    <w:p>
      <w:pPr>
        <w:pStyle w:val="Normal"/>
        <w:widowControl/>
        <w:ind w:firstLine="284"/>
        <w:rPr/>
      </w:pPr>
      <w:r>
        <w:rPr>
          <w:rFonts w:cs="Times New Roman" w:ascii="Times New Roman" w:hAnsi="Times New Roman"/>
          <w:sz w:val="20"/>
        </w:rPr>
        <w:t>Что бы эти глаза ни отражали, они вас впечатляют. Если каждый говорит, что вы — хороший человек, вы начинаете чувствовать себя хорошо. Если каждый думает, что вы — плохой человек, вы начинаете чувствовать себя плохо. Если любой говорит, что вы больны, вы начинаете чувствовать себя больным. Ваша идентичность зависит от других, это гипноз со стороны других. Стремитесь к одиночеству — живите с другими, но не изну</w:t>
        <w:softHyphen/>
        <w:t>ряйте себя другими.</w:t>
      </w:r>
    </w:p>
    <w:p>
      <w:pPr>
        <w:pStyle w:val="Normal"/>
        <w:widowControl/>
        <w:ind w:firstLine="284"/>
        <w:rPr/>
      </w:pPr>
      <w:r>
        <w:rPr>
          <w:rFonts w:cs="Times New Roman" w:ascii="Times New Roman" w:hAnsi="Times New Roman"/>
          <w:sz w:val="20"/>
        </w:rPr>
        <w:t>Хотя бы на один час в день просто закрывайте глаза. Закрывание глаз означает, что вы закрыты для общества, никакого общества не существует, только вы, так что вы можете видеть себя непосредственно, лицом к лицу. Раз в году поезжайте на несколько дней в горы, в пустыню, где никого нет только вы, и наблюдайте себя таким, каким вы есть. Иначе посто</w:t>
        <w:softHyphen/>
        <w:t>янная жизнь другими создаст в вас гипноз. Этот гипноз является причи</w:t>
        <w:softHyphen/>
        <w:t>ной, почему другие продолжают влиять на вас, впечатлял» вас. Истинное не в том, как жить богатой жизнью, истинное в том, как произвести на других впечатление, что вы богаты — но это совершенно разные вещи.</w:t>
      </w:r>
    </w:p>
    <w:p>
      <w:pPr>
        <w:pStyle w:val="Normal"/>
        <w:widowControl/>
        <w:ind w:firstLine="284"/>
        <w:rPr/>
      </w:pPr>
      <w:r>
        <w:rPr>
          <w:rFonts w:cs="Times New Roman" w:ascii="Times New Roman" w:hAnsi="Times New Roman"/>
          <w:sz w:val="20"/>
        </w:rPr>
        <w:t xml:space="preserve">На других производит впечатление то, чем вы обладаете, они никогда не впечатляются </w:t>
      </w:r>
      <w:r>
        <w:rPr>
          <w:rFonts w:cs="Times New Roman" w:ascii="Times New Roman" w:hAnsi="Times New Roman"/>
          <w:i/>
          <w:sz w:val="20"/>
        </w:rPr>
        <w:t>вами.</w:t>
      </w:r>
      <w:r>
        <w:rPr>
          <w:rFonts w:cs="Times New Roman" w:ascii="Times New Roman" w:hAnsi="Times New Roman"/>
          <w:sz w:val="20"/>
        </w:rPr>
        <w:t xml:space="preserve"> Если вы встретите Александра Великого в рубище нищего, вы его не узнаете, но если вы встретите нищего, который всегда попрошайничал на улице, сидящим на троне, как Александр, вы упадете к его ногам, вы его узнаете!</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великий поэт урду, Галиб, был приглашен на обед к императору. Было приглашено много людей, почти пятьсот человек. Галиб был бедняком, поэту очень трудно быть богатым -богатым в глазах других.</w:t>
      </w:r>
    </w:p>
    <w:p>
      <w:pPr>
        <w:pStyle w:val="Normal"/>
        <w:widowControl/>
        <w:ind w:firstLine="284"/>
        <w:rPr>
          <w:rFonts w:ascii="Times New Roman" w:hAnsi="Times New Roman" w:cs="Times New Roman"/>
          <w:sz w:val="20"/>
        </w:rPr>
      </w:pPr>
      <w:r>
        <w:rPr>
          <w:rFonts w:cs="Times New Roman" w:ascii="Times New Roman" w:hAnsi="Times New Roman"/>
          <w:sz w:val="20"/>
        </w:rPr>
        <w:t>Друзья настаивали: «Галиб, ты можешь занять одежду, обувь и хороший зонтик, так как твой зонтик такой ветхий, твоя одежда почти износилась. В этой одежде и обуви так много дыр, что ты выглядишь не лучшим образом».</w:t>
      </w:r>
    </w:p>
    <w:p>
      <w:pPr>
        <w:pStyle w:val="Normal"/>
        <w:widowControl/>
        <w:ind w:firstLine="284"/>
        <w:rPr>
          <w:rFonts w:ascii="Times New Roman" w:hAnsi="Times New Roman" w:cs="Times New Roman"/>
          <w:sz w:val="20"/>
        </w:rPr>
      </w:pPr>
      <w:r>
        <w:rPr>
          <w:rFonts w:cs="Times New Roman" w:ascii="Times New Roman" w:hAnsi="Times New Roman"/>
          <w:sz w:val="20"/>
        </w:rPr>
        <w:t>Но Галиб сказал: «Если я что-нибудь займу, я буду себя чувствовать не наилучшим образом, ведь я никогда ни у кого не занимал — я жил на собственные средства, я жил всегда по-своему. Разбить образ всей своей жизни из-за какого-то обеда — нехорошо».</w:t>
      </w:r>
    </w:p>
    <w:p>
      <w:pPr>
        <w:pStyle w:val="Normal"/>
        <w:widowControl/>
        <w:ind w:firstLine="284"/>
        <w:rPr>
          <w:rFonts w:ascii="Times New Roman" w:hAnsi="Times New Roman" w:cs="Times New Roman"/>
          <w:sz w:val="20"/>
        </w:rPr>
      </w:pPr>
      <w:r>
        <w:rPr>
          <w:rFonts w:cs="Times New Roman" w:ascii="Times New Roman" w:hAnsi="Times New Roman"/>
          <w:sz w:val="20"/>
        </w:rPr>
        <w:t>Итак, он пошел ко двору императора в своей собственной одежде. Когда он предъявил пригласительную карточку стражнику, тот посмотрел на него, засмеялся и сказал: «Где ты это украл? Беги отсюда немедленно. Иначе тебя схватят»</w:t>
      </w:r>
    </w:p>
    <w:p>
      <w:pPr>
        <w:pStyle w:val="Normal"/>
        <w:widowControl/>
        <w:ind w:firstLine="284"/>
        <w:rPr>
          <w:rFonts w:ascii="Times New Roman" w:hAnsi="Times New Roman" w:cs="Times New Roman"/>
          <w:sz w:val="20"/>
        </w:rPr>
      </w:pPr>
      <w:r>
        <w:rPr>
          <w:rFonts w:cs="Times New Roman" w:ascii="Times New Roman" w:hAnsi="Times New Roman"/>
          <w:sz w:val="20"/>
        </w:rPr>
        <w:t>Галиб не мог этому поверить. Он сказал: «Меня пригласили. Пойди и спроси императора».</w:t>
      </w:r>
    </w:p>
    <w:p>
      <w:pPr>
        <w:pStyle w:val="Normal"/>
        <w:widowControl/>
        <w:ind w:firstLine="284"/>
        <w:rPr>
          <w:rFonts w:ascii="Times New Roman" w:hAnsi="Times New Roman" w:cs="Times New Roman"/>
          <w:sz w:val="20"/>
        </w:rPr>
      </w:pPr>
      <w:r>
        <w:rPr>
          <w:rFonts w:cs="Times New Roman" w:ascii="Times New Roman" w:hAnsi="Times New Roman"/>
          <w:sz w:val="20"/>
        </w:rPr>
        <w:t>Стражник сказал: «Каждый нищий думает, что его пригласили И ты — не первый, до тебя уже многие стучали в дверь. Беги отсюда! Не стой здесь, потому что вскоре начнут прибывать гости.»</w:t>
      </w:r>
    </w:p>
    <w:p>
      <w:pPr>
        <w:pStyle w:val="Normal"/>
        <w:widowControl/>
        <w:ind w:firstLine="284"/>
        <w:rPr/>
      </w:pPr>
      <w:r>
        <w:rPr>
          <w:rFonts w:cs="Times New Roman" w:ascii="Times New Roman" w:hAnsi="Times New Roman"/>
          <w:sz w:val="20"/>
        </w:rPr>
        <w:t>Вот Галиб и ушел. Его друзья знали, что так и произойдет, так что они достали халат и какие-то туфли и зонтик — взятые взаймы вещи. Тогда он надел их на себя и вернулся. Стражник поклонился и сказал:</w:t>
      </w:r>
    </w:p>
    <w:p>
      <w:pPr>
        <w:pStyle w:val="Normal"/>
        <w:widowControl/>
        <w:ind w:firstLine="284"/>
        <w:jc w:val="left"/>
        <w:rPr>
          <w:rFonts w:ascii="Times New Roman" w:hAnsi="Times New Roman" w:cs="Times New Roman"/>
          <w:sz w:val="20"/>
        </w:rPr>
      </w:pPr>
      <w:r>
        <w:rPr>
          <w:rFonts w:cs="Times New Roman" w:ascii="Times New Roman" w:hAnsi="Times New Roman"/>
          <w:sz w:val="20"/>
        </w:rPr>
        <w:t>«Входите».</w:t>
      </w:r>
    </w:p>
    <w:p>
      <w:pPr>
        <w:pStyle w:val="Normal"/>
        <w:widowControl/>
        <w:ind w:firstLine="284"/>
        <w:rPr/>
      </w:pPr>
      <w:r>
        <w:rPr>
          <w:rFonts w:cs="Times New Roman" w:ascii="Times New Roman" w:hAnsi="Times New Roman"/>
          <w:sz w:val="20"/>
        </w:rPr>
        <w:t>Галиб был очень известным поэтом, и император любил его стихи, так что ему разрешили сесть рядом с самим императором. Когда начался праздник, Галиб сделал очень странную вещь, император подумал, что он сошел с ума: он начал кормить свой халат, говоря: «Ешь, мой халат! Ведь в действительности впустили тебя, а не меня».</w:t>
      </w:r>
    </w:p>
    <w:p>
      <w:pPr>
        <w:pStyle w:val="Normal"/>
        <w:widowControl/>
        <w:ind w:firstLine="284"/>
        <w:rPr>
          <w:rFonts w:ascii="Times New Roman" w:hAnsi="Times New Roman" w:cs="Times New Roman"/>
          <w:sz w:val="20"/>
        </w:rPr>
      </w:pPr>
      <w:r>
        <w:rPr>
          <w:rFonts w:cs="Times New Roman" w:ascii="Times New Roman" w:hAnsi="Times New Roman"/>
          <w:sz w:val="20"/>
        </w:rPr>
        <w:t>Император сказал: «Что ты делаешь, Галиб? Ты сошел с ума?»</w:t>
      </w:r>
    </w:p>
    <w:p>
      <w:pPr>
        <w:pStyle w:val="Normal"/>
        <w:widowControl/>
        <w:ind w:firstLine="284"/>
        <w:rPr>
          <w:rFonts w:ascii="Times New Roman" w:hAnsi="Times New Roman" w:cs="Times New Roman"/>
          <w:sz w:val="20"/>
        </w:rPr>
      </w:pPr>
      <w:r>
        <w:rPr>
          <w:rFonts w:cs="Times New Roman" w:ascii="Times New Roman" w:hAnsi="Times New Roman"/>
          <w:sz w:val="20"/>
        </w:rPr>
        <w:t>Галиб сказал: «Нет, я уже приходил сюда раньше, но меня не впустили. Теперь пришел этот халат — я просто с ним, так как он не может прийти сам — иначе я бы не смог прийти».</w:t>
      </w:r>
    </w:p>
    <w:p>
      <w:pPr>
        <w:pStyle w:val="Normal"/>
        <w:widowControl/>
        <w:ind w:firstLine="284"/>
        <w:rPr/>
      </w:pPr>
      <w:r>
        <w:rPr>
          <w:rFonts w:cs="Times New Roman" w:ascii="Times New Roman" w:hAnsi="Times New Roman"/>
          <w:sz w:val="20"/>
        </w:rPr>
        <w:t xml:space="preserve">Но это происходит с любым: не </w:t>
      </w:r>
      <w:r>
        <w:rPr>
          <w:rFonts w:cs="Times New Roman" w:ascii="Times New Roman" w:hAnsi="Times New Roman"/>
          <w:i/>
          <w:sz w:val="20"/>
        </w:rPr>
        <w:t>вас,</w:t>
      </w:r>
      <w:r>
        <w:rPr>
          <w:rFonts w:cs="Times New Roman" w:ascii="Times New Roman" w:hAnsi="Times New Roman"/>
          <w:sz w:val="20"/>
        </w:rPr>
        <w:t xml:space="preserve"> но ваш халат узнают другие; вот вы и продолжаете украшать ваш халат, одевать себя.</w:t>
      </w:r>
    </w:p>
    <w:p>
      <w:pPr>
        <w:pStyle w:val="Normal"/>
        <w:widowControl/>
        <w:ind w:firstLine="284"/>
        <w:rPr/>
      </w:pPr>
      <w:r>
        <w:rPr>
          <w:rFonts w:cs="Times New Roman" w:ascii="Times New Roman" w:hAnsi="Times New Roman"/>
          <w:sz w:val="20"/>
        </w:rPr>
        <w:t>Медитация нужна для того, чтобы дать вам отдых от других, от глаз других, от зеркала других. Забудьте их! В течение нескольких минут просто глядите внутрь — тогда вы почувствуете внутреннюю боль и страдание почувствуете, что вы пусты внутри. Тогда начинается преображение: тогда вы начинаете искать внутренние богатства, сокровище, которое существует в вас — а не сокровища, которые вокруг.</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Много этих богатств снаружи, только одно сокровище внутри. Много измерений и направлений вовне и лишь одно — это цель .внутри. </w:t>
      </w:r>
    </w:p>
    <w:p>
      <w:pPr>
        <w:pStyle w:val="FR5"/>
        <w:spacing w:before="160" w:after="0"/>
        <w:ind w:left="0" w:right="0" w:firstLine="284"/>
        <w:rPr>
          <w:rFonts w:ascii="Times New Roman" w:hAnsi="Times New Roman" w:cs="Times New Roman"/>
          <w:sz w:val="20"/>
        </w:rPr>
      </w:pPr>
      <w:r>
        <w:rPr>
          <w:rFonts w:cs="Times New Roman" w:ascii="Times New Roman" w:hAnsi="Times New Roman"/>
          <w:b w:val="false"/>
          <w:sz w:val="20"/>
        </w:rPr>
        <w:t>Иисус сказал: «</w:t>
      </w:r>
      <w:r>
        <w:rPr>
          <w:rFonts w:cs="Times New Roman" w:ascii="Times New Roman" w:hAnsi="Times New Roman"/>
          <w:b w:val="false"/>
          <w:i w:val="false"/>
          <w:sz w:val="20"/>
        </w:rPr>
        <w:t>Царство Отца подобно торговцу, имеющему товары, который нашел жемчужину».</w:t>
      </w:r>
    </w:p>
    <w:p>
      <w:pPr>
        <w:pStyle w:val="FR5"/>
        <w:ind w:left="0" w:right="0" w:firstLine="284"/>
        <w:rPr/>
      </w:pPr>
      <w:r>
        <w:rPr>
          <w:rFonts w:cs="Times New Roman" w:ascii="Times New Roman" w:hAnsi="Times New Roman"/>
          <w:b w:val="false"/>
          <w:sz w:val="20"/>
        </w:rPr>
        <w:t xml:space="preserve">«Этот </w:t>
      </w:r>
      <w:r>
        <w:rPr>
          <w:rFonts w:cs="Times New Roman" w:ascii="Times New Roman" w:hAnsi="Times New Roman"/>
          <w:b w:val="false"/>
          <w:i w:val="false"/>
          <w:sz w:val="20"/>
        </w:rPr>
        <w:t>торговец — мудрый. Он продал все товары</w:t>
      </w:r>
      <w:r>
        <w:rPr>
          <w:rFonts w:cs="Times New Roman" w:ascii="Times New Roman" w:hAnsi="Times New Roman"/>
          <w:b w:val="false"/>
          <w:sz w:val="20"/>
        </w:rPr>
        <w:t xml:space="preserve"> и </w:t>
      </w:r>
      <w:r>
        <w:rPr>
          <w:rFonts w:cs="Times New Roman" w:ascii="Times New Roman" w:hAnsi="Times New Roman"/>
          <w:b w:val="false"/>
          <w:i w:val="false"/>
          <w:sz w:val="20"/>
        </w:rPr>
        <w:t xml:space="preserve">купил себе эmy жемчужину.» </w:t>
      </w:r>
      <w:r>
        <w:rPr>
          <w:rFonts w:cs="Times New Roman" w:ascii="Times New Roman" w:hAnsi="Times New Roman"/>
          <w:sz w:val="20"/>
        </w:rPr>
        <w:t>История такова: один человек уехал в дальнюю страну, чтобы заработать денег. Он заработал много, он собрал большие богатства, но в последний момент он наткнулся на жемчужину. Он совершил обмен: он про</w:t>
        <w:softHyphen/>
        <w:t>дал все богатство и купил одну жемчужину. Когда он возвращался домой, произошло крушение, и корабль затонул. Но с одной жемчужиной он смог добраться до берега и достичь дома со всем своим сокровищем.</w:t>
      </w:r>
    </w:p>
    <w:p>
      <w:pPr>
        <w:pStyle w:val="Normal"/>
        <w:widowControl/>
        <w:ind w:firstLine="284"/>
        <w:rPr/>
      </w:pPr>
      <w:r>
        <w:rPr>
          <w:rFonts w:cs="Times New Roman" w:ascii="Times New Roman" w:hAnsi="Times New Roman"/>
          <w:sz w:val="20"/>
        </w:rPr>
        <w:t>Это история, которую имеет в виду Иисус: тот человек купил одно за многое, так что, когда корабль утонул, ничего не было потеряно. Одно можно спасти, но не многое. Когда приходит смерть, и ваш корабль тонет, если у вас есть одна жемчужина, вы будете в состоянии перенести ее на другой берег; но если у вас много вещей, вы не будете способны перенести их. Жемчужину можно перевезти, но как можно перевезти многие богатства?</w:t>
      </w:r>
    </w:p>
    <w:p>
      <w:pPr>
        <w:pStyle w:val="FR5"/>
        <w:spacing w:before="160" w:after="0"/>
        <w:ind w:left="0" w:right="0" w:firstLine="284"/>
        <w:rPr/>
      </w:pPr>
      <w:r>
        <w:rPr>
          <w:rFonts w:cs="Times New Roman" w:ascii="Times New Roman" w:hAnsi="Times New Roman"/>
          <w:b w:val="false"/>
          <w:sz w:val="20"/>
        </w:rPr>
        <w:t xml:space="preserve">Иисус сказал: </w:t>
      </w:r>
      <w:r>
        <w:rPr>
          <w:rFonts w:cs="Times New Roman" w:ascii="Times New Roman" w:hAnsi="Times New Roman"/>
          <w:sz w:val="20"/>
        </w:rPr>
        <w:t>«Царство Отца подобно торговцу, имеющему товары, который нашел жемчужину. Этот торговец — мудрый».</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Он был мудр, так как глупо продать одно и купить многое. Это мудрость: продать многое и купить одно. Жемчужина — это символ Единого, внутреннего.</w:t>
      </w:r>
    </w:p>
    <w:p>
      <w:pPr>
        <w:pStyle w:val="FR5"/>
        <w:spacing w:before="160" w:after="0"/>
        <w:ind w:left="0" w:right="0" w:firstLine="284"/>
        <w:rPr/>
      </w:pPr>
      <w:r>
        <w:rPr>
          <w:rFonts w:cs="Times New Roman" w:ascii="Times New Roman" w:hAnsi="Times New Roman"/>
          <w:b w:val="false"/>
          <w:i w:val="false"/>
          <w:sz w:val="20"/>
        </w:rPr>
        <w:t>«Этот торговец — мудрый. Он продал все товары и купил себе эmy жемчужину. вы так же ищите его сокровище безупречное, нетленное, которое никакая моль не пожрет и никакой червь не источит.»</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Тогда будьте как тот купец, благоразумный, мудрый. Что бы вы не получили в этом мире, у вас отберут. Наблюдали ли вы, что в действительности вы ничем не можете владеть в этом мире? Вы просто думаете, что владеете — но вещь будет здесь, когда вас не будет, кто-то еще будет ею владеть. Вас уже скоро здесь не будет, но вещь останется кому-то. Ваше обладание — как сон: иногда он есть, иногда его нет.</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был царь, Ибрахим. Однажды ночью он услышал шум на крыше, кто-то там ходил. Вот он и спросил: «Кто там?»</w:t>
      </w:r>
    </w:p>
    <w:p>
      <w:pPr>
        <w:pStyle w:val="Normal"/>
        <w:widowControl/>
        <w:ind w:firstLine="284"/>
        <w:rPr>
          <w:rFonts w:ascii="Times New Roman" w:hAnsi="Times New Roman" w:cs="Times New Roman"/>
          <w:sz w:val="20"/>
        </w:rPr>
      </w:pPr>
      <w:r>
        <w:rPr>
          <w:rFonts w:cs="Times New Roman" w:ascii="Times New Roman" w:hAnsi="Times New Roman"/>
          <w:sz w:val="20"/>
        </w:rPr>
        <w:t>Человек сказал: «Не волнуйся — потерялся мой верблюд, и я его ищу». На крыше дворца потерялся верблюд»</w:t>
      </w:r>
    </w:p>
    <w:p>
      <w:pPr>
        <w:pStyle w:val="Normal"/>
        <w:widowControl/>
        <w:ind w:firstLine="284"/>
        <w:rPr>
          <w:rFonts w:ascii="Times New Roman" w:hAnsi="Times New Roman" w:cs="Times New Roman"/>
          <w:sz w:val="20"/>
        </w:rPr>
      </w:pPr>
      <w:r>
        <w:rPr>
          <w:rFonts w:cs="Times New Roman" w:ascii="Times New Roman" w:hAnsi="Times New Roman"/>
          <w:sz w:val="20"/>
        </w:rPr>
        <w:t>Ибрахим рассмеялся и сказал: «Ты безумец! Слезай оттуда! Верблюды никогда не теряются на крышах дворцов. Иди домой!»</w:t>
      </w:r>
    </w:p>
    <w:p>
      <w:pPr>
        <w:pStyle w:val="Normal"/>
        <w:widowControl/>
        <w:ind w:firstLine="284"/>
        <w:rPr/>
      </w:pPr>
      <w:r>
        <w:rPr>
          <w:rFonts w:cs="Times New Roman" w:ascii="Times New Roman" w:hAnsi="Times New Roman"/>
          <w:sz w:val="20"/>
        </w:rPr>
        <w:t>Но потом он не мог спать, так как он был человеком размышляющим. Он подумал: «Может быть, этот человек не безумец, может, он говорил нечто символическое; может быть, он — великий мистик, когда он сказал:</w:t>
      </w:r>
    </w:p>
    <w:p>
      <w:pPr>
        <w:pStyle w:val="Normal"/>
        <w:widowControl/>
        <w:ind w:firstLine="284"/>
        <w:rPr/>
      </w:pPr>
      <w:r>
        <w:rPr>
          <w:rFonts w:cs="Times New Roman" w:ascii="Times New Roman" w:hAnsi="Times New Roman"/>
          <w:sz w:val="20"/>
        </w:rPr>
        <w:t>«Не волнуйся», — у него был такой голос, в нем было столько понимания и молчания. Голос был так музыкален и гармоничен, у безумца не может быть такого. И когда он сказал: «Мой верблюд потерялся, и я его ищу», — голос был таким проникновенным. Он, казалось, указывал на что-то... Этого человека завтра утром нужно найти Я должен увидеть, кто это такой: безумец он или безумец Божий; был ли он на крыше из-за своего безумия, или он был послан именно ко мне, чтобы передать мне послание».</w:t>
      </w:r>
    </w:p>
    <w:p>
      <w:pPr>
        <w:pStyle w:val="Normal"/>
        <w:widowControl/>
        <w:ind w:firstLine="284"/>
        <w:rPr>
          <w:rFonts w:ascii="Times New Roman" w:hAnsi="Times New Roman" w:cs="Times New Roman"/>
          <w:sz w:val="20"/>
        </w:rPr>
      </w:pPr>
      <w:r>
        <w:rPr>
          <w:rFonts w:cs="Times New Roman" w:ascii="Times New Roman" w:hAnsi="Times New Roman"/>
          <w:sz w:val="20"/>
        </w:rPr>
        <w:t>Всю ночь царь не мог спать. Утром он сказал своим придворным пойти и найти этого человека.., обладателя такого голоса. Но обыскали всю столицу, а найти не смогли, ибо как найти человека лишь по тону его голоса? Трудно!</w:t>
      </w:r>
    </w:p>
    <w:p>
      <w:pPr>
        <w:pStyle w:val="Normal"/>
        <w:widowControl/>
        <w:ind w:firstLine="284"/>
        <w:rPr>
          <w:rFonts w:ascii="Times New Roman" w:hAnsi="Times New Roman" w:cs="Times New Roman"/>
          <w:sz w:val="20"/>
        </w:rPr>
      </w:pPr>
      <w:r>
        <w:rPr>
          <w:rFonts w:cs="Times New Roman" w:ascii="Times New Roman" w:hAnsi="Times New Roman"/>
          <w:sz w:val="20"/>
        </w:rPr>
        <w:t>Потом в полдень у двери поднялся шум. Появился факир, нищий, который сказал стражнику: «Позволь мне войти, так как я хочу остановится на несколько дней в этом караван-сарае, на атом постоялом дворе».</w:t>
      </w:r>
    </w:p>
    <w:p>
      <w:pPr>
        <w:pStyle w:val="Style8"/>
        <w:ind w:left="0" w:right="0" w:firstLine="284"/>
        <w:rPr>
          <w:rFonts w:ascii="Times New Roman" w:hAnsi="Times New Roman" w:cs="Times New Roman"/>
          <w:sz w:val="20"/>
        </w:rPr>
      </w:pPr>
      <w:r>
        <w:rPr>
          <w:rFonts w:cs="Times New Roman" w:ascii="Times New Roman" w:hAnsi="Times New Roman"/>
          <w:sz w:val="20"/>
        </w:rPr>
        <w:t>Стражник возразил: «Это не постоялый двор, не караван-сарай, это — царский дворец, резиденция царя!»Но факир сказал: «Нет! Я очень хорошо знаю, что это постоялый двор: странники приходят сюда, остаются на некоторое время и уходят. Никто здесь не живет, так что дай мне войти; я поговорю с царем, который, похоже, глупый человек». Это было услышано, и факира впустили. Царь был очень разгневан и сказал: «Что ты говоришь?»Человек сказал: «Слушай! Я уже приходил сюда как-то, но тогда на троне сидел кто-то другой. И он был таким же глупцом, как и ты, ибо он думал, что это его резиденция, а теперь ты думаешь, что это твоя резиденция!»</w:t>
      </w:r>
    </w:p>
    <w:p>
      <w:pPr>
        <w:pStyle w:val="Normal"/>
        <w:widowControl/>
        <w:ind w:firstLine="284"/>
        <w:rPr>
          <w:rFonts w:ascii="Times New Roman" w:hAnsi="Times New Roman" w:cs="Times New Roman"/>
          <w:sz w:val="20"/>
        </w:rPr>
      </w:pPr>
      <w:r>
        <w:rPr>
          <w:rFonts w:cs="Times New Roman" w:ascii="Times New Roman" w:hAnsi="Times New Roman"/>
          <w:sz w:val="20"/>
        </w:rPr>
        <w:t>Царь сказал: «Не говори глупостей! И не веди себя так дико — это был мой отец, теперь он умер».</w:t>
      </w:r>
    </w:p>
    <w:p>
      <w:pPr>
        <w:pStyle w:val="Normal"/>
        <w:widowControl/>
        <w:ind w:firstLine="284"/>
        <w:rPr/>
      </w:pPr>
      <w:r>
        <w:rPr>
          <w:rFonts w:cs="Times New Roman" w:ascii="Times New Roman" w:hAnsi="Times New Roman"/>
          <w:sz w:val="20"/>
        </w:rPr>
        <w:t>Факир сказал: «И я говорю тебе, что я приду снова, и я не найду тебя здесь. Здесь будет кто-то еще. Это будет твой сын, и он скажет, что это его резиденция. Что это еще за резиденция?! Люди приходят и уходят -я называю такое постоялым двором».</w:t>
      </w:r>
    </w:p>
    <w:p>
      <w:pPr>
        <w:pStyle w:val="Normal"/>
        <w:widowControl/>
        <w:ind w:firstLine="284"/>
        <w:rPr>
          <w:rFonts w:ascii="Times New Roman" w:hAnsi="Times New Roman" w:cs="Times New Roman"/>
          <w:sz w:val="20"/>
        </w:rPr>
      </w:pPr>
      <w:r>
        <w:rPr>
          <w:rFonts w:cs="Times New Roman" w:ascii="Times New Roman" w:hAnsi="Times New Roman"/>
          <w:sz w:val="20"/>
        </w:rPr>
        <w:t>Его голос был знакомым. Царь сказал: «Тогда не ты ли тот безумец, который искал верблюда на крыше?!»</w:t>
      </w:r>
    </w:p>
    <w:p>
      <w:pPr>
        <w:pStyle w:val="Normal"/>
        <w:widowControl/>
        <w:ind w:firstLine="284"/>
        <w:rPr/>
      </w:pPr>
      <w:r>
        <w:rPr>
          <w:rFonts w:cs="Times New Roman" w:ascii="Times New Roman" w:hAnsi="Times New Roman"/>
          <w:sz w:val="20"/>
        </w:rPr>
        <w:t xml:space="preserve">Факир ответил: «Да, я — безумец, как и ты, ведь если ты здесь ищешь истину, ты ищешь верблюда на крыше!» Царь сошел с трона и сказал факиру: «Ты оставайся в этом </w:t>
      </w:r>
      <w:r>
        <w:rPr>
          <w:rFonts w:cs="Times New Roman" w:ascii="Times New Roman" w:hAnsi="Times New Roman"/>
          <w:i/>
          <w:sz w:val="20"/>
        </w:rPr>
        <w:t>караван-сарае,</w:t>
      </w:r>
      <w:r>
        <w:rPr>
          <w:rFonts w:cs="Times New Roman" w:ascii="Times New Roman" w:hAnsi="Times New Roman"/>
          <w:sz w:val="20"/>
        </w:rPr>
        <w:t xml:space="preserve"> а я ухожу, я оставался здесь, веря, что это резиденция, дом. Если это не так, тогда я ухожу, я должен идти и искать дом, пока не поздно!» I</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брахим сам стал мистиком. И когда он уже был известен, уже был реализованным человеком, он жил за стенами столицы, его собственной столицы. Когда-то это было его владение, теперь это был просто </w:t>
      </w:r>
      <w:r>
        <w:rPr>
          <w:rFonts w:cs="Times New Roman" w:ascii="Times New Roman" w:hAnsi="Times New Roman"/>
          <w:i/>
          <w:sz w:val="20"/>
        </w:rPr>
        <w:t>караван сарай,</w:t>
      </w:r>
      <w:r>
        <w:rPr>
          <w:rFonts w:cs="Times New Roman" w:ascii="Times New Roman" w:hAnsi="Times New Roman"/>
          <w:sz w:val="20"/>
        </w:rPr>
        <w:t xml:space="preserve"> он жил вне его. И люди могли прийти и спросить: «Где </w:t>
      </w:r>
      <w:r>
        <w:rPr>
          <w:rFonts w:cs="Times New Roman" w:ascii="Times New Roman" w:hAnsi="Times New Roman"/>
          <w:i/>
          <w:sz w:val="20"/>
        </w:rPr>
        <w:t xml:space="preserve">басти? </w:t>
      </w:r>
      <w:r>
        <w:rPr>
          <w:rFonts w:cs="Times New Roman" w:ascii="Times New Roman" w:hAnsi="Times New Roman"/>
          <w:sz w:val="20"/>
        </w:rPr>
        <w:t xml:space="preserve">«Басти» означает «город». Но слово прекрасно, это слово означает «мест то, где располагаются люди». Но Ибрахим указывал им на кладбище. Он говорил: «Идите направо, и вы попадете в </w:t>
      </w:r>
      <w:r>
        <w:rPr>
          <w:rFonts w:cs="Times New Roman" w:ascii="Times New Roman" w:hAnsi="Times New Roman"/>
          <w:i/>
          <w:sz w:val="20"/>
        </w:rPr>
        <w:t>басти&gt;.</w:t>
      </w:r>
    </w:p>
    <w:p>
      <w:pPr>
        <w:pStyle w:val="Normal"/>
        <w:widowControl/>
        <w:ind w:firstLine="284"/>
        <w:rPr>
          <w:rFonts w:ascii="Times New Roman" w:hAnsi="Times New Roman" w:cs="Times New Roman"/>
          <w:sz w:val="20"/>
        </w:rPr>
      </w:pPr>
      <w:r>
        <w:rPr>
          <w:rFonts w:cs="Times New Roman" w:ascii="Times New Roman" w:hAnsi="Times New Roman"/>
          <w:sz w:val="20"/>
        </w:rPr>
        <w:t>Люди уходили, а позже они возвращались весьма сердитые и говорили:</w:t>
      </w:r>
    </w:p>
    <w:p>
      <w:pPr>
        <w:pStyle w:val="Normal"/>
        <w:widowControl/>
        <w:ind w:firstLine="284"/>
        <w:rPr/>
      </w:pPr>
      <w:r>
        <w:rPr>
          <w:rFonts w:cs="Times New Roman" w:ascii="Times New Roman" w:hAnsi="Times New Roman"/>
          <w:sz w:val="20"/>
        </w:rPr>
        <w:t xml:space="preserve">«Что ты за человек? Мы спрашивали о </w:t>
      </w:r>
      <w:r>
        <w:rPr>
          <w:rFonts w:cs="Times New Roman" w:ascii="Times New Roman" w:hAnsi="Times New Roman"/>
          <w:i/>
          <w:sz w:val="20"/>
        </w:rPr>
        <w:t>басти,</w:t>
      </w:r>
      <w:r>
        <w:rPr>
          <w:rFonts w:cs="Times New Roman" w:ascii="Times New Roman" w:hAnsi="Times New Roman"/>
          <w:sz w:val="20"/>
        </w:rPr>
        <w:t xml:space="preserve"> городе, где живут люди -а ты послал нас на кладбище!»</w:t>
      </w:r>
    </w:p>
    <w:p>
      <w:pPr>
        <w:pStyle w:val="Normal"/>
        <w:widowControl/>
        <w:ind w:firstLine="284"/>
        <w:rPr/>
      </w:pPr>
      <w:r>
        <w:rPr>
          <w:rFonts w:cs="Times New Roman" w:ascii="Times New Roman" w:hAnsi="Times New Roman"/>
          <w:sz w:val="20"/>
        </w:rPr>
        <w:t xml:space="preserve">Ибрахим смеялся и говорил: «Похоже, мы по-разному пользуемся словами: ведь на кладбище, коль мы там поселились, мы живем вечно. Это — настоящее </w:t>
      </w:r>
      <w:r>
        <w:rPr>
          <w:rFonts w:cs="Times New Roman" w:ascii="Times New Roman" w:hAnsi="Times New Roman"/>
          <w:i/>
          <w:sz w:val="20"/>
        </w:rPr>
        <w:t>басти,</w:t>
      </w:r>
      <w:r>
        <w:rPr>
          <w:rFonts w:cs="Times New Roman" w:ascii="Times New Roman" w:hAnsi="Times New Roman"/>
          <w:sz w:val="20"/>
        </w:rPr>
        <w:t xml:space="preserve"> постоянная резиденция, адрес которой никогда не меняется, так как вы там навсегда. Так что вы не спрашиваете о настоящем </w:t>
      </w:r>
      <w:r>
        <w:rPr>
          <w:rFonts w:cs="Times New Roman" w:ascii="Times New Roman" w:hAnsi="Times New Roman"/>
          <w:i/>
          <w:sz w:val="20"/>
        </w:rPr>
        <w:t>басти,</w:t>
      </w:r>
      <w:r>
        <w:rPr>
          <w:rFonts w:cs="Times New Roman" w:ascii="Times New Roman" w:hAnsi="Times New Roman"/>
          <w:sz w:val="20"/>
        </w:rPr>
        <w:t xml:space="preserve"> когда спрашиваете об этом городе, который является кладбищем, так как люди здесь стоят в очереди, чтобы умереть».</w:t>
      </w:r>
    </w:p>
    <w:p>
      <w:pPr>
        <w:pStyle w:val="Normal"/>
        <w:widowControl/>
        <w:ind w:firstLine="284"/>
        <w:rPr/>
      </w:pPr>
      <w:r>
        <w:rPr>
          <w:rFonts w:cs="Times New Roman" w:ascii="Times New Roman" w:hAnsi="Times New Roman"/>
          <w:sz w:val="20"/>
        </w:rPr>
        <w:t xml:space="preserve">«Кому-то время пришло сегодня, кому-то завтра придет — но каждый ждет лишь смерти! И вы называете это </w:t>
      </w:r>
      <w:r>
        <w:rPr>
          <w:rFonts w:cs="Times New Roman" w:ascii="Times New Roman" w:hAnsi="Times New Roman"/>
          <w:i/>
          <w:sz w:val="20"/>
        </w:rPr>
        <w:t>басти.</w:t>
      </w:r>
      <w:r>
        <w:rPr>
          <w:rFonts w:cs="Times New Roman" w:ascii="Times New Roman" w:hAnsi="Times New Roman"/>
          <w:sz w:val="20"/>
        </w:rPr>
        <w:t xml:space="preserve"> Вы называете это местом, где живут люди? Я называю его </w:t>
      </w:r>
      <w:r>
        <w:rPr>
          <w:rFonts w:cs="Times New Roman" w:ascii="Times New Roman" w:hAnsi="Times New Roman"/>
          <w:i/>
          <w:sz w:val="20"/>
        </w:rPr>
        <w:t>маргхат,</w:t>
      </w:r>
      <w:r>
        <w:rPr>
          <w:rFonts w:cs="Times New Roman" w:ascii="Times New Roman" w:hAnsi="Times New Roman"/>
          <w:sz w:val="20"/>
        </w:rPr>
        <w:t xml:space="preserve"> кладбище, где люди просто ждут смерти, где ничто, кроме смерти, не существует».</w:t>
      </w:r>
    </w:p>
    <w:p>
      <w:pPr>
        <w:pStyle w:val="Normal"/>
        <w:widowControl/>
        <w:ind w:firstLine="284"/>
        <w:rPr/>
      </w:pPr>
      <w:r>
        <w:rPr>
          <w:rFonts w:cs="Times New Roman" w:ascii="Times New Roman" w:hAnsi="Times New Roman"/>
          <w:sz w:val="20"/>
        </w:rPr>
        <w:t>Если существует жизнь, она — не что иное, как ожидание смерти, а как жизнь может быть ожиданием смерти? Как может был» жизнь момен</w:t>
        <w:softHyphen/>
        <w:t>тальной? Как может быть жизнь подобной сну? Она была — и вот она ушла и ее нет! Жизнь должна быть чем-то вечным. Но если вы ищете Вечного, тогда будьте подобны благоразумному купцу: продайте все, что у вас есть! Продайте это и купите Единое, единственную жемчужину вашей внутренней сущности, которая не может утонуть, которую нельзя отобрать — так как жемчужина — это вы. Вы можете владеть только собой, ничем больше вы в действительности обладать не можете.</w:t>
      </w:r>
    </w:p>
    <w:p>
      <w:pPr>
        <w:pStyle w:val="Normal"/>
        <w:widowControl/>
        <w:ind w:firstLine="284"/>
        <w:rPr>
          <w:rFonts w:ascii="Times New Roman" w:hAnsi="Times New Roman" w:cs="Times New Roman"/>
          <w:sz w:val="20"/>
        </w:rPr>
      </w:pPr>
      <w:r>
        <w:rPr>
          <w:rFonts w:cs="Times New Roman" w:ascii="Times New Roman" w:hAnsi="Times New Roman"/>
          <w:sz w:val="20"/>
        </w:rPr>
        <w:t>Вы можете жить в иллюзии — это другое дело. Вы можете жить в иллюзии, что вы владеете этим домом, этой женой, этим мужем, этими детьми, но это — иллюзия; раньше или позже сон развеется. Вы можете владеть только собой, так как это никуда не уйдет. Сущность — постоянна, вечна. Она ваша. Ее нельзя у вас забрать.</w:t>
      </w:r>
    </w:p>
    <w:p>
      <w:pPr>
        <w:pStyle w:val="Normal"/>
        <w:widowControl/>
        <w:ind w:firstLine="284"/>
        <w:rPr/>
      </w:pPr>
      <w:r>
        <w:rPr>
          <w:rFonts w:cs="Times New Roman" w:ascii="Times New Roman" w:hAnsi="Times New Roman"/>
          <w:sz w:val="20"/>
        </w:rPr>
        <w:t>В этом различие между мирским и религиозным поиском: религиозный поиск означает искать вечное, мирской поиск означает искать временное. Мир существует во времени, а религия — в безвременье. Наблюдайте ясный факт: когда вы закрываете глаза и мыслей нет, нет и времени; когда вы закрываете глаза и мысли исчезают, времени нет тоже. Когда есть мысли, есть и время; когда есть вещи, тогда есть время. Вокруг вас существует время, океан времени. Внутри вас существует вечность, отсутствие времени. Вот почему все Реализованные говорят, что когда вы превзошли время, когда вы вышли за пределы времени, тогда вы достигли себя, тогда вы пришли домой.</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один человек работал на фабрике. Он был очень беден и ездил на фабрику на своем осле. Но он всегда опаздывал с возвращением домой, и его жена очень сердилась. Однажды он ей сказал: «Попробуй понять мою проблему: когда дают гудок к окончанию смены, этот осел настолько к нему привык, что если я опаздываю всего на две-три секунды, он бежит домой без меня. И это такая спешка! Каждый хочет немедленно оставить фабрику, так что, когда я выбираюсь за ворота, осел уже убежал! Он ждет самое большее Несколько секунд. Если за это время я вскочу на него, все в порядке; иначе он убегает без меня и приходится возвращаться пешком. В этом-то вся и беда!» Он думал, что это ему поможет, и спросил жену: «Ты поняла мораль этой истории?»</w:t>
      </w:r>
    </w:p>
    <w:p>
      <w:pPr>
        <w:pStyle w:val="Normal"/>
        <w:widowControl/>
        <w:ind w:firstLine="284"/>
        <w:jc w:val="left"/>
        <w:rPr>
          <w:rFonts w:ascii="Times New Roman" w:hAnsi="Times New Roman" w:cs="Times New Roman"/>
          <w:sz w:val="20"/>
        </w:rPr>
      </w:pPr>
      <w:r>
        <w:rPr>
          <w:rFonts w:cs="Times New Roman" w:ascii="Times New Roman" w:hAnsi="Times New Roman"/>
          <w:sz w:val="20"/>
        </w:rPr>
        <w:t>Жена сказала: «Я поняла ее очень хорошо? Даже осел знает, когда пришло время возвращаться домой!»</w:t>
      </w:r>
    </w:p>
    <w:p>
      <w:pPr>
        <w:pStyle w:val="Normal"/>
        <w:widowControl/>
        <w:ind w:firstLine="284"/>
        <w:rPr/>
      </w:pPr>
      <w:r>
        <w:rPr>
          <w:rFonts w:cs="Times New Roman" w:ascii="Times New Roman" w:hAnsi="Times New Roman"/>
          <w:sz w:val="20"/>
        </w:rPr>
        <w:t>Даже осел знает, когда пришло время возвращаться домой, но вы еще не осознали, где ваш дом и когда в него возвращаться. Вы продолжаете бродить, вы продолжаете стучать в дома других; вы полностью забыли, где ваш дом. Так что если вы беспокойны, в этом нет ничего странного. Если вы чувствуете беспокойство всегда и везде, в этом нет ничего стран</w:t>
        <w:softHyphen/>
        <w:t>ного. Вы продолжаете странствовать из одного угла мира в другой. Откуда это безумие ходить из одного города в другой? Что вы ищите? Когда кто-то может себе это позволить, он путешествует. Люди работают и собирают деньги лишь для того, чтобы поездить по миру — зачем? Чего вы хотите достичь?</w:t>
      </w:r>
    </w:p>
    <w:p>
      <w:pPr>
        <w:pStyle w:val="TextBodyIndent"/>
        <w:widowControl/>
        <w:ind w:right="0" w:firstLine="284"/>
        <w:rPr>
          <w:rFonts w:ascii="Times New Roman" w:hAnsi="Times New Roman" w:cs="Times New Roman"/>
          <w:sz w:val="20"/>
        </w:rPr>
      </w:pPr>
      <w:r>
        <w:rPr>
          <w:rFonts w:cs="Times New Roman" w:ascii="Times New Roman" w:hAnsi="Times New Roman"/>
          <w:sz w:val="20"/>
        </w:rPr>
        <w:t>Я слышал, что однажды один американский охотник за приключениями смотрел на греческий вулкан прямо в кратер. Потом он сказал гиду:</w:t>
      </w:r>
    </w:p>
    <w:p>
      <w:pPr>
        <w:pStyle w:val="Normal"/>
        <w:widowControl/>
        <w:ind w:firstLine="284"/>
        <w:rPr/>
      </w:pPr>
      <w:r>
        <w:rPr>
          <w:rFonts w:cs="Times New Roman" w:ascii="Times New Roman" w:hAnsi="Times New Roman"/>
          <w:sz w:val="20"/>
        </w:rPr>
        <w:t>«Господи! Это выглядит,</w:t>
      </w:r>
      <w:r>
        <w:rPr>
          <w:rFonts w:cs="Times New Roman" w:ascii="Times New Roman" w:hAnsi="Times New Roman"/>
          <w:b/>
          <w:sz w:val="20"/>
        </w:rPr>
        <w:t xml:space="preserve"> как</w:t>
      </w:r>
      <w:r>
        <w:rPr>
          <w:rFonts w:cs="Times New Roman" w:ascii="Times New Roman" w:hAnsi="Times New Roman"/>
          <w:sz w:val="20"/>
        </w:rPr>
        <w:t xml:space="preserve"> ад!»</w:t>
      </w:r>
    </w:p>
    <w:p>
      <w:pPr>
        <w:pStyle w:val="Normal"/>
        <w:widowControl/>
        <w:ind w:firstLine="284"/>
        <w:rPr>
          <w:rFonts w:ascii="Times New Roman" w:hAnsi="Times New Roman" w:cs="Times New Roman"/>
          <w:sz w:val="20"/>
        </w:rPr>
      </w:pPr>
      <w:r>
        <w:rPr>
          <w:rFonts w:cs="Times New Roman" w:ascii="Times New Roman" w:hAnsi="Times New Roman"/>
          <w:sz w:val="20"/>
        </w:rPr>
        <w:t>Гид сказал: «Вы, американцы! Вы были повсюду! Вы путешествуете даже в ад, если можете себе это позволить!»</w:t>
      </w:r>
    </w:p>
    <w:p>
      <w:pPr>
        <w:pStyle w:val="Normal"/>
        <w:widowControl/>
        <w:ind w:firstLine="284"/>
        <w:rPr/>
      </w:pPr>
      <w:r>
        <w:rPr>
          <w:rFonts w:cs="Times New Roman" w:ascii="Times New Roman" w:hAnsi="Times New Roman"/>
          <w:sz w:val="20"/>
        </w:rPr>
        <w:t>Но почему существует это беспокойство? Почему человек, глубоко внутри, бродяга? Потому что ваш дом утрачен, ивы его ищете. Направление поисков может быть неправильным, но беспокойство показательно. Где бы вы ни были — это не ваш дом, в этом и проблема. Вот вы и продолжаете его искать, в поисках его вы можете пойти даже в ад, но вы не найдете его нигде, так как ваш дом — в вас. А даже осел знает, когда пришло время возвращатьс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Это время уже пришло, вы ждали достаточно. Не ищите его в вещах, не ищите его в других, не ищите его снаружи — там вы встретите многое, множественное, то, что индусы называют </w:t>
      </w:r>
      <w:r>
        <w:rPr>
          <w:rFonts w:cs="Times New Roman" w:ascii="Times New Roman" w:hAnsi="Times New Roman"/>
          <w:i/>
          <w:sz w:val="20"/>
        </w:rPr>
        <w:t>майя.</w:t>
      </w:r>
    </w:p>
    <w:p>
      <w:pPr>
        <w:pStyle w:val="Normal"/>
        <w:widowControl/>
        <w:ind w:firstLine="284"/>
        <w:rPr/>
      </w:pPr>
      <w:r>
        <w:rPr>
          <w:rFonts w:cs="Times New Roman" w:ascii="Times New Roman" w:hAnsi="Times New Roman"/>
          <w:i/>
          <w:sz w:val="20"/>
        </w:rPr>
        <w:t>Майя</w:t>
      </w:r>
      <w:r>
        <w:rPr>
          <w:rFonts w:cs="Times New Roman" w:ascii="Times New Roman" w:hAnsi="Times New Roman"/>
          <w:sz w:val="20"/>
        </w:rPr>
        <w:t xml:space="preserve"> означает многое, множественное; </w:t>
      </w:r>
      <w:r>
        <w:rPr>
          <w:rFonts w:cs="Times New Roman" w:ascii="Times New Roman" w:hAnsi="Times New Roman"/>
          <w:i/>
          <w:sz w:val="20"/>
        </w:rPr>
        <w:t>майя</w:t>
      </w:r>
      <w:r>
        <w:rPr>
          <w:rFonts w:cs="Times New Roman" w:ascii="Times New Roman" w:hAnsi="Times New Roman"/>
          <w:sz w:val="20"/>
        </w:rPr>
        <w:t xml:space="preserve"> означает бесконечное. Вы продолжаете искать и искать, и этому нет конца. Это волшебный мир,</w:t>
      </w:r>
    </w:p>
    <w:p>
      <w:pPr>
        <w:pStyle w:val="Normal"/>
        <w:widowControl/>
        <w:ind w:firstLine="284"/>
        <w:rPr>
          <w:rFonts w:ascii="Times New Roman" w:hAnsi="Times New Roman" w:cs="Times New Roman"/>
          <w:sz w:val="20"/>
        </w:rPr>
      </w:pPr>
      <w:r>
        <w:rPr>
          <w:rFonts w:cs="Times New Roman" w:ascii="Times New Roman" w:hAnsi="Times New Roman"/>
          <w:sz w:val="20"/>
        </w:rPr>
        <w:t>Майя означает волшебство многого. Волшебство остается, вы продолжаете искать, но вы никогда ничего не получите, так как это — волшебный м когда вы подходите ближе, все исчезает, как радуга. На расстоянии она прекрасна, она вас захватывает, вы становитесь одержимыми ею, с. входит в ваши мечты, в ваши желания; вам бы хотелось зажать радугу в кулаке. Итак, вы стремитесь и стремитесь. А радуга продолжает ускользать</w:t>
      </w:r>
    </w:p>
    <w:p>
      <w:pPr>
        <w:pStyle w:val="Normal"/>
        <w:widowControl/>
        <w:ind w:firstLine="284"/>
        <w:rPr/>
      </w:pPr>
      <w:r>
        <w:rPr>
          <w:rFonts w:cs="Times New Roman" w:ascii="Times New Roman" w:hAnsi="Times New Roman"/>
          <w:sz w:val="20"/>
        </w:rPr>
        <w:t xml:space="preserve">Когда вы достигаете, вы находите, что ничего нет. Радуга была сном иллюзорной реальностью. Индуисты назвали этот мир многого </w:t>
      </w:r>
      <w:r>
        <w:rPr>
          <w:rFonts w:cs="Times New Roman" w:ascii="Times New Roman" w:hAnsi="Times New Roman"/>
          <w:i/>
          <w:sz w:val="20"/>
        </w:rPr>
        <w:t>майей</w:t>
      </w:r>
      <w:r>
        <w:rPr>
          <w:rFonts w:cs="Times New Roman" w:ascii="Times New Roman" w:hAnsi="Times New Roman"/>
          <w:i/>
          <w:smallCaps/>
          <w:sz w:val="20"/>
        </w:rPr>
        <w:t xml:space="preserve">j </w:t>
      </w:r>
      <w:r>
        <w:rPr>
          <w:rFonts w:cs="Times New Roman" w:ascii="Times New Roman" w:hAnsi="Times New Roman"/>
          <w:sz w:val="20"/>
        </w:rPr>
        <w:t>волшебным миром, как если бы он был создан волшебником. Ничто в дей</w:t>
        <w:softHyphen/>
        <w:t xml:space="preserve">ствительности не существует, все существует благодаря желанию и мечте», Вы творите с помощью желания; вы — создатель, с помощью своего желания вы творите мир многого. </w:t>
      </w:r>
    </w:p>
    <w:p>
      <w:pPr>
        <w:pStyle w:val="Normal"/>
        <w:widowControl/>
        <w:ind w:firstLine="284"/>
        <w:rPr/>
      </w:pPr>
      <w:r>
        <w:rPr>
          <w:rFonts w:cs="Times New Roman" w:ascii="Times New Roman" w:hAnsi="Times New Roman"/>
          <w:sz w:val="20"/>
        </w:rPr>
        <w:t>Вот машина, прекрасная машина. Если бы на земле не было человека, у какова была бы цена машины? Кто бы ее оценил? Кому было бы до нее дело? Никто бы ей не уделил внимания — она бы сгнила, она бы стала нет нужной. Но когда есть человек — она ценна. Откуда приходит ценность? Она приходит из вашего желания: если вы ее желаете, она ценна, если вы ее не хотите, ценность исчезает. Ценность не в вещи, она в вашем желании.</w:t>
      </w:r>
    </w:p>
    <w:p>
      <w:pPr>
        <w:pStyle w:val="Normal"/>
        <w:widowControl/>
        <w:ind w:firstLine="284"/>
        <w:rPr/>
      </w:pPr>
      <w:r>
        <w:rPr>
          <w:rFonts w:cs="Times New Roman" w:ascii="Times New Roman" w:hAnsi="Times New Roman"/>
          <w:sz w:val="20"/>
        </w:rPr>
        <w:t>Старый закон экономики гласит: когда есть спрос, за ним следует предложение. Но теперь закон полностью изменился; вы предлагаете, и за этим следует спрос. Можно ли подумать, что кто-нибудь во времена Будды мечтал о машине? Проблемы не было, так как не было предложения. Как же кто-то мог желать машину? Теперь весь деловой мир состоит из творения новых предложений. Сначала они создают предложение, лотом они рекламируют, они создают желание; потом возникает спрос — тогда вы гонитесь, так как тогда вы видите: вот она — цель, которую я утрачивал всю жизнь. Теперь есть цель, и когда я достигну ее, все будет достигнуто!</w:t>
      </w:r>
    </w:p>
    <w:p>
      <w:pPr>
        <w:pStyle w:val="Normal"/>
        <w:widowControl/>
        <w:ind w:firstLine="284"/>
        <w:rPr/>
      </w:pPr>
      <w:r>
        <w:rPr>
          <w:rFonts w:cs="Times New Roman" w:ascii="Times New Roman" w:hAnsi="Times New Roman"/>
          <w:sz w:val="20"/>
        </w:rPr>
        <w:t>Но бизнесмен продолжает изобретать новые вещи, специалисты по рекламе продолжают творить новые желания. Ежегодно они создают новые машины, новые дома, новые цели. Постоянно они предлагают вам пути движения к внешнему — они не дают вам передышки, чтобы вы задумались. Ваша машина может быть в порядке, но они говорят, что вышла новая модель. Теперь езда на старой машине ранит ваше эго. Новая модель может быть не лучше — она может быть даже хуже — но нужно купить новую. Вы должны заполучить ее, так как у соседей она уже есть, так как каждый о ней говорит.</w:t>
      </w:r>
    </w:p>
    <w:p>
      <w:pPr>
        <w:pStyle w:val="Normal"/>
        <w:widowControl/>
        <w:ind w:firstLine="284"/>
        <w:rPr>
          <w:rFonts w:ascii="Times New Roman" w:hAnsi="Times New Roman" w:cs="Times New Roman"/>
          <w:sz w:val="20"/>
        </w:rPr>
      </w:pPr>
      <w:r>
        <w:rPr>
          <w:rFonts w:cs="Times New Roman" w:ascii="Times New Roman" w:hAnsi="Times New Roman"/>
          <w:sz w:val="20"/>
        </w:rPr>
        <w:t>Одна женщина пришла к врачу и сказала: «Сделайте мне какую-нибудь операцию».</w:t>
      </w:r>
    </w:p>
    <w:p>
      <w:pPr>
        <w:pStyle w:val="Normal"/>
        <w:widowControl/>
        <w:ind w:firstLine="284"/>
        <w:rPr>
          <w:rFonts w:ascii="Times New Roman" w:hAnsi="Times New Roman" w:cs="Times New Roman"/>
          <w:sz w:val="20"/>
        </w:rPr>
      </w:pPr>
      <w:r>
        <w:rPr>
          <w:rFonts w:cs="Times New Roman" w:ascii="Times New Roman" w:hAnsi="Times New Roman"/>
          <w:sz w:val="20"/>
        </w:rPr>
        <w:t>Врач сказал: «Что? Вы сошли с ума! Зачем операция? Вы полностью здоровы, у вас все в порядке!»</w:t>
      </w:r>
    </w:p>
    <w:p>
      <w:pPr>
        <w:pStyle w:val="Normal"/>
        <w:widowControl/>
        <w:ind w:firstLine="284"/>
        <w:rPr/>
      </w:pPr>
      <w:r>
        <w:rPr>
          <w:rFonts w:cs="Times New Roman" w:ascii="Times New Roman" w:hAnsi="Times New Roman"/>
          <w:sz w:val="20"/>
        </w:rPr>
        <w:t>Женщина сказала: «Мне очень тяжело, когда я прихожу в клуб, все женщины рассказывают: кто про удаление аппендикса, кто про удаление гланд, и только я чувствую себя ненормальной — мне не о чем говорить! Удалите у меня что-нибудь, чтобы я могла прийти в клуб и рассказать об этом».</w:t>
      </w:r>
    </w:p>
    <w:p>
      <w:pPr>
        <w:pStyle w:val="Normal"/>
        <w:widowControl/>
        <w:ind w:firstLine="284"/>
        <w:rPr>
          <w:rFonts w:ascii="Times New Roman" w:hAnsi="Times New Roman" w:cs="Times New Roman"/>
          <w:sz w:val="20"/>
        </w:rPr>
      </w:pPr>
      <w:r>
        <w:rPr>
          <w:rFonts w:cs="Times New Roman" w:ascii="Times New Roman" w:hAnsi="Times New Roman"/>
          <w:sz w:val="20"/>
        </w:rPr>
        <w:t>Даже в болезни есть соревнование! Вы должны быть впереди всех и каждого; безразлично в чем, но вы должны быть наверху.</w:t>
      </w:r>
    </w:p>
    <w:p>
      <w:pPr>
        <w:pStyle w:val="Normal"/>
        <w:widowControl/>
        <w:ind w:firstLine="284"/>
        <w:rPr/>
      </w:pPr>
      <w:r>
        <w:rPr>
          <w:rFonts w:cs="Times New Roman" w:ascii="Times New Roman" w:hAnsi="Times New Roman"/>
          <w:sz w:val="20"/>
        </w:rPr>
        <w:t>Трое пассажиров беседовали в поезде. Один хвастал своей женой, говоря: «У меня есть жена. Мы поженились десять лет назад, и она по-прежнему каждый вечер встречает меня на станции, когда я возвращаюсь домой. Просто невозможно!»</w:t>
      </w:r>
    </w:p>
    <w:p>
      <w:pPr>
        <w:pStyle w:val="Normal"/>
        <w:widowControl/>
        <w:ind w:firstLine="284"/>
        <w:rPr/>
      </w:pPr>
      <w:r>
        <w:rPr>
          <w:rFonts w:cs="Times New Roman" w:ascii="Times New Roman" w:hAnsi="Times New Roman"/>
          <w:sz w:val="20"/>
        </w:rPr>
        <w:t>Другой сказал: «Я это могу понять, так как я женат уже двадцать лет и имею то же самое: моя жена приходит встречать меня на станцию».</w:t>
      </w:r>
    </w:p>
    <w:p>
      <w:pPr>
        <w:pStyle w:val="Normal"/>
        <w:widowControl/>
        <w:ind w:firstLine="284"/>
        <w:rPr/>
      </w:pPr>
      <w:r>
        <w:rPr>
          <w:rFonts w:cs="Times New Roman" w:ascii="Times New Roman" w:hAnsi="Times New Roman"/>
          <w:sz w:val="20"/>
        </w:rPr>
        <w:t>«Я вас победил! — сказал третий. — Моя жена приходит встречать меня в течение тридцати лет — и я на ней даже не женат! Она все еще приходит встречать меня, я вас побил!»</w:t>
      </w:r>
    </w:p>
    <w:p>
      <w:pPr>
        <w:pStyle w:val="Normal"/>
        <w:widowControl/>
        <w:ind w:firstLine="284"/>
        <w:rPr>
          <w:rFonts w:ascii="Times New Roman" w:hAnsi="Times New Roman" w:cs="Times New Roman"/>
          <w:sz w:val="20"/>
        </w:rPr>
      </w:pPr>
      <w:r>
        <w:rPr>
          <w:rFonts w:cs="Times New Roman" w:ascii="Times New Roman" w:hAnsi="Times New Roman"/>
          <w:sz w:val="20"/>
        </w:rPr>
        <w:t>Даже если люди лгут, вы должны их победить, вы должны быть Первыми — что бы люди ни делали. Если меняется стиль одежды, новая одежда может выглядеть непривлекательно, но вы должны ее носить. Никто не находится дома, ведь каждый стучит в чужую дверь.</w:t>
      </w:r>
    </w:p>
    <w:p>
      <w:pPr>
        <w:pStyle w:val="Normal"/>
        <w:widowControl/>
        <w:ind w:firstLine="284"/>
        <w:rPr>
          <w:rFonts w:ascii="Times New Roman" w:hAnsi="Times New Roman" w:cs="Times New Roman"/>
          <w:sz w:val="20"/>
        </w:rPr>
      </w:pPr>
      <w:r>
        <w:rPr>
          <w:rFonts w:cs="Times New Roman" w:ascii="Times New Roman" w:hAnsi="Times New Roman"/>
          <w:sz w:val="20"/>
        </w:rPr>
        <w:t>Запомните это хорошенько: никто для вас не является целью, кроме вас самих. Вы — цель, и вы должны достичь себя — ничто больше не имеет цены. Об этом говорит Иисус:</w:t>
      </w:r>
    </w:p>
    <w:p>
      <w:pPr>
        <w:pStyle w:val="Normal"/>
        <w:widowControl/>
        <w:spacing w:before="160" w:after="0"/>
        <w:ind w:firstLine="284"/>
        <w:rPr>
          <w:rFonts w:ascii="Times New Roman" w:hAnsi="Times New Roman" w:cs="Times New Roman"/>
          <w:sz w:val="20"/>
        </w:rPr>
      </w:pPr>
      <w:r>
        <w:rPr>
          <w:rFonts w:cs="Times New Roman" w:ascii="Times New Roman" w:hAnsi="Times New Roman"/>
          <w:b/>
          <w:i/>
          <w:sz w:val="20"/>
        </w:rPr>
        <w:t>«Царство Отца подобно торговцу, имеющему товары, который нашел жемчужину.»</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Этот </w:t>
      </w:r>
      <w:r>
        <w:rPr>
          <w:rFonts w:cs="Times New Roman" w:ascii="Times New Roman" w:hAnsi="Times New Roman"/>
          <w:b/>
          <w:i/>
          <w:sz w:val="20"/>
        </w:rPr>
        <w:t>торговец — мудрый. Он продал все товары и купил себе</w:t>
      </w:r>
      <w:r>
        <w:rPr>
          <w:rFonts w:cs="Times New Roman" w:ascii="Times New Roman" w:hAnsi="Times New Roman"/>
          <w:b/>
          <w:sz w:val="20"/>
        </w:rPr>
        <w:t xml:space="preserve"> эту </w:t>
      </w:r>
      <w:r>
        <w:rPr>
          <w:rFonts w:cs="Times New Roman" w:ascii="Times New Roman" w:hAnsi="Times New Roman"/>
          <w:b/>
          <w:i/>
          <w:sz w:val="20"/>
        </w:rPr>
        <w:t>жемчужину.»</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Вы </w:t>
      </w:r>
      <w:r>
        <w:rPr>
          <w:rFonts w:cs="Times New Roman" w:ascii="Times New Roman" w:hAnsi="Times New Roman"/>
          <w:b/>
          <w:i/>
          <w:sz w:val="20"/>
        </w:rPr>
        <w:t>так же ищите ею сокровище безупречное, нетленное, которое никакая моль не пожрет и никакой червь не источит».</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Ищите бессмертное и оставайтесь бдительными; не тратьте время на то, что тленно, не тратьте вашу жизнь на то, что меняется, что является частью изменчивого мира.</w:t>
      </w:r>
    </w:p>
    <w:p>
      <w:pPr>
        <w:pStyle w:val="Normal"/>
        <w:widowControl/>
        <w:ind w:firstLine="284"/>
        <w:rPr/>
      </w:pPr>
      <w:r>
        <w:rPr>
          <w:rFonts w:cs="Times New Roman" w:ascii="Times New Roman" w:hAnsi="Times New Roman"/>
          <w:sz w:val="20"/>
        </w:rPr>
        <w:t>Тогда что вы можете подумать о нетленном? Нашли ли вы хоть какой-нибудь факт вашей жизни, который дает вам чувство, что он нетленен? Вокруг вас — видимый мир, ничто в нем не является нетленным. Даже горы не остаются вечными и неизменными, они также стареют, они также умирают, даже континенты исчезают.</w:t>
      </w:r>
    </w:p>
    <w:p>
      <w:pPr>
        <w:pStyle w:val="Normal"/>
        <w:widowControl/>
        <w:ind w:firstLine="284"/>
        <w:rPr/>
      </w:pPr>
      <w:r>
        <w:rPr>
          <w:rFonts w:cs="Times New Roman" w:ascii="Times New Roman" w:hAnsi="Times New Roman"/>
          <w:sz w:val="20"/>
        </w:rPr>
        <w:t xml:space="preserve">В дни Вед Гималаев не было, так как оригинальная </w:t>
      </w:r>
      <w:r>
        <w:rPr>
          <w:rFonts w:cs="Times New Roman" w:ascii="Times New Roman" w:hAnsi="Times New Roman"/>
          <w:i/>
          <w:sz w:val="20"/>
        </w:rPr>
        <w:t>Ригведа</w:t>
      </w:r>
      <w:r>
        <w:rPr>
          <w:rFonts w:cs="Times New Roman" w:ascii="Times New Roman" w:hAnsi="Times New Roman"/>
          <w:sz w:val="20"/>
        </w:rPr>
        <w:t xml:space="preserve"> никогда о них не упоминает. Невозможно не упомянуть о Гималаях, если они есть — невозможно! Как можно не заметить Гималаи? А Веды говорят о многих вещах, но никогда — о Гималаях. На основании этого Локманья Тилак решил, что Веды были созданы, самое раннее, семьдесят пять тысяч лет назад. Это выглядит правдоподобно, это может так и быть; они не были написаны так давно, но они должны были существовать в устной форме, в течение многих тысяч лет. Вот почему в них не упоминаются Гималаи.</w:t>
      </w:r>
    </w:p>
    <w:p>
      <w:pPr>
        <w:pStyle w:val="Normal"/>
        <w:widowControl/>
        <w:ind w:firstLine="284"/>
        <w:rPr/>
      </w:pPr>
      <w:r>
        <w:rPr>
          <w:rFonts w:cs="Times New Roman" w:ascii="Times New Roman" w:hAnsi="Times New Roman"/>
          <w:sz w:val="20"/>
        </w:rPr>
        <w:t>Сейчас ученые говорят, что Гималаи — самое последнее добавление к миру, самые молодые горы; они — самые высокие, но самые молодые. Они все еще растут, они все еще молоды — с каждым годом они растут вы и выше. Виндхья — самая старая гора на земле — может быть, потому она плоская.., как умирающий старик. У индуистов есть прекрасная история о Видхье.</w:t>
      </w:r>
    </w:p>
    <w:p>
      <w:pPr>
        <w:pStyle w:val="Normal"/>
        <w:widowControl/>
        <w:ind w:firstLine="284"/>
        <w:rPr/>
      </w:pPr>
      <w:r>
        <w:rPr>
          <w:rFonts w:cs="Times New Roman" w:ascii="Times New Roman" w:hAnsi="Times New Roman"/>
          <w:sz w:val="20"/>
        </w:rPr>
        <w:t>Один мудрец, Агастья, ушел на юг, а в те дни было очень трудно перебраться через Виндхью, не существовало никаких способов. Прекрасная история. Когда ищущий пришел, Виндхья распласталась, чтобы коснуться его ног, и мудрец сказал: «Я скоро вернусь, оставайся в этом положение чтобы я мог легко через тебя перевалить!» Вот Виндхья и осталась такой, а мудрец больше уже не вернулся — он умер на юге. Но истории прекрасна; Виндхья — самая старая часть земли — плоска, как старик»</w:t>
      </w:r>
    </w:p>
    <w:p>
      <w:pPr>
        <w:pStyle w:val="Normal"/>
        <w:widowControl/>
        <w:ind w:firstLine="284"/>
        <w:rPr/>
      </w:pPr>
      <w:r>
        <w:rPr>
          <w:rFonts w:cs="Times New Roman" w:ascii="Times New Roman" w:hAnsi="Times New Roman"/>
          <w:sz w:val="20"/>
        </w:rPr>
        <w:t>Даже горы бывают молоды и стары, они умирают, они рождаются Ничто не постоянно во внешнем мире. Посмотрите на деревья, на реки на горы; они вызывают чувство, что все постоянно, но взгляните немного глубже, и это чувство исчезнет. Потом идите внутрь и посмотрите на ваши мысли -они даже еще более временны. Они постоянно движутся, ни одной мысли не остается: мгновение назад вы были рассержены, и разум был наполнен сердитыми мыслями; через мгновение вы улыбаетесь, и те мысли полностью исчезли, как если бы никогда не существовали. Совсем как облака в небе, они приходят и уходят; они постоянно меняют свой вид, совсем как облака — они им подобны.</w:t>
      </w:r>
    </w:p>
    <w:p>
      <w:pPr>
        <w:pStyle w:val="Normal"/>
        <w:widowControl/>
        <w:ind w:firstLine="284"/>
        <w:rPr/>
      </w:pPr>
      <w:r>
        <w:rPr>
          <w:rFonts w:cs="Times New Roman" w:ascii="Times New Roman" w:hAnsi="Times New Roman"/>
          <w:sz w:val="20"/>
        </w:rPr>
        <w:t>Медитируйте на облака, и вы увидите, что их форма постоянно меняется. Если вы не смотрите, вы, может быть, этого не осознаете; в противном случае вы увидите, что их форма постоянно меняется, ни в один миг она не одинакова. То же самое происходит и в вашем уме: форма мысли подобна облаку, она непрерывно меняется. В этом причина того, что люди не могут концентрироваться, так как концентрация означает, что форма мысли должна оставаться постоянно одной и той же. В этом и проблема, что мысль продолжает двигаться и меняться. Что бы вы ни делали, она меняется: одна мысль изменяется в другую, одна форма — в другую фор</w:t>
        <w:softHyphen/>
        <w:t>му. Мир мысли тоже изменчив.</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Горы меняются, облака меняются, только небо остается неизменным — оно нетленно. То же самое и внутри вас: вещи меняются вокруг вас, и облака, мысли меняются вокруг вас — но небо Я, свидетельствующего Я, остается неизменным. Это и </w:t>
      </w:r>
      <w:r>
        <w:rPr>
          <w:rFonts w:cs="Times New Roman" w:ascii="Times New Roman" w:hAnsi="Times New Roman"/>
          <w:i/>
          <w:sz w:val="20"/>
        </w:rPr>
        <w:t>есть</w:t>
      </w:r>
      <w:r>
        <w:rPr>
          <w:rFonts w:cs="Times New Roman" w:ascii="Times New Roman" w:hAnsi="Times New Roman"/>
          <w:sz w:val="20"/>
        </w:rPr>
        <w:t xml:space="preserve"> жемчужина, свидетельствующее Я. Оно бесформенно, так что не может измениться. Если есть форма, происходит и изменение. Если формы нет, как может произойти изменение? Оно -бесформенно, </w:t>
      </w:r>
      <w:r>
        <w:rPr>
          <w:rFonts w:cs="Times New Roman" w:ascii="Times New Roman" w:hAnsi="Times New Roman"/>
          <w:i/>
          <w:sz w:val="20"/>
        </w:rPr>
        <w:t>ниракар.</w:t>
      </w:r>
    </w:p>
    <w:p>
      <w:pPr>
        <w:pStyle w:val="Normal"/>
        <w:widowControl/>
        <w:ind w:firstLine="284"/>
        <w:rPr/>
      </w:pPr>
      <w:r>
        <w:rPr>
          <w:rFonts w:cs="Times New Roman" w:ascii="Times New Roman" w:hAnsi="Times New Roman"/>
          <w:sz w:val="20"/>
        </w:rPr>
        <w:t>Если вы идете к этой бесформенности внутри вас, вначале она будет выглядеть пустой, так как вы не знаете бесформенности, вы знаете только пустоту. Но не бойтесь, не пугайтесь, войдите в нее. Когда вы в ней освои</w:t>
        <w:softHyphen/>
        <w:t>тесь, когда вы в ней обоснуетесь, тогда пустота более не пустота; она стала бесформенностью. Когда достигнута эта бесформенность, у вас есть жем</w:t>
        <w:softHyphen/>
        <w:t>чужина. Тогда вы приобрели Единое ценой многого. Сейчас же ценой Единого вы приобретаете многое. А Единое — жемчужина, многое – просто фальшивые камни. Они могут выглядеть очень ценными, но они не таковы, так как они не могут быть неизменными.</w:t>
      </w:r>
    </w:p>
    <w:p>
      <w:pPr>
        <w:pStyle w:val="Normal"/>
        <w:widowControl/>
        <w:ind w:firstLine="284"/>
        <w:rPr/>
      </w:pPr>
      <w:r>
        <w:rPr>
          <w:rFonts w:cs="Times New Roman" w:ascii="Times New Roman" w:hAnsi="Times New Roman"/>
          <w:sz w:val="20"/>
        </w:rPr>
        <w:t xml:space="preserve">Неизменность, </w:t>
      </w:r>
      <w:r>
        <w:rPr>
          <w:rFonts w:cs="Times New Roman" w:ascii="Times New Roman" w:hAnsi="Times New Roman"/>
          <w:i/>
          <w:sz w:val="20"/>
        </w:rPr>
        <w:t>нитьята,</w:t>
      </w:r>
      <w:r>
        <w:rPr>
          <w:rFonts w:cs="Times New Roman" w:ascii="Times New Roman" w:hAnsi="Times New Roman"/>
          <w:sz w:val="20"/>
        </w:rPr>
        <w:t xml:space="preserve"> вечность, являются критерием Истины. Хорошо помните это; что есть Истина? То, что нетленно и неизменно -бесконечно. Что есть сон? То, что начинается и приходит к концу, то, что не может длиться вечно. Так что ищите ту жемчужину, которую никто у вас не заберет, даже смерть. В смерти тело умрет, в смерти мысли исчезнут — но Вы? — вы будете продолжаться, и продолжаться, и продолжаться...</w:t>
      </w:r>
    </w:p>
    <w:p>
      <w:pPr>
        <w:pStyle w:val="Normal"/>
        <w:widowControl/>
        <w:ind w:firstLine="284"/>
        <w:rPr/>
      </w:pPr>
      <w:r>
        <w:rPr>
          <w:rFonts w:cs="Times New Roman" w:ascii="Times New Roman" w:hAnsi="Times New Roman"/>
          <w:sz w:val="20"/>
        </w:rPr>
        <w:t>Смерть случается рядом с вами, но никогда не с вами. Она случается по соседству, но никогда не в центре, она случается на периферии. Вы никогда не умирали, вы не можете умереть. Горы исчезают, облака приходят и уходят, но небо остается прежним. А вы — небо. Природа Я подобна пространству: пустое, бесконечно пустое, бесформенное. Все происходит в нем, ничто не происходит с ним. Вот что имеет в виду Иисус.</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Вы так же ищите ею сокровище безупречное, нетленное, которое никакая моль не пожрет и никакой червь не источит.»</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Heading1"/>
        <w:widowControl/>
        <w:ind w:right="0" w:firstLine="284"/>
        <w:jc w:val="both"/>
        <w:rPr>
          <w:rFonts w:ascii="Times New Roman" w:hAnsi="Times New Roman" w:cs="Times New Roman"/>
          <w:sz w:val="20"/>
        </w:rPr>
      </w:pPr>
      <w:bookmarkStart w:id="7" w:name="изр8"/>
      <w:bookmarkEnd w:id="7"/>
      <w:r>
        <w:rPr>
          <w:rFonts w:cs="Times New Roman" w:ascii="Times New Roman" w:hAnsi="Times New Roman"/>
          <w:sz w:val="20"/>
        </w:rPr>
        <w:t>Изречение восьмое…</w:t>
      </w:r>
    </w:p>
    <w:p>
      <w:pPr>
        <w:pStyle w:val="FR5"/>
        <w:ind w:left="0" w:right="0" w:firstLine="284"/>
        <w:rPr>
          <w:rFonts w:ascii="Times New Roman" w:hAnsi="Times New Roman" w:cs="Times New Roman"/>
          <w:sz w:val="20"/>
        </w:rPr>
      </w:pPr>
      <w:r>
        <w:rPr>
          <w:rFonts w:cs="Times New Roman" w:ascii="Times New Roman" w:hAnsi="Times New Roman"/>
          <w:sz w:val="20"/>
        </w:rPr>
        <w:t>Иисус увидел грудных детей</w:t>
      </w:r>
    </w:p>
    <w:p>
      <w:pPr>
        <w:pStyle w:val="FR5"/>
        <w:ind w:left="0" w:right="0" w:firstLine="284"/>
        <w:rPr>
          <w:rFonts w:ascii="Times New Roman" w:hAnsi="Times New Roman" w:cs="Times New Roman"/>
          <w:sz w:val="20"/>
        </w:rPr>
      </w:pPr>
      <w:r>
        <w:rPr>
          <w:rFonts w:cs="Times New Roman" w:ascii="Times New Roman" w:hAnsi="Times New Roman"/>
          <w:sz w:val="20"/>
        </w:rPr>
        <w:t>н сказал своим ученикам:</w:t>
      </w:r>
    </w:p>
    <w:p>
      <w:pPr>
        <w:pStyle w:val="FR5"/>
        <w:ind w:left="0" w:right="0" w:firstLine="284"/>
        <w:rPr>
          <w:rFonts w:ascii="Times New Roman" w:hAnsi="Times New Roman" w:cs="Times New Roman"/>
          <w:sz w:val="20"/>
        </w:rPr>
      </w:pPr>
      <w:r>
        <w:rPr>
          <w:rFonts w:cs="Times New Roman" w:ascii="Times New Roman" w:hAnsi="Times New Roman"/>
          <w:sz w:val="20"/>
        </w:rPr>
        <w:t>Эти грудные дети подобны тем,</w:t>
      </w:r>
    </w:p>
    <w:p>
      <w:pPr>
        <w:pStyle w:val="FR5"/>
        <w:ind w:left="0" w:right="0" w:firstLine="284"/>
        <w:rPr>
          <w:rFonts w:ascii="Times New Roman" w:hAnsi="Times New Roman" w:cs="Times New Roman"/>
          <w:sz w:val="20"/>
        </w:rPr>
      </w:pPr>
      <w:r>
        <w:rPr>
          <w:rFonts w:cs="Times New Roman" w:ascii="Times New Roman" w:hAnsi="Times New Roman"/>
          <w:sz w:val="20"/>
        </w:rPr>
        <w:t>войдут в Царствие Небесное</w:t>
      </w:r>
    </w:p>
    <w:p>
      <w:pPr>
        <w:pStyle w:val="Normal"/>
        <w:widowControl/>
        <w:spacing w:before="260" w:after="0"/>
        <w:ind w:firstLine="284"/>
        <w:rPr>
          <w:rFonts w:ascii="Times New Roman" w:hAnsi="Times New Roman" w:cs="Times New Roman"/>
          <w:i/>
          <w:i/>
          <w:sz w:val="20"/>
        </w:rPr>
      </w:pPr>
      <w:r>
        <w:rPr>
          <w:rFonts w:cs="Times New Roman" w:ascii="Times New Roman" w:hAnsi="Times New Roman"/>
          <w:b/>
          <w:i/>
          <w:sz w:val="20"/>
        </w:rPr>
        <w:t>Они спросили у него:</w:t>
      </w:r>
    </w:p>
    <w:p>
      <w:pPr>
        <w:pStyle w:val="FR5"/>
        <w:ind w:left="0" w:right="0" w:firstLine="284"/>
        <w:rPr>
          <w:rFonts w:ascii="Times New Roman" w:hAnsi="Times New Roman" w:cs="Times New Roman"/>
          <w:sz w:val="20"/>
        </w:rPr>
      </w:pPr>
      <w:r>
        <w:rPr>
          <w:rFonts w:cs="Times New Roman" w:ascii="Times New Roman" w:hAnsi="Times New Roman"/>
          <w:sz w:val="20"/>
        </w:rPr>
        <w:t>Если мы станем как дети,</w:t>
      </w:r>
    </w:p>
    <w:p>
      <w:pPr>
        <w:pStyle w:val="FR5"/>
        <w:ind w:left="0" w:right="0" w:firstLine="284"/>
        <w:rPr>
          <w:rFonts w:ascii="Times New Roman" w:hAnsi="Times New Roman" w:cs="Times New Roman"/>
          <w:sz w:val="20"/>
        </w:rPr>
      </w:pPr>
      <w:r>
        <w:rPr>
          <w:rFonts w:cs="Times New Roman" w:ascii="Times New Roman" w:hAnsi="Times New Roman"/>
          <w:sz w:val="20"/>
        </w:rPr>
        <w:t>войдем ли мы в Царствие?</w:t>
      </w:r>
    </w:p>
    <w:p>
      <w:pPr>
        <w:pStyle w:val="FR5"/>
        <w:ind w:left="0" w:right="0" w:firstLine="284"/>
        <w:rPr>
          <w:rFonts w:ascii="Times New Roman" w:hAnsi="Times New Roman" w:cs="Times New Roman"/>
          <w:sz w:val="20"/>
        </w:rPr>
      </w:pPr>
      <w:r>
        <w:rPr>
          <w:rFonts w:cs="Times New Roman" w:ascii="Times New Roman" w:hAnsi="Times New Roman"/>
          <w:sz w:val="20"/>
        </w:rPr>
        <w:t>Иисус мм ответил:</w:t>
      </w:r>
    </w:p>
    <w:p>
      <w:pPr>
        <w:pStyle w:val="FR5"/>
        <w:ind w:left="0" w:right="0" w:firstLine="284"/>
        <w:rPr>
          <w:rFonts w:ascii="Times New Roman" w:hAnsi="Times New Roman" w:cs="Times New Roman"/>
          <w:sz w:val="20"/>
        </w:rPr>
      </w:pPr>
      <w:r>
        <w:rPr>
          <w:rFonts w:cs="Times New Roman" w:ascii="Times New Roman" w:hAnsi="Times New Roman"/>
          <w:sz w:val="20"/>
        </w:rPr>
        <w:t>Когда вы сделаете два одним,</w:t>
      </w:r>
    </w:p>
    <w:p>
      <w:pPr>
        <w:pStyle w:val="FR5"/>
        <w:ind w:left="0" w:right="0" w:firstLine="284"/>
        <w:rPr>
          <w:rFonts w:ascii="Times New Roman" w:hAnsi="Times New Roman" w:cs="Times New Roman"/>
          <w:sz w:val="20"/>
        </w:rPr>
      </w:pPr>
      <w:r>
        <w:rPr>
          <w:rFonts w:cs="Times New Roman" w:ascii="Times New Roman" w:hAnsi="Times New Roman"/>
          <w:sz w:val="20"/>
        </w:rPr>
        <w:t>н когда вы сделаете внутреннее как внешнее,</w:t>
      </w:r>
    </w:p>
    <w:p>
      <w:pPr>
        <w:pStyle w:val="FR5"/>
        <w:ind w:left="0" w:right="0" w:firstLine="284"/>
        <w:rPr>
          <w:rFonts w:ascii="Times New Roman" w:hAnsi="Times New Roman" w:cs="Times New Roman"/>
          <w:sz w:val="20"/>
        </w:rPr>
      </w:pPr>
      <w:r>
        <w:rPr>
          <w:rFonts w:cs="Times New Roman" w:ascii="Times New Roman" w:hAnsi="Times New Roman"/>
          <w:sz w:val="20"/>
        </w:rPr>
        <w:t>а внешнее как внутреннее,</w:t>
      </w:r>
    </w:p>
    <w:p>
      <w:pPr>
        <w:pStyle w:val="FR5"/>
        <w:ind w:left="0" w:right="0" w:firstLine="284"/>
        <w:rPr>
          <w:rFonts w:ascii="Times New Roman" w:hAnsi="Times New Roman" w:cs="Times New Roman"/>
          <w:sz w:val="20"/>
        </w:rPr>
      </w:pPr>
      <w:r>
        <w:rPr>
          <w:rFonts w:cs="Times New Roman" w:ascii="Times New Roman" w:hAnsi="Times New Roman"/>
          <w:sz w:val="20"/>
        </w:rPr>
        <w:t>н верх как низ,</w:t>
      </w:r>
    </w:p>
    <w:p>
      <w:pPr>
        <w:pStyle w:val="FR5"/>
        <w:ind w:left="0" w:right="0" w:firstLine="284"/>
        <w:rPr>
          <w:rFonts w:ascii="Times New Roman" w:hAnsi="Times New Roman" w:cs="Times New Roman"/>
          <w:sz w:val="20"/>
        </w:rPr>
      </w:pPr>
      <w:r>
        <w:rPr>
          <w:rFonts w:cs="Times New Roman" w:ascii="Times New Roman" w:hAnsi="Times New Roman"/>
          <w:sz w:val="20"/>
        </w:rPr>
        <w:t>н когда вы сделаете мужчину н женщину одним,</w:t>
      </w:r>
    </w:p>
    <w:p>
      <w:pPr>
        <w:pStyle w:val="FR5"/>
        <w:ind w:left="0" w:right="0" w:firstLine="284"/>
        <w:rPr>
          <w:rFonts w:ascii="Times New Roman" w:hAnsi="Times New Roman" w:cs="Times New Roman"/>
          <w:sz w:val="20"/>
        </w:rPr>
      </w:pPr>
      <w:r>
        <w:rPr>
          <w:rFonts w:cs="Times New Roman" w:ascii="Times New Roman" w:hAnsi="Times New Roman"/>
          <w:sz w:val="20"/>
        </w:rPr>
        <w:t>так что мужчина перестанет выть мужчиной,</w:t>
      </w:r>
    </w:p>
    <w:p>
      <w:pPr>
        <w:pStyle w:val="FR5"/>
        <w:ind w:left="0" w:right="0" w:firstLine="284"/>
        <w:rPr>
          <w:rFonts w:ascii="Times New Roman" w:hAnsi="Times New Roman" w:cs="Times New Roman"/>
          <w:sz w:val="20"/>
        </w:rPr>
      </w:pPr>
      <w:r>
        <w:rPr>
          <w:rFonts w:cs="Times New Roman" w:ascii="Times New Roman" w:hAnsi="Times New Roman"/>
          <w:sz w:val="20"/>
        </w:rPr>
        <w:t>а женщина — женщиной,</w:t>
      </w:r>
    </w:p>
    <w:p>
      <w:pPr>
        <w:pStyle w:val="FR5"/>
        <w:ind w:left="0" w:right="0" w:firstLine="284"/>
        <w:rPr>
          <w:rFonts w:ascii="Times New Roman" w:hAnsi="Times New Roman" w:cs="Times New Roman"/>
          <w:sz w:val="20"/>
        </w:rPr>
      </w:pPr>
      <w:r>
        <w:rPr>
          <w:rFonts w:cs="Times New Roman" w:ascii="Times New Roman" w:hAnsi="Times New Roman"/>
          <w:sz w:val="20"/>
        </w:rPr>
        <w:t>тогда вы войдете в Царство Небесное.</w:t>
      </w:r>
    </w:p>
    <w:p>
      <w:pPr>
        <w:pStyle w:val="FR5"/>
        <w:ind w:left="0" w:righ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НЕВИННОСТЬ- ЭТО ДВЕРЬ.</w:t>
      </w:r>
    </w:p>
    <w:p>
      <w:pPr>
        <w:pStyle w:val="FR5"/>
        <w:ind w:left="0" w:right="0" w:firstLine="284"/>
        <w:rPr>
          <w:rFonts w:ascii="Times New Roman" w:hAnsi="Times New Roman" w:cs="Times New Roman"/>
          <w:sz w:val="20"/>
        </w:rPr>
      </w:pPr>
      <w:r>
        <w:rPr>
          <w:rFonts w:cs="Times New Roman" w:ascii="Times New Roman" w:hAnsi="Times New Roman"/>
          <w:b w:val="false"/>
          <w:i w:val="false"/>
          <w:sz w:val="20"/>
        </w:rPr>
        <w:t>Это одно из самых глубоких изречений Иисуса и одна из главных основ, которую должен усвоить искатель. Это также одна из наиболее трудных для постижения вещей, так как если поймешь это, больше ничего не нужно. Сначала попробуем понять вещи простые, а затем обратимся к изречению. Человек, живущий разумом, не может быть невинным младенцем, — а только если вы невинны. Божественное опустится на вас, или вы возвыситесь до Божественного. Невинность — это дверь. Разум хитер, расчетлив, он ловок и изворотлив, и именно из-за этого вы промахиваетесь — вы упускаете Царство Небесное. Вы можете получить царство в этом мире с помощью ума, поскольку здесь хитрость необходима. Вы должны быть хитрыми, удачливыми, расчетливыми, умелыми и эффективными на путях этого мира. Однако дверь в Царство Божие точно с другой стороны. Здесь нужна не расчетливость и хитрость. Разум не нужен совсем, так как это только механизм для расчетов, механизм для изворотливости. Если вам не нужна хитрость и расчетливость, разум бесполезен. Тогда сердце становится источником вашего бытия, а сердце невинно.</w:t>
      </w:r>
    </w:p>
    <w:p>
      <w:pPr>
        <w:pStyle w:val="Normal"/>
        <w:widowControl/>
        <w:ind w:firstLine="284"/>
        <w:rPr/>
      </w:pPr>
      <w:r>
        <w:rPr>
          <w:rFonts w:cs="Times New Roman" w:ascii="Times New Roman" w:hAnsi="Times New Roman"/>
          <w:sz w:val="20"/>
        </w:rPr>
        <w:t xml:space="preserve">Почему мы стремимся быть умнее? Почему наш ум направлен на то, чтобы обмануть? Потому что это единственный путь к успеху в этом мире. Таким образом, те, кто добивается успеха в этом мире, проигрывают в Царстве Божьем. Если вы готовы терпеть неудачи и огорчения в этом мире, тогда вы готовы войти в мир иной. В тот момент, когда вы готовы понять: «Успех в этом мире не для меня, и я не для него», немедленно происходит переворот, превращение. Тогда сознание перестает быть направленным вовне, оно обращается вовнутрь. </w:t>
      </w:r>
    </w:p>
    <w:p>
      <w:pPr>
        <w:pStyle w:val="Normal"/>
        <w:widowControl/>
        <w:ind w:firstLine="284"/>
        <w:rPr/>
      </w:pPr>
      <w:r>
        <w:rPr>
          <w:rFonts w:cs="Times New Roman" w:ascii="Times New Roman" w:hAnsi="Times New Roman"/>
          <w:sz w:val="20"/>
        </w:rPr>
        <w:t>Иисус придавал очень большое значение невинности. Поэтому он просто говорил о прелести детей, о невинности цветов, лилий или о невинности птиц. Но такого рода невинность бесполезна, вы уже потеряли Поэтому не имитируйте ее, не пытайтесь понять ее буквально, этот символ.</w:t>
      </w:r>
    </w:p>
    <w:p>
      <w:pPr>
        <w:pStyle w:val="Normal"/>
        <w:widowControl/>
        <w:ind w:firstLine="284"/>
        <w:rPr>
          <w:rFonts w:ascii="Times New Roman" w:hAnsi="Times New Roman" w:cs="Times New Roman"/>
          <w:sz w:val="20"/>
        </w:rPr>
      </w:pPr>
      <w:r>
        <w:rPr>
          <w:rFonts w:cs="Times New Roman" w:ascii="Times New Roman" w:hAnsi="Times New Roman"/>
          <w:sz w:val="20"/>
        </w:rPr>
        <w:t>Вы не можете снова стать ребенком — как это возможно? Однажды вкусив знания, вы не можете вернуться обратно. Вы можете пpeoдолеть это, но не идя назад, назад дороги нет. Вы можете идти вдали, вы м— идти впереди этого, но не позади — нет такого пути. Вы не можете сне стать обычным ребенком. Как вы можете потерять то, что вы знаете? ] вы можете идти в стороне, вы можете преодолеть это.</w:t>
      </w:r>
    </w:p>
    <w:p>
      <w:pPr>
        <w:pStyle w:val="Normal"/>
        <w:widowControl/>
        <w:ind w:firstLine="284"/>
        <w:rPr>
          <w:rFonts w:ascii="Times New Roman" w:hAnsi="Times New Roman" w:cs="Times New Roman"/>
          <w:sz w:val="20"/>
        </w:rPr>
      </w:pPr>
      <w:r>
        <w:rPr>
          <w:rFonts w:cs="Times New Roman" w:ascii="Times New Roman" w:hAnsi="Times New Roman"/>
          <w:sz w:val="20"/>
        </w:rPr>
        <w:t>Помните это, иначе вы можете начать имитировать ребенка, и эта имитация будет хитростью, это снова будет расчет. Иисус сказал: «Будьте, как дети», — и вы начали это практиковать — но ребенок никогда не практикует. Ребенок — это просто ребенок, он даже не знает, что он ребенок, он не осведомлен о своей невинности. Его невинность здесь, но он не соз</w:t>
        <w:softHyphen/>
        <w:t>нает ее. Но если вы практикуете, у вас есть самосознание. Тогда эта детскость будет фальшью. Вы можете действовать так, но вы не станете ребенком снова — в буквальном смысле.</w:t>
      </w:r>
    </w:p>
    <w:p>
      <w:pPr>
        <w:pStyle w:val="Normal"/>
        <w:widowControl/>
        <w:ind w:firstLine="284"/>
        <w:rPr/>
      </w:pPr>
      <w:r>
        <w:rPr>
          <w:rFonts w:cs="Times New Roman" w:ascii="Times New Roman" w:hAnsi="Times New Roman"/>
          <w:sz w:val="20"/>
        </w:rPr>
        <w:t>Святой, мудрец становится как ребенок в совершенно другом смысле.! Он превзошел, он стоит в стороне от разума, потому что он понимает бес</w:t>
        <w:softHyphen/>
        <w:t xml:space="preserve">полезность его. Он понимает полную бессмысленность бытия преуспевающего человека в этом мире — он отказывается от страстного желания преуспевать, от желания подавлять других, от желания быть важнее, величественнее; от желания реализовать свое это. Он пришел к понимаю абсолютной бесполезности этого. Истинное понимание — и немедленно вы переноситесь в другое измерение. Тогда снова наступит детство — так называемое второе детство. Индусы называют эту стадию «дважды — рожденный», </w:t>
      </w:r>
      <w:r>
        <w:rPr>
          <w:rFonts w:cs="Times New Roman" w:ascii="Times New Roman" w:hAnsi="Times New Roman"/>
          <w:i/>
          <w:sz w:val="20"/>
        </w:rPr>
        <w:t>двидж.</w:t>
      </w:r>
      <w:r>
        <w:rPr>
          <w:rFonts w:cs="Times New Roman" w:ascii="Times New Roman" w:hAnsi="Times New Roman"/>
          <w:sz w:val="20"/>
        </w:rPr>
        <w:t xml:space="preserve"> Снова вы родились, но это иное рождение, не от отца и матери. Это рождение от вашего собственного «Я», не от двух встретившихся тел, не из двойственности. Вы родились от собственного Я.</w:t>
      </w:r>
    </w:p>
    <w:p>
      <w:pPr>
        <w:pStyle w:val="Normal"/>
        <w:widowControl/>
        <w:ind w:firstLine="284"/>
        <w:rPr/>
      </w:pPr>
      <w:r>
        <w:rPr>
          <w:rFonts w:cs="Times New Roman" w:ascii="Times New Roman" w:hAnsi="Times New Roman"/>
          <w:sz w:val="20"/>
        </w:rPr>
        <w:t>В этом смысл рождения Иисуса — что он родился от девственницы. Но люди все берут буквально и терпят неудачу. От девственницы — значит, от Единого. Другого здесь нет, поэтому кто может развратить и испортить это? Кто может участвовать в этом? Девственность остается абсолютно чистой, потому что других нет. Когда есть другой, вы теряете вашу дев</w:t>
        <w:softHyphen/>
        <w:t>ственность. Если в мыслях присутствует другой.., вы теряете детскую не</w:t>
        <w:softHyphen/>
        <w:t>винность. Таким образом, осознавание другого, желание другого — это потеря девственности. Это второе рождение может быть беспорочным, но в основе первого рождения лежит секс — нет другого пути и не может быть.</w:t>
      </w:r>
    </w:p>
    <w:p>
      <w:pPr>
        <w:pStyle w:val="Normal"/>
        <w:widowControl/>
        <w:ind w:firstLine="284"/>
        <w:rPr/>
      </w:pPr>
      <w:r>
        <w:rPr>
          <w:rFonts w:cs="Times New Roman" w:ascii="Times New Roman" w:hAnsi="Times New Roman"/>
          <w:sz w:val="20"/>
        </w:rPr>
        <w:t>Иисус родился через секс, как и любой другой, так это и должно было произойти. Иисус такой же, как вы — в семени, но в цветении он совсем другой, потому что произошло второе рождение, родился новый человек. Иисуса, родившегося у Марии, больше нет; он родил самого себя. В древней секте ессеев говорили, что, когда человек трансформируется, он становится собственным отцом. Смысл этого в следующем: когда мы говорим, что у Иисуса не было отца, это означает, что Иисус стал сам себе отцом. Это выглядит абсурдным, но это так, м вот почему.</w:t>
      </w:r>
    </w:p>
    <w:p>
      <w:pPr>
        <w:pStyle w:val="Normal"/>
        <w:widowControl/>
        <w:ind w:firstLine="284"/>
        <w:rPr/>
      </w:pPr>
      <w:r>
        <w:rPr>
          <w:rFonts w:cs="Times New Roman" w:ascii="Times New Roman" w:hAnsi="Times New Roman"/>
          <w:sz w:val="20"/>
        </w:rPr>
        <w:t>Второе рождение — непорочное, и тогда вы снова непорочное дитя. И эта невинность выше, чем детская, потому что ребенок должен потерять свою невинность. Это подарок природы, это не заслуга ребенка, поэтому это пройдет. Когда ребенок развивается, он должен потерять свою невинность, и он должен расти. Но мудрец остается невинным. Эту невинность нельзя отнять, потому что это высшая точка, крещендо роста; дальнейшего роста нет. Если рост есть, вещи меняются; если вы достигли цели, вне которой ничего нет, только тогда ничего не меняется.</w:t>
      </w:r>
    </w:p>
    <w:p>
      <w:pPr>
        <w:pStyle w:val="Normal"/>
        <w:widowControl/>
        <w:ind w:firstLine="284"/>
        <w:rPr/>
      </w:pPr>
      <w:r>
        <w:rPr>
          <w:rFonts w:cs="Times New Roman" w:ascii="Times New Roman" w:hAnsi="Times New Roman"/>
          <w:sz w:val="20"/>
        </w:rPr>
        <w:t>Ребенок растет каждый день, он должен потерять невинность, он должен стать опытным, он должен получить знания, он должен стать умнее, расчетливее. Но если вами полностью завладеет механизм расчета, тогда вы останетесь рожденным из секса, из дуальности. И тогда всегда будет внутренний конфликт, потому что вы — два.</w:t>
      </w:r>
    </w:p>
    <w:p>
      <w:pPr>
        <w:pStyle w:val="Normal"/>
        <w:widowControl/>
        <w:ind w:firstLine="284"/>
        <w:rPr/>
      </w:pPr>
      <w:r>
        <w:rPr>
          <w:rFonts w:cs="Times New Roman" w:ascii="Times New Roman" w:hAnsi="Times New Roman"/>
          <w:sz w:val="20"/>
        </w:rPr>
        <w:t>Когда вы родились от двоих, вы продолжаете оставаться двумя, потому что оба здесь: мужчина — не только мужчина, он также и женщина; женщина — не только женщина, она также мужчина — потому что оба родились от двух. Ваш отец продолжает свое существование в вас, как и мать, потому что они оба участвовали, встретились в вашем теле и их потоки слились: вы — двое. И если вы — двое, как вы можете быть в покое? Если вы — двое, продолжается вечный конфликт. Если вы — два противоположных полюса, соединенных вместе, всегда остается нап</w:t>
        <w:softHyphen/>
        <w:t>ряженность. Эта напряженность не может исчезнуть, даже если вы будете пытаться найти, как быть молчаливым, умиротворенным, блаженно счастливым. Это невозможно! Ведь вас двое!</w:t>
      </w:r>
    </w:p>
    <w:p>
      <w:pPr>
        <w:pStyle w:val="Normal"/>
        <w:widowControl/>
        <w:ind w:firstLine="284"/>
        <w:rPr>
          <w:rFonts w:ascii="Times New Roman" w:hAnsi="Times New Roman" w:cs="Times New Roman"/>
          <w:sz w:val="20"/>
        </w:rPr>
      </w:pPr>
      <w:r>
        <w:rPr>
          <w:rFonts w:cs="Times New Roman" w:ascii="Times New Roman" w:hAnsi="Times New Roman"/>
          <w:sz w:val="20"/>
        </w:rPr>
        <w:t>Чтобы быть безмолвным, необходимо единство, следовательно, вы должны родиться заново — вот что сказал Иисус Никодиму. Никодим спросил его: «Что я должен делать?»</w:t>
      </w:r>
    </w:p>
    <w:p>
      <w:pPr>
        <w:pStyle w:val="Normal"/>
        <w:widowControl/>
        <w:ind w:firstLine="284"/>
        <w:rPr/>
      </w:pPr>
      <w:r>
        <w:rPr>
          <w:rFonts w:cs="Times New Roman" w:ascii="Times New Roman" w:hAnsi="Times New Roman"/>
          <w:sz w:val="20"/>
        </w:rPr>
        <w:t>Иисус сказал: «Сначала ты должен заново родиться. Только тогда что-нибудь может произойти. Сейчас, пока ты таков, каков есть, ничего не произойдет».</w:t>
      </w:r>
    </w:p>
    <w:p>
      <w:pPr>
        <w:pStyle w:val="Normal"/>
        <w:widowControl/>
        <w:ind w:firstLine="284"/>
        <w:rPr>
          <w:rFonts w:ascii="Times New Roman" w:hAnsi="Times New Roman" w:cs="Times New Roman"/>
          <w:sz w:val="20"/>
        </w:rPr>
      </w:pPr>
      <w:r>
        <w:rPr>
          <w:rFonts w:cs="Times New Roman" w:ascii="Times New Roman" w:hAnsi="Times New Roman"/>
          <w:sz w:val="20"/>
        </w:rPr>
        <w:t>И то же самое я говорю вам: с такими, каковы вы сейчас, ничего не произойдет. Пока вы Не родитесь вновь, пока вы не станете своим собственным отцом, пока ваша дуальность не исчезнет и вы не станете единым, ничего нельзя сделать.</w:t>
      </w:r>
    </w:p>
    <w:p>
      <w:pPr>
        <w:pStyle w:val="Normal"/>
        <w:widowControl/>
        <w:ind w:firstLine="284"/>
        <w:rPr>
          <w:rFonts w:ascii="Times New Roman" w:hAnsi="Times New Roman" w:cs="Times New Roman"/>
          <w:sz w:val="20"/>
        </w:rPr>
      </w:pPr>
      <w:r>
        <w:rPr>
          <w:rFonts w:cs="Times New Roman" w:ascii="Times New Roman" w:hAnsi="Times New Roman"/>
          <w:sz w:val="20"/>
        </w:rPr>
        <w:t>Когда женщина и мужчина внутри вас встретятся, они станут замкнутым кольцом. Они не сражаются, они исчезают, они нейтрализуют друг друга, и появляется единство. Это единство — девственно.</w:t>
      </w:r>
    </w:p>
    <w:p>
      <w:pPr>
        <w:pStyle w:val="Normal"/>
        <w:widowControl/>
        <w:ind w:firstLine="284"/>
        <w:rPr/>
      </w:pPr>
      <w:r>
        <w:rPr>
          <w:rFonts w:cs="Times New Roman" w:ascii="Times New Roman" w:hAnsi="Times New Roman"/>
          <w:sz w:val="20"/>
        </w:rPr>
        <w:t>Вот что подразумевал Иисус, когда говорил: «Будьте как дети». Не принимайте это буквально. Но почему: «Как дети?» Потому что, когда ребенок рождается, первые несколько недель он ни мужчина» женщина. Спросите у биологов, они скажут вам, что он ни то, ни другое</w:t>
      </w:r>
    </w:p>
    <w:p>
      <w:pPr>
        <w:pStyle w:val="Normal"/>
        <w:widowControl/>
        <w:ind w:firstLine="284"/>
        <w:rPr/>
      </w:pPr>
      <w:r>
        <w:rPr>
          <w:rFonts w:cs="Times New Roman" w:ascii="Times New Roman" w:hAnsi="Times New Roman"/>
          <w:sz w:val="20"/>
        </w:rPr>
        <w:t>Несколько недель ребенок ни мужчина, ни женщина — он оба » никто, разделение еще не произошло. Вот почему медицина способна изменить пол ребенка. Несколько инъекций могут изменить это, потому</w:t>
      </w:r>
      <w:r>
        <w:rPr>
          <w:rFonts w:cs="Times New Roman" w:ascii="Times New Roman" w:hAnsi="Times New Roman"/>
          <w:i/>
          <w:sz w:val="20"/>
        </w:rPr>
        <w:t xml:space="preserve"> </w:t>
      </w:r>
      <w:r>
        <w:rPr>
          <w:rFonts w:cs="Times New Roman" w:ascii="Times New Roman" w:hAnsi="Times New Roman"/>
          <w:sz w:val="20"/>
        </w:rPr>
        <w:t>здесь оба — и мужчина, и женщина. Равновесие скоро нарушится, доминировать будет либо мужчина, либо женщина. И это доминирование определит пол ребенка. Но вначале есть равновесие, там -есть Дальше все зависит от гормонов.</w:t>
      </w:r>
    </w:p>
    <w:p>
      <w:pPr>
        <w:pStyle w:val="Normal"/>
        <w:widowControl/>
        <w:ind w:firstLine="284"/>
        <w:rPr/>
      </w:pPr>
      <w:r>
        <w:rPr>
          <w:rFonts w:cs="Times New Roman" w:ascii="Times New Roman" w:hAnsi="Times New Roman"/>
          <w:sz w:val="20"/>
        </w:rPr>
        <w:t>Если мы введем мужские гормоны, ребенок станет мужчиной, женские — женщиной. Пол может быть изменен, потому что это внешняя вещь; это не принадлежит сущности, это относится только к внешним, обстоятельствам, к телу; это гормональная, физиологическая вещь. Сущность, остается полностью отделенной от пола. Но вскоре различия возрастают, ребенок начинает становиться или мужчиной, или женщиной.</w:t>
      </w:r>
    </w:p>
    <w:p>
      <w:pPr>
        <w:pStyle w:val="Normal"/>
        <w:widowControl/>
        <w:ind w:firstLine="284"/>
        <w:rPr/>
      </w:pPr>
      <w:r>
        <w:rPr>
          <w:rFonts w:cs="Times New Roman" w:ascii="Times New Roman" w:hAnsi="Times New Roman"/>
          <w:sz w:val="20"/>
        </w:rPr>
        <w:t>Вначале ребенок един. Затем он рождается: теперь телесно мужчина или женщина. Но глубоко в сознание различие еще не проник сознательно ребенок еще никто — ребенок не знает, мужчина он или женщина. Еще несколько месяцев, и различие войдет в разум. Тогда ребенка появятся различные точки зрения — немедленно он станет</w:t>
      </w:r>
      <w:r>
        <w:rPr>
          <w:rFonts w:cs="Times New Roman" w:ascii="Times New Roman" w:hAnsi="Times New Roman"/>
          <w:sz w:val="20"/>
          <w:vertAlign w:val="superscript"/>
        </w:rPr>
        <w:t xml:space="preserve"> </w:t>
      </w:r>
      <w:r>
        <w:rPr>
          <w:rFonts w:cs="Times New Roman" w:ascii="Times New Roman" w:hAnsi="Times New Roman"/>
          <w:sz w:val="20"/>
        </w:rPr>
        <w:t>самосознающим.</w:t>
      </w:r>
    </w:p>
    <w:p>
      <w:pPr>
        <w:pStyle w:val="Normal"/>
        <w:widowControl/>
        <w:ind w:firstLine="284"/>
        <w:rPr/>
      </w:pPr>
      <w:r>
        <w:rPr>
          <w:rFonts w:cs="Times New Roman" w:ascii="Times New Roman" w:hAnsi="Times New Roman"/>
          <w:sz w:val="20"/>
        </w:rPr>
        <w:t>Сначала тело не имеет половых признаков, лотом они появляются. Но; даже когда в теле есть это разделение, ребенок еще одно. Потом ребенок тоже разделяется; человеческое существо исчезает, потому что теперь вы, отождествляетесь с мужским или женским существом — и это продолжается -всю вашу жизнь. Это значит, что вы никогда не вернетесь к истоку, круг не замкнут. Но мудрец снова приходит к истоку, круг становится замкнутым. И сперва различие исчезнет из разума — как раз в обратном порядке!</w:t>
      </w:r>
    </w:p>
    <w:p>
      <w:pPr>
        <w:pStyle w:val="Normal"/>
        <w:widowControl/>
        <w:ind w:firstLine="284"/>
        <w:rPr/>
      </w:pPr>
      <w:r>
        <w:rPr>
          <w:rFonts w:cs="Times New Roman" w:ascii="Times New Roman" w:hAnsi="Times New Roman"/>
          <w:sz w:val="20"/>
        </w:rPr>
        <w:t>В детстве различие приходит сначала в тело, потом — в разум. У мудреца различие сначала исчезает из сознания, потом из тела, и прежде чем он умрет, он снова становится единым. Это второе детство: снова он стал невинным — но эта невинность наиболее ценная. Невинность ребенка бедна, потому что здесь отсутствует опыт, невинность детства похожа на отсутствие чего-то. А невинность мудреца — это, наоборот, приобретение чего-то. Он познал все пути этого мира, он прошел и испытал все, что можно испытать. Он доходил до самых крайностей, он грешил, он копал глубоко, он предавался удовольствиям, он испытал все, что этот мир может дать, и теперь он отошел от него. Его невинность очень и очень богата, потому что здесь присутствует опыт. Вы не можете теперь ее разрушить, потому что он знает все, что можно узнать — как вы можете ее разрушить, ведь вы не можете на него влиять, все влияния пройдены.</w:t>
      </w:r>
    </w:p>
    <w:p>
      <w:pPr>
        <w:pStyle w:val="Normal"/>
        <w:widowControl/>
        <w:ind w:firstLine="284"/>
        <w:rPr/>
      </w:pPr>
      <w:r>
        <w:rPr>
          <w:rFonts w:cs="Times New Roman" w:ascii="Times New Roman" w:hAnsi="Times New Roman"/>
          <w:sz w:val="20"/>
        </w:rPr>
        <w:t xml:space="preserve">Если вы достигли этой стадии — вначале вы были ребенком, в конце вы снова стали ребенком — ваша жизнь становится кругом, целостностью; это и есть совершенство. Если вы не вернулись к истоку, ваша жизнь не завершена. Незавершенность — это страдание. Это то, что Будда называл </w:t>
      </w:r>
      <w:r>
        <w:rPr>
          <w:rFonts w:cs="Times New Roman" w:ascii="Times New Roman" w:hAnsi="Times New Roman"/>
          <w:i/>
          <w:sz w:val="20"/>
        </w:rPr>
        <w:t>дуккха-горечь.</w:t>
      </w:r>
      <w:r>
        <w:rPr>
          <w:rFonts w:cs="Times New Roman" w:ascii="Times New Roman" w:hAnsi="Times New Roman"/>
          <w:sz w:val="20"/>
        </w:rPr>
        <w:t xml:space="preserve"> Если вы незавершенный, будет горечь; если вы завершены — вы совершенны.</w:t>
      </w:r>
    </w:p>
    <w:p>
      <w:pPr>
        <w:pStyle w:val="Normal"/>
        <w:widowControl/>
        <w:ind w:firstLine="284"/>
        <w:rPr/>
      </w:pPr>
      <w:r>
        <w:rPr>
          <w:rFonts w:cs="Times New Roman" w:ascii="Times New Roman" w:hAnsi="Times New Roman"/>
          <w:sz w:val="20"/>
        </w:rPr>
        <w:t>Мудрец умирает совершенным — больше нет рождения, потому что нет нужды возвращаться в мир опыта. Вы умираете незавершенными, и из-за этой незавершенности вы должны будете родиться заново. Ваша сущность снова и снова упорно стремится к завершенности; и пока вы не станете завершенным, вы будете вынуждены снова и снова переживать рождение и смерть. Именно это индусы называют «колесом жизни и смерти». Мудрец выпрыгивает из этого колеса, потому что он сам становится кру</w:t>
        <w:softHyphen/>
        <w:t>гом, и колесо теперь не нужно.</w:t>
      </w:r>
    </w:p>
    <w:p>
      <w:pPr>
        <w:pStyle w:val="Normal"/>
        <w:widowControl/>
        <w:ind w:firstLine="284"/>
        <w:rPr/>
      </w:pPr>
      <w:r>
        <w:rPr>
          <w:rFonts w:cs="Times New Roman" w:ascii="Times New Roman" w:hAnsi="Times New Roman"/>
          <w:sz w:val="20"/>
        </w:rPr>
        <w:t xml:space="preserve">Но что случается с обычным разумом? Различие остается до самого конца, пол остается до самого конца. Даже если тело слабеет, разум продолжает действовать — и секс является основной двойственностью. Таким образом, пока не исчезнет секс, не появится единство, недуальность, </w:t>
      </w:r>
      <w:r>
        <w:rPr>
          <w:rFonts w:cs="Times New Roman" w:ascii="Times New Roman" w:hAnsi="Times New Roman"/>
          <w:i/>
          <w:sz w:val="20"/>
        </w:rPr>
        <w:t>Брахма.</w:t>
      </w:r>
      <w:r>
        <w:rPr>
          <w:rFonts w:cs="Times New Roman" w:ascii="Times New Roman" w:hAnsi="Times New Roman"/>
          <w:sz w:val="20"/>
        </w:rPr>
        <w:t xml:space="preserve"> Помните: недуальность, </w:t>
      </w:r>
      <w:r>
        <w:rPr>
          <w:rFonts w:cs="Times New Roman" w:ascii="Times New Roman" w:hAnsi="Times New Roman"/>
          <w:i/>
          <w:sz w:val="20"/>
        </w:rPr>
        <w:t>адвайта, Брахма.</w:t>
      </w:r>
      <w:r>
        <w:rPr>
          <w:rFonts w:cs="Times New Roman" w:ascii="Times New Roman" w:hAnsi="Times New Roman"/>
          <w:sz w:val="20"/>
        </w:rPr>
        <w:t xml:space="preserve"> Единство — это не гипотеза, не теория, это не доктрина. Это не философское утверждение, о котором можно спорить, это не вера — это трансценденция секса. Это очень глубокий биологический феномен, это алхимия, потому что все ваше тело нуждается в трансформации.</w:t>
      </w:r>
    </w:p>
    <w:p>
      <w:pPr>
        <w:pStyle w:val="Normal"/>
        <w:widowControl/>
        <w:ind w:firstLine="284"/>
        <w:rPr>
          <w:rFonts w:ascii="Times New Roman" w:hAnsi="Times New Roman" w:cs="Times New Roman"/>
          <w:sz w:val="20"/>
        </w:rPr>
      </w:pPr>
      <w:r>
        <w:rPr>
          <w:rFonts w:cs="Times New Roman" w:ascii="Times New Roman" w:hAnsi="Times New Roman"/>
          <w:sz w:val="20"/>
        </w:rPr>
        <w:t>Три старика сидели в саду на скамейке, обсуждая свои несчастья -потому что старикам больше не о чем говорить. Один, семидесяти трех лет, сказал: «У меня совсем плохо со слухом. Люди должны кричать мне в ухо, и даже тогда я не все правильно слышу».</w:t>
      </w:r>
    </w:p>
    <w:p>
      <w:pPr>
        <w:pStyle w:val="Normal"/>
        <w:widowControl/>
        <w:ind w:firstLine="284"/>
        <w:rPr>
          <w:rFonts w:ascii="Times New Roman" w:hAnsi="Times New Roman" w:cs="Times New Roman"/>
          <w:sz w:val="20"/>
        </w:rPr>
      </w:pPr>
      <w:r>
        <w:rPr>
          <w:rFonts w:cs="Times New Roman" w:ascii="Times New Roman" w:hAnsi="Times New Roman"/>
          <w:sz w:val="20"/>
        </w:rPr>
        <w:t>Другой, которому было семьдесят восемь, сказал: «У меня ослабело зрение, я совсем плохо вижу, я даже не отличаю блондинок от рыженьких! »</w:t>
      </w:r>
    </w:p>
    <w:p>
      <w:pPr>
        <w:pStyle w:val="Normal"/>
        <w:widowControl/>
        <w:ind w:firstLine="284"/>
        <w:rPr>
          <w:rFonts w:ascii="Times New Roman" w:hAnsi="Times New Roman" w:cs="Times New Roman"/>
          <w:sz w:val="20"/>
        </w:rPr>
      </w:pPr>
      <w:r>
        <w:rPr>
          <w:rFonts w:cs="Times New Roman" w:ascii="Times New Roman" w:hAnsi="Times New Roman"/>
          <w:sz w:val="20"/>
        </w:rPr>
        <w:t>И они спросили у третьего: «Насреддин, а у тебя какие неприятност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которому было девяносто три.., сказал: «Мои страдания глубже, чем у вас обоих. Вчера вечером вот что случилось: мы пообедали, потом немного выпили, потом я отдыхал на тахте и заснул. Через полчаса я проснулся, потому что моя жена стала укладываться в кровать. Тогда я тоже пошел в спальню и сказал жене: «Подвинься, позволь мне тоже лечь, и мы немного побалуемся!» Жена ответила: «Как! Ведь мы уже баловались двадцать минут назад!»</w:t>
      </w:r>
    </w:p>
    <w:p>
      <w:pPr>
        <w:pStyle w:val="Normal"/>
        <w:widowControl/>
        <w:ind w:firstLine="284"/>
        <w:rPr>
          <w:rFonts w:ascii="Times New Roman" w:hAnsi="Times New Roman" w:cs="Times New Roman"/>
          <w:sz w:val="20"/>
        </w:rPr>
      </w:pPr>
      <w:r>
        <w:rPr>
          <w:rFonts w:cs="Times New Roman" w:ascii="Times New Roman" w:hAnsi="Times New Roman"/>
          <w:sz w:val="20"/>
        </w:rPr>
        <w:t>И Насреддии, грустно качая головой, сказал: «Джентльмены, моя проблема в том, что у меня плохо с памятью!»</w:t>
      </w:r>
    </w:p>
    <w:p>
      <w:pPr>
        <w:pStyle w:val="Normal"/>
        <w:widowControl/>
        <w:ind w:firstLine="284"/>
        <w:rPr>
          <w:rFonts w:ascii="Times New Roman" w:hAnsi="Times New Roman" w:cs="Times New Roman"/>
          <w:sz w:val="20"/>
        </w:rPr>
      </w:pPr>
      <w:r>
        <w:rPr>
          <w:rFonts w:cs="Times New Roman" w:ascii="Times New Roman" w:hAnsi="Times New Roman"/>
          <w:sz w:val="20"/>
        </w:rPr>
        <w:t>Секс следует за вами до самого конца, до предела. И вы можете этого не замечать, вы можете не думать об этом, но если разум человека не станет трансцендентен, последнее, что будет в мыслях у умирающего — это секс, потому что это было первым, когда он родился. Вы обречены на то, чтобы это было последней вещью, это естественно — попробуйте!</w:t>
      </w:r>
    </w:p>
    <w:p>
      <w:pPr>
        <w:pStyle w:val="Normal"/>
        <w:widowControl/>
        <w:ind w:firstLine="284"/>
        <w:rPr/>
      </w:pPr>
      <w:r>
        <w:rPr>
          <w:rFonts w:cs="Times New Roman" w:ascii="Times New Roman" w:hAnsi="Times New Roman"/>
          <w:sz w:val="20"/>
        </w:rPr>
        <w:t>Когда вы вечером укладываетесь спать, подсторожите свою последнюю мысль, самую последнюю, после которой вы заснете. Запомните ее, и утром вы будете удивлены — это будет первая мысль утром — если вы проследите. Или другим путем: понаблюдайте и запомните вашу мысль утром. Вечером это будет ваша последняя мысль, потому что жизнь циклична. Секс — это первое в жизни и это же остается последним Если вы не преодолеете это, вы только жертвы, вы не хозяева самим себе.</w:t>
      </w:r>
    </w:p>
    <w:p>
      <w:pPr>
        <w:pStyle w:val="Normal"/>
        <w:widowControl/>
        <w:ind w:firstLine="284"/>
        <w:rPr/>
      </w:pPr>
      <w:r>
        <w:rPr>
          <w:rFonts w:cs="Times New Roman" w:ascii="Times New Roman" w:hAnsi="Times New Roman"/>
          <w:sz w:val="20"/>
        </w:rPr>
        <w:t>Знаете ли вы.., что происходит, когда вешают человека? Когда вешают мужчину, немедленно извергается сперма. Это происходит в тюрьме, где вешают людей. Последнее — он умирает и течет сперма -что</w:t>
      </w:r>
      <w:r>
        <w:rPr>
          <w:rFonts w:cs="Times New Roman" w:ascii="Times New Roman" w:hAnsi="Times New Roman"/>
          <w:sz w:val="20"/>
          <w:vertAlign w:val="superscript"/>
        </w:rPr>
        <w:t xml:space="preserve"> </w:t>
      </w:r>
      <w:r>
        <w:rPr>
          <w:rFonts w:cs="Times New Roman" w:ascii="Times New Roman" w:hAnsi="Times New Roman"/>
          <w:sz w:val="20"/>
        </w:rPr>
        <w:t>это значит? Почему так должно быть? Жизнь — это круг, он замы себя; то, что было первой вещью, с которой он вошел в жизнь, станов последней, с которой он входит в другую жизнь.</w:t>
      </w:r>
    </w:p>
    <w:p>
      <w:pPr>
        <w:pStyle w:val="Normal"/>
        <w:widowControl/>
        <w:ind w:firstLine="284"/>
        <w:rPr/>
      </w:pPr>
      <w:r>
        <w:rPr>
          <w:rFonts w:cs="Times New Roman" w:ascii="Times New Roman" w:hAnsi="Times New Roman"/>
          <w:sz w:val="20"/>
        </w:rPr>
        <w:t xml:space="preserve">Мудрец превосходит секс — но не подавляет его. Помните это, по что подавление — это не трансценденция. Если вы подавляете что-либо, вы все еще в этом: если вы что-то подавляете, вы все еще разделены. Мудрец не подавляет ничего. Скорее наоборот, мужская и женская энергии внутри него становятся едиными, теперь он не мужчина и не женщина. Именно об атом Иисус сказал: «Евнухи Бога». Именно это имеют ввиду индусы, когда изображают Шиву как </w:t>
      </w:r>
      <w:r>
        <w:rPr>
          <w:rFonts w:cs="Times New Roman" w:ascii="Times New Roman" w:hAnsi="Times New Roman"/>
          <w:i/>
          <w:sz w:val="20"/>
        </w:rPr>
        <w:t xml:space="preserve">Ардханаришвару — </w:t>
      </w:r>
      <w:r>
        <w:rPr>
          <w:rFonts w:cs="Times New Roman" w:ascii="Times New Roman" w:hAnsi="Times New Roman"/>
          <w:sz w:val="20"/>
        </w:rPr>
        <w:t xml:space="preserve">полумужчина полуженщина — он стал единим. И индусы говорят, что Шива самый совершенный Бог, величайший — </w:t>
      </w:r>
      <w:r>
        <w:rPr>
          <w:rFonts w:cs="Times New Roman" w:ascii="Times New Roman" w:hAnsi="Times New Roman"/>
          <w:i/>
          <w:sz w:val="20"/>
        </w:rPr>
        <w:t>Махадева.</w:t>
      </w:r>
      <w:r>
        <w:rPr>
          <w:rFonts w:cs="Times New Roman" w:ascii="Times New Roman" w:hAnsi="Times New Roman"/>
          <w:sz w:val="20"/>
        </w:rPr>
        <w:t xml:space="preserve"> Почему они зовут его </w:t>
      </w:r>
      <w:r>
        <w:rPr>
          <w:rFonts w:cs="Times New Roman" w:ascii="Times New Roman" w:hAnsi="Times New Roman"/>
          <w:i/>
          <w:sz w:val="20"/>
        </w:rPr>
        <w:t xml:space="preserve">Махадева — </w:t>
      </w:r>
      <w:r>
        <w:rPr>
          <w:rFonts w:cs="Times New Roman" w:ascii="Times New Roman" w:hAnsi="Times New Roman"/>
          <w:sz w:val="20"/>
        </w:rPr>
        <w:t>величайшим? Потому что он полумужчина, полуженщина, а если вы</w:t>
      </w:r>
      <w:r>
        <w:rPr>
          <w:rFonts w:cs="Times New Roman" w:ascii="Times New Roman" w:hAnsi="Times New Roman"/>
          <w:i/>
          <w:sz w:val="20"/>
        </w:rPr>
        <w:t xml:space="preserve"> </w:t>
      </w:r>
      <w:r>
        <w:rPr>
          <w:rFonts w:cs="Times New Roman" w:ascii="Times New Roman" w:hAnsi="Times New Roman"/>
          <w:sz w:val="20"/>
        </w:rPr>
        <w:t>осознаете себя полумужчиной, полуженщиной, они образуют круг и оба исчезают. Дуальность исчезает, он становится Единым.</w:t>
      </w:r>
    </w:p>
    <w:p>
      <w:pPr>
        <w:pStyle w:val="Normal"/>
        <w:widowControl/>
        <w:ind w:firstLine="284"/>
        <w:rPr/>
      </w:pPr>
      <w:r>
        <w:rPr>
          <w:rFonts w:cs="Times New Roman" w:ascii="Times New Roman" w:hAnsi="Times New Roman"/>
          <w:sz w:val="20"/>
        </w:rPr>
        <w:t xml:space="preserve">Иисус говорил об этом Единстве </w:t>
      </w:r>
      <w:r>
        <w:rPr>
          <w:rFonts w:cs="Times New Roman" w:ascii="Times New Roman" w:hAnsi="Times New Roman"/>
          <w:i/>
          <w:sz w:val="20"/>
        </w:rPr>
        <w:t>-Ардханаришвар,</w:t>
      </w:r>
      <w:r>
        <w:rPr>
          <w:rFonts w:cs="Times New Roman" w:ascii="Times New Roman" w:hAnsi="Times New Roman"/>
          <w:sz w:val="20"/>
        </w:rPr>
        <w:t xml:space="preserve"> полумужчина, полуженщина. Тогда вы ни тот, ни другой, тогда начинается новое детство,- второе; вы — </w:t>
      </w:r>
      <w:r>
        <w:rPr>
          <w:rFonts w:cs="Times New Roman" w:ascii="Times New Roman" w:hAnsi="Times New Roman"/>
          <w:i/>
          <w:sz w:val="20"/>
        </w:rPr>
        <w:t>двидж,</w:t>
      </w:r>
      <w:r>
        <w:rPr>
          <w:rFonts w:cs="Times New Roman" w:ascii="Times New Roman" w:hAnsi="Times New Roman"/>
          <w:sz w:val="20"/>
        </w:rPr>
        <w:t xml:space="preserve"> дважды рожденный. Открывается новый мир невинности.</w:t>
      </w:r>
    </w:p>
    <w:p>
      <w:pPr>
        <w:pStyle w:val="Normal"/>
        <w:widowControl/>
        <w:ind w:firstLine="284"/>
        <w:rPr>
          <w:rFonts w:ascii="Times New Roman" w:hAnsi="Times New Roman" w:cs="Times New Roman"/>
          <w:sz w:val="20"/>
        </w:rPr>
      </w:pPr>
      <w:r>
        <w:rPr>
          <w:rFonts w:cs="Times New Roman" w:ascii="Times New Roman" w:hAnsi="Times New Roman"/>
          <w:sz w:val="20"/>
        </w:rPr>
        <w:t>Теперь вернемся к притче:</w:t>
      </w:r>
    </w:p>
    <w:p>
      <w:pPr>
        <w:pStyle w:val="FR5"/>
        <w:spacing w:before="200" w:after="0"/>
        <w:ind w:left="0" w:right="0" w:firstLine="284"/>
        <w:rPr>
          <w:rFonts w:ascii="Times New Roman" w:hAnsi="Times New Roman" w:cs="Times New Roman"/>
          <w:sz w:val="20"/>
        </w:rPr>
      </w:pPr>
      <w:r>
        <w:rPr>
          <w:rFonts w:cs="Times New Roman" w:ascii="Times New Roman" w:hAnsi="Times New Roman"/>
          <w:b w:val="false"/>
          <w:i w:val="false"/>
          <w:sz w:val="20"/>
        </w:rPr>
        <w:t>Иисус увидел грудных детей и сказал своим ученикам:</w:t>
      </w:r>
    </w:p>
    <w:p>
      <w:pPr>
        <w:pStyle w:val="FR5"/>
        <w:ind w:left="0" w:right="0" w:firstLine="284"/>
        <w:rPr>
          <w:rFonts w:ascii="Times New Roman" w:hAnsi="Times New Roman" w:cs="Times New Roman"/>
          <w:sz w:val="20"/>
        </w:rPr>
      </w:pPr>
      <w:r>
        <w:rPr>
          <w:rFonts w:cs="Times New Roman" w:ascii="Times New Roman" w:hAnsi="Times New Roman"/>
          <w:sz w:val="20"/>
        </w:rPr>
        <w:t>«Эти грудные дети подобны тем, войдут в Царствие Небесное»,</w:t>
      </w:r>
    </w:p>
    <w:p>
      <w:pPr>
        <w:pStyle w:val="FR5"/>
        <w:ind w:left="0" w:right="0" w:firstLine="284"/>
        <w:rPr>
          <w:rFonts w:ascii="Times New Roman" w:hAnsi="Times New Roman" w:cs="Times New Roman"/>
          <w:sz w:val="20"/>
        </w:rPr>
      </w:pPr>
      <w:r>
        <w:rPr>
          <w:rFonts w:cs="Times New Roman" w:ascii="Times New Roman" w:hAnsi="Times New Roman"/>
          <w:sz w:val="20"/>
        </w:rPr>
        <w:t>Они спросили у него: «Если мы станем как дети, войдем ли мы в Царствие?»</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Вот почему ученики всегда ошибаются: они все понимают буквально, они слишком хватаются за слова — а сообщение было бессловесным. Они так цепляются за символы, они берут их слишком конкретно, в то время как символы Иисуса не конкретны, они неустойчивы и расплывчаты. Они показывают что-то, но не могут рассказать все. Они как указатели, пальцы, показывающие на Луну, но не рассказывающие всего.</w:t>
      </w:r>
    </w:p>
    <w:p>
      <w:pPr>
        <w:pStyle w:val="Normal"/>
        <w:widowControl/>
        <w:ind w:firstLine="284"/>
        <w:rPr>
          <w:rFonts w:ascii="Times New Roman" w:hAnsi="Times New Roman" w:cs="Times New Roman"/>
          <w:i/>
          <w:i/>
          <w:sz w:val="20"/>
        </w:rPr>
      </w:pPr>
      <w:r>
        <w:rPr>
          <w:rFonts w:cs="Times New Roman" w:ascii="Times New Roman" w:hAnsi="Times New Roman"/>
          <w:b/>
          <w:i/>
          <w:sz w:val="20"/>
        </w:rPr>
        <w:t>Раз Иисус сказал: «эmu дети... подобны тем, кто войдет в Царство,</w:t>
      </w:r>
      <w:r>
        <w:rPr>
          <w:rFonts w:cs="Times New Roman" w:ascii="Times New Roman" w:hAnsi="Times New Roman"/>
          <w:sz w:val="20"/>
        </w:rPr>
        <w:t xml:space="preserve"> — мы немедленно делаем вывод, что если мы станем как эти дети, мы станем способны и достойны того, чтобы войти в Царство Божие</w:t>
      </w:r>
      <w:r>
        <w:rPr>
          <w:rFonts w:cs="Times New Roman" w:ascii="Times New Roman" w:hAnsi="Times New Roman"/>
          <w:b/>
          <w:i/>
          <w:sz w:val="20"/>
        </w:rPr>
        <w:t>.</w:t>
      </w:r>
    </w:p>
    <w:p>
      <w:pPr>
        <w:pStyle w:val="Normal"/>
        <w:widowControl/>
        <w:ind w:firstLine="284"/>
        <w:rPr>
          <w:rFonts w:ascii="Times New Roman" w:hAnsi="Times New Roman" w:cs="Times New Roman"/>
          <w:i/>
          <w:i/>
          <w:sz w:val="20"/>
        </w:rPr>
      </w:pPr>
      <w:r>
        <w:rPr>
          <w:rFonts w:cs="Times New Roman" w:ascii="Times New Roman" w:hAnsi="Times New Roman"/>
          <w:b/>
          <w:i/>
          <w:sz w:val="20"/>
        </w:rPr>
        <w:t>Ученики спрашивают: «Cmав детьми, мы войдем в Царство?»</w:t>
      </w:r>
    </w:p>
    <w:p>
      <w:pPr>
        <w:pStyle w:val="Normal"/>
        <w:widowControl/>
        <w:ind w:firstLine="284"/>
        <w:rPr>
          <w:rFonts w:ascii="Times New Roman" w:hAnsi="Times New Roman" w:cs="Times New Roman"/>
          <w:sz w:val="20"/>
        </w:rPr>
      </w:pPr>
      <w:r>
        <w:rPr>
          <w:rFonts w:cs="Times New Roman" w:ascii="Times New Roman" w:hAnsi="Times New Roman"/>
          <w:sz w:val="20"/>
        </w:rPr>
        <w:t>Иисус отвечает: «Нет! Это не поможет».</w:t>
      </w:r>
    </w:p>
    <w:p>
      <w:pPr>
        <w:pStyle w:val="FR5"/>
        <w:ind w:left="0" w:right="0" w:firstLine="284"/>
        <w:rPr/>
      </w:pPr>
      <w:r>
        <w:rPr>
          <w:rFonts w:cs="Times New Roman" w:ascii="Times New Roman" w:hAnsi="Times New Roman"/>
          <w:sz w:val="20"/>
        </w:rPr>
        <w:t xml:space="preserve">Иисус им ответил: «Когда ем сделаете два одним, и когда вы сделаете внутреннее как внешнее, а внешнее как внутреннее, и верх как низ, и когда вы сделаете мужчину и женщину одним, так что мужчина перестанет быть мужчиной, а женщина — женщиной, тогда вы войдете в Царство Небесное». </w:t>
      </w:r>
      <w:r>
        <w:rPr>
          <w:rFonts w:cs="Times New Roman" w:ascii="Times New Roman" w:hAnsi="Times New Roman"/>
          <w:b w:val="false"/>
          <w:i w:val="false"/>
          <w:sz w:val="20"/>
        </w:rPr>
        <w:t>Вот что он подразумевает под «снова стать ребенком». Попробуйте понять каждое предложение:</w:t>
      </w:r>
    </w:p>
    <w:p>
      <w:pPr>
        <w:pStyle w:val="FR5"/>
        <w:ind w:left="0" w:right="0" w:firstLine="284"/>
        <w:rPr>
          <w:rFonts w:ascii="Times New Roman" w:hAnsi="Times New Roman" w:cs="Times New Roman"/>
          <w:sz w:val="20"/>
        </w:rPr>
      </w:pPr>
      <w:r>
        <w:rPr>
          <w:rFonts w:cs="Times New Roman" w:ascii="Times New Roman" w:hAnsi="Times New Roman"/>
          <w:sz w:val="20"/>
        </w:rPr>
        <w:t>« Когда вы сделаете два одним.,.»</w:t>
      </w:r>
    </w:p>
    <w:p>
      <w:pPr>
        <w:pStyle w:val="FR5"/>
        <w:ind w:left="0" w:right="0" w:firstLine="284"/>
        <w:rPr>
          <w:rFonts w:ascii="Times New Roman" w:hAnsi="Times New Roman" w:cs="Times New Roman"/>
          <w:b w:val="false"/>
          <w:b w:val="false"/>
          <w:i w:val="false"/>
          <w:i w:val="false"/>
          <w:sz w:val="20"/>
        </w:rPr>
      </w:pPr>
      <w:r>
        <w:rPr>
          <w:rFonts w:cs="Times New Roman" w:ascii="Times New Roman" w:hAnsi="Times New Roman"/>
          <w:b w:val="false"/>
          <w:i w:val="false"/>
          <w:sz w:val="20"/>
        </w:rPr>
        <w:t>Это основная проблема. Наблюдали ли вы, как солнечный свет, проходя сквозь призму, превращается в семь цветов? Появляются все цвета радуги. Радуга появляется вот почему: в дождливое время, когда воздух насыщен парами или мелкими каплями дождя, эти капельки висят в воздухе и ведут себя, как призмы. Солнечный свет проходит сквозь них и делится на семь лучей — так получается радуга. В сезон дождей, когда солнце выходит из-за туч, появляется радуга. Солнечный свет белый, чисто белый, но посредством призмы он становится семью, белизна потеряна, появились семь цветов. Наш ум действует как призма; мир един, существование — это чистая белизна, но, преломляясь через наш разум, она становится множественной. Все, что рассмотрено посредством разума, приобретает множественность. Если вы очень внимательны, то увидите семь идей в каждой мысленной концепции. Разум разделяет точно как призма — на семь. Вот почему в неделе у нас семь дней. Махавира, ввиду этого свойства ума, делит вею свою логику на семь ступеней. Они называются «семь аспектов логики»; и если вы зададите Махавире вопрос, он даст семь ответов. Вы зададите одни вопрос — он немедленно даст семь ответов. Это запутывает, так как если на один вопрос вы получаете семь ответов, вы приходите в еще большее замешательство, чем когда пришли. И из-за этих семи ответов Махавира непонятен, его невозможно понять. Но он абсолютно прав, потому что он говорит: «Вы спрашиваете посредством ума, поэтому я тоже должен отвечать через ум — но ум делит все на семь». И эти семь противоречат друг другу, они не могут иначе, потому что Истина может быть только одна, истин не может быть семь. Когда вы говорите семь разных вещей, вы необходимо впадаете в противоречия. Если вы спросите Махавиру, существует ли Бог, он ответит:«Да, Бог существует», а также: «Нет, Бога нет». Потом он скажет: «Да и нет. Бог существует и его нет», — потом он скажет: «Того и другого нет», — и так далее до семи ответов. Разум разделяет как призма. Если вы смотрите сквозь призму разума, все становится семью. Если вы смотрите проницательно, тогда семь; если не очень — то два. Если вы спросите обычного человека, он скажет:</w:t>
      </w:r>
    </w:p>
    <w:p>
      <w:pPr>
        <w:pStyle w:val="Normal"/>
        <w:widowControl/>
        <w:ind w:firstLine="284"/>
        <w:rPr/>
      </w:pPr>
      <w:r>
        <w:rPr>
          <w:rFonts w:cs="Times New Roman" w:ascii="Times New Roman" w:hAnsi="Times New Roman"/>
          <w:sz w:val="20"/>
        </w:rPr>
        <w:t>«Возможны два ответа. Если вы спрашиваете о Боге, Бог или есть, или его нет — третьего не дано». Но он потерял остальные пять, потому что он недостаточно внимателен. Другими словами, имеется семь возможностей а не две; Два — это начало множественности; семь — ее конец.</w:t>
      </w:r>
    </w:p>
    <w:p>
      <w:pPr>
        <w:pStyle w:val="Normal"/>
        <w:widowControl/>
        <w:ind w:firstLine="284"/>
        <w:rPr>
          <w:rFonts w:ascii="Times New Roman" w:hAnsi="Times New Roman" w:cs="Times New Roman"/>
          <w:sz w:val="20"/>
        </w:rPr>
      </w:pPr>
      <w:r>
        <w:rPr>
          <w:rFonts w:cs="Times New Roman" w:ascii="Times New Roman" w:hAnsi="Times New Roman"/>
          <w:b/>
          <w:sz w:val="20"/>
        </w:rPr>
        <w:t>Иисус им ответил: «</w:t>
      </w:r>
      <w:r>
        <w:rPr>
          <w:rFonts w:cs="Times New Roman" w:ascii="Times New Roman" w:hAnsi="Times New Roman"/>
          <w:b/>
          <w:i/>
          <w:sz w:val="20"/>
        </w:rPr>
        <w:t>Когда вы</w:t>
      </w:r>
      <w:r>
        <w:rPr>
          <w:rFonts w:cs="Times New Roman" w:ascii="Times New Roman" w:hAnsi="Times New Roman"/>
          <w:b/>
          <w:sz w:val="20"/>
        </w:rPr>
        <w:t xml:space="preserve"> сделаете </w:t>
      </w:r>
      <w:r>
        <w:rPr>
          <w:rFonts w:cs="Times New Roman" w:ascii="Times New Roman" w:hAnsi="Times New Roman"/>
          <w:b/>
          <w:i/>
          <w:sz w:val="20"/>
        </w:rPr>
        <w:t>два одним...»</w:t>
      </w:r>
    </w:p>
    <w:p>
      <w:pPr>
        <w:pStyle w:val="Normal"/>
        <w:widowControl/>
        <w:ind w:firstLine="284"/>
        <w:rPr/>
      </w:pPr>
      <w:r>
        <w:rPr>
          <w:rFonts w:cs="Times New Roman" w:ascii="Times New Roman" w:hAnsi="Times New Roman"/>
          <w:sz w:val="20"/>
        </w:rPr>
        <w:t>Он разговаривает с очень простыми людьми, в то время как Махав обращается к великим логикам и схоластам. Имеется большая paзница между аудиториями; Иисус разговаривает с очень бедными, простыми людьми — с массами; Махавира обращался к немногим избранным. мог говорить о семи, Иисус говорит о двух — но подразумевают они одно и то же Иисус говорит: «</w:t>
      </w:r>
      <w:r>
        <w:rPr>
          <w:rFonts w:cs="Times New Roman" w:ascii="Times New Roman" w:hAnsi="Times New Roman"/>
          <w:i/>
          <w:sz w:val="20"/>
        </w:rPr>
        <w:t xml:space="preserve"> Когда вы сделаете два одним» </w:t>
      </w:r>
      <w:r>
        <w:rPr>
          <w:rFonts w:cs="Times New Roman" w:ascii="Times New Roman" w:hAnsi="Times New Roman"/>
          <w:sz w:val="20"/>
        </w:rPr>
        <w:t>Махавира говорит: «Когда вы сделаете семь одним, когда семь исчезнет и останется одно, вы достигли». Иисус говорит: «Когда вы сделаете два одним, когда два исчезнет и останется одно, вы достигли». Разница в аудитории, я имеют они в виду одно и то же. Как могут два исчезнуть? Что вы должны сделать? Разумом сделай ничего нельзя, потому что если есть разум, два останутся. Как может исчезнуть радуга? Удалите призму, и радуга исчезнет; достаточно убрать капли, висящие в воздухе, и радуги нет. Не смотрите сквозь призму разума, и мир множественности исчезнет; посмотрите разумом, и он здесь.</w:t>
      </w:r>
    </w:p>
    <w:p>
      <w:pPr>
        <w:pStyle w:val="Normal"/>
        <w:widowControl/>
        <w:ind w:firstLine="284"/>
        <w:rPr>
          <w:rFonts w:ascii="Times New Roman" w:hAnsi="Times New Roman" w:cs="Times New Roman"/>
          <w:sz w:val="20"/>
        </w:rPr>
      </w:pPr>
      <w:r>
        <w:rPr>
          <w:rFonts w:cs="Times New Roman" w:ascii="Times New Roman" w:hAnsi="Times New Roman"/>
          <w:sz w:val="20"/>
        </w:rPr>
        <w:t>Не рассматривайте разумом, отстраните его и смотрите! Дети смотрят на мир без разума, потому что развитие разума требует времени. Тело появляется первым, позднее следует разум — реально нужно много лет. Когда ребенок рождается, в первый день он смотрит на мир и мир един, ребенок не может сделать никакого разделения. Как он может это сделать? Он не может сказать: «Это зеленое, а это — красное». Он не знает красного, он не знает зеленого, он просто смотрит — мир един. Он настолько «одно», что он не отделяет свое собственное тело от тела матери.</w:t>
      </w:r>
    </w:p>
    <w:p>
      <w:pPr>
        <w:pStyle w:val="Normal"/>
        <w:widowControl/>
        <w:ind w:firstLine="284"/>
        <w:rPr/>
      </w:pPr>
      <w:r>
        <w:rPr>
          <w:rFonts w:cs="Times New Roman" w:ascii="Times New Roman" w:hAnsi="Times New Roman"/>
          <w:sz w:val="20"/>
        </w:rPr>
        <w:t>Жан Пиаже очень много работал над развитием разума детей. Всю свою жизнь он работал над этим и открыл много интересных вещей: ребенок не делает никаких различий между предметами и своим телом. Вот почему он может взять свою ногу в рот и начать есть палец, так как он не разделяет. Ему в голову не приходит, что это его собственный палец и бесполезно сосать его, он хватает его, как схватил бы любой другой предмет — здесь нет разделения. Он может покакать и начать есть это — для него это не является чем-то плохим или хорошим. Мы скажем: «Какая гадость!» Но для него нет различий, что он может сделать?</w:t>
      </w:r>
    </w:p>
    <w:p>
      <w:pPr>
        <w:pStyle w:val="Normal"/>
        <w:widowControl/>
        <w:ind w:firstLine="284"/>
        <w:rPr/>
      </w:pPr>
      <w:r>
        <w:rPr>
          <w:rFonts w:cs="Times New Roman" w:ascii="Times New Roman" w:hAnsi="Times New Roman"/>
          <w:sz w:val="20"/>
        </w:rPr>
        <w:t xml:space="preserve">Из-за этого в Индии веками множество людей пытались имитировать детей. Так, они питались там же, где испражнялись, и глупцы звали их </w:t>
      </w:r>
      <w:r>
        <w:rPr>
          <w:rFonts w:cs="Times New Roman" w:ascii="Times New Roman" w:hAnsi="Times New Roman"/>
          <w:i/>
          <w:sz w:val="20"/>
        </w:rPr>
        <w:t>парамаханса,</w:t>
      </w:r>
      <w:r>
        <w:rPr>
          <w:rFonts w:cs="Times New Roman" w:ascii="Times New Roman" w:hAnsi="Times New Roman"/>
          <w:sz w:val="20"/>
        </w:rPr>
        <w:t xml:space="preserve"> тот, кто достиг. Они просто имитировали детей, они не делали разделения — но все же они делали его! Иначе невозможно. Они де</w:t>
        <w:softHyphen/>
        <w:t xml:space="preserve">лали различия, но заставляли себя не разделять. Будда этого не делал, не делали этого Иисус и Кришна, но эти так называемые </w:t>
      </w:r>
      <w:r>
        <w:rPr>
          <w:rFonts w:cs="Times New Roman" w:ascii="Times New Roman" w:hAnsi="Times New Roman"/>
          <w:i/>
          <w:sz w:val="20"/>
        </w:rPr>
        <w:t>парамахансы -</w:t>
      </w:r>
      <w:r>
        <w:rPr>
          <w:rFonts w:cs="Times New Roman" w:ascii="Times New Roman" w:hAnsi="Times New Roman"/>
          <w:sz w:val="20"/>
        </w:rPr>
        <w:t>вы можете найти их по всей стране — они заставляют себя не разделять.</w:t>
      </w:r>
    </w:p>
    <w:p>
      <w:pPr>
        <w:pStyle w:val="Normal"/>
        <w:widowControl/>
        <w:ind w:firstLine="284"/>
        <w:rPr/>
      </w:pPr>
      <w:r>
        <w:rPr>
          <w:rFonts w:cs="Times New Roman" w:ascii="Times New Roman" w:hAnsi="Times New Roman"/>
          <w:sz w:val="20"/>
        </w:rPr>
        <w:t>Но, разделяете ли вы, или заставляете себя не разделять, разум остается центром: разделение здесь, но вы его подавляете. Вы ведете себя по-детски, но вы не невинны.</w:t>
      </w:r>
    </w:p>
    <w:p>
      <w:pPr>
        <w:pStyle w:val="Normal"/>
        <w:widowControl/>
        <w:ind w:firstLine="284"/>
        <w:rPr>
          <w:rFonts w:ascii="Times New Roman" w:hAnsi="Times New Roman" w:cs="Times New Roman"/>
          <w:sz w:val="20"/>
        </w:rPr>
      </w:pPr>
      <w:r>
        <w:rPr>
          <w:rFonts w:cs="Times New Roman" w:ascii="Times New Roman" w:hAnsi="Times New Roman"/>
          <w:sz w:val="20"/>
        </w:rPr>
        <w:t>Когда два станет одним подобно ребенку... Когда ребенок рождается, он открывает свои глаза, он смотрит, но он не думает, сначала есть взгляд, потом следует мышление. Должно пройти время, несколько лет, прежде чем ребенок станет разделять. Ребенок выхватит игрушку из рук другого ребенка, и вы скажете: «Не делай этого! Это нехорошо, это не твоя игрушка!» Вы делаете разделение по принадлежности, потому что вы верите в личную собственность. Вы думаете: «Это мое, а то — не мое». Для ребенка разделение не существует- игрушка всего лишь игрушка. Он не думает, что она не его: «Если моя рука может схватить ее, она моя!» «Твое» и «мое» еще не четко разделены.</w:t>
      </w:r>
    </w:p>
    <w:p>
      <w:pPr>
        <w:pStyle w:val="Normal"/>
        <w:widowControl/>
        <w:ind w:firstLine="284"/>
        <w:rPr/>
      </w:pPr>
      <w:r>
        <w:rPr>
          <w:rFonts w:cs="Times New Roman" w:ascii="Times New Roman" w:hAnsi="Times New Roman"/>
          <w:sz w:val="20"/>
        </w:rPr>
        <w:t>Дети совсем не различают сон и реальность. Так, ребенок может утром расплакаться, потому что во сне у него была прекрасная игрушка: «Куда она девалась?» Он хочет немедленно получить ее обратно. Он не различает сон и явь, он ничего не различает. Он невинен, потому что пока он не может разделять.</w:t>
      </w:r>
    </w:p>
    <w:p>
      <w:pPr>
        <w:pStyle w:val="Normal"/>
        <w:widowControl/>
        <w:ind w:firstLine="284"/>
        <w:rPr/>
      </w:pPr>
      <w:r>
        <w:rPr>
          <w:rFonts w:cs="Times New Roman" w:ascii="Times New Roman" w:hAnsi="Times New Roman"/>
          <w:sz w:val="20"/>
        </w:rPr>
        <w:t xml:space="preserve">И невинность мудреца приходит к нему, когда он перестает различать. Не то, чтобы он не видел, что зеленое — это зеленое, а красное — это красное; не то, чтобы он не отличал хлеб от камня, но он отбрасывает разум. Теперь он живет взглядом, а не мыслью. Вот почему индусы зовут своих философов </w:t>
      </w:r>
      <w:r>
        <w:rPr>
          <w:rFonts w:cs="Times New Roman" w:ascii="Times New Roman" w:hAnsi="Times New Roman"/>
          <w:i/>
          <w:sz w:val="20"/>
        </w:rPr>
        <w:t>даршанас. Даршан</w:t>
      </w:r>
      <w:r>
        <w:rPr>
          <w:rFonts w:cs="Times New Roman" w:ascii="Times New Roman" w:hAnsi="Times New Roman"/>
          <w:sz w:val="20"/>
        </w:rPr>
        <w:t xml:space="preserve"> означает смотреть, не думать; и философия — это неправильный перевод, так как философия подразумевает мышление, это как раз противоположное.</w:t>
      </w:r>
    </w:p>
    <w:p>
      <w:pPr>
        <w:pStyle w:val="Normal"/>
        <w:widowControl/>
        <w:ind w:firstLine="284"/>
        <w:rPr/>
      </w:pPr>
      <w:r>
        <w:rPr>
          <w:rFonts w:cs="Times New Roman" w:ascii="Times New Roman" w:hAnsi="Times New Roman"/>
          <w:sz w:val="20"/>
        </w:rPr>
        <w:t xml:space="preserve">Даршан означает смотреть, а философия — думать, они противоположны друг другу, они не имеют ничего общего. </w:t>
      </w:r>
      <w:r>
        <w:rPr>
          <w:rFonts w:cs="Times New Roman" w:ascii="Times New Roman" w:hAnsi="Times New Roman"/>
          <w:i/>
          <w:sz w:val="20"/>
        </w:rPr>
        <w:t>Даршан</w:t>
      </w:r>
      <w:r>
        <w:rPr>
          <w:rFonts w:cs="Times New Roman" w:ascii="Times New Roman" w:hAnsi="Times New Roman"/>
          <w:sz w:val="20"/>
        </w:rPr>
        <w:t xml:space="preserve"> означает взгляд, который подобен взгляду ребенка, когда разделение отброшено:</w:t>
      </w:r>
      <w:r>
        <w:rPr>
          <w:rFonts w:cs="Times New Roman" w:ascii="Times New Roman" w:hAnsi="Times New Roman"/>
          <w:b/>
          <w:sz w:val="20"/>
        </w:rPr>
        <w:t xml:space="preserve"> </w:t>
      </w:r>
      <w:r>
        <w:rPr>
          <w:rFonts w:cs="Times New Roman" w:ascii="Times New Roman" w:hAnsi="Times New Roman"/>
          <w:b/>
          <w:i/>
          <w:sz w:val="20"/>
        </w:rPr>
        <w:t>«Когда вы сделаете два одним, и когда вы сделаете внутреннее как внешнее, а внешнее как внутреннее...»</w:t>
      </w:r>
      <w:r>
        <w:rPr>
          <w:rFonts w:cs="Times New Roman" w:ascii="Times New Roman" w:hAnsi="Times New Roman"/>
          <w:sz w:val="20"/>
        </w:rPr>
        <w:t xml:space="preserve"> Потому что «внутреннее» и «внешнее» — это тоже разделение.</w:t>
      </w:r>
    </w:p>
    <w:p>
      <w:pPr>
        <w:pStyle w:val="Normal"/>
        <w:widowControl/>
        <w:ind w:firstLine="284"/>
        <w:rPr>
          <w:rFonts w:ascii="Times New Roman" w:hAnsi="Times New Roman" w:cs="Times New Roman"/>
          <w:sz w:val="20"/>
        </w:rPr>
      </w:pPr>
      <w:r>
        <w:rPr>
          <w:rFonts w:cs="Times New Roman" w:ascii="Times New Roman" w:hAnsi="Times New Roman"/>
          <w:sz w:val="20"/>
        </w:rPr>
        <w:t>Я могу сказать: «Оставь внешнее, иди к внутреннему, двигайся внутрь, отбрось то, что снаружи! » Но вы не поймете объекта целиком, потому что, когда вы отбросите внешнее, внутреннее отпадет автоматически. Когда нет внешнего, как может существовать внутреннее?</w:t>
      </w:r>
    </w:p>
    <w:p>
      <w:pPr>
        <w:pStyle w:val="Normal"/>
        <w:widowControl/>
        <w:ind w:firstLine="284"/>
        <w:rPr>
          <w:rFonts w:ascii="Times New Roman" w:hAnsi="Times New Roman" w:cs="Times New Roman"/>
          <w:sz w:val="20"/>
        </w:rPr>
      </w:pPr>
      <w:r>
        <w:rPr>
          <w:rFonts w:cs="Times New Roman" w:ascii="Times New Roman" w:hAnsi="Times New Roman"/>
          <w:sz w:val="20"/>
        </w:rPr>
        <w:t>Это относительные понятия: внутреннее существует только как противоположность внешнему; когда нет внешнего, исчезает и внутреннее. Вы устраняете внешнее, а внутреннее исчезает автоматически само; нет больше ни «внутри», ни «вне» — вы становитесь одним. Если еще есть внутреннее и внешнее, тогда вы еще два, вы не едины, вы еще разделены.</w:t>
      </w:r>
    </w:p>
    <w:p>
      <w:pPr>
        <w:pStyle w:val="Normal"/>
        <w:widowControl/>
        <w:ind w:firstLine="284"/>
        <w:rPr/>
      </w:pPr>
      <w:r>
        <w:rPr>
          <w:rFonts w:cs="Times New Roman" w:ascii="Times New Roman" w:hAnsi="Times New Roman"/>
          <w:sz w:val="20"/>
        </w:rPr>
        <w:t xml:space="preserve">Вот почему монахи Дзен говорят одну из самых странных вещей, которая когда-либо утверждалась: они говорят, что этот мир и есть Бог; они говорят, что обычная жизнь и есть религия; они говорят, что все, как оно есть, прекрасно. Ничего не нужно менять, потому что любая попытка менять порождает двойственность: то, что есть, должно быть заменено на что-то другое, которое должно прийти на смену; «А» должно быть заменено на «Б», появилась двойственность. Они говорят, что этот мир множественен; Бог не может быть где-то еще, потому что это «где-то еще» рождает дуальность. Бог не создатель, а вы — не создание — </w:t>
      </w:r>
      <w:r>
        <w:rPr>
          <w:rFonts w:cs="Times New Roman" w:ascii="Times New Roman" w:hAnsi="Times New Roman"/>
          <w:i/>
          <w:sz w:val="20"/>
        </w:rPr>
        <w:t>вы</w:t>
      </w:r>
      <w:r>
        <w:rPr>
          <w:rFonts w:cs="Times New Roman" w:ascii="Times New Roman" w:hAnsi="Times New Roman"/>
          <w:sz w:val="20"/>
        </w:rPr>
        <w:t xml:space="preserve"> и есть Бог — не создатель; само творение божественно, само творчество есть Бог.</w:t>
      </w:r>
    </w:p>
    <w:p>
      <w:pPr>
        <w:pStyle w:val="Normal"/>
        <w:widowControl/>
        <w:ind w:firstLine="284"/>
        <w:rPr/>
      </w:pPr>
      <w:r>
        <w:rPr>
          <w:rFonts w:cs="Times New Roman" w:ascii="Times New Roman" w:hAnsi="Times New Roman"/>
          <w:sz w:val="20"/>
        </w:rPr>
        <w:t>Разум всегда пытается сделать разделение, это его специальность. Чем больше вы делаете различий, тем вы умнее. И разум всегда говорит, эти мистики немного придурковаты, потому что отсутствуют четкие границы. Вот почему они называют религию мистицизмом, а под мистицизмом они подразумевают не очень хорошую вещь. Они подразумевают под мистицизмом что-то расплывчатое, как туман, что-то мутное, нечто, не являющееся четкой реальностью, а скорее сном.</w:t>
      </w:r>
    </w:p>
    <w:p>
      <w:pPr>
        <w:pStyle w:val="Normal"/>
        <w:widowControl/>
        <w:ind w:firstLine="284"/>
        <w:rPr/>
      </w:pPr>
      <w:r>
        <w:rPr>
          <w:rFonts w:cs="Times New Roman" w:ascii="Times New Roman" w:hAnsi="Times New Roman"/>
          <w:sz w:val="20"/>
        </w:rPr>
        <w:t xml:space="preserve">Эти мистики — глупы с точки зрения логиков, потому что они не делают, а разделение — это все, что вы должны делать, вы должны знать, что есть что! И логики думают, что чем больше вы разделяете, тем ближе вы к реальности. Вот почему наука — которая следует логике, которая есть применение логики и больше ничего — добралась до атома, разделяя, шаг за шагом, они достигли атома. </w:t>
      </w:r>
    </w:p>
    <w:p>
      <w:pPr>
        <w:pStyle w:val="Normal"/>
        <w:widowControl/>
        <w:ind w:firstLine="284"/>
        <w:rPr/>
      </w:pPr>
      <w:r>
        <w:rPr>
          <w:rFonts w:cs="Times New Roman" w:ascii="Times New Roman" w:hAnsi="Times New Roman"/>
          <w:sz w:val="20"/>
        </w:rPr>
        <w:t xml:space="preserve">Религия, не разделяя, а объединяя, отбрасывая границы, а не проводя их, достигает Предельного, Единого. Наука достигла атома, который означает множество, бесконечное множество; религия достигла бесконечного Единства. Два подхода: наука использует разум, а разум создает границы, четкие разделения; религия не пользуется разумом, и тогда границы исчезают, каждая вещь становится чем-то еще; вещи встречаются. Деревья сливаются с небом, небо вливается в деревья; земля встречается небeсами; небеса спускаются на землю. Если вы глубже всмотритесь в жизнь, вы обнаружите, что эти мистики правы. Все границы созданы человеком, в реальности нет границ. Границы полезны, но не верны; они помогают в некоторых случаях; в других случаях они мешают. Попробуйте найти различие: на прошлой неделе вы были несчастны — можете вы точно обозначить момент, когда вы стали несчастны? Можете вы провести границу? Можете вы сказать: «Точно в этот день, в половине десятого утра я стал несчастным»? Нет, вы не можете провести такой границы! Если вы исследуете, вы обнаружите, что все расплывчато, вы не сможете сказать, когда вы стали несчастным. Потом вы стали счастливым — поймайте тот момент, когда вы снова стали счастливым. Вы могли ошибиться, потому что вы не уверены в прошлом, но теперь — вы были несчастны, а через некоторое время вы становитесь счастливым, потому что разум не может оставаться в одном состоянии всегда. Вы не можете изменить это. Даже если вы захотите оставаться несчастным постоянно, вы не сможете. Тогда ждите: в какой момент точно вы станете несчастным или счастливым? Вы станете счастливым, и вы снова упустите этот момент, потому что он расплывается. Что это значит? </w:t>
      </w:r>
    </w:p>
    <w:p>
      <w:pPr>
        <w:pStyle w:val="Normal"/>
        <w:widowControl/>
        <w:ind w:firstLine="284"/>
        <w:rPr>
          <w:rFonts w:ascii="Times New Roman" w:hAnsi="Times New Roman" w:cs="Times New Roman"/>
          <w:sz w:val="20"/>
        </w:rPr>
      </w:pPr>
      <w:r>
        <w:rPr>
          <w:rFonts w:cs="Times New Roman" w:ascii="Times New Roman" w:hAnsi="Times New Roman"/>
          <w:sz w:val="20"/>
        </w:rPr>
        <w:t>Это значит, что счастье и несчастье не две разные вещи. Вот почему вы не можете их разделить: они сливаются друг с другом, они вытекают одно из другого, их границы стираются. На самом деле границ нет, они как волны, они как холмы и долины: за холмом долина, за гребнем волны впадина. Где начинается холм и где конец долины? Нигде! Они — Целое!</w:t>
      </w:r>
    </w:p>
    <w:p>
      <w:pPr>
        <w:pStyle w:val="Normal"/>
        <w:widowControl/>
        <w:ind w:firstLine="284"/>
        <w:rPr/>
      </w:pPr>
      <w:r>
        <w:rPr>
          <w:rFonts w:cs="Times New Roman" w:ascii="Times New Roman" w:hAnsi="Times New Roman"/>
          <w:sz w:val="20"/>
        </w:rPr>
        <w:t>Это ваш ум говорит: «Это — долина, а это холм». Может ли быть холм без долины? Может ли быть долина без холма? Можете вы быть счастливым без несчастья? Если вы попробуете, вы попробуете невозможное. Можете вы быть несчастным без счастья? Бросьте это! Это трудно, потому что счастье и несчастье — скорее поэтические понятия. Здоровье и болезнь скорее физиологичны! Следите! Когда точно вы заболели? Где вы можете провести границу? И когда вы стали здоровы?</w:t>
      </w:r>
    </w:p>
    <w:p>
      <w:pPr>
        <w:pStyle w:val="Normal"/>
        <w:widowControl/>
        <w:ind w:firstLine="284"/>
        <w:rPr/>
      </w:pPr>
      <w:r>
        <w:rPr>
          <w:rFonts w:cs="Times New Roman" w:ascii="Times New Roman" w:hAnsi="Times New Roman"/>
          <w:sz w:val="20"/>
        </w:rPr>
        <w:t>Никто не может провести демаркационную линию: здоровье переходит в болезнь, болезнь переходит в здоровье; любовь становится ненавистью, ненависть переходит в любовь; гнев становится состраданием, сострадание становится гневом — может быть, это неприятно узнать, но мистики правы.</w:t>
      </w:r>
    </w:p>
    <w:p>
      <w:pPr>
        <w:pStyle w:val="Normal"/>
        <w:widowControl/>
        <w:ind w:firstLine="284"/>
        <w:rPr/>
      </w:pPr>
      <w:r>
        <w:rPr>
          <w:rFonts w:cs="Times New Roman" w:ascii="Times New Roman" w:hAnsi="Times New Roman"/>
          <w:sz w:val="20"/>
        </w:rPr>
        <w:t>Вы были ребенком — когда вы стали юношей? Когда юность вошла в вас? Вы молоды, когда-то вы станете старым. Следите и отметьте в кален</w:t>
        <w:softHyphen/>
        <w:t>даре это: «В этот день я стал стариком». И если вы не различаете, когда вы становитесь старым, можете ли вы различить, живы вы или умерли? Даже ученые в большом затруднении, когда признать человека мертвым. Все, что сейчас известно, полезно, но не истинно. Когда объявить человека мертвым? Когда он не дышит? Но есть йоги, которые демонстрировали в научных лабораториях, что они смогут не дышать даже десять минут. Таким образом, критерием смерти не может быть отсутствие дыхания. Человек может оказаться неспособным снова дышать, но это не критерий, потому что уже демонстрировали, как можно не дышать десять минут. Такой человек может быть йогом. Он может не захотеть вернуться обратно, но вы не имеете права объявить, что он умер. Таким образом, вы можете констатировать смерть, но мертвец еще должен распорядиться ею.</w:t>
      </w:r>
    </w:p>
    <w:p>
      <w:pPr>
        <w:pStyle w:val="Normal"/>
        <w:widowControl/>
        <w:ind w:firstLine="284"/>
        <w:rPr/>
      </w:pPr>
      <w:r>
        <w:rPr>
          <w:rFonts w:cs="Times New Roman" w:ascii="Times New Roman" w:hAnsi="Times New Roman"/>
          <w:sz w:val="20"/>
        </w:rPr>
        <w:t>Когда человек умер на самом деле? Когда перестает биться сердце? Или когда перестает функционировать мозг? Сейчас в научных лабораториях есть мозги без тел — и они функционируют. Кто знает, что они думают? Может быть, они спят? Они не могут быть уверены, что остались без тела. Ученые, наблюдающие эти мозги без тела, говорят, что у них тот же ритм: они спят, просыпаются, бодрствуют, они дают сигналы, что они Дремлют, и подают сигналы, что вот сейчас они не дремлют; они показывают, что они думают; они подают сигналы, что они иногда гневаются, находятся напряжении и возбуждении; а иногда успокаиваются. Там, внутри, о чем они могут думать? Они не могут быть уверены, что тела больше нет, но можете ли вы назвать эти умы мертвыми? Они нормально функционируют. Какая часть тела может быть критерием? И какой мо</w:t>
        <w:softHyphen/>
        <w:t>мент времени?</w:t>
      </w:r>
    </w:p>
    <w:p>
      <w:pPr>
        <w:pStyle w:val="Normal"/>
        <w:widowControl/>
        <w:ind w:firstLine="284"/>
        <w:rPr>
          <w:rFonts w:ascii="Times New Roman" w:hAnsi="Times New Roman" w:cs="Times New Roman"/>
          <w:sz w:val="20"/>
        </w:rPr>
      </w:pPr>
      <w:r>
        <w:rPr>
          <w:rFonts w:cs="Times New Roman" w:ascii="Times New Roman" w:hAnsi="Times New Roman"/>
          <w:sz w:val="20"/>
        </w:rPr>
        <w:t>Во время Второй Мировой Войны в России проводились эксперементы и однажды шесть человек остались живы, хотя были объявлены умершими ввиду внезапной остановки сердца. Они были объявлены умершими им перекачивали кровь, они были оживлены, и шестеро из них ocтались живы. Что случилось? Их починили!</w:t>
      </w:r>
    </w:p>
    <w:p>
      <w:pPr>
        <w:pStyle w:val="Normal"/>
        <w:widowControl/>
        <w:ind w:firstLine="284"/>
        <w:rPr/>
      </w:pPr>
      <w:r>
        <w:rPr>
          <w:rFonts w:cs="Times New Roman" w:ascii="Times New Roman" w:hAnsi="Times New Roman"/>
          <w:sz w:val="20"/>
        </w:rPr>
        <w:t xml:space="preserve">Есть ли </w:t>
      </w:r>
      <w:r>
        <w:rPr>
          <w:rFonts w:cs="Times New Roman" w:ascii="Times New Roman" w:hAnsi="Times New Roman"/>
          <w:i/>
          <w:sz w:val="20"/>
        </w:rPr>
        <w:t>реальная</w:t>
      </w:r>
      <w:r>
        <w:rPr>
          <w:rFonts w:cs="Times New Roman" w:ascii="Times New Roman" w:hAnsi="Times New Roman"/>
          <w:sz w:val="20"/>
        </w:rPr>
        <w:t xml:space="preserve"> граница, где кончается жизнь и начинается смерть. Нет! Это как волны. Жизнь следует за смертью, как гребень волны следует за впадиной. Они не разделены, они являются одним – ритмом Единого. </w:t>
      </w:r>
    </w:p>
    <w:p>
      <w:pPr>
        <w:pStyle w:val="Normal"/>
        <w:widowControl/>
        <w:ind w:firstLine="284"/>
        <w:rPr/>
      </w:pPr>
      <w:r>
        <w:rPr>
          <w:rFonts w:cs="Times New Roman" w:ascii="Times New Roman" w:hAnsi="Times New Roman"/>
          <w:sz w:val="20"/>
        </w:rPr>
        <w:t xml:space="preserve">Мистики говорят, что разделять хорошо в утилитарных целях, но реальность неделима. Что делать, чтобы познать эту неделимую реальное! Только устранить механизм, который разделяет — вот что такое медитация. Устраните разум и смотрите. Смотрите без разума! Будьте сознателны без разума Наблюдайте! И не позволяйте мыслям ставить экран между вами и Вселенной. Когда нет туч, мыслей, и солнце сияет в полную силу, мир един. </w:t>
      </w:r>
    </w:p>
    <w:p>
      <w:pPr>
        <w:pStyle w:val="Normal"/>
        <w:widowControl/>
        <w:ind w:firstLine="284"/>
        <w:rPr>
          <w:rFonts w:ascii="Times New Roman" w:hAnsi="Times New Roman" w:cs="Times New Roman"/>
          <w:sz w:val="20"/>
        </w:rPr>
      </w:pPr>
      <w:r>
        <w:rPr>
          <w:rFonts w:cs="Times New Roman" w:ascii="Times New Roman" w:hAnsi="Times New Roman"/>
          <w:b/>
          <w:i/>
          <w:sz w:val="20"/>
        </w:rPr>
        <w:t>«Когда вы сделаете два одним, и когда вы сделаете внутреннее как внешнее, а внешнее как внутреннее, и верх как низ, и когда вы сделаете мужчину и женщину</w:t>
      </w:r>
      <w:r>
        <w:rPr>
          <w:rFonts w:cs="Times New Roman" w:ascii="Times New Roman" w:hAnsi="Times New Roman"/>
          <w:b/>
          <w:sz w:val="20"/>
        </w:rPr>
        <w:t xml:space="preserve"> </w:t>
      </w:r>
      <w:r>
        <w:rPr>
          <w:rFonts w:cs="Times New Roman" w:ascii="Times New Roman" w:hAnsi="Times New Roman"/>
          <w:b/>
          <w:i/>
          <w:sz w:val="20"/>
        </w:rPr>
        <w:t>одним, так что мужчина перестанет быть мужчиной, а женщина — женщиной, тогда вы войдете в Царство Небесное».</w:t>
      </w:r>
    </w:p>
    <w:p>
      <w:pPr>
        <w:pStyle w:val="Normal"/>
        <w:widowControl/>
        <w:spacing w:before="60" w:after="0"/>
        <w:ind w:firstLine="284"/>
        <w:rPr/>
      </w:pPr>
      <w:r>
        <w:rPr>
          <w:rFonts w:cs="Times New Roman" w:ascii="Times New Roman" w:hAnsi="Times New Roman"/>
          <w:i/>
          <w:sz w:val="20"/>
        </w:rPr>
        <w:t xml:space="preserve"> </w:t>
      </w:r>
      <w:r>
        <w:rPr>
          <w:rFonts w:cs="Times New Roman" w:ascii="Times New Roman" w:hAnsi="Times New Roman"/>
          <w:sz w:val="20"/>
        </w:rPr>
        <w:t>Между мужчиной и женщиной имеется величайшее и глубочайшее различие. Замечали ли вы, что вы никогда не забываете, что кто-то — мужчина или женщина? Вы можете забыть имя, религию, можете забыть полностью лицо, но вы никогда не забудете, является ли эта личность мужчиной или женщиной. Кажется, что это невозможно забыть. Это означает глубочайший импульс, который остается в нашей памяти при разделении:</w:t>
      </w:r>
    </w:p>
    <w:p>
      <w:pPr>
        <w:pStyle w:val="Normal"/>
        <w:widowControl/>
        <w:ind w:firstLine="284"/>
        <w:rPr/>
      </w:pPr>
      <w:r>
        <w:rPr>
          <w:rFonts w:cs="Times New Roman" w:ascii="Times New Roman" w:hAnsi="Times New Roman"/>
          <w:sz w:val="20"/>
        </w:rPr>
        <w:t>Вы встретили кого-то двадцать лет назад, вы не помните ничего — лицо стерлось из памяти, как и имя, но мужчина это или женщина? Это остается, это застревает. Это оставляет глубокий след в вас, если первая вещь, которую вы видите в других, это — мужчина или женщина; первое, что вы замечаете, и последнее, что остается у вас. Вы можете быть не очень внимательны, но когда бы вы ни смотрели на личность, первое, что вы глубоко отмечаете, это пол. Если это женщина, вы ведете себя соответственно, если это мужчина, ваше поведение меняется. Если это женщина, мужчина внутри вас тянется к ней, знаете ли вы это или нет. Вы можете не осознавать этого, но ваше поведение становится более деликатным.</w:t>
      </w:r>
    </w:p>
    <w:p>
      <w:pPr>
        <w:pStyle w:val="Normal"/>
        <w:widowControl/>
        <w:ind w:firstLine="284"/>
        <w:rPr>
          <w:rFonts w:ascii="Times New Roman" w:hAnsi="Times New Roman" w:cs="Times New Roman"/>
          <w:sz w:val="20"/>
        </w:rPr>
      </w:pPr>
      <w:r>
        <w:rPr>
          <w:rFonts w:cs="Times New Roman" w:ascii="Times New Roman" w:hAnsi="Times New Roman"/>
          <w:sz w:val="20"/>
        </w:rPr>
        <w:t>Сейчас те, кто держит магазины, знают это хорошо, поэтому продавцы мало-помалу заменяются продавщицами. Так и должно быть: если покупатели — мужчины, тогда лучше, если продавцы — женщины, потому что покупатель не скажет «нет» так же легко, как он может сказать мужчине. Когда женщина надевает туфель на вашу ногу, касается вашей ноги — прелестная женщина — вдруг обувь уже не важна, обувь становится второсте-пенной. Она может быть вам тесной, но вы скажете: «Прекрасно! Это то, что надо!» — и вы покупаете это. Вы покупаете женщину, а не обувь.</w:t>
      </w:r>
    </w:p>
    <w:p>
      <w:pPr>
        <w:pStyle w:val="Normal"/>
        <w:widowControl/>
        <w:ind w:firstLine="284"/>
        <w:rPr>
          <w:rFonts w:ascii="Times New Roman" w:hAnsi="Times New Roman" w:cs="Times New Roman"/>
          <w:sz w:val="20"/>
        </w:rPr>
      </w:pPr>
      <w:r>
        <w:rPr>
          <w:rFonts w:cs="Times New Roman" w:ascii="Times New Roman" w:hAnsi="Times New Roman"/>
          <w:sz w:val="20"/>
        </w:rPr>
        <w:t>Это бывает со всякой рекламой — обоснованно, необоснованно, связано с предметом рекламы или нет — не имеет значения, что вы продаете, автомобиль или ботинки, или еще что-нибудь — вы должны поместить женщину около них. Если вы покупаете машину, вы купите женщину в машине. Покупается и оплачивается секс, все остальное поверхностно.</w:t>
      </w:r>
    </w:p>
    <w:p>
      <w:pPr>
        <w:pStyle w:val="Normal"/>
        <w:widowControl/>
        <w:ind w:firstLine="284"/>
        <w:rPr/>
      </w:pPr>
      <w:r>
        <w:rPr>
          <w:rFonts w:cs="Times New Roman" w:ascii="Times New Roman" w:hAnsi="Times New Roman"/>
          <w:sz w:val="20"/>
        </w:rPr>
        <w:t>Глубоко внутри вы смотрите сквозь секс — всегда! Иисус говорит, что вы не можете быть невинны, если остается это ожидание секса. Тогда вы остаетесь разделенным: если вы мужчина, вы ищете женщину; если вы женщина, вы ищете мужчину. Тогда ваше рассмотрение определяется внешним, оно не может стать внутренним, вы не можете двигаться внутрь, вы не можете быть медитативным. Женщина будет смущать вас, она будет следовать за вами. Если вы сопротивляетесь, если вы сражаетесь, если вы закрываете глаза, она станет еще более прекрасной, она будет соблазнять вас.</w:t>
      </w:r>
    </w:p>
    <w:p>
      <w:pPr>
        <w:pStyle w:val="Normal"/>
        <w:widowControl/>
        <w:ind w:firstLine="284"/>
        <w:rPr/>
      </w:pPr>
      <w:r>
        <w:rPr>
          <w:rFonts w:cs="Times New Roman" w:ascii="Times New Roman" w:hAnsi="Times New Roman"/>
          <w:sz w:val="20"/>
        </w:rPr>
        <w:t>Что делать? Как преступить эту дуальность? Используется много методов. Большинство из них просто хитрости. Говорят: «Думай о каждой женщине, как о своей матери», но здесь нет большой разницы, это хитрость. « Думай о каждой женщине, как о сестре» — не велика разница, так как она остается женщиной. Мать она или сестра, нет разницы, она остается женщиной, а вы мужчиной. Глубокий поиск продолжается, и этот поиск столь биологичен, что он происходит помимо вашего сознания, это «подводное течение».</w:t>
      </w:r>
    </w:p>
    <w:p>
      <w:pPr>
        <w:pStyle w:val="Normal"/>
        <w:widowControl/>
        <w:ind w:firstLine="284"/>
        <w:rPr/>
      </w:pPr>
      <w:r>
        <w:rPr>
          <w:rFonts w:cs="Times New Roman" w:ascii="Times New Roman" w:hAnsi="Times New Roman"/>
          <w:sz w:val="20"/>
        </w:rPr>
        <w:t>Понаблюдайте! Вы сидите в вашей комнате, и входит женщина. Наблюдайте себя, посмотрите, что случится. Внезапно вы уже другой человек! Если она красива, вы меняетесь еще больше. Что случилось? Внезапно вас уже нет, есть только мужчина, вас нет, есть только половые гормоны. Они начинают действовать, они отодвигают вас, ваше самосознание потеряно, вы почти бессознательны, вы ведете себя, как пьяный.</w:t>
      </w:r>
    </w:p>
    <w:p>
      <w:pPr>
        <w:pStyle w:val="Normal"/>
        <w:widowControl/>
        <w:ind w:firstLine="284"/>
        <w:rPr/>
      </w:pPr>
      <w:r>
        <w:rPr>
          <w:rFonts w:cs="Times New Roman" w:ascii="Times New Roman" w:hAnsi="Times New Roman"/>
          <w:sz w:val="20"/>
        </w:rPr>
        <w:t>До сих пор мы. не можем найти более сильного алкоголя, чем секс, большего наркотика, чем секс: он немедленно меняет вас. Если вы используете ЛСД, все становится цветным. Секс — это внутреннее ЛСД. Если вы сексуальны, все окрашивается ярче, все имеет другой вид, другое освещение; вы оживаете, вы не ходите, а бегаете; вы не говорите, а поете. Ваша жизнь становится танцем, вы живете в другом измерении.</w:t>
      </w:r>
    </w:p>
    <w:p>
      <w:pPr>
        <w:pStyle w:val="Normal"/>
        <w:widowControl/>
        <w:ind w:firstLine="284"/>
        <w:rPr/>
      </w:pPr>
      <w:r>
        <w:rPr>
          <w:rFonts w:cs="Times New Roman" w:ascii="Times New Roman" w:hAnsi="Times New Roman"/>
          <w:sz w:val="20"/>
        </w:rPr>
        <w:t xml:space="preserve">Когда нет секса, вы возвращаетесь в плоский мир, мир вещей, бесцветных, лишенных сияния. Вы не можете петь и бегать, все становится лень делать. Снова входит женщина или мужчина в вашу жизнь и все окрашивается, появляется романтика и поэзия. Что происходит? И если это продолжает случаться, вы остаетесь в еще большей дуальности. Эта дуальность не позволяет вам видеть реального мира. А реальность блаженна, она не счастье и не несчастье. Реальность в стороне от счастья и несчастья. Она не возбуждение </w:t>
      </w:r>
      <w:r>
        <w:rPr>
          <w:rFonts w:cs="Times New Roman" w:ascii="Times New Roman" w:hAnsi="Times New Roman"/>
          <w:i/>
          <w:sz w:val="20"/>
        </w:rPr>
        <w:t xml:space="preserve">ц </w:t>
      </w:r>
      <w:r>
        <w:rPr>
          <w:rFonts w:cs="Times New Roman" w:ascii="Times New Roman" w:hAnsi="Times New Roman"/>
          <w:sz w:val="20"/>
        </w:rPr>
        <w:t>спокойствие; она не свет и не тень; она вне. Когда исчезнет всякая двойственность, тогда вы станете блаженным. Индусы называют это «мои — это значит «вне двойственности». Вы не можете сказать, что муж счастлив. Он не счастлив, потому что счастье следует за несчастьем; не можете сказать, что он несчастлив, Мудрец исполнен блаженства» превзошел дуальность. Теперь нет холмов и долин; он движется по земле он находится на одном уровне. Здесь нет подъемов и спусков, потому « «вверх» и «вниз» существуют как дуальность.</w:t>
      </w:r>
    </w:p>
    <w:p>
      <w:pPr>
        <w:pStyle w:val="Normal"/>
        <w:widowControl/>
        <w:ind w:firstLine="284"/>
        <w:rPr/>
      </w:pPr>
      <w:r>
        <w:rPr>
          <w:rFonts w:cs="Times New Roman" w:ascii="Times New Roman" w:hAnsi="Times New Roman"/>
          <w:sz w:val="20"/>
        </w:rPr>
        <w:t>Следовательно, Иисус говорит: «Если нет ничего вверху и ничего внизу, нет подъемов и спусков, когда нет двух, тогда вы не можете выбирать вы просто живете». И это существование на одном уровне: здесь нет волн, океан абсолютно спокоен, нет не только волн, но и мелкой ряби, поскольку ничто не движется вверх или вниз. Океан становится подобен зеркалу, ряби нет, все волнения исчезли.</w:t>
      </w:r>
    </w:p>
    <w:p>
      <w:pPr>
        <w:pStyle w:val="Normal"/>
        <w:widowControl/>
        <w:ind w:firstLine="284"/>
        <w:rPr/>
      </w:pPr>
      <w:r>
        <w:rPr>
          <w:rFonts w:cs="Times New Roman" w:ascii="Times New Roman" w:hAnsi="Times New Roman"/>
          <w:sz w:val="20"/>
        </w:rPr>
        <w:t>Любое волнение существует из-за дуальности, а секс — основа дуальности. Вы можете избавиться от всех остальных вещей легко, но основное — избавиться от секса. А это очень трудно, потому что он — каждой клетке вашего тела, в каждом моменте вашего бытия — вы сексуальное создание, вы таким рождены. Вот почему Иисус говорит:</w:t>
      </w:r>
    </w:p>
    <w:p>
      <w:pPr>
        <w:pStyle w:val="Normal"/>
        <w:widowControl/>
        <w:ind w:firstLine="284"/>
        <w:rPr/>
      </w:pPr>
      <w:r>
        <w:rPr>
          <w:rFonts w:cs="Times New Roman" w:ascii="Times New Roman" w:hAnsi="Times New Roman"/>
          <w:sz w:val="20"/>
        </w:rPr>
        <w:t xml:space="preserve">«Пока вы не родитесь заново, ничто не поможет». Пока вы такие, какие есть, вы напряжены, вы останетесь несчастным.«И когда вы сделаете мужчину и женщину одним, так что мужчина перестанет быть мужчиной, а женщина — женщиной, тогда вы войдете в Царство Небесное,»Так что же делать? Внутри нужно замкнуть круг. Иисус говорит точно, что нужно делать, потому что эти тайны не могут высказываться открыто, эти тайны могут быть открыты только учениками. Иисус должен был открыть их ученикам, потому что от слов: «Стань единым!» — никто единым не станет. Только от слов, что мужчина должен стать женщиной, а женщина — мужчиной, никто не придет к единству, потому что это -цель. Каков же метод? Иисус должен был держать это в тайне. Он должен был дать ученикам тайный ключ, потому что эти великие тайны, которые могут сделать вас единым, кроме всего прочего, ужасны. Если вы ошибетесь, если вы примените их слегка неправильно, вы сойдете с ума. В этом проблема, и в Этом страх. </w:t>
      </w:r>
    </w:p>
    <w:p>
      <w:pPr>
        <w:pStyle w:val="Normal"/>
        <w:widowControl/>
        <w:ind w:firstLine="284"/>
        <w:rPr/>
      </w:pPr>
      <w:r>
        <w:rPr>
          <w:rFonts w:cs="Times New Roman" w:ascii="Times New Roman" w:hAnsi="Times New Roman"/>
          <w:sz w:val="20"/>
        </w:rPr>
        <w:t>Нормально, так, как вы есть, вы разделенное существо: ваша мужская энергия ищет женскую энергию вовне, ваша женская энергия ищет мужскую — это нормальное человеческое существование. Но если вы станете единым, это трансформируется так, что ваша мужская энергия будет искать женскую внутри. Мужчина внутри вас, пытающийся найти женщину внутри вас, это очень страшно, так как природа не готова к такому удару. Природа дала вам толчок для встречи с женщиной или с мужчиной, к это естественный толчок. Но пробовать, чтобы это случилось внутри вас, противоестественно. Ключ должен был» использован очень и очень деликатно. Это может быть сделано Мастером, тем, кто уже прошел этот путь. Вот почему самые глубокие тайны религии не могут быть даны через писание, они могут быть даны только через посвящение.Но я дам вам несколько намеков, насколько это можно. Но хорошо помните: если вы хотите их осуществить, будьте осторожны и не уходите от того, что я говорю, не заблудитесь, иначе все может быть плохо. Тогда уж лучше быть нормальным, так как многие религиозные люди стали безумцами. Дело вот в чем: у вас есть ключ, но вы не знаете, как им пользоваться, вы можете использовать его неверно. А если вы однажды использовали ключ неправильно, замок испорчен; тогда будет очень трудно заменить замок.Эти методы могут осуществляться только под руководством Мастера, таким образом, что Мастер постоянно наблюдает, что с вами происходит. Я даю вам кое-что, потому что я — здесь, и если вы хотите работать, вы можете работать.Первое — когда вы занимаетесь любовью с женщиной или мужчиной, это нужный момент, чтобы взглянуть на внутреннюю женщину или мужчину. Когда вы занимаетесь любовью с женщиной, делайте это с закрытыми глазами, сделайте это медитацией. Женщина снаружи всегда поможет внутренней женщине пробудиться. А когда вы занимаетесь любовью, ваши внутренние энергии, и женская, и мужская, достигают пика. Когда происходит оргазм, он — не между вами и внешней женщиной, он всегда происходит между вами и внутренней женщиной. Так что, если вы бдительны, начинайте сознавать это явление, когда внутри происходит встреча энергий. А когда происходит это, оргазм будет во всем теле, он не будет локализован, он не будет ограничиваться сексуальным центром. Если он ограничен сексуальным центром, это просто мастурбации, и ничего больше. Оргазм означает, что все тело, каждое волокно тела, пульсирует в новой жизни, с новой энергией, так как при встрече выделяется много энергий. Встреча происходит внутри, но если вы смотрите наружу, вы утратите.</w:t>
      </w:r>
    </w:p>
    <w:p>
      <w:pPr>
        <w:pStyle w:val="Normal"/>
        <w:widowControl/>
        <w:ind w:firstLine="284"/>
        <w:rPr>
          <w:rFonts w:ascii="Times New Roman" w:hAnsi="Times New Roman" w:cs="Times New Roman"/>
          <w:sz w:val="20"/>
        </w:rPr>
      </w:pPr>
      <w:r>
        <w:rPr>
          <w:rFonts w:cs="Times New Roman" w:ascii="Times New Roman" w:hAnsi="Times New Roman"/>
          <w:sz w:val="20"/>
        </w:rPr>
        <w:t>Внешняя женщина или внешний мужчина — лишь представитель внутреннего. Когда вы влюбляетесь в женщину или в мужчину, вы влюбляетесь лишь потому, что женщина или мужчина каким-то образом соответствует внутреннему. Вот почему вы не можете указать никаких причин, почему вы любите эту женщину, так как это — вообще не рациональная вещь.</w:t>
      </w:r>
    </w:p>
    <w:p>
      <w:pPr>
        <w:pStyle w:val="Normal"/>
        <w:widowControl/>
        <w:ind w:firstLine="284"/>
        <w:rPr/>
      </w:pPr>
      <w:r>
        <w:rPr>
          <w:rFonts w:cs="Times New Roman" w:ascii="Times New Roman" w:hAnsi="Times New Roman"/>
          <w:sz w:val="20"/>
        </w:rPr>
        <w:t>Вы носите женщину внутри себя. Когда любая женщина соответствует этой внутренней женщине, вы внезапно влюбляетесь. Эта любовь вами не управляется, это не ваш ум влюбляется, это что-то совсем бессознательное. В этой женщине вы увидели проблеск, внезапно вы чувствуете, что это -как раз то, что нужно.</w:t>
      </w:r>
    </w:p>
    <w:p>
      <w:pPr>
        <w:pStyle w:val="Normal"/>
        <w:widowControl/>
        <w:ind w:firstLine="284"/>
        <w:rPr/>
      </w:pPr>
      <w:r>
        <w:rPr>
          <w:rFonts w:cs="Times New Roman" w:ascii="Times New Roman" w:hAnsi="Times New Roman"/>
          <w:sz w:val="20"/>
        </w:rPr>
        <w:t>Что делает женщину той, что нужно? Ведь для других она совсем то, есть люди, которые ее возненавидели бы, есть люди, которых она оттолкнула бы, отпугнула. Есть люди, которые никогда бы на нее не взглянули; есть люди, которые не заметили бы, что в ней что-то есть. И люди, которые будут над вами смеяться: «Как ты влюбился в эту женщину? Ты сумасшедший! Но эта женщина, или этот мужчина каким-то образом соответствует внутреннему. Вот почему любовь иррациональна, когда она случается — она случается, вы ничего не можете с этим, но если этого не происходит, вы тоже ничего не можете подел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Когда вы занимаетесь любовью с женщиной, внутренняя энергия достигает пика, становится крещендо. В этом крещендо не смотрите наружу, иначе вы утратите нечто прекрасное, нечто таинственное, что происходи! внутри: вы становитесь кругом. Ваше мужское и женское встречаются, вы становитесь Ардханаришваром. В это мгновение все ваше тело будет вибрировать с головы до пят. Каждый нерв тела будет вибрировать с жизнью, так как этот круг распространяется по всему телу. Это не сексуальное, это больше, чем секс. Наблюдайте это! Наблюдайте достижение пика, встречу внутренних энергий. Потом наблюдайте, как прилив отступает и начинается хаос. Наблюдайте, снова и снова, разделение энергий вновь... </w:t>
      </w:r>
      <w:r>
        <w:rPr>
          <w:rFonts w:cs="Times New Roman" w:ascii="Times New Roman" w:hAnsi="Times New Roman"/>
          <w:sz w:val="20"/>
          <w:vertAlign w:val="superscript"/>
        </w:rPr>
        <w:t>:</w:t>
      </w:r>
    </w:p>
    <w:p>
      <w:pPr>
        <w:pStyle w:val="Normal"/>
        <w:widowControl/>
        <w:ind w:firstLine="284"/>
        <w:rPr/>
      </w:pPr>
      <w:r>
        <w:rPr>
          <w:rFonts w:cs="Times New Roman" w:ascii="Times New Roman" w:hAnsi="Times New Roman"/>
          <w:sz w:val="20"/>
        </w:rPr>
        <w:t>Если вы сделаете это несколько раз, вы немедленно станете отдавать себе отчет в том, что внешняя женщина или мужчина не необходимы. Это может быть сделано без внешнего, так как это происходит без внешнего, внешний — лишь спусковой крючок. Такой спусковой крючок может быть создан внутри, А когда вы знаете, как это сделать, вы его сделаете внутри. Но это должно быть внутренним опытом, только тогда вы узнаете — я не могу сказать, как вы должны наблюдать, следить, и тогда вы узнаете, как приходит энергия, как происходит оргазм, как они снова разделяются, и снова два встречаются.</w:t>
      </w:r>
    </w:p>
    <w:p>
      <w:pPr>
        <w:pStyle w:val="Normal"/>
        <w:widowControl/>
        <w:ind w:firstLine="284"/>
        <w:rPr/>
      </w:pPr>
      <w:r>
        <w:rPr>
          <w:rFonts w:cs="Times New Roman" w:ascii="Times New Roman" w:hAnsi="Times New Roman"/>
          <w:sz w:val="20"/>
        </w:rPr>
        <w:t>На единый миг в вас случается один. Вот почему в сексе столько прив</w:t>
        <w:softHyphen/>
        <w:t>лекательного, вот почему из оргазма получается столько наслаждения, так как на единственное мгновение вы становитесь одним, два — исчезает. И в момент оргазма ума нет. Если есть ум, оргазм не может произойти. В момент оргазма нет ни единой мысли, вся призма убрана. Вы есть, но без мыслей. Вы существуете, но без ума. Это случается лишь на такой краткий миг, что вы можете его легко утратить, вы утрачивали его в течение многих жизней. Это — столь малая брешь, что если вы заинтересованы внешним, вы это утрачиваете.</w:t>
      </w:r>
    </w:p>
    <w:p>
      <w:pPr>
        <w:pStyle w:val="Normal"/>
        <w:widowControl/>
        <w:ind w:firstLine="284"/>
        <w:rPr/>
      </w:pPr>
      <w:r>
        <w:rPr>
          <w:rFonts w:cs="Times New Roman" w:ascii="Times New Roman" w:hAnsi="Times New Roman"/>
          <w:sz w:val="20"/>
        </w:rPr>
        <w:t>Так что закройте глаза и смотрите, что происходит внутри. Не пытайтесь заставить что-нибудь случиться, просто смотрите, что происходит. Это происходит все время, как если вы приходите домой после прогулки под солнцем, входите в комнату и вокруг темно, вы ничего не можете уви</w:t>
        <w:softHyphen/>
        <w:t>деть, так как ваши глаза еще не привыкли к темноте. Ждите! Сядьте и молча смотрите. Мало-помалу темнота будет исчезать, и вы начнете осознавать то, к чему привыкают глаза. Идти от внешнего к внутреннему — большая проблема, и только потому, что ваши глаза привыкли к внешнему. Внутреннее выглядит темным — а тогда, когда вы готовы — момент ушел. Так что медитируйте еще и еще с закрытыми глазами, и смотрите внутрь, чтобы вы могли привыкнуть к внутренней темноте. Она — не темна, она кажется темной для вас, вы привыкли к внешнему свету. Снова и снова приходит рассеянный свет, вещи становятся яснее и приходит момент, когда вещи становятся так ясны, что когда вы открываете глаза, вы обнаруживаете, что тьма — снаружи.</w:t>
      </w:r>
    </w:p>
    <w:p>
      <w:pPr>
        <w:pStyle w:val="Normal"/>
        <w:widowControl/>
        <w:ind w:firstLine="284"/>
        <w:rPr/>
      </w:pPr>
      <w:r>
        <w:rPr>
          <w:rFonts w:cs="Times New Roman" w:ascii="Times New Roman" w:hAnsi="Times New Roman"/>
          <w:sz w:val="20"/>
        </w:rPr>
        <w:t>Как-то Арвинд сказал: «Когда я впервые пришел к пониманию, что находится внутри, свет, который был снаружи, стал тьмой». Жизнь снаружи стала подобной смерти, так как теперь произошло нечто более высокое, более великое, нечто изначальное.</w:t>
      </w:r>
    </w:p>
    <w:p>
      <w:pPr>
        <w:pStyle w:val="Normal"/>
        <w:widowControl/>
        <w:ind w:firstLine="284"/>
        <w:rPr/>
      </w:pPr>
      <w:r>
        <w:rPr>
          <w:rFonts w:cs="Times New Roman" w:ascii="Times New Roman" w:hAnsi="Times New Roman"/>
          <w:sz w:val="20"/>
        </w:rPr>
        <w:t>Смотрите, как появляется внутренний круг, как две энергии становятся одной. В этом единстве нет ума и нет мыслей. Смотрите! Снова и снова вы будете становиться способным видеть, что происходит. И однажды вы узнаете, что происходит, внешнее может быть отброшено — нет нужды его отбрасывать, но его можно отбросить.</w:t>
      </w:r>
    </w:p>
    <w:p>
      <w:pPr>
        <w:pStyle w:val="Normal"/>
        <w:widowControl/>
        <w:ind w:firstLine="284"/>
        <w:rPr/>
      </w:pPr>
      <w:r>
        <w:rPr>
          <w:rFonts w:cs="Times New Roman" w:ascii="Times New Roman" w:hAnsi="Times New Roman"/>
          <w:sz w:val="20"/>
        </w:rPr>
        <w:t>Женщина — прекрасна, мужчина — прекрасен. Любовь — это хорошо, в ней нет ничего плохого, это здорово и цельно. Нет нужды отбрасывать это, но это может быть отброшено, и тогда вы больше от этого не зависите! Тогда вы можете позволить случиться этому внутри, и приходит момент, когда внутренний круг остается навсегда. С помощью внешнего он никогда не может остаться навсегда, так как внешнее должно отделиться, разделение необходимо. Но с внутренним нет нужды разделять; если произошел внутренний брак, развода нет, нет такой возможности, так как это всегда там, оба — там. С того момента, как они встретились, не может быть и речи ни о каком разводе. С внешним развод происходит постоянно; в одно мгновение вы вместе, в следующее — вы должны быть разделены.</w:t>
      </w:r>
    </w:p>
    <w:p>
      <w:pPr>
        <w:pStyle w:val="Normal"/>
        <w:widowControl/>
        <w:ind w:firstLine="284"/>
        <w:rPr/>
      </w:pPr>
      <w:r>
        <w:rPr>
          <w:rFonts w:cs="Times New Roman" w:ascii="Times New Roman" w:hAnsi="Times New Roman"/>
          <w:sz w:val="20"/>
        </w:rPr>
        <w:t>Когда этот круг постоянно остается в вас, это состояние ардханарчшвар — это имеет в виду Иисус:«Я когда вы сделаете мужчину и женщину одним, так что мужчина перестанет быть мужчиной, а женщина — женщиной, тогда вы войдете в Царство Небесное.»Тогда вы вошли: вы стали совершенны, вы не разделены, вы стали неделимы. Теперь вы имеете Я: теперь у вас есть свобода и независимость, теперь вы ни в чем не нуждаетесь, теперь вы полны в себе. До тех пор пока этот круг не случится, вы будете в чем-то испытывать нужду и зависеть от других, чтобы ее удовлетворить. Вот почему секс выглядит как путы — он таков и есть! Он выглядит как зависимость, и если вы чувствуете, что зависимость есть, вы негодуете. Отсюда — постоянная борьба с любимым: вы чувствуете негодование, вы не можете уйти от другого, потому что вы зависимы. А никто не хочет зависеть ни от кого, так как любая зависимость — ограничение; другой пытается доминировать, другой пытается обладать а если вы зависимы, вы должны позволить другому доминирование, так как вы боитесь. Это — обоюдное согласие: «Я буду зависеть от тебя, ты будешь зависеть от меня, вот мы и можем владеть друг другом, и мы сможем обладать и доминировать друг над другом определенным образом Но никто не любит доминирования и зависимости. Вот почему любовь — такое несчастье. И если вы любите кого-то и недовольны им, как вы можете быть счастливы? Даже самая прекрасная личность становится уродливой. Мулла Насреддин сидел с другом. Вошла его жена и друг сказал: «Я уверен, что это твоя самая очаровательная жена!» Насреддин посмотрел печально и сказал: Это моя «единственной жена!» Эта печаль всегда есть у любящих, так как ни одна женщина не может заполнить мужчину. Даже если вы получите всех женщин мира, это не станет наполненностью, так как внутренняя больше, чем «все». Все мужчины мира не способны наполнить женщину — нет! Это невозможно. Чего-то всегда будет не хватать, дело во времени, так как ни один мужчина не может быть в точности таким, как внутренний мужчина. И это также проблема времени: встреча может произойти лишь на краткое мгновение, .а лотом — произойдет разделение, потому что ни один человек не похож на свое внутреннее существо.</w:t>
      </w:r>
      <w:r>
        <w:rPr>
          <w:rFonts w:cs="Times New Roman" w:ascii="Times New Roman" w:hAnsi="Times New Roman"/>
          <w:b/>
          <w:i/>
          <w:sz w:val="20"/>
        </w:rPr>
        <w:t xml:space="preserve"> </w:t>
      </w:r>
      <w:r>
        <w:rPr>
          <w:rFonts w:cs="Times New Roman" w:ascii="Times New Roman" w:hAnsi="Times New Roman"/>
          <w:sz w:val="20"/>
        </w:rPr>
        <w:t>Пока вы не достигли внутреннего единства, вы будете двигаться от одного несчастья к другому, от одной женщины к другой, от одного мужчины к другому; от одной жизни к другой жизни. Перемена может дать вам надежду, но она безнадежна; все это дело безнадежное.Когда круг замкнулся, вы снова становитесь одним, невинным, как дитя; более, чем дитя, более, чем любое дитя, какое только может быть — вы стали мудрецом.</w:t>
      </w:r>
      <w:r>
        <w:rPr>
          <w:rFonts w:cs="Times New Roman" w:ascii="Times New Roman" w:hAnsi="Times New Roman"/>
          <w:b/>
          <w:i/>
          <w:sz w:val="20"/>
        </w:rPr>
        <w:t xml:space="preserve"> </w:t>
      </w:r>
      <w:r>
        <w:rPr>
          <w:rFonts w:cs="Times New Roman" w:ascii="Times New Roman" w:hAnsi="Times New Roman"/>
          <w:sz w:val="20"/>
        </w:rPr>
        <w:t>Медитируйте над этими словами Иисуса, и попробуйте то, о чем я говорю. Но если вы хотите попробовать, дайте мне знать. Если вы начнете работать над внутренним кругом, тогда постоянно давайте мне знать, что происходит. Ведь если что-то пойдет неправильно, и две энергии встретятся неправильным образом, вы сойдете с ума.</w:t>
      </w:r>
    </w:p>
    <w:p>
      <w:pPr>
        <w:pStyle w:val="Normal"/>
        <w:widowControl/>
        <w:ind w:firstLine="284"/>
        <w:rPr>
          <w:rFonts w:ascii="Times New Roman" w:hAnsi="Times New Roman" w:cs="Times New Roman"/>
          <w:sz w:val="20"/>
        </w:rPr>
      </w:pPr>
      <w:r>
        <w:rPr>
          <w:rFonts w:cs="Times New Roman" w:ascii="Times New Roman" w:hAnsi="Times New Roman"/>
          <w:sz w:val="20"/>
        </w:rPr>
        <w:t>В атом страх стать мудрецом: если вы упадете, то упадете на самое дно, вы станете безумным. Если вы достигнете, то достигнете самой вершины, вы станете мудрецом. Это всегда так: если кто-то хочет гулять по вершинам, у него должна быть храбрость, так как если падать оттуда, то падать глубоко. Рядом с высотами всегда бездна.</w:t>
      </w:r>
    </w:p>
    <w:p>
      <w:pPr>
        <w:pStyle w:val="Normal"/>
        <w:widowControl/>
        <w:ind w:firstLine="284"/>
        <w:rPr/>
      </w:pPr>
      <w:r>
        <w:rPr>
          <w:rFonts w:cs="Times New Roman" w:ascii="Times New Roman" w:hAnsi="Times New Roman"/>
          <w:sz w:val="20"/>
        </w:rPr>
        <w:t>Так что помните: нужно очень уравновешенное усилие и много других вещей. Если вы хотите работать над этим, я вам расскажу, но это может быть сделано только лично. Вот почему Иисус говорит о цели, но никогда не говорит о методе. Метод дается лично, это — посвящение в ученики.</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8" w:name="изр9"/>
      <w:bookmarkEnd w:id="8"/>
      <w:r>
        <w:rPr>
          <w:rFonts w:cs="Times New Roman" w:ascii="Times New Roman" w:hAnsi="Times New Roman"/>
          <w:b/>
          <w:i/>
          <w:sz w:val="20"/>
        </w:rPr>
        <w:t>Изречение дев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оломинку в глазе брата твоего ты 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бревна в своем глаз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ы не 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ты достанешь бревно из своего глаз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гда ты у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ак достать соломинку из глаза брата твоего.</w:t>
      </w:r>
    </w:p>
    <w:p>
      <w:pPr>
        <w:pStyle w:val="FR3"/>
        <w:ind w:firstLine="284"/>
        <w:rPr>
          <w:rFonts w:ascii="Times New Roman" w:hAnsi="Times New Roman" w:cs="Times New Roman"/>
          <w:b/>
          <w:b/>
          <w:i/>
          <w:i/>
          <w:sz w:val="20"/>
        </w:rPr>
      </w:pPr>
      <w:r>
        <w:rPr>
          <w:rFonts w:cs="Times New Roman" w:ascii="Times New Roman" w:hAnsi="Times New Roman"/>
          <w:b/>
          <w:i/>
          <w:sz w:val="20"/>
        </w:rPr>
      </w:r>
    </w:p>
    <w:p>
      <w:pPr>
        <w:pStyle w:val="FR3"/>
        <w:ind w:firstLine="284"/>
        <w:jc w:val="both"/>
        <w:rPr>
          <w:rFonts w:ascii="Times New Roman" w:hAnsi="Times New Roman" w:cs="Times New Roman"/>
          <w:b/>
          <w:b/>
          <w:sz w:val="20"/>
        </w:rPr>
      </w:pPr>
      <w:r>
        <w:rPr>
          <w:rFonts w:cs="Times New Roman" w:ascii="Times New Roman" w:hAnsi="Times New Roman"/>
          <w:b/>
          <w:sz w:val="20"/>
        </w:rPr>
        <w:t>Что с моей женой?</w:t>
      </w:r>
    </w:p>
    <w:p>
      <w:pPr>
        <w:pStyle w:val="FR3"/>
        <w:ind w:firstLine="284"/>
        <w:jc w:val="both"/>
        <w:rPr/>
      </w:pPr>
      <w:r>
        <w:rPr>
          <w:rFonts w:cs="Times New Roman" w:ascii="Times New Roman" w:hAnsi="Times New Roman"/>
          <w:sz w:val="20"/>
        </w:rPr>
        <w:t>Самопознание — самая трудная вещь — не потому, что оно трудно, но потому, что вы боитесь о себе узнать. Существует глубинный страх. Каждый пытается бежать, бет жать от себя. Этот страх можно понять. А если этот страх существует, что бы вы ни делали, это не очень по</w:t>
        <w:softHyphen/>
        <w:t>может. Вы можете думать, что хотите себя знать, но если этот бессознательный страх присутствует, вы постоянно будете убегать от самопознания, вы постоянно будете пытаться спрятаться, уклониться. С одной стороны, вы попытаетесь узнать себя, а с другой — вы создадите все виды препятствий, так что вы не сможете узнать. Сознательно вы можете думать: «Мне бы хотелось познать себя», -но в бессознательном, которое больше, сильнее, мощнее, чем сознательное, вы будете избегать самопознания. Так что страх должен быть понят. Почему вы боитесь? Вот одно: если вы действительно проникаете в себя, тот образ, который вы создали в мире, может оказаться фальшивым. Все ваше прошлое окажется не имеющим никакого значения, так как это было лишь нечто призрачное. А вы в него вложили так много, вы жили ради него, так что теперь знать о том, что это было лишь фальшивое явление — очень больно: теперь вся ваша жизнь истрачена.Если все, чем вы жили, было псевдожизнью, не подлинно, если вы ни</w:t>
        <w:softHyphen/>
        <w:t xml:space="preserve">когда не любили, а лишь претендовали на любовь, как вы можете встретиться с собой? Ведь тогда вы узнаете, что все было претензией: вы не только претендовали на то, что вы любите, вы также претендовали на то, что вы счастливы, когда любите. Вы лишь вводили себя в заблуждение. И теперь, когда вы смотрите назад, смотрите внутрь, вас охватывает страх.Вы думали, что вы — нечто уникальное, так думает каждый. Это — самая обычная вещь в мире, думать о себе, как об экстраординарном., ком-то особом, «избранном». Но если вы посмотрите на себя, вы узнаете, что нет ничего, ничего личного. Тогда на чем будет базироваться эго? Оно рушится, падает в прах.Страх — здесь, вот вы и не заглядываете в себя. Не заглядывая, вы можете создавать мечты о себе, образы себя. А это очень легко и дешево -создавать образ, но очень трудно ... быть кем-то в </w:t>
      </w:r>
      <w:r>
        <w:rPr>
          <w:rFonts w:cs="Times New Roman" w:ascii="Times New Roman" w:hAnsi="Times New Roman"/>
          <w:i/>
          <w:sz w:val="20"/>
        </w:rPr>
        <w:t xml:space="preserve">действительности. </w:t>
      </w:r>
      <w:r>
        <w:rPr>
          <w:rFonts w:cs="Times New Roman" w:ascii="Times New Roman" w:hAnsi="Times New Roman"/>
          <w:sz w:val="20"/>
        </w:rPr>
        <w:t xml:space="preserve">Человек всегда избирает самое дешевое — и вы также. И вот взглянуть на себя трудно.В одном доме ночью зазвонил телефон, было четыре часа утра. Человек встал, он был разъярен, и закричал в трубку «Чего вам надо?» Человек на другом конце провода сказал: «Ничего!» Тогда тот еще более разъярился и сказал: «Тогда почему вы звоните мне посреди ночи?»Человек сказал: «Потому что сейчас — дешевле!»Если цена низка, вы можете купить даже «ничто». И это — то, что вы делаете. Создать образ, будто вы уникальны — дешево, но быть уникальным — трудно, очень трудно. Многие, многие жизни в борьбе, в усилиях, многие жизни завершаются в чем-то, когда вы становитесь уникальным Но верить, что вы — уникальны, это просто дешевка, вы можете сделать это прямо сейчас, здесь нет нужды в каком-либо движении. И вы верите в дешевые вещи — вот почему существует страх.Вы не можете посмотреть на себя. Все, чем вы себя воображаете, там отсутствует — и вы это хорошо знаете. Кто еще лучше знает это, чем вы? Если вы думаете, что вы прекрасны, тогда вы не можете смотреть в зеркало, если эта красота — лишь идея. А вы знаете, точно знаете) Чтобы не смотреть в зеркало, вы разобьете все зеркала. Когда уродливые мужчина или женщина смотрят в зеркало, он или она думают, что что-то не так с зеркалом — так как это очень больно — понимать, что вы никто.В своих глазах вы кто-то. Любой другой может думать, что вы что-то, но не вы. Даже сумасшедший думает, что весь мир безумен. Весь мир говорит ему: «Ты сумасшедший! », — но он не будет слушать, так как это так больно! Он придумает самые разные аргументы, разумные доводы, чтобы сказать: «Я — не безумен!»Случилось так: Мулла Насреддин однажды вечером прибежал на ферму и спросил фермера: «Не видел ли ты здесь проходившую сумасшедшую?»Фермер сказал: «Я, как она выглядела?»Насреддин описал ее. Он сказал: «Ее рост — почти два метра, и она очень толстая, и весит двадцать три килограмма».Фермер выглядел немного сбитым с толку, он сказал: «Если ее рост около двух метров, и она очень толста, как она может весить только двадцать три килограмма?»Насреддмн засмеялся и сказал: «Не будь дураком — разве я не сказал тебе, что она немного не в себе?»Это другой всегда неправ, всегда сумасшедший. Таким образом вы защищаете свое так называемое здоровье, это — защита. А тот, кто не моя смотреть на себя, вообще </w:t>
      </w:r>
      <w:r>
        <w:rPr>
          <w:rFonts w:cs="Times New Roman" w:ascii="Times New Roman" w:hAnsi="Times New Roman"/>
          <w:i/>
          <w:sz w:val="20"/>
        </w:rPr>
        <w:t>не может</w:t>
      </w:r>
      <w:r>
        <w:rPr>
          <w:rFonts w:cs="Times New Roman" w:ascii="Times New Roman" w:hAnsi="Times New Roman"/>
          <w:sz w:val="20"/>
        </w:rPr>
        <w:t xml:space="preserve"> смотреть, так как он боится не только посмотреть на себя — основное в том, что он боится смотреть. Ведь когда вы смотрите на другого, другой может что-то показать в вас. Вы — oтражение в глазах другого, вот вы и не можете смотреть на другого. Вы создаете фикцию о себе и потом создаете фикцию о других. Потом вы живете в мире сна — вот как живет каждый. А потом вы спрашиваете, как быть блаженным. Ваш кошмар — естественен: что бы вы ни делали, из этого может расцвести только кошмар. А вы спрашиваете, как быть в покое. Никто не может быть в покое с фикцией, это возможно только с фактом. Как бы ни было трудно его принять, только факт может сделать вас ненапряженным, только факт может при-, вести вас к истине. Если вы отвергаете фактичность, тогда для вас нет истины, и тогда вы движетесь вокруг да около и никогда не попадаете в центр.</w:t>
      </w:r>
    </w:p>
    <w:p>
      <w:pPr>
        <w:pStyle w:val="Normal"/>
        <w:widowControl/>
        <w:ind w:firstLine="284"/>
        <w:rPr/>
      </w:pPr>
      <w:r>
        <w:rPr>
          <w:rFonts w:cs="Times New Roman" w:ascii="Times New Roman" w:hAnsi="Times New Roman"/>
          <w:sz w:val="20"/>
        </w:rPr>
        <w:t>Я слышал, что однажды случилось так: врач пришел навестить пациентку, очень больную женщину. Он вошел в комнату и через пять минут вышел. Он попросил мужа, ожидающего там: «Дайте мне штопор!» Муж был немного смущен, зачем мог понадобиться штопор. Но через пять минут врач вышел снова, тяжело дыша, и сказал: «А теперь дайте мне дрель!» Муж еще больше разволновался, но промолчал, ведь врач знает, что делает. Потом врач вышел снова и попросил молоток и долото. Это было уже слишком, обезумевший муж не мог удержаться и спросил: «Что с моей женой?» Врач сказал: «Я еще не знаю, я не могу открыть свой чемоданчик!»</w:t>
      </w:r>
    </w:p>
    <w:p>
      <w:pPr>
        <w:pStyle w:val="Normal"/>
        <w:widowControl/>
        <w:ind w:firstLine="284"/>
        <w:rPr/>
      </w:pPr>
      <w:r>
        <w:rPr>
          <w:rFonts w:cs="Times New Roman" w:ascii="Times New Roman" w:hAnsi="Times New Roman"/>
          <w:sz w:val="20"/>
        </w:rPr>
        <w:t>И я говорю вам, что вы все еще боретесь с чемоданчиком! И не только это — что вы не можете его открыть — но вы даже не хотите его открывать! Все эти штопоры и дрели, и долото, и молотки, которые вы таскаете с собой — лишь подделки. Вы даже не хотите открывать чемоданчик, потому что когда вы его откроете, что вы будете делать? Тогда пациент — вы, тогда пациенту нужно поставить диагноз, тогда вам нужно взглянуть на себя.</w:t>
      </w:r>
    </w:p>
    <w:p>
      <w:pPr>
        <w:pStyle w:val="Normal"/>
        <w:widowControl/>
        <w:ind w:firstLine="284"/>
        <w:rPr>
          <w:rFonts w:ascii="Times New Roman" w:hAnsi="Times New Roman" w:cs="Times New Roman"/>
          <w:sz w:val="20"/>
        </w:rPr>
      </w:pPr>
      <w:r>
        <w:rPr>
          <w:rFonts w:cs="Times New Roman" w:ascii="Times New Roman" w:hAnsi="Times New Roman"/>
          <w:sz w:val="20"/>
        </w:rPr>
        <w:t>Так что каждый занят чемоданчиком — вот в чем ваше дело, ваша профессия, ваше занятие. Вы можете быть поэтом или художником, или музыкантом, но все ваши занятия — лишь пути остаться во внешнем. Вот почему никто не готов остаться один, даже на мгновение. Это так страшно, ведь если вы одни, вы можете узнать кое-что о себе. Когда вы одни, что вам делать? Когда вы одни, вы — с собой — и может выплеснуться реальность.</w:t>
      </w:r>
    </w:p>
    <w:p>
      <w:pPr>
        <w:pStyle w:val="Normal"/>
        <w:widowControl/>
        <w:ind w:firstLine="284"/>
        <w:rPr/>
      </w:pPr>
      <w:r>
        <w:rPr>
          <w:rFonts w:cs="Times New Roman" w:ascii="Times New Roman" w:hAnsi="Times New Roman"/>
          <w:sz w:val="20"/>
        </w:rPr>
        <w:t xml:space="preserve">Вот каждый и старается постоянно быть занятым, занятым двадцать четыре часа в сутки. Когда вы заняты, вы выглядите немного счастливым, когда вы не заняты, вы несчастны. Психологи говорят, что если человек остается незанятым длительное время, он сойдет с ума. Но почему? Почему вы, здоровый, сойдете с ума, если будете незанятым длительное время? Если вы здоровы, тогда в спокойный период, когда делать нечего, вы становитесь еще здоровее, вы вырастете! Но почему вы сойдете с ума, если вас оставить одного на длительное время? Потому что вы </w:t>
      </w:r>
      <w:r>
        <w:rPr>
          <w:rFonts w:cs="Times New Roman" w:ascii="Times New Roman" w:hAnsi="Times New Roman"/>
          <w:i/>
          <w:sz w:val="20"/>
        </w:rPr>
        <w:t>уже</w:t>
      </w:r>
      <w:r>
        <w:rPr>
          <w:rFonts w:cs="Times New Roman" w:ascii="Times New Roman" w:hAnsi="Times New Roman"/>
          <w:sz w:val="20"/>
        </w:rPr>
        <w:t xml:space="preserve"> безумны! Ваши занятия просто маскируют этот факт.</w:t>
      </w:r>
    </w:p>
    <w:p>
      <w:pPr>
        <w:pStyle w:val="Normal"/>
        <w:widowControl/>
        <w:ind w:firstLine="284"/>
        <w:rPr/>
      </w:pPr>
      <w:r>
        <w:rPr>
          <w:rFonts w:cs="Times New Roman" w:ascii="Times New Roman" w:hAnsi="Times New Roman"/>
          <w:sz w:val="20"/>
        </w:rPr>
        <w:t xml:space="preserve">Взгляните вокруг, так как трудно посмотреть на себя, посмотрите вокруг, взгляните на людей! Например, человек постоянно занят деньгами. Что он делает в действительности? Фокусирует свой разум на деньгах, так что он может избежать себя. Он думает о деньгах — утром, вечером и ночью. Даже в постели он думает о деньгах, о банках и о счетах. Что он </w:t>
      </w:r>
      <w:r>
        <w:rPr>
          <w:rFonts w:cs="Times New Roman" w:ascii="Times New Roman" w:hAnsi="Times New Roman"/>
          <w:i/>
          <w:sz w:val="20"/>
        </w:rPr>
        <w:t>делает с</w:t>
      </w:r>
      <w:r>
        <w:rPr>
          <w:rFonts w:cs="Times New Roman" w:ascii="Times New Roman" w:hAnsi="Times New Roman"/>
          <w:sz w:val="20"/>
        </w:rPr>
        <w:t xml:space="preserve"> деньгами? Вот почему, когда он получает деньги, он — в убытке — что делать теперь? Так что в момент, когда он получает деньги, о которых он думал, он начинает думать об еще больших деньгах — так как деньги — это не то, чем он интересуется. Иначе, когда он получает их, он чувствовал бы себя удовлетворенно, но даже Рокфеллер или Форд не удовлетворены.</w:t>
      </w:r>
    </w:p>
    <w:p>
      <w:pPr>
        <w:pStyle w:val="Normal"/>
        <w:widowControl/>
        <w:ind w:firstLine="284"/>
        <w:rPr/>
      </w:pPr>
      <w:r>
        <w:rPr>
          <w:rFonts w:cs="Times New Roman" w:ascii="Times New Roman" w:hAnsi="Times New Roman"/>
          <w:sz w:val="20"/>
        </w:rPr>
        <w:t xml:space="preserve">Когда вы получаете деньги, вам немедленно нужно больше, так как основная мотивация — не деньги, основная мотивация — как остаться занятым. Когда занятия нет, вы чувствуете себя неудобно, в вас растет глубокое беспокойство, что делать? Если делать нечего, вы будете читать одну и ту же газету — снова и снова — тут же самую газету, которую вы прочли целиком. Если нет никакого занятия, вы можете делать что-нибудь, что вообще не нужно, но вы не можете оставаться в покое. Отсюда — утверждение всех Мастеров, что если вы можете посидеть в течение нескольких часов без делания </w:t>
      </w:r>
      <w:r>
        <w:rPr>
          <w:rFonts w:cs="Times New Roman" w:ascii="Times New Roman" w:hAnsi="Times New Roman"/>
          <w:i/>
          <w:sz w:val="20"/>
        </w:rPr>
        <w:t>чего-либо,</w:t>
      </w:r>
      <w:r>
        <w:rPr>
          <w:rFonts w:cs="Times New Roman" w:ascii="Times New Roman" w:hAnsi="Times New Roman"/>
          <w:sz w:val="20"/>
        </w:rPr>
        <w:t xml:space="preserve"> вы вскоре станете Просветленным.</w:t>
      </w:r>
    </w:p>
    <w:p>
      <w:pPr>
        <w:pStyle w:val="Normal"/>
        <w:widowControl/>
        <w:ind w:firstLine="284"/>
        <w:rPr/>
      </w:pPr>
      <w:r>
        <w:rPr>
          <w:rFonts w:cs="Times New Roman" w:ascii="Times New Roman" w:hAnsi="Times New Roman"/>
          <w:sz w:val="20"/>
        </w:rPr>
        <w:t xml:space="preserve">Незанятое состояние ума — это медитация. Занятое состояние — это мир, </w:t>
      </w:r>
      <w:r>
        <w:rPr>
          <w:rFonts w:cs="Times New Roman" w:ascii="Times New Roman" w:hAnsi="Times New Roman"/>
          <w:i/>
          <w:sz w:val="20"/>
        </w:rPr>
        <w:t>сансара.</w:t>
      </w:r>
      <w:r>
        <w:rPr>
          <w:rFonts w:cs="Times New Roman" w:ascii="Times New Roman" w:hAnsi="Times New Roman"/>
          <w:sz w:val="20"/>
        </w:rPr>
        <w:t xml:space="preserve"> Не имеет значения, какое у вас замятие — интересуетесь ли вы деньгами, или политикой, или служением обществу, или революцией — нет никакой разницы — ваше здоровье одинаково. Даже если вы оставите Ленина одного, он сойдет с ума: ему нужно общество и революция; если делать нечего, для него будет невозможным существовать, его здоровье будет потеряно. Он здоров благодаря вам. Вы работаете так много ... что энергия теряется в работе, вы утомлены, вам нужно идти спать.</w:t>
      </w:r>
    </w:p>
    <w:p>
      <w:pPr>
        <w:pStyle w:val="Normal"/>
        <w:widowControl/>
        <w:ind w:firstLine="284"/>
        <w:rPr/>
      </w:pPr>
      <w:r>
        <w:rPr>
          <w:rFonts w:cs="Times New Roman" w:ascii="Times New Roman" w:hAnsi="Times New Roman"/>
          <w:sz w:val="20"/>
        </w:rPr>
        <w:t>Старики выглядят почти безумными и эксцентричными, а причина в том, что им нечего делать. Пожилой возраст — не причина, они теперь не заняты, они не нужны, они на пенсии. Люди на пенсии всегда становятся немого эксцентричными. Что-то с ними неладно. Человек был в порядке, может быть, он был президентом</w:t>
      </w:r>
      <w:r>
        <w:rPr>
          <w:rFonts w:cs="Times New Roman" w:ascii="Times New Roman" w:hAnsi="Times New Roman"/>
          <w:b/>
          <w:sz w:val="20"/>
        </w:rPr>
        <w:t xml:space="preserve"> или</w:t>
      </w:r>
      <w:r>
        <w:rPr>
          <w:rFonts w:cs="Times New Roman" w:ascii="Times New Roman" w:hAnsi="Times New Roman"/>
          <w:sz w:val="20"/>
        </w:rPr>
        <w:t xml:space="preserve"> премьер-министром страны — но от</w:t>
        <w:softHyphen/>
        <w:t>правьте его на пенсию, и вы увидите, что случится: он немедленно изна</w:t>
        <w:softHyphen/>
        <w:t>шивается. Его тело и ум изнашиваются, он начинает становиться эксцен</w:t>
        <w:softHyphen/>
        <w:t>тричным, сумасшедшим, безумным. Ведь теперь нет занятия, никто не смотрит на него, никто им не интересуется. Ему нечего делать, не на чем сфокусировать свой ум. Смятение увеличивается и увеличивается — он становится смятенным.</w:t>
      </w:r>
    </w:p>
    <w:p>
      <w:pPr>
        <w:pStyle w:val="Normal"/>
        <w:widowControl/>
        <w:ind w:firstLine="284"/>
        <w:rPr/>
      </w:pPr>
      <w:r>
        <w:rPr>
          <w:rFonts w:cs="Times New Roman" w:ascii="Times New Roman" w:hAnsi="Times New Roman"/>
          <w:sz w:val="20"/>
        </w:rPr>
        <w:t xml:space="preserve">Психологи говорят, что люди, вышедшие на пенсию, умирают на десять лет раньше, чем должны были умереть, если бы были чем-то заняты. Что происходит? Почему так трудно быть с самим собой? Ведь вы всегда думаете, что другие чувствуют себя счастливыми с вами, ваша жена чувствует себя с вами счастливой, ваш муж чувствует себя с вами счастлив. Вы сами никогда не чувствуете себя счастливым с самим собой, также кто-то может чувствовать себя счастливым с вами? Если вы такая нудная личность, что вы надоели сами себе, как может быть возможны чтобы другие вас терпели? Они терпят вас по другим причинам — не потому что вы такой любящий человек, нет! Они терпят вас потому, что вы даете им занятие. Муж — занятие для жены, жена — занятие для мужа. Это обоюдная хитрость: они согласились обманывать друг друга и помогать друг другу оставаться занятыми. </w:t>
      </w:r>
    </w:p>
    <w:p>
      <w:pPr>
        <w:pStyle w:val="Normal"/>
        <w:widowControl/>
        <w:ind w:firstLine="284"/>
        <w:rPr/>
      </w:pPr>
      <w:r>
        <w:rPr>
          <w:rFonts w:cs="Times New Roman" w:ascii="Times New Roman" w:hAnsi="Times New Roman"/>
          <w:sz w:val="20"/>
        </w:rPr>
        <w:t>Вы не можете смотреть на себя, вы не можете прийти к самореализации потому что это — очень дальняя цель. Вы не можете увидеть правду о себе и причиной этому фальшивый образ, фальшивое отождествление, фальшивая идея о том, что вы нечто очень важное, существенное — весь мир остановится, если вы умрете. Что случится с миром, если вас не будет? Когда вас здесь не будет, что случится? В мире станет немного больше покоя, вот и все. Без вас в мире будет поменьше бед — вот и все — так как беспокойная личность исчезнет, а она создавала беспокойство в других. Но для поддержки все эти фикции нужны. .</w:t>
      </w:r>
    </w:p>
    <w:p>
      <w:pPr>
        <w:pStyle w:val="Normal"/>
        <w:widowControl/>
        <w:ind w:firstLine="284"/>
        <w:rPr/>
      </w:pPr>
      <w:r>
        <w:rPr>
          <w:rFonts w:cs="Times New Roman" w:ascii="Times New Roman" w:hAnsi="Times New Roman"/>
          <w:sz w:val="20"/>
        </w:rPr>
        <w:t>Наполеон стал узником на закате своих дней. Его заточили на маленьком острове, острове Св. Елены. Он был уже ничем и никем — теперь было трудно даже продолжать фикцию. Он был императором, одним из величайших завоевателей: «Что делать теперь? Как я могу вынести, что я теперь — ничто, лишь узник, обычный узник?» Но он не смотрел на факты, он продолжал старую фикцию. Он не менял свои одежды в течение шести лет, потому что в тюрьме ему не дали бы одежд, достойных императора, Его. одежды были почти истлевшими, цвета выцвели, они стали грязными, но он их не менял.</w:t>
      </w:r>
    </w:p>
    <w:p>
      <w:pPr>
        <w:pStyle w:val="Normal"/>
        <w:widowControl/>
        <w:ind w:firstLine="284"/>
        <w:rPr/>
      </w:pPr>
      <w:r>
        <w:rPr>
          <w:rFonts w:cs="Times New Roman" w:ascii="Times New Roman" w:hAnsi="Times New Roman"/>
          <w:sz w:val="20"/>
        </w:rPr>
        <w:t xml:space="preserve">Тюремный врач спросил его: «Почему бы вам не сменить одежду? Она стала такой грязной. Мы можем дать вам одежду получше, почище.» Наполеон глянул на него и сказал: «Это императорская одежда — qua, может быть, грязна, но я не поменяю ее на обычную! </w:t>
      </w:r>
      <w:r>
        <w:rPr>
          <w:rFonts w:cs="Times New Roman" w:ascii="Times New Roman" w:hAnsi="Times New Roman"/>
          <w:i/>
          <w:sz w:val="20"/>
        </w:rPr>
        <w:t>&gt;</w:t>
      </w:r>
      <w:r>
        <w:rPr>
          <w:rFonts w:cs="Times New Roman" w:ascii="Times New Roman" w:hAnsi="Times New Roman"/>
          <w:sz w:val="20"/>
        </w:rPr>
        <w:t xml:space="preserve"> Он ходил так, как буд</w:t>
        <w:softHyphen/>
        <w:t>то оставался императором, он говорил так, как будто оставался импе</w:t>
        <w:softHyphen/>
        <w:t>ратором, он отдавал приказания — их некому было слушать, он продолжал командовать. Он писал письма и приказы, и он всюду носил с собой при</w:t>
        <w:softHyphen/>
        <w:t>надлежности для письма. Его ум оставался императором.</w:t>
      </w:r>
    </w:p>
    <w:p>
      <w:pPr>
        <w:pStyle w:val="Normal"/>
        <w:widowControl/>
        <w:ind w:firstLine="284"/>
        <w:rPr/>
      </w:pPr>
      <w:r>
        <w:rPr>
          <w:rFonts w:cs="Times New Roman" w:ascii="Times New Roman" w:hAnsi="Times New Roman"/>
          <w:sz w:val="20"/>
        </w:rPr>
        <w:t>Что произошло с этим беднягой? Незанятый — он начал постоянно болеть. Врач, который был с ним, вел дневник, и там он писал: «Я чувствую, что он болен не по-настоящему, сейчас болезнь стала его занятием. Иногда он говорит — «мой желудок», иногда — «моя голова», иногда -«мои ноги». Врач думал, что все в порядке .., тело абсолютно здорово. Но теперь у него не было чем заняться, теперь единственным другим было тело. Целый мир других исчез, он был одинок. Теперь тело стало другим, вот он и стал заниматься телом.</w:t>
      </w:r>
    </w:p>
    <w:p>
      <w:pPr>
        <w:pStyle w:val="Normal"/>
        <w:widowControl/>
        <w:ind w:firstLine="284"/>
        <w:rPr/>
      </w:pPr>
      <w:r>
        <w:rPr>
          <w:rFonts w:cs="Times New Roman" w:ascii="Times New Roman" w:hAnsi="Times New Roman"/>
          <w:sz w:val="20"/>
        </w:rPr>
        <w:t>Многие люди болеют в качестве занятия: в мире пятьдесят процентов болезней существует, как занятие. Если вы остаетесь занятым, тогда вам не нужно видеть себя. Иначе, что могло случиться с Наполеоном? Если бы он увидел себя, тогда бы он увидел, что стал нищим — и это было бы слишком!</w:t>
      </w:r>
    </w:p>
    <w:p>
      <w:pPr>
        <w:pStyle w:val="Normal"/>
        <w:widowControl/>
        <w:ind w:firstLine="284"/>
        <w:rPr/>
      </w:pPr>
      <w:r>
        <w:rPr>
          <w:rFonts w:cs="Times New Roman" w:ascii="Times New Roman" w:hAnsi="Times New Roman"/>
          <w:sz w:val="20"/>
        </w:rPr>
        <w:t>Он умер императором. Перед смертью он приказал, какие ему должны быть отданы последние почести, в величайших деталях. Там никого не было, чтобы исполнить эти детали, так как никому это не было интересно. Но он отдал приказания, и должно быть, умер в покое, думая, что ему от</w:t>
        <w:softHyphen/>
        <w:t>дадут последние почести, как императору.</w:t>
      </w:r>
    </w:p>
    <w:p>
      <w:pPr>
        <w:pStyle w:val="Normal"/>
        <w:widowControl/>
        <w:ind w:firstLine="284"/>
        <w:rPr/>
      </w:pPr>
      <w:r>
        <w:rPr>
          <w:rFonts w:cs="Times New Roman" w:ascii="Times New Roman" w:hAnsi="Times New Roman"/>
          <w:sz w:val="20"/>
        </w:rPr>
        <w:t>С Наполеоном все так ясно, потому что он был императором. Это тоже было фикцией, поддерживаемой обществом. Но ничего не изменилось, Наполеон остался прежним, только поддержка исчезла. Это трудно понять: есть фикции, в которых общество вас поддерживает, есть фикции, в которых вас не поддерживает никто. В атом разница между здоровым и сумасшедшим: здоровый — это тот, чьи фикции поддерживаются обще</w:t>
        <w:softHyphen/>
        <w:t>ством. Он манипулирует обществом, чтобы поддерживать свою фикцию. Сумасшедший — это тот.., чьи фикции никто не поддерживает, он одинок, так что вы должны отправить его в сумасшедший дом.</w:t>
      </w:r>
    </w:p>
    <w:p>
      <w:pPr>
        <w:pStyle w:val="Normal"/>
        <w:widowControl/>
        <w:ind w:firstLine="284"/>
        <w:rPr/>
      </w:pPr>
      <w:r>
        <w:rPr>
          <w:rFonts w:cs="Times New Roman" w:ascii="Times New Roman" w:hAnsi="Times New Roman"/>
          <w:sz w:val="20"/>
        </w:rPr>
        <w:t>Но ваша поддержка не означает ничего действительного, если это фикция, то это — фикция. Если вы посмотрите на себя, вы немедленно почувствуете, что вы никто, ничего реального. Но тогда вся земля, вся основа вышиблена у вас из-под ног, вы — в бездне. Лучше не видеть этого — и оставаться в мечтах. Они, может быть, и мечты, но они помогут вам оставаться здоровым.</w:t>
      </w:r>
    </w:p>
    <w:p>
      <w:pPr>
        <w:pStyle w:val="Normal"/>
        <w:widowControl/>
        <w:ind w:firstLine="284"/>
        <w:rPr/>
      </w:pPr>
      <w:r>
        <w:rPr>
          <w:rFonts w:cs="Times New Roman" w:ascii="Times New Roman" w:hAnsi="Times New Roman"/>
          <w:sz w:val="20"/>
        </w:rPr>
        <w:t xml:space="preserve">Вы не только не можете посмотреть на себя, вы не можете посмотреть и на другого, так как другой — так же типичен. Вот вы и создаете фикции о других: с помощью ненависти вы создаете фикцию, что другой — дьявол; с помощью любви вы создаете фикцию, что другой — ангел или бог. Вы так же создаете фикцию о другом, вы не можете смотреть прямо, вы не можете видеть их, ваше восприятие — не непосредственно. Вы живете в </w:t>
      </w:r>
      <w:r>
        <w:rPr>
          <w:rFonts w:cs="Times New Roman" w:ascii="Times New Roman" w:hAnsi="Times New Roman"/>
          <w:i/>
          <w:sz w:val="20"/>
        </w:rPr>
        <w:t>майе,</w:t>
      </w:r>
      <w:r>
        <w:rPr>
          <w:rFonts w:cs="Times New Roman" w:ascii="Times New Roman" w:hAnsi="Times New Roman"/>
          <w:sz w:val="20"/>
        </w:rPr>
        <w:t xml:space="preserve"> в иллюзии, созданной вами. Так что, что бы вы ни видели, преувеличено; если вы кого-то ненавидите, он тут же становится дьяволом; если вы кого-то любите, он тут же становится богом. Вы преувеличиваете; если вы видите плохое, вы трансформирует это в крайнее зло; если вы видите хорошее — оно становится крайним добром, Богом. </w:t>
      </w:r>
    </w:p>
    <w:p>
      <w:pPr>
        <w:pStyle w:val="Normal"/>
        <w:widowControl/>
        <w:ind w:firstLine="284"/>
        <w:rPr/>
      </w:pPr>
      <w:r>
        <w:rPr>
          <w:rFonts w:cs="Times New Roman" w:ascii="Times New Roman" w:hAnsi="Times New Roman"/>
          <w:sz w:val="20"/>
        </w:rPr>
        <w:t>Но трудно следовать этим фикциям, вот вы и меняетесь снова и снова. Почему вы так преувеличиваете в вашем восприятии? Почему вы не види</w:t>
        <w:softHyphen/>
        <w:t>те ясно то, что есть? Потому что вы боитесь ясно видеть. Вам нужны облака, чтобы все оставалось в тумане. Вы не хотите знать себя. А все те, кто узнал, настаивают: знайте себя! Будда, Иисус, Сократ, все они нас</w:t>
        <w:softHyphen/>
        <w:t>таивают: познайте себя! Все требование религии — знать себя.</w:t>
      </w:r>
    </w:p>
    <w:p>
      <w:pPr>
        <w:pStyle w:val="Normal"/>
        <w:widowControl/>
        <w:ind w:firstLine="284"/>
        <w:rPr/>
      </w:pPr>
      <w:r>
        <w:rPr>
          <w:rFonts w:cs="Times New Roman" w:ascii="Times New Roman" w:hAnsi="Times New Roman"/>
          <w:sz w:val="20"/>
        </w:rPr>
        <w:t xml:space="preserve">А вы утверждаете незнание себя. Иногда вы даже играете в игру знания себя. Я встречаю многих людей, которые играют в игру знания себя, и они- не хотят знать! Это игра: сейчас они снова хотят создать новую фикцию, религиозную фикцию, они приходят ко мне, чтобы я поддержал их. Они говорят: «Я познал это, я познал то», — и смотрят я меня молящими глазами. </w:t>
      </w:r>
    </w:p>
    <w:p>
      <w:pPr>
        <w:pStyle w:val="Normal"/>
        <w:widowControl/>
        <w:ind w:firstLine="284"/>
        <w:rPr/>
      </w:pPr>
      <w:r>
        <w:rPr>
          <w:rFonts w:cs="Times New Roman" w:ascii="Times New Roman" w:hAnsi="Times New Roman"/>
          <w:sz w:val="20"/>
        </w:rPr>
        <w:t>Если я говорю: «Да, вы это испытали», -они поддержаны, они уходят счастливыми. А если я говорю «нет», они становятся несчастными я никогда больше не приходят ко мне. Они просто исчезают, потому что должны найти еще кого-то, другой авторитет. Но почему вы ищете авторитет! Зачем вам нужен свидетель? Если вы постигли что-то, вы это постигли- нет нужды ни в каком авторитете, так как опыт сам по себе самоочевиден»</w:t>
      </w:r>
    </w:p>
    <w:p>
      <w:pPr>
        <w:pStyle w:val="Normal"/>
        <w:widowControl/>
        <w:ind w:firstLine="284"/>
        <w:rPr/>
      </w:pPr>
      <w:r>
        <w:rPr>
          <w:rFonts w:cs="Times New Roman" w:ascii="Times New Roman" w:hAnsi="Times New Roman"/>
          <w:sz w:val="20"/>
        </w:rPr>
        <w:t xml:space="preserve">Если вы поняли свою душу, вам не нужно ничье одобрение, свидетельство. Даже если весь мир говорит, что вы не поняли, нет никакой разницы, не нужно никакого постановления, вы </w:t>
      </w:r>
      <w:r>
        <w:rPr>
          <w:rFonts w:cs="Times New Roman" w:ascii="Times New Roman" w:hAnsi="Times New Roman"/>
          <w:i/>
          <w:sz w:val="20"/>
        </w:rPr>
        <w:t>знаете,</w:t>
      </w:r>
      <w:r>
        <w:rPr>
          <w:rFonts w:cs="Times New Roman" w:ascii="Times New Roman" w:hAnsi="Times New Roman"/>
          <w:sz w:val="20"/>
        </w:rPr>
        <w:t xml:space="preserve"> что это произошло Если слепой начинает видеть, он никого не призывает в свидетели, сообщить, что теперь он может видеть; он может видеть, и этого достаточной . Но если слепой мечтает о том, что он может видеть, тогда ему нужен некий авторитет, чтобы подтвердить факт, что это правда, что он может видеть.</w:t>
      </w:r>
    </w:p>
    <w:p>
      <w:pPr>
        <w:pStyle w:val="Normal"/>
        <w:widowControl/>
        <w:ind w:firstLine="284"/>
        <w:rPr/>
      </w:pPr>
      <w:r>
        <w:rPr>
          <w:rFonts w:cs="Times New Roman" w:ascii="Times New Roman" w:hAnsi="Times New Roman"/>
          <w:sz w:val="20"/>
        </w:rPr>
        <w:t>Люди играют в игры, существуют даже духовные игры. И пока вы не оставите игры и не станете трезвыми по отношению к факту, что фикции нужно отбросить и тяжелую правду нужно увидеть такой, какой она явля</w:t>
        <w:softHyphen/>
        <w:t>ется, ничто не возможно — так как это — дверь. И если никто не поддерживает вас, тогда вы сами поддерживаете себя. Тогда вы перестаете говорить с людьми, так как они не могут вас понять.</w:t>
      </w:r>
    </w:p>
    <w:p>
      <w:pPr>
        <w:pStyle w:val="Normal"/>
        <w:widowControl/>
        <w:ind w:firstLine="284"/>
        <w:rPr/>
      </w:pPr>
      <w:r>
        <w:rPr>
          <w:rFonts w:cs="Times New Roman" w:ascii="Times New Roman" w:hAnsi="Times New Roman"/>
          <w:sz w:val="20"/>
        </w:rPr>
        <w:t>Несколько месяцев назад ко мне пришел человек и сказал: «Вы можете меня понять, больше никто меня не понимает, ибо я получаю послания от Бога каждую ночь». И с ним был большой том — абсолютная чепуха! Но он думал, что получает послания от Бога. Он думал, что это- последний Коран, что со временем Мохаммеда никто не получал таких посланий — теперь Коран устарел. Если бы об этом услышали мусульмане, они бы его убили, так как они верят в другую фикцию, а он пытался ее разрушить. И этот человек, который получал послания от Бога, был таким нервным и дрожащим, смотрел на меня, ожидая, что я скажу, потому что все, с кем он встречался, смеялись и думали: «Он сошел с ума!» Он сказал: «Я знаю, что вы — человек Реализовавшийся». Теперь он меня подкупал! Он все время выпрашивал: «Лишь скажите: да, это правда».</w:t>
      </w:r>
    </w:p>
    <w:p>
      <w:pPr>
        <w:pStyle w:val="Normal"/>
        <w:widowControl/>
        <w:ind w:firstLine="284"/>
        <w:rPr/>
      </w:pPr>
      <w:r>
        <w:rPr>
          <w:rFonts w:cs="Times New Roman" w:ascii="Times New Roman" w:hAnsi="Times New Roman"/>
          <w:sz w:val="20"/>
        </w:rPr>
        <w:t>Но я сказал: «Если Бог дает вам послания, вам нет нужды приходить ко мне, Бога — достаточно». Тогда он стал немного сомневаться, сбился с толку и сказал: «Но кто знает? Может быть, это штучки моего ума». Это он знал хорошо. Если вы устраиваете трюки, в самой глубине вы это знаете, и не нужно никого, кто бы это вам показал — но вы хотите спрятаться от факта.</w:t>
      </w:r>
    </w:p>
    <w:p>
      <w:pPr>
        <w:pStyle w:val="Normal"/>
        <w:widowControl/>
        <w:ind w:firstLine="284"/>
        <w:rPr/>
      </w:pPr>
      <w:r>
        <w:rPr>
          <w:rFonts w:cs="Times New Roman" w:ascii="Times New Roman" w:hAnsi="Times New Roman"/>
          <w:sz w:val="20"/>
        </w:rPr>
        <w:t>Я сказал ему: «Это безумие!» Тогда он больше ко мне не приходил, теперь я — не Реализовавшийся человек! Ему нужно было соглашение: если бы я сказал: «Да, вы получаете послания», — он бы ушел и сказал: «Этот человек стал Реализовавшимся!»</w:t>
      </w:r>
    </w:p>
    <w:p>
      <w:pPr>
        <w:pStyle w:val="Normal"/>
        <w:widowControl/>
        <w:ind w:firstLine="284"/>
        <w:rPr/>
      </w:pPr>
      <w:r>
        <w:rPr>
          <w:rFonts w:cs="Times New Roman" w:ascii="Times New Roman" w:hAnsi="Times New Roman"/>
          <w:sz w:val="20"/>
        </w:rPr>
        <w:t>Если я признаю вашу фикцию, тогда вы можете помочь моей фикции, эго — взаимная игра, которая происходит. И эта игра приносит столько удовлетворения, что вы не хотите ее прервать. Но за ней как тень следует глубокая неудовлетворенность. Это взаимосвязано, так как все это — фикция.</w:t>
      </w:r>
    </w:p>
    <w:p>
      <w:pPr>
        <w:pStyle w:val="Normal"/>
        <w:widowControl/>
        <w:ind w:firstLine="284"/>
        <w:rPr/>
      </w:pPr>
      <w:r>
        <w:rPr>
          <w:rFonts w:cs="Times New Roman" w:ascii="Times New Roman" w:hAnsi="Times New Roman"/>
          <w:sz w:val="20"/>
        </w:rPr>
        <w:t>Нищий, думающий, что он — император, знает, что он нищий. В этом проблема: он думает, что он — император, претендует на императора, а глубоко внутри знает, что он — нищий. Он чувствует себя очень удовлетворенным этим императорством, но глубокая неудовлетворенность следует за этим, как тень: «Я — всего лишь нищий». В этом ваша проблема, вы что-то думаете о себе, и вы знаете, что это — неправда.</w:t>
      </w:r>
    </w:p>
    <w:p>
      <w:pPr>
        <w:pStyle w:val="Normal"/>
        <w:widowControl/>
        <w:ind w:firstLine="284"/>
        <w:rPr/>
      </w:pPr>
      <w:r>
        <w:rPr>
          <w:rFonts w:cs="Times New Roman" w:ascii="Times New Roman" w:hAnsi="Times New Roman"/>
          <w:sz w:val="20"/>
        </w:rPr>
        <w:t>Вы никогда не любили, вы претендовали, вы никогда не были честным, вы претендовали, вы никогда не были истинным — вы претендовали, вся ваша жизнь — длинная серия претензий. А теперь, когда вы потратили на это так много жизни, признать, что вся жизнь была лишь фикцией -это слишком. Теперь вы думаете: «Как-нибудь я уж дотяну до конца». Но если вы не покончите с этим, даже если вы протянете до конца, это вам ничего не даст. Это просто растрата, это пустая растрата, и в конце все разочарование выплеснется.</w:t>
      </w:r>
    </w:p>
    <w:p>
      <w:pPr>
        <w:pStyle w:val="Normal"/>
        <w:widowControl/>
        <w:ind w:firstLine="284"/>
        <w:rPr/>
      </w:pPr>
      <w:r>
        <w:rPr>
          <w:rFonts w:cs="Times New Roman" w:ascii="Times New Roman" w:hAnsi="Times New Roman"/>
          <w:sz w:val="20"/>
        </w:rPr>
        <w:t>Вот почему смерть так трудна. В смерти нет ничего опасного, это одно из самых прекрасных явлений в мире — вы просто засылаете! И каждый засылает: семя прорастает и становится деревом, потом снова появляются семена, они падают и засыпают, потом они снова прорастут. После любой активности необходим отдых. Жизнь — это активность, смерть -отдых. Так должно быть, чтобы из этого выросла новая жизнь. В смерти нет ничего плохого, ничего опасного.</w:t>
      </w:r>
    </w:p>
    <w:p>
      <w:pPr>
        <w:pStyle w:val="Normal"/>
        <w:widowControl/>
        <w:ind w:firstLine="284"/>
        <w:rPr/>
      </w:pPr>
      <w:r>
        <w:rPr>
          <w:rFonts w:cs="Times New Roman" w:ascii="Times New Roman" w:hAnsi="Times New Roman"/>
          <w:sz w:val="20"/>
        </w:rPr>
        <w:t>Но почему же каждый так боится умирать? Потому что в момент смерти все ваши фикции исчезнут, в момент смерти вы увидите, что вся ваша жизнь была тратой. Почему люди говорят, что в момент смерти человек видит всю свою жизнь? Так бывает, это правда: в момент смерти человек должен увидеть свою жизнь, так как теперь будущего больше нет, и он не может больше создавать фикции. Для фикции необходимо завтра. Смерть приносит факт, что завтра -нет, все завтра закончились, теперь будущего нет. О чем вам мечтать? Куда вам теперь проецировать ваши фикции? Идти некуда! Внезапно вы остановились. А вы всю свою жизнь создавали фикции на будущее. Те</w:t>
        <w:softHyphen/>
        <w:t>перь будущего нет, вы должны смотреть в прошлое, и в момент смерти общество исчезает, вы должны смотреть на себя, больше ничего не остается. Тогда вы начинаете понимать боль, муку из-за всей потраченной жизни. Если это случится с вами до смерти, вы становитесь религиозным человеком. Религиозный человек — это тот, кто понял до смерти то, что каждый понимает при смерти. Религиозный человек — тот, кто увидел, будучи живым — увидел прошлое, смотрел на всю игру и фиктивность своей жизни — смотрел в себя.</w:t>
      </w:r>
    </w:p>
    <w:p>
      <w:pPr>
        <w:pStyle w:val="Normal"/>
        <w:widowControl/>
        <w:ind w:firstLine="284"/>
        <w:rPr/>
      </w:pPr>
      <w:r>
        <w:rPr>
          <w:rFonts w:cs="Times New Roman" w:ascii="Times New Roman" w:hAnsi="Times New Roman"/>
          <w:sz w:val="20"/>
        </w:rPr>
        <w:t xml:space="preserve">Если вы смотрите в себя, изменение неизбежно, абсолютно ней» потому что если фикция осознана как фикция, она начинает исчезать. Чтобы удержаться, фикция должна быть сохранена, как факт, даже правда должна мыслиться, как истина. В то мгновение, когда вы понимаете что это — неправда, и это в вас проникает, она начинает исчезать – она не в ваших руках, вы не можете ее схватить. Продолжая мечтать, челе должен верить, что это не мечты, а реальность. В тот момент, когда вы осознаете, что это — мечта, она тут же исчезает.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о не знать — это все ваши усилия, вы уклоняетесь от знания, вот почему вы никогда не находитесь в покое, когда вы — в одиночестве. Даже если вы идете в Гималаи, вы берете с собой ваш радиоприемник, а радиоприемник несет весь мир; даже если вы идете в Гималаи, ваша жена, ваши друзья ваши дети — с вами. Вы едете в отпуск, но вы никуда не едете — вы несете всю свою атмосферу туда, на пляж, в горы, и снова вы окружены всей этой чепухой. </w:t>
      </w:r>
    </w:p>
    <w:p>
      <w:pPr>
        <w:pStyle w:val="Normal"/>
        <w:widowControl/>
        <w:ind w:firstLine="284"/>
        <w:rPr/>
      </w:pPr>
      <w:r>
        <w:rPr>
          <w:rFonts w:cs="Times New Roman" w:ascii="Times New Roman" w:hAnsi="Times New Roman"/>
          <w:sz w:val="20"/>
        </w:rPr>
        <w:t>Однажды случилось так: потерпевший кораблекрушение моряк достиг пустынного острова. В течение пяти лет он вынужден был там жить, так как никакой корабль не проходил мимо. Он построил маленькую хижину и жил там, постоянно думая о мире. Все было так спокойно, как никогда раньше. Он никогда не знал, не мог даже вообразить, что возможен такой мир. Остров был совсем пустынен, там не было никого — это единственная проблема. Все остальное было идеально, там было все: фруктовые деревья, прекрасная вода; он мог есть, он мог отдыхать, ничто его не заботило — не о чем было заботиться, некому творить неприятности. А он всегда мечтал уехать когда-нибудь в спокойное место — и внезапно он оказался там! Но это оказалось невыносимо. Тишина — невыносима, нужно быть способным терпеть ее — она может убить.</w:t>
      </w:r>
    </w:p>
    <w:p>
      <w:pPr>
        <w:pStyle w:val="Normal"/>
        <w:widowControl/>
        <w:ind w:firstLine="284"/>
        <w:rPr>
          <w:rFonts w:ascii="Times New Roman" w:hAnsi="Times New Roman" w:cs="Times New Roman"/>
          <w:sz w:val="20"/>
        </w:rPr>
      </w:pPr>
      <w:r>
        <w:rPr>
          <w:rFonts w:cs="Times New Roman" w:ascii="Times New Roman" w:hAnsi="Times New Roman"/>
          <w:sz w:val="20"/>
        </w:rPr>
        <w:t>Это было очень трудно для этого человека, но он был архитектором, и он начал строить маленькие модели, лишь бы не сидеть без дела. Он сделал маленькую улицу и дал ей название, он сделал даже не одну церковь, а две — одну рядом со своим домом, другую — на противоположном конце города; он сделал маленькие магазины, где он мог бы покупать. Он создал целый город.</w:t>
      </w:r>
    </w:p>
    <w:p>
      <w:pPr>
        <w:pStyle w:val="Normal"/>
        <w:widowControl/>
        <w:ind w:firstLine="284"/>
        <w:rPr/>
      </w:pPr>
      <w:r>
        <w:rPr>
          <w:rFonts w:cs="Times New Roman" w:ascii="Times New Roman" w:hAnsi="Times New Roman"/>
          <w:sz w:val="20"/>
        </w:rPr>
        <w:t>Через пять лет, когда пришел корабль и бросил якорь в заливе, он был очень счастлив. К берегу в маленькой лодке прибыл человек. Островитянин выбежал из своей хижины и прибежал к берегу очень возбужденным, так как теперь он снова может вернуться в мир. Но он остановился в замешательстве: человек вышел из лодки с большой пачкой газет. Поэтому он спросил: «Зачем все эти газеты? Зачем вы их привезли?»</w:t>
      </w:r>
    </w:p>
    <w:p>
      <w:pPr>
        <w:pStyle w:val="Normal"/>
        <w:widowControl/>
        <w:ind w:firstLine="284"/>
        <w:rPr/>
      </w:pPr>
      <w:r>
        <w:rPr>
          <w:rFonts w:cs="Times New Roman" w:ascii="Times New Roman" w:hAnsi="Times New Roman"/>
          <w:sz w:val="20"/>
        </w:rPr>
        <w:t>Капитан корабля, сказал: «Сначала перелистайте их, посмотрите, что происходит в мире — а потом скажите нам, хотите ли вы, чтобы вас спасли!»</w:t>
      </w:r>
    </w:p>
    <w:p>
      <w:pPr>
        <w:pStyle w:val="Normal"/>
        <w:widowControl/>
        <w:ind w:firstLine="284"/>
        <w:rPr/>
      </w:pPr>
      <w:r>
        <w:rPr>
          <w:rFonts w:cs="Times New Roman" w:ascii="Times New Roman" w:hAnsi="Times New Roman"/>
          <w:sz w:val="20"/>
        </w:rPr>
        <w:t>Островитянин бросил эти газеты в море и сказал: «Что за чепуха! Но до того, как я войду в лодку, мне бы хотелось показать вам мой город».</w:t>
      </w:r>
    </w:p>
    <w:p>
      <w:pPr>
        <w:pStyle w:val="Normal"/>
        <w:widowControl/>
        <w:ind w:firstLine="284"/>
        <w:rPr>
          <w:rFonts w:ascii="Times New Roman" w:hAnsi="Times New Roman" w:cs="Times New Roman"/>
          <w:sz w:val="20"/>
        </w:rPr>
      </w:pPr>
      <w:r>
        <w:rPr>
          <w:rFonts w:cs="Times New Roman" w:ascii="Times New Roman" w:hAnsi="Times New Roman"/>
          <w:sz w:val="20"/>
        </w:rPr>
        <w:t>Он показал капитану город, но тот был растерян, когда увидел вторую церковь. Он сказал: «Я еще могу понять, что вы сделали одну церковь, чтобы молиться, но зачем вторая?»</w:t>
      </w:r>
    </w:p>
    <w:p>
      <w:pPr>
        <w:pStyle w:val="Normal"/>
        <w:widowControl/>
        <w:ind w:firstLine="284"/>
        <w:rPr>
          <w:rFonts w:ascii="Times New Roman" w:hAnsi="Times New Roman" w:cs="Times New Roman"/>
          <w:sz w:val="20"/>
        </w:rPr>
      </w:pPr>
      <w:r>
        <w:rPr>
          <w:rFonts w:cs="Times New Roman" w:ascii="Times New Roman" w:hAnsi="Times New Roman"/>
          <w:sz w:val="20"/>
        </w:rPr>
        <w:t>А тот сказал: «Это — моя церковь, куда я хожу, а та — церковь, в которую я ни ногой».</w:t>
      </w:r>
    </w:p>
    <w:p>
      <w:pPr>
        <w:pStyle w:val="Normal"/>
        <w:widowControl/>
        <w:ind w:firstLine="284"/>
        <w:rPr>
          <w:rFonts w:ascii="Times New Roman" w:hAnsi="Times New Roman" w:cs="Times New Roman"/>
          <w:sz w:val="20"/>
        </w:rPr>
      </w:pPr>
      <w:r>
        <w:rPr>
          <w:rFonts w:cs="Times New Roman" w:ascii="Times New Roman" w:hAnsi="Times New Roman"/>
          <w:sz w:val="20"/>
        </w:rPr>
        <w:t>Вам нужно две церкви, наконец, по крайней мере две религии, так как разум двойственен: это — церковь, которой я говорю «да», а то — церковь, которой я говорю «нет». То — неистинная церковь, туда ходят плохие лю</w:t>
        <w:softHyphen/>
        <w:t>ди, те, которые не принадлежат ко мне». Он был одинок, но он создал целый мир. И он страстно желал вернуться назад в мир, он не был готов смотреть газеты. И он поступил правильно, так как, как только вы глянете в газеты, вам не захочется, чтобы вас спасали.</w:t>
      </w:r>
    </w:p>
    <w:p>
      <w:pPr>
        <w:pStyle w:val="Normal"/>
        <w:widowControl/>
        <w:ind w:firstLine="284"/>
        <w:rPr/>
      </w:pPr>
      <w:r>
        <w:rPr>
          <w:rFonts w:cs="Times New Roman" w:ascii="Times New Roman" w:hAnsi="Times New Roman"/>
          <w:sz w:val="20"/>
        </w:rPr>
        <w:t xml:space="preserve">Посмотрите в ваши газеты! Что происходит в мире? Стоит ли в нем жить? Но вы читаете, вы не смотрите, ваше чтение — не смотрение, вы просто сонно читаете. Вы не понимаете, что происходит в мире, что человек делает с человеком: такая жестокость, такая глупость, такое отравление любого смысла, всего, что прекрасно, истинно и хорошо; все отравлено. Вам нравится жить а нем? Если вы </w:t>
      </w:r>
      <w:r>
        <w:rPr>
          <w:rFonts w:cs="Times New Roman" w:ascii="Times New Roman" w:hAnsi="Times New Roman"/>
          <w:i/>
          <w:sz w:val="20"/>
        </w:rPr>
        <w:t>смотрите, тогда.</w:t>
      </w:r>
      <w:r>
        <w:rPr>
          <w:rFonts w:cs="Times New Roman" w:ascii="Times New Roman" w:hAnsi="Times New Roman"/>
          <w:sz w:val="20"/>
        </w:rPr>
        <w:t xml:space="preserve"> будет трудно решить</w:t>
        <w:softHyphen/>
        <w:t>ся жить в нем. Вот почему лучше не смотреть, двигаться, как в гипнозе. Для того, чтобы не смотреть на себя, использовалась другая техника, о которой Иисус рассказывает в этой притче, и эта техника такова: увидьте в другом все плохое, так что вы сможете заключить, что вы хороши. Есть два пути быть хорошим: просто быть хорошим — это трудно и есть еще другой путь быть хорошим, относительный; доказать, что другой — плохой. Вам не нужно быть хорошим, только докажите, что другой — плохой. Это даст вам чувство, что вы — хороший.</w:t>
      </w:r>
    </w:p>
    <w:p>
      <w:pPr>
        <w:pStyle w:val="Normal"/>
        <w:widowControl/>
        <w:ind w:firstLine="284"/>
        <w:rPr/>
      </w:pPr>
      <w:r>
        <w:rPr>
          <w:rFonts w:cs="Times New Roman" w:ascii="Times New Roman" w:hAnsi="Times New Roman"/>
          <w:sz w:val="20"/>
        </w:rPr>
        <w:t>Таким образом мы все и доказываем, что другой — вор, другой — убийца, другой — злодей. А когда вы доказали, что каждый плох, внезапно вы чувствуете, что вы хороши. Это относительный феномен: не нужно менять себя, лишь докажите, что другой плох. А это очень легко — ничто так не легко, как это. Вы можете преувеличить плохое в другом; вы можете преувеличивать, и никто не может удержать вас от этого. А перед лицом такого преувеличенного зла вы выглядите просто невинным. Вот почему если говорят о ком-то: «Он плохой человек!», вы никогда не спорите с этим, вы просто принимаете это. Скорее наоборот, вы говорите: «Я всегда знал, что это — как раз тот случай». Но если кто-то скажет что-нибудь хорошее о ком-то, вы спорите, вы требуете доказательств. Вы наблюдали факт, что были миллионы людей, которые говорили:</w:t>
      </w:r>
    </w:p>
    <w:p>
      <w:pPr>
        <w:pStyle w:val="Normal"/>
        <w:widowControl/>
        <w:ind w:firstLine="284"/>
        <w:rPr/>
      </w:pPr>
      <w:r>
        <w:rPr>
          <w:rFonts w:cs="Times New Roman" w:ascii="Times New Roman" w:hAnsi="Times New Roman"/>
          <w:sz w:val="20"/>
        </w:rPr>
        <w:t xml:space="preserve">«Мы поверим в Бога, сначала дайте нам доказательств». Но никто еще не написал книгу, требуя доказательств существования дьявола — никто! </w:t>
      </w:r>
      <w:r>
        <w:rPr>
          <w:rFonts w:cs="Times New Roman" w:ascii="Times New Roman" w:hAnsi="Times New Roman"/>
          <w:i/>
          <w:sz w:val="20"/>
        </w:rPr>
        <w:t>Никто</w:t>
      </w:r>
      <w:r>
        <w:rPr>
          <w:rFonts w:cs="Times New Roman" w:ascii="Times New Roman" w:hAnsi="Times New Roman"/>
          <w:sz w:val="20"/>
        </w:rPr>
        <w:t xml:space="preserve"> не потребовал никаких доказательств дьявола, никто не сказал: «Я поверю в дьявола только когда его докажут». Нет, вы уже знаете, что дьявол — вокруг. Только Бог потерялся. Его здесь нет.</w:t>
      </w:r>
    </w:p>
    <w:p>
      <w:pPr>
        <w:pStyle w:val="Normal"/>
        <w:widowControl/>
        <w:ind w:firstLine="284"/>
        <w:rPr/>
      </w:pPr>
      <w:r>
        <w:rPr>
          <w:rFonts w:cs="Times New Roman" w:ascii="Times New Roman" w:hAnsi="Times New Roman"/>
          <w:sz w:val="20"/>
        </w:rPr>
        <w:t>Почему хорошее нуждается в доказательствах, а плохое — нет? Наблюдайте эту тенденцию и поймете прекрасное явление, одну из тайн человеческого ума, что глубоко внутри каждый ищет, как быть хорошим. это трудно, так что же делать? Докажите, что другой плох: «Вы — хуже чем я, так что, в конце концов, я чуть-чуть хороший!»</w:t>
      </w:r>
    </w:p>
    <w:p>
      <w:pPr>
        <w:pStyle w:val="FR5"/>
        <w:spacing w:before="16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Соломинку в глазе брата твоею ты — видишь, но бревна в своем глазу ты не видишь».</w:t>
      </w:r>
    </w:p>
    <w:p>
      <w:pPr>
        <w:pStyle w:val="FR5"/>
        <w:ind w:left="0" w:right="0" w:firstLine="284"/>
        <w:rPr/>
      </w:pPr>
      <w:r>
        <w:rPr>
          <w:rFonts w:cs="Times New Roman" w:ascii="Times New Roman" w:hAnsi="Times New Roman"/>
          <w:sz w:val="20"/>
        </w:rPr>
        <w:t>«Когда ты достанешь бревно из своею глаза тогда — ты увидишь, как достать соломинку из глаза брата твоею. »</w:t>
      </w:r>
    </w:p>
    <w:p>
      <w:pPr>
        <w:pStyle w:val="Normal"/>
        <w:widowControl/>
        <w:spacing w:before="160" w:after="0"/>
        <w:ind w:firstLine="284"/>
        <w:rPr/>
      </w:pPr>
      <w:r>
        <w:rPr>
          <w:rFonts w:cs="Times New Roman" w:ascii="Times New Roman" w:hAnsi="Times New Roman"/>
          <w:sz w:val="20"/>
        </w:rPr>
        <w:t xml:space="preserve">Вы смотрите на другого, как на тьму. Это может дать вам иллюзорное чувство, что вы — свет, но это не может дать вам света. А если вы пытаетесь просветить другого, так как думаете, что он в темноте, это еще больше ухудшает — это добавляет к несправедливости еще и оскорбление. Потому что, во-первых, тьма спроецирована вами, и во-вторых, вы сами — не свет ... вы не можете просветлить другого. </w:t>
      </w:r>
    </w:p>
    <w:p>
      <w:pPr>
        <w:pStyle w:val="Normal"/>
        <w:widowControl/>
        <w:ind w:firstLine="284"/>
        <w:rPr/>
      </w:pPr>
      <w:r>
        <w:rPr>
          <w:rFonts w:cs="Times New Roman" w:ascii="Times New Roman" w:hAnsi="Times New Roman"/>
          <w:sz w:val="20"/>
        </w:rPr>
        <w:t>Так что люди, которые пытаются преобразовать общество – вредители; | люди, которые пытаются изменить другого, всегда опасны. Они — убийцы очень тонкого сорта, их убийство столь тонко ,что вы не можете их поймать. Они не прямо убивают вас, но калечат вас, режут — и «для вашего собственного блага», так что вы не можете сказать ничего против них. Ваши так называемые святые лишь пытаются разрушить тьму, которой в вас нет, или может не быть, но они воображают, что она там есть. Они видят в вас ад, так как это — единственный путь для них увидеть и почувствовать себя райскими.</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умер. Он постучал в райские врат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вятой Петр открыл врата, посмотрел на Насреддина и сказал: &lt;Но я сегодня никого не ожидаю, в моем списке нет ни одного имени, сегодня никто не должен прийти. Как же.. ? Ты меня удивил, как ты сюда попал? Скажи громко свое имя Произнеси его по буквам, чтобы я мог его проверить». </w:t>
      </w:r>
    </w:p>
    <w:p>
      <w:pPr>
        <w:pStyle w:val="Normal"/>
        <w:widowControl/>
        <w:ind w:firstLine="284"/>
        <w:rPr/>
      </w:pPr>
      <w:r>
        <w:rPr>
          <w:rFonts w:cs="Times New Roman" w:ascii="Times New Roman" w:hAnsi="Times New Roman"/>
          <w:sz w:val="20"/>
        </w:rPr>
        <w:t>Итак, Насреддин произнес свое имя громко, по буквам: «М-У-Л-Л-А Н-А-С-Р-Е-Д-Д-И-Н». Святой Петр ушел и посмотрел в свои списки, но там не было никого, кто должен был прийти в тот день.</w:t>
      </w:r>
    </w:p>
    <w:p>
      <w:pPr>
        <w:pStyle w:val="Normal"/>
        <w:widowControl/>
        <w:ind w:firstLine="284"/>
        <w:rPr/>
      </w:pPr>
      <w:r>
        <w:rPr>
          <w:rFonts w:cs="Times New Roman" w:ascii="Times New Roman" w:hAnsi="Times New Roman"/>
          <w:sz w:val="20"/>
        </w:rPr>
        <w:t>Он вернулся и сказал: «Слушай! Ты не должен был сегодня сюда приходить, тебя здесь ждут через десять лет. А ну-ка, скажи мне, кто твой врач?»</w:t>
      </w:r>
    </w:p>
    <w:p>
      <w:pPr>
        <w:pStyle w:val="Normal"/>
        <w:widowControl/>
        <w:ind w:firstLine="284"/>
        <w:rPr/>
      </w:pPr>
      <w:r>
        <w:rPr>
          <w:rFonts w:cs="Times New Roman" w:ascii="Times New Roman" w:hAnsi="Times New Roman"/>
          <w:sz w:val="20"/>
        </w:rPr>
        <w:t>Врачи могут убить вас раньше срока, делающие добро могут убить вас раньше, чем положено, делатели добра всегда опасны. Но вы все — делатели добра, по-своему, маленькие или большие. Каждый хочет изменить другого, так как каждый думает, что другой не прав; каждый хочет изменить мир. И это — различие между политическим и религиозным умом.</w:t>
      </w:r>
    </w:p>
    <w:p>
      <w:pPr>
        <w:pStyle w:val="Normal"/>
        <w:widowControl/>
        <w:ind w:firstLine="284"/>
        <w:rPr/>
      </w:pPr>
      <w:r>
        <w:rPr>
          <w:rFonts w:cs="Times New Roman" w:ascii="Times New Roman" w:hAnsi="Times New Roman"/>
          <w:sz w:val="20"/>
        </w:rPr>
        <w:t>Политический ум всегда хочет изменить мир, так как он яс может думать, что плох он сам — весь мир плох. Если политик плох, то это из-за того, что весь мир плох и вся ситуация неправильна. Он должен быть плохим — иначе он был бы святым. Религиозный человек смотрит прямо с противоположного конца. Он думает: «Я плох, вот почему мир плох, так как я вношу в него зло. Из-за меня мир плох. До того, как я изменюсь сам, не будет никакого изменения».</w:t>
      </w:r>
    </w:p>
    <w:p>
      <w:pPr>
        <w:pStyle w:val="Normal"/>
        <w:widowControl/>
        <w:ind w:firstLine="284"/>
        <w:rPr/>
      </w:pPr>
      <w:r>
        <w:rPr>
          <w:rFonts w:cs="Times New Roman" w:ascii="Times New Roman" w:hAnsi="Times New Roman"/>
          <w:sz w:val="20"/>
        </w:rPr>
        <w:t>Политик начинает с мира, но он не достигает никакой цели, ведь мир такой большой, и мир — не проблема. Он создает еще больше проблем, из-за его лекарства появляется намного больше болезней, которых ранее не было; из-за своих усилий он создает больше несчастий. Религиозный человек изменяет себя. Он меняет только себя, так как это единственное, что возможно сделать.</w:t>
      </w:r>
    </w:p>
    <w:p>
      <w:pPr>
        <w:pStyle w:val="Normal"/>
        <w:widowControl/>
        <w:ind w:firstLine="284"/>
        <w:rPr/>
      </w:pPr>
      <w:r>
        <w:rPr>
          <w:rFonts w:cs="Times New Roman" w:ascii="Times New Roman" w:hAnsi="Times New Roman"/>
          <w:sz w:val="20"/>
        </w:rPr>
        <w:t xml:space="preserve">Вы можете только менять себя, и в то мгновение, когда вы меняетесь, начинает изменяться весь мир, потому что вы — его важная часть. И когда вы становитесь просветленным, совершенно изменившимся, вы становитесь более жизненным: теперь в вас есть высшая энергия. Будда просто сидит под своим деревом </w:t>
      </w:r>
      <w:r>
        <w:rPr>
          <w:rFonts w:cs="Times New Roman" w:ascii="Times New Roman" w:hAnsi="Times New Roman"/>
          <w:i/>
          <w:sz w:val="20"/>
        </w:rPr>
        <w:t>Бодхи,</w:t>
      </w:r>
      <w:r>
        <w:rPr>
          <w:rFonts w:cs="Times New Roman" w:ascii="Times New Roman" w:hAnsi="Times New Roman"/>
          <w:sz w:val="20"/>
        </w:rPr>
        <w:t xml:space="preserve"> а мир преображается. И мир больше не будет таким, каким он был до Будды.</w:t>
      </w:r>
    </w:p>
    <w:p>
      <w:pPr>
        <w:pStyle w:val="Normal"/>
        <w:widowControl/>
        <w:ind w:firstLine="284"/>
        <w:rPr/>
      </w:pPr>
      <w:r>
        <w:rPr>
          <w:rFonts w:cs="Times New Roman" w:ascii="Times New Roman" w:hAnsi="Times New Roman"/>
          <w:sz w:val="20"/>
        </w:rPr>
        <w:t>Иисус распят, но это становится знаком; история с этого дня разделяется, история уже никогда не будет такой, как прежде. Так что хорошо, что мы разделяем годы по имени Христа; мы говорим: «до Христа», «после Христа». Это хорошо, потому что до Христа было совсем другое человечество, после Христа в бытие пришло совсем другое человечество. Это столь живой феномен, что когда есть Христос — когда сознание возрастает до сознания Иисуса, все другие сознания Немедленно затронуты. Они также растут, в них — тоже проблеск, они не могут снова стать прежними, на том же старом уровне.</w:t>
      </w:r>
    </w:p>
    <w:p>
      <w:pPr>
        <w:pStyle w:val="Normal"/>
        <w:widowControl/>
        <w:ind w:firstLine="284"/>
        <w:rPr/>
      </w:pPr>
      <w:r>
        <w:rPr>
          <w:rFonts w:cs="Times New Roman" w:ascii="Times New Roman" w:hAnsi="Times New Roman"/>
          <w:sz w:val="20"/>
        </w:rPr>
        <w:t>Религиозный человек просто преобразует себя, но преобразование возможно, Только если вы смотрите, преобразование возможно, только если вы отбрасываете фикции.</w:t>
      </w:r>
    </w:p>
    <w:p>
      <w:pPr>
        <w:pStyle w:val="Normal"/>
        <w:widowControl/>
        <w:ind w:firstLine="284"/>
        <w:rPr/>
      </w:pPr>
      <w:r>
        <w:rPr>
          <w:rFonts w:cs="Times New Roman" w:ascii="Times New Roman" w:hAnsi="Times New Roman"/>
          <w:sz w:val="20"/>
        </w:rPr>
        <w:t>Если вы начали понимать, что вы — никто и ничто, если вы начинаете понимать свою неистинную жизнь, фикции немедленно начинают исчезать.</w:t>
      </w:r>
    </w:p>
    <w:p>
      <w:pPr>
        <w:pStyle w:val="Normal"/>
        <w:widowControl/>
        <w:ind w:firstLine="284"/>
        <w:rPr/>
      </w:pPr>
      <w:r>
        <w:rPr>
          <w:rFonts w:cs="Times New Roman" w:ascii="Times New Roman" w:hAnsi="Times New Roman"/>
          <w:sz w:val="20"/>
        </w:rPr>
        <w:t>Знание — это революция, не то знание, что вы получили с помощью ума, но то, что вы начинаете получать, когда вы сталкиваетесь с собой. Самопознание — преобразующая сила, ничего больше не надо делать. Это должно быть понято; люди думают: «Сначала мы узнаем, а потом изме</w:t>
        <w:softHyphen/>
        <w:t>нимся». Нет1 В тот момент, когда вы узнаете; вы меняетесь. Знание само по себе преобразующее — это не так, что вы сначала узнаете, а потом что-то делаете для изменения. Знание — это не метод, это не средство, знание -это цель сама по себе.</w:t>
      </w:r>
    </w:p>
    <w:p>
      <w:pPr>
        <w:pStyle w:val="Normal"/>
        <w:widowControl/>
        <w:ind w:firstLine="284"/>
        <w:rPr/>
      </w:pPr>
      <w:r>
        <w:rPr>
          <w:rFonts w:cs="Times New Roman" w:ascii="Times New Roman" w:hAnsi="Times New Roman"/>
          <w:sz w:val="20"/>
        </w:rPr>
        <w:t>Но когда я использую слово «знание», я имею в виду знание себя... Все другие знания — это лишь средство: сначала вы должны знать, как, и тогда вы что-то делаете. Но со знанием себя качество совершенно Другое; вы знаете, и само знание меняет вас. Отбросьте фикции! Найдите в себе храбрость знать себя.</w:t>
      </w:r>
    </w:p>
    <w:p>
      <w:pPr>
        <w:pStyle w:val="Normal"/>
        <w:widowControl/>
        <w:ind w:firstLine="284"/>
        <w:rPr>
          <w:rFonts w:ascii="Times New Roman" w:hAnsi="Times New Roman" w:cs="Times New Roman"/>
          <w:sz w:val="20"/>
        </w:rPr>
      </w:pPr>
      <w:r>
        <w:rPr>
          <w:rFonts w:cs="Times New Roman" w:ascii="Times New Roman" w:hAnsi="Times New Roman"/>
          <w:sz w:val="20"/>
        </w:rPr>
        <w:t>Отбросьте страх и не пытайтесь бежать от себя!</w:t>
      </w:r>
    </w:p>
    <w:p>
      <w:pPr>
        <w:pStyle w:val="Normal"/>
        <w:widowControl/>
        <w:ind w:firstLine="284"/>
        <w:rPr/>
      </w:pPr>
      <w:r>
        <w:rPr>
          <w:rFonts w:cs="Times New Roman" w:ascii="Times New Roman" w:hAnsi="Times New Roman"/>
          <w:sz w:val="20"/>
        </w:rPr>
        <w:t>И Иисус говорит:</w:t>
      </w:r>
      <w:r>
        <w:rPr>
          <w:rFonts w:cs="Times New Roman" w:ascii="Times New Roman" w:hAnsi="Times New Roman"/>
          <w:b/>
          <w:sz w:val="20"/>
        </w:rPr>
        <w:t xml:space="preserve"> «</w:t>
      </w:r>
      <w:r>
        <w:rPr>
          <w:rFonts w:cs="Times New Roman" w:ascii="Times New Roman" w:hAnsi="Times New Roman"/>
          <w:b/>
          <w:i/>
          <w:sz w:val="20"/>
        </w:rPr>
        <w:t>Когда</w:t>
      </w:r>
      <w:r>
        <w:rPr>
          <w:rFonts w:cs="Times New Roman" w:ascii="Times New Roman" w:hAnsi="Times New Roman"/>
          <w:b/>
          <w:sz w:val="20"/>
        </w:rPr>
        <w:t xml:space="preserve"> ты </w:t>
      </w:r>
      <w:r>
        <w:rPr>
          <w:rFonts w:cs="Times New Roman" w:ascii="Times New Roman" w:hAnsi="Times New Roman"/>
          <w:b/>
          <w:i/>
          <w:sz w:val="20"/>
        </w:rPr>
        <w:t>извлечешь бреемо из своею глаза, тогда</w:t>
      </w:r>
      <w:r>
        <w:rPr>
          <w:rFonts w:cs="Times New Roman" w:ascii="Times New Roman" w:hAnsi="Times New Roman"/>
          <w:b/>
          <w:sz w:val="20"/>
        </w:rPr>
        <w:t xml:space="preserve"> ты ясно </w:t>
      </w:r>
      <w:r>
        <w:rPr>
          <w:rFonts w:cs="Times New Roman" w:ascii="Times New Roman" w:hAnsi="Times New Roman"/>
          <w:b/>
          <w:i/>
          <w:sz w:val="20"/>
        </w:rPr>
        <w:t>увидишь...»</w:t>
      </w:r>
      <w:r>
        <w:rPr>
          <w:rFonts w:cs="Times New Roman" w:ascii="Times New Roman" w:hAnsi="Times New Roman"/>
          <w:sz w:val="20"/>
        </w:rPr>
        <w:t xml:space="preserve"> Только когда фикции отброшены!</w:t>
      </w:r>
    </w:p>
    <w:p>
      <w:pPr>
        <w:pStyle w:val="Normal"/>
        <w:widowControl/>
        <w:ind w:firstLine="284"/>
        <w:rPr/>
      </w:pPr>
      <w:r>
        <w:rPr>
          <w:rFonts w:cs="Times New Roman" w:ascii="Times New Roman" w:hAnsi="Times New Roman"/>
          <w:sz w:val="20"/>
        </w:rPr>
        <w:t>Они — бревно в вашем глазу, они стали туманом, дымом, облаком в i глазах. Вы не можете видеть ясно, все затемнено. Когда бревно извлечено из вашего глаза, вы ясно увидите. Целью должна быть ясность – лишь ясность глаз, чтобы вы могли смотреть прямо и проникать в факт без создания любых проекций вокруг него. Но это — очень трудно, так как стали совершенно автоматичны в этом, совершенно механичны...</w:t>
      </w:r>
    </w:p>
    <w:p>
      <w:pPr>
        <w:pStyle w:val="Normal"/>
        <w:widowControl/>
        <w:ind w:firstLine="284"/>
        <w:rPr/>
      </w:pPr>
      <w:r>
        <w:rPr>
          <w:rFonts w:cs="Times New Roman" w:ascii="Times New Roman" w:hAnsi="Times New Roman"/>
          <w:sz w:val="20"/>
        </w:rPr>
        <w:t xml:space="preserve">Слова затемняют, вы смотрите на цветок и сразу же ваш ум начинает говорить: «Прекрасный цветок! Я никогда такого не видел!» Приход поэзия, немного заимствованная, конечно. Цветок упускается, ясности нет. Возникают слова — разве вы можете смотреть на цветок, не называя его? Необходимо ли название? Поможет ли хоть как-нибудь название цветка? Станет ли цветок более прекрасным, если у вас есть ботанического знания о нем? В этом различие между ботаником и поэтом: ботаник знает о цветке, поэт знает цветок. Ботаник — просто невежда, он много знает об и о — поэт видит. </w:t>
      </w:r>
    </w:p>
    <w:p>
      <w:pPr>
        <w:pStyle w:val="Normal"/>
        <w:widowControl/>
        <w:ind w:firstLine="284"/>
        <w:rPr/>
      </w:pPr>
      <w:r>
        <w:rPr>
          <w:rFonts w:cs="Times New Roman" w:ascii="Times New Roman" w:hAnsi="Times New Roman"/>
          <w:sz w:val="20"/>
        </w:rPr>
        <w:t xml:space="preserve">В санскрите есть только одно слово для </w:t>
      </w:r>
      <w:r>
        <w:rPr>
          <w:rFonts w:cs="Times New Roman" w:ascii="Times New Roman" w:hAnsi="Times New Roman"/>
          <w:i/>
          <w:sz w:val="20"/>
        </w:rPr>
        <w:t>риши</w:t>
      </w:r>
      <w:r>
        <w:rPr>
          <w:rFonts w:cs="Times New Roman" w:ascii="Times New Roman" w:hAnsi="Times New Roman"/>
          <w:sz w:val="20"/>
        </w:rPr>
        <w:t xml:space="preserve"> и </w:t>
      </w:r>
      <w:r>
        <w:rPr>
          <w:rFonts w:cs="Times New Roman" w:ascii="Times New Roman" w:hAnsi="Times New Roman"/>
          <w:i/>
          <w:sz w:val="20"/>
        </w:rPr>
        <w:t>кави, для</w:t>
      </w:r>
      <w:r>
        <w:rPr>
          <w:rFonts w:cs="Times New Roman" w:ascii="Times New Roman" w:hAnsi="Times New Roman"/>
          <w:sz w:val="20"/>
        </w:rPr>
        <w:t xml:space="preserve"> провидца и поэта. Нет двух слов, так как говорят, что если поэт настоящий, он провидец; если есть провидец — он поэт. Если есть ясность ... жизнь становится поэзией. Но тогда вы должны смотреть на цветок, не называя его — роза это, или еще что-нибудь. Зачем нужны слова? </w:t>
      </w:r>
    </w:p>
    <w:p>
      <w:pPr>
        <w:pStyle w:val="Normal"/>
        <w:widowControl/>
        <w:ind w:firstLine="284"/>
        <w:rPr/>
      </w:pPr>
      <w:r>
        <w:rPr>
          <w:rFonts w:cs="Times New Roman" w:ascii="Times New Roman" w:hAnsi="Times New Roman"/>
          <w:sz w:val="20"/>
        </w:rPr>
        <w:t>Почему вы говорите: «Он прекрасен?» Вы не можете видеть красоту без разговоров? Это необходимо — повторять, что он прекрасен? Что вы имеете в виду, повторяя это? Это значит, что цветок — еще не все — вам нужно внушение, что он прекрасен, тогда вы сможете создать красоту вокруг него. Вы не видите цветок, цветок — лишь экран, вы должны спроецировать на него красоту.</w:t>
      </w:r>
    </w:p>
    <w:p>
      <w:pPr>
        <w:pStyle w:val="Normal"/>
        <w:widowControl/>
        <w:ind w:firstLine="284"/>
        <w:rPr/>
      </w:pPr>
      <w:r>
        <w:rPr>
          <w:rFonts w:cs="Times New Roman" w:ascii="Times New Roman" w:hAnsi="Times New Roman"/>
          <w:sz w:val="20"/>
        </w:rPr>
        <w:t xml:space="preserve">Смотрите на цветок и ничего не говорите. Это будет трудно, ум почувствует беспокойство, потому что у него есть привычки. Он постоянно болтает. Смотрите на цветок и сделайте это медитацией! Смотрите на дерево и не называйте его, не говорите </w:t>
      </w:r>
      <w:r>
        <w:rPr>
          <w:rFonts w:cs="Times New Roman" w:ascii="Times New Roman" w:hAnsi="Times New Roman"/>
          <w:i/>
          <w:sz w:val="20"/>
        </w:rPr>
        <w:t>ничего.</w:t>
      </w:r>
      <w:r>
        <w:rPr>
          <w:rFonts w:cs="Times New Roman" w:ascii="Times New Roman" w:hAnsi="Times New Roman"/>
          <w:sz w:val="20"/>
        </w:rPr>
        <w:t xml:space="preserve"> Это не нужно, дерево здесь — зачем же говорить что-либо..?</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будто Лао-Цзы, один из величайших китайских мистиков, каждый день ходил рано утром на прогулку. Его сопровождал сосед, но он знал, что Лао-Цзы — человек молчания, так что в течение многих лет он сопровождал его в утренних прогулках, но никогда ничего не говорил. Однажды у него в доме был гость, который тоже захотел пойти на прогулку с Лао-Цзы. Сосед сказал: «Ничего не говори, так как Лао-Цзы хочет жить непосредственно. Ничего не говори! &gt;</w:t>
      </w:r>
    </w:p>
    <w:p>
      <w:pPr>
        <w:pStyle w:val="Normal"/>
        <w:widowControl/>
        <w:ind w:firstLine="284"/>
        <w:rPr/>
      </w:pPr>
      <w:r>
        <w:rPr>
          <w:rFonts w:cs="Times New Roman" w:ascii="Times New Roman" w:hAnsi="Times New Roman"/>
          <w:sz w:val="20"/>
        </w:rPr>
        <w:t>Они вышли, а утро было так прекрасно, так тихо, пели птицы — по привычке гость сказал: «Как прекрасно. Только это, и ничего больше за часовую прогулку. Это не очень много: «Как прекрасно». Но Лао-Цзы так посмотрел на него, будто тот совершил грех.</w:t>
      </w:r>
    </w:p>
    <w:p>
      <w:pPr>
        <w:pStyle w:val="Normal"/>
        <w:widowControl/>
        <w:ind w:firstLine="284"/>
        <w:rPr/>
      </w:pPr>
      <w:r>
        <w:rPr>
          <w:rFonts w:cs="Times New Roman" w:ascii="Times New Roman" w:hAnsi="Times New Roman"/>
          <w:sz w:val="20"/>
        </w:rPr>
        <w:t xml:space="preserve">Вернувшись домой, входя в дверь, Лао-Цзы сказал соседу: «Никогда больше не приходи! И никогда не приводи еще кого-нибудь — этот человек, похоже, очень разговорчив». А он лишь сказал: «Как прекрасно», — лишком разговорчив! И Лао-Цзы сказал: «Утро </w:t>
      </w:r>
      <w:r>
        <w:rPr>
          <w:rFonts w:cs="Times New Roman" w:ascii="Times New Roman" w:hAnsi="Times New Roman"/>
          <w:i/>
          <w:sz w:val="20"/>
        </w:rPr>
        <w:t>было</w:t>
      </w:r>
      <w:r>
        <w:rPr>
          <w:rFonts w:cs="Times New Roman" w:ascii="Times New Roman" w:hAnsi="Times New Roman"/>
          <w:sz w:val="20"/>
        </w:rPr>
        <w:t xml:space="preserve"> прекрасным, оно </w:t>
      </w:r>
      <w:r>
        <w:rPr>
          <w:rFonts w:cs="Times New Roman" w:ascii="Times New Roman" w:hAnsi="Times New Roman"/>
          <w:i/>
          <w:sz w:val="20"/>
        </w:rPr>
        <w:t>было</w:t>
      </w:r>
      <w:r>
        <w:rPr>
          <w:rFonts w:cs="Times New Roman" w:ascii="Times New Roman" w:hAnsi="Times New Roman"/>
          <w:sz w:val="20"/>
        </w:rPr>
        <w:t xml:space="preserve"> так тихо. Этот человек все испортил». «Как прекрасно! « Это упало так камень в тихий пруд. «Как прекрасно» упало камнем в тихий пруд, и все взволновалось.</w:t>
      </w:r>
    </w:p>
    <w:p>
      <w:pPr>
        <w:pStyle w:val="Normal"/>
        <w:widowControl/>
        <w:ind w:firstLine="284"/>
        <w:rPr>
          <w:rFonts w:ascii="Times New Roman" w:hAnsi="Times New Roman" w:cs="Times New Roman"/>
          <w:sz w:val="20"/>
        </w:rPr>
      </w:pPr>
      <w:r>
        <w:rPr>
          <w:rFonts w:cs="Times New Roman" w:ascii="Times New Roman" w:hAnsi="Times New Roman"/>
          <w:sz w:val="20"/>
        </w:rPr>
        <w:t>Медитируйте у дерева, медитируйте со звездами, с рекой, с океаном, медитируйте на рынке среди проходящих людей — ничего не говорите! Не судите! Не пользуйтесь словами. Только смотрите! Если вы сможете очистить свое восприятие, если вы сможете достичь ясности зрения, все достигнуто. И как только эта ясность достигнута, вы способны увидеть себя.</w:t>
      </w:r>
    </w:p>
    <w:p>
      <w:pPr>
        <w:pStyle w:val="Normal"/>
        <w:widowControl/>
        <w:ind w:firstLine="284"/>
        <w:rPr/>
      </w:pPr>
      <w:r>
        <w:rPr>
          <w:rFonts w:cs="Times New Roman" w:ascii="Times New Roman" w:hAnsi="Times New Roman"/>
          <w:sz w:val="20"/>
        </w:rPr>
        <w:t>Знание себя происходит с ясным умом, а не с умом, затянутым знаниями, не с умом, заполненным суждениями о хорошем или плохом, не с умом, заполненным красотой или уродством; но с умом, который без слов. Знание себя возможно только с бессловесным умом. Оно всегда там, вам только нужна ясность ума, чтобы воспринять это, тогда вы можете отражать; вам нужен ум, подобный зеркалу, тогда отражение становится возможным. Когда это случается, вы можете помочь соседу — и никогда не раньше. Так что не советуйте никому! Все ваши советы опасны, ибо вы не знаете, что творите.</w:t>
      </w:r>
    </w:p>
    <w:p>
      <w:pPr>
        <w:pStyle w:val="Normal"/>
        <w:widowControl/>
        <w:ind w:firstLine="284"/>
        <w:rPr>
          <w:rFonts w:ascii="Times New Roman" w:hAnsi="Times New Roman" w:cs="Times New Roman"/>
          <w:sz w:val="20"/>
        </w:rPr>
      </w:pPr>
      <w:r>
        <w:rPr>
          <w:rFonts w:cs="Times New Roman" w:ascii="Times New Roman" w:hAnsi="Times New Roman"/>
          <w:sz w:val="20"/>
        </w:rPr>
        <w:t>Не пытайтесь никого изменить, даже своего сына, даже своего брата. Никто не нуждается в ваших попытках, так как вы опасны. Вы можете тревожить, вы можете убивать, вы можете калечить, но вы не можете помочь преображению. Пока вы не преобразитесь — не лезьте в чужую жизнь. Если вы наполнены светом, вы можете помочь. В действительности, тогда нет нужды совершать усилия помочь. Помощь истекает из вас, как свет из лампы, или аромат от цветка; или луна, сияющая в ночи — нет усилий со стороны луны, она просто сияет.</w:t>
      </w:r>
    </w:p>
    <w:p>
      <w:pPr>
        <w:pStyle w:val="Normal"/>
        <w:widowControl/>
        <w:ind w:firstLine="284"/>
        <w:rPr/>
      </w:pPr>
      <w:r>
        <w:rPr>
          <w:rFonts w:cs="Times New Roman" w:ascii="Times New Roman" w:hAnsi="Times New Roman"/>
          <w:sz w:val="20"/>
        </w:rPr>
        <w:t xml:space="preserve">Кто-то попросил Басе, мастера Дзен: «Расскажи что-нибудь о своих беседах. Ты говоришь, и при этом всегда выступаешь </w:t>
      </w:r>
      <w:r>
        <w:rPr>
          <w:rFonts w:cs="Times New Roman" w:ascii="Times New Roman" w:hAnsi="Times New Roman"/>
          <w:i/>
          <w:sz w:val="20"/>
        </w:rPr>
        <w:t>против</w:t>
      </w:r>
      <w:r>
        <w:rPr>
          <w:rFonts w:cs="Times New Roman" w:ascii="Times New Roman" w:hAnsi="Times New Roman"/>
          <w:sz w:val="20"/>
        </w:rPr>
        <w:t xml:space="preserve"> слов. Так что поясни это».</w:t>
      </w:r>
    </w:p>
    <w:p>
      <w:pPr>
        <w:pStyle w:val="Normal"/>
        <w:widowControl/>
        <w:ind w:firstLine="284"/>
        <w:rPr>
          <w:rFonts w:ascii="Times New Roman" w:hAnsi="Times New Roman" w:cs="Times New Roman"/>
          <w:sz w:val="20"/>
        </w:rPr>
      </w:pPr>
      <w:r>
        <w:rPr>
          <w:rFonts w:cs="Times New Roman" w:ascii="Times New Roman" w:hAnsi="Times New Roman"/>
          <w:sz w:val="20"/>
        </w:rPr>
        <w:t>Что сказал Басе? Басе сказал: «Говорят другие, я цвету!»</w:t>
      </w:r>
    </w:p>
    <w:p>
      <w:pPr>
        <w:pStyle w:val="Normal"/>
        <w:widowControl/>
        <w:ind w:firstLine="284"/>
        <w:rPr/>
      </w:pPr>
      <w:r>
        <w:rPr>
          <w:rFonts w:cs="Times New Roman" w:ascii="Times New Roman" w:hAnsi="Times New Roman"/>
          <w:sz w:val="20"/>
        </w:rPr>
        <w:t xml:space="preserve">Когда усилий нет, тогда это — цветение, как цветение цветка — там нет усилия цвести. Басе говорит, Будда говорит — усилия нет, это просто происходит! Это — естественное явление, когда говорит Будда. Когда говорите вы — это не естественное явление, включаются другие вещи — вы хотите произвести на других впечатление, вы хотите изменить других, вы хотите контролировать, манипулировать другим, вы хотите доминировать на другим, вы хотите произвести впечатление, что вы — человек знания, вы хотите подпитать ваше эго. Очень многое другое включается. Вы не цветете. Когда вы говорите — это большая политическая игра, там есть стратегия и тактика. Но когда говорит Басе, он цветет. Если при этом кто-то присутствует, он извлечет пользу, но польза для другого — не цель, польза получается без усилий. Цветок цветет не для вас. Если вы проходите мимо, вас достигнет аромат, вы сможете им насладиться, вы можете почувствовать экстаз, вы можете быть благодарным — но цветок никогда не цветок вас, цветок — просто цветет. </w:t>
      </w:r>
    </w:p>
    <w:p>
      <w:pPr>
        <w:pStyle w:val="Normal"/>
        <w:widowControl/>
        <w:ind w:firstLine="284"/>
        <w:rPr/>
      </w:pPr>
      <w:r>
        <w:rPr>
          <w:rFonts w:cs="Times New Roman" w:ascii="Times New Roman" w:hAnsi="Times New Roman"/>
          <w:sz w:val="20"/>
        </w:rPr>
        <w:t>Будда цветет, Иисус цветет, а весь мир получает пользу. Но вы пытаетесь принести пользу другим, и никто ее не получает, но вы делаете. Мир стал бы лучше, если бы в нем было поменьше людей, изме! и преобразовывающих его. Все революции престо делают зло, и реформа ведет к большей неразберихе.</w:t>
      </w:r>
    </w:p>
    <w:p>
      <w:pPr>
        <w:pStyle w:val="Normal"/>
        <w:widowControl/>
        <w:ind w:firstLine="284"/>
        <w:rPr/>
      </w:pPr>
      <w:r>
        <w:rPr>
          <w:rFonts w:cs="Times New Roman" w:ascii="Times New Roman" w:hAnsi="Times New Roman"/>
          <w:sz w:val="20"/>
        </w:rPr>
        <w:t>Д.Х. Лоуренс однажды предложил, чтобы на сто лет человечество остановило все революции, все университеты, все реформы и все разговоры о них, и сто лет жили, как дикари. Это прекрасное предложение. Тогда человечество вновь стало бы живым, энергия могла бы возрасти, a люди смогли бы достичь ясности.</w:t>
      </w:r>
    </w:p>
    <w:p>
      <w:pPr>
        <w:pStyle w:val="Normal"/>
        <w:widowControl/>
        <w:ind w:firstLine="284"/>
        <w:rPr/>
      </w:pPr>
      <w:r>
        <w:rPr>
          <w:rFonts w:cs="Times New Roman" w:ascii="Times New Roman" w:hAnsi="Times New Roman"/>
          <w:sz w:val="20"/>
        </w:rPr>
        <w:t>Слова потускнели, они стали настолько отягощенными и вы тащите столько знания, что уже не можете взлететь в небо. Вы настолько отягощены, что вы не невесомы, ваши крылья — не свободны. И вы вцепились в вещи, которые стали вашими тюрьмами и путами, потому что вы знаете, что они очень ценны. Они вещи без цены, более того, они опасны для вас. Слова, писания, знание, теории, «измы» — все они калечат Из-за них не может быть достигнута ясность, отбросьте все писания, бросьте все сужде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мотрите на жизнь, как ребенок, не знающий, на что он смотрит, только смотрите — и такой взгляд даст вам новое восприятие. Это новое восприятие — это то, о чем говорит Иисус. Я повторю его слова: </w:t>
      </w:r>
    </w:p>
    <w:p>
      <w:pPr>
        <w:pStyle w:val="21"/>
        <w:widowControl/>
        <w:ind w:right="0" w:firstLine="284"/>
        <w:rPr>
          <w:rFonts w:ascii="Times New Roman" w:hAnsi="Times New Roman" w:cs="Times New Roman"/>
          <w:sz w:val="20"/>
        </w:rPr>
      </w:pPr>
      <w:r>
        <w:rPr>
          <w:rFonts w:cs="Times New Roman" w:ascii="Times New Roman" w:hAnsi="Times New Roman"/>
          <w:sz w:val="20"/>
        </w:rPr>
        <w:t>«Соломинку в глазе брата твоею ты видишь, но бревна в своем главу ты не видишь.»«Когда ты достанешь бревно на своею глаза тогда ты увидишь, как достать соломинку из глаза брата твоего.»</w:t>
      </w:r>
    </w:p>
    <w:p>
      <w:pPr>
        <w:pStyle w:val="Normal"/>
        <w:widowControl/>
        <w:ind w:firstLine="284"/>
        <w:rPr/>
      </w:pPr>
      <w:r>
        <w:rPr>
          <w:rFonts w:cs="Times New Roman" w:ascii="Times New Roman" w:hAnsi="Times New Roman"/>
          <w:sz w:val="20"/>
        </w:rPr>
        <w:t xml:space="preserve">Только это может помочь. Если вы станете светом для себя, вы станете светом для других. Но это — цветение, и каждый получит пользу — зная, или не зная, — каждый получит пользу. Вы станете блаженством.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spacing w:before="420" w:after="0"/>
        <w:ind w:firstLine="284"/>
        <w:rPr>
          <w:rFonts w:ascii="Times New Roman" w:hAnsi="Times New Roman" w:cs="Times New Roman"/>
          <w:b/>
          <w:b/>
          <w:i/>
          <w:i/>
          <w:sz w:val="20"/>
        </w:rPr>
      </w:pPr>
      <w:bookmarkStart w:id="9" w:name="изр10"/>
      <w:bookmarkEnd w:id="9"/>
      <w:r>
        <w:rPr>
          <w:rFonts w:cs="Times New Roman" w:ascii="Times New Roman" w:hAnsi="Times New Roman"/>
          <w:b/>
          <w:i/>
          <w:sz w:val="20"/>
        </w:rPr>
        <w:t>Изречение дес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возможно человек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седлать двух лошаде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натянуть два лук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невозможно слуг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жить двум хозяе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ак как если он почтит одн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обидит друг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Просто наслаждаясь собой!</w:t>
      </w:r>
    </w:p>
    <w:p>
      <w:pPr>
        <w:pStyle w:val="Normal"/>
        <w:widowControl/>
        <w:spacing w:before="420" w:after="0"/>
        <w:ind w:firstLine="284"/>
        <w:rPr/>
      </w:pPr>
      <w:r>
        <w:rPr>
          <w:rFonts w:cs="Times New Roman" w:ascii="Times New Roman" w:hAnsi="Times New Roman"/>
          <w:sz w:val="20"/>
        </w:rPr>
        <w:t>Каждый уже оседлал двух лошадей, каждый натягивает два лука — только не два, а много. Вот как создаете» мучение, вот почему вы постоянно тревожитесь. Тревога! показывает, что вы седлаете двух лошадей. Как вы можете чего-то добиваться? Невозможно! Потому что лошади скачут в разных направлениях, и вы не можете скакать никуда. На одной лошади скакать возможно, вы можете чего-то достигнуть.</w:t>
      </w:r>
    </w:p>
    <w:p>
      <w:pPr>
        <w:pStyle w:val="Normal"/>
        <w:widowControl/>
        <w:ind w:firstLine="284"/>
        <w:rPr/>
      </w:pPr>
      <w:r>
        <w:rPr>
          <w:rFonts w:cs="Times New Roman" w:ascii="Times New Roman" w:hAnsi="Times New Roman"/>
          <w:sz w:val="20"/>
        </w:rPr>
        <w:t>На двух лошадях движение невозможно — они будут отрицать друг друга, и вы никуда не попадете. А из-за этого и тревога, потому что вы никуда не можете попасть. Глубоко внутри — это. мучение: жизнь выскал</w:t>
        <w:softHyphen/>
        <w:t>ьзывает из ваших рук, времени остается все меньше и меньше, смерть -все ближе, а вы ничего не достигли. Это — как если бы вы стали забро</w:t>
        <w:softHyphen/>
        <w:t>шенным прудом, высыхающим и умирающим. Нет никакой цели, никакой наполненности... Но почему так получается? Потому что вы пытались сделать невозможное.</w:t>
      </w:r>
    </w:p>
    <w:p>
      <w:pPr>
        <w:pStyle w:val="Normal"/>
        <w:widowControl/>
        <w:ind w:firstLine="284"/>
        <w:rPr>
          <w:rFonts w:ascii="Times New Roman" w:hAnsi="Times New Roman" w:cs="Times New Roman"/>
          <w:sz w:val="20"/>
        </w:rPr>
      </w:pPr>
      <w:r>
        <w:rPr>
          <w:rFonts w:cs="Times New Roman" w:ascii="Times New Roman" w:hAnsi="Times New Roman"/>
          <w:sz w:val="20"/>
        </w:rPr>
        <w:t>Попытайтесь понять ваш ум, как он работает, тогда вы будете способны понять, что имеет в виду Иисус. Вы хотите быть свободным, как бедняк, так как только бедняк может быть свободным — у него нет ноши, ему ничего защищать, вы не можете его ограбить. Он не боится. Вы ничего не можете у него забрать, потому что у него ничего нет, с этим ничем он — в покое, так как он ничем не обладает, у него нечего украсть. У него нет врагов, потому что он вообще не соперник, так как ему не в чем соперничать.</w:t>
      </w:r>
    </w:p>
    <w:p>
      <w:pPr>
        <w:pStyle w:val="Normal"/>
        <w:widowControl/>
        <w:ind w:firstLine="284"/>
        <w:rPr/>
      </w:pPr>
      <w:r>
        <w:rPr>
          <w:rFonts w:cs="Times New Roman" w:ascii="Times New Roman" w:hAnsi="Times New Roman"/>
          <w:sz w:val="20"/>
        </w:rPr>
        <w:t>Вы хотите быть свободным, как бедняк, как нищий, но вы хотите быть в безопасности, как богач, как император. Богач -в безопасности, он чувствует себя более надежно. Внешне он все устроил, он неуязвим: он защитился против смерти, его уже не так легко убить, он — в доспехах. И вам хотелось бы быть свободным, как нищий, и в безопасности, как император- тогда вы седлаете двух лошадей и ничего невозможно достичь!</w:t>
      </w:r>
    </w:p>
    <w:p>
      <w:pPr>
        <w:pStyle w:val="Normal"/>
        <w:widowControl/>
        <w:ind w:firstLine="284"/>
        <w:rPr/>
      </w:pPr>
      <w:r>
        <w:rPr>
          <w:rFonts w:cs="Times New Roman" w:ascii="Times New Roman" w:hAnsi="Times New Roman"/>
          <w:sz w:val="20"/>
        </w:rPr>
        <w:t>Вы любите кого-то, но вы хотите, чтобы этот кто-то вел себя как вещь, был полностью в ваших руках. Но вы не сможете любить вещь, вещь мертва и не может вам отвечать. Так что, если другой — действительно личность, им нельзя обладать, он — как ртуть. Чем больше вы пытаетесь сжать ее в руке, тем больше она ускользает — так как быть личностью означает быть свободным. Если он — личность, вы не можете им обладать; если вы можете обладать им, он больше не личность, и вы не можете его любить. Тогда он просто мертвая вещь, а кто может любить мертвую вещь?</w:t>
      </w:r>
    </w:p>
    <w:p>
      <w:pPr>
        <w:pStyle w:val="Normal"/>
        <w:widowControl/>
        <w:ind w:firstLine="284"/>
        <w:rPr/>
      </w:pPr>
      <w:r>
        <w:rPr>
          <w:rFonts w:cs="Times New Roman" w:ascii="Times New Roman" w:hAnsi="Times New Roman"/>
          <w:sz w:val="20"/>
        </w:rPr>
        <w:t xml:space="preserve">Вы оседлали двух лошадей. Вы хотите личность, подобную вещи, это — невозможно! Личность </w:t>
      </w:r>
      <w:r>
        <w:rPr>
          <w:rFonts w:cs="Times New Roman" w:ascii="Times New Roman" w:hAnsi="Times New Roman"/>
          <w:i/>
          <w:sz w:val="20"/>
        </w:rPr>
        <w:t>должна</w:t>
      </w:r>
      <w:r>
        <w:rPr>
          <w:rFonts w:cs="Times New Roman" w:ascii="Times New Roman" w:hAnsi="Times New Roman"/>
          <w:sz w:val="20"/>
        </w:rPr>
        <w:t xml:space="preserve"> быть свободной и живой, и только тогда вы сможете ее любить. Но тогда вы почувствуете затруднение, так как вы начнете овладевать и потом ее убивать, вы -отравитель. Если она позволит это отравление, рано или поздно она станет просто вещью. Так жены становятся декоративными вещами в доме, мужья становятся просто надсмотрщиками — а любовь исчезает. И это происходит во всех направлениях.</w:t>
      </w:r>
    </w:p>
    <w:p>
      <w:pPr>
        <w:pStyle w:val="Normal"/>
        <w:widowControl/>
        <w:ind w:firstLine="284"/>
        <w:rPr/>
      </w:pPr>
      <w:r>
        <w:rPr>
          <w:rFonts w:cs="Times New Roman" w:ascii="Times New Roman" w:hAnsi="Times New Roman"/>
          <w:sz w:val="20"/>
        </w:rPr>
        <w:t>В вас — сомнение, сомнение имеет свою пользу: оно дает вам большую предсказательную силу, оно дает вам большую защищенность, никто не сможет вас легко обмануть. Вот вы и сомневаетесь — но тогда сомнение порождает тревогу, ведь глубоко внутри вы беспокойны. Сомнение подобно болезни. Сомнение означает: «Что делать? Это или то?» Сомнение означает: «Быть или не быть?» — а это решить невозможно.</w:t>
      </w:r>
    </w:p>
    <w:p>
      <w:pPr>
        <w:pStyle w:val="Normal"/>
        <w:widowControl/>
        <w:ind w:firstLine="284"/>
        <w:rPr/>
      </w:pPr>
      <w:r>
        <w:rPr>
          <w:rFonts w:cs="Times New Roman" w:ascii="Times New Roman" w:hAnsi="Times New Roman"/>
          <w:sz w:val="20"/>
        </w:rPr>
        <w:t>Из-за сомнения невозможны даже простые решения. Самое лучшее, вы можете решать только частью ума, которая стала большинством, но меньшинство — тоже там, и это меньшинство не так уж и мало. А так как вы всегда выбираете не его, меньшинство всегда будет искать ситуацию, в которой может сказать вам, что вы выбрали неправильно. Меньшинство там, чтобы бунтовать, и это — постоянное смятение в вас.</w:t>
      </w:r>
    </w:p>
    <w:p>
      <w:pPr>
        <w:pStyle w:val="Normal"/>
        <w:widowControl/>
        <w:ind w:firstLine="284"/>
        <w:rPr/>
      </w:pPr>
      <w:r>
        <w:rPr>
          <w:rFonts w:cs="Times New Roman" w:ascii="Times New Roman" w:hAnsi="Times New Roman"/>
          <w:sz w:val="20"/>
        </w:rPr>
        <w:t xml:space="preserve">С сомнением всегда рядом беспокойство. Это — как любая болезнь, это — душевная болезнь. Вот человек, который сомневается и становится все более больным. Но вы не сможете его с легкостью обмануть, так как он более хитер, более умен на мирских путях. Вы не можете его обмануть, но он болен. Так что польза — </w:t>
      </w:r>
      <w:r>
        <w:rPr>
          <w:rFonts w:cs="Times New Roman" w:ascii="Times New Roman" w:hAnsi="Times New Roman"/>
          <w:i/>
          <w:sz w:val="20"/>
        </w:rPr>
        <w:t>есть:</w:t>
      </w:r>
      <w:r>
        <w:rPr>
          <w:rFonts w:cs="Times New Roman" w:ascii="Times New Roman" w:hAnsi="Times New Roman"/>
          <w:sz w:val="20"/>
        </w:rPr>
        <w:t xml:space="preserve"> его нельзя обмануть. Но это — потеря, большая потеря. Польза имеет слишком большую цену; он остается взво</w:t>
        <w:softHyphen/>
        <w:t>лнованным, беспокойным, он не может решать Даже если он решает, это решение — лишь решение большей части против меньшей. Он разделен, всегда существует конфликт.</w:t>
      </w:r>
    </w:p>
    <w:p>
      <w:pPr>
        <w:pStyle w:val="Normal"/>
        <w:widowControl/>
        <w:ind w:firstLine="284"/>
        <w:rPr/>
      </w:pPr>
      <w:r>
        <w:rPr>
          <w:rFonts w:cs="Times New Roman" w:ascii="Times New Roman" w:hAnsi="Times New Roman"/>
          <w:sz w:val="20"/>
        </w:rPr>
        <w:t>Верить вы тоже хотите. Вы также хотите быть в вере, так как вера дает вам здоровье, нет никакого обмана, вы полностью уверены. Здоровье дает вам счастье: нет взволнованности, вы безмятежным; вы — цельны, не разделены, а цельность — это здоровье. Вера дает вам здоровье, но тогда вы становитесь уязвимым, каждый может вас обмануть. Если вы верите, вы в опасности, так как вокруг люди, которые хотели бы вас использовать, а они смогут вас использовать, только если вы верите. Если вы сом они не смогут вас эксплуатировать.</w:t>
      </w:r>
    </w:p>
    <w:p>
      <w:pPr>
        <w:pStyle w:val="Normal"/>
        <w:widowControl/>
        <w:ind w:firstLine="284"/>
        <w:rPr/>
      </w:pPr>
      <w:r>
        <w:rPr>
          <w:rFonts w:cs="Times New Roman" w:ascii="Times New Roman" w:hAnsi="Times New Roman"/>
          <w:sz w:val="20"/>
        </w:rPr>
        <w:t>Вот вы и оседлали двух лошадей — сомнение и веру, но вы делаете невозможное. Вы останетесь постоянно в тревоге и мучении, вам будет плохо. В этом конфликте двух лошадей вы и умрете. Однажды произойдет важное событие — это событие будет ваша смерть: вы скончаетесь до того как чего-нибудь достигнете; вы скончаетесь до того, как появятся цветы вы скончаетесь до того, как узнаете, что такое жизнь, что она означает. Бытие исчезнет.</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Иисус сказал: «</w:t>
      </w:r>
      <w:r>
        <w:rPr>
          <w:rFonts w:cs="Times New Roman" w:ascii="Times New Roman" w:hAnsi="Times New Roman"/>
          <w:b/>
          <w:i/>
          <w:sz w:val="20"/>
        </w:rPr>
        <w:t>Невозможно человеку оседлать двух лошадей...»</w:t>
      </w:r>
    </w:p>
    <w:p>
      <w:pPr>
        <w:pStyle w:val="Normal"/>
        <w:widowControl/>
        <w:spacing w:before="160" w:after="0"/>
        <w:ind w:firstLine="284"/>
        <w:rPr/>
      </w:pPr>
      <w:r>
        <w:rPr>
          <w:rFonts w:cs="Times New Roman" w:ascii="Times New Roman" w:hAnsi="Times New Roman"/>
          <w:sz w:val="20"/>
        </w:rPr>
        <w:t>Но каждый человек пытается делать невозможное, вот почему он в беде. И я говорю вам, что так — в любом направлении. Так что есть две лошади — их миллионы. И каждый миг вы живете в противоречии. Почему так происходит? Причина в том, как воспитывают ребенка. П чина в том, как ребенок вступает в этот мир, где кругом безумцы. Они создают противоречия, они учат вас противоречивым вещам.</w:t>
      </w:r>
    </w:p>
    <w:p>
      <w:pPr>
        <w:pStyle w:val="Normal"/>
        <w:widowControl/>
        <w:ind w:firstLine="284"/>
        <w:rPr>
          <w:rFonts w:ascii="Times New Roman" w:hAnsi="Times New Roman" w:cs="Times New Roman"/>
          <w:sz w:val="20"/>
        </w:rPr>
      </w:pPr>
      <w:r>
        <w:rPr>
          <w:rFonts w:cs="Times New Roman" w:ascii="Times New Roman" w:hAnsi="Times New Roman"/>
          <w:sz w:val="20"/>
        </w:rPr>
        <w:t>Например, вас научили: «Любите все человечество, будьте братом! всякому и каждому, возлюби своего соседа, как самого себя». И тут же: учат, воспитывают, направляют — соперничать, скрытничать с каждым» Когда вы соперничаете, другой — враг, но не друг. Он должен быть побежден, завоеван; в действительности, он должен быть разрушен. И вы должны быть безжалостны, иначе другой разрушит вас. Если вы — соперник, тогда все общество враг, никто не ближний, никто не брат. И вы не можете любить, вы должны ненавидеть, вы должны быть ревнивым, вы должны быть злым. Вы постоянно должны быть злым. Вы постоянно должны быть готовы сражаться и побеждать, а это — тяжелая борьба, если вы мягкосердечны — вы проиграете.</w:t>
      </w:r>
    </w:p>
    <w:p>
      <w:pPr>
        <w:pStyle w:val="Normal"/>
        <w:widowControl/>
        <w:ind w:firstLine="284"/>
        <w:rPr/>
      </w:pPr>
      <w:r>
        <w:rPr>
          <w:rFonts w:cs="Times New Roman" w:ascii="Times New Roman" w:hAnsi="Times New Roman"/>
          <w:sz w:val="20"/>
        </w:rPr>
        <w:t>Так что будьте сильным, жестоким, агрессивным. Прежде, чем другой на вас нападет, нападите на него. До того, как будет слишком поздно, нападите и победите, иначе вы проиграете, так как миллионы соревнуются за те же вещи, вы — не одиноки. А как может соперничающий разум возлюбить ближнего? Это невозможно! Но вам даны оба учения: вас научили, что честность — «лучшая политика»; и также, что «бизнес есть бизнес»! Обе эти вещи вместе, вам дают сразу обеих лошадей вместе. А ребенок, не знающий о путях мира, не может увидеть и почувствовать противоречия.</w:t>
      </w:r>
    </w:p>
    <w:p>
      <w:pPr>
        <w:pStyle w:val="Normal"/>
        <w:widowControl/>
        <w:ind w:firstLine="284"/>
        <w:rPr/>
      </w:pPr>
      <w:r>
        <w:rPr>
          <w:rFonts w:cs="Times New Roman" w:ascii="Times New Roman" w:hAnsi="Times New Roman"/>
          <w:sz w:val="20"/>
        </w:rPr>
        <w:t>Для того, чтобы почувствовать противоречия, необходим очень зрелый ум. Иисус, Будда нужны, чтобы почувствовать противоречие. Ребенок не знает путей мира, а учителя — отец, мать, семья — это те, кого он любит. Он их любит. Как он может думать, что они создают в нем противоречия? Он даже не может себе это представить, так как они его благодетели; они добры к нему, они его воспитывают. В них источник энергии, жизни, все для него. К чему им создавать противоречия? Отец любит его, мать -любит, но .проблема в том, что они воспитаны тем же самым неверным способом, и они не знают, что делать, кроме того как повторять то, чему их научили родители, они учат теперь своих детей. Они просто переносят болезнь, болезнь переносится от одного поколения к другому. Вы можете называть ее «достоянием», «традицией», но это болезнь. Таким образом еще никто не стал здоровым.</w:t>
      </w:r>
    </w:p>
    <w:p>
      <w:pPr>
        <w:pStyle w:val="Normal"/>
        <w:widowControl/>
        <w:ind w:firstLine="284"/>
        <w:rPr/>
      </w:pPr>
      <w:r>
        <w:rPr>
          <w:rFonts w:cs="Times New Roman" w:ascii="Times New Roman" w:hAnsi="Times New Roman"/>
          <w:sz w:val="20"/>
        </w:rPr>
        <w:t>Все общество становится все более и более невротичным. А ребенок так прост, так невинен, что он может быть направлен на противоречивые пути. К тому времени, когда он осознает противоречие, будет слишком поздно. И получается, что почти вся ваша жизнь потеряна, и вы никогда не поймете, что оседлали двух лошадей. Думайте об этом противоречии и попытайтесь найти его в вашей жизни. Там вы найдете миллионы противоречий, вы — мешанина, неразбериха, хаос!</w:t>
      </w:r>
    </w:p>
    <w:p>
      <w:pPr>
        <w:pStyle w:val="Normal"/>
        <w:widowControl/>
        <w:ind w:firstLine="284"/>
        <w:rPr>
          <w:rFonts w:ascii="Times New Roman" w:hAnsi="Times New Roman" w:cs="Times New Roman"/>
          <w:sz w:val="20"/>
        </w:rPr>
      </w:pPr>
      <w:r>
        <w:rPr>
          <w:rFonts w:cs="Times New Roman" w:ascii="Times New Roman" w:hAnsi="Times New Roman"/>
          <w:sz w:val="20"/>
        </w:rPr>
        <w:t>Когда ко мне приходят люди, они просят о тишине, о молчании. Я гляжу на них и чувствую очень многое, так как это почти невозможно — тишина может существовать, только когда все противоречия отброшены. Для этого нужно большое усилие, очень проницательный -ум, зрелость, понимание. Этого ничего нет, а вы думаете, что только повторяя мантру, вы станете молчаливым? Если бы это было так легко, тогда каждый стал бы молчалив. Вы думаете, что только повторяя: «Рам, Рам» вы станете молчаливым? Эта мантра станет еще одной лошадью, вот и все — из этого выйдет еще больше неразберихи. Если вы добавите еще одну лошадь, вы получите больше путаницы.</w:t>
      </w:r>
    </w:p>
    <w:p>
      <w:pPr>
        <w:pStyle w:val="Normal"/>
        <w:widowControl/>
        <w:ind w:firstLine="284"/>
        <w:rPr/>
      </w:pPr>
      <w:r>
        <w:rPr>
          <w:rFonts w:cs="Times New Roman" w:ascii="Times New Roman" w:hAnsi="Times New Roman"/>
          <w:sz w:val="20"/>
        </w:rPr>
        <w:t xml:space="preserve">Посмотрите на так называемого религиозного человека: он больше запутан, чем мирские, так как добавлена еще одна лошадь. Человек, который живет в миру, менее запутан, хотя у него может быть много лошадей, но, в конце концов, все они принадлежат к </w:t>
      </w:r>
      <w:r>
        <w:rPr>
          <w:rFonts w:cs="Times New Roman" w:ascii="Times New Roman" w:hAnsi="Times New Roman"/>
          <w:i/>
          <w:sz w:val="20"/>
        </w:rPr>
        <w:t>атому</w:t>
      </w:r>
      <w:r>
        <w:rPr>
          <w:rFonts w:cs="Times New Roman" w:ascii="Times New Roman" w:hAnsi="Times New Roman"/>
          <w:sz w:val="20"/>
        </w:rPr>
        <w:t xml:space="preserve"> миру; в конце концов, хоть Единое здесь общее, подобное — они все принадлежат к этому миру. А у религиозного человека так много лошадей, принадлежащих к этому миру, а также неких новых лошадей, которых он добавил и которые не принадлежат к этому миру. Он создал большую лазейку: иной мир, Бог, Царство Божие, и он продолжает быть в этом мире. Он становится более запутанным, в его существе растет больше конфликтов. Он разделяется, он — не целостен, все его части разделяются, его целостность исчезает -вот что такое невроз.</w:t>
      </w:r>
    </w:p>
    <w:p>
      <w:pPr>
        <w:pStyle w:val="Normal"/>
        <w:widowControl/>
        <w:ind w:firstLine="284"/>
        <w:rPr/>
      </w:pPr>
      <w:r>
        <w:rPr>
          <w:rFonts w:cs="Times New Roman" w:ascii="Times New Roman" w:hAnsi="Times New Roman"/>
          <w:sz w:val="20"/>
        </w:rPr>
        <w:t>То, как вас воспитали -неправильно, но сейчас ничего нельзя сделать, так как вы уже воспитаны, назад дороги нет. Так что вы должны понять это и отбросить через понимание. Если вы отринете это из-за того, что я так говорю, тогда вы добавите еще лошадей. Если вы отринете это через понимание — потому что вы все поняли и из-за этого отринули — тогда вы не добавите лошадей. И напротив, старые лошади будут отпущены на свободу, так что они смогут двигаться и достигать своих целей, а вы сможете двигаться и достигать своих целей.</w:t>
      </w:r>
    </w:p>
    <w:p>
      <w:pPr>
        <w:pStyle w:val="Normal"/>
        <w:widowControl/>
        <w:ind w:firstLine="284"/>
        <w:rPr/>
      </w:pPr>
      <w:r>
        <w:rPr>
          <w:rFonts w:cs="Times New Roman" w:ascii="Times New Roman" w:hAnsi="Times New Roman"/>
          <w:sz w:val="20"/>
        </w:rPr>
        <w:t xml:space="preserve">Ведь не только вы в затруднении, ваши лошади также в большом затруднении из-за вас, они никуда не могут попасть. Пожалейте себя и своих лошадей! Но это должно быть сделано через понимание </w:t>
      </w:r>
      <w:r>
        <w:rPr>
          <w:rFonts w:cs="Times New Roman" w:ascii="Times New Roman" w:hAnsi="Times New Roman"/>
          <w:i/>
          <w:sz w:val="20"/>
        </w:rPr>
        <w:t>ваше</w:t>
      </w:r>
      <w:r>
        <w:rPr>
          <w:rFonts w:cs="Times New Roman" w:ascii="Times New Roman" w:hAnsi="Times New Roman"/>
          <w:sz w:val="20"/>
        </w:rPr>
        <w:t xml:space="preserve"> понимание, а не мое учение — или Иисуса, или Будды. Они указать путь, но если вы следуете по нему без понимания, вы никогда достигнете цели. Теперь попытайтесь понять:</w:t>
      </w:r>
    </w:p>
    <w:p>
      <w:pPr>
        <w:pStyle w:val="Normal"/>
        <w:widowControl/>
        <w:ind w:firstLine="284"/>
        <w:rPr/>
      </w:pPr>
      <w:r>
        <w:rPr>
          <w:rFonts w:cs="Times New Roman" w:ascii="Times New Roman" w:hAnsi="Times New Roman"/>
          <w:sz w:val="20"/>
        </w:rPr>
        <w:t>Иисус сказал! «Невозможно человеку оседлать двух лошадей и натянуть два лука, и невозможно слуге служить двум хозяевам, так как если он почтит одною, то обидит другого». Почему это невозможно? И что есть невозможность? Невозможное — это не что-то очень трудное, нет! Как бы трудно ни было нечто, это не невозможно, вы можете этого достичь. Невозможность же означает, что достичь нельзя, что бы вы ни делали, нет способа, нет возможности сделать это. Когда Иисус говорит «невозможно», он имеет в виду невозможное, он не имеет в виду очень трудное — а вы пытаетесь сделать невозможное. Что произойдет? Это не может быть сделано! Но что случится с вами, с теми кто делает усилие, чтобы сделать невозможное? Вы — развалитесь. Hет возможности сделать это, но, делая это, вы развалите собственную жизнь. Так случится, так случилось. отрите на сомневающихся людей. Видели ли вы человека, который бы сомневался, и который не имел веры? Если вы увидите человека, который только сомневается, вы увидите, что он не может жить, ему невозможно жить. Пойдите в сумасшедший дом: там вы найдете людей, которые сомневались во всем. Они не могут даже двигаться, потому что они сомневаются даже в простых действиях. Я знал человека, который был настолько полон сомнений, что он не мог ходить на рынок — а рынок был всего совсем рядом. Он возвращался назад снова и снова, чтобы проверить замок. И когда мы были детьми, мы шутили над этим беднягой. Он выходил, а мы спрашивали его:«Проверили ли вы замок?» Он сердился, но возвращался, чтобы проверить. А он был одинок, там никого больше не было — и так боялся! Он шел купаться к реке, и кто-нибудь говорил: «Вы проверили замок?» Он очень сердился, но с полпути на купание он поворачивал и бежал к дому проверить. Это — истинный скептик. Если сомнение заходит так далеко, вы попадете в сумасшедший дом, так как вы сомневаетесь во всем. Это тип человека, полностью разбитого на части.Если вы предпочтете этому веру, вы станете абсолютно слепым. Тогда кто угодно может завести вас куда угодно, тогда у вас нет собственного ума, собственной бдительности. Вы найдете такой тип личности в окружении Гитлеров — они верили, и из-за этой веры потеряли. Из-за этого вы пытаетесь совершить невозможное, пойти на компромисс: не впадать в эту крайность, так как в ней — невроз; и не впадать в другую крайность, так как тогда приходит слепота. Что же тогда делать? Тогда простой рассудок говорит: «Лишь пойти на простой компромисс с обе</w:t>
        <w:softHyphen/>
        <w:t>ими, половина на половину -немного сомнения, немного веры». Но тогда вы седлаете двух лошадей. Возможно ли жить без сомнения и без веры?Это – возможно. В действительности, это единственный путь роста -жить без сомнения и без веры; жить просто, самопроизвольно, с сознанием. И это то, чем в действительности является вера — не верить кому-то, а верить жизни, куда бы она ни вела, без сомнений, без веры; вы просто движетесь, вы движетесь невинно.Сомневающийся человек не может двигаться невинно. До того, как он начнет движение, он подумает, и иногда он надумает так много, что возможность утеряна. Вот почему мыслители никогда не делают много. Они не могут действовать, они используют только мозг, так что до действия они должны решить, они должны прийти к заключению; а они не могут прийти к заключению, так как же они могут действовать? Тогда лучше подождать и не действовать. Но жизнь не будет вас ждать. Либо вы становитесь верующим, верящим, слепцом, тогда любой политик, безумец, Пала, священник может вести вас куда угодно. Но они сами слепы, а когда слепой ведет слепого, это приведет к катастрофе. Что же делать? Рассудок, обычный здравый смысл говорит: «Идите на компромисс».Один ученый, Б. Ф. Скиннер, поставил эксперимент, заслуживающий внимания. Объектом эксперимента были белые мыши: их не кормили в течение двух или трех дней, так что они были очень голодны; в действительности они были настолько голодны, что готовы были бросаться и есть, что бы им ни дали. Потом их помещали на платформу. Сразу за платформой помещались два одинаковых ящика, одинакового цвета и размера, и в обоих была пища. Белая мышь могла прыгнуть либо в правый ящик, либо в левый.Мышь прыгала сразу же, не думая ни мгновения. Но если она прыгала в правый ящик, она получала электрический шок. Там была еще и ловушка, так что она падала внутрь другого ящика через эту ловушку и не могла добраться до пищи. Если она прыгала в левый ящик, там не было электрошока и ловушки, так что она могла добраться до пищи. За два или три дня она обучалась — прыгала в левый ящик и избегала правого.</w:t>
      </w:r>
    </w:p>
    <w:p>
      <w:pPr>
        <w:pStyle w:val="Normal"/>
        <w:widowControl/>
        <w:ind w:firstLine="284"/>
        <w:rPr/>
      </w:pPr>
      <w:r>
        <w:rPr>
          <w:rFonts w:cs="Times New Roman" w:ascii="Times New Roman" w:hAnsi="Times New Roman"/>
          <w:sz w:val="20"/>
        </w:rPr>
        <w:t>Потом Скиннер сделал замену, он менял ящики местами. Мышь прыгала в левый ящик и получала электрошок. Теперь она была взволнована, расстроена — что делать и чего не делать. Теперь перед прыжком она дрожала и волновалась, полная сомнений. Вот таковы и философы — белые мыши, дрожащие, полные сомнений, что делать: левое или правое, как выбрать? И кто это знает? Но затем они вновь привыкли. Тогда Скиннер вновь делал замену. Мышь становилась настолько растерянной, что хотя она и была голодна, она ждала — дрожа, глядя на тот и на другой ящик — и не могла решить. Потом она решала так же, как и вы: она прыгала между двумя ящиками — но там не было пищи, это не помогало. И нескольких недель экспериментов белая мышь становилась невротиком безумной.</w:t>
      </w:r>
    </w:p>
    <w:p>
      <w:pPr>
        <w:pStyle w:val="Normal"/>
        <w:widowControl/>
        <w:ind w:firstLine="284"/>
        <w:rPr>
          <w:rFonts w:ascii="Times New Roman" w:hAnsi="Times New Roman" w:cs="Times New Roman"/>
          <w:sz w:val="20"/>
        </w:rPr>
      </w:pPr>
      <w:r>
        <w:rPr>
          <w:rFonts w:cs="Times New Roman" w:ascii="Times New Roman" w:hAnsi="Times New Roman"/>
          <w:sz w:val="20"/>
        </w:rPr>
        <w:t>Именно это и происходит с вами: вы растеряны — что делать, что не делать? И единственное, что приходит в голову, это то, что если труд выбрать то или другое, тогда лучше пойти на компромисс, просто прыгнуть посредине. Но там нет пищи. Конечно, нет электрошока, но и пищи нет. Вы утрачиваете жизнь, если прыгаете посредине. Если бы для мыши было возможным прыгнуть в оба ящика, она бы так и поступила</w:t>
      </w:r>
    </w:p>
    <w:p>
      <w:pPr>
        <w:pStyle w:val="Normal"/>
        <w:widowControl/>
        <w:ind w:firstLine="284"/>
        <w:rPr/>
      </w:pPr>
      <w:r>
        <w:rPr>
          <w:rFonts w:cs="Times New Roman" w:ascii="Times New Roman" w:hAnsi="Times New Roman"/>
          <w:sz w:val="20"/>
        </w:rPr>
        <w:t xml:space="preserve">Таковы две возможности, открытые для рассудка: оседлать обеих лошадей или просто прыгнуть посредине. Нужен разум, очень проницательный острый разум, чтобы понять проблему — другого решения нет. Я не даю вам никакого решения, и Иисус не дает никакого решения никому, </w:t>
      </w:r>
      <w:r>
        <w:rPr>
          <w:rFonts w:cs="Times New Roman" w:ascii="Times New Roman" w:hAnsi="Times New Roman"/>
          <w:i/>
          <w:sz w:val="20"/>
        </w:rPr>
        <w:t xml:space="preserve">ли» </w:t>
      </w:r>
      <w:r>
        <w:rPr>
          <w:rFonts w:cs="Times New Roman" w:ascii="Times New Roman" w:hAnsi="Times New Roman"/>
          <w:sz w:val="20"/>
        </w:rPr>
        <w:t>понимание проблемы является решением. Вы понимаете проблему, проблема исчезает.</w:t>
      </w:r>
    </w:p>
    <w:p>
      <w:pPr>
        <w:pStyle w:val="Normal"/>
        <w:widowControl/>
        <w:ind w:firstLine="284"/>
        <w:rPr/>
      </w:pPr>
      <w:r>
        <w:rPr>
          <w:rFonts w:cs="Times New Roman" w:ascii="Times New Roman" w:hAnsi="Times New Roman"/>
          <w:sz w:val="20"/>
        </w:rPr>
        <w:t xml:space="preserve">Невозможно жить без веры и без сомнения? Не идти на компромисс! Ведь компромисс является ядом: они настолько противоположны, что вся ваша жизнь станет противоречием, а если есть противоречие, вы станет разделенным, расщепленным, и конечным результатом будет шизофренией Или, если вы выберете одно и отвергнете другое, тогда вы отвергли всю пользу, которая возможна в другом. Сомнение дает вам защиту от эксплуатации, вера дает вам уверенность — отбросьте что-нибудь, и польза также будет отброшена. Если вы выбираете и то и другое — вы седлаете двух лошадей; если вы идете на компромисс, вы создаете разделение внутри вашего существа, вас — двое, вы становитесь толпой. Тогда что же делать? </w:t>
      </w:r>
    </w:p>
    <w:p>
      <w:pPr>
        <w:pStyle w:val="Normal"/>
        <w:widowControl/>
        <w:ind w:firstLine="284"/>
        <w:rPr/>
      </w:pPr>
      <w:r>
        <w:rPr>
          <w:rFonts w:cs="Times New Roman" w:ascii="Times New Roman" w:hAnsi="Times New Roman"/>
          <w:sz w:val="20"/>
        </w:rPr>
        <w:t xml:space="preserve">Лишь поймите проблему и слезайте с обеих лошадей — не идите </w:t>
      </w:r>
      <w:r>
        <w:rPr>
          <w:rFonts w:cs="Times New Roman" w:ascii="Times New Roman" w:hAnsi="Times New Roman"/>
          <w:i/>
          <w:sz w:val="20"/>
        </w:rPr>
        <w:t xml:space="preserve">м </w:t>
      </w:r>
      <w:r>
        <w:rPr>
          <w:rFonts w:cs="Times New Roman" w:ascii="Times New Roman" w:hAnsi="Times New Roman"/>
          <w:sz w:val="20"/>
        </w:rPr>
        <w:t>компромисс. Тогда начнется совсем иное бытие, совсем иное качество вашего сознания. Но почему же вы не делаете этого? Из-за того, что это качество нуждается в бдительности, этому качеству нужна сознательность. Тогда вам не нужно сомневаться ни в ком, вам просто нужно быть полностью бдительным. Ваша бдительность будет защитой от эксплуатации.</w:t>
      </w:r>
    </w:p>
    <w:p>
      <w:pPr>
        <w:pStyle w:val="Normal"/>
        <w:widowControl/>
        <w:ind w:firstLine="284"/>
        <w:rPr/>
      </w:pPr>
      <w:r>
        <w:rPr>
          <w:rFonts w:cs="Times New Roman" w:ascii="Times New Roman" w:hAnsi="Times New Roman"/>
          <w:sz w:val="20"/>
        </w:rPr>
        <w:t>Если полностью бдительный человек смотрит на вас, вы не сможете его обмануть, сам его взгляд разоружит вас. И если он позволяет эксплуатацию, то это не потому, что вы обхитрили и обманули его, а потому, что он вежлив и позволил это вам. Вы не сможете обмануть полностью бдительного человека. Это невозможно, так как он видит вас насквозь, вы прозрачны; у него такое сознание, что вы — прозрачны. Если он позволяет вам обмануть его — это от его сочувствия. Вы не можете обмануть его.</w:t>
      </w:r>
    </w:p>
    <w:p>
      <w:pPr>
        <w:pStyle w:val="Normal"/>
        <w:widowControl/>
        <w:ind w:firstLine="284"/>
        <w:rPr/>
      </w:pPr>
      <w:r>
        <w:rPr>
          <w:rFonts w:cs="Times New Roman" w:ascii="Times New Roman" w:hAnsi="Times New Roman"/>
          <w:sz w:val="20"/>
        </w:rPr>
        <w:t>Эта бдительность кажется трудной. Вот почему вы выбираете невозможное. Но невозможное — невозможно, вы можете лишь уверяться, что это может произойти; это никогда не происходило, это никогда не произойдет. Вы выбрали невозможное, так как оно выглядит более легким. Компромисс всегда выглядит более легким — когда бы вы ни оказались в трудности, вы идете на компромисс. Но компромисс никогда и никому не помогает, так как он означает две противоположности, существующие в вас, они всегда будут в напряжении, они вас разделят! А разделенный человек никогда не может быть счастлив.</w:t>
      </w:r>
    </w:p>
    <w:p>
      <w:pPr>
        <w:pStyle w:val="Normal"/>
        <w:widowControl/>
        <w:ind w:firstLine="284"/>
        <w:rPr/>
      </w:pPr>
      <w:r>
        <w:rPr>
          <w:rFonts w:cs="Times New Roman" w:ascii="Times New Roman" w:hAnsi="Times New Roman"/>
          <w:sz w:val="20"/>
        </w:rPr>
        <w:t>Вот что имеет в виду Иисус, но христиане его не поняли. Христиане полностью утратили Иисуса, так как разум интерпретирует. Что они интерпретируют? Они говорят: «Выберите одну лошадь! Либо этот мир, либо тот — выберите один! Не седлайте двух лошадей, так как вы окажетесь в затруднении, и это невозможно. Поэтому выберите одну лошадь». Вот каким образом они пришли к выводам и интерпретациям.</w:t>
      </w:r>
    </w:p>
    <w:p>
      <w:pPr>
        <w:pStyle w:val="Normal"/>
        <w:widowControl/>
        <w:ind w:firstLine="284"/>
        <w:rPr/>
      </w:pPr>
      <w:r>
        <w:rPr>
          <w:rFonts w:cs="Times New Roman" w:ascii="Times New Roman" w:hAnsi="Times New Roman"/>
          <w:sz w:val="20"/>
        </w:rPr>
        <w:t>Я слышал, будто однажды ночью жена Муллы Насреддина проголодалась и направилась на поиски полночной закуски. Но она не смогла найти ничего, кроме собачьей галеты. Она попыталась ее попробовать, нашла ее недурной, она была вкусной, вот она ее и съела. Это ей настолько понравилось, что она утром попросила Насреддина купить большую коробку. Насреддин пошел и заказал много собачьих галет. Местный продавец сказал: «Что ты делаешь? Ведь я знаю, что твоя собачка очень маленькая, тебе не нужна такая большая коробка галет». Насреддин сказал: «Это не для собачки, это для моей жены». Продавец сказал: «Я должен тебя предупредить, что эти галеты -только для собак, и если твоя жена будет их есть, она умрет — они ядовиты». И через шесть месяцев жена Насреддина умирает. Насреддин сообщил об этом продавцу.</w:t>
      </w:r>
    </w:p>
    <w:p>
      <w:pPr>
        <w:pStyle w:val="Normal"/>
        <w:widowControl/>
        <w:ind w:firstLine="284"/>
        <w:rPr>
          <w:rFonts w:ascii="Times New Roman" w:hAnsi="Times New Roman" w:cs="Times New Roman"/>
          <w:sz w:val="20"/>
        </w:rPr>
      </w:pPr>
      <w:r>
        <w:rPr>
          <w:rFonts w:cs="Times New Roman" w:ascii="Times New Roman" w:hAnsi="Times New Roman"/>
          <w:sz w:val="20"/>
        </w:rPr>
        <w:t>Продавец сказал: «Я тебя предупреждал, что эти галеты могут убить твою жену».</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Это не галеты убили ее — ее убило то, что она бросалась на проезжающие машины, а не галеты.. »</w:t>
      </w:r>
    </w:p>
    <w:p>
      <w:pPr>
        <w:pStyle w:val="Normal"/>
        <w:widowControl/>
        <w:ind w:firstLine="284"/>
        <w:rPr/>
      </w:pPr>
      <w:r>
        <w:rPr>
          <w:rFonts w:cs="Times New Roman" w:ascii="Times New Roman" w:hAnsi="Times New Roman"/>
          <w:sz w:val="20"/>
        </w:rPr>
        <w:t>Наш ум привязывается к своим заключениям, так как если теряется заключение, теряется и ваша уверенность. Так что, какой бы ни была ситуация, вы цепляетесь за ваши заключения. Это дает вам почву для вашего это, и ваш ум укрепляется.</w:t>
      </w:r>
    </w:p>
    <w:p>
      <w:pPr>
        <w:pStyle w:val="Normal"/>
        <w:widowControl/>
        <w:ind w:firstLine="284"/>
        <w:rPr/>
      </w:pPr>
      <w:r>
        <w:rPr>
          <w:rFonts w:cs="Times New Roman" w:ascii="Times New Roman" w:hAnsi="Times New Roman"/>
          <w:sz w:val="20"/>
        </w:rPr>
        <w:t>Однажды Мулла Насреддин гулял с палкой, которая для него была слишком длинна. Один его приятель заметил: «Насреддин, почему бы тебе не отрезать несколько! дюймов снизу?»</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Это не поможет — слишком длинен другой конец».</w:t>
      </w:r>
    </w:p>
    <w:p>
      <w:pPr>
        <w:pStyle w:val="Normal"/>
        <w:widowControl/>
        <w:ind w:firstLine="284"/>
        <w:rPr/>
      </w:pPr>
      <w:r>
        <w:rPr>
          <w:rFonts w:cs="Times New Roman" w:ascii="Times New Roman" w:hAnsi="Times New Roman"/>
          <w:sz w:val="20"/>
        </w:rPr>
        <w:t>Ваши рассуждения могут быть самоубийственными. Они — таковы! Вы думаете, что это — обоснование; но это не так, это лишь обман — вы обманываете себя. Но вам не хочется терять почву, вы хотите быть уве</w:t>
        <w:softHyphen/>
        <w:t>рены; а вся уверенность, которая приходит из ума — фальшива, так как ум не может дать вам уверенности. Он может дать вам лишь фальшивые вещи, он может снабдить вас только фальшивым. С ним не получишь ис</w:t>
        <w:softHyphen/>
        <w:t>тинного, это — лишь тень. Ум — это лишь мысли, тени, в них нет ничего существенного. Но он может играть в разумные доводы, и вы почувствуете себя хорошо.</w:t>
      </w:r>
    </w:p>
    <w:p>
      <w:pPr>
        <w:pStyle w:val="Normal"/>
        <w:widowControl/>
        <w:ind w:firstLine="284"/>
        <w:rPr/>
      </w:pPr>
      <w:r>
        <w:rPr>
          <w:rFonts w:cs="Times New Roman" w:ascii="Times New Roman" w:hAnsi="Times New Roman"/>
          <w:sz w:val="20"/>
        </w:rPr>
        <w:t>Христиане упускают суть. Они думают, что Иисус говорит: «Выбирайте!» Иисус никогда не говорит: «Выбирайте!» Иисус имеет в виду отсутствие выбора. Если вы выбираете, выбирающий ум крепок, не разрушителен; ум, который выбирает, становится сильнее из-за выбора. Это не вопрос выбора! И из-за выбора вы никогда не бываете всеобщим так как вы должны что-то отрицать.</w:t>
      </w:r>
    </w:p>
    <w:p>
      <w:pPr>
        <w:pStyle w:val="Normal"/>
        <w:widowControl/>
        <w:ind w:firstLine="284"/>
        <w:rPr/>
      </w:pPr>
      <w:r>
        <w:rPr>
          <w:rFonts w:cs="Times New Roman" w:ascii="Times New Roman" w:hAnsi="Times New Roman"/>
          <w:sz w:val="20"/>
        </w:rPr>
        <w:t>Если вы выбираете веру, вы должны отрицать сомнение. Куда денется сомнение? Это — не нечто вне вас, что вы можете отринуть, это глубоко внутри вас. Куда оно денется? Вы можете просто закрыть на это глаза вот и все, вы можете просто загнать это в подсознание, но оно — там, оно как червь точит ваше сознание. Оно будет там, и рано или поздно оно выйдет на поверхность. Что вы можете сделать? Как вы можете его отбросить! Если вы выбираете сомнение, куда денется вера? Это — часть вас1 Так произойдет компромисс: вы станете амальгамой самых разных вещей смешанных вместе: не синтез, а компромис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имеет в виду прямо противоположное. Он имеет в виду «Не выбирайте!» </w:t>
      </w:r>
    </w:p>
    <w:p>
      <w:pPr>
        <w:pStyle w:val="Normal"/>
        <w:widowControl/>
        <w:ind w:firstLine="284"/>
        <w:rPr/>
      </w:pPr>
      <w:r>
        <w:rPr>
          <w:rFonts w:cs="Times New Roman" w:ascii="Times New Roman" w:hAnsi="Times New Roman"/>
          <w:b/>
          <w:i/>
          <w:sz w:val="20"/>
        </w:rPr>
        <w:t>«Невозможно человеку оседлать двух лошадей и натянуть два лука, и невозможно слуге служить двум хозяевам, так как если он почтит одною, то обидит другого.»</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на последнюю фразу:«...если ом почтит одною, то обидит другого».Если вы выбрали одно, вы почтили одного и обидели другого — и обиженная часть будет мстить, она станет бунтующей.</w:t>
      </w:r>
    </w:p>
    <w:p>
      <w:pPr>
        <w:pStyle w:val="Normal"/>
        <w:widowControl/>
        <w:ind w:firstLine="284"/>
        <w:rPr/>
      </w:pPr>
      <w:r>
        <w:rPr>
          <w:rFonts w:cs="Times New Roman" w:ascii="Times New Roman" w:hAnsi="Times New Roman"/>
          <w:sz w:val="20"/>
        </w:rPr>
        <w:t>Наука зависит от сомнения, она полностью построена на сомнении, никакая вера не допустима. Знаете ли вы, наблюдали ли вы ученых? Вне своей лаборатории они очень доверчивы, вы не сможете найти более доверчивых людей, чем ученые. Их гораздо легче обмануть, чем кого бы то ни было, так как их сомневающаяся часть действует в лаборатории, а их верящая часть действует снаружи. Они очень простые люди, поскольку они живут во внешнем мире, но в своих лабораториях они очень осторожны и умны.</w:t>
      </w:r>
    </w:p>
    <w:p>
      <w:pPr>
        <w:pStyle w:val="Normal"/>
        <w:widowControl/>
        <w:ind w:firstLine="284"/>
        <w:rPr/>
      </w:pPr>
      <w:r>
        <w:rPr>
          <w:rFonts w:cs="Times New Roman" w:ascii="Times New Roman" w:hAnsi="Times New Roman"/>
          <w:sz w:val="20"/>
        </w:rPr>
        <w:t>Вы очень легко можете обмануть ученого. Нелегко обмануть так называемого религиозного человека. В храме они — в глубокой вере, вне храма они очень осторожны. Посмотрите на этих религиозных людей: вне храма вы их не сможете обмануть, но внутри храма нет возможности обманывать и эксплуатировать их, внутри храма они очень просты. Они там используют свою верящую часть, их сомневающееся «я» — в миру. Они – хорошие бизнесмены, они накапливают достаток, они эксплуатируют весь мир.</w:t>
      </w:r>
    </w:p>
    <w:p>
      <w:pPr>
        <w:pStyle w:val="Normal"/>
        <w:widowControl/>
        <w:ind w:firstLine="284"/>
        <w:rPr/>
      </w:pPr>
      <w:r>
        <w:rPr>
          <w:rFonts w:cs="Times New Roman" w:ascii="Times New Roman" w:hAnsi="Times New Roman"/>
          <w:sz w:val="20"/>
        </w:rPr>
        <w:t>Ученый не может быть хорошим бизнесменом, он не может быть хоро</w:t>
        <w:softHyphen/>
        <w:t>шим политиком. Это невозможно, так как сомневающаяся часть заканчивается в лаборатории. Вне ее действует верящая часть «я». Ученый дома полностью отличен от ученого в научно-исследовательской работе. Вы могли слышать множество историй об их рассеянности. Эти истории действительно случаются, они не просто рассказы. Ученый пользуется своим вниманием в лаборатории, вне лаборатории он становится невнимательным — он использовал одну часть «я» и все. Поэтому у него двойная жизнь в лаборатории он очень сосредоточен, вне ее — рассеян.</w:t>
      </w:r>
    </w:p>
    <w:p>
      <w:pPr>
        <w:pStyle w:val="Normal"/>
        <w:widowControl/>
        <w:ind w:firstLine="284"/>
        <w:rPr/>
      </w:pPr>
      <w:r>
        <w:rPr>
          <w:rFonts w:cs="Times New Roman" w:ascii="Times New Roman" w:hAnsi="Times New Roman"/>
          <w:sz w:val="20"/>
        </w:rPr>
        <w:t>Есть история об Альберте Эйнштейне. Он пошел в гости к другу, они пообедали, посудачили о том, о сем. Разговоров было немного, так как Эйнштейн не был сплетником, он вообще был не очень разговорчив. Так что друг стал уставать. Становилось все темнее и темнее, пробило одиннадцать часов ночи, он уже хотел, чтобы Эйнштейн ушел. Но было бы невежливо сказать это такому великому человеку, так что он ждал и ждал. Он даже намекал: ночь очень темна, похоже, что уже около половины двенадцатого. Но Эйнштейн только смотрел и зевал: он хотел спать. Когда было уже почти двенадцать, друг сказал: «Мне кажется, что ты совсем сонный, потому что ты зеваешь». Это был последний намек.</w:t>
      </w:r>
    </w:p>
    <w:p>
      <w:pPr>
        <w:pStyle w:val="Normal"/>
        <w:widowControl/>
        <w:ind w:firstLine="284"/>
        <w:rPr>
          <w:rFonts w:ascii="Times New Roman" w:hAnsi="Times New Roman" w:cs="Times New Roman"/>
          <w:sz w:val="20"/>
        </w:rPr>
      </w:pPr>
      <w:r>
        <w:rPr>
          <w:rFonts w:cs="Times New Roman" w:ascii="Times New Roman" w:hAnsi="Times New Roman"/>
          <w:sz w:val="20"/>
        </w:rPr>
        <w:t>Эйнштейн сказал: &lt;Да, я очень сонный, но я жду.., когда ты уйдешь, тогда я смогу лечь спать!»</w:t>
      </w:r>
    </w:p>
    <w:p>
      <w:pPr>
        <w:pStyle w:val="Normal"/>
        <w:widowControl/>
        <w:ind w:firstLine="284"/>
        <w:rPr/>
      </w:pPr>
      <w:r>
        <w:rPr>
          <w:rFonts w:cs="Times New Roman" w:ascii="Times New Roman" w:hAnsi="Times New Roman"/>
          <w:sz w:val="20"/>
        </w:rPr>
        <w:t xml:space="preserve">Друг сказал: «О чем ты говоришь? Ты — в </w:t>
      </w:r>
      <w:r>
        <w:rPr>
          <w:rFonts w:cs="Times New Roman" w:ascii="Times New Roman" w:hAnsi="Times New Roman"/>
          <w:i/>
          <w:sz w:val="20"/>
        </w:rPr>
        <w:t>моем</w:t>
      </w:r>
      <w:r>
        <w:rPr>
          <w:rFonts w:cs="Times New Roman" w:ascii="Times New Roman" w:hAnsi="Times New Roman"/>
          <w:sz w:val="20"/>
        </w:rPr>
        <w:t xml:space="preserve"> доме!» Эйнштейн встал и сказал: «Извини! А ведь я постоянно думаю, когда этот человек уйдет и я смогу лечь спать?»</w:t>
      </w:r>
    </w:p>
    <w:p>
      <w:pPr>
        <w:pStyle w:val="Normal"/>
        <w:widowControl/>
        <w:ind w:firstLine="284"/>
        <w:rPr>
          <w:rFonts w:ascii="Times New Roman" w:hAnsi="Times New Roman" w:cs="Times New Roman"/>
          <w:sz w:val="20"/>
        </w:rPr>
      </w:pPr>
      <w:r>
        <w:rPr>
          <w:rFonts w:cs="Times New Roman" w:ascii="Times New Roman" w:hAnsi="Times New Roman"/>
          <w:sz w:val="20"/>
        </w:rPr>
        <w:t>В лаборатории этот человек совершенен, поскольку там он полон внимания. Но эта часть «я» использована там; вне лаборатории он другой человек, совершенно противоположный.</w:t>
      </w:r>
    </w:p>
    <w:p>
      <w:pPr>
        <w:pStyle w:val="Normal"/>
        <w:widowControl/>
        <w:ind w:firstLine="284"/>
        <w:rPr/>
      </w:pPr>
      <w:r>
        <w:rPr>
          <w:rFonts w:cs="Times New Roman" w:ascii="Times New Roman" w:hAnsi="Times New Roman"/>
          <w:sz w:val="20"/>
        </w:rPr>
        <w:t>Вот почему вы находите противоречия в жизни так называемых религиозных людей, это естественно. Посмотрите на них, молящихся в храмах, взгляните на их лица! Они выглядят так невинно, в глазах их столько чувств, капают слезы. Вы не можете представить, как будет выглядеть тот же человек в своем магазине, как он будет себя вести, когда вы придете в магазин. Эмоциональное «я», верящее «я» заканчивается в храме, в мечети, в церкви; когда он выходит, он свободен от этой части &lt;я». Тогда он сомневается, как ни один ученый, скептичен, насколько 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Вот так мы и живем двойной жизнью, это — компромисс. Иисус не говорит: «Выбирайте одно за счет другого». Если вы выбираете одно -другое отомстит. И это делает все очень трудным, это делает жизнь почти невозможной. Чем больше вы пытаетесь жить одной частью, тем больше другая часть путает ваши планы, все ваши схемы, это происходит вновь и вновь. Тогда что делать?</w:t>
      </w:r>
    </w:p>
    <w:p>
      <w:pPr>
        <w:pStyle w:val="Normal"/>
        <w:widowControl/>
        <w:ind w:firstLine="284"/>
        <w:rPr/>
      </w:pPr>
      <w:r>
        <w:rPr>
          <w:rFonts w:cs="Times New Roman" w:ascii="Times New Roman" w:hAnsi="Times New Roman"/>
          <w:sz w:val="20"/>
        </w:rPr>
        <w:t>\Что же делать? Не выбирать! Суть в том, чтобы понять всю противоречивость вашего существа. Не выбирайте, становитесь невыбирающими, не отметайте одно за счет другого — так как вы не сможете выбрать одну сторону за счет другой.</w:t>
      </w:r>
    </w:p>
    <w:p>
      <w:pPr>
        <w:pStyle w:val="Normal"/>
        <w:widowControl/>
        <w:ind w:firstLine="284"/>
        <w:rPr/>
      </w:pPr>
      <w:r>
        <w:rPr>
          <w:rFonts w:cs="Times New Roman" w:ascii="Times New Roman" w:hAnsi="Times New Roman"/>
          <w:sz w:val="20"/>
        </w:rPr>
        <w:t xml:space="preserve">У вас есть </w:t>
      </w:r>
      <w:r>
        <w:rPr>
          <w:rFonts w:cs="Times New Roman" w:ascii="Times New Roman" w:hAnsi="Times New Roman"/>
          <w:i/>
          <w:sz w:val="20"/>
        </w:rPr>
        <w:t>рупия, у</w:t>
      </w:r>
      <w:r>
        <w:rPr>
          <w:rFonts w:cs="Times New Roman" w:ascii="Times New Roman" w:hAnsi="Times New Roman"/>
          <w:sz w:val="20"/>
        </w:rPr>
        <w:t xml:space="preserve"> нее — две стороны. Вы не можете отбросить одну сторону, ни лицевую, ни оборотную. Вам может не нравиться другая сторона, но вы должны носить обе; если вы хотите одну, терпите и тогда у вас будет целая </w:t>
      </w:r>
      <w:r>
        <w:rPr>
          <w:rFonts w:cs="Times New Roman" w:ascii="Times New Roman" w:hAnsi="Times New Roman"/>
          <w:i/>
          <w:sz w:val="20"/>
        </w:rPr>
        <w:t>рупия.</w:t>
      </w:r>
      <w:r>
        <w:rPr>
          <w:rFonts w:cs="Times New Roman" w:ascii="Times New Roman" w:hAnsi="Times New Roman"/>
          <w:sz w:val="20"/>
        </w:rPr>
        <w:t xml:space="preserve"> Единственное, что вы можете сделать, спрятать ту сторону, которая вам не нравится, а ту, что нравится, держать на виду, вот и все. Вот так устроены сознание и подсознание. Сознание — это та часть, та лошадь, которая вам нравится, а под</w:t>
      </w:r>
      <w:r>
        <w:rPr>
          <w:rFonts w:cs="Times New Roman" w:ascii="Times New Roman" w:hAnsi="Times New Roman"/>
          <w:i/>
          <w:sz w:val="20"/>
        </w:rPr>
        <w:t xml:space="preserve"> </w:t>
      </w:r>
      <w:r>
        <w:rPr>
          <w:rFonts w:cs="Times New Roman" w:ascii="Times New Roman" w:hAnsi="Times New Roman"/>
          <w:sz w:val="20"/>
        </w:rPr>
        <w:t xml:space="preserve">сознание — часть, которая вам не нравится. Сознание — это то, что вы выбрали; подсознание — это то, за счет чего вы выбрали. Есть две церкви: та, в которую вы ходите, и та, в которую вы не ходите. Другое дело человек, подобный Будде: сознание и подсознание исчезли, так как он не выбирает ни за, ни против. Отброшена вся монета. И только целую монету, можно отбросить, половину отбросить нельзя. </w:t>
      </w:r>
    </w:p>
    <w:p>
      <w:pPr>
        <w:pStyle w:val="Normal"/>
        <w:widowControl/>
        <w:ind w:firstLine="284"/>
        <w:rPr/>
      </w:pPr>
      <w:r>
        <w:rPr>
          <w:rFonts w:cs="Times New Roman" w:ascii="Times New Roman" w:hAnsi="Times New Roman"/>
          <w:sz w:val="20"/>
        </w:rPr>
        <w:t>Сомнение и вера — две стороны одной монеты, как холодное и теплое» они выглядят, как противоположности, но они неразрывно связаны. Они — полюса единого целого, как положительный и отрицательный заряд,, как мужчина и женщина. Они выглядят, как противоположности, но они — полюса одного явления. Вы не можете отбросить положительный электрический заряд без отбрасывания отрицательного, вы не можете ос</w:t>
        <w:softHyphen/>
        <w:t xml:space="preserve">тавить одно и отбросить другое. Если вы делаете это, ваше существо разделится: отброшенная, репрессированная часть станет подсознательной; признанная, желательная часть станет сознательной. Теперь неизбежна постоянная борьба между сознанием и подсознанием. </w:t>
      </w:r>
    </w:p>
    <w:p>
      <w:pPr>
        <w:pStyle w:val="Normal"/>
        <w:widowControl/>
        <w:ind w:firstLine="284"/>
        <w:rPr/>
      </w:pPr>
      <w:r>
        <w:rPr>
          <w:rFonts w:cs="Times New Roman" w:ascii="Times New Roman" w:hAnsi="Times New Roman"/>
          <w:sz w:val="20"/>
        </w:rPr>
        <w:t>Но вы все еще оседлали двух лошадей. Единственный путь — отбросить вещь целиком, и секрет вот в чем: не отбрасывайте, отбрасывание тоже может стать выбором. Это самая сложная и тонкая вещь: вы можете отбросить, и выбрать отбрасывание за счет неотбрасывания — тогда это снова две лошади. Нет, это должно стать пониманием. Отбрасывание -не суть, суть — в понимании. Поймите все безумие: что вы делаете с собой, чему вы позволяете произойти с вами, какие противоречия вы накапливаете — увидьте все целиком. Не будьте за или против, не осуждайте, не судите — наблюдайте, наб</w:t>
        <w:softHyphen/>
        <w:t>людайте себя, как вы есть. Не прячьте, не обижайте, не судите: «Это -хорошо, а то — плохо», не оценивайте. Не будьте судьей, будьте только зрителем, беспристрастным свидетелем. Увидьте целиком, что вы есть, какой вы есть, что в вас намешано; только наблюдайте это, как оно есть.</w:t>
      </w:r>
    </w:p>
    <w:p>
      <w:pPr>
        <w:pStyle w:val="Normal"/>
        <w:widowControl/>
        <w:ind w:firstLine="284"/>
        <w:rPr/>
      </w:pPr>
      <w:r>
        <w:rPr>
          <w:rFonts w:cs="Times New Roman" w:ascii="Times New Roman" w:hAnsi="Times New Roman"/>
          <w:sz w:val="20"/>
        </w:rPr>
        <w:t>Внезапно появляется понимание, оно становится отбрасыванием. Это как если бы вы пытались войти в стену, и вдруг осознаете, что это — стена, и двери нет. Нужно ли вам теперь отбрасывать усилие? Вы просто дви</w:t>
        <w:softHyphen/>
        <w:t>жетесь, ни за, ни против — вы просто понимаете, что это абсолютно бесполезно, невозможно. Вот в чем смысл слов Иисуса: просто смотрите. Выбрать невозможно — вы движетесь. Ум не выбирает, вы не делаете никакого усилия.</w:t>
      </w:r>
    </w:p>
    <w:p>
      <w:pPr>
        <w:pStyle w:val="Normal"/>
        <w:widowControl/>
        <w:ind w:firstLine="284"/>
        <w:rPr/>
      </w:pPr>
      <w:r>
        <w:rPr>
          <w:rFonts w:cs="Times New Roman" w:ascii="Times New Roman" w:hAnsi="Times New Roman"/>
          <w:sz w:val="20"/>
        </w:rPr>
        <w:t>Там, где есть понимание, там и неусилие. А если что-то не требует усилий, это прекрасно, так как это есть целое. Там, где усилие, там и урод</w:t>
        <w:softHyphen/>
        <w:t>ство, так как это всегда часть, никогда не целое. Усилие, глубоко внутри, означает, что вы боретесь против чего-то. Но почему вы боретесь? Потому что то, с чем вы боретесь, остается для вас значительным. Враг тоже имеет значение, как и друг, только противоположное значение, но оно есть! А думали ли вы когда-нибудь, что когда умирает ваш враг, в вас немедленно что-то умирает? Вас расстраивает не только смерть ваших друзей, вас также расстраивает и смерть ваших врагов — вы уже не сможете быть прежним.</w:t>
      </w:r>
    </w:p>
    <w:p>
      <w:pPr>
        <w:pStyle w:val="Normal"/>
        <w:widowControl/>
        <w:ind w:firstLine="284"/>
        <w:rPr/>
      </w:pPr>
      <w:r>
        <w:rPr>
          <w:rFonts w:cs="Times New Roman" w:ascii="Times New Roman" w:hAnsi="Times New Roman"/>
          <w:sz w:val="20"/>
        </w:rPr>
        <w:t>Однажды в Индии случилось вот что. Мохаммед Али Джинна и Махатма Ганди постоянно боролись друг с другом. Когда Ганди был убит, говорят, что Джинна сказал: «Мне очень плохо, что-то умерло во мне». Против кого теперь было сражаться Джинне? Против кого он мог сражаться? Кому теперь бросить вызов? Это исчезает, если врагов нет. Вы составлены из ваших друзей и врагов, вы — противоречие.</w:t>
      </w:r>
    </w:p>
    <w:p>
      <w:pPr>
        <w:pStyle w:val="Normal"/>
        <w:widowControl/>
        <w:ind w:firstLine="284"/>
        <w:rPr/>
      </w:pPr>
      <w:r>
        <w:rPr>
          <w:rFonts w:cs="Times New Roman" w:ascii="Times New Roman" w:hAnsi="Times New Roman"/>
          <w:sz w:val="20"/>
        </w:rPr>
        <w:t>Только тот целен, у кого нет врагов и друзей, кто не выбирает, у кого нет предпочтения тому или этому, кто просто движется от мгновения к мгновению с невыбирающим сознанием, и принимает все, что приносит жизнь. Он плывет вместе с потоком, он — не борец, он в странствии. Если вы можете это понять, тогда вы способны понять слова Иисуса:</w:t>
      </w:r>
    </w:p>
    <w:p>
      <w:pPr>
        <w:pStyle w:val="Normal"/>
        <w:widowControl/>
        <w:ind w:firstLine="284"/>
        <w:rPr/>
      </w:pPr>
      <w:r>
        <w:rPr>
          <w:rFonts w:cs="Times New Roman" w:ascii="Times New Roman" w:hAnsi="Times New Roman"/>
          <w:b/>
          <w:i/>
          <w:sz w:val="20"/>
        </w:rPr>
        <w:t>«Невозможно человеку оседлать двух лошадей» натянуть два лука, и невозможно слуге служить двум хозяевам, так как если он почтит одною, то обидит другого.»</w:t>
      </w:r>
    </w:p>
    <w:p>
      <w:pPr>
        <w:pStyle w:val="Normal"/>
        <w:widowControl/>
        <w:ind w:firstLine="284"/>
        <w:rPr>
          <w:rFonts w:ascii="Times New Roman" w:hAnsi="Times New Roman" w:cs="Times New Roman"/>
          <w:sz w:val="20"/>
        </w:rPr>
      </w:pPr>
      <w:r>
        <w:rPr>
          <w:rFonts w:cs="Times New Roman" w:ascii="Times New Roman" w:hAnsi="Times New Roman"/>
          <w:sz w:val="20"/>
        </w:rPr>
        <w:t>Обычным смыслом будет: выбери одного хозяина, не выбирай двух. Но из-за выбора вы никогда не станете цельным, так что это — не вопрос выбора одного господина за счет другого, так как вы все равно останетесь рабом, вы не можете быть свободным. Только отсутствие выбора может дать вам свободу. Тогда вы не выбираете — вы отбрасываете усилие цели</w:t>
        <w:softHyphen/>
        <w:t>ком — оно отбрасывается само, когда вы понимаете. Тогда вы — хозяин.</w:t>
      </w:r>
    </w:p>
    <w:p>
      <w:pPr>
        <w:pStyle w:val="Normal"/>
        <w:widowControl/>
        <w:ind w:firstLine="284"/>
        <w:rPr/>
      </w:pPr>
      <w:r>
        <w:rPr>
          <w:rFonts w:cs="Times New Roman" w:ascii="Times New Roman" w:hAnsi="Times New Roman"/>
          <w:sz w:val="20"/>
        </w:rPr>
        <w:t xml:space="preserve">В Индии мы называем саиьясинов — свами. </w:t>
      </w:r>
      <w:r>
        <w:rPr>
          <w:rFonts w:cs="Times New Roman" w:ascii="Times New Roman" w:hAnsi="Times New Roman"/>
          <w:i/>
          <w:sz w:val="20"/>
        </w:rPr>
        <w:t>Свами</w:t>
      </w:r>
      <w:r>
        <w:rPr>
          <w:rFonts w:cs="Times New Roman" w:ascii="Times New Roman" w:hAnsi="Times New Roman"/>
          <w:sz w:val="20"/>
        </w:rPr>
        <w:t xml:space="preserve"> означает хозяин самого себя, это означает того, кто отбросил выбор, это означает, что теперь он не признает хозяев. И это не эгоистическое понимание, это глубочайшее понимание того, что если вы выбираете из противо</w:t>
        <w:softHyphen/>
        <w:t>положностей, вы — жертва; если вы выбираете из противоположностей, вы остаетесь разделенным в противоположностях. Саньясин — не против этого мира и за тот; саньясин просто ни за, ни против -он просто движется без друзей и врагов.</w:t>
      </w:r>
    </w:p>
    <w:p>
      <w:pPr>
        <w:pStyle w:val="Normal"/>
        <w:widowControl/>
        <w:ind w:firstLine="284"/>
        <w:rPr/>
      </w:pPr>
      <w:r>
        <w:rPr>
          <w:rFonts w:cs="Times New Roman" w:ascii="Times New Roman" w:hAnsi="Times New Roman"/>
          <w:sz w:val="20"/>
        </w:rPr>
        <w:t>Вот прекрасная история Дзен: один саньясин стоял на вершине холма рано утром в одиночестве. Он стоял, не двигаясь, одинокий, как холм, а мимо проходили трое, которые вышли на утреннюю прогулку. Они посмотрели на этого человека и пришли к разным выводам по поводу того, что он делает. Один сказал: Я знаю этого монаха. Когда-то у него потерялась корова, вот он и стоит здесь смотрит с холма, где она».</w:t>
      </w:r>
    </w:p>
    <w:p>
      <w:pPr>
        <w:pStyle w:val="Normal"/>
        <w:widowControl/>
        <w:ind w:firstLine="284"/>
        <w:rPr/>
      </w:pPr>
      <w:r>
        <w:rPr>
          <w:rFonts w:cs="Times New Roman" w:ascii="Times New Roman" w:hAnsi="Times New Roman"/>
          <w:sz w:val="20"/>
        </w:rPr>
        <w:t>Второй сказал: «Но судя по тому, как он стоит, он вообще не смотрит. Он вообще не движется, его глаза, похоже, почти закрыты. Таким образом человек не ищет что-то. Я думаю, что он совершал прогулку с приятелем, и тот отстал — он ждет, пока приятель подойдет.</w:t>
      </w:r>
    </w:p>
    <w:p>
      <w:pPr>
        <w:pStyle w:val="Normal"/>
        <w:widowControl/>
        <w:ind w:firstLine="284"/>
        <w:rPr/>
      </w:pPr>
      <w:r>
        <w:rPr>
          <w:rFonts w:cs="Times New Roman" w:ascii="Times New Roman" w:hAnsi="Times New Roman"/>
          <w:sz w:val="20"/>
        </w:rPr>
        <w:t>Третий сказал: «Похоже, что причина не в этом, так как если ждет кого-нибудь, он иногда оглядывается, чтобы посмотреть идет ли приятель, или нет. Но он совсем не двигается, он не оглядывается Он не ожидает, это не поза ожидающего человека. Я думаю, он молится или медитирует».</w:t>
      </w:r>
    </w:p>
    <w:p>
      <w:pPr>
        <w:pStyle w:val="Normal"/>
        <w:widowControl/>
        <w:ind w:firstLine="284"/>
        <w:rPr/>
      </w:pPr>
      <w:r>
        <w:rPr>
          <w:rFonts w:cs="Times New Roman" w:ascii="Times New Roman" w:hAnsi="Times New Roman"/>
          <w:sz w:val="20"/>
        </w:rPr>
        <w:t>Они настолько разошлись во мнениях и настолько возбудились , этому поводу, что решили, что будет лучше подойти и спросить самого. На холм было нелегко забраться, но они пошли. Они добрая до него и первый спросил: «Ты ищешь корову? Ведь я знаю, что когда-то ты ее потерял и теперь должен ее высматрив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Человек открыл глаза и сказал: «Я ничем не обладаю, поэтому ничего и не может быть утеряно. Я не ищу ни корову, ни что-либо еще». Потом он закрыл глаза.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торой сказал: «Тогда должен быть прав я — ты ждешь друга, которые! отстал». </w:t>
      </w:r>
    </w:p>
    <w:p>
      <w:pPr>
        <w:pStyle w:val="Normal"/>
        <w:widowControl/>
        <w:ind w:firstLine="284"/>
        <w:rPr>
          <w:rFonts w:ascii="Times New Roman" w:hAnsi="Times New Roman" w:cs="Times New Roman"/>
          <w:sz w:val="20"/>
        </w:rPr>
      </w:pPr>
      <w:r>
        <w:rPr>
          <w:rFonts w:cs="Times New Roman" w:ascii="Times New Roman" w:hAnsi="Times New Roman"/>
          <w:sz w:val="20"/>
        </w:rPr>
        <w:t>Человек открыл глаза и сказал: «У меня нет друзей и врагов, так как я могу ждать кого-нибудь? Я одинок — и никто от меня не отставал, так как никого нет. Я совершенно одинок».</w:t>
      </w:r>
    </w:p>
    <w:p>
      <w:pPr>
        <w:pStyle w:val="Normal"/>
        <w:widowControl/>
        <w:ind w:firstLine="284"/>
        <w:rPr>
          <w:rFonts w:ascii="Times New Roman" w:hAnsi="Times New Roman" w:cs="Times New Roman"/>
          <w:sz w:val="20"/>
        </w:rPr>
      </w:pPr>
      <w:r>
        <w:rPr>
          <w:rFonts w:cs="Times New Roman" w:ascii="Times New Roman" w:hAnsi="Times New Roman"/>
          <w:sz w:val="20"/>
        </w:rPr>
        <w:t>Тогда третий сказал: «Тогда прав я, потому что других возможностей нет. Я думаю, что ты молишься, медитируешь».</w:t>
      </w:r>
    </w:p>
    <w:p>
      <w:pPr>
        <w:pStyle w:val="Normal"/>
        <w:widowControl/>
        <w:ind w:firstLine="284"/>
        <w:rPr/>
      </w:pPr>
      <w:r>
        <w:rPr>
          <w:rFonts w:cs="Times New Roman" w:ascii="Times New Roman" w:hAnsi="Times New Roman"/>
          <w:sz w:val="20"/>
        </w:rPr>
        <w:t>Человек засмеялся и сказал: «Ты — самый глупый, ведь я не знаю никого, кому я мог бы молиться, и у меня нет никакого объекта достижения, так как я могу медитировать?»</w:t>
      </w:r>
    </w:p>
    <w:p>
      <w:pPr>
        <w:pStyle w:val="Normal"/>
        <w:widowControl/>
        <w:ind w:firstLine="284"/>
        <w:rPr>
          <w:rFonts w:ascii="Times New Roman" w:hAnsi="Times New Roman" w:cs="Times New Roman"/>
          <w:sz w:val="20"/>
        </w:rPr>
      </w:pPr>
      <w:r>
        <w:rPr>
          <w:rFonts w:cs="Times New Roman" w:ascii="Times New Roman" w:hAnsi="Times New Roman"/>
          <w:sz w:val="20"/>
        </w:rPr>
        <w:t>Тогда все трое одновременно спросили: «Что же ты тогда делаеш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Человек сказал: «Я просто стою, я ничего не делаю». </w:t>
      </w:r>
    </w:p>
    <w:p>
      <w:pPr>
        <w:pStyle w:val="Normal"/>
        <w:widowControl/>
        <w:ind w:firstLine="284"/>
        <w:rPr/>
      </w:pPr>
      <w:r>
        <w:rPr>
          <w:rFonts w:cs="Times New Roman" w:ascii="Times New Roman" w:hAnsi="Times New Roman"/>
          <w:sz w:val="20"/>
        </w:rPr>
        <w:t>Но это и есть медитация, это и есть саньяса: просто быть! Тогда у вас есть свобода — свобода от друзей, врагов; свобода от обладания, не-обладания: свобода от этого мира и того; свобода от материи и духа -свобода от всех выборов и разделений. Тогда невозможное отброшено и вы становитесь естественным, вы становитесь Дао, тогда вы плывете. .</w:t>
      </w:r>
    </w:p>
    <w:p>
      <w:pPr>
        <w:pStyle w:val="Normal"/>
        <w:widowControl/>
        <w:ind w:firstLine="284"/>
        <w:rPr/>
      </w:pPr>
      <w:r>
        <w:rPr>
          <w:rFonts w:cs="Times New Roman" w:ascii="Times New Roman" w:hAnsi="Times New Roman"/>
          <w:sz w:val="20"/>
        </w:rPr>
        <w:t>Когда невозможное усилие ушло, беспокойство исчезает, тогда вы больше не в мучениях. А когда вы больше не в мучениях, растет блаженство. Блаженство — это не то, что достигают. Вы должны лишь создать пустоту, вы должны открыть дверь, и солнечные лучи войдут и наполнят вас. Такие, как вы есть — измотанные беспокойством, разделенные, оседлавшие двух лошадей, пытающиеся натянуть два лука вместе, вы — шизофреник, вы больны, вы колеблетесь. Или, в лучшем случае, вы пошли на компромисс и стали нормальным невротиком.</w:t>
      </w:r>
    </w:p>
    <w:p>
      <w:pPr>
        <w:pStyle w:val="Normal"/>
        <w:widowControl/>
        <w:ind w:firstLine="284"/>
        <w:rPr/>
      </w:pPr>
      <w:r>
        <w:rPr>
          <w:rFonts w:cs="Times New Roman" w:ascii="Times New Roman" w:hAnsi="Times New Roman"/>
          <w:sz w:val="20"/>
        </w:rPr>
        <w:t>Нормальная личность как-то справляется со своей работой, невроз не проявляется, вот и все; приспособленный гражданин, только и всего. Но это не ценно! Даже если вы примерный гражданин, нормальная человеческая личность, с вами не произойдет никакого экстаза. Вы останетесь грустным, и чего бы вы ни добились в этом мире, вы получите еще больше грусти. Посмотрите на людей, которые добились успеха, и вы увидите, что они более грустны, чем люди, не имеющие денег, успеха, — так как их надежды утеряны.</w:t>
      </w:r>
    </w:p>
    <w:p>
      <w:pPr>
        <w:pStyle w:val="Normal"/>
        <w:widowControl/>
        <w:ind w:firstLine="284"/>
        <w:jc w:val="left"/>
        <w:rPr>
          <w:rFonts w:ascii="Times New Roman" w:hAnsi="Times New Roman" w:cs="Times New Roman"/>
          <w:sz w:val="20"/>
        </w:rPr>
      </w:pPr>
      <w:r>
        <w:rPr>
          <w:rFonts w:cs="Times New Roman" w:ascii="Times New Roman" w:hAnsi="Times New Roman"/>
          <w:sz w:val="20"/>
        </w:rPr>
        <w:t>Однажды утром Мулла Насреддин шел по базару очень печальный. Друг спросил его: «Что случилось?»</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И не спрашивай! Я так печален и угнетен, что могу заплакать».</w:t>
      </w:r>
    </w:p>
    <w:p>
      <w:pPr>
        <w:pStyle w:val="Normal"/>
        <w:widowControl/>
        <w:ind w:firstLine="284"/>
        <w:rPr>
          <w:rFonts w:ascii="Times New Roman" w:hAnsi="Times New Roman" w:cs="Times New Roman"/>
          <w:sz w:val="20"/>
        </w:rPr>
      </w:pPr>
      <w:r>
        <w:rPr>
          <w:rFonts w:cs="Times New Roman" w:ascii="Times New Roman" w:hAnsi="Times New Roman"/>
          <w:sz w:val="20"/>
        </w:rPr>
        <w:t>Но друг настаивал: «Но в чем дело? Мы никогда не видели тебя столь печальным! У тебя было так много трудностей, финансовых и других, но мы не видели тебя таким печальным и угнетенным. Что случилось?»</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Две недели тому назад умер один из моих дядюшек и оставил мне сто тысяч рупий».</w:t>
      </w:r>
    </w:p>
    <w:p>
      <w:pPr>
        <w:pStyle w:val="Normal"/>
        <w:widowControl/>
        <w:ind w:firstLine="284"/>
        <w:jc w:val="left"/>
        <w:rPr/>
      </w:pPr>
      <w:r>
        <w:rPr>
          <w:rFonts w:cs="Times New Roman" w:ascii="Times New Roman" w:hAnsi="Times New Roman"/>
          <w:sz w:val="20"/>
        </w:rPr>
        <w:t>Друг сказал: «Насреддин, ты что, сошел с ума? Если твой дядя оставил тебе сто тысяч рупий, ты должен быть счастлив, а не печален!»</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Да, это так, но на прошлой неделе умер другой мой дядя, и он оставил мне двести тысяч рупий».</w:t>
      </w:r>
    </w:p>
    <w:p>
      <w:pPr>
        <w:pStyle w:val="Normal"/>
        <w:widowControl/>
        <w:ind w:firstLine="284"/>
        <w:rPr/>
      </w:pPr>
      <w:r>
        <w:rPr>
          <w:rFonts w:cs="Times New Roman" w:ascii="Times New Roman" w:hAnsi="Times New Roman"/>
          <w:sz w:val="20"/>
        </w:rPr>
        <w:t>Человек сказал: «Тогда ты полностью выжил из ума — тебе нужно плясать и веселиться, ведь нет причин быть несчастным! Ты — самый счастливый и богатый человек в этом городе!»</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Да, это я знаю, но у меня больше нет дядюшек! Это-то и повергает меня в печаль».</w:t>
      </w:r>
    </w:p>
    <w:p>
      <w:pPr>
        <w:pStyle w:val="Normal"/>
        <w:widowControl/>
        <w:ind w:firstLine="284"/>
        <w:rPr>
          <w:rFonts w:ascii="Times New Roman" w:hAnsi="Times New Roman" w:cs="Times New Roman"/>
          <w:sz w:val="20"/>
        </w:rPr>
      </w:pPr>
      <w:r>
        <w:rPr>
          <w:rFonts w:cs="Times New Roman" w:ascii="Times New Roman" w:hAnsi="Times New Roman"/>
          <w:sz w:val="20"/>
        </w:rPr>
        <w:t>Вот что происходит, когда человек достигает успеха: когда у вас нет больше дядюшек, тогда, внезапно, нет надежды. Неудачник все еще надеется, еще есть дядюшки, существует возможность. Больше успеха — больше беспокойства, так как успех проявит ваш невроз, успех разоблачит вас, вашу шизофрению. Вот почему в Америке больше шизофрении, больше безумия, чем в любой другой стране, так как Америка добилась успеха во многих областях.</w:t>
      </w:r>
    </w:p>
    <w:p>
      <w:pPr>
        <w:pStyle w:val="Normal"/>
        <w:widowControl/>
        <w:ind w:firstLine="284"/>
        <w:rPr/>
      </w:pPr>
      <w:r>
        <w:rPr>
          <w:rFonts w:cs="Times New Roman" w:ascii="Times New Roman" w:hAnsi="Times New Roman"/>
          <w:sz w:val="20"/>
        </w:rPr>
        <w:t xml:space="preserve">В бедной стране не так много безумия. "Люди еще могут надеяться. А когда вы можете надеяться, ничего не случается — вы все бежите и бежите. Когда цель достигнута, тогда вы останавливаетесь и вы должны посмотреть на себя и на то, что за мешанину вы создали в себе, какой хаос. Вы внезапно сходите с ума. Вы всегда были сумасшедшими, но это проявляется, когда вы добились успеха, так как тогда уже не о чем мечтать, вы </w:t>
      </w:r>
      <w:r>
        <w:rPr>
          <w:rFonts w:cs="Times New Roman" w:ascii="Times New Roman" w:hAnsi="Times New Roman"/>
          <w:i/>
          <w:sz w:val="20"/>
        </w:rPr>
        <w:t xml:space="preserve">должны </w:t>
      </w:r>
      <w:r>
        <w:rPr>
          <w:rFonts w:cs="Times New Roman" w:ascii="Times New Roman" w:hAnsi="Times New Roman"/>
          <w:sz w:val="20"/>
        </w:rPr>
        <w:t>столкнуться с собой. Для вас, как вы есть, блаженство невозможно, счастье невозможно. Вы можете только надеяться на это и терпеть боль и страдание, которые вы приносите себе.</w:t>
      </w:r>
    </w:p>
    <w:p>
      <w:pPr>
        <w:pStyle w:val="Normal"/>
        <w:widowControl/>
        <w:ind w:firstLine="284"/>
        <w:rPr/>
      </w:pPr>
      <w:r>
        <w:rPr>
          <w:rFonts w:cs="Times New Roman" w:ascii="Times New Roman" w:hAnsi="Times New Roman"/>
          <w:sz w:val="20"/>
        </w:rPr>
        <w:t xml:space="preserve">Но блаженство </w:t>
      </w:r>
      <w:r>
        <w:rPr>
          <w:rFonts w:cs="Times New Roman" w:ascii="Times New Roman" w:hAnsi="Times New Roman"/>
          <w:i/>
          <w:sz w:val="20"/>
        </w:rPr>
        <w:t>возможно,</w:t>
      </w:r>
      <w:r>
        <w:rPr>
          <w:rFonts w:cs="Times New Roman" w:ascii="Times New Roman" w:hAnsi="Times New Roman"/>
          <w:sz w:val="20"/>
        </w:rPr>
        <w:t xml:space="preserve"> оно произошло с Иисусом, с Буддой, оно может произойти с </w:t>
      </w:r>
      <w:r>
        <w:rPr>
          <w:rFonts w:cs="Times New Roman" w:ascii="Times New Roman" w:hAnsi="Times New Roman"/>
          <w:i/>
          <w:sz w:val="20"/>
        </w:rPr>
        <w:t xml:space="preserve">вами — </w:t>
      </w:r>
      <w:r>
        <w:rPr>
          <w:rFonts w:cs="Times New Roman" w:ascii="Times New Roman" w:hAnsi="Times New Roman"/>
          <w:sz w:val="20"/>
        </w:rPr>
        <w:t>но тогда вы должны оставить невозможное в стороне. Думайте об естественном, возможном, легком. Не думайте о трудном, невозможном, вызывающем. Эго всегда любит делать невозможное, но это — провал, это должно быть провалом. Но эго любит бро</w:t>
        <w:softHyphen/>
        <w:t>сать вызов невозможному, так как тогда вы чувствуете себя кем-то. Когда вы противостоите невозможной цели, вы становитесь великим борцом.</w:t>
      </w:r>
    </w:p>
    <w:p>
      <w:pPr>
        <w:pStyle w:val="Normal"/>
        <w:widowControl/>
        <w:ind w:firstLine="284"/>
        <w:rPr>
          <w:rFonts w:ascii="Times New Roman" w:hAnsi="Times New Roman" w:cs="Times New Roman"/>
          <w:sz w:val="20"/>
        </w:rPr>
      </w:pPr>
      <w:r>
        <w:rPr>
          <w:rFonts w:cs="Times New Roman" w:ascii="Times New Roman" w:hAnsi="Times New Roman"/>
          <w:sz w:val="20"/>
        </w:rPr>
        <w:t>А религия — проста, легка, естественна — это вообще не скачки на лошади! Это просто утренняя прогулка, не поход куда-то, просто прогулка сама по себе, не делание чего-то особенного просто наслаждение утренним ветерком, солнцем, птицами — просто наслаждение собой.</w:t>
      </w:r>
    </w:p>
    <w:p>
      <w:pPr>
        <w:pStyle w:val="Normal"/>
        <w:widowControl/>
        <w:ind w:firstLine="284"/>
        <w:rPr>
          <w:rFonts w:ascii="Times New Roman" w:hAnsi="Times New Roman" w:cs="Times New Roman"/>
          <w:b/>
          <w:b/>
          <w:i/>
          <w:i/>
          <w:sz w:val="20"/>
        </w:rPr>
      </w:pPr>
      <w:bookmarkStart w:id="10" w:name="изр11"/>
      <w:bookmarkEnd w:id="10"/>
      <w:r>
        <w:rPr>
          <w:rFonts w:cs="Times New Roman" w:ascii="Times New Roman" w:hAnsi="Times New Roman"/>
          <w:b/>
          <w:i/>
          <w:sz w:val="20"/>
        </w:rPr>
        <w:t>Изречение один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род, построенный на высокой горе н укрепленны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е может пасть, н не может быть спрята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что ты услышишь своим ухом,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проповедуй со своей кровл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никто не зажжет светильник </w:t>
      </w:r>
    </w:p>
    <w:p>
      <w:pPr>
        <w:pStyle w:val="Normal"/>
        <w:widowControl/>
        <w:ind w:firstLine="284"/>
        <w:rPr/>
      </w:pPr>
      <w:r>
        <w:rPr>
          <w:rFonts w:cs="Times New Roman" w:ascii="Times New Roman" w:hAnsi="Times New Roman"/>
          <w:b/>
          <w:i/>
          <w:sz w:val="20"/>
        </w:rPr>
        <w:t xml:space="preserve">и не ставит его под сосуд,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е ставит его в тайном мест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он ставит его на подставк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ак что все, кто приходит н уход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гут видеть его св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слепой ведет слеп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оба упадут в яму.</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Вы есть цель!</w:t>
      </w:r>
    </w:p>
    <w:p>
      <w:pPr>
        <w:pStyle w:val="Normal"/>
        <w:widowControl/>
        <w:ind w:firstLine="284"/>
        <w:rPr>
          <w:rFonts w:ascii="Times New Roman" w:hAnsi="Times New Roman" w:cs="Times New Roman"/>
          <w:b/>
          <w:b/>
          <w:sz w:val="20"/>
        </w:rPr>
      </w:pPr>
      <w:r>
        <w:rPr>
          <w:rFonts w:cs="Times New Roman" w:ascii="Times New Roman" w:hAnsi="Times New Roman"/>
          <w:b/>
          <w:sz w:val="20"/>
        </w:rPr>
      </w:r>
    </w:p>
    <w:p>
      <w:pPr>
        <w:pStyle w:val="Normal"/>
        <w:widowControl/>
        <w:ind w:firstLine="284"/>
        <w:rPr>
          <w:rFonts w:ascii="Times New Roman" w:hAnsi="Times New Roman" w:cs="Times New Roman"/>
          <w:sz w:val="20"/>
        </w:rPr>
      </w:pPr>
      <w:r>
        <w:rPr>
          <w:rFonts w:cs="Times New Roman" w:ascii="Times New Roman" w:hAnsi="Times New Roman"/>
          <w:sz w:val="20"/>
        </w:rPr>
        <w:t>Вся проблема человека состоит в выборе между преходящим и вечным. Если вы выбираете сиюминутное, вы строите свой дом на песке — он упадет. Если вы выбираете вечное, тогда кое-что достигнуто, и оно будет продолжаться всегда.</w:t>
      </w:r>
    </w:p>
    <w:p>
      <w:pPr>
        <w:pStyle w:val="Normal"/>
        <w:widowControl/>
        <w:ind w:firstLine="284"/>
        <w:rPr/>
      </w:pPr>
      <w:r>
        <w:rPr>
          <w:rFonts w:cs="Times New Roman" w:ascii="Times New Roman" w:hAnsi="Times New Roman"/>
          <w:sz w:val="20"/>
        </w:rPr>
        <w:t>И ничто меньшее не сможет удовлетворить вас, лишь вечное может вас удовлетворить, сиюминутное не может удовлетворить вас. Скорее наоборот, оно делает вас более голодным и жаждущим. Это как если кто-то швыряет масло в огонь, чтобы потом его достать .., масло станет пищей для огня и огонь увеличится. Сиюминутное — как масло для огня желаний вашего ума, оно помогает ему, оно — его пища. Только вечное может утолить жажду, иного пути нет.</w:t>
      </w:r>
    </w:p>
    <w:p>
      <w:pPr>
        <w:pStyle w:val="Normal"/>
        <w:widowControl/>
        <w:ind w:firstLine="284"/>
        <w:rPr/>
      </w:pPr>
      <w:r>
        <w:rPr>
          <w:rFonts w:cs="Times New Roman" w:ascii="Times New Roman" w:hAnsi="Times New Roman"/>
          <w:sz w:val="20"/>
        </w:rPr>
        <w:t>Но я говорю: «Если вы выбираете вечное, только тогда вы строите дом на вершине горы, на чем-то скалоподобном, на чем-то, что выдержит, и ваше усилие не пропадет». Что я имею в виду, когда говорю: «Если вы выбираете вечное»? Ведь вечное не может быть выбрано. Если вы выбираете, вы всегда выбираете сиюминутное, так как выбор — это сиюминутное. Тогда что я имею в виду, когда говорю: «Выбирайте вечное»? Я имею в виду: если вы можете понять, что сиюминутное бесполезно — в следующий момент вы вновь будете жаждать, и эта вода не может утолить вашу жажду — если вы понимаете это, тогда сиюминутное отбрасывается. Оно становится бесполезным, вы просто приходите к пониманию его бессмысленности. Оно просто отбрасывается и выбирается вечное — вы никогда его не выбирали.</w:t>
      </w:r>
    </w:p>
    <w:p>
      <w:pPr>
        <w:pStyle w:val="Normal"/>
        <w:widowControl/>
        <w:ind w:firstLine="284"/>
        <w:rPr/>
      </w:pPr>
      <w:r>
        <w:rPr>
          <w:rFonts w:cs="Times New Roman" w:ascii="Times New Roman" w:hAnsi="Times New Roman"/>
          <w:sz w:val="20"/>
        </w:rPr>
        <w:t xml:space="preserve">Когда сиюминутное уходит, в вашу жизнь входит вечное. Но сиюминутное должно стать абсолютно бесплодным, бессмысленным, с сиюминутным ваша неудача должна быть полной. «Блаженны потерпит неудачу», — и это блаженство необходимо прибавить к другим достоинствам Иисуса. </w:t>
      </w:r>
    </w:p>
    <w:p>
      <w:pPr>
        <w:pStyle w:val="Normal"/>
        <w:widowControl/>
        <w:ind w:firstLine="284"/>
        <w:rPr/>
      </w:pPr>
      <w:r>
        <w:rPr>
          <w:rFonts w:cs="Times New Roman" w:ascii="Times New Roman" w:hAnsi="Times New Roman"/>
          <w:sz w:val="20"/>
        </w:rPr>
        <w:t>Будьте неудачником в этом мире! Вы пытаетесь сделать прямо противоположное — добиться в нем успеха. Если вы добились успеха, это будет истинной неудачей, так как тогда вы останетесь с сиюминутны но никто еще успеха не добился. Вы счастливы, так как никто не добился успеха. Самое большее, вы можете отложить неудачу, вот и все. Вы можете отложить ее до будущей жизни, вы можете откладывать ее в миллионах жизней. Но никто еще не добился успеха с сиюминутным, которое уплывает. Как вы можете поставить на нем свой дом? Как вы можете построить дом на том, что проходит мгновенье за мгновеньем, уходит из существования? К тому времени, когда дом готов, мгновение ушло. В почему вы каждое мгновение и чувствуете крушение своих надежд — вы снова начинаете делать то же самое.</w:t>
      </w:r>
    </w:p>
    <w:p>
      <w:pPr>
        <w:pStyle w:val="Normal"/>
        <w:widowControl/>
        <w:ind w:firstLine="284"/>
        <w:rPr/>
      </w:pPr>
      <w:r>
        <w:rPr>
          <w:rFonts w:cs="Times New Roman" w:ascii="Times New Roman" w:hAnsi="Times New Roman"/>
          <w:sz w:val="20"/>
        </w:rPr>
        <w:t>Похоже, что вы не отдаете себе в этом отчета, похоже, что вы бдительны по отношению к тому, что вы делаете — похоже, что вы ничему не научились от жизни. Вы остаетесь невеждой в жизни, вы не получи. никакого опыта. Вы, может быть, получили больше знания, вы, может быть, знаете, как строить дом — вы можете быть инженером, архитекторов, но вы не научились из опыта, что на сиюминутном не может быть построен дом. Это — первое, что говорит Иисус.</w:t>
      </w:r>
    </w:p>
    <w:p>
      <w:pPr>
        <w:pStyle w:val="FR5"/>
        <w:spacing w:before="160" w:after="0"/>
        <w:ind w:left="0" w:right="0" w:firstLine="284"/>
        <w:rPr>
          <w:rFonts w:ascii="Times New Roman" w:hAnsi="Times New Roman" w:cs="Times New Roman"/>
          <w:sz w:val="20"/>
        </w:rPr>
      </w:pPr>
      <w:r>
        <w:rPr>
          <w:rFonts w:cs="Times New Roman" w:ascii="Times New Roman" w:hAnsi="Times New Roman"/>
          <w:b w:val="false"/>
          <w:i w:val="false"/>
          <w:sz w:val="20"/>
        </w:rPr>
        <w:t>Иисус говорит:«Город, построенный на высокой юре и укрепленный, не может пасть, и не может быть спрятана.»</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Здесь многое; первое: «</w:t>
      </w:r>
      <w:r>
        <w:rPr>
          <w:rFonts w:cs="Times New Roman" w:ascii="Times New Roman" w:hAnsi="Times New Roman"/>
          <w:b/>
          <w:i/>
          <w:sz w:val="20"/>
        </w:rPr>
        <w:t>Город .., построенный на высокой юре...»</w:t>
      </w:r>
    </w:p>
    <w:p>
      <w:pPr>
        <w:pStyle w:val="Normal"/>
        <w:widowControl/>
        <w:ind w:firstLine="284"/>
        <w:rPr/>
      </w:pPr>
      <w:r>
        <w:rPr>
          <w:rFonts w:cs="Times New Roman" w:ascii="Times New Roman" w:hAnsi="Times New Roman"/>
          <w:sz w:val="20"/>
        </w:rPr>
        <w:t xml:space="preserve">Вы всегда что-то делаете в долине! Это — символы, -«долина» означай темную ночь; «высокая гора» означает более сознательное, более сознающее; чем более вы сознательны, тем выше вы поднимаетесь. Когда вы становитесь совершенно сознающим, вы — на Эвересте. Вот почему индуисты говорят, что Шива живет на </w:t>
      </w:r>
      <w:r>
        <w:rPr>
          <w:rFonts w:cs="Times New Roman" w:ascii="Times New Roman" w:hAnsi="Times New Roman"/>
          <w:i/>
          <w:sz w:val="20"/>
        </w:rPr>
        <w:t xml:space="preserve">Гуришанкаре — </w:t>
      </w:r>
      <w:r>
        <w:rPr>
          <w:rFonts w:cs="Times New Roman" w:ascii="Times New Roman" w:hAnsi="Times New Roman"/>
          <w:sz w:val="20"/>
        </w:rPr>
        <w:t xml:space="preserve">самой высокой вершине: Шива — это высшее сознание; Шива — это не личность. Шива -значит совершенное сознание. Совершенное сознание живет на </w:t>
      </w:r>
      <w:r>
        <w:rPr>
          <w:rFonts w:cs="Times New Roman" w:ascii="Times New Roman" w:hAnsi="Times New Roman"/>
          <w:i/>
          <w:sz w:val="20"/>
        </w:rPr>
        <w:t>Гуришанкаре.</w:t>
      </w:r>
      <w:r>
        <w:rPr>
          <w:rFonts w:cs="Times New Roman" w:ascii="Times New Roman" w:hAnsi="Times New Roman"/>
          <w:sz w:val="20"/>
        </w:rPr>
        <w:t xml:space="preserve"> Когда вы бессознательны, вы падаете в темную долину, ваша ночь — это долина, ваш сон — это долина.</w:t>
      </w:r>
    </w:p>
    <w:p>
      <w:pPr>
        <w:pStyle w:val="Normal"/>
        <w:widowControl/>
        <w:ind w:firstLine="284"/>
        <w:rPr/>
      </w:pPr>
      <w:r>
        <w:rPr>
          <w:rFonts w:cs="Times New Roman" w:ascii="Times New Roman" w:hAnsi="Times New Roman"/>
          <w:sz w:val="20"/>
        </w:rPr>
        <w:t>Когда вы сознаете, вы начинаете двигаться к вершине; когда вы полностью бессознательны — это есть самая низкая точка существования. На самой низкой ступени лестницы существуют камни, так как камни — совершенно бессознательны. Они не мертвы — они живы, они растут; они молоды, они стареют, они умирают. Они проходят через все фазы, через которые проходите вы, но они не сознательны — самая низкая ступенька лестницы. Иногда вы подобны камню: когда вы спите, какая разница между вами и камнем? Когда нет ни единого луча сознания, что за разница между вами и землей? Вы упали обратно. Во сне вы идете в долину. «Грешник» означает того, кто постоянно живет во сне, «святой» означает того, кто не спит даже во сне. Кришна сказал Арджуне: «Когда все спят, йог бодрствует. Когда каждый грезит, йог остается бдительным». Йог весь целиком не засыпает. Всегда остается свидетельствующая точка;</w:t>
      </w:r>
    </w:p>
    <w:p>
      <w:pPr>
        <w:pStyle w:val="Normal"/>
        <w:widowControl/>
        <w:ind w:firstLine="284"/>
        <w:jc w:val="left"/>
        <w:rPr>
          <w:rFonts w:ascii="Times New Roman" w:hAnsi="Times New Roman" w:cs="Times New Roman"/>
          <w:sz w:val="20"/>
        </w:rPr>
      </w:pPr>
      <w:r>
        <w:rPr>
          <w:rFonts w:cs="Times New Roman" w:ascii="Times New Roman" w:hAnsi="Times New Roman"/>
          <w:sz w:val="20"/>
        </w:rPr>
        <w:t>он свидетельствует о своем собственном сне.</w:t>
      </w:r>
    </w:p>
    <w:p>
      <w:pPr>
        <w:pStyle w:val="Normal"/>
        <w:widowControl/>
        <w:ind w:firstLine="284"/>
        <w:rPr/>
      </w:pPr>
      <w:r>
        <w:rPr>
          <w:rFonts w:cs="Times New Roman" w:ascii="Times New Roman" w:hAnsi="Times New Roman"/>
          <w:sz w:val="20"/>
        </w:rPr>
        <w:t>Во сне вы падаете, в сознательности вы высоко поднимаетесь. Когда в вас ничто не спит, тогда все ваше сознание становится светом, когда ни одна часть не бессознательна, когда все ваше существо наполнено светом — это то, что мы называем Буддой, Христом: здесь нет бессознательного, это — высочайший пик. Таково символическое значение фразы: «Город, построенный на высокой горе».</w:t>
      </w:r>
    </w:p>
    <w:p>
      <w:pPr>
        <w:pStyle w:val="Normal"/>
        <w:widowControl/>
        <w:ind w:firstLine="284"/>
        <w:rPr>
          <w:rFonts w:ascii="Times New Roman" w:hAnsi="Times New Roman" w:cs="Times New Roman"/>
          <w:sz w:val="20"/>
        </w:rPr>
      </w:pPr>
      <w:r>
        <w:rPr>
          <w:rFonts w:cs="Times New Roman" w:ascii="Times New Roman" w:hAnsi="Times New Roman"/>
          <w:sz w:val="20"/>
        </w:rPr>
        <w:t>Вы строите свои города, свои дома в долине, и обычного сна вам еще не достаточно, вы ищете наркотики, чтобы спать еще глубже; вы ищете методы гипноза, чтобы стать еще более спящим, более бессознательным — так как сознание — это боль, это мучение. Почему это мучительно? А Будда и Иисус говорят, что это — наибольшее возможное блаженство! Но почему сознательность для вас так болезненна? И почему вы хотите все забыть? Почему сознание так болезненно?</w:t>
      </w:r>
    </w:p>
    <w:p>
      <w:pPr>
        <w:pStyle w:val="Normal"/>
        <w:widowControl/>
        <w:ind w:firstLine="284"/>
        <w:rPr/>
      </w:pPr>
      <w:r>
        <w:rPr>
          <w:rFonts w:cs="Times New Roman" w:ascii="Times New Roman" w:hAnsi="Times New Roman"/>
          <w:sz w:val="20"/>
        </w:rPr>
        <w:t>Оно болезненно в том случае, когда один процент вас стал сознательным, а девяносто девять процентов остается бессознательным, тогда этот один процент страдает, видя весь хаос вокруг. Видя, что девяносто девять процентов — в состоянии безумия, этот один процент испытывает боль, этот один процент ищет алкоголь, наркотики, ЛСД, марихуану или что-нибудь в этом роде — секс или музыку, или мантру чтобы создать самогипноз. Так что и этот один процент падает и становится частью целого. Тогда вы не беспокоитесь, так как нет никого, кто знает, кто был бы бдительным, сознательным — тогда нет проблем.</w:t>
      </w:r>
    </w:p>
    <w:p>
      <w:pPr>
        <w:pStyle w:val="Normal"/>
        <w:widowControl/>
        <w:ind w:firstLine="284"/>
        <w:rPr/>
      </w:pPr>
      <w:r>
        <w:rPr>
          <w:rFonts w:cs="Times New Roman" w:ascii="Times New Roman" w:hAnsi="Times New Roman"/>
          <w:sz w:val="20"/>
        </w:rPr>
        <w:t>Это — то, что называется логикой устрицы. Когда устрица замечает, что приближается враг, она прячет голову в песок. На мгновение она ничего не видит, и ее логика такова: «Если я не вижу врага, какой может быть враг?» Устрица, похоже, совершенный атеист, так как это то, что говорят атеисты. Они говорят: «Если мы не можем увидеть Бога, как он может существовать? Нечто существует, только если мы его видим», — как если бы существование зависело от нашего видения; и если вы не видите, вещь исчезает. Устрица прячет голову, закрывает глаза и сразу же перестает бояться, так как врага больше нет. Но враг не верит в вашу логику. Наоборот, вы игрушка в его руках, когда ваши глаза закрыты; вы игрушка в руках врага, вы напрашиваетесь стать жертвой. Вы могли бы убежать, но теперь бегства нет, так как вы думаете, что нет врага. Вы можете почувствовать сиюминутное счастье, так как врага нет — не потому, что его нет, а потому, что вы считаете, что его нет... Вот как вы чувствуете сиюминутное &lt; когда вы становитесь бессознательным с помощью наркотиков: нет никаких проблем, все враги исчезли, нет беспокойства — так как для беспокойства вам нужно быть бдительным, сознающим.</w:t>
      </w:r>
    </w:p>
    <w:p>
      <w:pPr>
        <w:pStyle w:val="Normal"/>
        <w:widowControl/>
        <w:ind w:firstLine="284"/>
        <w:rPr>
          <w:rFonts w:ascii="Times New Roman" w:hAnsi="Times New Roman" w:cs="Times New Roman"/>
          <w:sz w:val="20"/>
        </w:rPr>
      </w:pPr>
      <w:r>
        <w:rPr>
          <w:rFonts w:cs="Times New Roman" w:ascii="Times New Roman" w:hAnsi="Times New Roman"/>
          <w:sz w:val="20"/>
        </w:rPr>
        <w:t>Когда сто процентов вашего существа становится сознательным, это и есть блаженство, так как исчезает конфликт — Будда прав. Вы правы, так как ваш опыт говорит, что чем больше вы становитесь тельным, тем больше проблем вокруг вас, так что лучше оставаться в том сне, во сне длиной в жизнь. Вот почему вы строите дома в долине, а не на вершинах гор.</w:t>
      </w:r>
    </w:p>
    <w:p>
      <w:pPr>
        <w:pStyle w:val="Normal"/>
        <w:widowControl/>
        <w:ind w:firstLine="284"/>
        <w:rPr>
          <w:rFonts w:ascii="Times New Roman" w:hAnsi="Times New Roman" w:cs="Times New Roman"/>
          <w:sz w:val="20"/>
        </w:rPr>
      </w:pPr>
      <w:r>
        <w:rPr>
          <w:rFonts w:cs="Times New Roman" w:ascii="Times New Roman" w:hAnsi="Times New Roman"/>
          <w:sz w:val="20"/>
        </w:rPr>
        <w:t>Есть и еще одна причина.</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юре и укрепленный, не может пасть, и т может быть спрятан.»</w:t>
      </w:r>
    </w:p>
    <w:p>
      <w:pPr>
        <w:pStyle w:val="FR5"/>
        <w:spacing w:before="160" w:after="0"/>
        <w:ind w:left="0" w:right="0" w:firstLine="284"/>
        <w:rPr/>
      </w:pPr>
      <w:r>
        <w:rPr>
          <w:rFonts w:cs="Times New Roman" w:ascii="Times New Roman" w:hAnsi="Times New Roman"/>
          <w:b w:val="false"/>
          <w:i w:val="false"/>
          <w:sz w:val="20"/>
        </w:rPr>
        <w:t>Мы строим свои города таким образом, в таком текучем состоянии, в сиюминутном, временном, что к тому времени, когда они готовы, они падают; ко времени, когда они готовы, они становятся развалинами. Почему? Потому что мы можем видеть только сиюминутное, у нас нет общего видения. Мы можем увидеть только то, что ближе всего, лишь самое близкое. Лишь мгновение — рядом, вы видите одно мгновение потом оно проходит, потом — другое мгновение, лотом и оно проходит. Вы видите эти проходящие мгновения, вы не можете иметь всеобщего видения. Для всеобщего видения нужно совершенное сознание. Во всеобщем видении вы можете увидеть жизнь целиком, вы можете увидеть мир целиком. Вот что имеют в виду джайны, когда говорят, что когда Махавира стал Просветленным, он мог видеть прошлое, настоящее и будущее — время целиком. Что они подразумевают? Они подразумевают, что целостность бытия становится настолько вам ясна; а когда целостность ясна, только тогда вы можете построить укрепленный город. Иначе как вы его построите?Вы не знаете, что случится в следующее мгновение. Что бы вы ни делали, следующее мгновение может это разрушить. И что бы вы ни делали, это зависит от сиюминутного, не от целого. Целое может отвергнуть это, это может стать совершенно бессмысленным с точки зрения целого.</w:t>
      </w:r>
    </w:p>
    <w:p>
      <w:pPr>
        <w:pStyle w:val="Normal"/>
        <w:widowControl/>
        <w:ind w:firstLine="284"/>
        <w:rPr/>
      </w:pPr>
      <w:r>
        <w:rPr>
          <w:rFonts w:cs="Times New Roman" w:ascii="Times New Roman" w:hAnsi="Times New Roman"/>
          <w:sz w:val="20"/>
        </w:rPr>
        <w:t xml:space="preserve">Однажды случилось так, что у китайского Мастера был американский ученик. Когда ученик возвращался назад в Америку, Мастер дал ему подарок, маленькую резную деревянную шкатулку, и сказал: </w:t>
      </w:r>
      <w:r>
        <w:rPr>
          <w:rFonts w:cs="Times New Roman" w:ascii="Times New Roman" w:hAnsi="Times New Roman"/>
          <w:i/>
          <w:sz w:val="20"/>
        </w:rPr>
        <w:t xml:space="preserve">«Всегда </w:t>
      </w:r>
      <w:r>
        <w:rPr>
          <w:rFonts w:cs="Times New Roman" w:ascii="Times New Roman" w:hAnsi="Times New Roman"/>
          <w:sz w:val="20"/>
        </w:rPr>
        <w:t>следуй одному условию; если ты дашь эту шкатулку еще кому-то, тогда условие тоже должно выполняться. Обещай! Ведь я выполнял это обещание, и это — очень древняя вещь, и в течение многих поколений условие выполнялось».</w:t>
      </w:r>
    </w:p>
    <w:p>
      <w:pPr>
        <w:pStyle w:val="Normal"/>
        <w:widowControl/>
        <w:ind w:firstLine="284"/>
        <w:rPr>
          <w:rFonts w:ascii="Times New Roman" w:hAnsi="Times New Roman" w:cs="Times New Roman"/>
          <w:sz w:val="20"/>
        </w:rPr>
      </w:pPr>
      <w:r>
        <w:rPr>
          <w:rFonts w:cs="Times New Roman" w:ascii="Times New Roman" w:hAnsi="Times New Roman"/>
          <w:sz w:val="20"/>
        </w:rPr>
        <w:t>Ученик сказал: «Я выполню его». Это была прекрасная вещь, такая ценная и старинная, что он сказал: &lt; Каково бы ни было условие...»</w:t>
      </w:r>
    </w:p>
    <w:p>
      <w:pPr>
        <w:pStyle w:val="Normal"/>
        <w:widowControl/>
        <w:ind w:firstLine="284"/>
        <w:rPr>
          <w:rFonts w:ascii="Times New Roman" w:hAnsi="Times New Roman" w:cs="Times New Roman"/>
          <w:sz w:val="20"/>
        </w:rPr>
      </w:pPr>
      <w:r>
        <w:rPr>
          <w:rFonts w:cs="Times New Roman" w:ascii="Times New Roman" w:hAnsi="Times New Roman"/>
          <w:sz w:val="20"/>
        </w:rPr>
        <w:t>Мастер сказал: «Условие простое: ты должен держать ее в своем доме, обращенной на восток. Так делалось всегда, так что уважай традицию».</w:t>
      </w:r>
    </w:p>
    <w:p>
      <w:pPr>
        <w:pStyle w:val="Normal"/>
        <w:widowControl/>
        <w:ind w:firstLine="284"/>
        <w:rPr>
          <w:rFonts w:ascii="Times New Roman" w:hAnsi="Times New Roman" w:cs="Times New Roman"/>
          <w:sz w:val="20"/>
        </w:rPr>
      </w:pPr>
      <w:r>
        <w:rPr>
          <w:rFonts w:cs="Times New Roman" w:ascii="Times New Roman" w:hAnsi="Times New Roman"/>
          <w:sz w:val="20"/>
        </w:rPr>
        <w:t>Ученик сказал: «Это очень просто, я сделаю это».</w:t>
      </w:r>
    </w:p>
    <w:p>
      <w:pPr>
        <w:pStyle w:val="Normal"/>
        <w:widowControl/>
        <w:ind w:firstLine="284"/>
        <w:rPr/>
      </w:pPr>
      <w:r>
        <w:rPr>
          <w:rFonts w:cs="Times New Roman" w:ascii="Times New Roman" w:hAnsi="Times New Roman"/>
          <w:sz w:val="20"/>
        </w:rPr>
        <w:t>Но когда он поставил шкатулку лицом к востоку, тогда он понял, что это трудно, потому что обстановка в гостиной стала нелепой. Эта шкатулка, обращенная к востоку, не согласовывалась с остальным. Так что он должен был поменять всю обстановку в гостиной — чтобы она гармонировала со шкатулкой. Но тогда стал нелепым весь дом, так что ему пришлось перестроить дом. Тогда стал нелепым сад1 Он почувствовал истощение и написал Мастеру: «Эта шкатулка опасна. Мне придется изменить весь мир — так как если я изменю сад, потом придется менять все у соседей... » А он был чувствительным человеком; вот почему он почувствовал это.</w:t>
      </w:r>
    </w:p>
    <w:p>
      <w:pPr>
        <w:pStyle w:val="Normal"/>
        <w:widowControl/>
        <w:ind w:firstLine="284"/>
        <w:rPr/>
      </w:pPr>
      <w:r>
        <w:rPr>
          <w:rFonts w:cs="Times New Roman" w:ascii="Times New Roman" w:hAnsi="Times New Roman"/>
          <w:sz w:val="20"/>
        </w:rPr>
        <w:t>Если вы строите свою жизнь на сиюминутном, вы попадаете в затруднение с целым, так как оно никогда не истощится. Оно никогда не истощится, никогда не будет гармоничным, то или иное будет плохим. Целое должно быть увидено до того, как вы построите ваш город, до того, как вы построите ваше жилище. Целое должно быть принято во внимание, и к нему нужно обратиться. С видением целого вы можете творить свою жизнь и план своей жизни; вы должны жить с видением целого. Только тогда ваша жизнь будет гармоничной, мелодией, — иначе вы всегда будете чужаком, эксцентричным.</w:t>
      </w:r>
    </w:p>
    <w:p>
      <w:pPr>
        <w:pStyle w:val="Normal"/>
        <w:widowControl/>
        <w:ind w:firstLine="284"/>
        <w:rPr/>
      </w:pPr>
      <w:r>
        <w:rPr>
          <w:rFonts w:cs="Times New Roman" w:ascii="Times New Roman" w:hAnsi="Times New Roman"/>
          <w:sz w:val="20"/>
        </w:rPr>
        <w:t>Каждый человек эксцентричен. Это прекрасное слово. «Эксцентричный» означает «вне центра», утративший центр, не таков, каким должен быть. Почему каждый человек эксцентричен, вне центра, вне фокуса, не в ногу с жизнью? Потому что каждый пытается делать жизнь в соответствии с моментом, а момент — не целое. Момент — это часть, такая малая, триви</w:t>
        <w:softHyphen/>
        <w:t>альная часть вечности. Как вы можете приспособиться к вечности, если вы делаете жизнь в соответствии с моментом? 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sz w:val="20"/>
        </w:rPr>
        <w:t>«Делайте вашу жизнь, творите ее в соответствии с целым, с вечным, не с сиюминутным».</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юре к укрепленный, не может пасть, н не может быть спрятан.»</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Ваш город всегда падает, ваш город всегда будет в развалинах. Это так! Вам не надо спрашивать Иисуса, просто взгляните на свою жизнь: это руины; до того, как вы построили, везде уже руины. Вы- разрушенный город. Почему так происходит? Из-за сиюминутности. Имейте видение вечного, вневременного.</w:t>
      </w:r>
    </w:p>
    <w:p>
      <w:pPr>
        <w:pStyle w:val="Normal"/>
        <w:widowControl/>
        <w:ind w:firstLine="284"/>
        <w:rPr/>
      </w:pPr>
      <w:r>
        <w:rPr>
          <w:rFonts w:cs="Times New Roman" w:ascii="Times New Roman" w:hAnsi="Times New Roman"/>
          <w:sz w:val="20"/>
        </w:rPr>
        <w:t xml:space="preserve">Как придет видение? Чем выше ваше сознание, тем шире ваше видение; чем ниже ваше сознание, тем уже ваше видение. Пойдите и станьте под деревом на улице и смотрите: у вас будет видение — вы можете увидеть ближайший угол улицы, потом поворот, и видение останавливается. Потом заберитесь на дерево — видение станет больше. Полетите на самолете — и с высоты птичьего полета вы увидите весь город. Под выше — и видение становится шире. Опуститесь ниже — и видение уже. На лестнице сознания есть ступени. Если вы на вершине своего сознания, посмотрите оттуда: откроется вечность, вечное. </w:t>
      </w:r>
    </w:p>
    <w:p>
      <w:pPr>
        <w:pStyle w:val="Normal"/>
        <w:widowControl/>
        <w:ind w:firstLine="284"/>
        <w:rPr>
          <w:rFonts w:ascii="Times New Roman" w:hAnsi="Times New Roman" w:cs="Times New Roman"/>
          <w:sz w:val="20"/>
        </w:rPr>
      </w:pPr>
      <w:r>
        <w:rPr>
          <w:rFonts w:cs="Times New Roman" w:ascii="Times New Roman" w:hAnsi="Times New Roman"/>
          <w:sz w:val="20"/>
        </w:rPr>
        <w:t>Наблюдали ли вы очень маленькое? Вы стоите под деревом, вы смотрите на восток и ничего не видите. Кто-то сидит на верхушке дерева говорит: «Я вижу приближающуюся воловью упряжку».</w:t>
      </w:r>
    </w:p>
    <w:p>
      <w:pPr>
        <w:pStyle w:val="Normal"/>
        <w:widowControl/>
        <w:ind w:firstLine="284"/>
        <w:rPr/>
      </w:pPr>
      <w:r>
        <w:rPr>
          <w:rFonts w:cs="Times New Roman" w:ascii="Times New Roman" w:hAnsi="Times New Roman"/>
          <w:sz w:val="20"/>
        </w:rPr>
        <w:t>Вы говорите: «Нет никакой воловьей упряжки! Я ее не вижу, а раз я ее не вижу, как она может быть?» Воловья упряжка для вас в будущем, но для человека, сидящего на верхушке дерева, она в настоящем. Так? не думайте, что настоящее одно и то же для всех. Ваше настоящее ограничено для вас, оно может не быть настоящим для меня; мое настоящее ограничено для меня, оно может не быть настоящим для вас. Оно зависит от ступеньки на лестнице сознания.</w:t>
      </w:r>
    </w:p>
    <w:p>
      <w:pPr>
        <w:pStyle w:val="Normal"/>
        <w:widowControl/>
        <w:ind w:firstLine="284"/>
        <w:rPr/>
      </w:pPr>
      <w:r>
        <w:rPr>
          <w:rFonts w:cs="Times New Roman" w:ascii="Times New Roman" w:hAnsi="Times New Roman"/>
          <w:sz w:val="20"/>
        </w:rPr>
        <w:t>Для Будды все — настоящее, так как будущего нет — его видение полно. Для Иисуса все — настоящее, прошлого нет, будущего нет, так как он</w:t>
      </w:r>
      <w:r>
        <w:rPr>
          <w:rFonts w:cs="Times New Roman" w:ascii="Times New Roman" w:hAnsi="Times New Roman"/>
          <w:b/>
          <w:sz w:val="20"/>
        </w:rPr>
        <w:t xml:space="preserve"> может</w:t>
      </w:r>
      <w:r>
        <w:rPr>
          <w:rFonts w:cs="Times New Roman" w:ascii="Times New Roman" w:hAnsi="Times New Roman"/>
          <w:sz w:val="20"/>
        </w:rPr>
        <w:t xml:space="preserve"> видеть. С высочайшего лика сознания видно все, так что нет ничего в прошлом, нет ничего в будущем, все здесь и сейчас! Будущее существует из-за вашего ограниченного видения, а не потому, что будущее необходимо в мире, существовании. Это просто показывает, что у вас ограниченное видение: нечто, что вышло из вашего зрения, становится прошлым; То что еще не вошло в него, становится будущим. Но вещи в себе — вечны.</w:t>
      </w:r>
    </w:p>
    <w:p>
      <w:pPr>
        <w:pStyle w:val="Normal"/>
        <w:widowControl/>
        <w:ind w:firstLine="284"/>
        <w:rPr/>
      </w:pPr>
      <w:r>
        <w:rPr>
          <w:rFonts w:cs="Times New Roman" w:ascii="Times New Roman" w:hAnsi="Times New Roman"/>
          <w:sz w:val="20"/>
        </w:rPr>
        <w:t xml:space="preserve">Время — ваше изобретение, так как вы живете в долине. Наоборот, все традиции мира утверждают, что когда вы входите в </w:t>
      </w:r>
      <w:r>
        <w:rPr>
          <w:rFonts w:cs="Times New Roman" w:ascii="Times New Roman" w:hAnsi="Times New Roman"/>
          <w:i/>
          <w:sz w:val="20"/>
        </w:rPr>
        <w:t>самадхи,</w:t>
      </w:r>
      <w:r>
        <w:rPr>
          <w:rFonts w:cs="Times New Roman" w:ascii="Times New Roman" w:hAnsi="Times New Roman"/>
          <w:sz w:val="20"/>
        </w:rPr>
        <w:t xml:space="preserve"> экстаз, глубокую медитацию, время исчезает. О чем они говорят? Они имеют в виду, что деление на прошлое, настоящее, будущее исчезает; существование есть, но без разделений — вневременное. Стройте свой город на вневременном, не стройте его на сиюминутном. Иначе он всегда будет разрушаться, так как настоящее уплывает и становится прошлым. Почему я говорю, что он будет разрушен прежде, чем вы его построите? Потому что мгновение, когда вы его строите, это мгновение — прошлое, его уже нет в ваших руках, оно уже ушло! Земля под вашими ногами постоянно движется.</w:t>
      </w:r>
    </w:p>
    <w:p>
      <w:pPr>
        <w:pStyle w:val="FR5"/>
        <w:spacing w:before="18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горе и укрепленный...»</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А почему он пользуется словом «укрепленный»? Такие, как вы есть, в долине, вы всегда в страхе, не в безопасности, всегда в опасности... Долина заполнена призраками, тенями, врагами, ненавистью.</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 комнатной мухе, пролетавшей через супермаркет. В одной витрине демонстрировались инсектициды. Она прочла заголовок, написанный большими красными буквами: «Новый аэрозоль гарантирует немедленное уничтожение мух! Она прочитала рекламу и улетела, бормоча про себя: «В мире слишком много ненависти!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ы живете в мире долины. Там все гарантирует убить — </w:t>
      </w:r>
      <w:r>
        <w:rPr>
          <w:rFonts w:cs="Times New Roman" w:ascii="Times New Roman" w:hAnsi="Times New Roman"/>
          <w:i/>
          <w:sz w:val="20"/>
        </w:rPr>
        <w:t>немедленно.</w:t>
      </w:r>
    </w:p>
    <w:p>
      <w:pPr>
        <w:pStyle w:val="Normal"/>
        <w:widowControl/>
        <w:ind w:firstLine="284"/>
        <w:rPr>
          <w:rFonts w:ascii="Times New Roman" w:hAnsi="Times New Roman" w:cs="Times New Roman"/>
          <w:sz w:val="20"/>
        </w:rPr>
      </w:pPr>
      <w:r>
        <w:rPr>
          <w:rFonts w:cs="Times New Roman" w:ascii="Times New Roman" w:hAnsi="Times New Roman"/>
          <w:sz w:val="20"/>
        </w:rPr>
        <w:t>Вы живете в долине смерти — ничего больше там нельзя гарантировать. Только смерть гарантирована.</w:t>
      </w:r>
    </w:p>
    <w:p>
      <w:pPr>
        <w:pStyle w:val="Normal"/>
        <w:widowControl/>
        <w:ind w:firstLine="284"/>
        <w:rPr/>
      </w:pPr>
      <w:r>
        <w:rPr>
          <w:rFonts w:cs="Times New Roman" w:ascii="Times New Roman" w:hAnsi="Times New Roman"/>
          <w:sz w:val="20"/>
        </w:rPr>
        <w:t>Наблюдали ли вы факт, что в жизни во всем неуверенность, кроме смерти? Может быть всякое, но единственная уверенность, которая у вас есть — гарантия умереть, вот и все. Самое большее, что может быть сказано в долине: вы умрете, это точно. Все остальное неточно и случайно — это может произойти, может не произойти. Что это за жизнь, в которой только смерть гарантирована? Но это — так, так как во тьме только смерть и может существовать; в бессознательности может существовать только смерть. Бессознательность — это путь к смерти.</w:t>
      </w:r>
    </w:p>
    <w:p>
      <w:pPr>
        <w:pStyle w:val="Normal"/>
        <w:widowControl/>
        <w:ind w:firstLine="284"/>
        <w:rPr/>
      </w:pPr>
      <w:r>
        <w:rPr>
          <w:rFonts w:cs="Times New Roman" w:ascii="Times New Roman" w:hAnsi="Times New Roman"/>
          <w:sz w:val="20"/>
        </w:rPr>
        <w:t>Если вы хотите быть бессознательным, вы хотите умереть. Глубокое стремление умереть есть в вас, иначе вы бы начали двигаться к высотам. Фрейд в последние годы жизни споткнулся на очень глубинном явлении, он назвал его «танатос» — стремление к смерти. Всю свою жизнь он думал о «либидо» — теории, провозглашающей, что человек существует как воля жить, но, чем больше он проникал в волю к жизни, тем более был неуве</w:t>
        <w:softHyphen/>
        <w:t>рен. Чем более он понимал волю к жизни, тем больше обнаруживал, что глубоко внутри это воля к смерти.</w:t>
      </w:r>
    </w:p>
    <w:p>
      <w:pPr>
        <w:pStyle w:val="Normal"/>
        <w:widowControl/>
        <w:ind w:firstLine="284"/>
        <w:rPr>
          <w:rFonts w:ascii="Times New Roman" w:hAnsi="Times New Roman" w:cs="Times New Roman"/>
          <w:sz w:val="20"/>
        </w:rPr>
      </w:pPr>
      <w:r>
        <w:rPr>
          <w:rFonts w:cs="Times New Roman" w:ascii="Times New Roman" w:hAnsi="Times New Roman"/>
          <w:sz w:val="20"/>
        </w:rPr>
        <w:t>Фрейду было очень трудно, так как он был линейным мыслителем, одномерным, он был аристотелианцем, логиком. Было очень противоречивым то, что за либидо — страстью жить, волей к жизни — стоит воля к смерти, танатос. Он был очень расстроен. Но это как раз то, о чем говорил всегда Будда, о чем говорил Иисус: такие, как вы есть, вы настолько бесполезны, вся ваша жизнь настолько тщетна и полна разочарований, что вам бы хотелось умереть.</w:t>
      </w:r>
    </w:p>
    <w:p>
      <w:pPr>
        <w:pStyle w:val="Normal"/>
        <w:widowControl/>
        <w:ind w:firstLine="284"/>
        <w:rPr/>
      </w:pPr>
      <w:r>
        <w:rPr>
          <w:rFonts w:cs="Times New Roman" w:ascii="Times New Roman" w:hAnsi="Times New Roman"/>
          <w:sz w:val="20"/>
        </w:rPr>
        <w:t>Как только вы становитесь бессознательным, желание умереть присутствует, так как бессознательность — это временная смерть. Вы не сможете жить без сна даже несколько дней, так как сон — это вид временной смерти. Вам он нужен, нужен очень глубоко. Если вы не сможете умирать ежедневно на восемь часов, вы будете неспособны прожить следующий день, так как вся ваша жизнь — такая суматоха, и быть — не блаженство, даже не быть кажется блаженством. Так что где бы вы ни утрачивали себя, вы чувствуете себя там блаженным. Если вы можете утратить себя в политическом движении, если вы можете стать нацистом и потерять себя в толпе, вам хорошо, так как это — смерть, вас больше нет, существует только толпа.</w:t>
      </w:r>
    </w:p>
    <w:p>
      <w:pPr>
        <w:pStyle w:val="Normal"/>
        <w:widowControl/>
        <w:ind w:firstLine="284"/>
        <w:rPr/>
      </w:pPr>
      <w:r>
        <w:rPr>
          <w:rFonts w:cs="Times New Roman" w:ascii="Times New Roman" w:hAnsi="Times New Roman"/>
          <w:sz w:val="20"/>
        </w:rPr>
        <w:t>Вот почему диктаторы имеют успех — из-за вашего желания умереть. Даже в двадцатом веке диктаторы имели успех — из-за того, что они дают вам шанс легко умереть. Вот почему всегда существуют войны, и они будут существовать, ведь вы никак не меняетесь. Человек не преображает себя. Войны будут существовать, так как они от очень глубокого желания умереть. Вы хотите убивать и вы хотите быть убитым. Жизнь — это такая тяжкая ноша, что самоубийство, похоже, единственное решение. Если вы до сих пор не совершили самоубийства, не думаю, что вы истинный любитель жизни. Нет! Вы просто боитесь. Вы — не любитель жизни, ибо любитель жизни всегда движется к высотам — чем выше пик, тем жизни.</w:t>
      </w:r>
    </w:p>
    <w:p>
      <w:pPr>
        <w:pStyle w:val="Normal"/>
        <w:widowControl/>
        <w:ind w:firstLine="284"/>
        <w:rPr/>
      </w:pPr>
      <w:r>
        <w:rPr>
          <w:rFonts w:cs="Times New Roman" w:ascii="Times New Roman" w:hAnsi="Times New Roman"/>
          <w:sz w:val="20"/>
        </w:rPr>
        <w:t xml:space="preserve">Отсюда Иисус может обещать: «Придите ко мне, и я дам вам в избытке!»0тсюда Иисус говорит: «Я — жизнь, великая жизнь. Приди ко мне ! Но прийти к Иисусу очень трудно, ведь у вас так много вложено в долину, в темные пути жизни. И вы так боитесь быть живым. Вы многое организуете для того, чтобы не быть слишком живыми, вы сущее с минимумом жизни. Вы существуете, как автомат, вы все превратились в механическую вещь, так чтобы вам не надо было бы заботиться о ней, вам не нужно </w:t>
      </w:r>
      <w:r>
        <w:rPr>
          <w:rFonts w:cs="Times New Roman" w:ascii="Times New Roman" w:hAnsi="Times New Roman"/>
          <w:i/>
          <w:sz w:val="20"/>
        </w:rPr>
        <w:t>жить</w:t>
      </w:r>
      <w:r>
        <w:rPr>
          <w:rFonts w:cs="Times New Roman" w:ascii="Times New Roman" w:hAnsi="Times New Roman"/>
          <w:sz w:val="20"/>
        </w:rPr>
        <w:t xml:space="preserve"> в ней.</w:t>
      </w:r>
    </w:p>
    <w:p>
      <w:pPr>
        <w:pStyle w:val="Normal"/>
        <w:widowControl/>
        <w:ind w:firstLine="284"/>
        <w:rPr/>
      </w:pPr>
      <w:r>
        <w:rPr>
          <w:rFonts w:cs="Times New Roman" w:ascii="Times New Roman" w:hAnsi="Times New Roman"/>
          <w:sz w:val="20"/>
        </w:rPr>
        <w:t>Войны будут продолжаться, насилие будет продолжаться, и будут убивать друг друга. Всеобщее усилие состоит в создании средства которое может стать всемирным самоубийством, и, наконец, мы его</w:t>
      </w:r>
      <w:r>
        <w:rPr>
          <w:rFonts w:cs="Times New Roman" w:ascii="Times New Roman" w:hAnsi="Times New Roman"/>
          <w:i/>
          <w:sz w:val="20"/>
        </w:rPr>
        <w:t xml:space="preserve"> </w:t>
      </w:r>
      <w:r>
        <w:rPr>
          <w:rFonts w:cs="Times New Roman" w:ascii="Times New Roman" w:hAnsi="Times New Roman"/>
          <w:sz w:val="20"/>
        </w:rPr>
        <w:t>открыли — водородная бомба. Почему ученые постоянно трудятся, отдавая всю жизнь созданию разрушительных вещей? Потому что это глубокое желание человека: умереть, как-нибудь умереть. Это — не сознательно, так как вы становитесь сознательными, когда начинаете преображать себя. Много раз вы заявляете: «Было бы лучше, если я вообще не родился!»</w:t>
      </w:r>
    </w:p>
    <w:p>
      <w:pPr>
        <w:pStyle w:val="Normal"/>
        <w:widowControl/>
        <w:ind w:firstLine="284"/>
        <w:rPr/>
      </w:pPr>
      <w:r>
        <w:rPr>
          <w:rFonts w:cs="Times New Roman" w:ascii="Times New Roman" w:hAnsi="Times New Roman"/>
          <w:sz w:val="20"/>
        </w:rPr>
        <w:t>Один греческий философ, Филон, говорил: «Первое блаженство» вообще не рождаться; второе блаженство — умереть так скоро, насколько</w:t>
      </w:r>
      <w:r>
        <w:rPr>
          <w:rFonts w:cs="Times New Roman" w:ascii="Times New Roman" w:hAnsi="Times New Roman"/>
          <w:sz w:val="20"/>
          <w:vertAlign w:val="superscript"/>
        </w:rPr>
        <w:t xml:space="preserve"> </w:t>
      </w:r>
      <w:r>
        <w:rPr>
          <w:rFonts w:cs="Times New Roman" w:ascii="Times New Roman" w:hAnsi="Times New Roman"/>
          <w:sz w:val="20"/>
        </w:rPr>
        <w:t>это возможно». И он говорил, что это два единственных блаженства. Первое — вообще не родиться — но никто не счастлив настолько, каждый уже рожден. Так что доступно только второе: умереть настолько быстро, насколько это возможно. Сам Филон прожил до девяноста семи лет. Однажды его спросили: «Но ведь ты сам не совершил самоубийства?» А он ответил: «Я терплю жизнь лишь для того, чтобы передать послание другим, послание, что умереть — единственное решение проблемы» Самоубийство — глубоко укоренившийся инстинкт. Как только вы чувствуете, что нечто происходит плохо, вы чувствуете, что хотите совершить самоубийство, разрушить себя. Религиозный человек — тот, кто стал бдительным, кто видит, что глубокое желание умереть спрятано внутри. Почему оно там? Вы должны внести больше света в себя, чтобы вы могли знать угол, где прячется смерть, что поедает вас постоянно. Вы умираете не внезапно, вы умираете медленно в течение семидесяти лет. Смерть -это не то явление, которое приходит в конце, она начинается с рождения. Тогда каждое дыхание и каждое мгновение — не что иное, как постоянное умирание. Оно завершается за семьдесят лет, так как это очень медленный процесс.</w:t>
      </w:r>
    </w:p>
    <w:p>
      <w:pPr>
        <w:pStyle w:val="Normal"/>
        <w:widowControl/>
        <w:ind w:firstLine="284"/>
        <w:rPr/>
      </w:pPr>
      <w:r>
        <w:rPr>
          <w:rFonts w:cs="Times New Roman" w:ascii="Times New Roman" w:hAnsi="Times New Roman"/>
          <w:sz w:val="20"/>
        </w:rPr>
        <w:t>Но вы умираете, и глубоко внутри вы ждете окончания — чем скорее, тем лучше. Вы не совершили самоубийства, потому что вы очень боитесь, напуганы: что произойдет? Вот вы и терпите жизнь, вы не наслаждаетесь ею, как даром Божьим. Вы просто терпите ее, вы просто как-то ее выносите, ожидая момента, когда поезд придет.</w:t>
      </w:r>
    </w:p>
    <w:p>
      <w:pPr>
        <w:pStyle w:val="Normal"/>
        <w:widowControl/>
        <w:ind w:firstLine="284"/>
        <w:rPr/>
      </w:pPr>
      <w:r>
        <w:rPr>
          <w:rFonts w:cs="Times New Roman" w:ascii="Times New Roman" w:hAnsi="Times New Roman"/>
          <w:sz w:val="20"/>
        </w:rPr>
        <w:t>Однажды случилось так: Томас Эдисон был приглашен на обед, на который собралось несколько друзей. Он всегда был немногословен и волновался, находясь в толпе. В своей лаборатории он работал один; он был исследователем, созерцательным человеком; присутствие толпы его всегда раздражало. А на обеде было много людей, и они настолько были заняты едой, сплетнями и спорами, что он почувствовал: «Сейчас как раз такой момент, что я могу сбежать! » И вот он стал посматривать на дверь, через которую мог сбежать — и тут его поймали. Его поймал гость и спросил: «Мистер Эдисон, над чем вы сейчас трудитесь?» Он ответил: «Над выходом!»</w:t>
      </w:r>
    </w:p>
    <w:p>
      <w:pPr>
        <w:pStyle w:val="Normal"/>
        <w:widowControl/>
        <w:ind w:firstLine="284"/>
        <w:rPr>
          <w:rFonts w:ascii="Times New Roman" w:hAnsi="Times New Roman" w:cs="Times New Roman"/>
          <w:sz w:val="20"/>
        </w:rPr>
      </w:pPr>
      <w:r>
        <w:rPr>
          <w:rFonts w:cs="Times New Roman" w:ascii="Times New Roman" w:hAnsi="Times New Roman"/>
          <w:sz w:val="20"/>
        </w:rPr>
        <w:t>Но каждый трудится над выходом. Будьте бдительны в этом! Но почему вы не можете наслаждаться жизнью, которая есть дар? Вы не заслужили ее, вот почему я говорю, что это подарок. Его дает вам существование — вы можете называть его Богом — этот дар, чистый пода</w:t>
        <w:softHyphen/>
        <w:t>рок, вы ничего не сделали, чтобы добиться жизни, заработать ее. Почему бы вам не быть блаженным, благодатным и не насладиться ею? Она могла бы быть упоительным танцем. Так в чем проблема? Дело в том, что насладиться блаженством можно, обладая лишь большей сознательностью, чтобы испытывать муку, не нужно быть сознающим. Чтобы испытывать боль, нужно больше темноты, нужно меньше сознательного, нужна ночь, а не день. Но чтобы наслаждаться блаженством, нужно больше бдительности.</w:t>
      </w:r>
    </w:p>
    <w:p>
      <w:pPr>
        <w:pStyle w:val="Normal"/>
        <w:widowControl/>
        <w:ind w:firstLine="284"/>
        <w:rPr/>
      </w:pPr>
      <w:r>
        <w:rPr>
          <w:rFonts w:cs="Times New Roman" w:ascii="Times New Roman" w:hAnsi="Times New Roman"/>
          <w:sz w:val="20"/>
        </w:rPr>
        <w:t xml:space="preserve">Так что если вы видите печального святого, знайте хорошенько, что он — не святой. Потому что сознательность дает блаженство, сознательность дает глубокий смех, она дает ему нечто.., от чего он становится как дитя. Он может бегать за бабочкой, может наслаждаться простой пищей, обычными житейскими мелочами настолько, что </w:t>
      </w:r>
      <w:r>
        <w:rPr>
          <w:rFonts w:cs="Times New Roman" w:ascii="Times New Roman" w:hAnsi="Times New Roman"/>
          <w:i/>
          <w:sz w:val="20"/>
        </w:rPr>
        <w:t>все</w:t>
      </w:r>
      <w:r>
        <w:rPr>
          <w:rFonts w:cs="Times New Roman" w:ascii="Times New Roman" w:hAnsi="Times New Roman"/>
          <w:sz w:val="20"/>
        </w:rPr>
        <w:t xml:space="preserve"> становится даром. Все становится Божьим даром, и он благодарен мгновение за мгновением -даже за то, что он дышит. Он может наслаждаться дыханием, просто дыханием — оно так блаженно! Если вы найдете печального святого, помните хорошенько, что что-то неладно; он по-прежнему живет в долине, он не движется к вершине. Иначе — у него есть излучение, просветленность, детское наслаждение; невозмутимый.., не боящийся он укреплен в своем сознании.</w:t>
      </w:r>
    </w:p>
    <w:p>
      <w:pPr>
        <w:pStyle w:val="Normal"/>
        <w:widowControl/>
        <w:ind w:firstLine="284"/>
        <w:rPr/>
      </w:pPr>
      <w:r>
        <w:rPr>
          <w:rFonts w:cs="Times New Roman" w:ascii="Times New Roman" w:hAnsi="Times New Roman"/>
          <w:sz w:val="20"/>
        </w:rPr>
        <w:t>Почему сознание укрепляет вас? Потому, что чем более вы сознательны, тем более знаете, что не можете умереть, что смерти нет. Смерть существует только в темной долине. А если вы защищены против смерти, вы — укрепились. Чем более вы сознательны, тем точнее вы знаете, что вы -вечны; вечны, Божественны. Сейчас вы не знаете, кто вы есть. Это долина невежества, и там случается только смерть, и ничего больше, и вы живете дрожа, трясясь от страха.</w:t>
      </w:r>
    </w:p>
    <w:p>
      <w:pPr>
        <w:pStyle w:val="Normal"/>
        <w:widowControl/>
        <w:ind w:firstLine="284"/>
        <w:rPr/>
      </w:pPr>
      <w:r>
        <w:rPr>
          <w:rFonts w:cs="Times New Roman" w:ascii="Times New Roman" w:hAnsi="Times New Roman"/>
          <w:sz w:val="20"/>
        </w:rPr>
        <w:t>Если вы глянете внутрь, вы найдете только страх и ничего больше, так как вокруг вас только смерть. Так что это естественно: когда вокруг смерть, страх внутри — естественное приложение.</w:t>
      </w:r>
    </w:p>
    <w:p>
      <w:pPr>
        <w:pStyle w:val="Normal"/>
        <w:widowControl/>
        <w:ind w:firstLine="284"/>
        <w:rPr>
          <w:rFonts w:ascii="Times New Roman" w:hAnsi="Times New Roman" w:cs="Times New Roman"/>
          <w:sz w:val="20"/>
        </w:rPr>
      </w:pPr>
      <w:r>
        <w:rPr>
          <w:rFonts w:cs="Times New Roman" w:ascii="Times New Roman" w:hAnsi="Times New Roman"/>
          <w:sz w:val="20"/>
        </w:rPr>
        <w:t>Если вы движетесь к высотам, внутри будет любовь, а вокруг — вечность. Не будет никакого страха — его не может быть, так как вас нельзя разрушить, вы неразрушимы. Нет никакой возможности вашей смерти вы — бессмертны. Это — то укрепление, о котором говорит Иисус.</w:t>
      </w:r>
    </w:p>
    <w:p>
      <w:pPr>
        <w:pStyle w:val="Normal"/>
        <w:widowControl/>
        <w:ind w:firstLine="284"/>
        <w:rPr>
          <w:rFonts w:ascii="Times New Roman" w:hAnsi="Times New Roman" w:cs="Times New Roman"/>
          <w:sz w:val="20"/>
        </w:rPr>
      </w:pPr>
      <w:r>
        <w:rPr>
          <w:rFonts w:cs="Times New Roman" w:ascii="Times New Roman" w:hAnsi="Times New Roman"/>
          <w:b/>
          <w:i/>
          <w:sz w:val="20"/>
        </w:rPr>
        <w:t xml:space="preserve">Город построенный на высокой горе и укрепленный…» — </w:t>
      </w:r>
      <w:r>
        <w:rPr>
          <w:rFonts w:cs="Times New Roman" w:ascii="Times New Roman" w:hAnsi="Times New Roman"/>
          <w:i/>
          <w:sz w:val="20"/>
        </w:rPr>
        <w:t>но</w:t>
      </w:r>
      <w:r>
        <w:rPr>
          <w:rFonts w:cs="Times New Roman" w:ascii="Times New Roman" w:hAnsi="Times New Roman"/>
          <w:sz w:val="20"/>
        </w:rPr>
        <w:t xml:space="preserve"> помните, что наибольшая высота достигается укреплением — </w:t>
      </w:r>
      <w:r>
        <w:rPr>
          <w:rFonts w:cs="Times New Roman" w:ascii="Times New Roman" w:hAnsi="Times New Roman"/>
          <w:b/>
          <w:i/>
          <w:sz w:val="20"/>
        </w:rPr>
        <w:t>...не может пасть, и не может быть спрятан.»</w:t>
      </w:r>
    </w:p>
    <w:p>
      <w:pPr>
        <w:pStyle w:val="Normal"/>
        <w:widowControl/>
        <w:ind w:firstLine="284"/>
        <w:rPr/>
      </w:pPr>
      <w:r>
        <w:rPr>
          <w:rFonts w:cs="Times New Roman" w:ascii="Times New Roman" w:hAnsi="Times New Roman"/>
          <w:sz w:val="20"/>
        </w:rPr>
        <w:t>Это парадоксально: в долине вы постоянно падаете, на вершине никогда. Но ведь мы видим, что люди падают с вершины. Чего им падать в долине? Одни гуляют по ровной земле, другие падают с вершин — это</w:t>
      </w:r>
      <w:r>
        <w:rPr>
          <w:rFonts w:cs="Times New Roman" w:ascii="Times New Roman" w:hAnsi="Times New Roman"/>
          <w:i/>
          <w:sz w:val="20"/>
        </w:rPr>
        <w:t xml:space="preserve"> </w:t>
      </w:r>
      <w:r>
        <w:rPr>
          <w:rFonts w:cs="Times New Roman" w:ascii="Times New Roman" w:hAnsi="Times New Roman"/>
          <w:sz w:val="20"/>
        </w:rPr>
        <w:t>мир. Во внутреннем мире никто не падает с высоты. Как только вы достигли внутренней высоты, вы никогда с нее не упадете. У вас никогда не смогут отобрать того, что вы воспитали внутри. Но без этого — ваш миф достоверен.</w:t>
      </w:r>
    </w:p>
    <w:p>
      <w:pPr>
        <w:pStyle w:val="Normal"/>
        <w:widowControl/>
        <w:ind w:firstLine="284"/>
        <w:rPr/>
      </w:pPr>
      <w:r>
        <w:rPr>
          <w:rFonts w:cs="Times New Roman" w:ascii="Times New Roman" w:hAnsi="Times New Roman"/>
          <w:sz w:val="20"/>
        </w:rPr>
        <w:t>Люди падают, когда они на высотах, но эти высоты — в долине, они не настоящие высоты. Если у вас есть слава, вы можете быть уверены, ' раньше или позже вы будете обесславлены; если у вас есть трон, рано или поздно вас с него свергнут. Чего бы вы не достигли в этом мире, будет отобрано. Но во внутреннем мире, чего бы вы не достигли, вы достигли навсегда, это не может быть отобрано. Знание не может уйти, достигнутое однажды, оно становится частью вас. Это не что-то, чем вы обладаете -оно стало частью вас и вы не можете теперь этого не знать, Как только вы знаете, что вы — бессмертны, как вы можете этого не знать? Нет способа разрушить это — вы узнали. А только то, чему нельзя разучиться — истинное знание. То, чему можно разучиться — это лишь память, не .знание; то что вы можете забыть — это только память.</w:t>
      </w:r>
    </w:p>
    <w:p>
      <w:pPr>
        <w:pStyle w:val="Normal"/>
        <w:widowControl/>
        <w:ind w:firstLine="284"/>
        <w:rPr/>
      </w:pPr>
      <w:r>
        <w:rPr>
          <w:rFonts w:cs="Times New Roman" w:ascii="Times New Roman" w:hAnsi="Times New Roman"/>
          <w:sz w:val="20"/>
        </w:rPr>
        <w:t xml:space="preserve">Знание — это то, что вы </w:t>
      </w:r>
      <w:r>
        <w:rPr>
          <w:rFonts w:cs="Times New Roman" w:ascii="Times New Roman" w:hAnsi="Times New Roman"/>
          <w:i/>
          <w:sz w:val="20"/>
        </w:rPr>
        <w:t>не можете</w:t>
      </w:r>
      <w:r>
        <w:rPr>
          <w:rFonts w:cs="Times New Roman" w:ascii="Times New Roman" w:hAnsi="Times New Roman"/>
          <w:sz w:val="20"/>
        </w:rPr>
        <w:t xml:space="preserve"> забыть, нет способа это забыть. Это стало вашим существом, стало вашей частью, самим вашим сущес</w:t>
        <w:softHyphen/>
        <w:t>твованием. Вам не нужно вспоминать этого — вам нужно помнить только то, что не является частью вас.</w:t>
      </w:r>
    </w:p>
    <w:p>
      <w:pPr>
        <w:pStyle w:val="Normal"/>
        <w:widowControl/>
        <w:ind w:firstLine="284"/>
        <w:rPr/>
      </w:pPr>
      <w:r>
        <w:rPr>
          <w:rFonts w:cs="Times New Roman" w:ascii="Times New Roman" w:hAnsi="Times New Roman"/>
          <w:sz w:val="20"/>
        </w:rPr>
        <w:t>«Город, построенный на высокой горе и укрепленный, не может пасть, и не может быть спрятан.». Вы не сможете его спрятать. Город, построенный на вершине горы, будет известен — он будет известен вечности, нет способа спрятать его. Как вы можете спрятать Будду? Это невозможно! Как вы можете спрятать Христа? Это невозможно. Явление это настолько удивительно, их существование настолько проявлено, что воздействие будет продолжаться. Вы можете распять Иисуса, но вы не можете пренебречь им. И те, кто его распяли, по-прежнему страдают за это распятие. Был убит всего лишь обычный сын плотника — ничего важного. Иудеи должны были думать таким образом, так как никто не беспокоился: если вы убьете сына плотника, и убьете его в соответствии с законом, нет никаких проблем. Но иудеи страдали в течение двух тысяч лет из-за этого распятия, поколение за поколением. Их постоянно распинали только за одного человека. Это кажется очень нелогичным, и иудеи продолжают говорить: «Мы ничего не сделали!» Они по-своему правы, так как те, кто сделал это, давно мертвы.Но личности, подобные Иисусу, движутся во вневременном. Поскольку Иисус здесь участвует, распятие остается навсегда. Это не прошлое, так как личности, подобные Иисусу, никогда не в прошлом — это факт современности: он распят. Иудеи могут думать: «Мы сделали это в прошлом, но тех, кто это сделал, больше нет. Мы этого никогда не делали — мы можем принадлежать к тем, кто это сделал, но мы этого не делали!», -но распятие Иисуса стало вечным фактом. Теперь его нельзя задвинуть в прошлое, он остается открытой раной, в сердце остается рана. И иудеи страдали, они страдали так много, из-за одного человека миллионы иудеев были убиты за эти двадцать столетий. Только из-за одного человека — миллионы иудеев? Это кажется несправедливым.</w:t>
      </w:r>
    </w:p>
    <w:p>
      <w:pPr>
        <w:pStyle w:val="Normal"/>
        <w:widowControl/>
        <w:ind w:firstLine="284"/>
        <w:rPr/>
      </w:pPr>
      <w:r>
        <w:rPr>
          <w:rFonts w:cs="Times New Roman" w:ascii="Times New Roman" w:hAnsi="Times New Roman"/>
          <w:sz w:val="20"/>
        </w:rPr>
        <w:t>Но вы не знаете этого человека, вот почему это кажется несправедливым. Этот человек стоит дороже, чем миллионы людей. В день, когда они распяли этого сына плотника, они стали играть с ужасным огнем. Они пытались спрятать его — он не может быть спрятан. Они пытались его спрятать — не существует никаких иудейских записей о распятии Иисуса. Существуют христианские записи, но иудеи не записали даже факта его распятия. Но вы не можете спрятать этого, и иудеи начали исчезать, они страдали, потому что они пытались закрыть свои глаза от солнца. И все несчастье из-за того, что они породили Иисуса.</w:t>
      </w:r>
    </w:p>
    <w:p>
      <w:pPr>
        <w:pStyle w:val="Normal"/>
        <w:widowControl/>
        <w:ind w:firstLine="284"/>
        <w:rPr/>
      </w:pPr>
      <w:r>
        <w:rPr>
          <w:rFonts w:cs="Times New Roman" w:ascii="Times New Roman" w:hAnsi="Times New Roman"/>
          <w:sz w:val="20"/>
        </w:rPr>
        <w:t>Иисус был евреем и оставался им до самого конца — он никогда не был христианином. Евреи ждали этого человека в течение нескольких тысячелетий. Их пророки в прошлом говорили им: «Придет человек, которого вам пошлют. Скоро здесь будет человек, который станет вашим спасением». С крыш, в течение тысячелетий пророки говорили это евреям, и евреи ждали, ждали. Они молились и ждали, и в этом ирония: когда этот человек пришел, они его отвергли! Когда человек пришел и постучал в их двери, они сказали: «Нет! Ты — не тот, кого обещали» Почему?</w:t>
      </w:r>
    </w:p>
    <w:p>
      <w:pPr>
        <w:pStyle w:val="Normal"/>
        <w:widowControl/>
        <w:ind w:firstLine="284"/>
        <w:rPr/>
      </w:pPr>
      <w:r>
        <w:rPr>
          <w:rFonts w:cs="Times New Roman" w:ascii="Times New Roman" w:hAnsi="Times New Roman"/>
          <w:sz w:val="20"/>
        </w:rPr>
        <w:t>Для ума легко ждать, потому что ум продолжает надеяться, желать, мечтать. Но когда Бог стучит в вашу дверь, помните, вы также отвергнете — даже если вы можете молиться. Но если Бог стучит в вашу дверь, в чем проблема? Почему вы его отвергнете? Потому что в доме может существовать только один. Если Бог стучит в дверь — вы должны исчезнуть, вот в чем проблема.</w:t>
      </w:r>
    </w:p>
    <w:p>
      <w:pPr>
        <w:pStyle w:val="Normal"/>
        <w:widowControl/>
        <w:ind w:firstLine="284"/>
        <w:rPr/>
      </w:pPr>
      <w:r>
        <w:rPr>
          <w:rFonts w:cs="Times New Roman" w:ascii="Times New Roman" w:hAnsi="Times New Roman"/>
          <w:sz w:val="20"/>
        </w:rPr>
        <w:t>Ожидая, вы существуете, ваше эго существует. Евреи были очень эгоистичны в вопросе об ожидаемом мессии — он должен был родиться среди их народа. Они были немногими избранными, Бог избрал их, и сын Божий должен был родиться в еврейской семье — эго этим было очень удовлетворено. Hо, когда этот избранный человек пришел и постучал в дверь, и сказал: «Я пришел осуществить вашу надежду», — они ответили: «Нет,</w:t>
      </w:r>
    </w:p>
    <w:p>
      <w:pPr>
        <w:pStyle w:val="Normal"/>
        <w:widowControl/>
        <w:ind w:firstLine="284"/>
        <w:rPr>
          <w:rFonts w:ascii="Times New Roman" w:hAnsi="Times New Roman" w:cs="Times New Roman"/>
          <w:sz w:val="20"/>
        </w:rPr>
      </w:pPr>
      <w:r>
        <w:rPr>
          <w:rFonts w:cs="Times New Roman" w:ascii="Times New Roman" w:hAnsi="Times New Roman"/>
          <w:sz w:val="20"/>
        </w:rPr>
        <w:t>ты не тот избранный. И если ты попытаешься сказать, что это — мы убьем тебя!» В чем проблема?</w:t>
      </w:r>
    </w:p>
    <w:p>
      <w:pPr>
        <w:pStyle w:val="Normal"/>
        <w:widowControl/>
        <w:ind w:firstLine="284"/>
        <w:rPr/>
      </w:pPr>
      <w:r>
        <w:rPr>
          <w:rFonts w:cs="Times New Roman" w:ascii="Times New Roman" w:hAnsi="Times New Roman"/>
          <w:sz w:val="20"/>
        </w:rPr>
        <w:t>Проблема — человеческая. Проблема в том, что если Иисус существует тогда вы должны исчезнуть, вы должны раствориться в нем, вы до сдаться. Для это хорошо думать, что обещанный человек придет к избранному народу мира, но очень трудно принять человека, когда пришел.Они убили Иисуса, но даже не оставили записи об этом. Они хотят все это забыть, так, чтобы они могли снова надеяться — и они надеются и сейчас. Евреи по-прежнему надеются на обещанного человека. Я говорю вам, если он придет снова — он не придет, так как он должен научиться из опыта — если он снова придет, он снова будет распят ими И они очень пострадали только потому, что они пробовали игнорировать город, построенный на вершине горы.</w:t>
      </w:r>
    </w:p>
    <w:p>
      <w:pPr>
        <w:pStyle w:val="Normal"/>
        <w:widowControl/>
        <w:ind w:firstLine="284"/>
        <w:rPr/>
      </w:pPr>
      <w:r>
        <w:rPr>
          <w:rFonts w:cs="Times New Roman" w:ascii="Times New Roman" w:hAnsi="Times New Roman"/>
          <w:sz w:val="20"/>
        </w:rPr>
        <w:t xml:space="preserve">Они пытались спрятать город, построенный на вершине горы, попытались спрятать солнце — они попытались спрятать Истину. Они распяли Истину. Но Истину нельзя распять, вы не сможете ее убить, она вечна, она бессмертна. А поскольку они не стали сознательными, он пострадали так сильно. Вина! В глубине они по-прежнему чувствуют глубокую вину; еврей никогда не существует без вины, вина следует за ни как тень. </w:t>
      </w:r>
    </w:p>
    <w:p>
      <w:pPr>
        <w:pStyle w:val="Normal"/>
        <w:widowControl/>
        <w:ind w:firstLine="284"/>
        <w:rPr/>
      </w:pPr>
      <w:r>
        <w:rPr>
          <w:rFonts w:cs="Times New Roman" w:ascii="Times New Roman" w:hAnsi="Times New Roman"/>
          <w:sz w:val="20"/>
        </w:rPr>
        <w:t xml:space="preserve">Они виноваты в том, что они отвергли обещанного человека, когда он пришел. И в глубине евреи знают, что они совершили наибольший возможный грех: отвергли Бога, когда он постучал в их двери. </w:t>
      </w:r>
    </w:p>
    <w:p>
      <w:pPr>
        <w:pStyle w:val="Normal"/>
        <w:widowControl/>
        <w:ind w:firstLine="284"/>
        <w:rPr/>
      </w:pPr>
      <w:r>
        <w:rPr>
          <w:rFonts w:cs="Times New Roman" w:ascii="Times New Roman" w:hAnsi="Times New Roman"/>
          <w:sz w:val="20"/>
        </w:rPr>
        <w:t>И он не исполнит ваших ожиданий — когда бы он не пришел, он будет чужим. Так как если он выполнит ваши ожидания, тогда он больше</w:t>
      </w:r>
      <w:r>
        <w:rPr>
          <w:rFonts w:cs="Times New Roman" w:ascii="Times New Roman" w:hAnsi="Times New Roman"/>
          <w:b/>
          <w:sz w:val="20"/>
        </w:rPr>
        <w:t xml:space="preserve"> не </w:t>
      </w:r>
      <w:r>
        <w:rPr>
          <w:rFonts w:cs="Times New Roman" w:ascii="Times New Roman" w:hAnsi="Times New Roman"/>
          <w:sz w:val="20"/>
        </w:rPr>
        <w:t xml:space="preserve">Бог. Бог — всегда чужой, всегда неизвестное, стучащее в двери известного. Он не может прийти в форме известного, это невозможно, он всегда остается неизвестным, таинственным. Вам бы хотелось втиснуть его в формулу. Нет! Он не следует формулам, он не мертв, только мертвая материй следует формулам. Жизнь живет в тайне. </w:t>
      </w:r>
    </w:p>
    <w:p>
      <w:pPr>
        <w:pStyle w:val="FR5"/>
        <w:ind w:left="0" w:right="0" w:firstLine="284"/>
        <w:rPr>
          <w:rFonts w:ascii="Times New Roman" w:hAnsi="Times New Roman" w:cs="Times New Roman"/>
          <w:sz w:val="20"/>
        </w:rPr>
      </w:pPr>
      <w:r>
        <w:rPr>
          <w:rFonts w:cs="Times New Roman" w:ascii="Times New Roman" w:hAnsi="Times New Roman"/>
          <w:b w:val="false"/>
          <w:i w:val="false"/>
          <w:sz w:val="20"/>
        </w:rPr>
        <w:t xml:space="preserve">«Город, построенный на высокой горе и укрепленный, не может пасть, и не может быть спрятан.» </w:t>
      </w:r>
    </w:p>
    <w:p>
      <w:pPr>
        <w:pStyle w:val="Normal"/>
        <w:widowControl/>
        <w:spacing w:before="20" w:after="0"/>
        <w:ind w:firstLine="284"/>
        <w:rPr>
          <w:rFonts w:ascii="Times New Roman" w:hAnsi="Times New Roman" w:cs="Times New Roman"/>
          <w:sz w:val="20"/>
        </w:rPr>
      </w:pPr>
      <w:r>
        <w:rPr>
          <w:rFonts w:cs="Times New Roman" w:ascii="Times New Roman" w:hAnsi="Times New Roman"/>
          <w:sz w:val="20"/>
        </w:rPr>
        <w:t>Иисус сказал: «То, что ты услышишь своим ухом, то проповедуй со своей кровли, ибо никто не зажигает светильник и не ставит его под сосуд и не ставит его в тайном месте. Но он ставит его на подставку, так что все, кто приходит и уходит, могут видеть его свет».</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сказал своим ученикам</w:t>
      </w:r>
      <w:r>
        <w:rPr>
          <w:rFonts w:cs="Times New Roman" w:ascii="Times New Roman" w:hAnsi="Times New Roman"/>
          <w:b/>
          <w:sz w:val="20"/>
        </w:rPr>
        <w:t xml:space="preserve">: </w:t>
      </w:r>
      <w:r>
        <w:rPr>
          <w:rFonts w:cs="Times New Roman" w:ascii="Times New Roman" w:hAnsi="Times New Roman"/>
          <w:b/>
          <w:i/>
          <w:sz w:val="20"/>
        </w:rPr>
        <w:t>«Что бы вы не услышали, идите и проповедуйте со своих кровель, чтобы другие могли услышать это, ...ибо никто не зажигает светильник н не ставит его под сосуд, и не ставит его в таймом месте.,. »</w:t>
      </w:r>
    </w:p>
    <w:p>
      <w:pPr>
        <w:pStyle w:val="Normal"/>
        <w:widowControl/>
        <w:ind w:firstLine="284"/>
        <w:rPr/>
      </w:pPr>
      <w:r>
        <w:rPr>
          <w:rFonts w:cs="Times New Roman" w:ascii="Times New Roman" w:hAnsi="Times New Roman"/>
          <w:sz w:val="20"/>
        </w:rPr>
        <w:t xml:space="preserve">Иисус говорит: «Идите и возвещайте добрые вести! Идите и говорите, что неизвестное постучало в известное; идите и говорите, что в ваш привычный мир вошло таинственное! Идите и говорите с крыш, чтобы люди могли слышать, и могли прийти и узнать и быть утешены — не пугайтесь этого! </w:t>
      </w:r>
      <w:r>
        <w:rPr>
          <w:rFonts w:cs="Times New Roman" w:ascii="Times New Roman" w:hAnsi="Times New Roman"/>
          <w:i/>
          <w:sz w:val="20"/>
        </w:rPr>
        <w:t>С</w:t>
      </w:r>
      <w:r>
        <w:rPr>
          <w:rFonts w:cs="Times New Roman" w:ascii="Times New Roman" w:hAnsi="Times New Roman"/>
          <w:sz w:val="20"/>
        </w:rPr>
        <w:t xml:space="preserve"> этим связана глубокая проблема, это очень трудно, это должно было быть трудным для учеников Иисуса, это всегда так — трудно говорить другим что сын Божий пришел. Очень трудно! Ведь люди будут смеяться, они скажут, что вы сошли с ума. Они не поверят, что Иисус — Христос, они поверят в то, что вы сумасшедший. Если вы скажете: «Иисус — Бог»; они подумают, что вы совсем сошли с ума: «Вам нужно немного психоанализа — пойдите к врачу, примите какие-нибудь лекарства, отдохните и расслабьтесь! Если вы так думаете, то с вами неладно! Что-то в вас происходит неправильно! </w:t>
      </w:r>
    </w:p>
    <w:p>
      <w:pPr>
        <w:pStyle w:val="Normal"/>
        <w:widowControl/>
        <w:ind w:firstLine="284"/>
        <w:rPr/>
      </w:pPr>
      <w:r>
        <w:rPr>
          <w:rFonts w:cs="Times New Roman" w:ascii="Times New Roman" w:hAnsi="Times New Roman"/>
          <w:sz w:val="20"/>
        </w:rPr>
        <w:t>Это очень трудно — сказать людям, что кто-то стал Реализованным. Почему? Потому, что если кто-то становится Реализованным, это наносит вам глубокую рану, это становится глубинной болью — вы могли бы стать таким же, но вы это утратили. Напрашивается сравнение» ваше это чувствует себя уязвленным: «Иисус — сын Бога?» И легче опровергать это, чем изменить себя и стать сыном Бога. Это легче, потому что «нет» — самая легкая вещь в мире: ничего не надо делать, вы говорите «нет» и все кончено! Если вы говорите «да» — все только начинается. Нет – всегда конец, да — всегда начало.</w:t>
      </w:r>
    </w:p>
    <w:p>
      <w:pPr>
        <w:pStyle w:val="Normal"/>
        <w:widowControl/>
        <w:ind w:firstLine="284"/>
        <w:rPr/>
      </w:pPr>
      <w:r>
        <w:rPr>
          <w:rFonts w:cs="Times New Roman" w:ascii="Times New Roman" w:hAnsi="Times New Roman"/>
          <w:sz w:val="20"/>
        </w:rPr>
        <w:t>Если вы говорите: «Да, Иисус — сын бога», — тогда вы должны преобразовать себя. Тогда вы не можете оставаться с этим «да», вы должны двигаться, вы должны что-то делать. Если вы говорите «нет», проблема разрешена. Тогда, кем бы вы ни были, где 6м вы ни были — в темноте, в долине, в смерти — вы в облегчении. Иисус создаст в вас беспокойство. Будда входит в вас и создает беспокойство, и вы мстите — если один человек смог достичь таких высот, как же вы это утратили? Лучше сказать, что высот нет, никто их не достигал. Тогда вы в покое, в своей темноте, тогда вы можете быть утешены.</w:t>
      </w:r>
    </w:p>
    <w:p>
      <w:pPr>
        <w:pStyle w:val="Normal"/>
        <w:widowControl/>
        <w:ind w:firstLine="284"/>
        <w:rPr>
          <w:rFonts w:ascii="Times New Roman" w:hAnsi="Times New Roman" w:cs="Times New Roman"/>
          <w:sz w:val="20"/>
        </w:rPr>
      </w:pPr>
      <w:r>
        <w:rPr>
          <w:rFonts w:cs="Times New Roman" w:ascii="Times New Roman" w:hAnsi="Times New Roman"/>
          <w:sz w:val="20"/>
        </w:rPr>
        <w:t>Иисусы и Будды — это очень большие напряжения, они вырывают вас с корнем из долины, они трясут вас в вашем сне и они говорят: «Двигайтесь, нет места остановке!»</w:t>
      </w:r>
    </w:p>
    <w:p>
      <w:pPr>
        <w:pStyle w:val="Normal"/>
        <w:widowControl/>
        <w:ind w:firstLine="284"/>
        <w:rPr/>
      </w:pPr>
      <w:r>
        <w:rPr>
          <w:rFonts w:cs="Times New Roman" w:ascii="Times New Roman" w:hAnsi="Times New Roman"/>
          <w:sz w:val="20"/>
        </w:rPr>
        <w:t>Есть изречение Иисуса: «Этот мир — лишь мост. Двигайтесь! Здесь нет места, где можно построить дом. Пересеките его, но не останавливайтесь на нем. Никто не строит дом на мосту». Этот мир — лишь мост, и вы на нем построили дом. Вам может не понравиться этот факт, что это — мост, ведь что тогда случится с вашей жизнью, посвященной строительству этого дома? И теперь приходит бродяга, который говорит: «Чем вы занимаетесь? Это мост!» Так что лучше не смотреть вниз, на реку.</w:t>
      </w:r>
    </w:p>
    <w:p>
      <w:pPr>
        <w:pStyle w:val="Normal"/>
        <w:widowControl/>
        <w:ind w:firstLine="284"/>
        <w:rPr/>
      </w:pPr>
      <w:r>
        <w:rPr>
          <w:rFonts w:cs="Times New Roman" w:ascii="Times New Roman" w:hAnsi="Times New Roman"/>
          <w:sz w:val="20"/>
        </w:rPr>
        <w:t xml:space="preserve">Почему это — мост? Потому что Иисус, или люди, подобные ему, никогда не пользуются простыми словами без глубокого значения. Это мост, так как он на реке. Время есть лишь быстрая река. Она течет. Она преходяща. Гераклит сказал: «Вы не можете дважды войти в одну и ту же реку» — так как если вы войдете дважды, река уже ушла, это уже какая-то другая вода, нет той же самой воды. Река кажется вам той, но нет фиксированной вещи, подобной реке. Река означает изменен она продолжает и продолжает течь. Почему Иисус назвал этот мир мостом? Потому что вы построили дом на временном: время, река врем все движется. Движется от этого места! Здесь нет места для постройки дома. </w:t>
      </w:r>
    </w:p>
    <w:p>
      <w:pPr>
        <w:pStyle w:val="Normal"/>
        <w:widowControl/>
        <w:ind w:firstLine="284"/>
        <w:rPr/>
      </w:pPr>
      <w:r>
        <w:rPr>
          <w:rFonts w:cs="Times New Roman" w:ascii="Times New Roman" w:hAnsi="Times New Roman"/>
          <w:sz w:val="20"/>
        </w:rPr>
        <w:t>Но если кто-то приходит и говорит вам это, когда в течение пяти лет</w:t>
      </w:r>
      <w:r>
        <w:rPr>
          <w:rFonts w:cs="Times New Roman" w:ascii="Times New Roman" w:hAnsi="Times New Roman"/>
          <w:smallCaps/>
          <w:sz w:val="20"/>
        </w:rPr>
        <w:t xml:space="preserve"> </w:t>
      </w:r>
      <w:r>
        <w:rPr>
          <w:rFonts w:cs="Times New Roman" w:ascii="Times New Roman" w:hAnsi="Times New Roman"/>
          <w:sz w:val="20"/>
        </w:rPr>
        <w:t>вы строите дом, и он теперь почти готов ... и помните, он всегда почти готов, но не готов) Этого не может быть, это не в его природе. Когда! почти готов и вы уже собирались отдохнуть от всех забот и напряжения при строительстве дома, если этот человек придет и скажет: «Он -на реке», — чем верить этому человеку и смотреть вниз, вам захочется сказать: «Ухода, ты глупец!» Если этот человек настаивает, как Иисус, настаивающий и стучащий в дверь, вы сердитесь. Потому он был распят — слишком много было неприятностей.</w:t>
      </w:r>
    </w:p>
    <w:p>
      <w:pPr>
        <w:pStyle w:val="Normal"/>
        <w:widowControl/>
        <w:ind w:firstLine="284"/>
        <w:rPr/>
      </w:pPr>
      <w:r>
        <w:rPr>
          <w:rFonts w:cs="Times New Roman" w:ascii="Times New Roman" w:hAnsi="Times New Roman"/>
          <w:sz w:val="20"/>
        </w:rPr>
        <w:t xml:space="preserve">Сократ был отравлен, так как все Афины испытывали неуда из-за этого человека. Он мог поймать вас где угодно: на рынке, и зал неудобные вопросы, разрушая вашу удобную ложь. Он стал таким надоедливым! В долине Будда всегда надоедлив. Он создал так много тревог и мук. Люди не могли слать, они не могли нормально работать из-за того, что он сеял сомнение. Он говорил: «Что вы делаете? Это — река, а это, мост, а вы строите здесь свой дом, на этой толкучке? Ищите Вечное, Истину!» Сократ стал настолько надоедлив, что они должны были eго убить. В долине всегда так случается. Если зрячий входит в город слепцов они убьют его — или, если они добры, они выколют ему глаза. Но что-нибудь они сделают, так как просто приходя туда, этот человек делает их слепыми! Они думают, что никогда не были слепыми — они никогда этого не знали — а этот человек приходит и говорит: «Вы слепые, вы сумасшедшие». Он заставляет их осознать вещи, которые они не хотят осознавать. Эти вещи создают тревогу. Иисус говорит своим ученикам: «Идите и кричите с крыши!» Почему с крыши? Потому что люди глухи, они не слышат, они не хотят слышать. Даже когда они слушают, они не слышат, они где-то в другом месте. Даже когда они кивают — они клюют носом, они просто устали. Они могут это терпеть, но они никогда не наслаждаются истиной. Ведь истина всегда причиняет вам неудобства, должна их создавать, потому что вы живете в долине лжи. Вся ваша жизнь — это такая ложь: вы лгали себе, другим, и все вокруг сделали ложью. Теперь приходит некто и говорит правду. Некто приходах к человеку, который верит в то, что он здоров, в то время как у него болезни всех видов, и говорит: «Что за чепуху вы говорите — вы больны! » Такой </w:t>
      </w:r>
      <w:r>
        <w:rPr>
          <w:rFonts w:cs="Times New Roman" w:ascii="Times New Roman" w:hAnsi="Times New Roman"/>
          <w:i/>
          <w:sz w:val="20"/>
        </w:rPr>
        <w:t xml:space="preserve">, </w:t>
      </w:r>
      <w:r>
        <w:rPr>
          <w:rFonts w:cs="Times New Roman" w:ascii="Times New Roman" w:hAnsi="Times New Roman"/>
          <w:sz w:val="20"/>
        </w:rPr>
        <w:t>человек думает: «Этот человек — плохой знак, он сделает меня больным. Я был полностью в порядке». Чтобы сделать вас бдительным, сделать вас сознающим правду, разрушить ваши дворцы, призрачные дворцы, которые вы построили из карт, из игральных карт.</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p>
    <w:p>
      <w:pPr>
        <w:pStyle w:val="Normal"/>
        <w:widowControl/>
        <w:ind w:firstLine="284"/>
        <w:rPr/>
      </w:pPr>
      <w:r>
        <w:rPr>
          <w:rFonts w:cs="Times New Roman" w:ascii="Times New Roman" w:hAnsi="Times New Roman"/>
          <w:b/>
          <w:i/>
          <w:sz w:val="20"/>
        </w:rPr>
        <w:t>«То, что ты услышишь своим ухом, ...то проповедуй со своей кровли, ибо никто не зажигает светильник и не ставит его под сосуд, и не ставит его в тайном местом,</w:t>
      </w:r>
      <w:r>
        <w:rPr>
          <w:rFonts w:cs="Times New Roman" w:ascii="Times New Roman" w:hAnsi="Times New Roman"/>
          <w:sz w:val="20"/>
        </w:rPr>
        <w:t xml:space="preserve"> — </w:t>
      </w:r>
    </w:p>
    <w:p>
      <w:pPr>
        <w:pStyle w:val="Normal"/>
        <w:widowControl/>
        <w:ind w:firstLine="284"/>
        <w:rPr/>
      </w:pPr>
      <w:r>
        <w:rPr>
          <w:rFonts w:cs="Times New Roman" w:ascii="Times New Roman" w:hAnsi="Times New Roman"/>
          <w:sz w:val="20"/>
        </w:rPr>
        <w:t>не будьте робкими, не бойтесь! Свет — здесь, тетерь не прячьте его: «Ибо он ставит его на подставку, так что все, кто приходит и уходит, могут видеть ею свет».Это всегда было проблемой. Будда, Махавира, Лао-Цзы, Иисус, Магомет, Заратустра, они всегда и постоянно настаивали на том, чтобы ученики шли и говорили другим. Потому что благоприятный случай не будет длиться вечно, Иисус не будет длиться вечно здесь, в физическом теле. А если вы не сможете его понять в физическом теле, как вы сможете его понять, когда он — не в нем? Если его физическое присутствие не может стать для вас откровением, как может стать откровением это, когда он исчез во всеобщем?</w:t>
      </w:r>
    </w:p>
    <w:p>
      <w:pPr>
        <w:pStyle w:val="Normal"/>
        <w:widowControl/>
        <w:ind w:firstLine="284"/>
        <w:rPr/>
      </w:pPr>
      <w:r>
        <w:rPr>
          <w:rFonts w:cs="Times New Roman" w:ascii="Times New Roman" w:hAnsi="Times New Roman"/>
          <w:sz w:val="20"/>
        </w:rPr>
        <w:t>Очень редко кто-то становится Просветленным, очень редко чья-то темнота исчезает. Это такое редкое явление, оно не будет продолжаться вечно, вот почему Иисус спешит. Иисус всегда спешит. Он хорошо знает, что у него мало времени на земле. Он умер, когда ему было тридцать три. Он стал просветленным, когда ему было тридцать, он умер, когда ему было только тридцать три. Он очень спешил. Он знал, что он будет распят, вот он и говорил: «Идите к сделайте сознательными и бдительными столько людей, сколько возможно. Сейчас дверь открыта, они могут войти в Божественное».</w:t>
      </w:r>
    </w:p>
    <w:p>
      <w:pPr>
        <w:pStyle w:val="Normal"/>
        <w:widowControl/>
        <w:ind w:firstLine="284"/>
        <w:rPr/>
      </w:pPr>
      <w:r>
        <w:rPr>
          <w:rFonts w:cs="Times New Roman" w:ascii="Times New Roman" w:hAnsi="Times New Roman"/>
          <w:sz w:val="20"/>
        </w:rPr>
        <w:t xml:space="preserve">Но ученики всегда остаются сомневающимися. Они начали проповедовать только тогда, когда Иисус умер, так как когда Иисус исчез, </w:t>
      </w:r>
      <w:r>
        <w:rPr>
          <w:rFonts w:cs="Times New Roman" w:ascii="Times New Roman" w:hAnsi="Times New Roman"/>
          <w:i/>
          <w:sz w:val="20"/>
        </w:rPr>
        <w:t>тогда</w:t>
      </w:r>
      <w:r>
        <w:rPr>
          <w:rFonts w:cs="Times New Roman" w:ascii="Times New Roman" w:hAnsi="Times New Roman"/>
          <w:sz w:val="20"/>
        </w:rPr>
        <w:t xml:space="preserve"> они поняли, что случилось в их жизни. Это тоже всегда происходит; когда Иисус здесь, вы привыкаете к свету, которым является Иисус; когда он исчезает, тогда — темнота, и тогда вы чувствуете, какой свет вы упустили. И тогда вы начинаете проповедовать с крыш домов. Но когда Иисус был здесь, что-то было возможно, теперь — ничего не 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Вы идете через века — это делает церковь — по всему миру проповедуют, что Иисус — это свет. Но теперь это не очень-то может помочь, потому что дверь исчезла, теперь Иисус стал невидимым: Он может помочь, то если вы не видите свет, когда он виден , как вы можете его увидеть, если Иисус стал невидимым? Если вы не можете войти в дверь, когда она открыта прямо перед вами, как возможно войти в дверь, которой вообще не видно? Трудно!</w:t>
      </w:r>
    </w:p>
    <w:p>
      <w:pPr>
        <w:pStyle w:val="Normal"/>
        <w:widowControl/>
        <w:ind w:firstLine="284"/>
        <w:rPr/>
      </w:pPr>
      <w:r>
        <w:rPr>
          <w:rFonts w:cs="Times New Roman" w:ascii="Times New Roman" w:hAnsi="Times New Roman"/>
          <w:sz w:val="20"/>
        </w:rPr>
        <w:t>Но ученики сами становятся бдительными, когда свет исчезает. Тогда они стали рыдать и плакать, и тогда они узнали. Потому что только по контрасту вы придете к осознанию; вы осознаете, что вы живы, только когда вы умираете; когда вы приходите к смерти, тогда вы становитесь знающим, чем была жизнь и как вы ее утратили. Сказано, что когда люди умирают, они осознают, что были живы — иначе они исчезают.</w:t>
      </w:r>
    </w:p>
    <w:p>
      <w:pPr>
        <w:pStyle w:val="FR5"/>
        <w:spacing w:before="20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Если слепец ведет слепца, они обе упадут в яму».</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 xml:space="preserve">Так что не будьте робкими! Идите ... и говорите другим, что. человек, у которого есть глаза — иначе люди заблудятся, ведь люди нуждаются в том, чтобы быть ведомыми. Если вы не можете найти Будду и Иисуса, вы будете следовать за кем-то, так как необходимо следовать за кем-то. Так как вы не знаете, куда идти, нужно за кем-то следовать. И если кто-то скажет: «Я знаю», — что делать? </w:t>
      </w:r>
    </w:p>
    <w:p>
      <w:pPr>
        <w:pStyle w:val="Normal"/>
        <w:widowControl/>
        <w:ind w:firstLine="284"/>
        <w:rPr/>
      </w:pPr>
      <w:r>
        <w:rPr>
          <w:rFonts w:cs="Times New Roman" w:ascii="Times New Roman" w:hAnsi="Times New Roman"/>
          <w:sz w:val="20"/>
        </w:rPr>
        <w:t>Иисусы не появляются каждый день, Будды не рождаются ежедневно Но нужда — здесь и сейчас Если вы не получаете правильной пищи, — вы будете есть неправильную пищу, потому что голод ощущается ежедневно. И очень легко найти слепца, так как вы сами слепы — вы понимаете язык слепых. Очень легко следовать за слепцом, вы принадлежите к одному и тому же миру темноты, к одной и той же долине. Гораздо легче быть убежденным слепцом, убежденным в том, что он — Мастер, чем убежденным человеком, который не слеп, — он пользуется другим языком, он говорит о другом мире, он — такой чужой, вы не можете его поня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сегда легко следовать за ложным Мастером, так как вы – ложны, есть что-то подобное между вами и этим Мастером. Но </w:t>
      </w:r>
      <w:r>
        <w:rPr>
          <w:rFonts w:cs="Times New Roman" w:ascii="Times New Roman" w:hAnsi="Times New Roman"/>
          <w:b/>
          <w:i/>
          <w:sz w:val="20"/>
        </w:rPr>
        <w:t>«Если слепой ведет слепца, они оба упадут в яму».</w:t>
      </w:r>
    </w:p>
    <w:p>
      <w:pPr>
        <w:pStyle w:val="Normal"/>
        <w:widowControl/>
        <w:ind w:firstLine="284"/>
        <w:rPr/>
      </w:pPr>
      <w:r>
        <w:rPr>
          <w:rFonts w:cs="Times New Roman" w:ascii="Times New Roman" w:hAnsi="Times New Roman"/>
          <w:sz w:val="20"/>
        </w:rPr>
        <w:t>Случилось так: умер Мулла Насреддин, и два его ученика совершили самоубийство, без Мастера — что им было делать? Мулла вел, ученики следовали, они все трое постучали во врата иного мира, прекрасные врата. Насреддин сказал: «Смотрите! Это то, что я вам обещал, я всегда выполняю то, что я обещал. Мы попали в рай». Они вошли. Сопровождающий отвел их в прекрасный дворец и сказал: «Теперь вы</w:t>
      </w:r>
      <w:r>
        <w:rPr>
          <w:rFonts w:cs="Times New Roman" w:ascii="Times New Roman" w:hAnsi="Times New Roman"/>
          <w:sz w:val="20"/>
          <w:vertAlign w:val="superscript"/>
        </w:rPr>
        <w:t xml:space="preserve"> </w:t>
      </w:r>
      <w:r>
        <w:rPr>
          <w:rFonts w:cs="Times New Roman" w:ascii="Times New Roman" w:hAnsi="Times New Roman"/>
          <w:sz w:val="20"/>
        </w:rPr>
        <w:t>будете жить здесь вечно. И все, в чем бы вы не нуждались, попросите у меня — это будет немедленно исполнено». Мулла сказал: «Видите? Я вам обещал это, и я это выполнил!» Они в течение семи дней жили там в восторге, так как чего бы они ни захотели, заказ немедленно выполнялся — что бы это ни было Все их желания за миллионы жизней были исполнены за семь дней, так как ив делалось никакого усилия, и никакое время не тратилось. Но на седьмой день они разочаровались, ведь когда вы получаете нечто слишком легко вы не может этим наслаждаться. А когда вы получаете это так быстро, что нет промежутка между желанием и его исполнением, вы становитесь пресыщенным. Вот почему богачи настолько пресыщены. Бедняк может иногда поплясать в своей жизни, но не богач. Посмотрите на царей, они мертвы, они пресыщены всем, потому что все доступно. Доступность –это большая проблема — большая, чем бедность, большая, чем нехватка.</w:t>
      </w:r>
    </w:p>
    <w:p>
      <w:pPr>
        <w:pStyle w:val="Normal"/>
        <w:widowControl/>
        <w:ind w:firstLine="284"/>
        <w:rPr/>
      </w:pPr>
      <w:r>
        <w:rPr>
          <w:rFonts w:cs="Times New Roman" w:ascii="Times New Roman" w:hAnsi="Times New Roman"/>
          <w:sz w:val="20"/>
        </w:rPr>
        <w:t>На седьмой день они пресытились, насладившись самыми прекрасными женщинами, самыми дорогими винами, самой лучшей пищей, самыми дорогими одеждами — они жили, как императоры. Но что делать потом? На седьмой день мулла попросил их гида: «Нам хотелось бы глянуть вниз, на землю. Откройте нам окно, чтобы мы увидели землю». Гид спросил: «Зачем?» Мулла сказал: «Чтобы мы вновь обрели интерес, это возбудит наши желания». Гид открыл окно, и они посмотрели вниз на людей, они посмотрели, как мы боремся всю нашу жизнь и как мало достигаем — и они вновь ощутили свой голод, по контрасту.</w:t>
      </w:r>
    </w:p>
    <w:p>
      <w:pPr>
        <w:pStyle w:val="Normal"/>
        <w:widowControl/>
        <w:ind w:firstLine="284"/>
        <w:rPr/>
      </w:pPr>
      <w:r>
        <w:rPr>
          <w:rFonts w:cs="Times New Roman" w:ascii="Times New Roman" w:hAnsi="Times New Roman"/>
          <w:sz w:val="20"/>
        </w:rPr>
        <w:t xml:space="preserve">Они наслаждались еще семь дней, но вновь пресытились. Теперь прежнее лекарство уже не помогло бы; вновь смотреть на мир — не поможет, они стали невосприимчивы, так что Насреддин сказал: «Теперь у меня другой нелепый заказ — нам хотелось бы, чтобы вы открыли дверь в ад, чтобы мы посмотрели и вновь вернули себе вкус к удовольствиям. Но у нас есть опасения — что мы будем делать после этого?» Гид начал смеяться и сказал: «А как вы думаете, где вы находитесь?» Они </w:t>
      </w:r>
      <w:r>
        <w:rPr>
          <w:rFonts w:cs="Times New Roman" w:ascii="Times New Roman" w:hAnsi="Times New Roman"/>
          <w:i/>
          <w:sz w:val="20"/>
        </w:rPr>
        <w:t>были</w:t>
      </w:r>
      <w:r>
        <w:rPr>
          <w:rFonts w:cs="Times New Roman" w:ascii="Times New Roman" w:hAnsi="Times New Roman"/>
          <w:sz w:val="20"/>
        </w:rPr>
        <w:t xml:space="preserve"> в аду!</w:t>
      </w:r>
    </w:p>
    <w:p>
      <w:pPr>
        <w:pStyle w:val="Normal"/>
        <w:widowControl/>
        <w:ind w:firstLine="284"/>
        <w:rPr/>
      </w:pPr>
      <w:r>
        <w:rPr>
          <w:rFonts w:cs="Times New Roman" w:ascii="Times New Roman" w:hAnsi="Times New Roman"/>
          <w:sz w:val="20"/>
        </w:rPr>
        <w:t>Если вы ваши желания исполнены, вы окажетесь в аду, так как вы не знаете блаженства отсутствия желания, вы знаете только борьбу. Вот почему поэты говорят, что блаженство — в расставании, а не во встрече наслаждение — в утрате, а не в исполнении. И они правы, если речь идет о вас. Когда все исполнено, что вы будете делать? Тогда вы узнаете, что вы были в аду.</w:t>
      </w:r>
    </w:p>
    <w:p>
      <w:pPr>
        <w:pStyle w:val="Normal"/>
        <w:widowControl/>
        <w:ind w:firstLine="284"/>
        <w:rPr/>
      </w:pPr>
      <w:r>
        <w:rPr>
          <w:rFonts w:cs="Times New Roman" w:ascii="Times New Roman" w:hAnsi="Times New Roman"/>
          <w:sz w:val="20"/>
        </w:rPr>
        <w:t xml:space="preserve">Но так произойдет, если вы следуете за слепцом: даже если вы достигнете рая, он превратится в ад, так как слепота никогда не может достичь рая. Рай, в действительности, не место, которого можно достичь, это — состояние сознания, это не географическое понятие, это то, что в </w:t>
      </w:r>
      <w:r>
        <w:rPr>
          <w:rFonts w:cs="Times New Roman" w:ascii="Times New Roman" w:hAnsi="Times New Roman"/>
          <w:i/>
          <w:sz w:val="20"/>
        </w:rPr>
        <w:t xml:space="preserve">вас. </w:t>
      </w:r>
      <w:r>
        <w:rPr>
          <w:rFonts w:cs="Times New Roman" w:ascii="Times New Roman" w:hAnsi="Times New Roman"/>
          <w:sz w:val="20"/>
        </w:rPr>
        <w:t>Ад и рай оба существуют в вас. Но если вы следуете за слепцом, как он может привести вас к вершине? Он приведет вас в долину.</w:t>
      </w:r>
    </w:p>
    <w:p>
      <w:pPr>
        <w:pStyle w:val="Normal"/>
        <w:widowControl/>
        <w:ind w:firstLine="284"/>
        <w:rPr>
          <w:rFonts w:ascii="Times New Roman" w:hAnsi="Times New Roman" w:cs="Times New Roman"/>
          <w:sz w:val="20"/>
        </w:rPr>
      </w:pPr>
      <w:r>
        <w:rPr>
          <w:rFonts w:cs="Times New Roman" w:ascii="Times New Roman" w:hAnsi="Times New Roman"/>
          <w:sz w:val="20"/>
        </w:rPr>
        <w:t>Но есть потребность в ведущем. Осознайте эту потребность. Вы хотите, чтобы вас вели, так как тогда ответственность ложится на другого. Лучше иметь слепого лидера, чем никакого — вот состояние вашего ума. Поэтому Христос говорит: «Идите и говорите людям, что Мастер -здесь!» Иисус появился, шанс — редок, и существует много возможностей, что вы утратите благоприятный случай. Бегите и крепко хватайтесь за этого человека, потому что врата рая открыты редко Это — моменты, когда человек становится Просветленным. Тогда он — дверь: тогда вы можете заглянуть через него и понять всю Истину.</w:t>
      </w:r>
    </w:p>
    <w:p>
      <w:pPr>
        <w:pStyle w:val="Normal"/>
        <w:widowControl/>
        <w:ind w:firstLine="284"/>
        <w:rPr/>
      </w:pPr>
      <w:r>
        <w:rPr>
          <w:rFonts w:cs="Times New Roman" w:ascii="Times New Roman" w:hAnsi="Times New Roman"/>
          <w:sz w:val="20"/>
        </w:rPr>
        <w:t xml:space="preserve">Мастер — это не человек, который вас учит; Мастер — это тот, кто будит вас. Мастер — это не человек, у которого есть некая информация для вас. Мастер — это человек, который дает вам проблеск в вашем собственном существе. Но это стало проблемой: если бы Иисус молчал, его никто бы не распял. Но он спешил, и он начал ходить по стране и говорить. Это создало проблему, потому что никто </w:t>
      </w:r>
      <w:r>
        <w:rPr>
          <w:rFonts w:cs="Times New Roman" w:ascii="Times New Roman" w:hAnsi="Times New Roman"/>
          <w:i/>
          <w:sz w:val="20"/>
        </w:rPr>
        <w:t>не</w:t>
      </w:r>
      <w:r>
        <w:rPr>
          <w:rFonts w:cs="Times New Roman" w:ascii="Times New Roman" w:hAnsi="Times New Roman"/>
          <w:sz w:val="20"/>
        </w:rPr>
        <w:t xml:space="preserve"> понял его. Это и должно произойти подобным образом, так как между двумя различными измерениями ... связь невозможна. Он говорил о Царстве Бога, а. думали, что он говорит о некоем царстве здесь. Он сказал: «Я –царь»- а люди думали, что он пытается свергнуть царя здесь.</w:t>
      </w:r>
    </w:p>
    <w:p>
      <w:pPr>
        <w:pStyle w:val="Normal"/>
        <w:widowControl/>
        <w:ind w:firstLine="284"/>
        <w:rPr/>
      </w:pPr>
      <w:r>
        <w:rPr>
          <w:rFonts w:cs="Times New Roman" w:ascii="Times New Roman" w:hAnsi="Times New Roman"/>
          <w:sz w:val="20"/>
        </w:rPr>
        <w:t>Он сказал: «Те, кто кротки, наследуют землю», — он говорил о другом, но люди думали, что он обещает своим ученикам: «Вы наследуете землю». Тогда политики стали бояться, так как «царь», «царство», «наследование земли» — политические термины. Жрецы тоже стали бояться, ведь то, что он говорил, было вне закона. Любовь — всегда вне закона.</w:t>
      </w:r>
    </w:p>
    <w:p>
      <w:pPr>
        <w:pStyle w:val="Normal"/>
        <w:widowControl/>
        <w:ind w:firstLine="284"/>
        <w:rPr/>
      </w:pPr>
      <w:r>
        <w:rPr>
          <w:rFonts w:cs="Times New Roman" w:ascii="Times New Roman" w:hAnsi="Times New Roman"/>
          <w:sz w:val="20"/>
        </w:rPr>
        <w:t>Любовь не может следовать ни одному закону, она высший закон</w:t>
      </w:r>
      <w:r>
        <w:rPr>
          <w:rFonts w:cs="Times New Roman" w:ascii="Times New Roman" w:hAnsi="Times New Roman"/>
          <w:i/>
          <w:sz w:val="20"/>
        </w:rPr>
        <w:t xml:space="preserve"> </w:t>
      </w:r>
      <w:r>
        <w:rPr>
          <w:rFonts w:cs="Times New Roman" w:ascii="Times New Roman" w:hAnsi="Times New Roman"/>
          <w:sz w:val="20"/>
        </w:rPr>
        <w:t>самый высокий. Когда вы любите, все в порядке, так как любовь не может сделать ничего плохого. Для нее нет никаких предписаний и правил, правила и предписания существуют потому, что вы не можете любить. почему существует так много правил, чтобы вы не могли обидеть друг чтобы предохранить вас от обиды другого. Но когда вы любите, зачем обижать другого? Правила исчезают!</w:t>
      </w:r>
    </w:p>
    <w:p>
      <w:pPr>
        <w:pStyle w:val="Normal"/>
        <w:widowControl/>
        <w:ind w:firstLine="284"/>
        <w:rPr/>
      </w:pPr>
      <w:r>
        <w:rPr>
          <w:rFonts w:cs="Times New Roman" w:ascii="Times New Roman" w:hAnsi="Times New Roman"/>
          <w:sz w:val="20"/>
        </w:rPr>
        <w:t>А Иисус говорит о высшем законе и любви. Тогда жрецы испугались, тогда судьи, суды, легальная система испугались, что он создаст хаос, анархию. Он был распят, так как сеял смуту.</w:t>
      </w:r>
    </w:p>
    <w:p>
      <w:pPr>
        <w:pStyle w:val="Normal"/>
        <w:widowControl/>
        <w:ind w:firstLine="284"/>
        <w:rPr/>
      </w:pPr>
      <w:r>
        <w:rPr>
          <w:rFonts w:cs="Times New Roman" w:ascii="Times New Roman" w:hAnsi="Times New Roman"/>
          <w:sz w:val="20"/>
        </w:rPr>
        <w:t>Этому не нужно происходить, это уже произошло в прошлом. Поэтому теперь, через тысячи лет, с опытом Будд, Махавир, Заратустр, Иисусов, Магометов, мы должны стать более бдительными!</w:t>
      </w:r>
    </w:p>
    <w:p>
      <w:pPr>
        <w:pStyle w:val="Normal"/>
        <w:widowControl/>
        <w:ind w:firstLine="284"/>
        <w:rPr/>
      </w:pPr>
      <w:r>
        <w:rPr>
          <w:rFonts w:cs="Times New Roman" w:ascii="Times New Roman" w:hAnsi="Times New Roman"/>
          <w:sz w:val="20"/>
        </w:rPr>
        <w:t>Но нет! Все по-прежнему так, как будто человек ничему не научился, его глупость кажется предельной, конечной, он рационализирует свою глупость. Он укрепляет свою глупость, свое невежество, и на каждого кто их изгоняет, смотрит как на своего врага. Друзья выглядят,</w:t>
      </w:r>
      <w:r>
        <w:rPr>
          <w:rFonts w:cs="Times New Roman" w:ascii="Times New Roman" w:hAnsi="Times New Roman"/>
          <w:b/>
          <w:sz w:val="20"/>
        </w:rPr>
        <w:t xml:space="preserve"> как</w:t>
      </w:r>
      <w:r>
        <w:rPr>
          <w:rFonts w:cs="Times New Roman" w:ascii="Times New Roman" w:hAnsi="Times New Roman"/>
          <w:sz w:val="20"/>
        </w:rPr>
        <w:t xml:space="preserve"> врагов Враги выглядят, как друзья. Те, кто может вести, кажется, ведут за пределы. Те, кто слеп, ваши лидеры. </w:t>
      </w:r>
    </w:p>
    <w:p>
      <w:pPr>
        <w:pStyle w:val="Normal"/>
        <w:widowControl/>
        <w:ind w:firstLine="284"/>
        <w:rPr/>
      </w:pPr>
      <w:r>
        <w:rPr>
          <w:rFonts w:cs="Times New Roman" w:ascii="Times New Roman" w:hAnsi="Times New Roman"/>
          <w:sz w:val="20"/>
        </w:rPr>
        <w:t>Вначале поймите вашу нужду в том, чтобы быть ведомым. Она — прекрасна, так как показывает стремление к поиску — но не спешите следовать за кем бы то ни было. Как вы решите? Каковы критерии? Для искателя это одна из самых запутанных проблем: как решить, кто Иисус, а кто — слепец? Уверенность кажется невозможной, но проблески уверенности — возможны. Вы не можете быть уверены с самого начала;. такова природа вещей; как может слепец решить, что у другого есть глаза? Единственное решение, единственная уверенность возможны, когда он начинает видеть. Тогда он способен решать, но тогда нет нужды! Когда вы становитесь Буддой, нет нужды в свидетельстве Будды; когда вы подобны Иисусу, нет нужды знать Иисуса и следовать Иисусу. Это- napaдокс. Вы. слепы, и вы должны выбирать — как вы решите? При помощи слов? Тогда вас обманут, так как ученые, пандиты, священники — они все очень умны на словах. Никто не может их победить, ведь они заняты этим долгое время. Иисус выглядел бы бедным в своих словах – иудейский первосвященник мог бы его легко переспорить. Это не было бы большой проблемой. Кабира или Будду можно было бы легко победить на словах, с помощью аргументов, логики. Но вы не можете судить по словам, вас обманут — не пользуйтесь этим критерием.</w:t>
      </w:r>
    </w:p>
    <w:p>
      <w:pPr>
        <w:pStyle w:val="Normal"/>
        <w:widowControl/>
        <w:ind w:firstLine="284"/>
        <w:rPr/>
      </w:pPr>
      <w:r>
        <w:rPr>
          <w:rFonts w:cs="Times New Roman" w:ascii="Times New Roman" w:hAnsi="Times New Roman"/>
          <w:sz w:val="20"/>
        </w:rPr>
        <w:t xml:space="preserve">Иисуса можно судить только по его бытию: будьте рядом с ним, не пытайтесь слушать его, что он говорит; попытайтесь услышать, что он есть. Вот ключ — будьте рядом с ним! Индуисты называют это </w:t>
      </w:r>
      <w:r>
        <w:rPr>
          <w:rFonts w:cs="Times New Roman" w:ascii="Times New Roman" w:hAnsi="Times New Roman"/>
          <w:i/>
          <w:sz w:val="20"/>
        </w:rPr>
        <w:t xml:space="preserve">сатсанг, </w:t>
      </w:r>
      <w:r>
        <w:rPr>
          <w:rFonts w:cs="Times New Roman" w:ascii="Times New Roman" w:hAnsi="Times New Roman"/>
          <w:sz w:val="20"/>
        </w:rPr>
        <w:t>просто быть рядом с Истиной. Только быть рядом — не слушать, что он говорит, не оспаривать интеллектуально, только слушать, что он есть.</w:t>
      </w:r>
    </w:p>
    <w:p>
      <w:pPr>
        <w:pStyle w:val="Normal"/>
        <w:widowControl/>
        <w:ind w:firstLine="284"/>
        <w:rPr/>
      </w:pPr>
      <w:r>
        <w:rPr>
          <w:rFonts w:cs="Times New Roman" w:ascii="Times New Roman" w:hAnsi="Times New Roman"/>
          <w:sz w:val="20"/>
        </w:rPr>
        <w:t xml:space="preserve">Быть вибрирующим, быть цветущим, быть с ароматом. Если вы можете быть молчаливым рядом с Иисусом, вы услышите это молчание. И это молчание сделает вас таким блаженным и наполненным, проникнутым любовью и сочувствием — вот критерий. Если вы делаете </w:t>
      </w:r>
      <w:r>
        <w:rPr>
          <w:rFonts w:cs="Times New Roman" w:ascii="Times New Roman" w:hAnsi="Times New Roman"/>
          <w:i/>
          <w:sz w:val="20"/>
        </w:rPr>
        <w:t xml:space="preserve">зло </w:t>
      </w:r>
      <w:r>
        <w:rPr>
          <w:rFonts w:cs="Times New Roman" w:ascii="Times New Roman" w:hAnsi="Times New Roman"/>
          <w:sz w:val="20"/>
        </w:rPr>
        <w:t>с пандитом, с человеком знаний, тогда вы просто наполнитесь печалью — так как он так же несчастен, как и вы. Если вы слушаете слова, он будет выглядеть великим. Если вы слушаете его бытие, его вибрации, пульсацию его жизни, он — так же несчастен, как и вы, может быть, больше, — вот почему он стал человеком слов; чтобы спрятать свое несчастье. Вот почему он говорит о теориях, философиях, системах, вот почему он спорит — потому что он не знает.</w:t>
      </w:r>
    </w:p>
    <w:p>
      <w:pPr>
        <w:pStyle w:val="Normal"/>
        <w:widowControl/>
        <w:ind w:firstLine="284"/>
        <w:rPr>
          <w:rFonts w:ascii="Times New Roman" w:hAnsi="Times New Roman" w:cs="Times New Roman"/>
          <w:sz w:val="20"/>
        </w:rPr>
      </w:pPr>
      <w:r>
        <w:rPr>
          <w:rFonts w:cs="Times New Roman" w:ascii="Times New Roman" w:hAnsi="Times New Roman"/>
          <w:sz w:val="20"/>
        </w:rPr>
        <w:t>Человек, который знает, никогда не спорит, он просто сообщает, он просто говорит... Посмотрите на эти изречения Иисуса, он не спорит, он не аргументирует, он просто делает сообщения, простые сообщения.</w:t>
      </w:r>
    </w:p>
    <w:p>
      <w:pPr>
        <w:pStyle w:val="Normal"/>
        <w:widowControl/>
        <w:spacing w:before="180" w:after="0"/>
        <w:ind w:firstLine="284"/>
        <w:rPr/>
      </w:pPr>
      <w:r>
        <w:rPr>
          <w:rFonts w:cs="Times New Roman" w:ascii="Times New Roman" w:hAnsi="Times New Roman"/>
          <w:b/>
          <w:i/>
          <w:sz w:val="20"/>
        </w:rPr>
        <w:t>«Город, построенный на высокой горе и укрепленный, не может пасть, и не может быть спрятан,</w:t>
      </w:r>
      <w:r>
        <w:rPr>
          <w:rFonts w:cs="Times New Roman" w:ascii="Times New Roman" w:hAnsi="Times New Roman"/>
          <w:sz w:val="20"/>
        </w:rPr>
        <w:t xml:space="preserve"> -аргументов нет, простое сообщение фактов.</w:t>
      </w:r>
    </w:p>
    <w:p>
      <w:pPr>
        <w:pStyle w:val="Normal"/>
        <w:widowControl/>
        <w:ind w:firstLine="284"/>
        <w:rPr/>
      </w:pPr>
      <w:r>
        <w:rPr>
          <w:rFonts w:cs="Times New Roman" w:ascii="Times New Roman" w:hAnsi="Times New Roman"/>
          <w:b/>
          <w:i/>
          <w:sz w:val="20"/>
        </w:rPr>
        <w:t>«То, что ты услышишь</w:t>
      </w:r>
      <w:r>
        <w:rPr>
          <w:rFonts w:cs="Times New Roman" w:ascii="Times New Roman" w:hAnsi="Times New Roman"/>
          <w:b/>
          <w:sz w:val="20"/>
        </w:rPr>
        <w:t xml:space="preserve"> </w:t>
      </w:r>
      <w:r>
        <w:rPr>
          <w:rFonts w:cs="Times New Roman" w:ascii="Times New Roman" w:hAnsi="Times New Roman"/>
          <w:b/>
          <w:i/>
          <w:sz w:val="20"/>
        </w:rPr>
        <w:t>своим ухом, то проповедуй со своей кровли, ибо никто не зажигает светильник и не ставит его под сосуд, и не ставит его в тайном месте. Но он ставит его на подставку, так что все, кто приходит и уходит, могут видеть его</w:t>
      </w:r>
      <w:r>
        <w:rPr>
          <w:rFonts w:cs="Times New Roman" w:ascii="Times New Roman" w:hAnsi="Times New Roman"/>
          <w:b/>
          <w:sz w:val="20"/>
        </w:rPr>
        <w:t xml:space="preserve"> сеет», — </w:t>
      </w:r>
      <w:r>
        <w:rPr>
          <w:rFonts w:cs="Times New Roman" w:ascii="Times New Roman" w:hAnsi="Times New Roman"/>
          <w:sz w:val="20"/>
        </w:rPr>
        <w:t>аргументов нет! Нет попыток что-либо доказать, просто делается сообщение. Иисус сказал</w:t>
      </w:r>
      <w:r>
        <w:rPr>
          <w:rFonts w:cs="Times New Roman" w:ascii="Times New Roman" w:hAnsi="Times New Roman"/>
          <w:b/>
          <w:i/>
          <w:sz w:val="20"/>
        </w:rPr>
        <w:t>: «Если слепой ведет слепого, они оба упадут в яму».</w:t>
      </w:r>
      <w:r>
        <w:rPr>
          <w:rFonts w:cs="Times New Roman" w:ascii="Times New Roman" w:hAnsi="Times New Roman"/>
          <w:sz w:val="20"/>
        </w:rPr>
        <w:t>Простое сообщение факта! Эти слова более убедительно могут быть использованы человеком науки, но там вас обманут.</w:t>
      </w:r>
    </w:p>
    <w:p>
      <w:pPr>
        <w:pStyle w:val="Normal"/>
        <w:widowControl/>
        <w:ind w:firstLine="284"/>
        <w:rPr/>
      </w:pPr>
      <w:r>
        <w:rPr>
          <w:rFonts w:cs="Times New Roman" w:ascii="Times New Roman" w:hAnsi="Times New Roman"/>
          <w:sz w:val="20"/>
        </w:rPr>
        <w:t>Если вы ищете Мастера, слушайте его бытие. Учитесь искусству слушать его бытие: только будьте рядом с ним, чувствуйте его — при помощи сердца. Внезапно вы почувствуете, что вы меняетесь, так как это — магнетическая сила. Внезапно вы почувствуете, что что-то происходит, глубокая перемена внутри вас. Вы больше не тот же, что прежде, ваше пространство наполнено неведомым светом, как будто ваша ноша сброшена на мир, как будто благодаря ему вы получили крылья и можете летать. А это- опыт. Только этот опыт даст вам истинную личность, человека с глазами, который может вас вести.</w:t>
      </w:r>
    </w:p>
    <w:p>
      <w:pPr>
        <w:pStyle w:val="Normal"/>
        <w:widowControl/>
        <w:ind w:firstLine="284"/>
        <w:rPr>
          <w:rFonts w:ascii="Times New Roman" w:hAnsi="Times New Roman" w:cs="Times New Roman"/>
          <w:sz w:val="20"/>
        </w:rPr>
      </w:pPr>
      <w:r>
        <w:rPr>
          <w:rFonts w:cs="Times New Roman" w:ascii="Times New Roman" w:hAnsi="Times New Roman"/>
          <w:sz w:val="20"/>
        </w:rPr>
        <w:t>Куда он поведет вас? Он поведет вас к вам самим. Человек науки при дет вас к чему-то еще, к раю где-то в небесах, к цели где-то в будущем</w:t>
      </w:r>
    </w:p>
    <w:p>
      <w:pPr>
        <w:pStyle w:val="Normal"/>
        <w:widowControl/>
        <w:ind w:firstLine="284"/>
        <w:rPr/>
      </w:pPr>
      <w:r>
        <w:rPr>
          <w:rFonts w:cs="Times New Roman" w:ascii="Times New Roman" w:hAnsi="Times New Roman"/>
          <w:sz w:val="20"/>
        </w:rPr>
        <w:t>Но человек бытия — Иисус, Будда — не поведет вас никуда, кроме вас самих, так как цель — там. Вы — единственная цель.</w:t>
      </w:r>
    </w:p>
    <w:p>
      <w:pPr>
        <w:pStyle w:val="Normal"/>
        <w:widowControl/>
        <w:ind w:firstLine="284"/>
        <w:rPr/>
      </w:pPr>
      <w:r>
        <w:rPr>
          <w:rFonts w:cs="Times New Roman" w:ascii="Times New Roman" w:hAnsi="Times New Roman"/>
          <w:sz w:val="20"/>
        </w:rPr>
        <w:t xml:space="preserve">Слушайте сердцем, </w:t>
      </w:r>
      <w:r>
        <w:rPr>
          <w:rFonts w:cs="Times New Roman" w:ascii="Times New Roman" w:hAnsi="Times New Roman"/>
          <w:i/>
          <w:sz w:val="20"/>
        </w:rPr>
        <w:t>сатсанг.</w:t>
      </w:r>
      <w:r>
        <w:rPr>
          <w:rFonts w:cs="Times New Roman" w:ascii="Times New Roman" w:hAnsi="Times New Roman"/>
          <w:sz w:val="20"/>
        </w:rPr>
        <w:t xml:space="preserve"> Это критерий. Иначе слепой будет вести вас многие жизни. Снова и снова слепой лидер, и вы снова падаете в яму.</w:t>
      </w:r>
    </w:p>
    <w:p>
      <w:pPr>
        <w:pStyle w:val="Normal"/>
        <w:widowControl/>
        <w:ind w:firstLine="284"/>
        <w:rPr>
          <w:rFonts w:ascii="Times New Roman" w:hAnsi="Times New Roman" w:cs="Times New Roman"/>
          <w:sz w:val="20"/>
        </w:rPr>
      </w:pPr>
      <w:r>
        <w:rPr>
          <w:rFonts w:cs="Times New Roman" w:ascii="Times New Roman" w:hAnsi="Times New Roman"/>
          <w:sz w:val="20"/>
        </w:rPr>
        <w:t>И последнее, о яме: когда Иисус говорит: «Они упадут в яму», — это чрево. Когда ведет слепец, оба снова упадут в чрево — это и есть Они снова родятся в той же несчастной жизни, те же муки начнутся в вой форме. Ничто существенное не изменится, останется то же; все останется тем же, изменятся лишь внешние формы. Вы снова в аду, снова в несчастье, чрево — это ям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Когда вас ведет человек бытия, вы никогда не упадете в яму. Тогда родитесь в другом измерении, и больше в этом мире не стоит рождаться. Вы исчезнете отсюда, вы появитесь где-то еще. Это «где-то» еще и Бог, это «где-то» еще и есть </w:t>
      </w:r>
      <w:r>
        <w:rPr>
          <w:rFonts w:cs="Times New Roman" w:ascii="Times New Roman" w:hAnsi="Times New Roman"/>
          <w:i/>
          <w:sz w:val="20"/>
        </w:rPr>
        <w:t>нирвана.</w:t>
      </w:r>
    </w:p>
    <w:p>
      <w:pPr>
        <w:pStyle w:val="FR4"/>
        <w:ind w:left="0" w:right="0" w:firstLine="284"/>
        <w:rPr>
          <w:rFonts w:ascii="Times New Roman" w:hAnsi="Times New Roman" w:cs="Times New Roman"/>
          <w:sz w:val="20"/>
        </w:rPr>
      </w:pPr>
      <w:bookmarkStart w:id="11" w:name="изр12"/>
      <w:bookmarkEnd w:id="11"/>
      <w:r>
        <w:rPr>
          <w:rFonts w:cs="Times New Roman" w:ascii="Times New Roman" w:hAnsi="Times New Roman"/>
          <w:sz w:val="20"/>
        </w:rPr>
        <w:t>Изречение две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своим ученик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уподобьте меня, скажите мн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а кого я похож.</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Симон Петр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ы похож на праведного ангела.</w:t>
      </w:r>
    </w:p>
    <w:p>
      <w:pPr>
        <w:pStyle w:val="Normal"/>
        <w:widowControl/>
        <w:ind w:firstLine="284"/>
        <w:rPr/>
      </w:pPr>
      <w:r>
        <w:rPr>
          <w:rFonts w:cs="Times New Roman" w:ascii="Times New Roman" w:hAnsi="Times New Roman"/>
          <w:b/>
          <w:i/>
          <w:sz w:val="20"/>
        </w:rPr>
        <w:t>Матфей сказал</w:t>
      </w:r>
      <w:r>
        <w:rPr>
          <w:rFonts w:cs="Times New Roman" w:ascii="Times New Roman" w:hAnsi="Times New Roman"/>
          <w:b/>
          <w:i/>
          <w:smallCaps/>
          <w:sz w:val="20"/>
        </w:rPr>
        <w:t xml:space="preserve"> </w:t>
      </w:r>
      <w:r>
        <w:rPr>
          <w:rFonts w:cs="Times New Roman" w:ascii="Times New Roman" w:hAnsi="Times New Roman"/>
          <w:b/>
          <w:i/>
          <w:sz w:val="20"/>
        </w:rPr>
        <w:t xml:space="preserve">ем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ы похож на фнлософа. </w:t>
      </w:r>
    </w:p>
    <w:p>
      <w:pPr>
        <w:pStyle w:val="Normal"/>
        <w:widowControl/>
        <w:ind w:firstLine="284"/>
        <w:rPr/>
      </w:pPr>
      <w:r>
        <w:rPr>
          <w:rFonts w:cs="Times New Roman" w:ascii="Times New Roman" w:hAnsi="Times New Roman"/>
          <w:b/>
          <w:i/>
          <w:sz w:val="20"/>
        </w:rPr>
        <w:t>Фома сказал</w:t>
      </w:r>
      <w:r>
        <w:rPr>
          <w:rFonts w:cs="Times New Roman" w:ascii="Times New Roman" w:hAnsi="Times New Roman"/>
          <w:b/>
          <w:i/>
          <w:smallCaps/>
          <w:sz w:val="20"/>
        </w:rPr>
        <w:t xml:space="preserve"> </w:t>
      </w:r>
      <w:r>
        <w:rPr>
          <w:rFonts w:cs="Times New Roman" w:ascii="Times New Roman" w:hAnsi="Times New Roman"/>
          <w:b/>
          <w:i/>
          <w:sz w:val="20"/>
        </w:rPr>
        <w:t>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осподи, мои уста никак не примут сказать,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а кого ты похож.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не твой господин, </w:t>
      </w:r>
    </w:p>
    <w:p>
      <w:pPr>
        <w:pStyle w:val="Normal"/>
        <w:widowControl/>
        <w:ind w:firstLine="284"/>
        <w:rPr/>
      </w:pPr>
      <w:r>
        <w:rPr>
          <w:rFonts w:cs="Times New Roman" w:ascii="Times New Roman" w:hAnsi="Times New Roman"/>
          <w:b/>
          <w:i/>
          <w:sz w:val="20"/>
        </w:rPr>
        <w:t>ибо ты выпил, ты напился от кипящего источника</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й у меня, который я измерил.</w:t>
      </w:r>
    </w:p>
    <w:p>
      <w:pPr>
        <w:pStyle w:val="Normal"/>
        <w:widowControl/>
        <w:ind w:firstLine="284"/>
        <w:rPr/>
      </w:pPr>
      <w:r>
        <w:rPr>
          <w:rFonts w:cs="Times New Roman" w:ascii="Times New Roman" w:hAnsi="Times New Roman"/>
          <w:b/>
          <w:i/>
          <w:sz w:val="20"/>
        </w:rPr>
        <w:t>И он взял его, он отвел его, он сказал ему три слова</w:t>
      </w:r>
      <w:r>
        <w:rPr>
          <w:rFonts w:cs="Times New Roman" w:ascii="Times New Roman" w:hAnsi="Times New Roman"/>
          <w:b/>
          <w:i/>
          <w:smallCaps/>
          <w:sz w:val="20"/>
        </w:rPr>
        <w:t>.</w:t>
      </w:r>
    </w:p>
    <w:p>
      <w:pPr>
        <w:pStyle w:val="Normal"/>
        <w:widowControl/>
        <w:ind w:firstLine="284"/>
        <w:rPr/>
      </w:pPr>
      <w:r>
        <w:rPr>
          <w:rFonts w:cs="Times New Roman" w:ascii="Times New Roman" w:hAnsi="Times New Roman"/>
          <w:b/>
          <w:i/>
          <w:sz w:val="20"/>
        </w:rPr>
        <w:t>Когда же Фома пришел к своим товарищам</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просили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Иисус сказал тебе?</w:t>
      </w:r>
    </w:p>
    <w:p>
      <w:pPr>
        <w:pStyle w:val="Normal"/>
        <w:widowControl/>
        <w:ind w:firstLine="284"/>
        <w:rPr/>
      </w:pPr>
      <w:r>
        <w:rPr>
          <w:rFonts w:cs="Times New Roman" w:ascii="Times New Roman" w:hAnsi="Times New Roman"/>
          <w:b/>
          <w:i/>
          <w:sz w:val="20"/>
        </w:rPr>
        <w:t>Фома</w:t>
      </w:r>
      <w:r>
        <w:rPr>
          <w:rFonts w:cs="Times New Roman" w:ascii="Times New Roman" w:hAnsi="Times New Roman"/>
          <w:b/>
          <w:i/>
          <w:smallCaps/>
          <w:sz w:val="20"/>
        </w:rPr>
        <w:t xml:space="preserve"> </w:t>
      </w:r>
      <w:r>
        <w:rPr>
          <w:rFonts w:cs="Times New Roman" w:ascii="Times New Roman" w:hAnsi="Times New Roman"/>
          <w:b/>
          <w:i/>
          <w:sz w:val="20"/>
        </w:rPr>
        <w:t>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я скажу вам одно из слов,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 он сказал мне вы возьмете кам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бросите в меня, </w:t>
      </w:r>
    </w:p>
    <w:p>
      <w:pPr>
        <w:pStyle w:val="FR1"/>
        <w:ind w:left="0" w:firstLine="284"/>
        <w:rPr/>
      </w:pPr>
      <w:r>
        <w:rPr>
          <w:rFonts w:cs="Times New Roman" w:ascii="Times New Roman" w:hAnsi="Times New Roman"/>
          <w:b/>
          <w:i/>
          <w:sz w:val="20"/>
        </w:rPr>
        <w:t>и огонь выйдет из камней и сожжет вас</w:t>
      </w:r>
      <w:r>
        <w:rPr>
          <w:rFonts w:cs="Times New Roman" w:ascii="Times New Roman" w:hAnsi="Times New Roman"/>
          <w:b/>
          <w:i/>
          <w:smallCaps/>
          <w:sz w:val="20"/>
        </w:rPr>
        <w:t>.</w:t>
      </w:r>
      <w:r>
        <w:rPr>
          <w:rFonts w:cs="Times New Roman" w:ascii="Times New Roman" w:hAnsi="Times New Roman"/>
          <w:b/>
          <w:sz w:val="20"/>
        </w:rPr>
        <w:t xml:space="preserve"> </w:t>
      </w:r>
    </w:p>
    <w:p>
      <w:pPr>
        <w:pStyle w:val="FR1"/>
        <w:ind w:left="0" w:firstLine="284"/>
        <w:rPr/>
      </w:pPr>
      <w:r>
        <w:rPr>
          <w:rFonts w:cs="Times New Roman" w:ascii="Times New Roman" w:hAnsi="Times New Roman"/>
          <w:b/>
          <w:sz w:val="20"/>
        </w:rPr>
        <w:t>Входите, я покажу Вам дверь.</w:t>
      </w:r>
      <w:r>
        <w:rPr>
          <w:rFonts w:cs="Times New Roman" w:ascii="Times New Roman" w:hAnsi="Times New Roman"/>
          <w:sz w:val="20"/>
        </w:rPr>
        <w:t xml:space="preserve"> </w:t>
      </w:r>
    </w:p>
    <w:p>
      <w:pPr>
        <w:pStyle w:val="Normal"/>
        <w:widowControl/>
        <w:ind w:firstLine="284"/>
        <w:rPr/>
      </w:pPr>
      <w:r>
        <w:rPr>
          <w:rFonts w:cs="Times New Roman" w:ascii="Times New Roman" w:hAnsi="Times New Roman"/>
          <w:sz w:val="20"/>
        </w:rPr>
        <w:t>Когда есть человек, подобный Иисусу или Будде, вы пытаетесь бежать от него любым возможным способом -так как он для вас подобен смерти. Конечно, вы приведете разумные доводы вашему бегству, вы найдете разумные причины, почему вы бежите. Вы будете доказывать в уме: «Этот человек еще не Христос, этот человек — не Просветленный». Вы найдете что-нибудь плохое в этом человеке, так что сможете почувствовать облегчение. Вы будете избегать этого человека. Опасно столкнуться с ним, так как он может видеть вас насквозь, вы становитесь для него прозрачным. Вы не можете от него спрятаться, вы не сможете спрятать свою фальшь — перед ним вы, как открытая книга. А всю свою жизнь вы прятались.</w:t>
      </w:r>
    </w:p>
    <w:p>
      <w:pPr>
        <w:pStyle w:val="Normal"/>
        <w:widowControl/>
        <w:ind w:firstLine="284"/>
        <w:rPr/>
      </w:pPr>
      <w:r>
        <w:rPr>
          <w:rFonts w:cs="Times New Roman" w:ascii="Times New Roman" w:hAnsi="Times New Roman"/>
          <w:sz w:val="20"/>
        </w:rPr>
        <w:t>Всю свою жизнь вы пытались жить фальшивой, ненастоящей жизнью, вы жили во лжи! А он видит вас насквозь. Перед ним вы становитесь дрожащим листом, он приведет вас к правде, перед ним вы не сможете носить ваш фальшивый образ — он будет катастрофой. Так что лишь очень храбрые могут приблизиться близко к Иисусу. Нужна величайшая храбрость, чтобы подойти к людям, подобным Иисусу. Это означает, что вы готовы прыгнуть в бездну, вы готовы себя потерять.</w:t>
      </w:r>
    </w:p>
    <w:p>
      <w:pPr>
        <w:pStyle w:val="Normal"/>
        <w:widowControl/>
        <w:ind w:firstLine="284"/>
        <w:rPr/>
      </w:pPr>
      <w:r>
        <w:rPr>
          <w:rFonts w:cs="Times New Roman" w:ascii="Times New Roman" w:hAnsi="Times New Roman"/>
          <w:sz w:val="20"/>
        </w:rPr>
        <w:t>В опасности неизвестного, в неведомом, в океане, где другой берег невидим, нужна большая храбрость, чтобы идти за Иисусом. И в этом проблема; очень немногие могут последовать за Иисусом. Те, кто бегут — утратят его, они утратят смысл своей жизни. Потому что глубоко внутри, когда вы пытаетесь бежать от Иисуса, вы пытаетесь бежать от вашей собственной правды. Он — не что иное, как ваше будущее; вы — семя, он — дерево, он пришел к цветению, он ваше будущее, он — ваша возможность. Убегая от него, вы убегаете от вашей собственной высшей возможности.</w:t>
      </w:r>
    </w:p>
    <w:p>
      <w:pPr>
        <w:pStyle w:val="Normal"/>
        <w:widowControl/>
        <w:ind w:firstLine="284"/>
        <w:rPr>
          <w:rFonts w:ascii="Times New Roman" w:hAnsi="Times New Roman" w:cs="Times New Roman"/>
          <w:sz w:val="20"/>
        </w:rPr>
      </w:pPr>
      <w:r>
        <w:rPr>
          <w:rFonts w:cs="Times New Roman" w:ascii="Times New Roman" w:hAnsi="Times New Roman"/>
          <w:sz w:val="20"/>
        </w:rPr>
        <w:t>Но и те, кто подошел близко, не наверняка столкнутся с Иисусом. Те, кто бежит, они убежали — и конец! Но те, кто подошел близко, живет близко, даже живет рядом — они могут избегать Иисуса, так как они могут быть рядом с ним по неверным поводам. Так что из тысяч его изберут немногие. И эти немногие, кто изберет его, не все они будут с ним по истинным причинам. А те, кто с ним по неверным причинам, тоже утратят его.</w:t>
      </w:r>
    </w:p>
    <w:p>
      <w:pPr>
        <w:pStyle w:val="Normal"/>
        <w:widowControl/>
        <w:ind w:firstLine="284"/>
        <w:rPr/>
      </w:pPr>
      <w:r>
        <w:rPr>
          <w:rFonts w:cs="Times New Roman" w:ascii="Times New Roman" w:hAnsi="Times New Roman"/>
          <w:sz w:val="20"/>
        </w:rPr>
        <w:t>Вы можете быть с Просветленным по неверным причинам. Взгляните на причины, по которым вы ищете, почему вы идете к Мастеру? Какова ваша истинная причина? Ищете ли вы истину? Человек редко ищет истину! Вы можете искать счастье, а не истину. Счастье случается тогда, когда достигнута истина. Но если вы ищете счастье, вы не сможете достичь истины, так как счастье — побочный продукт, вы не можете достичь его непосредственно, оно приходит через истину — нет другого пути. Если вы достигли истины, счастье случится, это — тень, оно приходит вместе с истиной... Но если вы ищете счастья, тогда оно невозможно, и истина теряется. Из ста искателей девяносто девять ищут счастья; они страдали, жизнь была несчастьем, большой болью. Они искали антипод, они искали противоположного. Быть с Иисусом или Буддой в поисках счастья — значит упустить его вновь, потому что ваши глаза закрыты.</w:t>
      </w:r>
    </w:p>
    <w:p>
      <w:pPr>
        <w:pStyle w:val="Normal"/>
        <w:widowControl/>
        <w:ind w:firstLine="284"/>
        <w:rPr>
          <w:rFonts w:ascii="Times New Roman" w:hAnsi="Times New Roman" w:cs="Times New Roman"/>
          <w:sz w:val="20"/>
        </w:rPr>
      </w:pPr>
      <w:r>
        <w:rPr>
          <w:rFonts w:cs="Times New Roman" w:ascii="Times New Roman" w:hAnsi="Times New Roman"/>
          <w:sz w:val="20"/>
        </w:rPr>
        <w:t>Счастье никогда не может быть целью; оно достигается, оно приходит автоматически, вам не нужно о нем заботиться. Это всегда побочный продукт: вы заботились о дереве, а цветы появились! Вам не нужно идти сразу к цветам, если вы так сделаете, вы утратите. Если вы заботитесь о цветах, вы потеряете; но если вы ухаживали за деревом, цветы появятся в свое время! Вам не нужно беспокоиться, вам не нужно даже думать о них.</w:t>
      </w:r>
    </w:p>
    <w:p>
      <w:pPr>
        <w:pStyle w:val="Normal"/>
        <w:widowControl/>
        <w:ind w:firstLine="284"/>
        <w:rPr/>
      </w:pPr>
      <w:r>
        <w:rPr>
          <w:rFonts w:cs="Times New Roman" w:ascii="Times New Roman" w:hAnsi="Times New Roman"/>
          <w:sz w:val="20"/>
        </w:rPr>
        <w:t xml:space="preserve">В вашем обычном существовании это также известно, но вы никогда не идете вглубь. Вы бывали счастливы в течение нескольких моментов — трудно найти человека, который не был бы счастлив хотя бы на несколько мгновений, так как если вы не были счастливы несколько мгновений, тогда вы не могли его искать. Без того, чтобы его попробовать, как вы можете его искать, как вы можете сделать его целью? Вы пробовали его. Оно было мгновенным проблеском — а потом снова темнота, проблеск, а потом снова мука. Утро приходит лишь на мгновение, а потом опять полночь. Вы </w:t>
      </w:r>
      <w:r>
        <w:rPr>
          <w:rFonts w:cs="Times New Roman" w:ascii="Times New Roman" w:hAnsi="Times New Roman"/>
          <w:i/>
          <w:sz w:val="20"/>
        </w:rPr>
        <w:t>попробовали</w:t>
      </w:r>
      <w:r>
        <w:rPr>
          <w:rFonts w:cs="Times New Roman" w:ascii="Times New Roman" w:hAnsi="Times New Roman"/>
          <w:sz w:val="20"/>
        </w:rPr>
        <w:t xml:space="preserve"> его, но не вошли в него. Как это происходит? Попытайтесь войти в него. Когда вы чувствуете себя счастливыми, вы этого не ищете. Это -первая, основная вещь относительно счастья: оно случается, когда вы ищете чего-то другого. Например, вы слышали историю об Архимеде: он искал научную истину. Он работал, экспериментировал, думал, размышлял о ней в течение многих дней и ночей. Он забыл о себе. Потом внезапно, когда он однажды лежал в ванне, это произошло, забило ключом, понял eel Он был обнажен, но он об этом забыл. Когда вы счастливы вы забываете себя; если вы не можете забыть себя, вы — не счастлив Счастье означает, что вас здесь больше нет, оно случается, только когда вас нет.</w:t>
      </w:r>
    </w:p>
    <w:p>
      <w:pPr>
        <w:pStyle w:val="Normal"/>
        <w:widowControl/>
        <w:ind w:firstLine="284"/>
        <w:rPr/>
      </w:pPr>
      <w:r>
        <w:rPr>
          <w:rFonts w:cs="Times New Roman" w:ascii="Times New Roman" w:hAnsi="Times New Roman"/>
          <w:sz w:val="20"/>
        </w:rPr>
        <w:t>Проблема Архимеда была решена, все напряжение исчезло. Он выбежал на улицу, крича: «Эврика! Эврика!» Люди думали, что он coшел с ума. Они всегда подозревали это, и теперь их подозрения подтвердив «Слишком много думать — вредно». Они всегда так считали, а этот</w:t>
      </w:r>
      <w:r>
        <w:rPr>
          <w:rFonts w:cs="Times New Roman" w:ascii="Times New Roman" w:hAnsi="Times New Roman"/>
          <w:sz w:val="20"/>
          <w:vertAlign w:val="superscript"/>
        </w:rPr>
        <w:t xml:space="preserve"> </w:t>
      </w:r>
      <w:r>
        <w:rPr>
          <w:rFonts w:cs="Times New Roman" w:ascii="Times New Roman" w:hAnsi="Times New Roman"/>
          <w:sz w:val="20"/>
        </w:rPr>
        <w:t>век думал очень много. Теперь он сошел с ума и кричит голый на улице «Эврика! Я нашел!» Что случилось? Каким экстатичным он был в тот момент!</w:t>
      </w:r>
    </w:p>
    <w:p>
      <w:pPr>
        <w:pStyle w:val="Normal"/>
        <w:widowControl/>
        <w:ind w:firstLine="284"/>
        <w:rPr/>
      </w:pPr>
      <w:r>
        <w:rPr>
          <w:rFonts w:cs="Times New Roman" w:ascii="Times New Roman" w:hAnsi="Times New Roman"/>
          <w:sz w:val="20"/>
        </w:rPr>
        <w:t>И это была не высшая Истина, это была лишь обычная проблема Теперь она обычная — однажды открытые научные истины станс обычными, общими. Но он ее открыл. В момент открытия все напряжение исчезло, и он был настолько счастлив, настолько экстатичен, что забыл себя. Когда вы счастливы, первая основная вещь — помнить, что вы искали чего-то другого, не счастья. Если вы искали непосредствен счастья, вы утратили его навсегда. Это — побочный продукт: вы ищете что-то другое, и потом это нечто другое найдено. Открытие делает вас настолько наполненным, все напряжение уходит, вы — в покое, в мире, вы отдыхаете и чувствуете, что наполнены счастьем. Счастье — это побочный продукт.</w:t>
      </w:r>
    </w:p>
    <w:p>
      <w:pPr>
        <w:pStyle w:val="Normal"/>
        <w:widowControl/>
        <w:ind w:firstLine="284"/>
        <w:rPr/>
      </w:pPr>
      <w:r>
        <w:rPr>
          <w:rFonts w:cs="Times New Roman" w:ascii="Times New Roman" w:hAnsi="Times New Roman"/>
          <w:sz w:val="20"/>
        </w:rPr>
        <w:t xml:space="preserve">И помните второе: если вы его ищете, как вы можете утратить себя? Искатель никогда не может себя потерять, это остается, вы остаетесь точкой отсчета. Когда счастье, вас там нет. Вспомните моменты счастья — вас там не было. Оно могло произойти в глубокой любви, в открытии, или всего-навсего когда вы играете в карты — но вы становитесь совершенно исчезнувшим .., вдруг — подъем! </w:t>
      </w:r>
      <w:r>
        <w:rPr>
          <w:rFonts w:cs="Times New Roman" w:ascii="Times New Roman" w:hAnsi="Times New Roman"/>
          <w:i/>
          <w:sz w:val="20"/>
        </w:rPr>
        <w:t>Что-то</w:t>
      </w:r>
      <w:r>
        <w:rPr>
          <w:rFonts w:cs="Times New Roman" w:ascii="Times New Roman" w:hAnsi="Times New Roman"/>
          <w:sz w:val="20"/>
        </w:rPr>
        <w:t xml:space="preserve"> может включить его, но непосредственный поиск опасен, так как вы его утратите.</w:t>
      </w:r>
    </w:p>
    <w:p>
      <w:pPr>
        <w:pStyle w:val="Normal"/>
        <w:widowControl/>
        <w:ind w:firstLine="284"/>
        <w:rPr/>
      </w:pPr>
      <w:r>
        <w:rPr>
          <w:rFonts w:cs="Times New Roman" w:ascii="Times New Roman" w:hAnsi="Times New Roman"/>
          <w:sz w:val="20"/>
        </w:rPr>
        <w:t>Если вы приходите к Мастеру в поисках счастья, вы рядом с ним по неверному поводу. Тогда вы остаетесь прячущимся в ваших неверных причинах. Вы остаетесь близким физически, духовно — вы на большом расстоянии. Ваши глаза слепы, вы не способны узнать этого человека, Иисуса или Будду. Это невозможно, так как ваши глаза закрыты невер</w:t>
        <w:softHyphen/>
        <w:t>ными целями. Вы можете даже и не искать счастья, есть и более низкие цели.</w:t>
      </w:r>
    </w:p>
    <w:p>
      <w:pPr>
        <w:pStyle w:val="Normal"/>
        <w:widowControl/>
        <w:ind w:firstLine="284"/>
        <w:rPr/>
      </w:pPr>
      <w:r>
        <w:rPr>
          <w:rFonts w:cs="Times New Roman" w:ascii="Times New Roman" w:hAnsi="Times New Roman"/>
          <w:sz w:val="20"/>
        </w:rPr>
        <w:t xml:space="preserve">Вы можете быть рядом с Мастером, чтобы приобрести силу, чтобы приобрести некие </w:t>
      </w:r>
      <w:r>
        <w:rPr>
          <w:rFonts w:cs="Times New Roman" w:ascii="Times New Roman" w:hAnsi="Times New Roman"/>
          <w:i/>
          <w:sz w:val="20"/>
        </w:rPr>
        <w:t xml:space="preserve">сиддхи — </w:t>
      </w:r>
      <w:r>
        <w:rPr>
          <w:rFonts w:cs="Times New Roman" w:ascii="Times New Roman" w:hAnsi="Times New Roman"/>
          <w:sz w:val="20"/>
        </w:rPr>
        <w:t>вы можете быть рядом с ним, чтобы приобрести более эгоистичное состояние. Тогда вы утратите его полностью. Есть даже еще более низкие цели. И чем ниже цель, тем больше возможность утратить, так как тогда вы более слепы. Вы можете быть рядом с ним лишь по самым обычным причинам, как например, поиски здоровья. Вы больны, и Иисус вас излечит; или вы бедны, и Иисус даст вам денег – его благословение станет для вас деньгами; или у вас нет ребенка, а он может дать вам ребенка.</w:t>
      </w:r>
    </w:p>
    <w:p>
      <w:pPr>
        <w:pStyle w:val="Normal"/>
        <w:widowControl/>
        <w:ind w:firstLine="284"/>
        <w:rPr/>
      </w:pPr>
      <w:r>
        <w:rPr>
          <w:rFonts w:cs="Times New Roman" w:ascii="Times New Roman" w:hAnsi="Times New Roman"/>
          <w:sz w:val="20"/>
        </w:rPr>
        <w:t>Чем ниже цель- тем больше вы утрачиваете, так как чем ниже цель, тем в более глубокой долине вы, — а Иисус существует на вершине холма, расстояние становится все больше и больше. Многие бежали, но те, кто подошел ближе — не все они на самом деле ближе, а только те, ко пришел по правильным причинам. И эта правильная причина — Истина. Но почему вы никогда ее не ищете?</w:t>
      </w:r>
    </w:p>
    <w:p>
      <w:pPr>
        <w:pStyle w:val="Normal"/>
        <w:widowControl/>
        <w:ind w:firstLine="284"/>
        <w:rPr/>
      </w:pPr>
      <w:r>
        <w:rPr>
          <w:rFonts w:cs="Times New Roman" w:ascii="Times New Roman" w:hAnsi="Times New Roman"/>
          <w:sz w:val="20"/>
        </w:rPr>
        <w:t>Истина кажется такой голой, такой сухой, что похоже, нет нужды ее искать. Счастье кажется ценным, и если я настаиваю: ищите истину, а счастье будет побочным продуктом, вы даже можете согласиться искать истину, так как побочный продукт, счастье, будет получен. Но вы по-прежнему ищете счастья, а искомой должна бить истина; вы можете начать искать истину — но вы ищете не истину. Ваш ум продолжает фок</w:t>
        <w:softHyphen/>
        <w:t>усироваться на счастье. Такая фокусировка неверна.</w:t>
      </w:r>
    </w:p>
    <w:p>
      <w:pPr>
        <w:pStyle w:val="Normal"/>
        <w:widowControl/>
        <w:ind w:firstLine="284"/>
        <w:rPr>
          <w:rFonts w:ascii="Times New Roman" w:hAnsi="Times New Roman" w:cs="Times New Roman"/>
          <w:sz w:val="20"/>
        </w:rPr>
      </w:pPr>
      <w:r>
        <w:rPr>
          <w:rFonts w:cs="Times New Roman" w:ascii="Times New Roman" w:hAnsi="Times New Roman"/>
          <w:sz w:val="20"/>
        </w:rPr>
        <w:t>Только когда вы искатель истины, вы подойдете близко к Иисусу, Будде, Заратустре; иначе вы никогда не подойдете близко! По любой иной причине вы рядом только физически; духовно вы очень, очень далеко — вас разделяет огромное пространство.</w:t>
      </w:r>
    </w:p>
    <w:p>
      <w:pPr>
        <w:pStyle w:val="Normal"/>
        <w:widowControl/>
        <w:ind w:firstLine="284"/>
        <w:rPr>
          <w:rFonts w:ascii="Times New Roman" w:hAnsi="Times New Roman" w:cs="Times New Roman"/>
          <w:sz w:val="20"/>
        </w:rPr>
      </w:pPr>
      <w:r>
        <w:rPr>
          <w:rFonts w:cs="Times New Roman" w:ascii="Times New Roman" w:hAnsi="Times New Roman"/>
          <w:sz w:val="20"/>
        </w:rPr>
        <w:t>Теперь рассмотрим это изречение Иисуса:</w:t>
      </w:r>
    </w:p>
    <w:p>
      <w:pPr>
        <w:pStyle w:val="FR5"/>
        <w:spacing w:lineRule="auto" w:line="278"/>
        <w:ind w:left="0" w:right="0" w:firstLine="284"/>
        <w:rPr>
          <w:rFonts w:ascii="Times New Roman" w:hAnsi="Times New Roman" w:cs="Times New Roman"/>
          <w:i w:val="false"/>
          <w:i w:val="false"/>
          <w:sz w:val="20"/>
        </w:rPr>
      </w:pPr>
      <w:r>
        <w:rPr>
          <w:rFonts w:cs="Times New Roman" w:ascii="Times New Roman" w:hAnsi="Times New Roman"/>
          <w:b w:val="false"/>
          <w:i w:val="false"/>
          <w:sz w:val="20"/>
        </w:rPr>
        <w:t xml:space="preserve">Иисус сказал своим ученикам! </w:t>
      </w:r>
      <w:r>
        <w:rPr>
          <w:rFonts w:cs="Times New Roman" w:ascii="Times New Roman" w:hAnsi="Times New Roman"/>
          <w:sz w:val="20"/>
        </w:rPr>
        <w:t>«Уподобьте меня, скажите мне, на кого я похож».</w:t>
      </w:r>
    </w:p>
    <w:p>
      <w:pPr>
        <w:pStyle w:val="Normal"/>
        <w:widowControl/>
        <w:spacing w:before="160" w:after="0"/>
        <w:ind w:firstLine="284"/>
        <w:rPr/>
      </w:pPr>
      <w:r>
        <w:rPr>
          <w:rFonts w:cs="Times New Roman" w:ascii="Times New Roman" w:hAnsi="Times New Roman"/>
          <w:sz w:val="20"/>
        </w:rPr>
        <w:t>Почему Иисус задал этот вопрос? Он что, не осознает, кто он есть? Ему нужно узнать с помощью учеников, кто он есть? Почему он хочет узнать это с помощью учеников? Потому что то, что они скажут, покажет, почему они рядом с Иисусом. Вы создаете образ вашего Мастера в соответствии со своими желаниями. Если вы рядом с Иисусом, так как вы больны, Иисус будет целителем. Вы смотрите через свое желание, вы проецируете свое желание. Если вы ищете силу, тогда Иисус — всемогущий, самый сильный, так как только если он самый сильный, он может вам это дать. Если вы ищете бессмертия, если вы ищете состояния бессмертия, если вы боитесь смерти, тогда образ Иисуса будет отражать ваш поиск.</w:t>
      </w:r>
    </w:p>
    <w:p>
      <w:pPr>
        <w:pStyle w:val="Normal"/>
        <w:widowControl/>
        <w:ind w:firstLine="284"/>
        <w:rPr/>
      </w:pPr>
      <w:r>
        <w:rPr>
          <w:rFonts w:cs="Times New Roman" w:ascii="Times New Roman" w:hAnsi="Times New Roman"/>
          <w:sz w:val="20"/>
        </w:rPr>
        <w:t>Почему Иисус спросил своих учеников: «Скажите мне, кто я есть?» Он спросил только, чтобы узнать, что они проецируют. Если вы проецируете что-нибудь, вы утратите, ибо для того, чтобы знать Иисуса или Будду, нужны непроецирующие глаза. Вы не должны проецировать, вы должны просто видеть факт.</w:t>
      </w:r>
    </w:p>
    <w:p>
      <w:pPr>
        <w:pStyle w:val="Normal"/>
        <w:widowControl/>
        <w:ind w:firstLine="284"/>
        <w:rPr>
          <w:rFonts w:ascii="Times New Roman" w:hAnsi="Times New Roman" w:cs="Times New Roman"/>
          <w:sz w:val="20"/>
        </w:rPr>
      </w:pPr>
      <w:r>
        <w:rPr>
          <w:rFonts w:cs="Times New Roman" w:ascii="Times New Roman" w:hAnsi="Times New Roman"/>
          <w:sz w:val="20"/>
        </w:rPr>
        <w:t>Иисус — это факт, самый живой факт, какой возможен в мире. Смотрите на него непосредственно, прямо. Не вносите между вами свои желания, не делайте из Иисуса экран. Иначе вы увидите, но увидите отражение своих желаний.</w:t>
      </w:r>
    </w:p>
    <w:p>
      <w:pPr>
        <w:pStyle w:val="FR5"/>
        <w:spacing w:lineRule="auto" w:line="218"/>
        <w:ind w:left="0" w:right="0" w:firstLine="284"/>
        <w:rPr/>
      </w:pPr>
      <w:r>
        <w:rPr>
          <w:rFonts w:cs="Times New Roman" w:ascii="Times New Roman" w:hAnsi="Times New Roman"/>
          <w:b w:val="false"/>
          <w:i w:val="false"/>
          <w:sz w:val="20"/>
        </w:rPr>
        <w:t>Иисус сказал своим ученикам:</w:t>
      </w:r>
      <w:r>
        <w:rPr>
          <w:rFonts w:cs="Times New Roman" w:ascii="Times New Roman" w:hAnsi="Times New Roman"/>
          <w:b w:val="false"/>
          <w:sz w:val="20"/>
        </w:rPr>
        <w:t xml:space="preserve"> </w:t>
      </w:r>
      <w:r>
        <w:rPr>
          <w:rFonts w:cs="Times New Roman" w:ascii="Times New Roman" w:hAnsi="Times New Roman"/>
          <w:sz w:val="20"/>
        </w:rPr>
        <w:t>«Уподобьте меня, скажите мне, на кого я похож».</w:t>
      </w:r>
    </w:p>
    <w:p>
      <w:pPr>
        <w:pStyle w:val="FR5"/>
        <w:spacing w:lineRule="auto" w:line="218"/>
        <w:ind w:left="0" w:right="0" w:firstLine="284"/>
        <w:rPr/>
      </w:pPr>
      <w:r>
        <w:rPr>
          <w:rFonts w:cs="Times New Roman" w:ascii="Times New Roman" w:hAnsi="Times New Roman"/>
          <w:b w:val="false"/>
          <w:i w:val="false"/>
          <w:sz w:val="20"/>
        </w:rPr>
        <w:t>Симон Петр сказал ему:</w:t>
      </w:r>
      <w:r>
        <w:rPr>
          <w:rFonts w:cs="Times New Roman" w:ascii="Times New Roman" w:hAnsi="Times New Roman"/>
          <w:b w:val="false"/>
          <w:sz w:val="20"/>
        </w:rPr>
        <w:t xml:space="preserve"> </w:t>
      </w:r>
      <w:r>
        <w:rPr>
          <w:rFonts w:cs="Times New Roman" w:ascii="Times New Roman" w:hAnsi="Times New Roman"/>
          <w:sz w:val="20"/>
        </w:rPr>
        <w:t>«Ты похож на праведною ангела».</w:t>
      </w:r>
    </w:p>
    <w:p>
      <w:pPr>
        <w:pStyle w:val="Normal"/>
        <w:widowControl/>
        <w:spacing w:before="160" w:after="0"/>
        <w:ind w:firstLine="284"/>
        <w:rPr/>
      </w:pPr>
      <w:r>
        <w:rPr>
          <w:rFonts w:cs="Times New Roman" w:ascii="Times New Roman" w:hAnsi="Times New Roman"/>
          <w:sz w:val="20"/>
        </w:rPr>
        <w:t xml:space="preserve">Этот человек должен быть моралистом пуританином. Этот человек должен быть виновным в своей безнравственности, так как то, что вы говорите о других, никогда не показывает ничего о других, оно просто показывает что-то в вас. О чем бы вы ни судили, это не суждение о других, это суждение о вас. Иисус говорит снова и снова: «Не судите!» — так как все ваши суждения ведут к неверному — вы будете в них. Вор для вас rpeшник. Почему? Потому что вы так сильно привязаны к вашей частной собственности. Это ничего не говорит о воре, это просто показывает ваше собственное начало собственника.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Я слышал, что один англичанин умер и попал в ад. Дьявол спросив его: «Какой вы ад предпочитаете? У нас здесь есть все виды ада: английский, немецкий, китайский, русский, индийский...» </w:t>
      </w:r>
    </w:p>
    <w:p>
      <w:pPr>
        <w:pStyle w:val="Normal"/>
        <w:widowControl/>
        <w:ind w:firstLine="284"/>
        <w:rPr>
          <w:rFonts w:ascii="Times New Roman" w:hAnsi="Times New Roman" w:cs="Times New Roman"/>
          <w:sz w:val="20"/>
        </w:rPr>
      </w:pPr>
      <w:r>
        <w:rPr>
          <w:rFonts w:cs="Times New Roman" w:ascii="Times New Roman" w:hAnsi="Times New Roman"/>
          <w:sz w:val="20"/>
        </w:rPr>
        <w:t>Англичанин сказал: «Конечно, индийский!»</w:t>
      </w:r>
    </w:p>
    <w:p>
      <w:pPr>
        <w:pStyle w:val="Normal"/>
        <w:widowControl/>
        <w:ind w:firstLine="284"/>
        <w:rPr>
          <w:rFonts w:ascii="Times New Roman" w:hAnsi="Times New Roman" w:cs="Times New Roman"/>
          <w:sz w:val="20"/>
        </w:rPr>
      </w:pPr>
      <w:r>
        <w:rPr>
          <w:rFonts w:cs="Times New Roman" w:ascii="Times New Roman" w:hAnsi="Times New Roman"/>
          <w:sz w:val="20"/>
        </w:rPr>
        <w:t>Дьявол был ошеломлен. Он сказал: «Вы похожи на англичанина, почему же вы выбрали индийский?»</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Я -то англичанин, но я был в Индии и хорошо знаю, что в индийском аду отопление не работает!»</w:t>
      </w:r>
    </w:p>
    <w:p>
      <w:pPr>
        <w:pStyle w:val="Normal"/>
        <w:widowControl/>
        <w:ind w:firstLine="284"/>
        <w:rPr/>
      </w:pPr>
      <w:r>
        <w:rPr>
          <w:rFonts w:cs="Times New Roman" w:ascii="Times New Roman" w:hAnsi="Times New Roman"/>
          <w:sz w:val="20"/>
        </w:rPr>
        <w:t>Ваш ум накапливает опыт. Что бы вы ни сказали о рае и аде, или другом человеке, это говорит ваш опыт, это вы отражаетесь в каждом слове вашего заявле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имон Петр сказал: </w:t>
      </w:r>
      <w:r>
        <w:rPr>
          <w:rFonts w:cs="Times New Roman" w:ascii="Times New Roman" w:hAnsi="Times New Roman"/>
          <w:b/>
          <w:i/>
          <w:sz w:val="20"/>
        </w:rPr>
        <w:t>«Ты похож на праведною ангела».</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две вещи, первая: «праведный» — он должен был всегда боя</w:t>
        <w:softHyphen/>
        <w:t>ться неправильного, он должен был бояться греха, он должен был бояться быть безнравственным. Противоположное он проецировал на Иисуса — вот почему он был с ним. Помните одну вещь: противоположности привлекают друг друга. Если вы мужчина, вас привлекает женщина — и это несчастье! Потому что она — противоположна, вот почему она и привлекательна. Но жить с женщиной будет трудно, так как она противоположна. Вот как приходит несчастье в браке; оно начинается с привлечения противоположного, но когда вы должны жить с противоположным, приходит беда, так как женщина противоположна во всем.</w:t>
      </w:r>
    </w:p>
    <w:p>
      <w:pPr>
        <w:pStyle w:val="Normal"/>
        <w:widowControl/>
        <w:ind w:firstLine="284"/>
        <w:rPr/>
      </w:pPr>
      <w:r>
        <w:rPr>
          <w:rFonts w:cs="Times New Roman" w:ascii="Times New Roman" w:hAnsi="Times New Roman"/>
          <w:sz w:val="20"/>
        </w:rPr>
        <w:t>Ее логика совершенно отлична от вашей. Мужчина никогда не поймет женщину. Мужчина думает, как мужчина, а женщина — как женщина. У них совершенно разные измерения. Женщина более интуитивна, она нелогична. Она перепрыгивает сразу к выводам, и почти всегда она права! Это создает проблемы: она не может убедить вас; она не может убедить вас, что бы она ни говорила. Ее невозможно понять, так как мужчина думает, что она следует его логике, но у женщин нет такой логики. Но она — проницательна, она смотрит непосредственно.</w:t>
      </w:r>
    </w:p>
    <w:p>
      <w:pPr>
        <w:pStyle w:val="Normal"/>
        <w:widowControl/>
        <w:ind w:firstLine="284"/>
        <w:rPr/>
      </w:pPr>
      <w:r>
        <w:rPr>
          <w:rFonts w:cs="Times New Roman" w:ascii="Times New Roman" w:hAnsi="Times New Roman"/>
          <w:sz w:val="20"/>
        </w:rPr>
        <w:t>Однажды Мулла Насреддин был пойман на самых законных основаниях. Он посмотрел на суд: двенадцать присяжных — все женщины. И он сказал судье: «Я сознаюсь! Я не могу обмануть одну женщину дома .., а двенадцать в суде невозможно! Я совершил этот грех, просто назначьте мне наказание».</w:t>
      </w:r>
    </w:p>
    <w:p>
      <w:pPr>
        <w:pStyle w:val="Normal"/>
        <w:widowControl/>
        <w:ind w:firstLine="284"/>
        <w:rPr/>
      </w:pPr>
      <w:r>
        <w:rPr>
          <w:rFonts w:cs="Times New Roman" w:ascii="Times New Roman" w:hAnsi="Times New Roman"/>
          <w:sz w:val="20"/>
        </w:rPr>
        <w:t>Каждый муж знает, как трудно обмануть женщину. Чтобы вы ни планировали, все идет из рук вон плохо, когда вы попадаете домой, она вас легко поймает, она ударит прямо в рану. Она не сознает, как она действует; ее действие отличается от мужского.</w:t>
      </w:r>
    </w:p>
    <w:p>
      <w:pPr>
        <w:pStyle w:val="Normal"/>
        <w:widowControl/>
        <w:ind w:firstLine="284"/>
        <w:rPr/>
      </w:pPr>
      <w:r>
        <w:rPr>
          <w:rFonts w:cs="Times New Roman" w:ascii="Times New Roman" w:hAnsi="Times New Roman"/>
          <w:sz w:val="20"/>
        </w:rPr>
        <w:t>Женщина никогда не может понять мужчину. Это тоже причина, почему они привлекают друг друга, так как только таинственное привлекает. Но житье кем-то, кого вы не можете поишь, значит создавать несчастье, и это приводит к борьбе, так что там, где любовь, происходит постоянная борьба, борьба в каждый момент.</w:t>
      </w:r>
    </w:p>
    <w:p>
      <w:pPr>
        <w:pStyle w:val="Normal"/>
        <w:widowControl/>
        <w:ind w:firstLine="284"/>
        <w:rPr/>
      </w:pPr>
      <w:r>
        <w:rPr>
          <w:rFonts w:cs="Times New Roman" w:ascii="Times New Roman" w:hAnsi="Times New Roman"/>
          <w:sz w:val="20"/>
        </w:rPr>
        <w:t>Противоположное привлекает: если вы жадны, вас привлекает человек, который отрекся; вы пойдете к святому, который отрекся от всего, если вы алчный человек. Это очень трудно, так как создает многие несчастья.</w:t>
      </w:r>
    </w:p>
    <w:p>
      <w:pPr>
        <w:pStyle w:val="Normal"/>
        <w:widowControl/>
        <w:ind w:firstLine="284"/>
        <w:rPr/>
      </w:pPr>
      <w:r>
        <w:rPr>
          <w:rFonts w:cs="Times New Roman" w:ascii="Times New Roman" w:hAnsi="Times New Roman"/>
          <w:sz w:val="20"/>
        </w:rPr>
        <w:t xml:space="preserve">Посмотрите на джайнов в Индии: они самые богатые люди, а богатство не бывает без алчности, вы должны быть алчным — но они чтят святых, которые отреклись от всего. Они не позволяют своим святым даже носить одежды. Нет! Это тоже не разрешается. Настоящий дигамбар, джайнский святой, остается голым, без всякого имущества, даже без одежды. Он владеет только своим телом, вот и все. Он должен носить свою пищу в руках, ему не позволено принимать пищу два раза, одного достаточно. Он спит на земле, и вот почему его называют </w:t>
      </w:r>
      <w:r>
        <w:rPr>
          <w:rFonts w:cs="Times New Roman" w:ascii="Times New Roman" w:hAnsi="Times New Roman"/>
          <w:i/>
          <w:sz w:val="20"/>
        </w:rPr>
        <w:t xml:space="preserve">дигамбаром- </w:t>
      </w:r>
      <w:r>
        <w:rPr>
          <w:rFonts w:cs="Times New Roman" w:ascii="Times New Roman" w:hAnsi="Times New Roman"/>
          <w:sz w:val="20"/>
        </w:rPr>
        <w:t>небо — его единственная крыша, единственный дом. Но откуда это явление, почему так происходит?</w:t>
      </w:r>
    </w:p>
    <w:p>
      <w:pPr>
        <w:pStyle w:val="2"/>
        <w:widowControl/>
        <w:ind w:right="0" w:firstLine="284"/>
        <w:rPr/>
      </w:pPr>
      <w:r>
        <w:rPr>
          <w:rFonts w:cs="Times New Roman" w:ascii="Times New Roman" w:hAnsi="Times New Roman"/>
          <w:sz w:val="20"/>
        </w:rPr>
        <w:t>Магомет говорил о мире: «Слово «ислам» означает мир». Но посмотрите на мусульман — они стали самыми жестокими людьми в мире. Почему их привлек Магомет и его религия: мира? Противоположное привлекает. Противоположное всегда привлекательно, так как это и есть основная модель секса. И эта основная модель секса следует за вами всюду, чем бы вы ни занимались.</w:t>
      </w:r>
    </w:p>
    <w:p>
      <w:pPr>
        <w:pStyle w:val="Normal"/>
        <w:widowControl/>
        <w:ind w:firstLine="284"/>
        <w:rPr/>
      </w:pPr>
      <w:r>
        <w:rPr>
          <w:rFonts w:cs="Times New Roman" w:ascii="Times New Roman" w:hAnsi="Times New Roman"/>
          <w:sz w:val="20"/>
        </w:rPr>
        <w:t xml:space="preserve">Симон Петр сказал ему: </w:t>
      </w:r>
      <w:r>
        <w:rPr>
          <w:rFonts w:cs="Times New Roman" w:ascii="Times New Roman" w:hAnsi="Times New Roman"/>
          <w:b/>
          <w:i/>
          <w:sz w:val="20"/>
        </w:rPr>
        <w:t>«Ты похож на праведною ангела».</w:t>
      </w:r>
      <w:r>
        <w:rPr>
          <w:rFonts w:cs="Times New Roman" w:ascii="Times New Roman" w:hAnsi="Times New Roman"/>
          <w:sz w:val="20"/>
        </w:rPr>
        <w:t xml:space="preserve"> Этот человек должен был быть виновным в своей безнравственности — истинной или ложной, но он был виновен. Иисус привлекал его тем, что выглядел как ангел: чистый, невинный, он никогда не совершал греха. Вот почему христиане настаивают на том, что он был рожден от девственной матери — а это абсурд! Почему они настаивают на том, что он рожден от девственницы? Потому что секс выглядит аморальным. А если вы рождены в аморальности, как вы можете стать совершенно моральным? Невозможно! Если отравлен сам источник, как тогда вы можете быть моральным? Вы можете пытаться, но вы никогда не будете совершенным. Аморальность должна быть отсечена в самом начале. Вот они и настаивают, что Иисус был рожден девой. Никто не рожден девственницей — это абсолютно неверно, это не может произойти! Но они настаивают, они от этого зависят. Если в конце концов докажут, что у Иисуса </w:t>
      </w:r>
      <w:r>
        <w:rPr>
          <w:rFonts w:cs="Times New Roman" w:ascii="Times New Roman" w:hAnsi="Times New Roman"/>
          <w:i/>
          <w:sz w:val="20"/>
        </w:rPr>
        <w:t>был</w:t>
      </w:r>
      <w:r>
        <w:rPr>
          <w:rFonts w:cs="Times New Roman" w:ascii="Times New Roman" w:hAnsi="Times New Roman"/>
          <w:sz w:val="20"/>
        </w:rPr>
        <w:t xml:space="preserve"> отец, христиане отвергнут его, они немедленно сбегут: «Этот человек такой же, как мы! Мы аморальны, мы рождены в грехе, а если он также рожден в грехе, то какая между нами разница?» </w:t>
      </w:r>
    </w:p>
    <w:p>
      <w:pPr>
        <w:pStyle w:val="FR5"/>
        <w:spacing w:lineRule="auto" w:line="240"/>
        <w:ind w:left="0" w:right="0" w:firstLine="284"/>
        <w:rPr>
          <w:rFonts w:ascii="Times New Roman" w:hAnsi="Times New Roman" w:cs="Times New Roman"/>
          <w:i w:val="false"/>
          <w:i w:val="false"/>
          <w:sz w:val="20"/>
        </w:rPr>
      </w:pPr>
      <w:r>
        <w:rPr>
          <w:rFonts w:cs="Times New Roman" w:ascii="Times New Roman" w:hAnsi="Times New Roman"/>
          <w:b w:val="false"/>
          <w:i w:val="false"/>
          <w:sz w:val="20"/>
        </w:rPr>
        <w:t>«Ты похож на праведного ангела.»</w:t>
      </w:r>
    </w:p>
    <w:p>
      <w:pPr>
        <w:pStyle w:val="Normal"/>
        <w:widowControl/>
        <w:ind w:firstLine="284"/>
        <w:rPr/>
      </w:pPr>
      <w:r>
        <w:rPr>
          <w:rFonts w:cs="Times New Roman" w:ascii="Times New Roman" w:hAnsi="Times New Roman"/>
          <w:sz w:val="20"/>
        </w:rPr>
        <w:t>Ангелы — это просто символы абсолютного совершенства, чистоты, невинности. Это показывает кое-что о Симоне Петре, а Симон Петр стал камнем, на котором стоит вся христианская церковь, он стал основой. Таким образом, христианская церковь постоянно занята тем, что морально и что аморально. Воя церковь стала моралью, а не религией. Это Симон Петр — основная причина: он создал вину, так как когда вы слишком заняты вопросом, что хорошо и что плохо, вы становитесь виновным. А жизнь этого не знает.</w:t>
      </w:r>
    </w:p>
    <w:p>
      <w:pPr>
        <w:pStyle w:val="3"/>
        <w:widowControl/>
        <w:ind w:right="0" w:firstLine="284"/>
        <w:rPr/>
      </w:pPr>
      <w:r>
        <w:rPr>
          <w:rFonts w:cs="Times New Roman" w:ascii="Times New Roman" w:hAnsi="Times New Roman"/>
          <w:sz w:val="20"/>
        </w:rPr>
        <w:t>Жизнь совершенно аморальна. Она ни моральна, ни не моральна, она — аморальна. Она ничего не знает о том.., что плохо, а что хорошо. Она движется в обоих направлениях одновременно. Река разливается. Какой вы ее назовете: моральной или неморальной? Тысячи крестьян затоплены, сотни людей умерло, тысячи остались без крова. Как вы назовете реку в наводнение — плохой? Нет, вы не используете этого слова, так как вы знаете, что река не знает, что плохо и что хорошо. А Бог существует реке так же, как и «вас. Дерево падает на то место, где медитирует святой, он убит. Как вы назовете дерево: грешником, убийцей? Нужно ли это дерево заставить предстать перед судом? Нет, вы просто скажете: «Это — дерево. Наша мораль — грех или не грех — неприменима к атому дереву».</w:t>
      </w:r>
    </w:p>
    <w:p>
      <w:pPr>
        <w:pStyle w:val="3"/>
        <w:widowControl/>
        <w:ind w:right="0" w:firstLine="284"/>
        <w:rPr>
          <w:rFonts w:ascii="Times New Roman" w:hAnsi="Times New Roman" w:cs="Times New Roman"/>
          <w:sz w:val="20"/>
        </w:rPr>
      </w:pPr>
      <w:r>
        <w:rPr>
          <w:rFonts w:cs="Times New Roman" w:ascii="Times New Roman" w:hAnsi="Times New Roman"/>
          <w:sz w:val="20"/>
        </w:rPr>
        <w:t>Мораль создана человеком. Бос кажется аморальным. Все существование аморально. Аморальность означает не то и не это, или -оба. Но если вы идете к Иисусу с моралистским отношением, вы его утратите. Святой Симон, этот Симон Петр, утратил Иисуса полностью. Он искал морального человека, он искал святого, но не мудреца.</w:t>
      </w:r>
    </w:p>
    <w:p>
      <w:pPr>
        <w:pStyle w:val="Normal"/>
        <w:widowControl/>
        <w:ind w:firstLine="284"/>
        <w:rPr/>
      </w:pPr>
      <w:r>
        <w:rPr>
          <w:rFonts w:cs="Times New Roman" w:ascii="Times New Roman" w:hAnsi="Times New Roman"/>
          <w:sz w:val="20"/>
        </w:rPr>
        <w:t xml:space="preserve">И в этом различие между святым и мудрецом: мудрец аморален, как жизнь, он стал одним с жизнью, он не мыслит в терминах противоположного: святой отбирает правильное, отрицает неправильное, он живет наполовину, он не берет жизнь целиком. Святой в действительности нерелигиозен, так как религиозный человек принимает жизнь такой, какая она есть. Он не отрицает, так как, что бы он ни отрицал, это будет отрицанием Бога; тогда вы пытаетесь доказать, что вы </w:t>
      </w:r>
      <w:r>
        <w:rPr>
          <w:rFonts w:cs="Times New Roman" w:ascii="Times New Roman" w:hAnsi="Times New Roman"/>
          <w:i/>
          <w:sz w:val="20"/>
        </w:rPr>
        <w:t>лучше,</w:t>
      </w:r>
      <w:r>
        <w:rPr>
          <w:rFonts w:cs="Times New Roman" w:ascii="Times New Roman" w:hAnsi="Times New Roman"/>
          <w:sz w:val="20"/>
        </w:rPr>
        <w:t xml:space="preserve"> чем Бог! Смотрите, Бог создал секс — кто еще его мог создать? А вы его отрицаете, тогда вы можете стать святым, но ваша святость будет всего лишь моральной, она не будет религиозной.</w:t>
      </w:r>
    </w:p>
    <w:p>
      <w:pPr>
        <w:pStyle w:val="Normal"/>
        <w:widowControl/>
        <w:ind w:firstLine="284"/>
        <w:rPr/>
      </w:pPr>
      <w:r>
        <w:rPr>
          <w:rFonts w:cs="Times New Roman" w:ascii="Times New Roman" w:hAnsi="Times New Roman"/>
          <w:sz w:val="20"/>
        </w:rPr>
        <w:t xml:space="preserve">Индуисты поняли это очень хорошо. Если вы вернетесь назад, ко дням Вед, </w:t>
      </w:r>
      <w:r>
        <w:rPr>
          <w:rFonts w:cs="Times New Roman" w:ascii="Times New Roman" w:hAnsi="Times New Roman"/>
          <w:i/>
          <w:sz w:val="20"/>
        </w:rPr>
        <w:t>рииш жили</w:t>
      </w:r>
      <w:r>
        <w:rPr>
          <w:rFonts w:cs="Times New Roman" w:ascii="Times New Roman" w:hAnsi="Times New Roman"/>
          <w:sz w:val="20"/>
        </w:rPr>
        <w:t xml:space="preserve"> очень обычной жизнью: у них были жены, дети, они были домохозяевами, они не отрекались. Отречение пришло с джайнами и буддистами. Наоборот, индуистские </w:t>
      </w:r>
      <w:r>
        <w:rPr>
          <w:rFonts w:cs="Times New Roman" w:ascii="Times New Roman" w:hAnsi="Times New Roman"/>
          <w:i/>
          <w:sz w:val="20"/>
        </w:rPr>
        <w:t>риши</w:t>
      </w:r>
      <w:r>
        <w:rPr>
          <w:rFonts w:cs="Times New Roman" w:ascii="Times New Roman" w:hAnsi="Times New Roman"/>
          <w:sz w:val="20"/>
        </w:rPr>
        <w:t xml:space="preserve"> всегда жили очень обычной жизнью, он знали, они пришли к пониманию того, что жизнь должна быть принята в ее всеобщности, ничто не должно отрицаться, все должно быть принято. Вот что в действительности означает теизм, мистика</w:t>
      </w:r>
      <w:r>
        <w:rPr>
          <w:rFonts w:cs="Times New Roman" w:ascii="Times New Roman" w:hAnsi="Times New Roman"/>
          <w:i/>
          <w:sz w:val="20"/>
        </w:rPr>
        <w:t>;</w:t>
      </w:r>
      <w:r>
        <w:rPr>
          <w:rFonts w:cs="Times New Roman" w:ascii="Times New Roman" w:hAnsi="Times New Roman"/>
          <w:sz w:val="20"/>
        </w:rPr>
        <w:t xml:space="preserve"> это означает того, кто говорит жизни </w:t>
      </w:r>
      <w:r>
        <w:rPr>
          <w:rFonts w:cs="Times New Roman" w:ascii="Times New Roman" w:hAnsi="Times New Roman"/>
          <w:i/>
          <w:sz w:val="20"/>
        </w:rPr>
        <w:t>да,</w:t>
      </w:r>
      <w:r>
        <w:rPr>
          <w:rFonts w:cs="Times New Roman" w:ascii="Times New Roman" w:hAnsi="Times New Roman"/>
          <w:sz w:val="20"/>
        </w:rPr>
        <w:t xml:space="preserve"> он — не говорит «нет»! Этот святой Петр мог стать хорошим жрецом, он мог стать святым, но он не мог стать мудрецом. У него были свои собственные концепции, вот почему он пришел к Иисусу.</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заполнены таким множеством моральных концепций, что вам делать? Вы осуждаете себя, потому что есть вещи, которые не могут быть отринуты словами о том, что они плохи; они остаются. Мужчина останется увлеченным женщинами; они прекрасны, и желание существует, оно — дар Бога. Оно глубоко в каждой вашей поре, в каждой клетке вашего тела. Ученые говорят, что в теле — семьдесят миллионов клеток, и каждая клетка — сексуальное существо. Все ваше тело — это сексуальное явление! Что бы вы не делали — вы можете закрыть глаза, вы можете бежать в Гималаи, но всегда красота будет вас привлекать.</w:t>
      </w:r>
    </w:p>
    <w:p>
      <w:pPr>
        <w:pStyle w:val="Normal"/>
        <w:widowControl/>
        <w:ind w:firstLine="284"/>
        <w:rPr/>
      </w:pPr>
      <w:r>
        <w:rPr>
          <w:rFonts w:cs="Times New Roman" w:ascii="Times New Roman" w:hAnsi="Times New Roman"/>
          <w:sz w:val="20"/>
        </w:rPr>
        <w:t>Цветок выглядит таким прекрасным — вы наблюдали? Это — тоже сексуальное. Птичка, поющая рано утром рядом с хижиной святого или его убежищем, выглядит прекрасной, но знаете ли вы, что ее пение — это сексуальное приглашение? Она приглашает партнера, ищет партнера, любовника. Что такое цветок? Цветок — это сексуальное явление, цветок — это трюк: поскольку дерево не может двигаться, его половые клетки должны быть перенесены пчелами, бабочками к другим деревьям; Деревья бывают мужские и женские, и они не могут двигаться, потому что укоренены в земле. Цветок — это трюк, чтобы привлечь пчел, бабочек и других насекомых: они прилетят на цветок, и с ними половые клетки попадут на женское растение.</w:t>
      </w:r>
    </w:p>
    <w:p>
      <w:pPr>
        <w:pStyle w:val="Normal"/>
        <w:widowControl/>
        <w:ind w:firstLine="284"/>
        <w:rPr/>
      </w:pPr>
      <w:r>
        <w:rPr>
          <w:rFonts w:cs="Times New Roman" w:ascii="Times New Roman" w:hAnsi="Times New Roman"/>
          <w:sz w:val="20"/>
        </w:rPr>
        <w:t>Итак, где красота, там и секс. Вся жизнь — это сексуальный феномен. Что вы можете сделать? Вы можете это отвергнуть, это — в ваших руках, но когда вы это отвергнете, вы почувствуете вину, так как глубоко внутри останется подавленность. Вы постоянно чувствуете себя подавленным и виноватым; что-то Не так. Вы не можете быть счастливы с чувством вины, вы не можете танцевать с чувством вины. Вина вас парализует: куда бы вы ни шли, вы не можете смяться, вы не можете двигаться в экстазе, так как вы всегда боитесь подавленного.</w:t>
      </w:r>
    </w:p>
    <w:p>
      <w:pPr>
        <w:pStyle w:val="Normal"/>
        <w:widowControl/>
        <w:ind w:firstLine="284"/>
        <w:rPr/>
      </w:pPr>
      <w:r>
        <w:rPr>
          <w:rFonts w:cs="Times New Roman" w:ascii="Times New Roman" w:hAnsi="Times New Roman"/>
          <w:sz w:val="20"/>
        </w:rPr>
        <w:t>Если вы танцуете, поете, если вы чувствуете себя блаженным, что происходит с подавленным? Оно может выйти на поверхность, так что вы должны постоянно быть начеку. Вы становитесь часовым, а не хозяином своей жизни, не наслаждающимся жизнью, вы становитесь просто часовым. И все становится уродливым, так как есть конфликт, постоянный конфликт. Ваша энергия расходуется на внутреннюю борьбу А такой тип человека, который каким-либо образом подавляет свое собственное существо, всегда смотрит на других осуждающе — это должно быть так.</w:t>
      </w:r>
    </w:p>
    <w:p>
      <w:pPr>
        <w:pStyle w:val="Normal"/>
        <w:widowControl/>
        <w:ind w:firstLine="284"/>
        <w:rPr/>
      </w:pPr>
      <w:r>
        <w:rPr>
          <w:rFonts w:cs="Times New Roman" w:ascii="Times New Roman" w:hAnsi="Times New Roman"/>
          <w:sz w:val="20"/>
        </w:rPr>
        <w:t xml:space="preserve">С моралистом... очень трудно жить, так как его взгляд вас постоянно осуждает: вы неправильны, потому что пьете чай. Вы пьете чай? Значит, вы будете брошены в ад — вы не должны пить чай. В действительности все, что может доставить вам удовольствие, моралист осуждает. В ашраме у Ганди вам не позволили бы пробовать пищу на вкус — </w:t>
      </w:r>
      <w:r>
        <w:rPr>
          <w:rFonts w:cs="Times New Roman" w:ascii="Times New Roman" w:hAnsi="Times New Roman"/>
          <w:i/>
          <w:sz w:val="20"/>
        </w:rPr>
        <w:t>асвад,</w:t>
      </w:r>
      <w:r>
        <w:rPr>
          <w:rFonts w:cs="Times New Roman" w:ascii="Times New Roman" w:hAnsi="Times New Roman"/>
          <w:sz w:val="20"/>
        </w:rPr>
        <w:t xml:space="preserve"> безвкусное!» была принципом, которому там следовали: вы могли есть, но не могли вкушать. Почему? Зачем быть против вкуса? Потому что вкус — это удовольствие, а святые — против удовольствия. Вы не сможете найти улыбающегося или смеющегося святого — невозможно! Он выглядит печальным, всегда осуждающим себя и других, вся его жизнь — это болезнь, он не может быть счастлив.</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Этот Симон Петр символичен. </w:t>
      </w:r>
    </w:p>
    <w:p>
      <w:pPr>
        <w:pStyle w:val="Normal"/>
        <w:widowControl/>
        <w:ind w:firstLine="284"/>
        <w:rPr/>
      </w:pPr>
      <w:r>
        <w:rPr>
          <w:rFonts w:cs="Times New Roman" w:ascii="Times New Roman" w:hAnsi="Times New Roman"/>
          <w:sz w:val="20"/>
        </w:rPr>
        <w:t xml:space="preserve">Он сказал: </w:t>
      </w:r>
      <w:r>
        <w:rPr>
          <w:rFonts w:cs="Times New Roman" w:ascii="Times New Roman" w:hAnsi="Times New Roman"/>
          <w:b/>
          <w:i/>
          <w:sz w:val="20"/>
        </w:rPr>
        <w:t>«Ты погож на праведного ангела».</w:t>
      </w:r>
      <w:r>
        <w:rPr>
          <w:rFonts w:cs="Times New Roman" w:ascii="Times New Roman" w:hAnsi="Times New Roman"/>
          <w:sz w:val="20"/>
        </w:rPr>
        <w:t xml:space="preserve"> Он говорит: «Я пришел к тебе, так как ты чист: рожден от девственной матери, .никогда не был женат, никогда не наслаждался жизнью, никогда не жил. Ты чист, я вижу тебя ангелом».</w:t>
      </w:r>
    </w:p>
    <w:p>
      <w:pPr>
        <w:pStyle w:val="Normal"/>
        <w:widowControl/>
        <w:ind w:firstLine="284"/>
        <w:jc w:val="center"/>
        <w:rPr>
          <w:rFonts w:ascii="Times New Roman" w:hAnsi="Times New Roman" w:cs="Times New Roman"/>
          <w:i/>
          <w:i/>
          <w:sz w:val="20"/>
        </w:rPr>
      </w:pPr>
      <w:r>
        <w:rPr>
          <w:rFonts w:cs="Times New Roman" w:ascii="Times New Roman" w:hAnsi="Times New Roman"/>
          <w:b/>
          <w:i/>
          <w:sz w:val="20"/>
        </w:rPr>
        <w:t>Матфей сказал: «Ты похож на философа».</w:t>
      </w:r>
    </w:p>
    <w:p>
      <w:pPr>
        <w:pStyle w:val="Normal"/>
        <w:widowControl/>
        <w:spacing w:before="180" w:after="0"/>
        <w:ind w:firstLine="284"/>
        <w:rPr/>
      </w:pPr>
      <w:r>
        <w:rPr>
          <w:rFonts w:cs="Times New Roman" w:ascii="Times New Roman" w:hAnsi="Times New Roman"/>
          <w:sz w:val="20"/>
        </w:rPr>
        <w:t>Этот человек — не в поисках морали, Матфей — в поисках знания -более научного. А Иисус выглядит, как человек понимания, он думает, что он может получить некие ключи от тайн жизни от этого человека: «У этого человека есть некие ключи. Он знает, я могу получить от него информацию». Матфей — в поисках знания.</w:t>
      </w:r>
    </w:p>
    <w:p>
      <w:pPr>
        <w:pStyle w:val="Normal"/>
        <w:widowControl/>
        <w:ind w:firstLine="284"/>
        <w:rPr/>
      </w:pPr>
      <w:r>
        <w:rPr>
          <w:rFonts w:cs="Times New Roman" w:ascii="Times New Roman" w:hAnsi="Times New Roman"/>
          <w:sz w:val="20"/>
        </w:rPr>
        <w:t xml:space="preserve">Но когда вы приходите к Иисусу, либо к человеку, подобному ему, не идите в поисках знания. Иисус выглядит мудрым человеком, что бы он ни говорил — в самую точку, что бы он ни говорил, звучит истинно. Все, что он говорит — полно глубокого смысла, но вы уделяете слишком много внимания его словам, а не его существу. Матфей — пандит, ученый; он ищет принципы, теории, системы, философии. Если вы приходите к Иисусу с таким умом, вы его упустите, так как Иисус — не человек знания, он человек </w:t>
      </w:r>
      <w:r>
        <w:rPr>
          <w:rFonts w:cs="Times New Roman" w:ascii="Times New Roman" w:hAnsi="Times New Roman"/>
          <w:i/>
          <w:sz w:val="20"/>
        </w:rPr>
        <w:t>бытия.</w:t>
      </w:r>
      <w:r>
        <w:rPr>
          <w:rFonts w:cs="Times New Roman" w:ascii="Times New Roman" w:hAnsi="Times New Roman"/>
          <w:sz w:val="20"/>
        </w:rPr>
        <w:t xml:space="preserve"> В чем разница? </w:t>
      </w:r>
    </w:p>
    <w:p>
      <w:pPr>
        <w:pStyle w:val="Normal"/>
        <w:widowControl/>
        <w:ind w:firstLine="284"/>
        <w:rPr/>
      </w:pPr>
      <w:r>
        <w:rPr>
          <w:rFonts w:cs="Times New Roman" w:ascii="Times New Roman" w:hAnsi="Times New Roman"/>
          <w:sz w:val="20"/>
        </w:rPr>
        <w:t>Знание — поверхностно, заимствовано, мертво. Этот человек — живой, абсолютно живой! Этот человек не заимствовал ничего от других — он стал самореализованным. Он может поделиться своим бытием с вами, и вы глупы, если берете у него только слова. Эти слова можно получить из книг, нет нужды идти к Иисусу. Библиотека будет даже лучше, в ней больше знания, аккумулированного за века.</w:t>
      </w:r>
    </w:p>
    <w:p>
      <w:pPr>
        <w:pStyle w:val="Normal"/>
        <w:widowControl/>
        <w:ind w:firstLine="284"/>
        <w:rPr/>
      </w:pPr>
      <w:r>
        <w:rPr>
          <w:rFonts w:cs="Times New Roman" w:ascii="Times New Roman" w:hAnsi="Times New Roman"/>
          <w:sz w:val="20"/>
        </w:rPr>
        <w:t>Вы приходите к атому человеку, туда, где ваше существо может удовлетворить свою жажду, и вы просто уносите с собой слова. Вы приходите к императору, и он говорит: «Проси, и это будет тебе дано», — а вы просите только кусок хлеба и уходите счастливым. Вся империя — у ваших ног, только попросите — а вы уносите слова, вы изучаете теории, вы становитесь теологом. Матфей — это корень теологии христиан.</w:t>
      </w:r>
    </w:p>
    <w:p>
      <w:pPr>
        <w:pStyle w:val="Normal"/>
        <w:widowControl/>
        <w:ind w:firstLine="284"/>
        <w:rPr/>
      </w:pPr>
      <w:r>
        <w:rPr>
          <w:rFonts w:cs="Times New Roman" w:ascii="Times New Roman" w:hAnsi="Times New Roman"/>
          <w:sz w:val="20"/>
        </w:rPr>
        <w:t>А тогда вся церковь становится запутанной в двух вещах — вот почему эти двое отмечены: Петр стал основой христианской морали, антисексуальности, и он продолжает оставаться основой, а Матфей стал основой теории, теологии, и он остается основой. Христианство вовлечено в две вещи, а вовсе не в Христа: мораль — что верно и что неверно; и теология, теории о боге. Теология — значит теории о Боге — а никакой теории о Боге не может быть.</w:t>
      </w:r>
    </w:p>
    <w:p>
      <w:pPr>
        <w:pStyle w:val="Normal"/>
        <w:widowControl/>
        <w:ind w:firstLine="284"/>
        <w:rPr/>
      </w:pPr>
      <w:r>
        <w:rPr>
          <w:rFonts w:cs="Times New Roman" w:ascii="Times New Roman" w:hAnsi="Times New Roman"/>
          <w:sz w:val="20"/>
        </w:rPr>
        <w:t xml:space="preserve">Бог — это не теория. Он—не гипотеза, которую можно доказать или которая может быть опровергнута, вы не можете спорить о нем. А когда Иисус был там, вы могли столкнуться с Богом. Бог был там, он проник в этого человека, но поиски знания — это барьер. Вам не нужно просить Иисуса о знании, вам нужно просить его о бытии. Но добиваться знания легко, вам не нужно преобразовывать себя. Вы просто слушаете слова и собираете их, с вашей стороны не требуется преображения. Но если вы просите о </w:t>
      </w:r>
      <w:r>
        <w:rPr>
          <w:rFonts w:cs="Times New Roman" w:ascii="Times New Roman" w:hAnsi="Times New Roman"/>
          <w:i/>
          <w:sz w:val="20"/>
        </w:rPr>
        <w:t>бытии,</w:t>
      </w:r>
      <w:r>
        <w:rPr>
          <w:rFonts w:cs="Times New Roman" w:ascii="Times New Roman" w:hAnsi="Times New Roman"/>
          <w:sz w:val="20"/>
        </w:rPr>
        <w:t xml:space="preserve"> тогда вы должны быть молчаливы, тогда вы должны быть в глубокой медитации, тогда вы должны стать молчаливым присутствием. Только тогда Иисус сможет перелить свое бытие в вас.</w:t>
      </w:r>
    </w:p>
    <w:p>
      <w:pPr>
        <w:pStyle w:val="FR5"/>
        <w:spacing w:lineRule="auto" w:line="240" w:before="20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Матфей сказал: «Ты похож на философа».</w:t>
      </w:r>
    </w:p>
    <w:p>
      <w:pPr>
        <w:pStyle w:val="Normal"/>
        <w:widowControl/>
        <w:ind w:firstLine="284"/>
        <w:rPr/>
      </w:pPr>
      <w:r>
        <w:rPr>
          <w:rFonts w:cs="Times New Roman" w:ascii="Times New Roman" w:hAnsi="Times New Roman"/>
          <w:sz w:val="20"/>
        </w:rPr>
        <w:t>Иисус — не мудрый человек. Он — сама мудрость, но не мудрый человек; мудрым можно стать, не будучи Просветленным. Были мудрые люди: Конфуций мудр, но не Просветлен, Маку — мудр, но не Просветлен. Будда — Просветленный, Лао-Цзы — Просветленный. Их мудрость приходит из совершенно иного источника. Они достигли самого центра жизни- они узнали. Их знание -не из интеллекта, их знание -из бытия. Вот почему я называю Иисуса человеком бытия, а не человеком знания.</w:t>
      </w:r>
    </w:p>
    <w:p>
      <w:pPr>
        <w:pStyle w:val="Normal"/>
        <w:widowControl/>
        <w:ind w:firstLine="284"/>
        <w:rPr/>
      </w:pPr>
      <w:r>
        <w:rPr>
          <w:rFonts w:cs="Times New Roman" w:ascii="Times New Roman" w:hAnsi="Times New Roman"/>
          <w:sz w:val="20"/>
        </w:rPr>
        <w:t>Вы можете получить мудрость с помощью опыта — каждый старый человек становится мудрым. Даже глупый человек становится мудрым, так как говорят, что если вы упорствуете в своей глупости, вы станете мудрым. Только жизнь может дать вам мудрость; лишь прожив жизнь, совершив ошибки, заблудившись и вернувшись, испытав многие ответы, вы становитесь мудрым.</w:t>
      </w:r>
    </w:p>
    <w:p>
      <w:pPr>
        <w:pStyle w:val="Normal"/>
        <w:widowControl/>
        <w:ind w:firstLine="284"/>
        <w:rPr/>
      </w:pPr>
      <w:r>
        <w:rPr>
          <w:rFonts w:cs="Times New Roman" w:ascii="Times New Roman" w:hAnsi="Times New Roman"/>
          <w:sz w:val="20"/>
        </w:rPr>
        <w:t>Иисус мудр не таким образом: он был не стар, ему было всего тридцать лет, он был очень молод. У него в действительности не было большого жизненного опыта, он был мудр не таким образом. Но он знал нечто, что является самой основой жизни. Он не движется по ветвям дерева жизни, он достиг корня. Это совершенно другая вещь, и Матфей ее утратил. Он соберет заметки, чего бы Иисус ни сказал, он запишет. Из этого он создаст Евангелие, он закрутит теории. Оба зги человека утрачивают его совершенно.</w:t>
      </w:r>
    </w:p>
    <w:p>
      <w:pPr>
        <w:pStyle w:val="Normal"/>
        <w:widowControl/>
        <w:ind w:firstLine="284"/>
        <w:rPr>
          <w:rFonts w:ascii="Times New Roman" w:hAnsi="Times New Roman" w:cs="Times New Roman"/>
          <w:sz w:val="20"/>
        </w:rPr>
      </w:pPr>
      <w:r>
        <w:rPr>
          <w:rFonts w:cs="Times New Roman" w:ascii="Times New Roman" w:hAnsi="Times New Roman"/>
          <w:sz w:val="20"/>
        </w:rPr>
        <w:t>Фома, третий, который донес до нас эти изречения — самый близкий к Иисусу ученик. Но его изречения не включены в Библию, так как Иисус и его ближайшие ученики должны быть исключены — они опасны.</w:t>
      </w:r>
    </w:p>
    <w:p>
      <w:pPr>
        <w:pStyle w:val="FR5"/>
        <w:spacing w:lineRule="auto" w:line="218" w:before="16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Фома сказал ему: «Господи, мои уста никак не примут сказать, на кого ты похож».</w:t>
      </w:r>
    </w:p>
    <w:p>
      <w:pPr>
        <w:pStyle w:val="Normal"/>
        <w:widowControl/>
        <w:spacing w:before="180" w:after="0"/>
        <w:ind w:firstLine="284"/>
        <w:rPr>
          <w:rFonts w:ascii="Times New Roman" w:hAnsi="Times New Roman" w:cs="Times New Roman"/>
          <w:i/>
          <w:i/>
          <w:sz w:val="20"/>
        </w:rPr>
      </w:pPr>
      <w:r>
        <w:rPr>
          <w:rFonts w:cs="Times New Roman" w:ascii="Times New Roman" w:hAnsi="Times New Roman"/>
          <w:sz w:val="20"/>
        </w:rPr>
        <w:t xml:space="preserve">«Это невозможно сказать. В тебе так много, и ты — такое многое, ты так переполнен, ты так многомерен, мой рот не способен это сказать. Я не способен сказать ничего, слова — ничто. Ты не можешь быть похож на кого-либо, ты — неуподобляемый. И что бы я ни сказал, будет неправильным, так как этого не будет достаточно. Слова очень ограничены, ты — бесконечен!»Так говорит Фома: </w:t>
      </w:r>
      <w:r>
        <w:rPr>
          <w:rFonts w:cs="Times New Roman" w:ascii="Times New Roman" w:hAnsi="Times New Roman"/>
          <w:b/>
          <w:i/>
          <w:sz w:val="20"/>
        </w:rPr>
        <w:t>Господи, мои уста никак не примут сказать, на кого ты похож».</w:t>
      </w:r>
    </w:p>
    <w:p>
      <w:pPr>
        <w:pStyle w:val="3"/>
        <w:widowControl/>
        <w:ind w:right="0" w:firstLine="284"/>
        <w:rPr/>
      </w:pPr>
      <w:r>
        <w:rPr>
          <w:rFonts w:cs="Times New Roman" w:ascii="Times New Roman" w:hAnsi="Times New Roman"/>
          <w:sz w:val="20"/>
        </w:rPr>
        <w:t>Нет, невозможно! Я не скажу ничего, этого нельзя сказать. Тебя нельзя охватить словами, ты невыразим!» Фома подошел ближе всех, но даже самый близкий был далеко, расстояние существовало.</w:t>
      </w:r>
    </w:p>
    <w:p>
      <w:pPr>
        <w:pStyle w:val="Normal"/>
        <w:widowControl/>
        <w:ind w:firstLine="284"/>
        <w:rPr/>
      </w:pPr>
      <w:r>
        <w:rPr>
          <w:rFonts w:cs="Times New Roman" w:ascii="Times New Roman" w:hAnsi="Times New Roman"/>
          <w:sz w:val="20"/>
        </w:rPr>
        <w:t xml:space="preserve">Существует подобная история о Бодхидхарме. Он жил в Китае девять лет. Он учил людей, многие медитировали, многие подходили ближе и ближе, а когда он уезжал, он попросил четырех своих учеников сказать что-нибудь о </w:t>
      </w:r>
      <w:r>
        <w:rPr>
          <w:rFonts w:cs="Times New Roman" w:ascii="Times New Roman" w:hAnsi="Times New Roman"/>
          <w:i/>
          <w:sz w:val="20"/>
        </w:rPr>
        <w:t>дхарме.</w:t>
      </w:r>
      <w:r>
        <w:rPr>
          <w:rFonts w:cs="Times New Roman" w:ascii="Times New Roman" w:hAnsi="Times New Roman"/>
          <w:sz w:val="20"/>
        </w:rPr>
        <w:t xml:space="preserve"> Об Истине. Первые трое были как эти трое: Симон Петр, человек морали, самый поверхностный; потом Матфей, человек, ищущий знания — немного глубже, чем Петр, но также очень отдаленный; потом Фома, который сказал: «Я не могу сказать ничего».</w:t>
      </w:r>
    </w:p>
    <w:p>
      <w:pPr>
        <w:pStyle w:val="Normal"/>
        <w:widowControl/>
        <w:ind w:firstLine="284"/>
        <w:rPr/>
      </w:pPr>
      <w:r>
        <w:rPr>
          <w:rFonts w:cs="Times New Roman" w:ascii="Times New Roman" w:hAnsi="Times New Roman"/>
          <w:sz w:val="20"/>
        </w:rPr>
        <w:t>Но Бодхидхарме повезло больше, чем Иисусу, так как был четвертый, который действительно промолчал. Он даже не сказал: «Я не могу сказать», — так как когда, вы говорите: «Я не могу сказать», — вы что-то говорите! Это должно быть понято: четвертый остался безмолвным! Он просто посмотрел в глаза Бодхидхарме, поклонился к его ногам. Бодхидхарма сказал: «У одного — мои кости, у другого — моя плоть, у третьего — моя кровь, а ты — самая моя сущность! » Этот четвертый не сказал даже столько, сколько Фома. Он подошел ближе всех, он стал сущностью.</w:t>
      </w:r>
    </w:p>
    <w:p>
      <w:pPr>
        <w:pStyle w:val="Normal"/>
        <w:widowControl/>
        <w:ind w:firstLine="284"/>
        <w:rPr/>
      </w:pPr>
      <w:r>
        <w:rPr>
          <w:rFonts w:cs="Times New Roman" w:ascii="Times New Roman" w:hAnsi="Times New Roman"/>
          <w:sz w:val="20"/>
        </w:rPr>
        <w:t>Иисус не был настолько удачлив. Тому были причины; климат был не тот, ситуация была совершенно иной. Китай знал Лао-Цзы, но иудеи никогда не знали человека, подобного Лао-Цзы. Лао-Цзы подготовил хорошую почву, в которой семя Будды могло прекрасно взойти. Когда Бодхидхарма пришел в Китай, почва была готова. Она была ухожена Лао-Цзы и Чжуан-Цзы — редкие явления! — и тогда семя Будды было принесено Бодхидхармой. Оно прекрасно выросло, оно прекрасно цвело. Иисус не был настолько удачлив, почва была не готова. В иудейской культуре были пророки, но не мудрецы, подобные Лао-Цэы и Чжуан-Цзы, нет. Там были святые, так что Симон Петр пригоден. Там были моралисты, Моисей поставил мораль в самый корень иудейской культуры; десять заповедей — они были основой.</w:t>
      </w:r>
    </w:p>
    <w:p>
      <w:pPr>
        <w:pStyle w:val="Normal"/>
        <w:widowControl/>
        <w:ind w:firstLine="284"/>
        <w:rPr/>
      </w:pPr>
      <w:r>
        <w:rPr>
          <w:rFonts w:cs="Times New Roman" w:ascii="Times New Roman" w:hAnsi="Times New Roman"/>
          <w:sz w:val="20"/>
        </w:rPr>
        <w:t>Были люди, подобные Симону Петру, так как ничто не появляется без причины, ничто не существует без долгой традиции. Симон Петр — не случайность, ему должна предшествовать длительная история. Моисей -самая глубокая причина, корень, из которой вышел Симон Петр: десять заповедай, моральное отношение к миру, жизни. Но там не было ни одного человека, как Лао-Цзы, который сказал: «Все побуждения — фаль</w:t>
        <w:softHyphen/>
        <w:t>шивы: в тот момент, когда вы говорите: «Это хорошо, а то плохо», — вы разделили жизнь и убили ее». Этот человек, который был за целое, а не за разделение. Бодхидхарма был удачлив, и это была причина, почему у него было четыре ученика, а не три.</w:t>
      </w:r>
    </w:p>
    <w:p>
      <w:pPr>
        <w:pStyle w:val="Normal"/>
        <w:widowControl/>
        <w:ind w:firstLine="284"/>
        <w:rPr/>
      </w:pPr>
      <w:r>
        <w:rPr>
          <w:rFonts w:cs="Times New Roman" w:ascii="Times New Roman" w:hAnsi="Times New Roman"/>
          <w:sz w:val="20"/>
        </w:rPr>
        <w:t>В иудейской культуре самое большее, что возможно — это Фома. Посмотрите на феномен Фомы, о чем он говорит — и это одна из основных проблем. Есть люди, которые говорят: «О Боге ничего не может быть сказано» , — но они что-то сказали. Даже если вы говорите: «Ничего не может быть сказано о Боге», — вы уже что-то сказали. Если вы точны, тогда вы сделали ошибку. Если вы точны — ничего не может быть сказано; вы должны оставаться молчаливым. Иначе вы создаете дилемму: с одной стороны, вы говорите, что ничего нельзя сказать, но если это можно сказать, тогда почему не сказать еще немного? В чем проблема? Если это можно утверждать, тогда почему не больше? Если утверждение возможно, тогда и большее утверждение становится возможным.</w:t>
      </w:r>
    </w:p>
    <w:p>
      <w:pPr>
        <w:pStyle w:val="3"/>
        <w:widowControl/>
        <w:ind w:right="0" w:firstLine="284"/>
        <w:rPr/>
      </w:pPr>
      <w:r>
        <w:rPr>
          <w:rFonts w:cs="Times New Roman" w:ascii="Times New Roman" w:hAnsi="Times New Roman"/>
          <w:sz w:val="20"/>
        </w:rPr>
        <w:t>Вот почему Будда остается совершенно молчаливым. Он не скажет даже: «Ничего нельзя сказать о Боге». Он не скажет даже столько. Вы спросите о Боге, а он заговорит о чем-то другом. Вы спросите о Боге, а он не услышит -как будто вы не спрашивали -он просто отбросит вопрос, заговорив о другом. Он не скажет даже того, что ничего не может быть сказано, так как это абсурдно. Тогда почему вы говорите об этом? Даже через отрицание вы указываете. Не только положительное утверждение является утверждением, отрицательное утверждение — это тоже утверждение.</w:t>
      </w:r>
    </w:p>
    <w:p>
      <w:pPr>
        <w:pStyle w:val="Normal"/>
        <w:widowControl/>
        <w:ind w:firstLine="284"/>
        <w:rPr/>
      </w:pPr>
      <w:r>
        <w:rPr>
          <w:rFonts w:cs="Times New Roman" w:ascii="Times New Roman" w:hAnsi="Times New Roman"/>
          <w:sz w:val="20"/>
        </w:rPr>
        <w:t xml:space="preserve">Вы говорите: «Бог не имеет формы». Что вы имеете в виду? Вы Его знаете? И знаете ли вы его так совершенно, что можете сказать: «Он не имеет формы»? Если вы знаете его так совершенно, тогда у него </w:t>
      </w:r>
      <w:r>
        <w:rPr>
          <w:rFonts w:cs="Times New Roman" w:ascii="Times New Roman" w:hAnsi="Times New Roman"/>
          <w:i/>
          <w:sz w:val="20"/>
        </w:rPr>
        <w:t>есть</w:t>
      </w:r>
      <w:r>
        <w:rPr>
          <w:rFonts w:cs="Times New Roman" w:ascii="Times New Roman" w:hAnsi="Times New Roman"/>
          <w:sz w:val="20"/>
        </w:rPr>
        <w:t xml:space="preserve"> форма. Например, вы говорите, что этот океан не может быть измерен: он так глубок, он не может быть измерен. Тогда существуют только две воз</w:t>
        <w:softHyphen/>
        <w:t>можности: либо вы его измерили, так как только тогда вы можете сказать, что он так глубок, что он не может быть измерен; либо вы его не измеряли, иначе как вы можете сказать, что он так глубок, что не может быть измерен. Даже глубина измерима, она не может быть неизмерима; как бы ни было глубоко, он может быть измерен.</w:t>
      </w:r>
    </w:p>
    <w:p>
      <w:pPr>
        <w:pStyle w:val="Normal"/>
        <w:widowControl/>
        <w:ind w:firstLine="284"/>
        <w:rPr/>
      </w:pPr>
      <w:r>
        <w:rPr>
          <w:rFonts w:cs="Times New Roman" w:ascii="Times New Roman" w:hAnsi="Times New Roman"/>
          <w:sz w:val="20"/>
        </w:rPr>
        <w:t xml:space="preserve">Когда вы говорите: «Бог не имеет формы», — дошли ли вы до его границ и увидели, что формы нет? Если вы дошли до границы, у него есть форма. А если вы не дошли до границы, тогда не говорите, что он бесформен, так как Он может </w:t>
      </w:r>
      <w:r>
        <w:rPr>
          <w:rFonts w:cs="Times New Roman" w:ascii="Times New Roman" w:hAnsi="Times New Roman"/>
          <w:i/>
          <w:sz w:val="20"/>
        </w:rPr>
        <w:t>иметь</w:t>
      </w:r>
      <w:r>
        <w:rPr>
          <w:rFonts w:cs="Times New Roman" w:ascii="Times New Roman" w:hAnsi="Times New Roman"/>
          <w:sz w:val="20"/>
        </w:rPr>
        <w:t xml:space="preserve"> форму. Когда вы дойдете до границы, только тогда вы можете знать. Так что те, кто действительно споткнулся о Бога, кто упал в него, не говорят ничего, даже этого, потому что это -противоречие.</w:t>
      </w:r>
    </w:p>
    <w:p>
      <w:pPr>
        <w:pStyle w:val="Normal"/>
        <w:widowControl/>
        <w:ind w:firstLine="284"/>
        <w:rPr>
          <w:rFonts w:ascii="Times New Roman" w:hAnsi="Times New Roman" w:cs="Times New Roman"/>
          <w:sz w:val="20"/>
        </w:rPr>
      </w:pPr>
      <w:r>
        <w:rPr>
          <w:rFonts w:cs="Times New Roman" w:ascii="Times New Roman" w:hAnsi="Times New Roman"/>
          <w:sz w:val="20"/>
        </w:rPr>
        <w:t>Один из самых проницательных логиков этого столетия, Витгенштейн, написал прекрасные строки. В своей книге «Трактат логической философии» он делает много прекрасных утверждений. Это — наилучшее; он говорит: «Ничего не должно говориться о чем-то, о чем не может быть сказано. Если ничего не может быть сказано о предмете, говорящий должен оставаться молчаливым».</w:t>
      </w:r>
    </w:p>
    <w:p>
      <w:pPr>
        <w:pStyle w:val="Normal"/>
        <w:widowControl/>
        <w:ind w:firstLine="284"/>
        <w:rPr>
          <w:rFonts w:ascii="Times New Roman" w:hAnsi="Times New Roman" w:cs="Times New Roman"/>
          <w:sz w:val="20"/>
        </w:rPr>
      </w:pPr>
      <w:r>
        <w:rPr>
          <w:rFonts w:cs="Times New Roman" w:ascii="Times New Roman" w:hAnsi="Times New Roman"/>
          <w:sz w:val="20"/>
        </w:rPr>
        <w:t>Фома подошел ближе всех, но расстояние осталось. Он все еще пытался говорить, пытался выразить невыразимое.</w:t>
      </w:r>
    </w:p>
    <w:p>
      <w:pPr>
        <w:pStyle w:val="FR5"/>
        <w:spacing w:lineRule="auto" w:line="218" w:before="16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Фома сказал ему: Господи, мои уста никак не примут сказать, на кого ты похож».</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Я не твой господин,.. потому что никто не понимает меня, так как я могу быть твоим господином?»</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Если вы понимаете, только тогда вы можете быть учеником.. Если вы понимаете, только тогда вы можете войти в храм. Если вы понимаете, только тогда вы можете вступить в существо Масте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Я </w:t>
      </w:r>
      <w:r>
        <w:rPr>
          <w:rFonts w:cs="Times New Roman" w:ascii="Times New Roman" w:hAnsi="Times New Roman"/>
          <w:b w:val="false"/>
          <w:i w:val="false"/>
          <w:sz w:val="20"/>
        </w:rPr>
        <w:t>не твой господин...»</w:t>
      </w:r>
    </w:p>
    <w:p>
      <w:pPr>
        <w:pStyle w:val="Normal"/>
        <w:widowControl/>
        <w:ind w:firstLine="284"/>
        <w:rPr>
          <w:rFonts w:ascii="Times New Roman" w:hAnsi="Times New Roman" w:cs="Times New Roman"/>
          <w:sz w:val="20"/>
        </w:rPr>
      </w:pPr>
      <w:r>
        <w:rPr>
          <w:rFonts w:cs="Times New Roman" w:ascii="Times New Roman" w:hAnsi="Times New Roman"/>
          <w:sz w:val="20"/>
        </w:rPr>
        <w:t>Всем трем он сказал: «Я не твой господин». Фома подошел ближе всех, но остался утратившим. Он — наилучший, но остается несовершенным, он лишь относительно лучший; он подошел ближе, но барьер остался: он по-прежнему верит в слова, так как он пытается выразить то, что не может быть выражено.</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 xml:space="preserve">«Я </w:t>
      </w:r>
      <w:r>
        <w:rPr>
          <w:rFonts w:cs="Times New Roman" w:ascii="Times New Roman" w:hAnsi="Times New Roman"/>
          <w:b/>
          <w:i/>
          <w:sz w:val="20"/>
        </w:rPr>
        <w:t>не твой господин, ибо ты выпил, ты напился от кипящею источника, который у меня, который я измерил.»</w:t>
      </w:r>
    </w:p>
    <w:p>
      <w:pPr>
        <w:pStyle w:val="Normal"/>
        <w:widowControl/>
        <w:spacing w:before="160" w:after="0"/>
        <w:ind w:firstLine="284"/>
        <w:rPr/>
      </w:pPr>
      <w:r>
        <w:rPr>
          <w:rFonts w:cs="Times New Roman" w:ascii="Times New Roman" w:hAnsi="Times New Roman"/>
          <w:sz w:val="20"/>
        </w:rPr>
        <w:t xml:space="preserve">Здесь он выражает очень глубокую истину. Он говорит: вы все трое говорите из разума, </w:t>
      </w:r>
      <w:r>
        <w:rPr>
          <w:rFonts w:cs="Times New Roman" w:ascii="Times New Roman" w:hAnsi="Times New Roman"/>
          <w:i/>
          <w:sz w:val="20"/>
        </w:rPr>
        <w:t xml:space="preserve">кипящею источника, который я измерил, </w:t>
      </w:r>
      <w:r>
        <w:rPr>
          <w:rFonts w:cs="Times New Roman" w:ascii="Times New Roman" w:hAnsi="Times New Roman"/>
          <w:sz w:val="20"/>
        </w:rPr>
        <w:t>который я оставил позади, «измерил». Вы по-прежнему говорите от разума: один говорит с помощью моралистского разума, другой -с помощью теологического разума, третий — с помощью мистического — но все они являются частями разума. А если вы говорите с помощью разума, я не ваш господин, так как весь акцент здесь на этом — отбросьте разум! Вот на чем настаивает Мастер: отбросьте разум! А вы трюкачествуете, вы начинаете говорить о Мастере из того самого разума, на отбрасывании которого он настаивает. Вот почему я говорю, что Бодхидхарма был более удачлив: у него был ученик, который остался истинно молчаливым, он не ответил.</w:t>
      </w:r>
    </w:p>
    <w:p>
      <w:pPr>
        <w:pStyle w:val="Style8"/>
        <w:ind w:left="0" w:right="0" w:firstLine="284"/>
        <w:rPr/>
      </w:pPr>
      <w:r>
        <w:rPr>
          <w:rFonts w:cs="Times New Roman" w:ascii="Times New Roman" w:hAnsi="Times New Roman"/>
          <w:sz w:val="20"/>
        </w:rPr>
        <w:t>Были даже еще более удачливые Мастера. Одним из них был Риндзай. Он спросил о том же самом — так как в действительности это все та же история снова и снова: Будда и его ученики, Иисус и его ученики, Бодхидхарма и его ученики — история все та же. Она не может быть другой, так как отношения — те же самые, явление — то же самое. Риндзай был даже более счастлив. Что произошло? Когда он спросил своего главного ученика: «Скажи что-нибудь об истине», как поступил ученик? Вы знаете? Вы даже не можете себе представить. Он ударил Мастера! А Мастер засмеялся и сказал: «Правильно, ты поступил хорошо, потому что спрашивать нельзя, ведь каждый вопрос неверен!»</w:t>
      </w:r>
    </w:p>
    <w:p>
      <w:pPr>
        <w:pStyle w:val="Normal"/>
        <w:widowControl/>
        <w:ind w:firstLine="284"/>
        <w:rPr/>
      </w:pPr>
      <w:r>
        <w:rPr>
          <w:rFonts w:cs="Times New Roman" w:ascii="Times New Roman" w:hAnsi="Times New Roman"/>
          <w:sz w:val="20"/>
        </w:rPr>
        <w:t>И это — самый удачливый Мастер! Как вы мажете ответить на вопрос, когда сам вопрос неверен? Ученик говорит: «Не будь глупцом, не играй со мной в игры, не пытайся поставить меня в тупик, не ввергай меня в нелогичную чепуху! Ведь если я отвечу, это будет неверно, и если я не отвечу, это тоже будет неверно — так как Мастер спрашивает. Если я отвечу, это будет неверно, так как сама природа Истины такова, что она не может быть выражена. Если я не отвечу, это будет невежливо — Мастер спрашивает, я должен отвечать». Вот что он сказал, когда ударил Мастера. А Риндзай засмеялся и сказал: «Правильно! Когда ученик может ударить Мастера, он сам стал Мастером. Теперь иди и учи остальных!»</w:t>
      </w:r>
    </w:p>
    <w:p>
      <w:pPr>
        <w:pStyle w:val="FR5"/>
        <w:spacing w:lineRule="auto" w:line="218" w:before="180" w:after="0"/>
        <w:ind w:left="0" w:right="0" w:firstLine="284"/>
        <w:rPr>
          <w:rFonts w:ascii="Times New Roman" w:hAnsi="Times New Roman" w:cs="Times New Roman"/>
          <w:sz w:val="20"/>
        </w:rPr>
      </w:pP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Я </w:t>
      </w:r>
      <w:r>
        <w:rPr>
          <w:rFonts w:cs="Times New Roman" w:ascii="Times New Roman" w:hAnsi="Times New Roman"/>
          <w:b w:val="false"/>
          <w:i w:val="false"/>
          <w:sz w:val="20"/>
        </w:rPr>
        <w:t>не твой господин, ибо ты выпил, ты напился от кипящею источника, который у меня, который я измерил».</w:t>
      </w:r>
    </w:p>
    <w:p>
      <w:pPr>
        <w:pStyle w:val="Normal"/>
        <w:widowControl/>
        <w:spacing w:before="200" w:after="0"/>
        <w:ind w:firstLine="284"/>
        <w:rPr>
          <w:rFonts w:ascii="Times New Roman" w:hAnsi="Times New Roman" w:cs="Times New Roman"/>
          <w:sz w:val="20"/>
        </w:rPr>
      </w:pPr>
      <w:r>
        <w:rPr>
          <w:rFonts w:cs="Times New Roman" w:ascii="Times New Roman" w:hAnsi="Times New Roman"/>
          <w:sz w:val="20"/>
        </w:rPr>
        <w:t>Вы остаетесь пьяницами, пьяными все от того же безумия разума!</w:t>
      </w:r>
    </w:p>
    <w:p>
      <w:pPr>
        <w:pStyle w:val="Normal"/>
        <w:widowControl/>
        <w:ind w:firstLine="284"/>
        <w:rPr/>
      </w:pPr>
      <w:r>
        <w:rPr>
          <w:rFonts w:cs="Times New Roman" w:ascii="Times New Roman" w:hAnsi="Times New Roman"/>
          <w:sz w:val="20"/>
        </w:rPr>
        <w:t>Разум — источник всего безумия, могут быть разные степени, но каждый, у кого есть разум, более или менее безумен. Разум — это эквивалент безумия. Вы можете быть не очень безумным, вы можете быть слегка безумным, так что вы не кипите, не испаряетесь — никто не собирается сажать вас в сумасшедший дом. Вы лишь слегка безумны, трудоспособно-безумны; вы можете работать, вы можете действовать и удерживать свое безумие внутри. Человек оставляет безумие позади, только когда он оставляет позади разум. Вот почему Иисус говорит, что вы пьян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ы пьяны от кипящего источника, который я измерил. </w:t>
      </w:r>
    </w:p>
    <w:p>
      <w:pPr>
        <w:pStyle w:val="Normal"/>
        <w:widowControl/>
        <w:ind w:firstLine="284"/>
        <w:rPr/>
      </w:pPr>
      <w:r>
        <w:rPr>
          <w:rFonts w:cs="Times New Roman" w:ascii="Times New Roman" w:hAnsi="Times New Roman"/>
          <w:sz w:val="20"/>
        </w:rPr>
        <w:t xml:space="preserve">Вы все трое говорите от разума. Вы не смотрите на меня, ведь если вы смотрите, разума нет». Не приносите разум к Мастеру. Это глупость, так как если вы приносите разум к Мастеру, вы к нему не подойдете ближе. Вы не достигнете </w:t>
      </w:r>
      <w:r>
        <w:rPr>
          <w:rFonts w:cs="Times New Roman" w:ascii="Times New Roman" w:hAnsi="Times New Roman"/>
          <w:i/>
          <w:sz w:val="20"/>
        </w:rPr>
        <w:t>сатсанга,</w:t>
      </w:r>
      <w:r>
        <w:rPr>
          <w:rFonts w:cs="Times New Roman" w:ascii="Times New Roman" w:hAnsi="Times New Roman"/>
          <w:sz w:val="20"/>
        </w:rPr>
        <w:t xml:space="preserve"> вы не будете в присутствии Мастера, вы будете наполнены разумом, вы будете пьяны вашим разумом. Когда он — там, вы будете думать, болтать. Внутри разум будет крутиться и крутиться, и создаст стену, и Иисусу будет невозможно проникнуть к вам.</w:t>
      </w:r>
      <w:r>
        <w:rPr>
          <w:rFonts w:cs="Times New Roman" w:ascii="Times New Roman" w:hAnsi="Times New Roman"/>
          <w:b/>
          <w:i/>
          <w:sz w:val="20"/>
        </w:rPr>
        <w:t>И он взял его, он отвел его, он сказал ему три слова.Когда же Фома пришел к своим товарищам, они спросили его:</w:t>
      </w:r>
      <w:r>
        <w:rPr>
          <w:rFonts w:cs="Times New Roman" w:ascii="Times New Roman" w:hAnsi="Times New Roman"/>
          <w:b/>
          <w:sz w:val="20"/>
        </w:rPr>
        <w:t xml:space="preserve"> «</w:t>
      </w:r>
      <w:r>
        <w:rPr>
          <w:rFonts w:cs="Times New Roman" w:ascii="Times New Roman" w:hAnsi="Times New Roman"/>
          <w:b/>
          <w:i/>
          <w:sz w:val="20"/>
        </w:rPr>
        <w:t>Чmo</w:t>
      </w:r>
      <w:r>
        <w:rPr>
          <w:rFonts w:cs="Times New Roman" w:ascii="Times New Roman" w:hAnsi="Times New Roman"/>
          <w:b/>
          <w:sz w:val="20"/>
        </w:rPr>
        <w:t xml:space="preserve"> </w:t>
      </w:r>
      <w:r>
        <w:rPr>
          <w:rFonts w:cs="Times New Roman" w:ascii="Times New Roman" w:hAnsi="Times New Roman"/>
          <w:b/>
          <w:i/>
          <w:sz w:val="20"/>
        </w:rPr>
        <w:t>Иисус сказал тебе?»</w:t>
      </w:r>
    </w:p>
    <w:p>
      <w:pPr>
        <w:pStyle w:val="Normal"/>
        <w:widowControl/>
        <w:ind w:firstLine="284"/>
        <w:rPr>
          <w:rFonts w:ascii="Times New Roman" w:hAnsi="Times New Roman" w:cs="Times New Roman"/>
          <w:sz w:val="20"/>
        </w:rPr>
      </w:pPr>
      <w:r>
        <w:rPr>
          <w:rFonts w:cs="Times New Roman" w:ascii="Times New Roman" w:hAnsi="Times New Roman"/>
          <w:sz w:val="20"/>
        </w:rPr>
        <w:t>Он должен работать с наилучшим, наилучший же отсутствует. Был избран Фома, он взял его и сказал три слова.</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b w:val="false"/>
          <w:i w:val="false"/>
          <w:sz w:val="20"/>
        </w:rPr>
        <w:t>Когда же Фома пришел к своим товарищам, они спросили ею:</w:t>
      </w:r>
      <w:r>
        <w:rPr>
          <w:rFonts w:cs="Times New Roman" w:ascii="Times New Roman" w:hAnsi="Times New Roman"/>
          <w:b w:val="false"/>
          <w:sz w:val="20"/>
        </w:rPr>
        <w:t xml:space="preserve"> «Что </w:t>
      </w: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тебе?»</w:t>
      </w:r>
    </w:p>
    <w:p>
      <w:pPr>
        <w:pStyle w:val="Normal"/>
        <w:widowControl/>
        <w:spacing w:before="160" w:after="0"/>
        <w:ind w:firstLine="284"/>
        <w:rPr/>
      </w:pPr>
      <w:r>
        <w:rPr>
          <w:rFonts w:cs="Times New Roman" w:ascii="Times New Roman" w:hAnsi="Times New Roman"/>
          <w:sz w:val="20"/>
        </w:rPr>
        <w:t>Они все еще интересуются тем, что Иисус говорит, а не тем, что Иисус есть. Они все еще интересуются знанием, словами, и не интересуются бытием.</w:t>
      </w:r>
    </w:p>
    <w:p>
      <w:pPr>
        <w:pStyle w:val="FR5"/>
        <w:spacing w:lineRule="auto" w:line="218"/>
        <w:ind w:left="0" w:right="0" w:firstLine="284"/>
        <w:rPr>
          <w:rFonts w:ascii="Times New Roman" w:hAnsi="Times New Roman" w:cs="Times New Roman"/>
          <w:sz w:val="20"/>
        </w:rPr>
      </w:pPr>
      <w:r>
        <w:rPr>
          <w:rFonts w:cs="Times New Roman" w:ascii="Times New Roman" w:hAnsi="Times New Roman"/>
          <w:b w:val="false"/>
          <w:i w:val="false"/>
          <w:sz w:val="20"/>
        </w:rPr>
        <w:t>Фома сказал: «Если я скажу вам одно из слов, что он</w:t>
      </w:r>
      <w:r>
        <w:rPr>
          <w:rFonts w:cs="Times New Roman" w:ascii="Times New Roman" w:hAnsi="Times New Roman"/>
          <w:b w:val="false"/>
          <w:sz w:val="20"/>
        </w:rPr>
        <w:t xml:space="preserve"> </w:t>
      </w:r>
      <w:r>
        <w:rPr>
          <w:rFonts w:cs="Times New Roman" w:ascii="Times New Roman" w:hAnsi="Times New Roman"/>
          <w:b w:val="false"/>
          <w:i w:val="false"/>
          <w:sz w:val="20"/>
        </w:rPr>
        <w:t>сказал мне, вы возьмете камни и бросите в меня, и огонь выйдет из камней и сожжет</w:t>
      </w:r>
      <w:r>
        <w:rPr>
          <w:rFonts w:cs="Times New Roman" w:ascii="Times New Roman" w:hAnsi="Times New Roman"/>
          <w:b w:val="false"/>
          <w:sz w:val="20"/>
        </w:rPr>
        <w:t xml:space="preserve"> вес». </w:t>
      </w:r>
    </w:p>
    <w:p>
      <w:pPr>
        <w:pStyle w:val="Normal"/>
        <w:widowControl/>
        <w:ind w:firstLine="284"/>
        <w:rPr/>
      </w:pPr>
      <w:r>
        <w:rPr>
          <w:rFonts w:cs="Times New Roman" w:ascii="Times New Roman" w:hAnsi="Times New Roman"/>
          <w:sz w:val="20"/>
        </w:rPr>
        <w:t>Это все очень таинственно. Эти три слова не были записаны,</w:t>
      </w:r>
      <w:r>
        <w:rPr>
          <w:rFonts w:cs="Times New Roman" w:ascii="Times New Roman" w:hAnsi="Times New Roman"/>
          <w:b/>
          <w:sz w:val="20"/>
        </w:rPr>
        <w:t xml:space="preserve"> и Фома </w:t>
      </w:r>
      <w:r>
        <w:rPr>
          <w:rFonts w:cs="Times New Roman" w:ascii="Times New Roman" w:hAnsi="Times New Roman"/>
          <w:sz w:val="20"/>
        </w:rPr>
        <w:t>никогда не говорил остальным ученикам, что это были за слова. Но он дал указания — так</w:t>
      </w:r>
      <w:r>
        <w:rPr>
          <w:rFonts w:cs="Times New Roman" w:ascii="Times New Roman" w:hAnsi="Times New Roman"/>
          <w:b/>
          <w:sz w:val="20"/>
        </w:rPr>
        <w:t xml:space="preserve"> как</w:t>
      </w:r>
      <w:r>
        <w:rPr>
          <w:rFonts w:cs="Times New Roman" w:ascii="Times New Roman" w:hAnsi="Times New Roman"/>
          <w:sz w:val="20"/>
        </w:rPr>
        <w:t xml:space="preserve"> когда вы не готовы, могут быть даны лишь указания; когда вы не готовы, могут быть даны лишь намеки. Если вы действительно исследователь, то через намек вы достигнете тайны. Конечная тайна не может быть дана, вы должны быть готовы к ней. Чём больше вы готовы, тем более она становится явной. Он намекает, так что сначала попытайтесь понять намеки.</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b w:val="false"/>
          <w:i w:val="false"/>
          <w:sz w:val="20"/>
        </w:rPr>
        <w:t>«Если я скажу вам одно из слов, что он сказал мне, вы возьмете камни и бросите в меня, и огонь выйдет из камней и сожжет вас,</w:t>
      </w:r>
      <w:r>
        <w:rPr>
          <w:rFonts w:cs="Times New Roman" w:ascii="Times New Roman" w:hAnsi="Times New Roman"/>
          <w:b w:val="false"/>
          <w:sz w:val="20"/>
        </w:rPr>
        <w:t xml:space="preserve"> </w:t>
      </w:r>
    </w:p>
    <w:p>
      <w:pPr>
        <w:pStyle w:val="Normal"/>
        <w:widowControl/>
        <w:ind w:firstLine="284"/>
        <w:rPr/>
      </w:pPr>
      <w:r>
        <w:rPr>
          <w:rFonts w:cs="Times New Roman" w:ascii="Times New Roman" w:hAnsi="Times New Roman"/>
          <w:sz w:val="20"/>
        </w:rPr>
        <w:t>Он сказал следующее: «Если я скажу вам одно из слов», — Иисус сказал три, но «Если я скажу даже одно слово, вы немедленно начнете швырять в меня камни». Что он имеет в виду? Человек живет во лжи, каждый человек, потому что ложь удобна, выгодна. Истина — тяжела, неудобна, неутешительна. Ложь подобна спуску — вы идете, пританцовывая, с легкостью. Истина — это подъем наверх, она трудна, вы задыхаетесь, это неудобно. Ложь — удобна, утешительна, так как вы можете ее творить, вы можете ее придумывать. Вы можете выдумать свою собственную ложь, которая вас удовлетворит, но вы не можете выдумать правду. В этом-то и проблема, и помеха. Вы можете выдумать ложь: вы просто идете к портному, и он шьет вам одежду; вы можете создать ложь для себя, как одежду; ложь, которая вас удовлетворит. Но правда вас не удовлетворит, вы ее не можете выдумать, вы должны будете себя урезать — вы вынуждены довольствоваться правдой. Правда не может быть раскроена, как одежда; чтобы удовлетвориться правдой, вы должны измениться. Ложь прекрасна, так как вам нет нужды изменяться — вы просто меняете ложь, и она вам подходит. Она очень удобна, она в вас вцепляется, она никогда не принуждает вас меняться, вы можете оставаться статичным, застывшим.</w:t>
      </w:r>
    </w:p>
    <w:p>
      <w:pPr>
        <w:pStyle w:val="Normal"/>
        <w:widowControl/>
        <w:ind w:firstLine="284"/>
        <w:rPr>
          <w:rFonts w:ascii="Times New Roman" w:hAnsi="Times New Roman" w:cs="Times New Roman"/>
          <w:sz w:val="20"/>
        </w:rPr>
      </w:pPr>
      <w:r>
        <w:rPr>
          <w:rFonts w:cs="Times New Roman" w:ascii="Times New Roman" w:hAnsi="Times New Roman"/>
          <w:sz w:val="20"/>
        </w:rPr>
        <w:t>Ложь — всегда с вами, и никогда не против вас. А правда — Правда не беспокоится: если вы хотите быть правдивым, вы должны измениться сами. Правда не может быть выдумана, она должна быть открыта — она уже есть. Вот почему человек живет во лжи — потому что вы можете выдумать свою собственную ложь.</w:t>
      </w:r>
    </w:p>
    <w:p>
      <w:pPr>
        <w:pStyle w:val="Normal"/>
        <w:widowControl/>
        <w:ind w:firstLine="284"/>
        <w:rPr/>
      </w:pPr>
      <w:r>
        <w:rPr>
          <w:rFonts w:cs="Times New Roman" w:ascii="Times New Roman" w:hAnsi="Times New Roman"/>
          <w:sz w:val="20"/>
        </w:rPr>
        <w:t xml:space="preserve">У каждой страны — своя собственная ложь, у каждой расы — своя собственная ложь, у каждой религии, церкви, храма, </w:t>
      </w:r>
      <w:r>
        <w:rPr>
          <w:rFonts w:cs="Times New Roman" w:ascii="Times New Roman" w:hAnsi="Times New Roman"/>
          <w:i/>
          <w:sz w:val="20"/>
        </w:rPr>
        <w:t xml:space="preserve">гурудвары — </w:t>
      </w:r>
      <w:r>
        <w:rPr>
          <w:rFonts w:cs="Times New Roman" w:ascii="Times New Roman" w:hAnsi="Times New Roman"/>
          <w:sz w:val="20"/>
        </w:rPr>
        <w:t>своя собственная ложь. И все они очень удобны, они вцепляются в вас — они защищают вас от правды. Вот почему, когда отстаивают истину, вы начнете швырять камни в человека, который ее отстаивает; ведь если он прав, вся ваша жизнь фальшива. Это трудно принять — вы так много в нее вло</w:t>
        <w:softHyphen/>
        <w:t>жили, вы жили ради нее. Ваши мечты — это все, что у вас есть, ваша ложь -это все, что у вас есть. Но кто-то приходит и бросает в вас правду..? Так что есть только две возможности: либо вы готовы полностью разрушиться, либо вы швырнете камни в этого человека, швыряние камней в этого человека не позволит его правде разбить вдребезги вашу ложь — вы сможете снова с ней существовать.</w:t>
      </w:r>
    </w:p>
    <w:p>
      <w:pPr>
        <w:pStyle w:val="Normal"/>
        <w:widowControl/>
        <w:ind w:firstLine="284"/>
        <w:rPr/>
      </w:pPr>
      <w:r>
        <w:rPr>
          <w:rFonts w:cs="Times New Roman" w:ascii="Times New Roman" w:hAnsi="Times New Roman"/>
          <w:sz w:val="20"/>
        </w:rPr>
        <w:t>Психологи пришли к пониманию того, что человек не может жить без лжи. И поскольку речь идет о девяносто девяти процентах людей, они правы; мы можем отбросить один процент — это исключение. Фрейд, Юнг, Адлер, все три великих открывателя человеческого сознания абсолютно согласны в одном: что человек, как таковой, не может жить без лжи, ему нужно лгать, это основная потребность, как пища, даже важнее. Без пищи вы можете прожить три месяца, без лжи вы не проживете трех секунд — это как дыхание.</w:t>
      </w:r>
    </w:p>
    <w:p>
      <w:pPr>
        <w:pStyle w:val="Normal"/>
        <w:widowControl/>
        <w:ind w:firstLine="284"/>
        <w:rPr/>
      </w:pPr>
      <w:r>
        <w:rPr>
          <w:rFonts w:cs="Times New Roman" w:ascii="Times New Roman" w:hAnsi="Times New Roman"/>
          <w:sz w:val="20"/>
        </w:rPr>
        <w:t>Посмотрите, в какой лжи вы живете. И когда кто-то поддерживает вашу ложь и делает ее похожей на правду, вы склоняетесь перед ним. Вы боитесь смерти, вот вы и верите в бессмертие души. Для вас это ложь -вы не знаете даже азбуки души; вы не знаете, существует душа</w:t>
      </w:r>
      <w:r>
        <w:rPr>
          <w:rFonts w:cs="Times New Roman" w:ascii="Times New Roman" w:hAnsi="Times New Roman"/>
          <w:b/>
          <w:sz w:val="20"/>
        </w:rPr>
        <w:t xml:space="preserve"> или</w:t>
      </w:r>
      <w:r>
        <w:rPr>
          <w:rFonts w:cs="Times New Roman" w:ascii="Times New Roman" w:hAnsi="Times New Roman"/>
          <w:sz w:val="20"/>
        </w:rPr>
        <w:t xml:space="preserve"> нет, но вы верите в ее бессмертие. И когда кто-то доказывает и утверждает, что душа бессмертна, вы склоняетесь перед ним, вы платите ему уважением и говорите: «Вот человек, который знает!» Что он сделал? Он просто поддержал вашу ложь, он просто дал больше жизни вашей лжи. Вы остались прежним: вы не знаете, что такое душа, вы не озабочены этим знанием. Но ложь помогает вам жить. Тогда вы не боитесь смерти, так как смерти нет — душа бессмертна.</w:t>
      </w:r>
    </w:p>
    <w:p>
      <w:pPr>
        <w:pStyle w:val="Normal"/>
        <w:widowControl/>
        <w:ind w:firstLine="284"/>
        <w:rPr/>
      </w:pPr>
      <w:r>
        <w:rPr>
          <w:rFonts w:cs="Times New Roman" w:ascii="Times New Roman" w:hAnsi="Times New Roman"/>
          <w:sz w:val="20"/>
        </w:rPr>
        <w:t>Отсюда и произошло очень странное явление: эта страна — Индия -самая трусливая на земле. Иначе как можно было бы держать такую огромную страну настолько рабской в течение столетий? И рабской по отношению к таким малым нациям, как англичане, которых меньше, чем население одной индийской провинции? Пятьсот миллионов человек были порабощены тридцатью миллионами человек — кажется нелогичным. Но кто бы ни приходил — гунны, монголы, турки, англичане — кто бы ни приходил, Индия всегда была готова быть рабом. Откуда столько трусости? И эти люди — «Знающие себя», они говорят, что у них — Изначальное Знание, и они знают, что душа бессмертна!</w:t>
      </w:r>
    </w:p>
    <w:p>
      <w:pPr>
        <w:pStyle w:val="Normal"/>
        <w:widowControl/>
        <w:ind w:firstLine="284"/>
        <w:rPr>
          <w:rFonts w:ascii="Times New Roman" w:hAnsi="Times New Roman" w:cs="Times New Roman"/>
          <w:sz w:val="20"/>
        </w:rPr>
      </w:pPr>
      <w:r>
        <w:rPr>
          <w:rFonts w:cs="Times New Roman" w:ascii="Times New Roman" w:hAnsi="Times New Roman"/>
          <w:sz w:val="20"/>
        </w:rPr>
        <w:t>Если душа бессмертна, как вы можете быть трусом? Если душа бессмертна, тогда никто не может быть храбрее вас, так как никто не умрет, даже когда кто-то вас убивает, вы не будете бояться, так как никто не умирает. Но дело не в этом, дело как раз в противоположном: душа бессмертна, и все же индийцы — самые большие трусы. В действительности, так как они трусы, они прячут свою трусость в философию бессмертной души. Бессмертие — это не их знание. Будда может знать, Яджиавалхья знал, но это — не знание, которое может быть передан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амопознание остается индивидуальным. Ни одна страна не может им обладать, оно не может стать достоянием, это не традиция. Человек знает, и когда этот человек умирает, это знание исчезает из мира. Оно должно быть открыто снова, вы не можете сделать его собственностью.</w:t>
      </w:r>
    </w:p>
    <w:p>
      <w:pPr>
        <w:pStyle w:val="Normal"/>
        <w:widowControl/>
        <w:spacing w:lineRule="auto" w:line="218"/>
        <w:ind w:firstLine="284"/>
        <w:rPr/>
      </w:pPr>
      <w:r>
        <w:rPr>
          <w:rFonts w:cs="Times New Roman" w:ascii="Times New Roman" w:hAnsi="Times New Roman"/>
          <w:sz w:val="20"/>
        </w:rPr>
        <w:t>Эта страна труслива, но у нее есть прекрасная теория. Они боятся смерти, вы не можете себе представить, как сильно они боятся смерти, Даже, чтобы покорить Эверест, приходят иностранцы. Индийцы не озабочены этим, так как каждый скажет: «Что за глупости вы творите? И что вы получите там? Зачем подвергать себя опасности?» Индийцы всегда боялись опасности, если существует опасность, они не двинутся с места. И эти люди думают, что они знают, что душа бессмертна. Нет,</w:t>
      </w:r>
      <w:r>
        <w:rPr>
          <w:rFonts w:cs="Times New Roman" w:ascii="Times New Roman" w:hAnsi="Times New Roman"/>
          <w:b/>
          <w:sz w:val="20"/>
        </w:rPr>
        <w:t xml:space="preserve"> это </w:t>
      </w:r>
      <w:r>
        <w:rPr>
          <w:rFonts w:cs="Times New Roman" w:ascii="Times New Roman" w:hAnsi="Times New Roman"/>
          <w:sz w:val="20"/>
        </w:rPr>
        <w:t xml:space="preserve">ложь! Нет, это неправда — для </w:t>
      </w:r>
      <w:r>
        <w:rPr>
          <w:rFonts w:cs="Times New Roman" w:ascii="Times New Roman" w:hAnsi="Times New Roman"/>
          <w:i/>
          <w:sz w:val="20"/>
        </w:rPr>
        <w:t>вас</w:t>
      </w:r>
      <w:r>
        <w:rPr>
          <w:rFonts w:cs="Times New Roman" w:ascii="Times New Roman" w:hAnsi="Times New Roman"/>
          <w:sz w:val="20"/>
        </w:rPr>
        <w:t xml:space="preserve"> это ложь, и вы при помощи ее защи</w:t>
        <w:softHyphen/>
        <w:t>щаете свою трусость.</w:t>
      </w:r>
    </w:p>
    <w:p>
      <w:pPr>
        <w:pStyle w:val="Normal"/>
        <w:widowControl/>
        <w:spacing w:lineRule="auto" w:line="218"/>
        <w:ind w:firstLine="284"/>
        <w:rPr/>
      </w:pPr>
      <w:r>
        <w:rPr>
          <w:rFonts w:cs="Times New Roman" w:ascii="Times New Roman" w:hAnsi="Times New Roman"/>
          <w:sz w:val="20"/>
        </w:rPr>
        <w:t>Смотрите! Индия — это явление — смотрите вокруг! Вы не сможете найти столько алчных людей, бедных людей нигде в мире. И они называют весь мир материалистическим, прекрасный трюк для ума — они духовны, а весь мир — материалистический. Когда они смотрят на людей Запада, в глубине себя они говорят: «Вы — материалисты!» Вы не можете найти большего материалиста, чем индиец. Он живет ради денег, жаден к имуществу, для него невозможно дать кому-нибудь что-нибудь, он забыл, как давать, он вцепляется во все. Но он называет весь мир материалистическим, «а мы — духовные», — ложь, патентованная ложь, но повторявшаяся так много раз, что она выглядит правдой. Это фальшивка.</w:t>
      </w:r>
    </w:p>
    <w:p>
      <w:pPr>
        <w:pStyle w:val="Normal"/>
        <w:widowControl/>
        <w:spacing w:lineRule="auto" w:line="218"/>
        <w:ind w:firstLine="284"/>
        <w:rPr/>
      </w:pPr>
      <w:r>
        <w:rPr>
          <w:rFonts w:cs="Times New Roman" w:ascii="Times New Roman" w:hAnsi="Times New Roman"/>
          <w:sz w:val="20"/>
        </w:rPr>
        <w:t>Каждый придумывает и свою собственную ложь. Есть публичная ложь, потом вы придумываете свою частную ложь, и в них всех вы и живете. Они много вам позволяют: вы можете быть трусом, но вы думаете о себе, как о храбреце, и вы пытаетесь действовать, как храбрец. Это немного помогает, потому что если вы — трус и чувствуете, что вы трус, вы перестанете двигаться в жизни. Вы скажете: «Я — трус», — и будете парализован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от психологи и говорят, что без лжи человек не может жить — даже трус в жизни действует. И это происходит почти всегда: кем бы вы ни были, вы создадите противоположную ложь, и вы переигрываете свою роль, чтобы поверили другие, и чтобы вы поверили сами. Вы переиграете ее — трус переиграет — он станет сорвиголовой, но он — трус, иначе игры не будет. Он может искать опасность, даже если в атом нет нужд», только чтобы показать другим и убедить себя, что он — не трус. Но в глубине он боится своей трусости. Вот он и проецирует противоположное.</w:t>
      </w:r>
    </w:p>
    <w:p>
      <w:pPr>
        <w:pStyle w:val="Normal"/>
        <w:widowControl/>
        <w:spacing w:lineRule="auto" w:line="218"/>
        <w:ind w:firstLine="284"/>
        <w:rPr/>
      </w:pPr>
      <w:r>
        <w:rPr>
          <w:rFonts w:cs="Times New Roman" w:ascii="Times New Roman" w:hAnsi="Times New Roman"/>
          <w:sz w:val="20"/>
        </w:rPr>
        <w:t xml:space="preserve">Алчный человек может отказаться от мира, стать нагим, только чтобы убедить себя, что: «Я — не алчный». Но это не помогает. Это — ложь. Только сбрасывая одежды и покидая дом, вы не оставите алчность, так как она — внутри. Это не часть дома, это — не часть ваших сокровищ, это — часть </w:t>
      </w:r>
      <w:r>
        <w:rPr>
          <w:rFonts w:cs="Times New Roman" w:ascii="Times New Roman" w:hAnsi="Times New Roman"/>
          <w:i/>
          <w:sz w:val="20"/>
        </w:rPr>
        <w:t>вас.</w:t>
      </w:r>
      <w:r>
        <w:rPr>
          <w:rFonts w:cs="Times New Roman" w:ascii="Times New Roman" w:hAnsi="Times New Roman"/>
          <w:sz w:val="20"/>
        </w:rPr>
        <w:t xml:space="preserve"> Как бы вы ни ходили — нагим или одетым — нет никакой разницы. Просто алчность пытается спрятаться переигрыванием, движением к противоположной крайности — отречению.</w:t>
      </w:r>
    </w:p>
    <w:p>
      <w:pPr>
        <w:pStyle w:val="Normal"/>
        <w:widowControl/>
        <w:ind w:firstLine="284"/>
        <w:rPr>
          <w:rFonts w:ascii="Times New Roman" w:hAnsi="Times New Roman" w:cs="Times New Roman"/>
          <w:sz w:val="20"/>
        </w:rPr>
      </w:pPr>
      <w:r>
        <w:rPr>
          <w:rFonts w:cs="Times New Roman" w:ascii="Times New Roman" w:hAnsi="Times New Roman"/>
          <w:sz w:val="20"/>
        </w:rPr>
        <w:t>Человек без алчности будет и без отречения, так как ему не нужно переигрывать. Человек без страха будет и без так называемой храбрости, ему не нужно переигрывать. Человек, пришедший к пониманию своей сущности, не впадет ни в ту, ни в другую крайность. Он будет уравновешен, его жизнь станет равновесием.</w:t>
      </w:r>
    </w:p>
    <w:p>
      <w:pPr>
        <w:pStyle w:val="Normal"/>
        <w:widowControl/>
        <w:ind w:firstLine="284"/>
        <w:rPr>
          <w:rFonts w:ascii="Times New Roman" w:hAnsi="Times New Roman" w:cs="Times New Roman"/>
          <w:sz w:val="20"/>
        </w:rPr>
      </w:pPr>
      <w:r>
        <w:rPr>
          <w:rFonts w:cs="Times New Roman" w:ascii="Times New Roman" w:hAnsi="Times New Roman"/>
          <w:sz w:val="20"/>
        </w:rPr>
        <w:t>Как вы думаете? Идет Будда, и появляется змея. Что он сделает? Он просто отпрыгнет с дороги! Как вы его назовете? Трусом или храбрецом? Он просто чувствительный человек, человек понимания. Вам понравится человек, который там останется, не заботясь о том, что сделает змея — змея его даже ужалит, а он там останется — вы назовете того человека храбрым. Но он глуп, а не храбр. А глубоко внутри он трус; он остается там, чтобы спрятать эту трусость.</w:t>
      </w:r>
    </w:p>
    <w:p>
      <w:pPr>
        <w:pStyle w:val="Normal"/>
        <w:widowControl/>
        <w:ind w:firstLine="284"/>
        <w:rPr/>
      </w:pPr>
      <w:r>
        <w:rPr>
          <w:rFonts w:cs="Times New Roman" w:ascii="Times New Roman" w:hAnsi="Times New Roman"/>
          <w:sz w:val="20"/>
        </w:rPr>
        <w:t xml:space="preserve">Но если вы увидите Будду, отпрыгивающего с пути змеи, вы подумаете: «За каким человеком я иду? Это — трус! » Он </w:t>
      </w:r>
      <w:r>
        <w:rPr>
          <w:rFonts w:cs="Times New Roman" w:ascii="Times New Roman" w:hAnsi="Times New Roman"/>
          <w:i/>
          <w:sz w:val="20"/>
        </w:rPr>
        <w:t>не</w:t>
      </w:r>
      <w:r>
        <w:rPr>
          <w:rFonts w:cs="Times New Roman" w:ascii="Times New Roman" w:hAnsi="Times New Roman"/>
          <w:sz w:val="20"/>
        </w:rPr>
        <w:t xml:space="preserve"> трус. Кто-то должен сойти с дороги. Это — простая разумность. Это как если бы кто-то сигналил вам в клаксон, а вы стояли бы на дороге и думали, что вы — храбрец. Вы -просто глупец! И кого вы убеждаете, оставаясь там? Себя глубоко внутри в том, что вы — храбрец.</w:t>
      </w:r>
    </w:p>
    <w:p>
      <w:pPr>
        <w:pStyle w:val="Normal"/>
        <w:widowControl/>
        <w:ind w:firstLine="284"/>
        <w:rPr/>
      </w:pPr>
      <w:r>
        <w:rPr>
          <w:rFonts w:cs="Times New Roman" w:ascii="Times New Roman" w:hAnsi="Times New Roman"/>
          <w:sz w:val="20"/>
        </w:rPr>
        <w:t>Человек понимания никогда не движется к противоположному, он движется с пониманием. Что бы ни происходило, как бы ни развивалась ситуация, он отвечает ей с бдительностью; он — ни храбрый, ни трус. Вы — либо трус, либо храбрый, но другое — прячется: даже трусливый человек может стать храбрым в определенных ситуациях, даже храбрый человек может оказаться трусом в некоторых ситуациях.</w:t>
      </w:r>
    </w:p>
    <w:p>
      <w:pPr>
        <w:pStyle w:val="Normal"/>
        <w:widowControl/>
        <w:ind w:firstLine="284"/>
        <w:rPr/>
      </w:pPr>
      <w:r>
        <w:rPr>
          <w:rFonts w:cs="Times New Roman" w:ascii="Times New Roman" w:hAnsi="Times New Roman"/>
          <w:sz w:val="20"/>
        </w:rPr>
        <w:t>Поглядите на проблему: храбрейший человек становится трусом, когда он приходит домой — даже Наполеон — трус перед Жозефиной. Почему случается так, что муж, который является таким великим борцом в мире, в соревновании, перед своей бедной женой становится просто тру</w:t>
        <w:softHyphen/>
        <w:t>сом? Что происходит? И не думайте, что это — о других, что вы — не такой, каждый муж — под каблуком у жены! Это кажется преувеличением. Но это так. Каждый муж должен быть под каблуком: весь день он храбрый, так что дома он хочет расслабиться от храбрости; а если он даже дома не расслабляется, тогда где он найдет расслабление? Так что в тот момент, когда он входит в дом, он сбрасывает свои доспехи...</w:t>
      </w:r>
    </w:p>
    <w:p>
      <w:pPr>
        <w:pStyle w:val="3"/>
        <w:widowControl/>
        <w:ind w:right="0" w:firstLine="284"/>
        <w:rPr/>
      </w:pPr>
      <w:r>
        <w:rPr>
          <w:rFonts w:cs="Times New Roman" w:ascii="Times New Roman" w:hAnsi="Times New Roman"/>
          <w:sz w:val="20"/>
        </w:rPr>
        <w:t>Он был храбрым на рынке, постоянно сражаясь — соревнование, враги. Там — война, постоянная война в мире, весь день он сражается. Когда он приходит домой, он устал от сражения, устал от храбрости — вы не можете быть храбрым двадцать четыре часа в сутки. Помните, никто не может быть чем-то двадцать четыре часа в сутки — вы можете быть только бдительным двадцать четыре часа в сутки. Примите, что все движется к противоположному.</w:t>
      </w:r>
    </w:p>
    <w:p>
      <w:pPr>
        <w:pStyle w:val="Normal"/>
        <w:widowControl/>
        <w:ind w:firstLine="284"/>
        <w:rPr>
          <w:rFonts w:ascii="Times New Roman" w:hAnsi="Times New Roman" w:cs="Times New Roman"/>
          <w:sz w:val="20"/>
        </w:rPr>
      </w:pPr>
      <w:r>
        <w:rPr>
          <w:rFonts w:cs="Times New Roman" w:ascii="Times New Roman" w:hAnsi="Times New Roman"/>
          <w:sz w:val="20"/>
        </w:rPr>
        <w:t>Вы приходите домой, вы устали, вы хотите отдыха, теперь вы не можете сражаться — вы уже сражались весь день. А что весь день делала ваша жена? У нее не было соревнований, вокруг нее не шла война, она была дома защищенной; весь день она отдыхала. За весь день ей не предоставилось ни одной возможности проявить свою храбрость. Вот она и устала быть трусом, быть лишь женой. Вы приходите домой — она готова. Она на вас набрасывается.</w:t>
      </w:r>
    </w:p>
    <w:p>
      <w:pPr>
        <w:pStyle w:val="Normal"/>
        <w:widowControl/>
        <w:ind w:firstLine="284"/>
        <w:rPr/>
      </w:pPr>
      <w:r>
        <w:rPr>
          <w:rFonts w:cs="Times New Roman" w:ascii="Times New Roman" w:hAnsi="Times New Roman"/>
          <w:sz w:val="20"/>
        </w:rPr>
        <w:t>Однажды случилось так: жил-был укротитель львов, очень храбрый человек. Но он всегда боялся своей маленькой жены. И всегда, когда он опаздывал домой, это было бедой. Однажды вечером, с друзьями, он полностью обо всем позабыл, выпил слишком много, а потом, к полуночи, вспомнил, что у него есть жена и дом. И возвращаться домой теперь стало очень затруднительным; где же спрятаться? Не найдя ни одного места -это был маленький городок, и если бы он пошел в любую гостиницу, его жена нашла бы его — не найдя подходящего места, он вошел в клетку со львами в зоопарке, где он был дрессировщиком. Ключ был с ним, он открыл дверь: шесть больших свирепых львов в клетке! Он слал, используя спину льва, как подушку.</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обыскала весь город. Рано утром, не найдя его нигде, она пошла туда, где он работал. Он крепко спал, храпя. Она ткнула его через прутья клетки своим зонтиком и сказала: «Ты, трус! А ну-ка выходи, я тебе покажу!»</w:t>
      </w:r>
    </w:p>
    <w:p>
      <w:pPr>
        <w:pStyle w:val="Normal"/>
        <w:widowControl/>
        <w:ind w:firstLine="284"/>
        <w:rPr/>
      </w:pPr>
      <w:r>
        <w:rPr>
          <w:rFonts w:cs="Times New Roman" w:ascii="Times New Roman" w:hAnsi="Times New Roman"/>
          <w:sz w:val="20"/>
        </w:rPr>
        <w:t>Это должно произойти: если вы выбираете одну крайность, другая следует за вами. Вы можете быть храбрецом в одном, но трусом в другом. Так должно быть, так как трусость будет отдыхом. Вот почему я говорю, что муж необходимо должен быть под каблуком. Есть только один способ для мужа не быть под каблуком: если он выполняет дома функции жены, а она ходит на работу. Тогда он не под каблуком, так как он больше не муж. В действительности, он — жена, а жена — муж.</w:t>
      </w:r>
    </w:p>
    <w:p>
      <w:pPr>
        <w:pStyle w:val="Normal"/>
        <w:widowControl/>
        <w:ind w:firstLine="284"/>
        <w:rPr/>
      </w:pPr>
      <w:r>
        <w:rPr>
          <w:rFonts w:cs="Times New Roman" w:ascii="Times New Roman" w:hAnsi="Times New Roman"/>
          <w:sz w:val="20"/>
        </w:rPr>
        <w:t>Каждая крайность прячет в себе противоположную, и вы должны проявить ее где-либо. Иначе это будет слишком обременительно, с этим невозможно будет жить. Только разумность, сознательность, то, что буддисты называют праджнян, медитативное состояние, приходящее из уравновешенности, расслабляет. Состояние сознательности подобно кошке: даже когда она спит, она бдительна. Всего лишь слабый звук извне — и она вскочит на лапы, она бдительна. Всего лишь слабый звук извне — и она вскочит на лапы, свежая, бдительная, пробудившаяся. Разум того, кто остается посередине — уравновешенным, даже если он спит, остается бдительным. Здесь нет расслабленности, так как она не нужна — он никогда не был напряженным, он никогда не был храбрецом или трусом. Он понял и то, и другое, и вышел за пределы.</w:t>
      </w:r>
    </w:p>
    <w:p>
      <w:pPr>
        <w:pStyle w:val="Normal"/>
        <w:widowControl/>
        <w:ind w:firstLine="284"/>
        <w:rPr/>
      </w:pPr>
      <w:r>
        <w:rPr>
          <w:rFonts w:cs="Times New Roman" w:ascii="Times New Roman" w:hAnsi="Times New Roman"/>
          <w:sz w:val="20"/>
        </w:rPr>
        <w:t>Человек живет во лжи. Он должен жил» так, потому что он пытается не принимать все свое существо целиком, принята только часть. Что тогда делать с другой частью? Он должен создать некую ложь, чтобы спрятать ее.</w:t>
      </w:r>
    </w:p>
    <w:p>
      <w:pPr>
        <w:pStyle w:val="FR5"/>
        <w:spacing w:lineRule="auto" w:line="218"/>
        <w:ind w:left="0" w:right="0" w:firstLine="284"/>
        <w:jc w:val="center"/>
        <w:rPr>
          <w:rFonts w:ascii="Times New Roman" w:hAnsi="Times New Roman" w:cs="Times New Roman"/>
          <w:sz w:val="20"/>
        </w:rPr>
      </w:pPr>
      <w:r>
        <w:rPr>
          <w:rFonts w:cs="Times New Roman" w:ascii="Times New Roman" w:hAnsi="Times New Roman"/>
          <w:b w:val="false"/>
          <w:i w:val="false"/>
          <w:sz w:val="20"/>
        </w:rPr>
        <w:t>Фоме сказал: « Если искажу вам одно из слов, что он сказал мне, вы возьмете камни и бросите в меня...»</w:t>
      </w:r>
    </w:p>
    <w:p>
      <w:pPr>
        <w:pStyle w:val="Normal"/>
        <w:widowControl/>
        <w:ind w:firstLine="284"/>
        <w:rPr>
          <w:rFonts w:ascii="Times New Roman" w:hAnsi="Times New Roman" w:cs="Times New Roman"/>
          <w:sz w:val="20"/>
        </w:rPr>
      </w:pPr>
      <w:r>
        <w:rPr>
          <w:rFonts w:cs="Times New Roman" w:ascii="Times New Roman" w:hAnsi="Times New Roman"/>
          <w:sz w:val="20"/>
        </w:rPr>
        <w:t>Истину всегда встречают таким образом. Нелегко утверждать истину:</w:t>
      </w:r>
    </w:p>
    <w:p>
      <w:pPr>
        <w:pStyle w:val="Normal"/>
        <w:widowControl/>
        <w:ind w:firstLine="284"/>
        <w:rPr>
          <w:rFonts w:ascii="Times New Roman" w:hAnsi="Times New Roman" w:cs="Times New Roman"/>
          <w:sz w:val="20"/>
        </w:rPr>
      </w:pPr>
      <w:r>
        <w:rPr>
          <w:rFonts w:cs="Times New Roman" w:ascii="Times New Roman" w:hAnsi="Times New Roman"/>
          <w:sz w:val="20"/>
        </w:rPr>
        <w:t>те, кто ее слышат, станут вашими врагами, они начнут швырять камни. В действительности, они не против вас, они просто защищают себя, свою ложь</w:t>
      </w:r>
      <w:r>
        <w:rPr>
          <w:rFonts w:cs="Times New Roman" w:ascii="Times New Roman" w:hAnsi="Times New Roman"/>
          <w:b/>
          <w:sz w:val="20"/>
        </w:rPr>
        <w:t xml:space="preserve">: «...вы </w:t>
      </w:r>
      <w:r>
        <w:rPr>
          <w:rFonts w:cs="Times New Roman" w:ascii="Times New Roman" w:hAnsi="Times New Roman"/>
          <w:b/>
          <w:i/>
          <w:sz w:val="20"/>
        </w:rPr>
        <w:t>возьмете камни и бросите в меня...»</w:t>
      </w:r>
    </w:p>
    <w:p>
      <w:pPr>
        <w:pStyle w:val="Normal"/>
        <w:widowControl/>
        <w:ind w:firstLine="284"/>
        <w:rPr>
          <w:rFonts w:ascii="Times New Roman" w:hAnsi="Times New Roman" w:cs="Times New Roman"/>
          <w:sz w:val="20"/>
        </w:rPr>
      </w:pPr>
      <w:r>
        <w:rPr>
          <w:rFonts w:cs="Times New Roman" w:ascii="Times New Roman" w:hAnsi="Times New Roman"/>
          <w:i/>
          <w:sz w:val="20"/>
        </w:rPr>
        <w:t>А</w:t>
      </w:r>
      <w:r>
        <w:rPr>
          <w:rFonts w:cs="Times New Roman" w:ascii="Times New Roman" w:hAnsi="Times New Roman"/>
          <w:sz w:val="20"/>
        </w:rPr>
        <w:t xml:space="preserve"> потом он говорит прекрасную вещь: </w:t>
      </w:r>
      <w:r>
        <w:rPr>
          <w:rFonts w:cs="Times New Roman" w:ascii="Times New Roman" w:hAnsi="Times New Roman"/>
          <w:b/>
          <w:i/>
          <w:sz w:val="20"/>
        </w:rPr>
        <w:t>«...и огонь выйдет из камней и сожжет ва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ы бросите в меня камни, вы бросите камни в Истину — но из камней выйдет огонь и сожжет </w:t>
      </w:r>
      <w:r>
        <w:rPr>
          <w:rFonts w:cs="Times New Roman" w:ascii="Times New Roman" w:hAnsi="Times New Roman"/>
          <w:i/>
          <w:sz w:val="20"/>
        </w:rPr>
        <w:t>вас».</w:t>
      </w:r>
    </w:p>
    <w:p>
      <w:pPr>
        <w:pStyle w:val="Normal"/>
        <w:widowControl/>
        <w:ind w:firstLine="284"/>
        <w:rPr/>
      </w:pPr>
      <w:r>
        <w:rPr>
          <w:rFonts w:cs="Times New Roman" w:ascii="Times New Roman" w:hAnsi="Times New Roman"/>
          <w:sz w:val="20"/>
        </w:rPr>
        <w:t>Вы не сможете сжечь Истину, вы не сможете распять Истину. Вы распяли Иисуса. Вот почему вчера я говорил, что когда Иисус был распят иудеями, он не был распят — они распяли себя. И с тех пор горит огонь и они уклоняются, они бегут от огня — но он следует за ними. Вы можете швырять камни, но Истину нельзя поранить.</w:t>
      </w:r>
    </w:p>
    <w:p>
      <w:pPr>
        <w:pStyle w:val="Normal"/>
        <w:widowControl/>
        <w:ind w:firstLine="284"/>
        <w:rPr/>
      </w:pPr>
      <w:r>
        <w:rPr>
          <w:rFonts w:cs="Times New Roman" w:ascii="Times New Roman" w:hAnsi="Times New Roman"/>
          <w:sz w:val="20"/>
        </w:rPr>
        <w:t>В тот момент, когда вы швыряете камни в Истину, это значит, что в конце концов будете ранены вы, вы будете сожжены; огонь выйдет из ваших собственных камней. И такова вся история евреев: постоянно, в течение двадцати веков, их сжигают. И я не говорю, что те, кто их мучают, правы. Нет! Я — не сторонник Гитлера или других, кто сжигает или убивает евреев; нет, они поступают неправильно. Евреи несут свою рану в себе — они творят своих гитлеров. Это желание очень трудно понять.</w:t>
      </w:r>
    </w:p>
    <w:p>
      <w:pPr>
        <w:pStyle w:val="Normal"/>
        <w:widowControl/>
        <w:ind w:firstLine="284"/>
        <w:rPr/>
      </w:pPr>
      <w:r>
        <w:rPr>
          <w:rFonts w:cs="Times New Roman" w:ascii="Times New Roman" w:hAnsi="Times New Roman"/>
          <w:sz w:val="20"/>
        </w:rPr>
        <w:t>Виновный человек живет в поисках того, кто его накажет. Когда его никто не наказывает, он чувствует, что жить трудно. Когда его кто-то наказывает, он чувствует облегчение. Наблюдали ли вы за детьми: если вы их не наказываете, они наказывают себя сами; они сами надают себе пощечин — это даст им расслабление. Ребенок сделал что-нибудь плохое и он хочет увидеть, узнали ли об атом отец и мать, он в поисках этого. Если они узнали, они могут побить ребенка, и ребенок — в облегчении, он наказан. Кончено. Счет закрыт: он сделал плохое, и он наказан. Но если никто не знает, тогда он в затруднении: что-то остается неполным. Он пойдет в угол и отшлепает себя по щекам. Тогда он в облегчении.</w:t>
      </w:r>
    </w:p>
    <w:p>
      <w:pPr>
        <w:pStyle w:val="Normal"/>
        <w:widowControl/>
        <w:ind w:firstLine="284"/>
        <w:rPr/>
      </w:pPr>
      <w:r>
        <w:rPr>
          <w:rFonts w:cs="Times New Roman" w:ascii="Times New Roman" w:hAnsi="Times New Roman"/>
          <w:sz w:val="20"/>
        </w:rPr>
        <w:t xml:space="preserve">Вот что происходит с людьми, которые живут в строгости: они сделали что-то плохое — плохое оно или нет, не важно, они думают, что сделали плохое — и тогда они наказывают себя. Вы думаете, что они живут в глубоком </w:t>
      </w:r>
      <w:r>
        <w:rPr>
          <w:rFonts w:cs="Times New Roman" w:ascii="Times New Roman" w:hAnsi="Times New Roman"/>
          <w:i/>
          <w:sz w:val="20"/>
        </w:rPr>
        <w:t>тапасчарья,</w:t>
      </w:r>
      <w:r>
        <w:rPr>
          <w:rFonts w:cs="Times New Roman" w:ascii="Times New Roman" w:hAnsi="Times New Roman"/>
          <w:sz w:val="20"/>
        </w:rPr>
        <w:t xml:space="preserve"> аскетизме, они великие святые. Но они — просто виновные люди, наказывающие себя. Они могут поститься, они могут бить себя по щекам, они даже могут сжигать себя живьем, но они просто виновные дети, незрелые, наказывающие себя; они сделали что-то плохое и хотят создать равновесие. Они хотят сказать Богу: «Я уже себя наказал, теперь Тебе нет нужды меня наказывать». Вот что делают евреи. Это одна из самых глубоких сложностей в человеческом уме.</w:t>
      </w:r>
    </w:p>
    <w:p>
      <w:pPr>
        <w:pStyle w:val="Normal"/>
        <w:widowControl/>
        <w:ind w:firstLine="284"/>
        <w:rPr>
          <w:rFonts w:ascii="Times New Roman" w:hAnsi="Times New Roman" w:cs="Times New Roman"/>
          <w:sz w:val="20"/>
        </w:rPr>
      </w:pPr>
      <w:r>
        <w:rPr>
          <w:rFonts w:cs="Times New Roman" w:ascii="Times New Roman" w:hAnsi="Times New Roman"/>
          <w:sz w:val="20"/>
        </w:rPr>
        <w:t>Евреи всегда в поисках своих Адольфов Гитлеров, кого-то, кто может их убить — тогда они чувствуют облегчение. Когда никто о них не думает, тогда они в затруднении, за ними следует вина. Когда вы бросаете камни в Истину, это должно случиться, и даже через двадцать столетий стра</w:t>
        <w:softHyphen/>
        <w:t>даний евреи не осознали, что они поступили неправильно. Нет. Иисус остается непринятым, они продолжают вести себя так, будто Иисус никогда не существовал; Иисус по-прежнему не часть их. И я говорю вам, пока они не признают Иисуса, они останутся в беде. И беда не будет создаваться другими — они ее ищут. Они — виновные люди, и их вина очень велика.</w:t>
      </w:r>
    </w:p>
    <w:p>
      <w:pPr>
        <w:pStyle w:val="Normal"/>
        <w:widowControl/>
        <w:ind w:firstLine="284"/>
        <w:rPr/>
      </w:pPr>
      <w:r>
        <w:rPr>
          <w:rFonts w:cs="Times New Roman" w:ascii="Times New Roman" w:hAnsi="Times New Roman"/>
          <w:sz w:val="20"/>
        </w:rPr>
        <w:t>Можете ли вы представить что-либо более преступное, чем распятие Будды, распятие Иисуса, распятие Кришны? Иисус, за которым следовали и которому поклонялись, Иисус, за которым следуют и сейчас .., и вы сделали прямо противоположное. Иисус, который должен был стать вашей жизнью, всей жизнью, вашим бьющимся сердцем — и вы сделали противоположное: вы его убили! Вместо того, чтобы дать ему жизнь, вы разрушили его жизнь. Эта рана всегда будет следовать за евреями. Трудно от этого избавиться — пока они не примут Иисуса.</w:t>
      </w:r>
    </w:p>
    <w:p>
      <w:pPr>
        <w:pStyle w:val="Normal"/>
        <w:widowControl/>
        <w:ind w:firstLine="284"/>
        <w:rPr/>
      </w:pPr>
      <w:r>
        <w:rPr>
          <w:rFonts w:cs="Times New Roman" w:ascii="Times New Roman" w:hAnsi="Times New Roman"/>
          <w:sz w:val="20"/>
        </w:rPr>
        <w:t>Индуисты лучше. Вот почему в них меньше вины: они никогда не убивали Будду. Будда был более опасен, чем Иисус: он вырвал весь индуизм с самыми корнями. Иисус говорил: «Я пришел не разрушить традицию, но исполнить ее». Будда — никогда! Он сказал прямо: «пришел вырвать с корнем всю традицию. Все Веды — вздор!» Но индуисты никогда его не убивали, вот почему индуисты могли жить без вины. Они приняли его — лишь немного заблудшего, только и всего. Они интегрировали его в традицию. Они говорят: «Он — наш девятый аватар</w:t>
      </w:r>
      <w:r>
        <w:rPr>
          <w:rFonts w:cs="Times New Roman" w:ascii="Times New Roman" w:hAnsi="Times New Roman"/>
          <w:i/>
          <w:sz w:val="20"/>
        </w:rPr>
        <w:t xml:space="preserve">, — </w:t>
      </w:r>
      <w:r>
        <w:rPr>
          <w:rFonts w:cs="Times New Roman" w:ascii="Times New Roman" w:hAnsi="Times New Roman"/>
          <w:sz w:val="20"/>
        </w:rPr>
        <w:t>и они создали вокруг него историю — вот почему я говорю, что они умные и осторожные люди.</w:t>
      </w:r>
    </w:p>
    <w:p>
      <w:pPr>
        <w:pStyle w:val="Normal"/>
        <w:widowControl/>
        <w:ind w:firstLine="284"/>
        <w:rPr/>
      </w:pPr>
      <w:r>
        <w:rPr>
          <w:rFonts w:cs="Times New Roman" w:ascii="Times New Roman" w:hAnsi="Times New Roman"/>
          <w:sz w:val="20"/>
        </w:rPr>
        <w:t>Нет другой столь же умной нации, так и должно быть, ведь индусы — самые древние, самые мудрые. Опыт их многому научил: если вы распнете Будду, вы никогда не будете свободны от него, он будет следовать за вами, преследовать вас, так что не распинайте — не обращайте на него внимания. Но даже если вы не обращаете внимания, что-то в вас будет вновь и вновь оглядываться назад. Человек — здесь, так что лучше принять его — и они приняли его таким отрицающим образом. Это -осторожность.</w:t>
      </w:r>
    </w:p>
    <w:p>
      <w:pPr>
        <w:pStyle w:val="Normal"/>
        <w:widowControl/>
        <w:ind w:firstLine="284"/>
        <w:rPr/>
      </w:pPr>
      <w:r>
        <w:rPr>
          <w:rFonts w:cs="Times New Roman" w:ascii="Times New Roman" w:hAnsi="Times New Roman"/>
          <w:sz w:val="20"/>
        </w:rPr>
        <w:t>Они создали историю: Бог сотворил ад и рай, но в течение миллионов лет никто не попал в ад, так как никто не грешил. Каждый был религиозным, праведным, каждый попадал в рай. Тогда Дьявол пришел к Богу и сказал: «Зачем ты создал ад? Он бесполезен. Никто не приходит, и я устал, ожидая. Так что сделай что-нибудь — или закрой его совсем..!»</w:t>
      </w:r>
    </w:p>
    <w:p>
      <w:pPr>
        <w:pStyle w:val="Normal"/>
        <w:widowControl/>
        <w:ind w:firstLine="284"/>
        <w:rPr/>
      </w:pPr>
      <w:r>
        <w:rPr>
          <w:rFonts w:cs="Times New Roman" w:ascii="Times New Roman" w:hAnsi="Times New Roman"/>
          <w:sz w:val="20"/>
        </w:rPr>
        <w:t xml:space="preserve">Бог сказал: «Подожди, я пришлю человека Гаутаму Будду в этот мир. Он смутит людей. А когда люди смущены, они станут заблудшими, они станут попадать в ад» . И с тех пор ад был наполнен до краев. Но индуисты приняли Будду как </w:t>
      </w:r>
      <w:r>
        <w:rPr>
          <w:rFonts w:cs="Times New Roman" w:ascii="Times New Roman" w:hAnsi="Times New Roman"/>
          <w:i/>
          <w:sz w:val="20"/>
        </w:rPr>
        <w:t>аватара,</w:t>
      </w:r>
      <w:r>
        <w:rPr>
          <w:rFonts w:cs="Times New Roman" w:ascii="Times New Roman" w:hAnsi="Times New Roman"/>
          <w:sz w:val="20"/>
        </w:rPr>
        <w:t xml:space="preserve"> посланного Богом — и они уклонились от него очень тонким образом. Они никогда не были виновными.</w:t>
      </w:r>
    </w:p>
    <w:p>
      <w:pPr>
        <w:pStyle w:val="Normal"/>
        <w:widowControl/>
        <w:ind w:firstLine="284"/>
        <w:rPr/>
      </w:pPr>
      <w:r>
        <w:rPr>
          <w:rFonts w:cs="Times New Roman" w:ascii="Times New Roman" w:hAnsi="Times New Roman"/>
          <w:sz w:val="20"/>
        </w:rPr>
        <w:t>Евреи остались виновными, беда следует за ними и они по-прежнему не принимают Иисуса. Они могли бы принять его — он был евреем, рожден евреем, жил евреем, умер евреем; он никогда не был христианином — они могут его принять. И не было ни одного еврея его калибра. Было много великих евреев — даже в этом столетии. Самые великие люди этого столетия были евреями, евреи — люди очень высокого потенциала: Фрейд- еврей, Маркс — еврей, Эйнштейн — еврей — все эти три великих человека создали все это столетие. Но никто не может быть сопоставлен с Иисусом! Они отвергли величайшего из евреев. Как только они примут его, они почувствуют облегчение, их рана будет исцелена. Они станут здоровыми и целостными, и тогда не будет нужды в Гитлерах.</w:t>
      </w:r>
    </w:p>
    <w:p>
      <w:pPr>
        <w:pStyle w:val="Normal"/>
        <w:widowControl/>
        <w:ind w:firstLine="284"/>
        <w:rPr/>
      </w:pPr>
      <w:r>
        <w:rPr>
          <w:rFonts w:cs="Times New Roman" w:ascii="Times New Roman" w:hAnsi="Times New Roman"/>
          <w:sz w:val="20"/>
        </w:rPr>
        <w:t>Они творят своих Гитлеров, они создают их .., и когда я говорю вам это, вы также помните: когда бы вы ни чувствовали вину, вы создаете наказывающего. Вы ищете наказания, ведь наказание освободит вас от вины, тогда вы сможете отдохнуть. Не чувствуйте себя виновными, иначе вы будете искать наказания.</w:t>
      </w:r>
    </w:p>
    <w:p>
      <w:pPr>
        <w:pStyle w:val="Normal"/>
        <w:widowControl/>
        <w:ind w:firstLine="284"/>
        <w:rPr/>
      </w:pPr>
      <w:r>
        <w:rPr>
          <w:rFonts w:cs="Times New Roman" w:ascii="Times New Roman" w:hAnsi="Times New Roman"/>
          <w:sz w:val="20"/>
        </w:rPr>
        <w:t xml:space="preserve">Наслаждайтесь жизнью в ее всеобщности, иначе вы будете чувствовать вину. Примите жизнь такой, какая она есть, и будьте благодарны за то, что она такова; будьте глубоко благодарны — вот что делает религиозный человек. А когда вы примете Целое, вы станете целым. Все разделения исчезнут, глубокое молчание опустится на вас .., вы наполнены неизвестным, потому что если вы целостны, неизвестное стучит в вашу дверь.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bookmarkStart w:id="12" w:name="изр13"/>
      <w:bookmarkEnd w:id="12"/>
      <w:r>
        <w:rPr>
          <w:rFonts w:cs="Times New Roman" w:ascii="Times New Roman" w:hAnsi="Times New Roman"/>
          <w:sz w:val="20"/>
        </w:rPr>
        <w:t>Изречение три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те, кто ведут вас</w:t>
      </w:r>
      <w:r>
        <w:rPr>
          <w:rFonts w:cs="Times New Roman" w:ascii="Times New Roman" w:hAnsi="Times New Roman"/>
          <w:b/>
          <w:i/>
          <w:smallCaps/>
          <w:sz w:val="20"/>
        </w:rPr>
        <w:t xml:space="preserve">, </w:t>
      </w:r>
      <w:r>
        <w:rPr>
          <w:rFonts w:cs="Times New Roman" w:ascii="Times New Roman" w:hAnsi="Times New Roman"/>
          <w:b/>
          <w:i/>
          <w:sz w:val="20"/>
        </w:rPr>
        <w:t>говорят вам</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мотрите, царствие — в небесах, тогда птиц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бесные опередят вас</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они скажут вам, что оно в мор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гда рыбы опередят вас</w:t>
      </w:r>
    </w:p>
    <w:p>
      <w:pPr>
        <w:pStyle w:val="Normal"/>
        <w:widowControl/>
        <w:ind w:firstLine="284"/>
        <w:rPr/>
      </w:pPr>
      <w:r>
        <w:rPr>
          <w:rFonts w:cs="Times New Roman" w:ascii="Times New Roman" w:hAnsi="Times New Roman"/>
          <w:b/>
          <w:i/>
          <w:sz w:val="20"/>
        </w:rPr>
        <w:t>Но царствие — внутри вас</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 вне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Когда вы познаете себ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гда вы будете узнан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гда вы узнает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вы — сыновья отца Жив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если вы не познаете себя, тогда вы в Бедност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ы беднота.</w:t>
      </w:r>
    </w:p>
    <w:p>
      <w:pPr>
        <w:pStyle w:val="Normal"/>
        <w:widowControl/>
        <w:ind w:firstLine="284"/>
        <w:jc w:val="left"/>
        <w:rPr>
          <w:rFonts w:ascii="Times New Roman" w:hAnsi="Times New Roman" w:cs="Times New Roman"/>
          <w:b/>
          <w:b/>
          <w:i/>
          <w:i/>
          <w:sz w:val="20"/>
        </w:rPr>
      </w:pPr>
      <w:r>
        <w:rPr>
          <w:rFonts w:cs="Times New Roman" w:ascii="Times New Roman" w:hAnsi="Times New Roman"/>
          <w:b/>
          <w:i/>
          <w:sz w:val="20"/>
        </w:rPr>
      </w:r>
    </w:p>
    <w:p>
      <w:pPr>
        <w:pStyle w:val="FR4"/>
        <w:ind w:left="0" w:right="0" w:firstLine="284"/>
        <w:jc w:val="center"/>
        <w:rPr>
          <w:rFonts w:ascii="Times New Roman" w:hAnsi="Times New Roman" w:cs="Times New Roman"/>
          <w:i w:val="false"/>
          <w:i w:val="false"/>
          <w:sz w:val="20"/>
        </w:rPr>
      </w:pPr>
      <w:r>
        <w:rPr>
          <w:rFonts w:cs="Times New Roman" w:ascii="Times New Roman" w:hAnsi="Times New Roman"/>
          <w:i w:val="false"/>
          <w:sz w:val="20"/>
        </w:rPr>
        <w:t>Он разгаданная тайна.</w:t>
      </w:r>
    </w:p>
    <w:p>
      <w:pPr>
        <w:pStyle w:val="Normal"/>
        <w:widowControl/>
        <w:ind w:firstLine="284"/>
        <w:rPr>
          <w:rFonts w:ascii="Times New Roman" w:hAnsi="Times New Roman" w:cs="Times New Roman"/>
          <w:sz w:val="20"/>
        </w:rPr>
      </w:pPr>
      <w:r>
        <w:rPr>
          <w:rFonts w:cs="Times New Roman" w:ascii="Times New Roman" w:hAnsi="Times New Roman"/>
          <w:sz w:val="20"/>
        </w:rPr>
        <w:t>Царство Божие всегда помещалось где-то во времени, в пространстве, но всегда где-то еще — не здесь и не сейча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ак происходило? Почему Царство Божье не здесь и не сейчас. Почему в будущем или где-то еще? Это из-за человеческого разума. Человеческий разум в настоящем исчезает. Он живет в будущем, в надежде, в ожидании будущего; он живет посредством желания. Желанию нужно время, Желание не может существовать если времени нет. Если придет момент, в который вы поймете, что время исчезло, что теперь нет времени, нет завтра, что взойдет с вашим желанием? Оно не сможет двигаться, оно исчезнет вместе со временем. явление, а психологическое.</w:t>
      </w:r>
    </w:p>
    <w:p>
      <w:pPr>
        <w:pStyle w:val="Normal"/>
        <w:widowControl/>
        <w:ind w:firstLine="284"/>
        <w:rPr/>
      </w:pPr>
      <w:r>
        <w:rPr>
          <w:rFonts w:cs="Times New Roman" w:ascii="Times New Roman" w:hAnsi="Times New Roman"/>
          <w:sz w:val="20"/>
        </w:rPr>
        <w:t>В своей основе время -это не физическое явление, а психологическое. Время — это не нечто вне вас. Само функционирование вашего разума творит время. вы живете во времени. Иисус живет вне времени, вы живете во времени Просветленный — настаивали:</w:t>
      </w:r>
    </w:p>
    <w:p>
      <w:pPr>
        <w:pStyle w:val="FR5"/>
        <w:spacing w:lineRule="auto" w:line="240"/>
        <w:ind w:left="0" w:right="0" w:firstLine="284"/>
        <w:rPr/>
      </w:pPr>
      <w:r>
        <w:rPr>
          <w:rFonts w:cs="Times New Roman" w:ascii="Times New Roman" w:hAnsi="Times New Roman"/>
          <w:sz w:val="20"/>
        </w:rPr>
        <w:t>Таким образом, все Будды, а Иисус — это Будда, Просветленный — настаивали: «Будьте без желаний! Тогда врата открыты для вас». Но чтобы быть бесстрастным , вы должны быть здесь и сейчас, тогда нет моста для движения в будущее, тогда нет моста для движения куда-либо. Желание — это мост. Разуму нужно время, разум не может существовать без времени. Чем больше у вас времени, тем больше площадка для игр ума, для одурачивания. Тогда он может создать многие и многие желания и мечты и жить в этих желаниях и мечтах. Священники всегда говорили, что рай — в будущем, так как только будущее может быть понято разумом, и только из-за такого будущего вас можно эксплуатировать, и вы почувствуете облегчени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что в одной церкви священник рассказывал о Царствии Божием, и он говорил: «Там улицы из золота и площади из изумрудов!» Он восхвалял его, как только мог, и потом спросил, приглашая: «Кто хотел бы попасть туда?» Все подняли руки, кроме одного человека. Проповедник не мог этому поверить. Почему этот старик не поднял руки? Он должен был быть первым, ведь смерть его уже близка. Тогда он изменил тактику и нарисовал картину ада, со всем его уродством, мучениями, огнем, болью, страданиями. Снова он воззвал: «А теперь, кто хотел бы попасть в Царство Божие, на небеса?» Все руки поднялись, но старик по-прежнему сидел, не поднимая руки. Проповедник был в замешательстве. Он спросил этого старика: «Ты что, не слышишь меня? Ты глухой? Ты не хотел бы попасть в Царство Божие, на небеса?»</w:t>
      </w:r>
    </w:p>
    <w:p>
      <w:pPr>
        <w:pStyle w:val="Normal"/>
        <w:widowControl/>
        <w:spacing w:lineRule="auto" w:line="218"/>
        <w:ind w:firstLine="284"/>
        <w:rPr/>
      </w:pPr>
      <w:r>
        <w:rPr>
          <w:rFonts w:cs="Times New Roman" w:ascii="Times New Roman" w:hAnsi="Times New Roman"/>
          <w:sz w:val="20"/>
        </w:rPr>
        <w:t>Человек сказал: «Конечно, хочу. Но ты так говоришь, будто это нужно сделать прямо сейчас! Конечно хочу, но не сейчас».</w:t>
      </w:r>
    </w:p>
    <w:p>
      <w:pPr>
        <w:pStyle w:val="Normal"/>
        <w:widowControl/>
        <w:spacing w:lineRule="auto" w:line="218"/>
        <w:ind w:firstLine="284"/>
        <w:rPr/>
      </w:pPr>
      <w:r>
        <w:rPr>
          <w:rFonts w:cs="Times New Roman" w:ascii="Times New Roman" w:hAnsi="Times New Roman"/>
          <w:sz w:val="20"/>
        </w:rPr>
        <w:t>Если вам предлагают Царство Божие здесь и сейчас — вы не готовы. Многие желания должны быть выполнены до того, как вы сможете их оставить, многие вещи должны быть сделаны перед тем, как вы подумаете о вступлении в Царство Божие. Вы все еще грезите и не готовы пробу</w:t>
        <w:softHyphen/>
        <w:t>диться, вам нужно время. Вам подходит священник, но не Будда, не Иисус, так как Иисус говорит в терминах не-времени. Он — нелегкий друг. Жить с Иисусом — значит жить в постоянном дискомфорте. Он не позволяет вам удобства грез, он не позволяет вам времени, будущего — он говорит, что завтра — нет.</w:t>
      </w:r>
    </w:p>
    <w:p>
      <w:pPr>
        <w:pStyle w:val="Normal"/>
        <w:widowControl/>
        <w:spacing w:lineRule="auto" w:line="218"/>
        <w:ind w:firstLine="284"/>
        <w:rPr/>
      </w:pPr>
      <w:r>
        <w:rPr>
          <w:rFonts w:cs="Times New Roman" w:ascii="Times New Roman" w:hAnsi="Times New Roman"/>
          <w:sz w:val="20"/>
        </w:rPr>
        <w:t>Завтра помогает другим образом: такие, как вы есть, прямо сейчас, вы не принимаете себя, вы знаете, что вы ничего не стоите. Вы знаете, что такие, как вы есть, вы даже сами не можете принять себя. Как Бог примет вас? Нет, это невозможно) Вы не можете себе это представить. Вы обвиняете себя. Вы настолько виновны, что как же Бог примет вас? Прямо сейчас, если Царство открыто, если его врата приглашают вас, вам не хватит смелости войти. Вам нужно немного времени для преобразования себя, вам нужно время, чтобы стать хорошим, чтобы стать святым человеком. Вам нужно немного времени, чтобы сделать множество вещей, чтобы ваше существо стало приемлемым, чтобы даже Бог мог вас любить. Есть много желаний — и всем им нужно время. И многие «нужно» ждут- им нужно время.</w:t>
      </w:r>
    </w:p>
    <w:p>
      <w:pPr>
        <w:pStyle w:val="Normal"/>
        <w:widowControl/>
        <w:ind w:firstLine="284"/>
        <w:rPr/>
      </w:pPr>
      <w:r>
        <w:rPr>
          <w:rFonts w:cs="Times New Roman" w:ascii="Times New Roman" w:hAnsi="Times New Roman"/>
          <w:sz w:val="20"/>
        </w:rPr>
        <w:t>Вся мораль мира — формы различны, но сокровенная сущность одна- осуждает вас: вы плохи, что-то нужно сделать, вы должны исправиться, вы должны быть отполированы, вы должны быть сделаны ценными. Так что, если кто-то говорит: «Двери открыты прямо сейчас», -вы почувствуете неудобство. Тогда вы не сможете войти. Но если скажут: «Это — в будущем», — тогда время еще есть. Вы в облегчении, вы можете это сделать, вы себя отполируете. Вы можете создать образ, идеал, вы будете следо</w:t>
        <w:softHyphen/>
        <w:t>вать этому идеалу.., так что в один прекрасный день вы станете святым.</w:t>
      </w:r>
    </w:p>
    <w:p>
      <w:pPr>
        <w:pStyle w:val="Normal"/>
        <w:widowControl/>
        <w:ind w:firstLine="284"/>
        <w:rPr/>
      </w:pPr>
      <w:r>
        <w:rPr>
          <w:rFonts w:cs="Times New Roman" w:ascii="Times New Roman" w:hAnsi="Times New Roman"/>
          <w:sz w:val="20"/>
        </w:rPr>
        <w:t>Это — трюк ума: если вы откладываете, разум остается тем же самым; оставаясь тем же самым, разум хочет откладывать. Нужно не изменение, а идеал; нужен не прыжок, а время, вот вы можете и отложить.</w:t>
      </w:r>
    </w:p>
    <w:p>
      <w:pPr>
        <w:pStyle w:val="Normal"/>
        <w:widowControl/>
        <w:spacing w:lineRule="auto" w:line="218"/>
        <w:ind w:firstLine="284"/>
        <w:rPr/>
      </w:pPr>
      <w:r>
        <w:rPr>
          <w:rFonts w:cs="Times New Roman" w:ascii="Times New Roman" w:hAnsi="Times New Roman"/>
          <w:sz w:val="20"/>
        </w:rPr>
        <w:t>Откладывание — основа того, что вы продолжаете быть таким, какие вы есть. Если дом горит, вы не будете откладывать, вы просто выскочите. Вы даже не спросите: «Где дверь? Где ступеньки? Откуда выходить?» Вы не будете искать учителя, проводника — вы просто выпрыгнете. Где-нибудь дверь будет! Путешествие начинается с того места, в котором вы находитесь сейчас. И вы не будете говорить: «Действительно ли я так ценен, чтобы быть спасенным? Имею ли я ценность Нет! Все эти вопросы не возникнут.</w:t>
      </w:r>
    </w:p>
    <w:p>
      <w:pPr>
        <w:pStyle w:val="Normal"/>
        <w:widowControl/>
        <w:spacing w:lineRule="auto" w:line="218"/>
        <w:ind w:firstLine="284"/>
        <w:rPr/>
      </w:pPr>
      <w:r>
        <w:rPr>
          <w:rFonts w:cs="Times New Roman" w:ascii="Times New Roman" w:hAnsi="Times New Roman"/>
          <w:sz w:val="20"/>
        </w:rPr>
        <w:t>Философия — для спокойных ситуаций, когда вы можете задавать вопросы, получать ответы и продолжать откладывать. Но когда существует опасность, вы откладываете всякую философию. Наблюдали ли вы, что когда вы в опасности, вы откладываете свой разум? Вы вообще не думаете, для размышлений нет времени — дом в огне, вы прыгаете! А когда вы уже вне этого, вы можете сесть под деревом и снова подумать о том, что случилось. Но в момент, когда опасность — здесь, смерть -здесь, времени больше нет. Вы просто действуете, нет места для думания, вы должны действовать, только действие может вас спасти.</w:t>
      </w:r>
    </w:p>
    <w:p>
      <w:pPr>
        <w:pStyle w:val="Normal"/>
        <w:widowControl/>
        <w:spacing w:lineRule="auto" w:line="218"/>
        <w:ind w:firstLine="284"/>
        <w:rPr/>
      </w:pPr>
      <w:r>
        <w:rPr>
          <w:rFonts w:cs="Times New Roman" w:ascii="Times New Roman" w:hAnsi="Times New Roman"/>
          <w:sz w:val="20"/>
        </w:rPr>
        <w:t>Время — это откладывание, и вам нравится откладывать по миллионам причин. Одна из них — много еще не выполнено, вы не испробовали этого мира. Вы были в этом мире миллионы раз, вы испробовали его миллионами способов, но голод по-прежнему остается, жажда остается. И не потому, что не хватает времени... Все прошлое — а все прошлое — это вечность, оно безначально, всю вечность выбыли здесь, действуя миллионами способов, меняя миллионы желаний, и все же вы остаетесь голодными и жаждущими. Вы думаете, что нужно еще больше времени? Больше, чем у вас уже было? Нужно не больше времени, а больше понимания, сознания того, что сама природа желания — оставаться неисполненным.</w:t>
      </w:r>
    </w:p>
    <w:p>
      <w:pPr>
        <w:pStyle w:val="Normal"/>
        <w:widowControl/>
        <w:spacing w:lineRule="auto" w:line="218"/>
        <w:ind w:firstLine="284"/>
        <w:rPr/>
      </w:pPr>
      <w:r>
        <w:rPr>
          <w:rFonts w:cs="Times New Roman" w:ascii="Times New Roman" w:hAnsi="Times New Roman"/>
          <w:sz w:val="20"/>
        </w:rPr>
        <w:t xml:space="preserve">Сколько бы времени ни было дано, даже многие вечности, желание останется неудовлетворенным. Это — сама </w:t>
      </w:r>
      <w:r>
        <w:rPr>
          <w:rFonts w:cs="Times New Roman" w:ascii="Times New Roman" w:hAnsi="Times New Roman"/>
          <w:i/>
          <w:sz w:val="20"/>
        </w:rPr>
        <w:t>природа</w:t>
      </w:r>
      <w:r>
        <w:rPr>
          <w:rFonts w:cs="Times New Roman" w:ascii="Times New Roman" w:hAnsi="Times New Roman"/>
          <w:sz w:val="20"/>
        </w:rPr>
        <w:t xml:space="preserve"> желания — быть неудовлетворенным. Оно возникает снова и снова, и чем больше вы пыта</w:t>
        <w:softHyphen/>
        <w:t>етесь его удовлетворить, тем больше оно растет: вы просто питаете желание, когда думаете, что удовлетворяете его. Вы занимаетесь сексом, вы думаете, что удовлетворяете его — вы просто кормите желание. Завтра оно вернется даже еще более алчным, еще более полным похоти, с еще большими ожиданиями. Вы кормите его снова, завтра оно снова постучит в вашу дверь с еще большим безумием, с большей надеждой — и каждый день оно будет расти. Когда вы его практикуете, вы чувствуете больший и больший голод. Вы кормите его, удовлетворения нет.</w:t>
      </w:r>
    </w:p>
    <w:p>
      <w:pPr>
        <w:pStyle w:val="Normal"/>
        <w:widowControl/>
        <w:spacing w:lineRule="auto" w:line="218"/>
        <w:ind w:firstLine="284"/>
        <w:rPr/>
      </w:pPr>
      <w:r>
        <w:rPr>
          <w:rFonts w:cs="Times New Roman" w:ascii="Times New Roman" w:hAnsi="Times New Roman"/>
          <w:sz w:val="20"/>
        </w:rPr>
        <w:t>И так с любым желанием. Посмотрите на обычные желания, самые обычные: вы принимаете пищу, голод исчезает только, чтобы вернуться снова. Может ли голод исчезнуть навсегда с помощью пищи? Есть ли хоть какая-нибудь возможность, что только от того что вы принимаете пищу, голод навсегда исчезнет? Вы жаждете, вы пьете воду — думаете ли вы, что жажда исчезнет навсегда? Нет, это не в природе желания. А это -обычные желания, которые вы можете понять. Они повторяются, и чем больше вы повторяете, тем больше вы загипнотизированы, так как повторение — это гипноз: вы делали это вчера, вы делаете это сегодня, вы надеетесь делать это завтра; вы повторяете желание. И чем больше вы его повторяете, тем больше вы вовлечены в него.</w:t>
      </w:r>
    </w:p>
    <w:p>
      <w:pPr>
        <w:pStyle w:val="Normal"/>
        <w:widowControl/>
        <w:ind w:firstLine="284"/>
        <w:rPr/>
      </w:pPr>
      <w:r>
        <w:rPr>
          <w:rFonts w:cs="Times New Roman" w:ascii="Times New Roman" w:hAnsi="Times New Roman"/>
          <w:sz w:val="20"/>
        </w:rPr>
        <w:t xml:space="preserve">В течение многих миллионов жизней вы желали многими способами, и вы рождены таким образом, как вы желаете. Человек, который хочет заниматься сексом, как собака, родится собакой; человек, жадный, как свинья, родиться свиньей, так что он сможет удовлетворить свое желание. Вы рождались во всех обличьях, так как вы существовали вечно — как дерево, как птица, как животное... Вот что индусы называют </w:t>
      </w:r>
      <w:r>
        <w:rPr>
          <w:rFonts w:cs="Times New Roman" w:ascii="Times New Roman" w:hAnsi="Times New Roman"/>
          <w:i/>
          <w:sz w:val="20"/>
        </w:rPr>
        <w:t>йони.</w:t>
      </w:r>
      <w:r>
        <w:rPr>
          <w:rFonts w:cs="Times New Roman" w:ascii="Times New Roman" w:hAnsi="Times New Roman"/>
          <w:sz w:val="20"/>
        </w:rPr>
        <w:t xml:space="preserve"> Они говорят, что вы рождались из миллионов чрев, ваше желание принимало многие формы, и вы испытали любые возможные варианты.</w:t>
      </w:r>
    </w:p>
    <w:p>
      <w:pPr>
        <w:pStyle w:val="Normal"/>
        <w:widowControl/>
        <w:ind w:firstLine="284"/>
        <w:rPr/>
      </w:pPr>
      <w:r>
        <w:rPr>
          <w:rFonts w:cs="Times New Roman" w:ascii="Times New Roman" w:hAnsi="Times New Roman"/>
          <w:sz w:val="20"/>
        </w:rPr>
        <w:t>Ничто не случилось до сих пор, ничто даже не будет происходить, ибо сама природа желания -оставаться неудовлетворенным. Если вы поймете это .., тогда будущего не нужно — тогда вы остаетесь здесь и сейчас. А когда будущее отброшено, желание тоже отброшено.</w:t>
      </w:r>
    </w:p>
    <w:p>
      <w:pPr>
        <w:pStyle w:val="Normal"/>
        <w:widowControl/>
        <w:ind w:firstLine="284"/>
        <w:rPr/>
      </w:pPr>
      <w:r>
        <w:rPr>
          <w:rFonts w:cs="Times New Roman" w:ascii="Times New Roman" w:hAnsi="Times New Roman"/>
          <w:sz w:val="20"/>
        </w:rPr>
        <w:t>Попытайтесь понять и с другой точки зрения: вы пробовали любым способом преобразить себя — вы не помните ваших прошлых жизней, но вы знаете эту жизнь — вы сделали все, чтобы преобразить себя. Преоб</w:t>
        <w:softHyphen/>
        <w:t>разились ли вы хоть немного? Хоть немного, спрашиваю я. Или вы остались прежним — немного отполированным здесь, немного отполи</w:t>
        <w:softHyphen/>
        <w:t>рованным там, немного измененным — но в действительности ли все изменилось? Произошла ли с вами какая-нибудь мутация? А если она не произошла к настоящему моменту, какая причина думать, что она произойдет в будущем? И если вы продолжаете жить так, как жили прежде, откладывая, тогда она никогда и не произойдет. Потому что откладывание — это трюк разума — не позволять трансформации произойти.</w:t>
      </w:r>
    </w:p>
    <w:p>
      <w:pPr>
        <w:pStyle w:val="Normal"/>
        <w:widowControl/>
        <w:ind w:firstLine="284"/>
        <w:rPr/>
      </w:pPr>
      <w:r>
        <w:rPr>
          <w:rFonts w:cs="Times New Roman" w:ascii="Times New Roman" w:hAnsi="Times New Roman"/>
          <w:sz w:val="20"/>
        </w:rPr>
        <w:t>Это очень тонкий трюк, и каждый должен его понять. Почему вы откладываете на завтра? Потому что вы не хотите делать этого сейчас, прямо сейчас. Вы играете в логическую игру: вы говорите «прямо сейчас это трудно, но завтра это будет просто». Но каждое завтра становится сегодня, и когда завтра придет снова, это будет сегодня, и вы скажете «прямо сейчас это трудно, но завтра я сделаю это! » Таким способом разум добивается облегчения — а завтра никогда не приходит.</w:t>
      </w:r>
    </w:p>
    <w:p>
      <w:pPr>
        <w:pStyle w:val="Normal"/>
        <w:widowControl/>
        <w:ind w:firstLine="284"/>
        <w:rPr>
          <w:rFonts w:ascii="Times New Roman" w:hAnsi="Times New Roman" w:cs="Times New Roman"/>
          <w:sz w:val="20"/>
        </w:rPr>
      </w:pPr>
      <w:r>
        <w:rPr>
          <w:rFonts w:cs="Times New Roman" w:ascii="Times New Roman" w:hAnsi="Times New Roman"/>
          <w:sz w:val="20"/>
        </w:rPr>
        <w:t>Откладывание — не путь преобразования. До теперешнего момента вы откладывали снова и снова. В каждый момент вы откладываете, вот почему вы остаетесь теми же самыми. Поймите это: преобразование есть в этот момент, так как ему не нужно усилия, это — пробуждение. Это не воп</w:t>
        <w:softHyphen/>
        <w:t>рос изменения, это — не вопрос делания чего-нибудь с собой. Вы, как вы есть, совершенны; вы, как вы есть, Божественны; вам, как вы есть, ничего не нужно, просто вам нужно пробудиться.</w:t>
      </w:r>
    </w:p>
    <w:p>
      <w:pPr>
        <w:pStyle w:val="Normal"/>
        <w:widowControl/>
        <w:ind w:firstLine="284"/>
        <w:rPr/>
      </w:pPr>
      <w:r>
        <w:rPr>
          <w:rFonts w:cs="Times New Roman" w:ascii="Times New Roman" w:hAnsi="Times New Roman"/>
          <w:sz w:val="20"/>
        </w:rPr>
        <w:t xml:space="preserve">Просто выйдите из ваших грез и вашего сна, просто откройте глаза и осознайте факт, и факт вас преобразит: вдруг у вас нет прошлого! Лишь только вы отбросите будущее, прошлое тоже немедленно отбросится. Это один из фундаментальных законов жизни: если вы можете отбросить будущее, прошлое отпадает немедленно. Это подобно строительству моста через реку. Для того, чтобы мост существовал, нужно два берега. Если исчезнет один, другой не может поддерживать мост — он падает, все исчезает. Прошлое и будущее — два берега, и между ними вы строите мост желания. Вы </w:t>
      </w:r>
      <w:r>
        <w:rPr>
          <w:rFonts w:cs="Times New Roman" w:ascii="Times New Roman" w:hAnsi="Times New Roman"/>
          <w:i/>
          <w:sz w:val="20"/>
        </w:rPr>
        <w:t>всегда</w:t>
      </w:r>
      <w:r>
        <w:rPr>
          <w:rFonts w:cs="Times New Roman" w:ascii="Times New Roman" w:hAnsi="Times New Roman"/>
          <w:sz w:val="20"/>
        </w:rPr>
        <w:t xml:space="preserve"> идете куда-то, всегда куда-то идете. Если вы не достигаете, тогда разум говорит «Двигайся быстрее!»</w:t>
      </w:r>
    </w:p>
    <w:p>
      <w:pPr>
        <w:pStyle w:val="Normal"/>
        <w:widowControl/>
        <w:ind w:firstLine="284"/>
        <w:rPr/>
      </w:pPr>
      <w:r>
        <w:rPr>
          <w:rFonts w:cs="Times New Roman" w:ascii="Times New Roman" w:hAnsi="Times New Roman"/>
          <w:sz w:val="20"/>
        </w:rPr>
        <w:t>Вот почему нынче самое модное — это скорость. Разум говорит: «Ты не достиг, ибо твоя скорость еще недостаточна. Цель — там, ты можешь увидеть ее на горизонте. Твоя скорость пока мала — двигайся быстрее, беги! Создавай новые механизмы, чтобы увеличить скорость, и ты достигнешь!»</w:t>
      </w:r>
    </w:p>
    <w:p>
      <w:pPr>
        <w:pStyle w:val="Normal"/>
        <w:widowControl/>
        <w:ind w:firstLine="284"/>
        <w:rPr>
          <w:rFonts w:ascii="Times New Roman" w:hAnsi="Times New Roman" w:cs="Times New Roman"/>
          <w:sz w:val="20"/>
        </w:rPr>
      </w:pPr>
      <w:r>
        <w:rPr>
          <w:rFonts w:cs="Times New Roman" w:ascii="Times New Roman" w:hAnsi="Times New Roman"/>
          <w:sz w:val="20"/>
        </w:rPr>
        <w:t>Мы достигли Луны благодаря этой логике — и мы не достигли никакой цели. Скорость становится все большей, и большей, и большей; раньше или позже мы будем двигаться со скоростью света, сейчас мы движемся со скоростью звука. Чем больше скорость, тем легче потеряться, тем труднее вернуться домой. Сейчас вы не можете уйти очень далеко, но чем больше скорость, тем будет труднее попасть домой.</w:t>
      </w:r>
    </w:p>
    <w:p>
      <w:pPr>
        <w:pStyle w:val="Normal"/>
        <w:widowControl/>
        <w:ind w:firstLine="284"/>
        <w:rPr/>
      </w:pPr>
      <w:r>
        <w:rPr>
          <w:rFonts w:cs="Times New Roman" w:ascii="Times New Roman" w:hAnsi="Times New Roman"/>
          <w:sz w:val="20"/>
        </w:rPr>
        <w:t>Вот почему самопознание стало почти невозможным в этот век, век скорости. Будда легко себя реализовал, Иисус легко себя реализовал, они жили в век без скорости — они просто ходили. Воловья упряжка была самой быстрой вещью: а люди могли идти быстрее, чем упряжка; они гуляли по земле. Мы летаем в небесах, мы проникли в космос, а чем быстрее мы движемся, тем труднее попасть домой.</w:t>
      </w:r>
    </w:p>
    <w:p>
      <w:pPr>
        <w:pStyle w:val="Normal"/>
        <w:widowControl/>
        <w:ind w:firstLine="284"/>
        <w:rPr/>
      </w:pPr>
      <w:r>
        <w:rPr>
          <w:rFonts w:cs="Times New Roman" w:ascii="Times New Roman" w:hAnsi="Times New Roman"/>
          <w:sz w:val="20"/>
        </w:rPr>
        <w:t>Я слышал, что однажды два нищих нашли на улице мотоцикл — кто-то забыл вынуть из него ключ зажигания. Мотоцикл был с коляской, один бродяга забрался в седло, другой — в коляску, и они понеслись в другой город. Через пятнадцать минут тот, который вел мотоцикл, посмотрел на своего приятеля. Лицо приятеля было совершенно красным, как у безумца или умирающего. Он спросил: «Что случилось?» Другой сказал:</w:t>
      </w:r>
    </w:p>
    <w:p>
      <w:pPr>
        <w:pStyle w:val="Normal"/>
        <w:widowControl/>
        <w:ind w:firstLine="284"/>
        <w:jc w:val="left"/>
        <w:rPr>
          <w:rFonts w:ascii="Times New Roman" w:hAnsi="Times New Roman" w:cs="Times New Roman"/>
          <w:sz w:val="20"/>
        </w:rPr>
      </w:pPr>
      <w:r>
        <w:rPr>
          <w:rFonts w:cs="Times New Roman" w:ascii="Times New Roman" w:hAnsi="Times New Roman"/>
          <w:sz w:val="20"/>
        </w:rPr>
        <w:t>«Притормози немного, в этой штуке нет дна, и я бежал всю дорогу!»</w:t>
      </w:r>
    </w:p>
    <w:p>
      <w:pPr>
        <w:pStyle w:val="Normal"/>
        <w:widowControl/>
        <w:ind w:firstLine="284"/>
        <w:rPr/>
      </w:pPr>
      <w:r>
        <w:rPr>
          <w:rFonts w:cs="Times New Roman" w:ascii="Times New Roman" w:hAnsi="Times New Roman"/>
          <w:sz w:val="20"/>
        </w:rPr>
        <w:t>В этой штуке, в желании, нет дна. Вы умираете, так как бежите всю дорогу-все быстрее и быстрее, а в этой штуке нет дна. Желание бездонно, вот почему его нельзя наполнить. Если вы пытаетесь наполнить горшок водой, а в нем нет дна, как же вы сможете его наполнить? Почему вы не способны наполнять этот бездонный горшок желания? Вы никогда не ин</w:t>
        <w:softHyphen/>
        <w:t>тересовались, есть ли у него дно — вы просто прыгнули. И вы бежали так быстро, что не было возможности остановиться и глянуть, что случилось.</w:t>
      </w:r>
    </w:p>
    <w:p>
      <w:pPr>
        <w:pStyle w:val="Normal"/>
        <w:widowControl/>
        <w:ind w:firstLine="284"/>
        <w:rPr/>
      </w:pPr>
      <w:r>
        <w:rPr>
          <w:rFonts w:cs="Times New Roman" w:ascii="Times New Roman" w:hAnsi="Times New Roman"/>
          <w:sz w:val="20"/>
        </w:rPr>
        <w:t>Все священники используют это. Но Иисус — не священник, вы не сможете найти человека, который бы был более против священников, чем Иисус. По-настоящему религиозный человек — никогда не священник, он не может им быть, так как священник использует вашу слабость. Истинный религиозный человек. Мастер, хочет сделать вас сильнее. А свя</w:t>
        <w:softHyphen/>
        <w:t>щенник — просто хитрый человек, который знает, в чем ваша слабость. Слабость в том, что вы смотрите в будущее, откладываете: где-то, как-то вы войдете в Царство Божие — но не сейчас. Нужно сделать много других важных вещей, удовлетворить много важных желаний. Бог — всегда пос</w:t>
        <w:softHyphen/>
        <w:t>ледний в вашем списке, а список — бесконечен. У Бога нет шансов, он -последний. Теперь посмотрим на эти слова Иисуса:</w:t>
      </w:r>
    </w:p>
    <w:p>
      <w:pPr>
        <w:pStyle w:val="Normal"/>
        <w:widowControl/>
        <w:spacing w:lineRule="auto" w:line="218" w:before="160" w:after="0"/>
        <w:ind w:firstLine="284"/>
        <w:rPr/>
      </w:pPr>
      <w:r>
        <w:rPr>
          <w:rFonts w:cs="Times New Roman" w:ascii="Times New Roman" w:hAnsi="Times New Roman"/>
          <w:b/>
          <w:i/>
          <w:sz w:val="20"/>
        </w:rPr>
        <w:t>«Если те, кто ведут вас, говорят вам: «Смотрите, Царствие — в небесах»</w:t>
      </w:r>
      <w:r>
        <w:rPr>
          <w:rFonts w:cs="Times New Roman" w:ascii="Times New Roman" w:hAnsi="Times New Roman"/>
          <w:i/>
          <w:sz w:val="20"/>
        </w:rPr>
        <w:t xml:space="preserve"> — </w:t>
      </w:r>
      <w:r>
        <w:rPr>
          <w:rFonts w:cs="Times New Roman" w:ascii="Times New Roman" w:hAnsi="Times New Roman"/>
          <w:sz w:val="20"/>
        </w:rPr>
        <w:t>не здесь, а где-то высоко в небесах, где-то далеко; Царство Божие где-то в отдалении, очень далеко –«</w:t>
      </w:r>
      <w:r>
        <w:rPr>
          <w:rFonts w:cs="Times New Roman" w:ascii="Times New Roman" w:hAnsi="Times New Roman"/>
          <w:b/>
          <w:i/>
          <w:sz w:val="20"/>
        </w:rPr>
        <w:t>тогда</w:t>
      </w:r>
      <w:r>
        <w:rPr>
          <w:rFonts w:cs="Times New Roman" w:ascii="Times New Roman" w:hAnsi="Times New Roman"/>
          <w:b/>
          <w:sz w:val="20"/>
        </w:rPr>
        <w:t xml:space="preserve"> птицы небесные </w:t>
      </w:r>
      <w:r>
        <w:rPr>
          <w:rFonts w:cs="Times New Roman" w:ascii="Times New Roman" w:hAnsi="Times New Roman"/>
          <w:b/>
          <w:i/>
          <w:sz w:val="20"/>
        </w:rPr>
        <w:t>опередят</w:t>
      </w:r>
      <w:r>
        <w:rPr>
          <w:rFonts w:cs="Times New Roman" w:ascii="Times New Roman" w:hAnsi="Times New Roman"/>
          <w:b/>
          <w:sz w:val="20"/>
        </w:rPr>
        <w:t xml:space="preserve"> вас.»</w:t>
      </w:r>
      <w:r>
        <w:rPr>
          <w:rFonts w:cs="Times New Roman" w:ascii="Times New Roman" w:hAnsi="Times New Roman"/>
          <w:sz w:val="20"/>
        </w:rPr>
        <w:t xml:space="preserve"> Они достигнут раньше вас, тогда вы отстанете. Иисус шутит, он говорит: «Тогда не надейтесь, так как птицы небесные достигнут раньше вас!»</w:t>
      </w:r>
    </w:p>
    <w:p>
      <w:pPr>
        <w:pStyle w:val="Normal"/>
        <w:widowControl/>
        <w:spacing w:lineRule="auto" w:line="218"/>
        <w:ind w:firstLine="284"/>
        <w:rPr/>
      </w:pPr>
      <w:r>
        <w:rPr>
          <w:rFonts w:cs="Times New Roman" w:ascii="Times New Roman" w:hAnsi="Times New Roman"/>
          <w:b/>
          <w:i/>
          <w:sz w:val="20"/>
        </w:rPr>
        <w:t>«Если они скажут мм, что оно — в море, тогда рыбы опередят вас.»</w:t>
      </w:r>
      <w:r>
        <w:rPr>
          <w:rFonts w:cs="Times New Roman" w:ascii="Times New Roman" w:hAnsi="Times New Roman"/>
          <w:b/>
          <w:sz w:val="20"/>
        </w:rPr>
        <w:t xml:space="preserve"> </w:t>
      </w:r>
      <w:r>
        <w:rPr>
          <w:rFonts w:cs="Times New Roman" w:ascii="Times New Roman" w:hAnsi="Times New Roman"/>
          <w:sz w:val="20"/>
        </w:rPr>
        <w:t>И они достигнут раньше вас, вы утратите.О ком говорит Иисус? Он говорит о священниках. Священники — враги религии, но они стали распорядителями. Они распоряжаются всюду, и они не позволят личностям, подобным Иисусу, войти в их храмы.</w:t>
      </w:r>
    </w:p>
    <w:p>
      <w:pPr>
        <w:pStyle w:val="Normal"/>
        <w:widowControl/>
        <w:spacing w:lineRule="auto" w:line="218"/>
        <w:ind w:firstLine="284"/>
        <w:rPr/>
      </w:pPr>
      <w:r>
        <w:rPr>
          <w:rFonts w:cs="Times New Roman" w:ascii="Times New Roman" w:hAnsi="Times New Roman"/>
          <w:sz w:val="20"/>
        </w:rPr>
        <w:t>Есть прекрасная история в «Братьях Карамазовых» Достоевского. Через восемнадцать столетий Иисус подумал: «Теперь я должен пойти и посетить землю снова, ведь через восемнадцать столетий христианства... земля должна быть готова принять меня. Теперь они не отвергнут меня, как прежде, ведь тогда не было ни одного христианина, я был чужим. Те</w:t>
        <w:softHyphen/>
        <w:t>перь половина земли христианская; миллионы церквей и священников постоянно проповедуют слова Иисуса. Теперь меня воспримут и примут, все двери будут для меня открыты. Время пришло! Мне не нужно было приходить раньше — то было неверное время».</w:t>
      </w:r>
    </w:p>
    <w:p>
      <w:pPr>
        <w:pStyle w:val="Normal"/>
        <w:widowControl/>
        <w:spacing w:lineRule="auto" w:line="218"/>
        <w:ind w:firstLine="284"/>
        <w:rPr/>
      </w:pPr>
      <w:r>
        <w:rPr>
          <w:rFonts w:cs="Times New Roman" w:ascii="Times New Roman" w:hAnsi="Times New Roman"/>
          <w:sz w:val="20"/>
        </w:rPr>
        <w:t>Он пришел снова, конечно, воскресным утром, так как трудно определить, кто христианин, в другой день недели. Это невозможно, все одинаковы! Только в воскресенье можно установить, кто христианин, так как религия — это воскресное дело. Она не связана с жизнью, это просто ритуал, формальность, которую нужно выполнять — не вкладывая в него сердце. И он пришел в свою деревню, куда приходил восемнадцать веков назад, в Вифлеем. Он стоял на рыночной площади, наполненный пре</w:t>
        <w:softHyphen/>
        <w:t>дчувствиями, люди смотрели на него и никто его не узнавал, а они заходили и выходили из церкви. А потом несколько человек собралось вокруг него и сказали: «Ты выглядишь, как Иисус — ты хорошо сыграл, ты хороший актер!»</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Я не актер, я — настоящий Иисус».</w:t>
      </w:r>
    </w:p>
    <w:p>
      <w:pPr>
        <w:pStyle w:val="Normal"/>
        <w:widowControl/>
        <w:spacing w:lineRule="auto" w:line="218"/>
        <w:ind w:firstLine="284"/>
        <w:rPr/>
      </w:pPr>
      <w:r>
        <w:rPr>
          <w:rFonts w:cs="Times New Roman" w:ascii="Times New Roman" w:hAnsi="Times New Roman"/>
          <w:sz w:val="20"/>
        </w:rPr>
        <w:t>Тогда они начали смеяться и сказал: «Если ты настоящий Иисус, беги, пока не вышли священники. Иначе ты попадешь в беду».Потом маленькие дети стали швырять в него камни, а люди смеялись:«Пришел настоящий Иисус, Царь Иудейский». Это был человек, которого они распяли, и он воскрес.</w:t>
      </w:r>
    </w:p>
    <w:p>
      <w:pPr>
        <w:pStyle w:val="Normal"/>
        <w:widowControl/>
        <w:spacing w:lineRule="auto" w:line="218"/>
        <w:ind w:firstLine="284"/>
        <w:rPr/>
      </w:pPr>
      <w:r>
        <w:rPr>
          <w:rFonts w:cs="Times New Roman" w:ascii="Times New Roman" w:hAnsi="Times New Roman"/>
          <w:sz w:val="20"/>
        </w:rPr>
        <w:t xml:space="preserve">И они шутили и смеялись, и Иисус был очень опечален.., так как это были </w:t>
      </w:r>
      <w:r>
        <w:rPr>
          <w:rFonts w:cs="Times New Roman" w:ascii="Times New Roman" w:hAnsi="Times New Roman"/>
          <w:i/>
          <w:sz w:val="20"/>
        </w:rPr>
        <w:t>его</w:t>
      </w:r>
      <w:r>
        <w:rPr>
          <w:rFonts w:cs="Times New Roman" w:ascii="Times New Roman" w:hAnsi="Times New Roman"/>
          <w:sz w:val="20"/>
        </w:rPr>
        <w:t xml:space="preserve"> люди, они больше не были иудеями, они были христианами; они следовали за ним, и даже они не могли его узнать. Но он ждал, надеясь... «В конце концов, мой священник узнает меня. Эти — глупцы, невежды, но мой священник знает».</w:t>
      </w:r>
    </w:p>
    <w:p>
      <w:pPr>
        <w:pStyle w:val="Normal"/>
        <w:widowControl/>
        <w:spacing w:lineRule="auto" w:line="218"/>
        <w:ind w:firstLine="284"/>
        <w:rPr/>
      </w:pPr>
      <w:r>
        <w:rPr>
          <w:rFonts w:cs="Times New Roman" w:ascii="Times New Roman" w:hAnsi="Times New Roman"/>
          <w:sz w:val="20"/>
        </w:rPr>
        <w:t xml:space="preserve">А потом пришел священник. Люди перестали смеяться только из уважения к священнику. Они расступились перед ним, толпа позволила ему пройти, они склонились в глубоком почтении. Иисус рассмеялся в душе: «Они не склонились передо мной, они не отдали мне никаких почестей, но они почтили священника. В конце концов, это добрый знак, ведь он — </w:t>
      </w:r>
      <w:r>
        <w:rPr>
          <w:rFonts w:cs="Times New Roman" w:ascii="Times New Roman" w:hAnsi="Times New Roman"/>
          <w:i/>
          <w:sz w:val="20"/>
        </w:rPr>
        <w:t>мой</w:t>
      </w:r>
      <w:r>
        <w:rPr>
          <w:rFonts w:cs="Times New Roman" w:ascii="Times New Roman" w:hAnsi="Times New Roman"/>
          <w:sz w:val="20"/>
        </w:rPr>
        <w:t xml:space="preserve"> священник. Через него они узнают и меня. Они узнают меня с его помощью, не прямо, так как они слепы и не могут видет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 вот священник посмотрел на него и сказал: «На колени, ты, негодяй! Ты чем занимаешься? Оскорбляешь нашего Бога?»</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Как, ты меня не узнаеш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вященник схватил его за шиворот и сказал: «Я хорошо тебя узнал. Следуй за мной». Он отвел его в церковь и запер в келье. Иисус был в полном замешательстве: «Что случилось? Не распнут ли меня снова мои люди?»</w:t>
      </w:r>
    </w:p>
    <w:p>
      <w:pPr>
        <w:pStyle w:val="Normal"/>
        <w:widowControl/>
        <w:spacing w:lineRule="auto" w:line="218"/>
        <w:ind w:firstLine="284"/>
        <w:rPr/>
      </w:pPr>
      <w:r>
        <w:rPr>
          <w:rFonts w:cs="Times New Roman" w:ascii="Times New Roman" w:hAnsi="Times New Roman"/>
          <w:sz w:val="20"/>
        </w:rPr>
        <w:t>А потом, ночью, священник пришел с маленькой свечой в руке и отпер дверь. Закрыв ее за собой, он склонился, коснулся ног Иисуса и сказал:</w:t>
      </w:r>
    </w:p>
    <w:p>
      <w:pPr>
        <w:pStyle w:val="Normal"/>
        <w:widowControl/>
        <w:spacing w:lineRule="auto" w:line="218"/>
        <w:ind w:firstLine="284"/>
        <w:rPr/>
      </w:pPr>
      <w:r>
        <w:rPr>
          <w:rFonts w:cs="Times New Roman" w:ascii="Times New Roman" w:hAnsi="Times New Roman"/>
          <w:sz w:val="20"/>
        </w:rPr>
        <w:t>«Я хорошо тебя узнал на рыночной площади, но не признал тебя там, так как ты — старый возмутитель спокойствия. Только-только мы все хорошо организовали, но ты снова все взволнуешь. Сейчас все в порядке, христианство развилось: мы уже заняли полземли, другая половина тоже будет наша рано или поздно. Ты уже только жди там, тебе не нужно появляться здесь! И мы делаем все хорошо — ты не смог обратить даже одного человека, когда был здесь — мы же все хорошо организовали, ты должен быть нам благодарен».</w:t>
      </w:r>
    </w:p>
    <w:p>
      <w:pPr>
        <w:pStyle w:val="Normal"/>
        <w:widowControl/>
        <w:spacing w:lineRule="auto" w:line="218"/>
        <w:ind w:firstLine="284"/>
        <w:rPr/>
      </w:pPr>
      <w:r>
        <w:rPr>
          <w:rFonts w:cs="Times New Roman" w:ascii="Times New Roman" w:hAnsi="Times New Roman"/>
          <w:sz w:val="20"/>
        </w:rPr>
        <w:t>«И мы можем узнать тебя наедине, но не перед другими, так как ты — против священников, против церкви, против истэблишмента. А если ты настаиваешь, тогда мы должны будем распять тебя снова. Мы можем поклоняться тебе, когда ты здесь не присутствуешь, так как это никого не тревожит. Все в порядке, все происходит правильно — смотри, как мы все организовали! Полмира христиан, миллионы церквей и священников проповедуют твое слово. Ты должен быть удовлетворен. Так что беги отсюда немедленно, и больше не возвращайся. Что бы ты ни хотел сделать, мы твои агенты здесь, и ты можешь сделать это через нас. В общем, тебе нельзя позволять общаться с массами. Ты опасен!»</w:t>
      </w:r>
    </w:p>
    <w:p>
      <w:pPr>
        <w:pStyle w:val="Normal"/>
        <w:widowControl/>
        <w:spacing w:lineRule="auto" w:line="218"/>
        <w:ind w:firstLine="284"/>
        <w:rPr/>
      </w:pPr>
      <w:r>
        <w:rPr>
          <w:rFonts w:cs="Times New Roman" w:ascii="Times New Roman" w:hAnsi="Times New Roman"/>
          <w:sz w:val="20"/>
        </w:rPr>
        <w:t>Этот священник установил одну из основных истин: священник не может быть религиозным. Он может быть священником Будды, но он против Будды. Он работает для него, или так кажется; он цитирует его слова, или так кажется. Но если приходит Будда, он станет между вами и Буддой, и не позволит вам приблизиться, так как Будда и Иисус всегда бунтари, никогда не конформисты. Они могут создать революцию, они не могут создать истэблишмент. Когда Иисус говорит вам</w:t>
      </w:r>
      <w:r>
        <w:rPr>
          <w:rFonts w:cs="Times New Roman" w:ascii="Times New Roman" w:hAnsi="Times New Roman"/>
          <w:b/>
          <w:i/>
          <w:sz w:val="20"/>
        </w:rPr>
        <w:t>:</w:t>
      </w:r>
      <w:r>
        <w:rPr>
          <w:rFonts w:cs="Times New Roman" w:ascii="Times New Roman" w:hAnsi="Times New Roman"/>
          <w:b/>
          <w:sz w:val="20"/>
        </w:rPr>
        <w:t xml:space="preserve"> </w:t>
      </w:r>
      <w:r>
        <w:rPr>
          <w:rFonts w:cs="Times New Roman" w:ascii="Times New Roman" w:hAnsi="Times New Roman"/>
          <w:b/>
          <w:i/>
          <w:sz w:val="20"/>
        </w:rPr>
        <w:t>«Если те, кто ведут вас, говорят вам...</w:t>
      </w:r>
      <w:r>
        <w:rPr>
          <w:rFonts w:cs="Times New Roman" w:ascii="Times New Roman" w:hAnsi="Times New Roman"/>
          <w:b/>
          <w:sz w:val="20"/>
        </w:rPr>
        <w:t xml:space="preserve"> — </w:t>
      </w:r>
      <w:r>
        <w:rPr>
          <w:rFonts w:cs="Times New Roman" w:ascii="Times New Roman" w:hAnsi="Times New Roman"/>
          <w:sz w:val="20"/>
        </w:rPr>
        <w:t>он указывает на священников –</w:t>
      </w:r>
      <w:r>
        <w:rPr>
          <w:rFonts w:cs="Times New Roman" w:ascii="Times New Roman" w:hAnsi="Times New Roman"/>
          <w:b/>
          <w:sz w:val="20"/>
        </w:rPr>
        <w:t xml:space="preserve"> «</w:t>
      </w:r>
      <w:r>
        <w:rPr>
          <w:rFonts w:cs="Times New Roman" w:ascii="Times New Roman" w:hAnsi="Times New Roman"/>
          <w:b/>
          <w:i/>
          <w:sz w:val="20"/>
        </w:rPr>
        <w:t xml:space="preserve">Смотрите, Царствие — в небесах», тогда птицы небесные опередят вас. Если они скажут вам, что оно — в море, тогда рыбы опередят вас. </w:t>
      </w:r>
      <w:r>
        <w:rPr>
          <w:rFonts w:cs="Times New Roman" w:ascii="Times New Roman" w:hAnsi="Times New Roman"/>
          <w:i/>
          <w:sz w:val="20"/>
        </w:rPr>
        <w:t>А</w:t>
      </w:r>
      <w:r>
        <w:rPr>
          <w:rFonts w:cs="Times New Roman" w:ascii="Times New Roman" w:hAnsi="Times New Roman"/>
          <w:sz w:val="20"/>
        </w:rPr>
        <w:t xml:space="preserve"> священники всегда говорят, что оно где-то еще.</w:t>
      </w:r>
    </w:p>
    <w:p>
      <w:pPr>
        <w:pStyle w:val="Normal"/>
        <w:widowControl/>
        <w:spacing w:before="160" w:after="0"/>
        <w:ind w:firstLine="284"/>
        <w:rPr/>
      </w:pPr>
      <w:r>
        <w:rPr>
          <w:rFonts w:cs="Times New Roman" w:ascii="Times New Roman" w:hAnsi="Times New Roman"/>
          <w:sz w:val="20"/>
        </w:rPr>
        <w:t xml:space="preserve">Это случилось в Индии... Индия — самая древняя страна жрецов. Нигде нет такого жречества, как в Индии, оно стало кастой, </w:t>
      </w:r>
      <w:r>
        <w:rPr>
          <w:rFonts w:cs="Times New Roman" w:ascii="Times New Roman" w:hAnsi="Times New Roman"/>
          <w:i/>
          <w:sz w:val="20"/>
        </w:rPr>
        <w:t>брамины -</w:t>
      </w:r>
      <w:r>
        <w:rPr>
          <w:rFonts w:cs="Times New Roman" w:ascii="Times New Roman" w:hAnsi="Times New Roman"/>
          <w:sz w:val="20"/>
        </w:rPr>
        <w:t>это жрецы. Они полностью отгородили себя от общества, они сделали все тайной, их язык не позволяют знать никому. Не каждый получает обра</w:t>
        <w:softHyphen/>
        <w:t>зование по их методу, ведь если люди образованы и могут читать их писания, от них трудно спрятать истину. Только жрецу позволено подойти к сокровенному алтарю знания, больше — никому.</w:t>
      </w:r>
    </w:p>
    <w:p>
      <w:pPr>
        <w:pStyle w:val="Normal"/>
        <w:widowControl/>
        <w:ind w:firstLine="284"/>
        <w:rPr/>
      </w:pPr>
      <w:r>
        <w:rPr>
          <w:rFonts w:cs="Times New Roman" w:ascii="Times New Roman" w:hAnsi="Times New Roman"/>
          <w:i/>
          <w:sz w:val="20"/>
        </w:rPr>
        <w:t>Брамины</w:t>
      </w:r>
      <w:r>
        <w:rPr>
          <w:rFonts w:cs="Times New Roman" w:ascii="Times New Roman" w:hAnsi="Times New Roman"/>
          <w:sz w:val="20"/>
        </w:rPr>
        <w:t xml:space="preserve"> правили этой страной в течение тысячелетий. Сначала они говорили, что Бог — в Гималаях, так как Гималаи были недостижимы. Но люди снова и снова достигали Гималаев и нашли, что Бога там нет. Тогда брамины сказали: «Это — не те Гималаи, о которых мы говорим, это копия истинных Гималаев, которые существуют в небесах. Это лишь отражение, вы не найдете — Бога в отражении. Истинная Кайлаш, истинные Гималаи — в ином мире». Потом и боги переместились на планеты, на Луну, на солнце.</w:t>
      </w:r>
    </w:p>
    <w:p>
      <w:pPr>
        <w:pStyle w:val="Normal"/>
        <w:widowControl/>
        <w:ind w:firstLine="284"/>
        <w:rPr>
          <w:rFonts w:ascii="Times New Roman" w:hAnsi="Times New Roman" w:cs="Times New Roman"/>
          <w:sz w:val="20"/>
        </w:rPr>
      </w:pPr>
      <w:r>
        <w:rPr>
          <w:rFonts w:cs="Times New Roman" w:ascii="Times New Roman" w:hAnsi="Times New Roman"/>
          <w:sz w:val="20"/>
        </w:rPr>
        <w:t>Когда человек впервые достиг Луны, индуисты очень встревожились, джайны очень встревожились. На Западе не знают, насколько они встревожились, ведь на Западе не знают, как много было вложено в Луну. В Индии было много беспокойства.</w:t>
      </w:r>
    </w:p>
    <w:p>
      <w:pPr>
        <w:pStyle w:val="Normal"/>
        <w:widowControl/>
        <w:ind w:firstLine="284"/>
        <w:rPr/>
      </w:pPr>
      <w:r>
        <w:rPr>
          <w:rFonts w:cs="Times New Roman" w:ascii="Times New Roman" w:hAnsi="Times New Roman"/>
          <w:sz w:val="20"/>
        </w:rPr>
        <w:t xml:space="preserve">Есть один жрец, очень образованный, который пытался доказать, что это путешествие было фальшивкой. Почему? Такой простой факт, ведь это произошло! Почему он отрицал это? Он создал большой институт. Многие пожертвовали </w:t>
      </w:r>
      <w:r>
        <w:rPr>
          <w:rFonts w:cs="Times New Roman" w:ascii="Times New Roman" w:hAnsi="Times New Roman"/>
          <w:i/>
          <w:sz w:val="20"/>
        </w:rPr>
        <w:t>сотни</w:t>
      </w:r>
      <w:r>
        <w:rPr>
          <w:rFonts w:cs="Times New Roman" w:ascii="Times New Roman" w:hAnsi="Times New Roman"/>
          <w:sz w:val="20"/>
        </w:rPr>
        <w:t xml:space="preserve"> тысяч </w:t>
      </w:r>
      <w:r>
        <w:rPr>
          <w:rFonts w:cs="Times New Roman" w:ascii="Times New Roman" w:hAnsi="Times New Roman"/>
          <w:i/>
          <w:sz w:val="20"/>
        </w:rPr>
        <w:t>рупий</w:t>
      </w:r>
      <w:r>
        <w:rPr>
          <w:rFonts w:cs="Times New Roman" w:ascii="Times New Roman" w:hAnsi="Times New Roman"/>
          <w:sz w:val="20"/>
        </w:rPr>
        <w:t xml:space="preserve"> институту, чтобы доказать, что Луны никто не достигал. Почему? Потому что у них там были большие вложения. Если человек достиг Луны и Бога там нет, тогда они должны снова сдвинуть его резиденцию еще куда-нибудь. А эти ученые достигнут любого места. Теперь вы не можете позволить Богу оставаться где-то в течение длительного времени — где бы, по вашим словам, ни находился Бог, человек туда доберется. Небеса были недостижимы, море было недостижимым. Есть примитивные религии, которые говорят, что Бог жи-вет в море, и есть религии, которые говорят, что Бог живет на небесах. Но одно несомненно для священников: что Бог не живет здесь, ведь если он живет здесь, тогда зачем здесь жрецы?</w:t>
      </w:r>
    </w:p>
    <w:p>
      <w:pPr>
        <w:pStyle w:val="Normal"/>
        <w:widowControl/>
        <w:ind w:firstLine="284"/>
        <w:rPr/>
      </w:pPr>
      <w:r>
        <w:rPr>
          <w:rFonts w:cs="Times New Roman" w:ascii="Times New Roman" w:hAnsi="Times New Roman"/>
          <w:sz w:val="20"/>
        </w:rPr>
        <w:t>Жрец нужен как брокер, посредник. Он — агент, посредник. Если Бог существует здесь, тогда вы можете обратиться к нему прямо — зачем нужен жрец? Жрец нужен, так как Бог столь отдален. Его голос не может проникнуть прямо к вам. Он дает свое послание жрецам, а потом жрец объясняет его вам. А посредством своего объяснения он становится сильным: он знает ключ, а вы — невежда; он вас поведет, он — Мастер, гуру — а вы будете его последователями.</w:t>
      </w:r>
    </w:p>
    <w:p>
      <w:pPr>
        <w:pStyle w:val="Normal"/>
        <w:widowControl/>
        <w:ind w:firstLine="284"/>
        <w:rPr/>
      </w:pPr>
      <w:r>
        <w:rPr>
          <w:rFonts w:cs="Times New Roman" w:ascii="Times New Roman" w:hAnsi="Times New Roman"/>
          <w:sz w:val="20"/>
        </w:rPr>
        <w:t xml:space="preserve">Самая хитрая профессия на земле — профессия жреца. Почему самая хитрая? Потому что он эксплуатирует невинное сердце. Человек, который ищет Бога; человек, который ищет чистоту; человек, который ищет Истину — именно такого человека он эксплуатирует. Если вы эксплуатируете человека, который ищет деньги, нет большой разницы между вами, он тоже ищет деньги. Но если вы эксплуатируете человека, который ищет Истину, это — коварство, самое большое из возможных коварств, самое большое зло. Жрецы могут думать, и говорить, и доказывать, что они действительно представляют Бога, или они не действительные представители Бога. Если они и </w:t>
      </w:r>
      <w:r>
        <w:rPr>
          <w:rFonts w:cs="Times New Roman" w:ascii="Times New Roman" w:hAnsi="Times New Roman"/>
          <w:i/>
          <w:sz w:val="20"/>
        </w:rPr>
        <w:t>представляют</w:t>
      </w:r>
      <w:r>
        <w:rPr>
          <w:rFonts w:cs="Times New Roman" w:ascii="Times New Roman" w:hAnsi="Times New Roman"/>
          <w:sz w:val="20"/>
        </w:rPr>
        <w:t xml:space="preserve"> кого-то, то только Дьявола, но они все захватили, они стали управляющими.</w:t>
      </w:r>
    </w:p>
    <w:p>
      <w:pPr>
        <w:pStyle w:val="Normal"/>
        <w:widowControl/>
        <w:spacing w:before="160" w:after="0"/>
        <w:ind w:firstLine="284"/>
        <w:rPr>
          <w:rFonts w:ascii="Times New Roman" w:hAnsi="Times New Roman" w:cs="Times New Roman"/>
          <w:i/>
          <w:i/>
          <w:sz w:val="20"/>
        </w:rPr>
      </w:pPr>
      <w:r>
        <w:rPr>
          <w:rFonts w:cs="Times New Roman" w:ascii="Times New Roman" w:hAnsi="Times New Roman"/>
          <w:sz w:val="20"/>
        </w:rPr>
        <w:t>Иисус сказал</w:t>
      </w:r>
      <w:r>
        <w:rPr>
          <w:rFonts w:cs="Times New Roman" w:ascii="Times New Roman" w:hAnsi="Times New Roman"/>
          <w:b/>
          <w:i/>
          <w:sz w:val="20"/>
        </w:rPr>
        <w:t xml:space="preserve">:«Если те, кто ведут вас, говорят вам: «Смотрите, Царствие — в небесах», — </w:t>
      </w:r>
      <w:r>
        <w:rPr>
          <w:rFonts w:cs="Times New Roman" w:ascii="Times New Roman" w:hAnsi="Times New Roman"/>
          <w:sz w:val="20"/>
        </w:rPr>
        <w:t>не слушайте их, иначе вы утратите это Царство навсегда</w:t>
      </w:r>
      <w:r>
        <w:rPr>
          <w:rFonts w:cs="Times New Roman" w:ascii="Times New Roman" w:hAnsi="Times New Roman"/>
          <w:b/>
          <w:i/>
          <w:sz w:val="20"/>
        </w:rPr>
        <w:t>».</w:t>
      </w:r>
    </w:p>
    <w:p>
      <w:pPr>
        <w:pStyle w:val="Normal"/>
        <w:widowControl/>
        <w:spacing w:before="160" w:after="0"/>
        <w:ind w:firstLine="284"/>
        <w:rPr/>
      </w:pPr>
      <w:r>
        <w:rPr>
          <w:rFonts w:cs="Times New Roman" w:ascii="Times New Roman" w:hAnsi="Times New Roman"/>
          <w:b/>
          <w:i/>
          <w:sz w:val="20"/>
        </w:rPr>
        <w:t>«Но Царствие — внутри вас...»,</w:t>
      </w:r>
      <w:r>
        <w:rPr>
          <w:rFonts w:cs="Times New Roman" w:ascii="Times New Roman" w:hAnsi="Times New Roman"/>
          <w:i/>
          <w:sz w:val="20"/>
        </w:rPr>
        <w:t xml:space="preserve"> — </w:t>
      </w:r>
      <w:r>
        <w:rPr>
          <w:rFonts w:cs="Times New Roman" w:ascii="Times New Roman" w:hAnsi="Times New Roman"/>
          <w:sz w:val="20"/>
        </w:rPr>
        <w:t xml:space="preserve">оно не где-то еще, оно — там, где вы находитесь в данный момент — и </w:t>
      </w:r>
      <w:r>
        <w:rPr>
          <w:rFonts w:cs="Times New Roman" w:ascii="Times New Roman" w:hAnsi="Times New Roman"/>
          <w:i/>
          <w:sz w:val="20"/>
        </w:rPr>
        <w:t>оно вне вас».</w:t>
      </w:r>
      <w:r>
        <w:rPr>
          <w:rFonts w:cs="Times New Roman" w:ascii="Times New Roman" w:hAnsi="Times New Roman"/>
          <w:sz w:val="20"/>
        </w:rPr>
        <w:t xml:space="preserve"> Оно внутри вас и вне вас. Оно внутри вас, как центр; оно вне вас, как периферия. О чем говорит Иисус? Внутри плюс вне — это весь мир, внутри плюс вне — вся Вселенная, ничего не остается. Иисус говорит:«Бог — это Вселенная, это существование. Такое, как оно есть, оно Божественно. Бог растворяется в своем творении». Он не подобен художнику, который рисует, оставаясь отделенным. Он подобен танцору, который танцует и сливается с танцем — вы не сможете разделить танцора и танец. Вы можете разделить художника и картину, поэта и поэзию, но вы не можете разделить танцора и танец. Вот почему индуисты называют своего Шиву -</w:t>
      </w:r>
      <w:r>
        <w:rPr>
          <w:rFonts w:cs="Times New Roman" w:ascii="Times New Roman" w:hAnsi="Times New Roman"/>
          <w:i/>
          <w:sz w:val="20"/>
        </w:rPr>
        <w:t>Натарадж,</w:t>
      </w:r>
      <w:r>
        <w:rPr>
          <w:rFonts w:cs="Times New Roman" w:ascii="Times New Roman" w:hAnsi="Times New Roman"/>
          <w:sz w:val="20"/>
        </w:rPr>
        <w:t xml:space="preserve"> величайший танцор: разделения нет, он есть танец.</w:t>
      </w:r>
    </w:p>
    <w:p>
      <w:pPr>
        <w:pStyle w:val="Normal"/>
        <w:widowControl/>
        <w:ind w:firstLine="284"/>
        <w:rPr/>
      </w:pPr>
      <w:r>
        <w:rPr>
          <w:rFonts w:cs="Times New Roman" w:ascii="Times New Roman" w:hAnsi="Times New Roman"/>
          <w:sz w:val="20"/>
        </w:rPr>
        <w:t>Если вы можете понять танец, вы можете понять танцора; если вы можете схватить танцора, вы схватили и танец. Если вы можете любить этот мир, вы должны любить Его. Если вы проникните в цветок, вы найдете Его. Он не прячется там, потому что пытается спрятаться; он спрятан, так как вы не открыты. Иначе Он — открытая тайна. Он везде, всюду, внутри и вне; Царство — внутри вас, оно снаружи вас.</w:t>
      </w:r>
    </w:p>
    <w:p>
      <w:pPr>
        <w:pStyle w:val="Normal"/>
        <w:widowControl/>
        <w:spacing w:before="160" w:after="0"/>
        <w:ind w:firstLine="284"/>
        <w:rPr>
          <w:rFonts w:ascii="Times New Roman" w:hAnsi="Times New Roman" w:cs="Times New Roman"/>
          <w:sz w:val="20"/>
        </w:rPr>
      </w:pPr>
      <w:r>
        <w:rPr>
          <w:rFonts w:cs="Times New Roman" w:ascii="Times New Roman" w:hAnsi="Times New Roman"/>
          <w:b/>
          <w:i/>
          <w:sz w:val="20"/>
        </w:rPr>
        <w:t>«Когда вы познаете себя, тогда вы будете узнаны, тогда вы узнаете, что вы — сыновья Отца Живого. Но если вы не познаете себя, тогда вы в бедности, и вы -беднота.»</w:t>
      </w:r>
    </w:p>
    <w:p>
      <w:pPr>
        <w:pStyle w:val="Normal"/>
        <w:widowControl/>
        <w:spacing w:lineRule="auto" w:line="218"/>
        <w:ind w:firstLine="284"/>
        <w:rPr/>
      </w:pPr>
      <w:r>
        <w:rPr>
          <w:rFonts w:cs="Times New Roman" w:ascii="Times New Roman" w:hAnsi="Times New Roman"/>
          <w:sz w:val="20"/>
        </w:rPr>
        <w:t xml:space="preserve">Слушайте! Царство — внутри вас! Тогда все храмы становятся ненужными, так как вы — храм. Тогда вы — Церковь! Тогда Ватикан становится ненужным, тогда Рим — только в тягость. Тогда нет нужды в Мекке и Медине, нет нужды в Гирнаре и Каши. </w:t>
      </w:r>
      <w:r>
        <w:rPr>
          <w:rFonts w:cs="Times New Roman" w:ascii="Times New Roman" w:hAnsi="Times New Roman"/>
          <w:i/>
          <w:sz w:val="20"/>
        </w:rPr>
        <w:t xml:space="preserve">Вы — </w:t>
      </w:r>
      <w:r>
        <w:rPr>
          <w:rFonts w:cs="Times New Roman" w:ascii="Times New Roman" w:hAnsi="Times New Roman"/>
          <w:sz w:val="20"/>
        </w:rPr>
        <w:t>храм, живой храм Бога! Он в вас. Тогда зачем нужен жрец, посредник? Тогда вся эта профессия теряет смысл.</w:t>
      </w:r>
    </w:p>
    <w:p>
      <w:pPr>
        <w:pStyle w:val="Normal"/>
        <w:widowControl/>
        <w:ind w:firstLine="284"/>
        <w:rPr>
          <w:rFonts w:ascii="Times New Roman" w:hAnsi="Times New Roman" w:cs="Times New Roman"/>
          <w:sz w:val="20"/>
        </w:rPr>
      </w:pPr>
      <w:r>
        <w:rPr>
          <w:rFonts w:cs="Times New Roman" w:ascii="Times New Roman" w:hAnsi="Times New Roman"/>
          <w:sz w:val="20"/>
        </w:rPr>
        <w:t>Он существует в вас, таких, как вы есть. Он всегда существовал в вас.</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Кто-то спросил Риндзая: «Я хотел бы сам стать Буддой. Что делать?» Риндзай ответил: «Если ты идешь, ты утратишь, ты — уже Будд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Это абсурд: Будда ищет, Будда совершает усилия, чтобы стать Буддой! Вы не можете найти Бога, так как он не где-то еще, он в вас. А туда вы никогда не смотрели, жрецы вам говорят: «Смотрите! Там, далеко в небесах, существует Он. Путешествие очень далекое, так что вам нужен жрец, чтобы помочь вам».</w:t>
      </w:r>
    </w:p>
    <w:p>
      <w:pPr>
        <w:pStyle w:val="Normal"/>
        <w:widowControl/>
        <w:spacing w:lineRule="auto" w:line="218"/>
        <w:ind w:firstLine="284"/>
        <w:rPr/>
      </w:pPr>
      <w:r>
        <w:rPr>
          <w:rFonts w:cs="Times New Roman" w:ascii="Times New Roman" w:hAnsi="Times New Roman"/>
          <w:sz w:val="20"/>
        </w:rPr>
        <w:t>Иисус подрывает саму основу всех церквей, храмов, священников, посредников. Он говорит: «Бог — в вас». Но он говорит и очень редкую и прекрасную вещь — он также говорит: «и Он вне вас».</w:t>
      </w:r>
    </w:p>
    <w:p>
      <w:pPr>
        <w:pStyle w:val="Normal"/>
        <w:widowControl/>
        <w:spacing w:lineRule="auto" w:line="218"/>
        <w:ind w:firstLine="284"/>
        <w:rPr/>
      </w:pPr>
      <w:r>
        <w:rPr>
          <w:rFonts w:cs="Times New Roman" w:ascii="Times New Roman" w:hAnsi="Times New Roman"/>
          <w:sz w:val="20"/>
        </w:rPr>
        <w:t>Есть три типа религий: одна говорит: «Бог — вне». Индуисты, магометане утверждают, что Бог — вне. Другой тип религий говорит: «Бог -внутри». Джайны, буддисты говорят, что вы -Бог, но никогда не говорят, что Бог и вовне, нет. Иисус говорит: &lt;Бог — внутри и вне». Это величайший синтез, самый высокий из возможных синтезов. Он не избирает крайностей.</w:t>
      </w:r>
    </w:p>
    <w:p>
      <w:pPr>
        <w:pStyle w:val="Normal"/>
        <w:widowControl/>
        <w:spacing w:lineRule="auto" w:line="218"/>
        <w:ind w:firstLine="284"/>
        <w:rPr/>
      </w:pPr>
      <w:r>
        <w:rPr>
          <w:rFonts w:cs="Times New Roman" w:ascii="Times New Roman" w:hAnsi="Times New Roman"/>
          <w:sz w:val="20"/>
        </w:rPr>
        <w:t xml:space="preserve">Одна крайность — это Бог — вне. Вот почему мусульмане будут против, если вы скажете: «Я — Бог». Они убьют вас, ведь это одно из самых порочных заявлений, это — </w:t>
      </w:r>
      <w:r>
        <w:rPr>
          <w:rFonts w:cs="Times New Roman" w:ascii="Times New Roman" w:hAnsi="Times New Roman"/>
          <w:i/>
          <w:sz w:val="20"/>
        </w:rPr>
        <w:t>куфра,</w:t>
      </w:r>
      <w:r>
        <w:rPr>
          <w:rFonts w:cs="Times New Roman" w:ascii="Times New Roman" w:hAnsi="Times New Roman"/>
          <w:sz w:val="20"/>
        </w:rPr>
        <w:t xml:space="preserve"> осквернение святыни. Поэтому они и убили Мансура, потому что он в экстазе говорил: «</w:t>
      </w:r>
      <w:r>
        <w:rPr>
          <w:rFonts w:cs="Times New Roman" w:ascii="Times New Roman" w:hAnsi="Times New Roman"/>
          <w:i/>
          <w:sz w:val="20"/>
        </w:rPr>
        <w:t>Анал Хак, Ахам Брах-масми,</w:t>
      </w:r>
      <w:r>
        <w:rPr>
          <w:rFonts w:cs="Times New Roman" w:ascii="Times New Roman" w:hAnsi="Times New Roman"/>
          <w:sz w:val="20"/>
        </w:rPr>
        <w:t xml:space="preserve"> — «Я — Бог». Это — богохульство, магометане не могли этого терпеть, так как Бог — вне. Самое большее, вы можете подходить к нему ближе и ближе, но вы никогда не станете Богом. Как может создание стать Создателем? Создание остается созданием, а Создатель — Создателем. Они думают, что это — непочтительно, если вы заявляете: Я — Бог. Это означает, что создание, раб, созданная вещь утверждает: «Я — Создатель». Это богохульство, это — нерелигиозно.</w:t>
      </w:r>
    </w:p>
    <w:p>
      <w:pPr>
        <w:pStyle w:val="Normal"/>
        <w:widowControl/>
        <w:spacing w:lineRule="auto" w:line="218"/>
        <w:ind w:firstLine="284"/>
        <w:rPr/>
      </w:pPr>
      <w:r>
        <w:rPr>
          <w:rFonts w:cs="Times New Roman" w:ascii="Times New Roman" w:hAnsi="Times New Roman"/>
          <w:sz w:val="20"/>
        </w:rPr>
        <w:t>Тогда на противоположном полюсе — джайнизм. Они говорят, что Бог — внутри; ваша душа — это всевышний Боги нет никакого иного Бога. Они идут к другой крайности, так что они не могут поклоняться никакому богу, поклонение потеряло для них смысл, они не могут молиться. Кому молиться? А молитва — такая прекрасная вещь, но она становится бессмысленной.</w:t>
      </w:r>
    </w:p>
    <w:p>
      <w:pPr>
        <w:pStyle w:val="Normal"/>
        <w:widowControl/>
        <w:spacing w:lineRule="auto" w:line="218"/>
        <w:ind w:firstLine="284"/>
        <w:rPr/>
      </w:pPr>
      <w:r>
        <w:rPr>
          <w:rFonts w:cs="Times New Roman" w:ascii="Times New Roman" w:hAnsi="Times New Roman"/>
          <w:sz w:val="20"/>
        </w:rPr>
        <w:t>Посмотрите на мусульманина во время молитвы. Он — прекрасен. Он может молиться, так как Бог — там. Нет ничего подобного мусульманской молитве. Если вы холле увидеть молитву, смотрите на молящегося мусульманина: он выглядит таким невинным, таким полностью уступчивым — но он опасен. Если вы заявите, что вы — Бог, он вас убьет, этот человек, который молится. Джайны не могут молиться, они не могут поклоняться;</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ля них измерение молитвы и поклонения просто исчезли. Они могут только медитировать. Медитация позволена, так как Бог — внутри; вы должны лишь закрыть глаза и медитировать.</w:t>
      </w:r>
    </w:p>
    <w:p>
      <w:pPr>
        <w:pStyle w:val="Normal"/>
        <w:widowControl/>
        <w:spacing w:lineRule="auto" w:line="218"/>
        <w:ind w:firstLine="284"/>
        <w:rPr/>
      </w:pPr>
      <w:r>
        <w:rPr>
          <w:rFonts w:cs="Times New Roman" w:ascii="Times New Roman" w:hAnsi="Times New Roman"/>
          <w:sz w:val="20"/>
        </w:rPr>
        <w:t>Иисус достигает вершины синтеза. Здесь он утверждает одну из великих истин: «Бог внутри и Бог снаружи». Возможна молитва и медитация также возможна, вы можете петь в экстазе о том, что вне, вы можете молчать в экстазе о том, что внутри — Он повсюду. Нет нужды отбрасывать молитву, нет нужды отбрасывать медитацию. Ничего подобного медитации не существует в мусульманской традиции; она не может существовать, возможна только молитва. Ничего подобного молитве не существует в джайнизме, существует только медитация. Оба движутся к крайностям.</w:t>
      </w:r>
    </w:p>
    <w:p>
      <w:pPr>
        <w:pStyle w:val="Normal"/>
        <w:widowControl/>
        <w:spacing w:lineRule="auto" w:line="218"/>
        <w:ind w:firstLine="284"/>
        <w:rPr/>
      </w:pPr>
      <w:r>
        <w:rPr>
          <w:rFonts w:cs="Times New Roman" w:ascii="Times New Roman" w:hAnsi="Times New Roman"/>
          <w:sz w:val="20"/>
        </w:rPr>
        <w:t xml:space="preserve">Иисус остается уравновешенным. Он говорит: </w:t>
      </w:r>
      <w:r>
        <w:rPr>
          <w:rFonts w:cs="Times New Roman" w:ascii="Times New Roman" w:hAnsi="Times New Roman"/>
          <w:b/>
          <w:i/>
          <w:sz w:val="20"/>
        </w:rPr>
        <w:t>«Бог, Царство Божие внутри вас и снаружи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 »</w:t>
      </w:r>
    </w:p>
    <w:p>
      <w:pPr>
        <w:pStyle w:val="Normal"/>
        <w:widowControl/>
        <w:spacing w:lineRule="auto" w:line="218" w:before="160" w:after="0"/>
        <w:ind w:firstLine="284"/>
        <w:rPr/>
      </w:pPr>
      <w:r>
        <w:rPr>
          <w:rFonts w:cs="Times New Roman" w:ascii="Times New Roman" w:hAnsi="Times New Roman"/>
          <w:sz w:val="20"/>
        </w:rPr>
        <w:t>Это синтез. Если вы знаете себя, джайны скажут, что вы знаете все. Конечно! Больше некуда двигаться. Мусульмане не могут сказать, что вы можете узнать себя; они могут сказать, что вы можете знать Бога и быть исполненным Его красотой. Нет никакой возможности самопознания, так как самопознание делает вас Богом. Только Бог знает себя, но не создание. Человек может знать Бога, вот и все. Он может существовать в Его славе. Он может быть наполнен Его красотой, Его светом: он может позволить себе жить и наполняться Его Божественной силой. Но никакое самопознание невозможно. Джайны говорят, что только самопознание возможно; если вы знаете себя, вы знаете все, что может быть узнано, ничего не останется. Но Иисус говорит: «Когда вы познаете себя, тогда вы будете узнаны.»</w:t>
      </w:r>
    </w:p>
    <w:p>
      <w:pPr>
        <w:pStyle w:val="Normal"/>
        <w:widowControl/>
        <w:spacing w:lineRule="auto" w:line="218"/>
        <w:ind w:firstLine="284"/>
        <w:rPr/>
      </w:pPr>
      <w:r>
        <w:rPr>
          <w:rFonts w:cs="Times New Roman" w:ascii="Times New Roman" w:hAnsi="Times New Roman"/>
          <w:sz w:val="20"/>
        </w:rPr>
        <w:t xml:space="preserve">Это очень тонко. Что он имеет в виду, когда говорит: </w:t>
      </w:r>
      <w:r>
        <w:rPr>
          <w:rFonts w:cs="Times New Roman" w:ascii="Times New Roman" w:hAnsi="Times New Roman"/>
          <w:b/>
          <w:i/>
          <w:sz w:val="20"/>
        </w:rPr>
        <w:t>Тогда вы будете узнаны?»</w:t>
      </w:r>
      <w:r>
        <w:rPr>
          <w:rFonts w:cs="Times New Roman" w:ascii="Times New Roman" w:hAnsi="Times New Roman"/>
          <w:sz w:val="20"/>
        </w:rPr>
        <w:t xml:space="preserve"> Если вы знаете себя, все существующее узнает вас; в вашем знании все существование посмотрит на вас. Не только вы увидите все существование, все существующее вам ответит, так как Бог внутри и вне. </w:t>
      </w:r>
    </w:p>
    <w:p>
      <w:pPr>
        <w:pStyle w:val="Normal"/>
        <w:widowControl/>
        <w:spacing w:lineRule="auto" w:line="218"/>
        <w:ind w:firstLine="284"/>
        <w:rPr/>
      </w:pPr>
      <w:r>
        <w:rPr>
          <w:rFonts w:cs="Times New Roman" w:ascii="Times New Roman" w:hAnsi="Times New Roman"/>
          <w:sz w:val="20"/>
        </w:rPr>
        <w:t>Когда кто-нибудь приходит к знанию себя, это не только самопознание — все существование знает вас. В вашем самопознании вы узнаны. Бог смотрит на вас из каждого цветка, каждого листа, каждого камня — вы не чувствуете себя одиноким в вашем самопознании. В действительности вы одиноки до тех пор, пока вы не узнали себя. Когда вы узнали себя, все существование знает вас. Ваше знание — не одиночный акт, это не сольная партия, это — симфония. Когда вы знаете, все знает вас; когда вы узнаете себя, все узнает вас — даже это дерево будет другим, даже этот камень будет другим, даже птица будет реагировать иначе. Почему? Потому что одно и то же существует внутри и вне... Одно сознание существует внутри и вне.</w:t>
      </w:r>
    </w:p>
    <w:p>
      <w:pPr>
        <w:pStyle w:val="Normal"/>
        <w:widowControl/>
        <w:ind w:firstLine="284"/>
        <w:rPr/>
      </w:pPr>
      <w:r>
        <w:rPr>
          <w:rFonts w:cs="Times New Roman" w:ascii="Times New Roman" w:hAnsi="Times New Roman"/>
          <w:sz w:val="20"/>
        </w:rPr>
        <w:t>Когда вы знаете себя, все существование узнает вас и празднует. И это должно быть так, ведь вы — часть существования. Все существование должно праздновать ваше высшее знание, так как часть стала знающим, часть стала Буддой, часть стала Христом; через часть все существование достигло вершины, крещендо. Все существование будет счастливо, все существование будет цвести и расцветать совсем иным образом. Вы будете узнаны, вы будете известны!</w:t>
      </w:r>
    </w:p>
    <w:p>
      <w:pPr>
        <w:pStyle w:val="Normal"/>
        <w:widowControl/>
        <w:ind w:firstLine="284"/>
        <w:rPr>
          <w:rFonts w:ascii="Times New Roman" w:hAnsi="Times New Roman" w:cs="Times New Roman"/>
          <w:sz w:val="20"/>
        </w:rPr>
      </w:pPr>
      <w:r>
        <w:rPr>
          <w:rFonts w:cs="Times New Roman" w:ascii="Times New Roman" w:hAnsi="Times New Roman"/>
          <w:sz w:val="20"/>
        </w:rPr>
        <w:t>Вы не будете одиноки в вашем самопознании — это будет праздником Целого. Это самая прекрасная вещь, о которой заявляет Иисус: суще</w:t>
        <w:softHyphen/>
        <w:t>ствование празднует ваше самопознание; Целое — блаженно, так как одна часть расцвела, достигла своего исполнения.</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w:t>
      </w:r>
    </w:p>
    <w:p>
      <w:pPr>
        <w:pStyle w:val="Normal"/>
        <w:widowControl/>
        <w:spacing w:before="160" w:after="0"/>
        <w:ind w:firstLine="284"/>
        <w:rPr/>
      </w:pPr>
      <w:r>
        <w:rPr>
          <w:rFonts w:cs="Times New Roman" w:ascii="Times New Roman" w:hAnsi="Times New Roman"/>
          <w:sz w:val="20"/>
        </w:rPr>
        <w:t>Есть глубокое стремление быть узнанным, более глубокое, чем к самопознанию. Вы хотите быть узнанным, есть глубокое желание, чтобы каждый вас узнал. Оно может быть направлено в неверном направлении, вы можете пытаться привлечь внимание людей с помощью неверных способов, но глубоко внутри это желание имеет зерно, очень важное зерно. Оно говорит, что вы не будете наполнены до тех пор, пока все существование не узнает вас, не будет счастливо с вами.</w:t>
      </w:r>
    </w:p>
    <w:p>
      <w:pPr>
        <w:pStyle w:val="Normal"/>
        <w:widowControl/>
        <w:ind w:firstLine="284"/>
        <w:rPr/>
      </w:pPr>
      <w:r>
        <w:rPr>
          <w:rFonts w:cs="Times New Roman" w:ascii="Times New Roman" w:hAnsi="Times New Roman"/>
          <w:sz w:val="20"/>
        </w:rPr>
        <w:t>У вас есть нужда любить, и у вас есть нужда быть любимым. Ответ необходим, иначе все существование мертво; иначе вы лишь один будете знать, а все существование останется молчаливым, как будто ничего не случилось. Человек стал Христом, а все существование осталось неосве</w:t>
        <w:softHyphen/>
        <w:t>домленным, невнимательным, не интересующимся вообще, не счастливым никоим образом, как если ничего не случилось. Как это может быть? Все существование должно узнать, так как вы – не чужие в этом существовании. Это существование — семья, все существует во взаимосвязи. Один просветлен — и его свет наполняет все сердца — ведая или не ведая, везде будет веселье и празднование. Вот почему Иисус говорит:</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 тогда вы узнаете, что вы — сыновья Отца Живого.»</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О чем говорили христиане? Как раз о противоположном. Они говорят: «Иисус Христос — единственный рожденный Сын Бога». Вся догма построена вокруг этого «единственный», так как если все -сыновья, тогда что особенного в Иисусе? Тогда в чем его уникальность? Тогда зачем ему поклоняться? Только для того, чтобы сделать Иисуса особенным, и они забыли, что они идут против Иисуса.</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 xml:space="preserve">Иисус говорит: </w:t>
      </w:r>
      <w:r>
        <w:rPr>
          <w:rFonts w:cs="Times New Roman" w:ascii="Times New Roman" w:hAnsi="Times New Roman"/>
          <w:b/>
          <w:i/>
          <w:sz w:val="20"/>
        </w:rPr>
        <w:t>...тогда вы узнаете, что вы — сыновья Отца</w:t>
      </w:r>
      <w:r>
        <w:rPr>
          <w:rFonts w:cs="Times New Roman" w:ascii="Times New Roman" w:hAnsi="Times New Roman"/>
          <w:b/>
          <w:sz w:val="20"/>
        </w:rPr>
        <w:t xml:space="preserve"> Живого».</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Есть две вещи — первая: все, что существует в этой Вселенной — сын Целому, так должно быть. Вы рождены в нем и через него. Все существование — отеческое по отношению к вам, или даже лучше сказать, материнское. Слово «мать» лучше использовать, чем «отец», но это трудно, так как иудеи остались мужскими шовинистами.</w:t>
      </w:r>
    </w:p>
    <w:p>
      <w:pPr>
        <w:pStyle w:val="Normal"/>
        <w:widowControl/>
        <w:ind w:firstLine="284"/>
        <w:rPr/>
      </w:pPr>
      <w:r>
        <w:rPr>
          <w:rFonts w:cs="Times New Roman" w:ascii="Times New Roman" w:hAnsi="Times New Roman"/>
          <w:sz w:val="20"/>
        </w:rPr>
        <w:t>Есть страны мужских шовинистов, даже нации: немцы называют свою страну «фатерлянд» (отечество) — единственная страна, которая известна как «фатерлянд»; все остальные называют себя «родина». Эти немцы -опасные люди, почему «фатерлянд»? Мужчина и его эго. Почему Бог -отец? Почему бы Ему не быть матерью? Почему бы Ему быть «он», а не «она»? Мать кажется более уместной, так как отец не играет такой большой роли в создании сына. Самое большее, он все включает, и только. И отец свободен.</w:t>
      </w:r>
    </w:p>
    <w:p>
      <w:pPr>
        <w:pStyle w:val="Normal"/>
        <w:widowControl/>
        <w:ind w:firstLine="284"/>
        <w:rPr/>
      </w:pPr>
      <w:r>
        <w:rPr>
          <w:rFonts w:cs="Times New Roman" w:ascii="Times New Roman" w:hAnsi="Times New Roman"/>
          <w:sz w:val="20"/>
        </w:rPr>
        <w:t xml:space="preserve">Это можно сделать с помощью обычной инъекции; работа отца может быть проделана при помощи шприца, им можно распорядиться таким образом. Все созидание идет через мать: она вынашивает дитя в течение девяти месяцев; ее кровь, все ее существо вливается в дитя. Вы существуете во Вселенной, как если бы вы находились во чреве. Есть люди, которые используют слово «мать» для Бога. Быть абсолютно верным невозможно, так как Бог и отец, и мать. Он не может быть мужчиной, он не может быть женщиной, так как он все включает. Он — оба: </w:t>
      </w:r>
      <w:r>
        <w:rPr>
          <w:rFonts w:cs="Times New Roman" w:ascii="Times New Roman" w:hAnsi="Times New Roman"/>
          <w:i/>
          <w:sz w:val="20"/>
        </w:rPr>
        <w:t>Ардханаришвар,</w:t>
      </w:r>
      <w:r>
        <w:rPr>
          <w:rFonts w:cs="Times New Roman" w:ascii="Times New Roman" w:hAnsi="Times New Roman"/>
          <w:sz w:val="20"/>
        </w:rPr>
        <w:t xml:space="preserve"> полумужчина, полуженщина. Он оба: он и она.</w:t>
      </w:r>
    </w:p>
    <w:p>
      <w:pPr>
        <w:pStyle w:val="Normal"/>
        <w:widowControl/>
        <w:ind w:firstLine="284"/>
        <w:rPr/>
      </w:pPr>
      <w:r>
        <w:rPr>
          <w:rFonts w:cs="Times New Roman" w:ascii="Times New Roman" w:hAnsi="Times New Roman"/>
          <w:sz w:val="20"/>
        </w:rPr>
        <w:t>Но это имеет значение. Когда Иисус учил, ему очень трудно было сказать «Бог — мать», его никто бы не понял. Его аудитория была иудей</w:t>
        <w:softHyphen/>
        <w:t>ской, они верили в очень жестокого отца — Бога, очень мстительного; вы шли против него, и Он мстил. Мать никогда не может бьпъ мстительной, она всегда понимает, она всегда прощает. Мать никогда не настаивает на повиновении, отец настаивает. Десять Заповедей не могут исходить от матери, они могут исходить только от отца. Заповедь, приказ — само слово уродливо, как если бы он был генералом, а существование в чем-то подобно военному лагерю — приказы! Здесь вы не повинуетесь на свою собственную ответственность и риск.</w:t>
      </w:r>
    </w:p>
    <w:p>
      <w:pPr>
        <w:pStyle w:val="Normal"/>
        <w:widowControl/>
        <w:ind w:firstLine="284"/>
        <w:rPr>
          <w:rFonts w:ascii="Times New Roman" w:hAnsi="Times New Roman" w:cs="Times New Roman"/>
          <w:sz w:val="20"/>
        </w:rPr>
      </w:pPr>
      <w:r>
        <w:rPr>
          <w:rFonts w:cs="Times New Roman" w:ascii="Times New Roman" w:hAnsi="Times New Roman"/>
          <w:sz w:val="20"/>
        </w:rPr>
        <w:t>Иисус пользуется соответствующим языком, но я знаю, что он предпочел бы «мать». Мать — больше, чем отец; мать существует в центре, отец на периферии, но Бог — это оба. Помните это: я также пользуюсь для Него словом «он», но всегда помните, что когда я говорю «он», это просто для удобства; Он — оба, он и она.</w:t>
      </w:r>
    </w:p>
    <w:p>
      <w:pPr>
        <w:pStyle w:val="FR5"/>
        <w:spacing w:lineRule="auto" w:line="240"/>
        <w:ind w:left="0" w:right="0" w:firstLine="284"/>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вы — сыновья </w:t>
      </w:r>
      <w:r>
        <w:rPr>
          <w:rFonts w:cs="Times New Roman" w:ascii="Times New Roman" w:hAnsi="Times New Roman"/>
          <w:b w:val="false"/>
          <w:i w:val="false"/>
          <w:sz w:val="20"/>
        </w:rPr>
        <w:t>Отца</w:t>
      </w:r>
      <w:r>
        <w:rPr>
          <w:rFonts w:cs="Times New Roman" w:ascii="Times New Roman" w:hAnsi="Times New Roman"/>
          <w:b w:val="false"/>
          <w:sz w:val="20"/>
        </w:rPr>
        <w:t xml:space="preserve"> Живою.»</w:t>
      </w:r>
    </w:p>
    <w:p>
      <w:pPr>
        <w:pStyle w:val="Normal"/>
        <w:widowControl/>
        <w:ind w:firstLine="284"/>
        <w:rPr>
          <w:rFonts w:ascii="Times New Roman" w:hAnsi="Times New Roman" w:cs="Times New Roman"/>
          <w:sz w:val="20"/>
        </w:rPr>
      </w:pPr>
      <w:r>
        <w:rPr>
          <w:rFonts w:cs="Times New Roman" w:ascii="Times New Roman" w:hAnsi="Times New Roman"/>
          <w:sz w:val="20"/>
        </w:rPr>
        <w:t>Каждый — сын. Вопреки мнению логиков, социологов и психологов, это не антропоморфизм. Скорее, думая о Боге, как об отце или матери, и думая о себе, как о сыне, вы проецируете человеческие отношения на космические, вы делаете все космические явления семейным делом; вы мыслите в человеческих терминах.</w:t>
      </w:r>
    </w:p>
    <w:p>
      <w:pPr>
        <w:pStyle w:val="Normal"/>
        <w:widowControl/>
        <w:spacing w:lineRule="auto" w:line="218"/>
        <w:ind w:firstLine="284"/>
        <w:rPr/>
      </w:pPr>
      <w:r>
        <w:rPr>
          <w:rFonts w:cs="Times New Roman" w:ascii="Times New Roman" w:hAnsi="Times New Roman"/>
          <w:sz w:val="20"/>
        </w:rPr>
        <w:t>Социологи, психологи, которые говорят, что это антропоцентризм, что человек думает о себе, как о центре, и проецирует собственные термины и чувства на все, утверждают, что такой антропоцентризм неправилен. Но они не поняли: это выглядит антропоцентричным, но и должно выглядеть так, ведь что бы человек ни говорил, все является человеческим. Даже объективная истина окрашивается личностью, которая ее утверждает.</w:t>
      </w:r>
    </w:p>
    <w:p>
      <w:pPr>
        <w:pStyle w:val="Normal"/>
        <w:widowControl/>
        <w:spacing w:lineRule="auto" w:line="218"/>
        <w:ind w:firstLine="284"/>
        <w:rPr/>
      </w:pPr>
      <w:r>
        <w:rPr>
          <w:rFonts w:cs="Times New Roman" w:ascii="Times New Roman" w:hAnsi="Times New Roman"/>
          <w:sz w:val="20"/>
        </w:rPr>
        <w:t xml:space="preserve">Даже объективное не может существовать без субъективного, субъективное его окрашивает. Даже научные истины не объективны: человек, который их открывает, сам в них включается. Нет возможности прийти к объективной истине, так как знающий всегда ее окрашивает. Все знание — личное. И когда человек утверждает что-либо, это непременно человеческое, ибо это говорит человек. И нет нужды в этом извиняться -это прекрасно. </w:t>
      </w:r>
    </w:p>
    <w:p>
      <w:pPr>
        <w:pStyle w:val="Normal"/>
        <w:widowControl/>
        <w:spacing w:lineRule="auto" w:line="218"/>
        <w:ind w:firstLine="284"/>
        <w:rPr/>
      </w:pPr>
      <w:r>
        <w:rPr>
          <w:rFonts w:cs="Times New Roman" w:ascii="Times New Roman" w:hAnsi="Times New Roman"/>
          <w:sz w:val="20"/>
        </w:rPr>
        <w:t>Когда Иисус говорит, что все мы — сыновья Божьи, это просто символ, аналогия. Что он имеет в виду? Он имеет в виду, что между Создателем и созданным отношения не механические, а органические. Они не похожи на отношения между механиком и созданной им машиной:</w:t>
      </w:r>
    </w:p>
    <w:p>
      <w:pPr>
        <w:pStyle w:val="Normal"/>
        <w:widowControl/>
        <w:spacing w:lineRule="auto" w:line="218"/>
        <w:ind w:firstLine="284"/>
        <w:rPr/>
      </w:pPr>
      <w:r>
        <w:rPr>
          <w:rFonts w:cs="Times New Roman" w:ascii="Times New Roman" w:hAnsi="Times New Roman"/>
          <w:sz w:val="20"/>
        </w:rPr>
        <w:t>механик не отец, он остается отчужденным, вне ее, обособленным. Основное в этом: Бог не может быть от вас обособлен. Он — как ваш отец, преданный вам, живущий через вас, заботящийся о вас, любящий вас, ищущий вас, любым способом создающий блаженный мир вокруг вас, так что вы можете достичь исполнения.</w:t>
      </w:r>
    </w:p>
    <w:p>
      <w:pPr>
        <w:pStyle w:val="Normal"/>
        <w:widowControl/>
        <w:spacing w:lineRule="auto" w:line="218"/>
        <w:ind w:firstLine="284"/>
        <w:rPr/>
      </w:pPr>
      <w:r>
        <w:rPr>
          <w:rFonts w:cs="Times New Roman" w:ascii="Times New Roman" w:hAnsi="Times New Roman"/>
          <w:sz w:val="20"/>
        </w:rPr>
        <w:t>Когда Иисус говорит, что Бог — отец, он имеет в виду все эти вещи: что Вселенная заботится о вас, она помогает вам. Не только вы ищете Бога, Бог также вас ищет. Вселенная не мертва и не обособлена, она отвечает вам с любящим сердцем. Если вы плачете, она плачет с вами. Если вы смеетесь, она смеется с вами. Если вам больно, бытие чувствует боль. Если вы счастливы, все бытие чувствует себя счастливо с вами. Между вами и бытием глубокая связь. Это особое отношение: отношение отца к сыну.</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аже если отец умирает, он надеется жить в сыне; он будет где-то в сыне, сын станет просто новым вариантом отца. Вот в чем значение: сын просто возрождение отца. Вот почему Иисус снова и снова твердит: «Я и Отец мой — одно». Он имеет в виду, что сын представляет Отца, он -Отец. Они соединены вместе; они не два, они одно, отношения органичны. И вам не нужно чувствовать одиночеств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ейчас весь мир чувствует одиночество. Каждый чувствует себя чужаком, каждый в затруднении. И люди приходят ко мне и спрашивают:</w:t>
      </w:r>
    </w:p>
    <w:p>
      <w:pPr>
        <w:pStyle w:val="Normal"/>
        <w:widowControl/>
        <w:spacing w:lineRule="auto" w:line="218"/>
        <w:ind w:firstLine="284"/>
        <w:rPr/>
      </w:pPr>
      <w:r>
        <w:rPr>
          <w:rFonts w:cs="Times New Roman" w:ascii="Times New Roman" w:hAnsi="Times New Roman"/>
          <w:sz w:val="20"/>
        </w:rPr>
        <w:t>«Как выработать отношение? Что случилось?» Это очень новый вопрос — еще два столетия назад никто не спрашивал об этом. Теперь каждый спрашивает: «Как выработать отношение?» Отношение стало проблемой. Это логичное следствие: если вы не можете выработать отношение к целому, то вы не можете установить отношения ни с кем; если вы можете установить отношение к целому, тогда вы можете установить отношение с любым. Вы не можете выработать правильное отношение к Отцу, если вы не можете установить отношение с миром; это невозможно, так как это -источник всего. Когда исчезает религия, исчезают и отношения.</w:t>
      </w:r>
    </w:p>
    <w:p>
      <w:pPr>
        <w:pStyle w:val="Normal"/>
        <w:widowControl/>
        <w:spacing w:lineRule="auto" w:line="218"/>
        <w:ind w:firstLine="284"/>
        <w:rPr/>
      </w:pPr>
      <w:r>
        <w:rPr>
          <w:rFonts w:cs="Times New Roman" w:ascii="Times New Roman" w:hAnsi="Times New Roman"/>
          <w:sz w:val="20"/>
        </w:rPr>
        <w:t>Страна, ставшая нерелигиозной, всегда чувствует затруднения с отношениями близости. Вы не можете установить отношений со своей женой, братом, сестрой, сыном, отцом, матерью — невозможно! Близкие отношения невозможны, так как исчезла основа близости. Вы отрицаете, вы сказали: «Бога больше нет, Бог умер». Тогда вся Вселенная чужда, вы чувствуете отчуждение, вы чувствуете себя отрезанным, не имеющим отношения; теперь у вас в ней нет корней; вы чувствуете — Вселенной нет до вас дела.</w:t>
      </w:r>
    </w:p>
    <w:p>
      <w:pPr>
        <w:pStyle w:val="Normal"/>
        <w:widowControl/>
        <w:spacing w:lineRule="auto" w:line="218"/>
        <w:ind w:firstLine="284"/>
        <w:rPr/>
      </w:pPr>
      <w:r>
        <w:rPr>
          <w:rFonts w:cs="Times New Roman" w:ascii="Times New Roman" w:hAnsi="Times New Roman"/>
          <w:sz w:val="20"/>
        </w:rPr>
        <w:t>Вселенная ученого и Вселенная религиозного человека, подобного Иисусу, полностью различны. Для ученого Вселенная случайна, нет связей между вами и Вселенной, она безразлична, она не заботится о вас. Вы — случайность, если бы вас не было, Вселенная нисколько бы не почувствовала вашего, отсутствия; если вы есть, ваше присутствие не известно Вселенной. Если вы исчезнете, Вселенная не будет проливать по вам слезы.</w:t>
      </w:r>
    </w:p>
    <w:p>
      <w:pPr>
        <w:pStyle w:val="Normal"/>
        <w:widowControl/>
        <w:spacing w:lineRule="auto" w:line="218"/>
        <w:ind w:firstLine="284"/>
        <w:rPr/>
      </w:pPr>
      <w:r>
        <w:rPr>
          <w:rFonts w:cs="Times New Roman" w:ascii="Times New Roman" w:hAnsi="Times New Roman"/>
          <w:sz w:val="20"/>
        </w:rPr>
        <w:t>Вселенная ученого мертва. Когда вы говорите: «Бог умер» — умерла Вселенная. А если вы живете в мертвой Вселенной, как вы можете уста</w:t>
        <w:softHyphen/>
        <w:t>новить отношения? Тогда вы живете среди вещей. Все будет случайным и произвольным. Вы должны делать некоторые усовершенствования, но органичного единства не будет. Вы существуете в одиночестве, и несете всю ношу один. Это подобно маленькому потерявшемуся ребенку: он держал за руку отца, теперь он эту руку потерял, он кричит и плачет — и некому услышать.</w:t>
      </w:r>
    </w:p>
    <w:p>
      <w:pPr>
        <w:pStyle w:val="Normal"/>
        <w:widowControl/>
        <w:spacing w:lineRule="auto" w:line="218"/>
        <w:ind w:firstLine="284"/>
        <w:rPr/>
      </w:pPr>
      <w:r>
        <w:rPr>
          <w:rFonts w:cs="Times New Roman" w:ascii="Times New Roman" w:hAnsi="Times New Roman"/>
          <w:sz w:val="20"/>
        </w:rPr>
        <w:t>Именно таково положение человека: маленький ребенок, который держал за руку отца — и теперь он потерялся в лесу. Держась за руку отца, он гулял как император и ничего не боялся. Страха не было, ведь с ним отец, он отвечал за все. Все, что ему было нужно — делалось; ему не нужно было заботиться о себе. Он гулял, он смотрел на бабочек, на цветы, на небо, он наслаждался всем. Жизнь была блаженством. Вдруг он стал сознавать, что руки отца больше нет — он потерял своего отца. Теперь нет ни бабочек, ни цветов, все стало холодным, мертвым, чужим и враждебным. Теперь в тени каждого дерева — опасность; он боится смерти. Из каждого угла в любой момент прыгнет смерть и убьет его.</w:t>
      </w:r>
    </w:p>
    <w:p>
      <w:pPr>
        <w:pStyle w:val="Normal"/>
        <w:widowControl/>
        <w:spacing w:lineRule="auto" w:line="218"/>
        <w:ind w:firstLine="284"/>
        <w:rPr/>
      </w:pPr>
      <w:r>
        <w:rPr>
          <w:rFonts w:cs="Times New Roman" w:ascii="Times New Roman" w:hAnsi="Times New Roman"/>
          <w:sz w:val="20"/>
        </w:rPr>
        <w:t>Лишь за миг до того все было живым, дружественным, была связь между ребенком и всем миром. Почему? Потому, что была рука отца. Через отца Вселенная была дружественная, была связь. Теперь он кричит и плачет, теперь он в беспокойстве и муке. Таково положение современного человека, вы стали неспособны видеть Вселенную как отца или мать. Не удивительно, что каждый невротик! Этот ребенок станет невротиком, этот ребенок станет ненормальным. Этот ребенок всегда станет носить рану в груди, и эта рана всегда будет нарушать все его отношения. Теперь он нигде не сможет почувствовать себя дома.</w:t>
      </w:r>
    </w:p>
    <w:p>
      <w:pPr>
        <w:pStyle w:val="Normal"/>
        <w:widowControl/>
        <w:ind w:firstLine="284"/>
        <w:rPr/>
      </w:pPr>
      <w:r>
        <w:rPr>
          <w:rFonts w:cs="Times New Roman" w:ascii="Times New Roman" w:hAnsi="Times New Roman"/>
          <w:sz w:val="20"/>
        </w:rPr>
        <w:t>Посмотрите на свою руку. Разве вы не можете почувствовать в ней космическую руку? Тогда вы будете в затруднении. Вот что говорит Иисус:«Бог — это Отец. Вся Вселенная заботится о вас». Иначе зачем бы вам позволили существовать? Вся эта Вселенная заботится о вас. Она привела вас к сознанию, она хочет привести вас к конечной вершине, к последней вершине Просветления, она помогает вам любыми способами. Даже если вы заблудитесь, она последует за вами. Чувствуйте руку в своей руке, и внезапно изменится вся перспектива.</w:t>
      </w:r>
    </w:p>
    <w:p>
      <w:pPr>
        <w:pStyle w:val="Normal"/>
        <w:widowControl/>
        <w:ind w:firstLine="284"/>
        <w:rPr>
          <w:rFonts w:ascii="Times New Roman" w:hAnsi="Times New Roman" w:cs="Times New Roman"/>
          <w:sz w:val="20"/>
        </w:rPr>
      </w:pPr>
      <w:r>
        <w:rPr>
          <w:rFonts w:cs="Times New Roman" w:ascii="Times New Roman" w:hAnsi="Times New Roman"/>
          <w:sz w:val="20"/>
        </w:rPr>
        <w:t>И Иисус говорит: «Каждый — сын» — не только один Иисус. Но христианство не может существовать, если каждый — сын, тогда в Иисусе нет ничего уникального. Эта позиция фальшива. Каждый сын, и Иисус остается уникальным, так как он это понял, а вы — еще в поиске.</w:t>
      </w:r>
    </w:p>
    <w:p>
      <w:pPr>
        <w:pStyle w:val="Normal"/>
        <w:widowControl/>
        <w:ind w:firstLine="284"/>
        <w:rPr/>
      </w:pPr>
      <w:r>
        <w:rPr>
          <w:rFonts w:cs="Times New Roman" w:ascii="Times New Roman" w:hAnsi="Times New Roman"/>
          <w:sz w:val="20"/>
        </w:rPr>
        <w:t xml:space="preserve">Уникальность — не в природе существа, уникальность — в природе понимания. Иисус знает это, а вы — не знаете. Индуисты всегда говорили, что различие между тем, кто просветлен, и тем, кто невежественен, не в сущности, а в знании. Это подобно тому, как кто-то спит, а вы проснулись, сущность одна и та же, но тот, кто спит — грезит, а вы — не грезите. Трясите его, будите, и он будет таким же бодрствующим, как и вы — его грезы исчезнут. Нужна только тряска. Иисус проснулся, а вы глубоко спите, различие — только в этом. В этом отношении он уникален, а не в сущности. Он сам говорит: «Вы — сыновы </w:t>
      </w:r>
      <w:r>
        <w:rPr>
          <w:rFonts w:cs="Times New Roman" w:ascii="Times New Roman" w:hAnsi="Times New Roman"/>
          <w:i/>
          <w:sz w:val="20"/>
        </w:rPr>
        <w:t>Отца</w:t>
      </w:r>
      <w:r>
        <w:rPr>
          <w:rFonts w:cs="Times New Roman" w:ascii="Times New Roman" w:hAnsi="Times New Roman"/>
          <w:sz w:val="20"/>
        </w:rPr>
        <w:t xml:space="preserve"> Живого».</w:t>
      </w:r>
    </w:p>
    <w:p>
      <w:pPr>
        <w:pStyle w:val="Normal"/>
        <w:widowControl/>
        <w:ind w:firstLine="284"/>
        <w:rPr/>
      </w:pPr>
      <w:r>
        <w:rPr>
          <w:rFonts w:cs="Times New Roman" w:ascii="Times New Roman" w:hAnsi="Times New Roman"/>
          <w:sz w:val="20"/>
        </w:rPr>
        <w:t>И второе утверждение – «0тец Живой», ведь обычно отец движется к смерти, физическая часть отца умрет, биологическая часть отца умрет, но космическое Целое будет всегда живым; Оно никогда не умрет, оно -вечно.</w:t>
      </w:r>
    </w:p>
    <w:p>
      <w:pPr>
        <w:pStyle w:val="Normal"/>
        <w:widowControl/>
        <w:ind w:firstLine="284"/>
        <w:rPr/>
      </w:pPr>
      <w:r>
        <w:rPr>
          <w:rFonts w:cs="Times New Roman" w:ascii="Times New Roman" w:hAnsi="Times New Roman"/>
          <w:sz w:val="20"/>
        </w:rPr>
        <w:t>Всего лишь несколько десятилетий назад Ницше провозгласил: «Бог умер!» Это невозможно, Вселенная не может умереть, и Бог — не личность. Если бы он был личностью, Он мог бы умереть — личности должны умирать. Бог не имеет формы — формы должны умереть; у Бога нет тела — тела должны умереть. Бог — это все. В Боге мы рождаемся и умираем. Мы получаем форму и форма исчезает, но Целое остается... Целое не может умереть. Целое — это сама жизнь. Так что вы живете не в мертвой Вселенной, но в живом Боге, который -отец, мать; отношения глубоки и органичны. Вы не безразличны, кто-то продолжает за вами присматривать.</w:t>
      </w:r>
    </w:p>
    <w:p>
      <w:pPr>
        <w:pStyle w:val="Normal"/>
        <w:widowControl/>
        <w:ind w:firstLine="284"/>
        <w:rPr>
          <w:rFonts w:ascii="Times New Roman" w:hAnsi="Times New Roman" w:cs="Times New Roman"/>
          <w:sz w:val="20"/>
        </w:rPr>
      </w:pPr>
      <w:r>
        <w:rPr>
          <w:rFonts w:cs="Times New Roman" w:ascii="Times New Roman" w:hAnsi="Times New Roman"/>
          <w:sz w:val="20"/>
        </w:rPr>
        <w:t>Это чувство дает вам корни, тогда вы не чувствуете себя чужим, тогда вы не посторонний, вы — свой. Это ваш дом.</w:t>
      </w:r>
    </w:p>
    <w:p>
      <w:pPr>
        <w:pStyle w:val="FR5"/>
        <w:spacing w:lineRule="auto" w:line="218" w:before="180" w:after="0"/>
        <w:ind w:left="0" w:righ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До если вы не познаете себя, тогда вы в бедности, и вы — беднота...</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Это — единственная нищета: незнание себя — нет другой нищеты. Вы можете не иметь богатств, у вас может Не быть больших дворцов, у вас может не быть империй, но все это — не истинные богатства. Только одно является истинным достоянием, и это — самопознание, так как оно не может быть разрушено.</w:t>
      </w:r>
    </w:p>
    <w:p>
      <w:pPr>
        <w:pStyle w:val="FR5"/>
        <w:spacing w:lineRule="auto" w:line="218" w:before="160" w:after="0"/>
        <w:ind w:left="0" w:right="0" w:firstLine="284"/>
        <w:rPr/>
      </w:pPr>
      <w:r>
        <w:rPr>
          <w:rFonts w:cs="Times New Roman" w:ascii="Times New Roman" w:hAnsi="Times New Roman"/>
          <w:b w:val="false"/>
          <w:i w:val="false"/>
          <w:sz w:val="20"/>
        </w:rPr>
        <w:t xml:space="preserve">И Иисус говорит: «Ибо если вы не познаете себя, тогда вы в бедности, — </w:t>
      </w:r>
      <w:r>
        <w:rPr>
          <w:rFonts w:cs="Times New Roman" w:ascii="Times New Roman" w:hAnsi="Times New Roman"/>
          <w:sz w:val="20"/>
        </w:rPr>
        <w:t>и не только это,</w:t>
      </w:r>
      <w:r>
        <w:rPr>
          <w:rFonts w:cs="Times New Roman" w:ascii="Times New Roman" w:hAnsi="Times New Roman"/>
          <w:b w:val="false"/>
          <w:i w:val="false"/>
          <w:sz w:val="20"/>
        </w:rPr>
        <w:t xml:space="preserve"> — «и вы — беднота</w:t>
      </w:r>
      <w:r>
        <w:rPr>
          <w:rFonts w:cs="Times New Roman" w:ascii="Times New Roman" w:hAnsi="Times New Roman"/>
          <w:b w:val="false"/>
          <w:sz w:val="20"/>
        </w:rPr>
        <w:t xml:space="preserve">». </w:t>
      </w:r>
      <w:r>
        <w:rPr>
          <w:rFonts w:cs="Times New Roman" w:ascii="Times New Roman" w:hAnsi="Times New Roman"/>
          <w:sz w:val="20"/>
        </w:rPr>
        <w:t>Вы бедны. Есть только одна нищета: когда вы не знаете себя. Почему это — нищета? Потому что вы императоры, сыновья Бога Живого! Самое великое из возможного с вами произошло! А вы в этом не уверены, и вы продолжаете нищенствов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се желания — это попрошайничество. Говорят, что если бы желания были бы конями, нищие были бы наездниками. Но если все желания и </w:t>
      </w:r>
      <w:r>
        <w:rPr>
          <w:rFonts w:cs="Times New Roman" w:ascii="Times New Roman" w:hAnsi="Times New Roman"/>
          <w:i/>
          <w:sz w:val="20"/>
        </w:rPr>
        <w:t>есть</w:t>
      </w:r>
      <w:r>
        <w:rPr>
          <w:rFonts w:cs="Times New Roman" w:ascii="Times New Roman" w:hAnsi="Times New Roman"/>
          <w:sz w:val="20"/>
        </w:rPr>
        <w:t xml:space="preserve"> кони, а нищие — наездники, тогда вы все — наездники. Посмотрите на ваших коней! Они — ваши желания: попрошайничество, требования, просьбы — и все они — в вас, но вы никогда посмотрите внутрь. Однажды, когда вы посмотрите, богатства будут открыты — вечные, в изобилии; вы не сможете их исчерпать. И однажды, Когда вы посмотрите внутрь, все бытие поймет ваше императорство, все бытие поймет, кто вы есть: вы -сыновья Целого. Тогда исчезнет все нищенство, вы впервые станете богаты.</w:t>
      </w:r>
      <w:r>
        <w:rPr>
          <w:rFonts w:cs="Times New Roman" w:ascii="Times New Roman" w:hAnsi="Times New Roman"/>
          <w:b/>
          <w:i/>
          <w:sz w:val="20"/>
        </w:rPr>
        <w:t xml:space="preserve"> «Ибо если вы не познаете себя, тогда вы в бедности</w:t>
      </w:r>
      <w:r>
        <w:rPr>
          <w:rFonts w:cs="Times New Roman" w:ascii="Times New Roman" w:hAnsi="Times New Roman"/>
          <w:sz w:val="20"/>
        </w:rPr>
        <w:t>,</w:t>
      </w:r>
      <w:r>
        <w:rPr>
          <w:rFonts w:cs="Times New Roman" w:ascii="Times New Roman" w:hAnsi="Times New Roman"/>
          <w:b/>
          <w:i/>
          <w:sz w:val="20"/>
        </w:rPr>
        <w:t xml:space="preserve"> — «и вы — беднота</w:t>
      </w:r>
      <w:r>
        <w:rPr>
          <w:rFonts w:cs="Times New Roman" w:ascii="Times New Roman" w:hAnsi="Times New Roman"/>
          <w:b/>
          <w:sz w:val="20"/>
        </w:rPr>
        <w:t>».</w:t>
      </w:r>
    </w:p>
    <w:p>
      <w:pPr>
        <w:pStyle w:val="Normal"/>
        <w:widowControl/>
        <w:spacing w:before="160" w:after="0"/>
        <w:ind w:firstLine="284"/>
        <w:rPr/>
      </w:pPr>
      <w:r>
        <w:rPr>
          <w:rFonts w:cs="Times New Roman" w:ascii="Times New Roman" w:hAnsi="Times New Roman"/>
          <w:sz w:val="20"/>
        </w:rPr>
        <w:t>Я слышал историю: однажды случилось так, что великий Император был очень раздосадован своим сыном, его поведением и образом жизни. Он был единственным сыном, но так сильно рассердил своего отца, что его изгнали из королевства. Он был сыном великого Императора, поэтому он не знал и не умел ничего — императоров ни к чему не приучают. Он не знал, как сделать что-либо, его не научили; все всегда для него делалось, он не представлял, как что-то сделать самому. Но он любил музыку. Это было единственное, что он мог делать, он занимался этим как хобби. Он играл на своем ситаре, это было единственное, что он умел.</w:t>
      </w:r>
    </w:p>
    <w:p>
      <w:pPr>
        <w:pStyle w:val="Normal"/>
        <w:widowControl/>
        <w:ind w:firstLine="284"/>
        <w:rPr/>
      </w:pPr>
      <w:r>
        <w:rPr>
          <w:rFonts w:cs="Times New Roman" w:ascii="Times New Roman" w:hAnsi="Times New Roman"/>
          <w:sz w:val="20"/>
        </w:rPr>
        <w:t>Вот он и начал нищенствовать. Он играл на ситаре и просил подаяния. Если императоры теряют империи, им не остается ничего, кроме нищенствования. Это прекрасно, это показывает, что глубоко внутри императоры — нищие. Вы не видите их нищету только из-за их империй. Если империю отбирают, они — нищие, они не могут больше ничего делать. Итак, он нищенствовал десять лет. Он совершенно забыл, что он сын великого Императора. Десять лет — слишком долгий срок, чтобы помнить. А если побираться каждый день с утра до вечера, как помнить о том, что ты сын великого Императора?</w:t>
      </w:r>
    </w:p>
    <w:p>
      <w:pPr>
        <w:pStyle w:val="Normal"/>
        <w:widowControl/>
        <w:spacing w:lineRule="auto" w:line="218"/>
        <w:ind w:firstLine="284"/>
        <w:rPr/>
      </w:pPr>
      <w:r>
        <w:rPr>
          <w:rFonts w:cs="Times New Roman" w:ascii="Times New Roman" w:hAnsi="Times New Roman"/>
          <w:sz w:val="20"/>
        </w:rPr>
        <w:t xml:space="preserve">Он стал нищим и забыл себя полностью, даже память ушла. А эта память плоха, подобна кошмару, вы хотите ее забыть, так как через нее в разум приходит множество несчастий. Приходит сравнение: «Я, сын великого Императора — нищенствую!» Тогда нищенство становится слишком болезненным. Так что он просто отбросил эти мысли, все забыл, он отождествился с нищенством. </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Через десять лет отец начал тосковать о сыне. Он был не совсем прав, сын, его пути были отличны от отцовских, но он был единственным сыном. А теперь отец постарел и в любой день мог умереть. А сын был его наследником, его нужно было вернуть назад. Итак, на его поиски послали визиря.</w:t>
      </w:r>
    </w:p>
    <w:p>
      <w:pPr>
        <w:pStyle w:val="Normal"/>
        <w:widowControl/>
        <w:spacing w:lineRule="auto" w:line="218"/>
        <w:ind w:firstLine="284"/>
        <w:rPr/>
      </w:pPr>
      <w:r>
        <w:rPr>
          <w:rFonts w:cs="Times New Roman" w:ascii="Times New Roman" w:hAnsi="Times New Roman"/>
          <w:sz w:val="20"/>
        </w:rPr>
        <w:t>Визирь отправился. Даже если сын полностью забыл, что он сын Императора, даже если он полностью отождествился с существованием нищего, что-то оставалось, так как это было не частью его памяти, но частью его существа. То, как он ходил, то, как он попрошайничал, было, как у Императора. Он просил подаяние, но так, как если бы вы были ему обязаны; он смотрел так, как будто обязывал вас своим попрошайничеством. Его походка была царственной, его одежды сгнили, но остались прежними одеждами. Он был грязен, небрит, но можно было увидеть под грязью прекрасное лицо. И его глаза: даже в нищете они оставались глазами все той же личности, с той же гордостью. На сознательном уровне он забыл, но бессознательно оставался Царем, наследником великого Императора.</w:t>
      </w:r>
    </w:p>
    <w:p>
      <w:pPr>
        <w:pStyle w:val="Normal"/>
        <w:widowControl/>
        <w:spacing w:lineRule="auto" w:line="218"/>
        <w:ind w:firstLine="284"/>
        <w:rPr/>
      </w:pPr>
      <w:r>
        <w:rPr>
          <w:rFonts w:cs="Times New Roman" w:ascii="Times New Roman" w:hAnsi="Times New Roman"/>
          <w:sz w:val="20"/>
        </w:rPr>
        <w:t xml:space="preserve">Визирь узнал его. Это произошло в тот момент, когда он попрошайничал. Под деревом несколько человек играли в карты, был летний полдень, очень жаркий, а у него не было туфель, он тяжело дышал и просил о нескольких </w:t>
      </w:r>
      <w:r>
        <w:rPr>
          <w:rFonts w:cs="Times New Roman" w:ascii="Times New Roman" w:hAnsi="Times New Roman"/>
          <w:i/>
          <w:sz w:val="20"/>
        </w:rPr>
        <w:t>паисах,</w:t>
      </w:r>
      <w:r>
        <w:rPr>
          <w:rFonts w:cs="Times New Roman" w:ascii="Times New Roman" w:hAnsi="Times New Roman"/>
          <w:sz w:val="20"/>
        </w:rPr>
        <w:t xml:space="preserve"> говоря: «Дайте мне что-нибудь, я голоден уже два дня». Визирь узнал его и колесница остановилась. Визирь вышел из нее, коснулся ног принца, а принц посмотрел на него и сказал: «В чем дело?» Визирь сказал: «Твой отец, Император, зовет тебя назад. Он простил тебя». В мгновение нищий исчез. Он ничего не сделал, в этот миг он понял только, что «мой отец зовет меня назад, я прощен!» — и нищий — исчез. Человек оставался грязным, в тех же одеждах, но все изменилось: вокруг него была слава, свет, аура.</w:t>
      </w:r>
    </w:p>
    <w:p>
      <w:pPr>
        <w:pStyle w:val="Normal"/>
        <w:widowControl/>
        <w:ind w:firstLine="284"/>
        <w:rPr/>
      </w:pPr>
      <w:r>
        <w:rPr>
          <w:rFonts w:cs="Times New Roman" w:ascii="Times New Roman" w:hAnsi="Times New Roman"/>
          <w:sz w:val="20"/>
        </w:rPr>
        <w:t>Он отдавал приказы теперь, попрошайничество исчезло. Он сказал: «Иди на рынок, купи мне туфли и одежды и организуй хорошую ванну». Он взошел на колесницу и сказал: «Отвезите меня в лучшую гостиницу в городе!» А визирь последовал за колесницей пешком. Это — суфийская история. Ваше положение такое же: однажды, когда вас узнает ваш Отец — Бог, ваше нищенство исчезнет — внезапно, в один момент! Ничего не будет с вами сделано, так как вы всегда были одним тем же. Только отождествление было неверным, только в поверхностной части разума вы стали кем-то иным. Глубоко внутри вы остались Божьими детьми.</w:t>
      </w:r>
    </w:p>
    <w:p>
      <w:pPr>
        <w:pStyle w:val="Normal"/>
        <w:widowControl/>
        <w:ind w:firstLine="284"/>
        <w:rPr>
          <w:rFonts w:ascii="Times New Roman" w:hAnsi="Times New Roman" w:cs="Times New Roman"/>
          <w:sz w:val="20"/>
        </w:rPr>
      </w:pPr>
      <w:r>
        <w:rPr>
          <w:rFonts w:cs="Times New Roman" w:ascii="Times New Roman" w:hAnsi="Times New Roman"/>
          <w:sz w:val="20"/>
        </w:rPr>
        <w:t>Но это случится только в том случае, если вы узнаете себя. Тогда вся Вселенная знает вас, узнает вас. И Иисус говорит: .</w:t>
      </w:r>
      <w:r>
        <w:rPr>
          <w:rFonts w:cs="Times New Roman" w:ascii="Times New Roman" w:hAnsi="Times New Roman"/>
          <w:b/>
          <w:i/>
          <w:sz w:val="20"/>
        </w:rPr>
        <w:t xml:space="preserve"> «Ибо если вы не познаете себя, тогда вы в бедности</w:t>
      </w:r>
      <w:r>
        <w:rPr>
          <w:rFonts w:cs="Times New Roman" w:ascii="Times New Roman" w:hAnsi="Times New Roman"/>
          <w:sz w:val="20"/>
        </w:rPr>
        <w:t>,</w:t>
      </w:r>
      <w:r>
        <w:rPr>
          <w:rFonts w:cs="Times New Roman" w:ascii="Times New Roman" w:hAnsi="Times New Roman"/>
          <w:b/>
          <w:i/>
          <w:sz w:val="20"/>
        </w:rPr>
        <w:t xml:space="preserve"> — «и вы — беднота</w:t>
      </w:r>
      <w:r>
        <w:rPr>
          <w:rFonts w:cs="Times New Roman" w:ascii="Times New Roman" w:hAnsi="Times New Roman"/>
          <w:b/>
          <w:sz w:val="20"/>
        </w:rPr>
        <w:t>».</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13" w:name="изр14"/>
      <w:bookmarkEnd w:id="13"/>
      <w:r>
        <w:rPr>
          <w:rFonts w:cs="Times New Roman" w:ascii="Times New Roman" w:hAnsi="Times New Roman"/>
          <w:b/>
          <w:i/>
          <w:sz w:val="20"/>
        </w:rPr>
        <w:t>Изречение четыр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pPr>
      <w:r>
        <w:rPr>
          <w:rFonts w:cs="Times New Roman" w:ascii="Times New Roman" w:hAnsi="Times New Roman"/>
          <w:b/>
          <w:i/>
          <w:sz w:val="20"/>
        </w:rPr>
        <w:t>Блажен человек, который страдал</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нашел Жизн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лядите на Живого, пока вы жив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вы не умерли и не искали увидеть 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е были неспособны увидеть. </w:t>
      </w:r>
    </w:p>
    <w:p>
      <w:pPr>
        <w:pStyle w:val="Normal"/>
        <w:widowControl/>
        <w:ind w:firstLine="284"/>
        <w:rPr/>
      </w:pPr>
      <w:r>
        <w:rPr>
          <w:rFonts w:cs="Times New Roman" w:ascii="Times New Roman" w:hAnsi="Times New Roman"/>
          <w:b/>
          <w:i/>
          <w:sz w:val="20"/>
        </w:rPr>
        <w:t>Они увидели самаритянина</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есущего барашка по пути в Иудею.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своим ученик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Зачем этот человек несет с собой барашк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Для того, чтобы убить его и съест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ока барашек жив, тот его не съес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олько если тот убьет 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он станет труп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каза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наче тот будет не способен сделать эт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ы сами ищите место для себя в поко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вы не стали трупами и не выли съеден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Двое будут лежать в посте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дин умрет, другой будет жить.</w:t>
      </w:r>
    </w:p>
    <w:p>
      <w:pPr>
        <w:pStyle w:val="Heading7"/>
        <w:widowControl/>
        <w:ind w:right="0" w:firstLine="284"/>
        <w:rPr>
          <w:rFonts w:ascii="Times New Roman" w:hAnsi="Times New Roman" w:cs="Times New Roman"/>
          <w:sz w:val="20"/>
        </w:rPr>
      </w:pPr>
      <w:r>
        <w:rPr>
          <w:rFonts w:cs="Times New Roman" w:ascii="Times New Roman" w:hAnsi="Times New Roman"/>
          <w:sz w:val="20"/>
        </w:rPr>
        <w:t>Спешите медленно</w:t>
      </w:r>
    </w:p>
    <w:p>
      <w:pPr>
        <w:pStyle w:val="Normal"/>
        <w:widowControl/>
        <w:ind w:firstLine="284"/>
        <w:rPr/>
      </w:pPr>
      <w:r>
        <w:rPr>
          <w:rFonts w:cs="Times New Roman" w:ascii="Times New Roman" w:hAnsi="Times New Roman"/>
          <w:sz w:val="20"/>
        </w:rPr>
        <w:t>С самых давних пор человек спрашивал снова и снова, зачем в жизни страдания. Если Бог — Отец, то зачем столько страданий? Если Бог есть любовь и сострадание, почему существование страдает? И не было удовлетворительного ответа на этот вопрос. Но, если вы понимаете Иисуса, вы поймете ответ. Человек страдает, так как нет иного пути созреть, вырасти. Человек страдает, так как только через страдание он может стать более сознательным. А сознательность — это ключ.</w:t>
      </w:r>
    </w:p>
    <w:p>
      <w:pPr>
        <w:pStyle w:val="Normal"/>
        <w:widowControl/>
        <w:ind w:firstLine="284"/>
        <w:rPr/>
      </w:pPr>
      <w:r>
        <w:rPr>
          <w:rFonts w:cs="Times New Roman" w:ascii="Times New Roman" w:hAnsi="Times New Roman"/>
          <w:sz w:val="20"/>
        </w:rPr>
        <w:t>Наблюдайте собственную жизнь: когда вы в покое и комфорте и счастливы — сознательность утеряна. Тогда вы живете во сне, как загипнотизированный, вы живете, как сомнабмула; вы движетесь и что-то делаете, но как лунатик. Вот почему, когда страдания нет, из вашей жизни исчезает религия. Вы никогда не пойдете в храм, для вас это не имеет смысла, тогда вы не молитесь Богу, зачем? Похоже, что причин нет.</w:t>
      </w:r>
    </w:p>
    <w:p>
      <w:pPr>
        <w:pStyle w:val="Normal"/>
        <w:widowControl/>
        <w:ind w:firstLine="284"/>
        <w:rPr/>
      </w:pPr>
      <w:r>
        <w:rPr>
          <w:rFonts w:cs="Times New Roman" w:ascii="Times New Roman" w:hAnsi="Times New Roman"/>
          <w:sz w:val="20"/>
        </w:rPr>
        <w:t>Когда же есть страдание, вы обращаетесь к храму, ваши глаза обращаются к Богу, ваше сердце обращается к молитве. В страдании есть нечто, что заставляет вас осознать, кто вы есть, куда вы идете. В миг страдания ваше сознание интенсивно.</w:t>
      </w:r>
    </w:p>
    <w:p>
      <w:pPr>
        <w:pStyle w:val="Normal"/>
        <w:widowControl/>
        <w:ind w:firstLine="284"/>
        <w:rPr>
          <w:rFonts w:ascii="Times New Roman" w:hAnsi="Times New Roman" w:cs="Times New Roman"/>
          <w:sz w:val="20"/>
        </w:rPr>
      </w:pPr>
      <w:r>
        <w:rPr>
          <w:rFonts w:cs="Times New Roman" w:ascii="Times New Roman" w:hAnsi="Times New Roman"/>
          <w:sz w:val="20"/>
        </w:rPr>
        <w:t>Ничто в этом мире не может быть бессмысленно. Это — космос, это не хаос. Вы можете быть неспособны понять — это другое дело, так как вы знаете лишь части, вы не знаете Целого. Ваш жизненный опыт похож на вырванную страницу романа; вы прочли ее, но не нашли никакого смысла, так как это только маленький фрагмент, вы не знаете всей истории целиком. Когда вы узнаете ее целиком, тогда страница станет понятной, тогда она становится согласованной, полной смысла.</w:t>
      </w:r>
    </w:p>
    <w:p>
      <w:pPr>
        <w:pStyle w:val="Normal"/>
        <w:widowControl/>
        <w:ind w:firstLine="284"/>
        <w:rPr/>
      </w:pPr>
      <w:r>
        <w:rPr>
          <w:rFonts w:cs="Times New Roman" w:ascii="Times New Roman" w:hAnsi="Times New Roman"/>
          <w:sz w:val="20"/>
        </w:rPr>
        <w:t xml:space="preserve">В чем же смысл? Это значит знать часть в отношении целого, смысл — это отношение части к целому. Безумец, болтающий на улице — нелеп. Почему? Потому, что вы не можете соотнести его болтовню ни с чем, его болтовня — часть. Но он не говорит ни с кем. Его разговор фрагментарен, это не часть большего целого, вот почему он не согласован. Те же самые слова могут быть использованы другим человеком — точно те же слова -но он их говорит кому-то, тогда они полны смысла. </w:t>
      </w:r>
    </w:p>
    <w:p>
      <w:pPr>
        <w:pStyle w:val="Normal"/>
        <w:widowControl/>
        <w:ind w:firstLine="284"/>
        <w:rPr>
          <w:rFonts w:ascii="Times New Roman" w:hAnsi="Times New Roman" w:cs="Times New Roman"/>
          <w:sz w:val="20"/>
        </w:rPr>
      </w:pPr>
      <w:r>
        <w:rPr>
          <w:rFonts w:cs="Times New Roman" w:ascii="Times New Roman" w:hAnsi="Times New Roman"/>
          <w:sz w:val="20"/>
        </w:rPr>
        <w:t>Почему? Слова — те же, предложения — те же; и об одном человеке вы говорите, что он — безумен, а о другом — нет, почему? Потому, что есть кто-то, кто слушает; фра</w:t>
        <w:softHyphen/>
        <w:t>гмент — не фрагментарен, он стал частью большого целого — он несет смысл.</w:t>
      </w:r>
    </w:p>
    <w:p>
      <w:pPr>
        <w:pStyle w:val="Normal"/>
        <w:widowControl/>
        <w:ind w:firstLine="284"/>
        <w:rPr>
          <w:rFonts w:ascii="Times New Roman" w:hAnsi="Times New Roman" w:cs="Times New Roman"/>
          <w:sz w:val="20"/>
        </w:rPr>
      </w:pPr>
      <w:r>
        <w:rPr>
          <w:rFonts w:cs="Times New Roman" w:ascii="Times New Roman" w:hAnsi="Times New Roman"/>
          <w:sz w:val="20"/>
        </w:rPr>
        <w:t>Отрежьте кусок от картины Пикассо; он не имеет смысла, это лишь фрагмент, а фрагмент мертв. Приложите его опять к картине, и внезапно смысл появится. Он стал соответствовать, так как он стал частью целого. Только когда вы — часть целого, вы и полны смысла. И если современный человек постоянно чувствует, что его жизнь — бессмысленна, то это потому, что отрицается Бог, или забывается.</w:t>
      </w:r>
    </w:p>
    <w:p>
      <w:pPr>
        <w:pStyle w:val="Normal"/>
        <w:widowControl/>
        <w:ind w:firstLine="284"/>
        <w:rPr/>
      </w:pPr>
      <w:r>
        <w:rPr>
          <w:rFonts w:cs="Times New Roman" w:ascii="Times New Roman" w:hAnsi="Times New Roman"/>
          <w:sz w:val="20"/>
        </w:rPr>
        <w:t>Без Бога человек никогда не сможет быть полным смысла, так как Бог — значит целое, а человек — фрагмент: Вы — лишь строчка из стиха — в одиночестве вы — просто чепуха. Значение появляется лишь с целой поэмой, так как значение содержится в отношениях целому. Помните это.</w:t>
      </w:r>
    </w:p>
    <w:p>
      <w:pPr>
        <w:pStyle w:val="Normal"/>
        <w:widowControl/>
        <w:ind w:firstLine="284"/>
        <w:rPr/>
      </w:pPr>
      <w:r>
        <w:rPr>
          <w:rFonts w:cs="Times New Roman" w:ascii="Times New Roman" w:hAnsi="Times New Roman"/>
          <w:sz w:val="20"/>
        </w:rPr>
        <w:t>Я вспомнил о сне Бертрана Расселла. Он был атеистом, он никогда не верил в Бога. Он никогда не видел никакого более широкого смысла, который мог бы охватить Целое. Ему приснился сон: однажды ночью он услышал, что кто-то стучит в дверь. И вот во сне он пошели открыл дверь, и увидел старого Бога, стоявшего на пороге. Он не мог поверить своим глазам, ведь он никогда не верил в Бога — он помнил об этом даже во сне: «Я не верю в Бога». Но старик выглядел таким всеми забытым, всеми заброшенным; его одежды были изорваны, его лицо и тело покрывала грязь, он выглядел таким несовременным — как потемневшая картина, на которой вы не сможете ясно разобрать, что изображено. Рассел почувствовал к нему сильную жалость. Просто поприветствовав его, он сказал: «Входите!» Он дружески похлопал его по спине и сказал: «Не унывайте!» А потом он проснулся, и все исчезло.</w:t>
      </w:r>
    </w:p>
    <w:p>
      <w:pPr>
        <w:pStyle w:val="Normal"/>
        <w:widowControl/>
        <w:ind w:firstLine="284"/>
        <w:rPr/>
      </w:pPr>
      <w:r>
        <w:rPr>
          <w:rFonts w:cs="Times New Roman" w:ascii="Times New Roman" w:hAnsi="Times New Roman"/>
          <w:sz w:val="20"/>
        </w:rPr>
        <w:t>Таково положение современного человека, современного разума. Бог — несовременен. Вы либо против него, либо, самое большее, жалеете его. Через жалость вы можете пытаться утешить его, но он больше не имеет значения для вас — просто несовременная картина, потемневшая, бесполезная, старье из прошлого. Либо Бог мертв, либо смертельно болен, на своем смертном одре. Но если Целое — мертво, как может быть исполнен смысла фрагмент? Если Целое устарело, как часть может быть свежей, новой и молодой? Если все дерево мертво, тогда любой лист дерева, думающий, что он жив — просто глуп. Ему может понадобиться немного больше времени, чтобы умереть, но если дерево мертво, лист должен умереть — он уже умирает. Если Бог мертв, человек не может жить. И он смертельно болен, так как без Целого фрагмент не имеет смысла. Но когда вы счастливы — это проблески счастья, а не счастье действительное — когда вам удобно, когда вы в покое, когда ничто вас не тревожит, тогда вы думаете, что вы — Целое. Но это ошибочно. Когда вы страдаете, вы внезапно осознаете, что вы не те, какими могли бы быть, что-то неправильно, туфли жмут. Что-то плохо, и нужно некое преображение. Таково значение страдания.</w:t>
      </w:r>
    </w:p>
    <w:p>
      <w:pPr>
        <w:pStyle w:val="Normal"/>
        <w:widowControl/>
        <w:spacing w:lineRule="auto" w:line="218"/>
        <w:ind w:firstLine="284"/>
        <w:rPr/>
      </w:pPr>
      <w:r>
        <w:rPr>
          <w:rFonts w:cs="Times New Roman" w:ascii="Times New Roman" w:hAnsi="Times New Roman"/>
          <w:sz w:val="20"/>
        </w:rPr>
        <w:t>Страдание дает вам сознательность; страдание дает вам чувство, что вы должны преобразиться, вы должны стать новым, вы должны возродиться. Такие, как вы есть, вы страдаете, так что что-то должно быть сделано.</w:t>
      </w:r>
    </w:p>
    <w:p>
      <w:pPr>
        <w:pStyle w:val="Normal"/>
        <w:widowControl/>
        <w:spacing w:before="200" w:after="0"/>
        <w:ind w:firstLine="284"/>
        <w:jc w:val="left"/>
        <w:rPr>
          <w:rFonts w:ascii="Times New Roman" w:hAnsi="Times New Roman" w:cs="Times New Roman"/>
          <w:sz w:val="20"/>
        </w:rPr>
      </w:pPr>
      <w:r>
        <w:rPr>
          <w:rFonts w:cs="Times New Roman" w:ascii="Times New Roman" w:hAnsi="Times New Roman"/>
          <w:b/>
          <w:i/>
          <w:sz w:val="20"/>
        </w:rPr>
        <w:t>Иисус сказал: «Блажен человек, который страдал: он нашел Жизнь».</w:t>
      </w:r>
    </w:p>
    <w:p>
      <w:pPr>
        <w:pStyle w:val="Normal"/>
        <w:widowControl/>
        <w:spacing w:lineRule="auto" w:line="218" w:before="160" w:after="0"/>
        <w:ind w:firstLine="284"/>
        <w:rPr/>
      </w:pPr>
      <w:r>
        <w:rPr>
          <w:rFonts w:cs="Times New Roman" w:ascii="Times New Roman" w:hAnsi="Times New Roman"/>
          <w:sz w:val="20"/>
        </w:rPr>
        <w:t>Выглядит абсурдно и парадоксально! Он говорит: «</w:t>
      </w:r>
      <w:r>
        <w:rPr>
          <w:rFonts w:cs="Times New Roman" w:ascii="Times New Roman" w:hAnsi="Times New Roman"/>
          <w:i/>
          <w:sz w:val="20"/>
        </w:rPr>
        <w:t>Блажен человек, который страдал...».</w:t>
      </w:r>
      <w:r>
        <w:rPr>
          <w:rFonts w:cs="Times New Roman" w:ascii="Times New Roman" w:hAnsi="Times New Roman"/>
          <w:sz w:val="20"/>
        </w:rPr>
        <w:t xml:space="preserve"> Мы всегда называем блаженным человека, который никогда не страдал. Но видели ли вы хоть одного человека, который бы никогда не страдал? Если вы и увидите такого человека, вы найдете его совершенно незрелым, детским, без всякого роста, без глу</w:t>
        <w:softHyphen/>
        <w:t>бины, без сознательности — это идиот. И вы никогда не сможете сказать, что он блаже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Только тот, кто никогда не пытался жить, кто избегал жизни, может избегнуть страдания. Вот почему в очень богатых семьях рождаются только идиоты, так как они очень хорошо защищены. А когда вы кого-то слишком хорошо защищаете, это — не защита от смерти, это защита от жизни. Но в этом — проблема: если вы хотите защитить кого-то от смерти, вы должны защищать его от жизни, так как жизнь ведет к смерти. Так что не живите, если вы боитесь умереть — это простая логика, не будьте живыми, если вы боитесь умереть, отрежьте все измерения, в которых существует жизнь. Тогда вы сможете просто жить растительно.</w:t>
      </w:r>
    </w:p>
    <w:p>
      <w:pPr>
        <w:pStyle w:val="Normal"/>
        <w:widowControl/>
        <w:spacing w:lineRule="auto" w:line="218"/>
        <w:ind w:firstLine="284"/>
        <w:rPr/>
      </w:pPr>
      <w:r>
        <w:rPr>
          <w:rFonts w:cs="Times New Roman" w:ascii="Times New Roman" w:hAnsi="Times New Roman"/>
          <w:sz w:val="20"/>
        </w:rPr>
        <w:t>Иисус не может назвать растительную жизнь блаженной, никто не может сказать, что растительная жизнь блаженна. Это самое большое несчастье, которое может произойти с человеком, потому что он никогда не вырастет до осознавания и завершенности; он никогда не достигнет высших уровней сознания, так как эти высшие уровни входят в существование только тогда, когда их добиваются. Страдание — это вызов; когда вы страдаете, вам брошен вызов, тогда есть проблема. Когда вы сталкиваетесь с проблемой, только тогда вы растете. Больше опасности — больше роста, больше безопасности — меньше роста. Если все вокруг вас безопасно, вы уже в своей могиле, вы больше не живы. Жизнь существует в опасности, жизнь всегда существует в возможности заблудиться. Но тот, кто является заблудшим, может вернуться назад; тот, кто проиграл, может добиться успеха.</w:t>
      </w:r>
    </w:p>
    <w:p>
      <w:pPr>
        <w:pStyle w:val="Normal"/>
        <w:widowControl/>
        <w:spacing w:lineRule="auto" w:line="218"/>
        <w:ind w:firstLine="284"/>
        <w:rPr/>
      </w:pPr>
      <w:r>
        <w:rPr>
          <w:rFonts w:cs="Times New Roman" w:ascii="Times New Roman" w:hAnsi="Times New Roman"/>
          <w:sz w:val="20"/>
        </w:rPr>
        <w:t>Наполеон был побежден. Он написал в своем дневнике прекрасную сентенцию — иногда безумец бывает очень наблюдателен — он сказал: «Только бой проигран, только битва проиграна, а не война». Но если вы хотите выиграть войну, вы должны проиграть множество битв. Если вы боитесь проиграть битву, вы никогда не вступите в войну, тогда нет возможности.</w:t>
      </w:r>
    </w:p>
    <w:p>
      <w:pPr>
        <w:pStyle w:val="Normal"/>
        <w:widowControl/>
        <w:spacing w:lineRule="auto" w:line="218"/>
        <w:ind w:firstLine="284"/>
        <w:rPr/>
      </w:pPr>
      <w:r>
        <w:rPr>
          <w:rFonts w:cs="Times New Roman" w:ascii="Times New Roman" w:hAnsi="Times New Roman"/>
          <w:sz w:val="20"/>
        </w:rPr>
        <w:t>Когда вы проигрываете в чем-то, это не окончательное поражение, вы можете его преодолеть. В следующий раз вам не нужно будет этого снова делать, в следующий раз вам не нужно будет совершать ту же ошибку и ту же оплошность, в следующий раз не нужно будет страдать. Мудрый человек страдает столько же, сколько и не мудрый, но каждый раз по-разному. Мудрый человек совершает столько же ошибок — даже больше, чем глупец, но он никогда не повторяет одну и ту же ошибку дважды. Это — единственное отличие: количество может быть большим, но качество различно. Идиот может не совершать много ошибок, он может их вообще не совершать, потому что он никогда ничего не дела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Вы можете совершить ошибку, когда делаете что-то. Вы можете заблудиться, если ищете и исследуете. Если вы не идете по пути, если вы просто сидите дома, как вы. можете заблудиться? Если вы ничего не делаете, вы никогда не совершите ошибок, вы будете безошибочным человеком, но вы никогда не сдвинетесь с места, вы будете просто гнить, будете вести растительную жизнь и умирать. Никогда не бойтесь делать ошибки, просто помните, что нет нужды делать дважды одну ошибку. Зачем дважды делать одну и ту же ошибку? Ошибку повторяют, если в первый раз вы ничему не научились. Вот почему вы делаете ошибки снова и снова. Люди продолжают делать те же ошибки, повторять их всю жизнь, они движутся по кругу. Вот почему индуисты назвали этот мир </w:t>
      </w:r>
      <w:r>
        <w:rPr>
          <w:rFonts w:cs="Times New Roman" w:ascii="Times New Roman" w:hAnsi="Times New Roman"/>
          <w:i/>
          <w:sz w:val="20"/>
        </w:rPr>
        <w:t>сансарой.</w:t>
      </w:r>
    </w:p>
    <w:p>
      <w:pPr>
        <w:pStyle w:val="Normal"/>
        <w:widowControl/>
        <w:spacing w:lineRule="auto" w:line="218"/>
        <w:ind w:firstLine="284"/>
        <w:rPr/>
      </w:pPr>
      <w:r>
        <w:rPr>
          <w:rFonts w:cs="Times New Roman" w:ascii="Times New Roman" w:hAnsi="Times New Roman"/>
          <w:i/>
          <w:sz w:val="20"/>
        </w:rPr>
        <w:t>Сансара</w:t>
      </w:r>
      <w:r>
        <w:rPr>
          <w:rFonts w:cs="Times New Roman" w:ascii="Times New Roman" w:hAnsi="Times New Roman"/>
          <w:sz w:val="20"/>
        </w:rPr>
        <w:t xml:space="preserve"> означает колесо: вы просто повторяете одни и те же ошибки снова и снова. Ситуации могут меняться, но ошибки остаются теми же, того же качества. Что это показывает? Это показывает, что вы — небдительны, иначе вы не могли бы вновь совершить ту же ошибку. Совершите другую, так вы будете учиться. Никто не учится без ошибок. Когда вы совершаете ошибку, вы должны страдать. Никто не учится без страдания. Индуисты говорили, что вы должны родиться снова и снова, так как вы еще не выросли.</w:t>
      </w:r>
    </w:p>
    <w:p>
      <w:pPr>
        <w:pStyle w:val="Normal"/>
        <w:widowControl/>
        <w:spacing w:lineRule="auto" w:line="218"/>
        <w:ind w:firstLine="284"/>
        <w:rPr/>
      </w:pPr>
      <w:r>
        <w:rPr>
          <w:rFonts w:cs="Times New Roman" w:ascii="Times New Roman" w:hAnsi="Times New Roman"/>
          <w:sz w:val="20"/>
        </w:rPr>
        <w:t>Только выросшая личность выходит за пределы этого мира. Тот, кто не вырос, должен снова свалиться в яму, он должен учиться. А каждая учеба-это тяжкий путь, там нет поблажек. Этот тяжкий путь-страдание. Не защищайтесь от страдания, скорее наоборот, входите в страдание настолько полно, насколько возможно. Примите вызов, столкнитесь с ним1 Через это вы вырастете. Попробуйте превзойти его, выйти за его пределы. Не бойтесь, как только вы станете бояться — вы уже умираете, Вот почему Иисус говорит: «</w:t>
      </w:r>
      <w:r>
        <w:rPr>
          <w:rFonts w:cs="Times New Roman" w:ascii="Times New Roman" w:hAnsi="Times New Roman"/>
          <w:i/>
          <w:sz w:val="20"/>
        </w:rPr>
        <w:t>Блажен тот человек, который страдал: он нашел Жизнь».</w:t>
      </w:r>
      <w:r>
        <w:rPr>
          <w:rFonts w:cs="Times New Roman" w:ascii="Times New Roman" w:hAnsi="Times New Roman"/>
          <w:sz w:val="20"/>
        </w:rPr>
        <w:t xml:space="preserve"> Тот, кто страдает, становится более бдительным, а бдительность — ключ к храму Жизни. Чем более вы бдительны, тем более осознаете...</w:t>
      </w:r>
    </w:p>
    <w:p>
      <w:pPr>
        <w:pStyle w:val="Normal"/>
        <w:widowControl/>
        <w:ind w:firstLine="284"/>
        <w:rPr/>
      </w:pPr>
      <w:r>
        <w:rPr>
          <w:rFonts w:cs="Times New Roman" w:ascii="Times New Roman" w:hAnsi="Times New Roman"/>
          <w:sz w:val="20"/>
        </w:rPr>
        <w:t>В чем различие между вами и деревом? Деревья прекрасны, но они -не выше вас, так как они бессознательны. Камень, скала даже ниже уровня деревьев, еще более бессознательны. Камень тоже страдает, но он не сознает. Дерево также страдает, но не сознательно — и если вы также страдаете без сознания, тогда в чем разница? Тогда вы — просто движущееся дерево.</w:t>
      </w:r>
    </w:p>
    <w:p>
      <w:pPr>
        <w:pStyle w:val="Normal"/>
        <w:widowControl/>
        <w:ind w:firstLine="284"/>
        <w:rPr/>
      </w:pPr>
      <w:r>
        <w:rPr>
          <w:rFonts w:cs="Times New Roman" w:ascii="Times New Roman" w:hAnsi="Times New Roman"/>
          <w:sz w:val="20"/>
        </w:rPr>
        <w:t>Самое сокровенное, основное, что делает вас человеком, еще не произошло. Человеком вас делает сознание. И в этом его красота: когда вы сознательны, страдание исчезает. Страдание приходит с сознанием, но если вы становитесь все более и более сознательны, страдание исчезает. Этот закон должен быть понят: если ваше сердце страдает, это приносит сознание, вы осознаете свой опыт своим разумом. Вы осознаете свое тело только тогда, когда что-то не так.</w:t>
      </w:r>
    </w:p>
    <w:p>
      <w:pPr>
        <w:pStyle w:val="Normal"/>
        <w:widowControl/>
        <w:ind w:firstLine="284"/>
        <w:rPr/>
      </w:pPr>
      <w:r>
        <w:rPr>
          <w:rFonts w:cs="Times New Roman" w:ascii="Times New Roman" w:hAnsi="Times New Roman"/>
          <w:sz w:val="20"/>
        </w:rPr>
        <w:t xml:space="preserve">В санскрите есть прекрасное слово для страдания. Его называют </w:t>
      </w:r>
      <w:r>
        <w:rPr>
          <w:rFonts w:cs="Times New Roman" w:ascii="Times New Roman" w:hAnsi="Times New Roman"/>
          <w:i/>
          <w:sz w:val="20"/>
        </w:rPr>
        <w:t>ведам,</w:t>
      </w:r>
      <w:r>
        <w:rPr>
          <w:rFonts w:cs="Times New Roman" w:ascii="Times New Roman" w:hAnsi="Times New Roman"/>
          <w:sz w:val="20"/>
        </w:rPr>
        <w:t xml:space="preserve"> оно имеет два значения: одно — страдание, и другое — знание. </w:t>
      </w:r>
      <w:r>
        <w:rPr>
          <w:rFonts w:cs="Times New Roman" w:ascii="Times New Roman" w:hAnsi="Times New Roman"/>
          <w:i/>
          <w:sz w:val="20"/>
        </w:rPr>
        <w:t>Ведана</w:t>
      </w:r>
      <w:r>
        <w:rPr>
          <w:rFonts w:cs="Times New Roman" w:ascii="Times New Roman" w:hAnsi="Times New Roman"/>
          <w:sz w:val="20"/>
        </w:rPr>
        <w:t xml:space="preserve"> имеет тот же корень, что и </w:t>
      </w:r>
      <w:r>
        <w:rPr>
          <w:rFonts w:cs="Times New Roman" w:ascii="Times New Roman" w:hAnsi="Times New Roman"/>
          <w:i/>
          <w:sz w:val="20"/>
        </w:rPr>
        <w:t>веда. Веда</w:t>
      </w:r>
      <w:r>
        <w:rPr>
          <w:rFonts w:cs="Times New Roman" w:ascii="Times New Roman" w:hAnsi="Times New Roman"/>
          <w:sz w:val="20"/>
        </w:rPr>
        <w:t xml:space="preserve"> означает источник знания. Те, кто ввел слово </w:t>
      </w:r>
      <w:r>
        <w:rPr>
          <w:rFonts w:cs="Times New Roman" w:ascii="Times New Roman" w:hAnsi="Times New Roman"/>
          <w:i/>
          <w:sz w:val="20"/>
        </w:rPr>
        <w:t>ведана</w:t>
      </w:r>
      <w:r>
        <w:rPr>
          <w:rFonts w:cs="Times New Roman" w:ascii="Times New Roman" w:hAnsi="Times New Roman"/>
          <w:sz w:val="20"/>
        </w:rPr>
        <w:t xml:space="preserve"> в обращение, поняли тот факт, что страдание есть знание. Потому они использовали одинаковое слово в обоих случаях.</w:t>
      </w:r>
    </w:p>
    <w:p>
      <w:pPr>
        <w:pStyle w:val="Normal"/>
        <w:widowControl/>
        <w:ind w:firstLine="284"/>
        <w:rPr/>
      </w:pPr>
      <w:r>
        <w:rPr>
          <w:rFonts w:cs="Times New Roman" w:ascii="Times New Roman" w:hAnsi="Times New Roman"/>
          <w:sz w:val="20"/>
        </w:rPr>
        <w:t>Если вы страдаете, вы становитесь сознающим. Желудок ощущается только при желудочной боли. Он может быть и до этого, но не в вашем сознании. Вот почему медицина, в частности, «Адюрведа», определяет здоровье, как бестелесность: если вы не знаете о теле, вы здоровы; если вы знаете о теле, что-то не в порядке, так как знание существует только тогда, когда что-то идет не так. Если вы шофер — всего лишь слабый шум в моторе — и вы становитесь сознательным, до этого все было ровным гудением, все было монотонным, все было в порядке. Небольшой шум где-то в двигателе или в других частях машины, и вы начинаете сознавать, что что-то идет не так. Только когда' что-то идет не так, вы начинаете осоз-навать.</w:t>
      </w:r>
    </w:p>
    <w:p>
      <w:pPr>
        <w:pStyle w:val="Normal"/>
        <w:widowControl/>
        <w:ind w:firstLine="284"/>
        <w:rPr/>
      </w:pPr>
      <w:r>
        <w:rPr>
          <w:rFonts w:cs="Times New Roman" w:ascii="Times New Roman" w:hAnsi="Times New Roman"/>
          <w:sz w:val="20"/>
        </w:rPr>
        <w:t xml:space="preserve">И если вы становитесь </w:t>
      </w:r>
      <w:r>
        <w:rPr>
          <w:rFonts w:cs="Times New Roman" w:ascii="Times New Roman" w:hAnsi="Times New Roman"/>
          <w:i/>
          <w:sz w:val="20"/>
        </w:rPr>
        <w:t>истинно</w:t>
      </w:r>
      <w:r>
        <w:rPr>
          <w:rFonts w:cs="Times New Roman" w:ascii="Times New Roman" w:hAnsi="Times New Roman"/>
          <w:sz w:val="20"/>
        </w:rPr>
        <w:t xml:space="preserve"> сознающим, вы не станете углубляться в неверное, даже наоборот, вы будете расти в своей сознательности все более и более. Тогда происходит другое явление: вы осознаете, что боль — есть, неудобства — есть, страдания — есть, но оно не в вас, оно вокруг вас, на периферии. В центре есть осознание, на периферии — страдание, как если бы страдание принадлежало кому-то другому, вы не отождествлены. Тогда головная боль есть, но она не болезненна для вас, она болезненна для тела, и вы это просто осознаете. Тело становится объектом, а вы становитесь субъектом — есть разрыв.</w:t>
      </w:r>
    </w:p>
    <w:p>
      <w:pPr>
        <w:pStyle w:val="Normal"/>
        <w:widowControl/>
        <w:ind w:firstLine="284"/>
        <w:rPr>
          <w:rFonts w:ascii="Times New Roman" w:hAnsi="Times New Roman" w:cs="Times New Roman"/>
          <w:sz w:val="20"/>
        </w:rPr>
      </w:pPr>
      <w:r>
        <w:rPr>
          <w:rFonts w:cs="Times New Roman" w:ascii="Times New Roman" w:hAnsi="Times New Roman"/>
          <w:sz w:val="20"/>
        </w:rPr>
        <w:t>В сознательности все мосты разрушены, и разрыв немедленно присутствует. Вы можете видеть, что тело страдает, но отождествление разрушено. Страдание приводит к осознанию, осознание разрушает отождествление, и это — ключ к жизни.</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sz w:val="20"/>
        </w:rPr>
      </w:pPr>
      <w:r>
        <w:rPr>
          <w:rFonts w:cs="Times New Roman" w:ascii="Times New Roman" w:hAnsi="Times New Roman"/>
          <w:b/>
          <w:i/>
          <w:sz w:val="20"/>
        </w:rPr>
        <w:t xml:space="preserve">«Блажен человек, который страдал: он нашел </w:t>
      </w:r>
      <w:r>
        <w:rPr>
          <w:rFonts w:cs="Times New Roman" w:ascii="Times New Roman" w:hAnsi="Times New Roman"/>
          <w:b/>
          <w:sz w:val="20"/>
        </w:rPr>
        <w:t>Жизнь.»</w:t>
      </w:r>
    </w:p>
    <w:p>
      <w:pPr>
        <w:pStyle w:val="Normal"/>
        <w:widowControl/>
        <w:spacing w:before="160" w:after="0"/>
        <w:ind w:firstLine="284"/>
        <w:rPr/>
      </w:pPr>
      <w:r>
        <w:rPr>
          <w:rFonts w:cs="Times New Roman" w:ascii="Times New Roman" w:hAnsi="Times New Roman"/>
          <w:sz w:val="20"/>
        </w:rPr>
        <w:t xml:space="preserve">Иисус на кресте — это просто символ конечного страдания, совершенного страдания, вершина страдания. Когда Иисус был на кресте, в последний момент он немного волновался. Страдание было слишком велико. Это было не обычное страдание, и не обычная телесная боль, это была мука- не только физическая, но и глубокая психологическая мука. И причиной муки было вот что: он вдруг подумал: «Не забыт ли я Богом..? Почему это должно со мной случиться? Я не сделал ничего плохого. Почему </w:t>
      </w:r>
      <w:r>
        <w:rPr>
          <w:rFonts w:cs="Times New Roman" w:ascii="Times New Roman" w:hAnsi="Times New Roman"/>
          <w:i/>
          <w:sz w:val="20"/>
        </w:rPr>
        <w:t>меня</w:t>
      </w:r>
      <w:r>
        <w:rPr>
          <w:rFonts w:cs="Times New Roman" w:ascii="Times New Roman" w:hAnsi="Times New Roman"/>
          <w:sz w:val="20"/>
        </w:rPr>
        <w:t xml:space="preserve"> должны распять? Зачем эта боль? Зачем это распятье? Зачем мучить меня?» И он спрашивал Бога: «Зачем?».</w:t>
      </w:r>
    </w:p>
    <w:p>
      <w:pPr>
        <w:pStyle w:val="Normal"/>
        <w:widowControl/>
        <w:ind w:firstLine="284"/>
        <w:rPr/>
      </w:pPr>
      <w:r>
        <w:rPr>
          <w:rFonts w:cs="Times New Roman" w:ascii="Times New Roman" w:hAnsi="Times New Roman"/>
          <w:sz w:val="20"/>
        </w:rPr>
        <w:t>Это должно было быть очень глубоким моментом в муке, когда потрясены все основы, и даже ваша вера потрясена. Боль была столь сильна — всеобъемлющая мука! Те самые люди, ради которых он жил, ради которых работал, кому он служил, кого он исцелял — они убивали его, и безо всяких причин. Он спрашивал Бога: «</w:t>
      </w:r>
      <w:r>
        <w:rPr>
          <w:rFonts w:cs="Times New Roman" w:ascii="Times New Roman" w:hAnsi="Times New Roman"/>
          <w:i/>
          <w:sz w:val="20"/>
        </w:rPr>
        <w:t>3ачем?</w:t>
      </w:r>
      <w:r>
        <w:rPr>
          <w:rFonts w:cs="Times New Roman" w:ascii="Times New Roman" w:hAnsi="Times New Roman"/>
          <w:sz w:val="20"/>
        </w:rPr>
        <w:t xml:space="preserve"> Почему это случилось со мной?» Потом он вдруг понял зачем, потому что он стал очень осознающим, в момент распятия он стал истинно осознающим.</w:t>
      </w:r>
    </w:p>
    <w:p>
      <w:pPr>
        <w:pStyle w:val="Normal"/>
        <w:widowControl/>
        <w:ind w:firstLine="284"/>
        <w:rPr>
          <w:rFonts w:ascii="Times New Roman" w:hAnsi="Times New Roman" w:cs="Times New Roman"/>
          <w:sz w:val="20"/>
        </w:rPr>
      </w:pPr>
      <w:r>
        <w:rPr>
          <w:rFonts w:cs="Times New Roman" w:ascii="Times New Roman" w:hAnsi="Times New Roman"/>
          <w:sz w:val="20"/>
        </w:rPr>
        <w:t>Я всегда говорю, что до этого момента он был Иисусом, после этого он стал Христом. В тот момент произошло полное преображение. До него он подходил ближе, ближе, но последний прыжок произошел именно в тот момент: Иисус исчез и появился Христос — мгновенное превращение.</w:t>
      </w:r>
    </w:p>
    <w:p>
      <w:pPr>
        <w:pStyle w:val="Normal"/>
        <w:widowControl/>
        <w:ind w:firstLine="284"/>
        <w:rPr/>
      </w:pPr>
      <w:r>
        <w:rPr>
          <w:rFonts w:cs="Times New Roman" w:ascii="Times New Roman" w:hAnsi="Times New Roman"/>
          <w:sz w:val="20"/>
        </w:rPr>
        <w:t xml:space="preserve">Что произошло? Он сказал: «Зачем это страдание мне? Ты забыл меня? Я покинут?» И немедленно после этой муки он сказал: «Нет! Да будет воля твоя!» Он принял это. </w:t>
      </w:r>
      <w:r>
        <w:rPr>
          <w:rFonts w:cs="Times New Roman" w:ascii="Times New Roman" w:hAnsi="Times New Roman"/>
          <w:i/>
          <w:sz w:val="20"/>
        </w:rPr>
        <w:t>Почему</w:t>
      </w:r>
      <w:r>
        <w:rPr>
          <w:rFonts w:cs="Times New Roman" w:ascii="Times New Roman" w:hAnsi="Times New Roman"/>
          <w:sz w:val="20"/>
        </w:rPr>
        <w:t xml:space="preserve"> было отрицанием, потому что вопрошание означает сомнение. Теперь он понял это и сказал: «Я принимаю, и я понимаю. Да будет воля Твоя, не моя, потому что моя будет неверной». И тогда он расслабился, тогда пришло облегчение, окончательная капитуляция. В момент смерти он принял также и смерть. В этом принятии он стал Вечной Жизнью — ключ был найден. Вот почему он говори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Блажен человек, который страдал, он нашел Жизнь».</w:t>
      </w:r>
    </w:p>
    <w:p>
      <w:pPr>
        <w:pStyle w:val="Normal"/>
        <w:widowControl/>
        <w:ind w:firstLine="284"/>
        <w:rPr/>
      </w:pPr>
      <w:r>
        <w:rPr>
          <w:rFonts w:cs="Times New Roman" w:ascii="Times New Roman" w:hAnsi="Times New Roman"/>
          <w:sz w:val="20"/>
        </w:rPr>
        <w:t>Когда вы страдаете — не жалуйтесь, не создавайте из этого муки. Смотрите на страдание, чувствуйте его, наблюдайте его, глядите на него под всевозможными углами. Сделайте его медитацией, и смотрите, что происходит: энергия, которая уходила на болезнь, энергия, которая творила страдание, преображается, меняется ее качество. Та же самая энергия становится вашим осознаванием, потому что в вас — не две энергии, энергия — одна. Вы можете сделать ее сексом, вы можете преобразить ее и сделать любовью, вы можете преобразить ее еще выше и сделать осознаванием — энергия все та же.</w:t>
      </w:r>
    </w:p>
    <w:p>
      <w:pPr>
        <w:pStyle w:val="Normal"/>
        <w:widowControl/>
        <w:ind w:firstLine="284"/>
        <w:rPr/>
      </w:pPr>
      <w:r>
        <w:rPr>
          <w:rFonts w:cs="Times New Roman" w:ascii="Times New Roman" w:hAnsi="Times New Roman"/>
          <w:sz w:val="20"/>
        </w:rPr>
        <w:t>Когда вы страдаете, вы тратите энергию, в вашей муке вы тратите энергию, энергия пропадает. Когда есть страдание, встряхнитесь. Закройте глаза и посмотрите на страдание. Каким бы оно ни было — духовным, физическим, экзистенциальным — посмотрите на него, сделайте его медитацией. Смотрите на него так, как будто бы оно было объектом. Когда вы смотрите на свое страдание, как на объект, вы отделены, вы больше с ним не отождествлены, мост разрушен. И тогда энергия, которая шла на страдание, больше не движется в этом направлении, моста больше нет. Мост — это отождествление: вы чувствуете, что вы — тело, тогда энергия идет в тело. Когда вы чувствуете любое отождествление, ваша энергия туда и направляется... '</w:t>
      </w:r>
    </w:p>
    <w:p>
      <w:pPr>
        <w:pStyle w:val="Normal"/>
        <w:widowControl/>
        <w:spacing w:lineRule="auto" w:line="218"/>
        <w:ind w:firstLine="284"/>
        <w:rPr/>
      </w:pPr>
      <w:r>
        <w:rPr>
          <w:rFonts w:cs="Times New Roman" w:ascii="Times New Roman" w:hAnsi="Times New Roman"/>
          <w:sz w:val="20"/>
        </w:rPr>
        <w:t>Вы можете этого не знать, но вы можете попробовать провести простой опыт: если вы любите женщину, просто сядьте рядом с ней и почувствуйте отождествление, как если бы вы были женщиной, любимой, и дайте женщине почувствовать, что она — это вы, любимый. Просто ждите и чувствуйте отождествление. Внезапно вы оба почувствуете энергетический удар. Вы оба почувствуете, что некая энергия перешла от одного к другому. Влюбленные должны почувствовать, что энергия как бы прыгнула, как при электрошоке, и достигла другого. Когда вы отождествлены с чем-то, есть мост, и анергия может через него перейти.</w:t>
      </w:r>
    </w:p>
    <w:p>
      <w:pPr>
        <w:pStyle w:val="Normal"/>
        <w:widowControl/>
        <w:spacing w:lineRule="auto" w:line="218"/>
        <w:ind w:firstLine="284"/>
        <w:rPr/>
      </w:pPr>
      <w:r>
        <w:rPr>
          <w:rFonts w:cs="Times New Roman" w:ascii="Times New Roman" w:hAnsi="Times New Roman"/>
          <w:sz w:val="20"/>
        </w:rPr>
        <w:t>Когда мать кормит свое дитя, она не просто дает ему свое молоко, как обычно думают. Теперь биологи установили более глубокий факт, и они говорят, что она кормит энергией — молоко лишь физическая часть. А они проделали множество опытов: ребенок растет, ему дается пища — совершенная, насколько это возможно, все, чего достигла медицина. Дается все, но ребенка не любят, не прижимают к себе, мать его не касается. Молоко дается через механические приспособления, ему делают инъекции, ему дают витамины — все на высоком уровне. Но ребенок перестает расти, он начинает отклоняться в своем развитии, как если бы жизнь от него отделялась. Что происходит? Ведь все, что ему давала мать, ему дается.</w:t>
      </w:r>
    </w:p>
    <w:p>
      <w:pPr>
        <w:pStyle w:val="Normal"/>
        <w:widowControl/>
        <w:spacing w:lineRule="auto" w:line="218"/>
        <w:ind w:firstLine="284"/>
        <w:rPr/>
      </w:pPr>
      <w:r>
        <w:rPr>
          <w:rFonts w:cs="Times New Roman" w:ascii="Times New Roman" w:hAnsi="Times New Roman"/>
          <w:sz w:val="20"/>
        </w:rPr>
        <w:t>Так произошло в Германии во время войны: много маленьких сирот было помещено в больницу. В течение нескольких недель все они почти умирали. Половина из них умерло, хотя принимались все меры. С точки зрения науки они были в порядке, делалось все необходимое. Но почему они умирали? Потом один психоаналитик пришел к выводу, что им нужно прижимание к груди, чтобы к ним прикасались, чтобы кто-то давал им почувствовать свою значимость. Пища — еще не все. Иисус говорит: «Не хлебом единым жив человек». Необходима еще некая внутренняя, невидимая пища. Так что психоаналитик сделал правилом, что кто бы ни заходил в комнату- сиделка, врач, служитель — они должны были минимум пять минут провести с детьми — поиграть с ними, обнять их. И они перестали умирать, они начали расти. С тех пор было проведено много опытов...</w:t>
      </w:r>
    </w:p>
    <w:p>
      <w:pPr>
        <w:pStyle w:val="Normal"/>
        <w:widowControl/>
        <w:spacing w:lineRule="auto" w:line="218"/>
        <w:ind w:firstLine="284"/>
        <w:rPr/>
      </w:pPr>
      <w:r>
        <w:rPr>
          <w:rFonts w:cs="Times New Roman" w:ascii="Times New Roman" w:hAnsi="Times New Roman"/>
          <w:sz w:val="20"/>
        </w:rPr>
        <w:t>Когда мать обнимает дитя, течет энергия. Эта энергия — невидима, мы называем ее любовью, теплом. Что-то переходит от матери к ребенку и не только от матери к ребенку, но и наоборот. Вот почему женщина становится столь прекрасной, когда становится матерью. До этого что-то отсутствует, она — не полна, круг разорван. Когда женщина становится матерью, круг завершен. К ней из некоего неизвестного источника приходит красота. Так что не только она кормит дитя, дитя также кормит мать. Они счастливы друг в друге. И нет других отношений, которые были бы столь же близкими. Даже влюбленные не настолько близки, потому что ребенок выходит из матери, из самой ее крови, плоти и костей; ребенок — просто продление ее сущности. Это никогда не произойдет вновь, никто не может быть настолько же близок. Любимый может быть у вашего сердца, но ребенок жил в сердце. Материнское сердце билось, это было сердцебиением ребенка, у него не было другого сердца. Материнская кровь циркулировала в нем, у него не было независимости, он был просто частью ее. В течение девяти месяцев он оставался частью матери, органически соединенной, одним с ней. Жизнь матери была его жизнью, смерть матери была его смертью. Это продолжается и впоследствии: существует перенос, передача энергии.</w:t>
      </w:r>
    </w:p>
    <w:p>
      <w:pPr>
        <w:pStyle w:val="Normal"/>
        <w:widowControl/>
        <w:ind w:firstLine="284"/>
        <w:rPr/>
      </w:pPr>
      <w:r>
        <w:rPr>
          <w:rFonts w:cs="Times New Roman" w:ascii="Times New Roman" w:hAnsi="Times New Roman"/>
          <w:sz w:val="20"/>
        </w:rPr>
        <w:t>Когда есть страдание, становитесь сознающим, тогда мост разрушен, тогда нет переноса энергии к страданию. Страдание уменьшается, потому что страдание — ваше дитя. Вы дали</w:t>
      </w:r>
      <w:r>
        <w:rPr>
          <w:rFonts w:cs="Times New Roman" w:ascii="Times New Roman" w:hAnsi="Times New Roman"/>
          <w:b/>
          <w:sz w:val="20"/>
        </w:rPr>
        <w:t xml:space="preserve"> ему</w:t>
      </w:r>
      <w:r>
        <w:rPr>
          <w:rFonts w:cs="Times New Roman" w:ascii="Times New Roman" w:hAnsi="Times New Roman"/>
          <w:sz w:val="20"/>
        </w:rPr>
        <w:t xml:space="preserve"> рождение, вы — причина, а лотом вы его кормите, и оно растет, а выстрадаете больше. Тогда вы жалуетесь, тогда вы несчастны, тогда все ваше внимание отождествлено со страданием.</w:t>
      </w:r>
    </w:p>
    <w:p>
      <w:pPr>
        <w:pStyle w:val="Normal"/>
        <w:widowControl/>
        <w:ind w:firstLine="284"/>
        <w:rPr/>
      </w:pPr>
      <w:r>
        <w:rPr>
          <w:rFonts w:cs="Times New Roman" w:ascii="Times New Roman" w:hAnsi="Times New Roman"/>
          <w:sz w:val="20"/>
        </w:rPr>
        <w:t xml:space="preserve">Я слышал, будто встретились однажды на базаре две пожилые женщины. Одна спросила другую, как та себя чувствует, так как она всегда болела. Есть женщины, которые всегда чувствуют себя больными. Что-то идет не так, это — не болезнь, это нечто более глубокое, невроз, они не могут быть в покое, если не болеют, болезнь стала частью их эго. Она спросила: «Как вы себя чувствуете?». </w:t>
      </w:r>
    </w:p>
    <w:p>
      <w:pPr>
        <w:pStyle w:val="Normal"/>
        <w:widowControl/>
        <w:ind w:firstLine="284"/>
        <w:rPr/>
      </w:pPr>
      <w:r>
        <w:rPr>
          <w:rFonts w:cs="Times New Roman" w:ascii="Times New Roman" w:hAnsi="Times New Roman"/>
          <w:sz w:val="20"/>
        </w:rPr>
        <w:t>Женщина, которая чувствовала себя больной, или говорила о болезнях, сказала: «Очень плохо — никогда не было так плохо. Меня мучает артрит, частые головные боли, боль в желудке — просто ужасна, и ноги болят... Другая сказала: «Тогда пойдите к врачу».</w:t>
      </w:r>
    </w:p>
    <w:p>
      <w:pPr>
        <w:pStyle w:val="Normal"/>
        <w:widowControl/>
        <w:ind w:firstLine="284"/>
        <w:rPr/>
      </w:pPr>
      <w:r>
        <w:rPr>
          <w:rFonts w:cs="Times New Roman" w:ascii="Times New Roman" w:hAnsi="Times New Roman"/>
          <w:sz w:val="20"/>
        </w:rPr>
        <w:t>Первая ответила: «Да, да, я пойду, когда почувствую себя лучше». Но это всегда так и бывает: вы пойдете к врачу, когда почувствуете себя лучше. Но когда кто-то чувствует себя лучше, он никогда не идет к врачу, тогда нет нужды. Идите к врачу, когда вы страдаете; молитесь, когда есть страдание; медитируйте, когда страдаете. Не говорите: «Я буду медитировать, когда почувствую себя немного лучше. Это не поможет -вы не будете медитировать. Вы упустили блаженный момент — момент страдания. Медитируйте, становитесь бдительным и сознательным. Не утрачивайте благоприятного случая, это — блаженство.</w:t>
      </w:r>
    </w:p>
    <w:p>
      <w:pPr>
        <w:pStyle w:val="Normal"/>
        <w:widowControl/>
        <w:ind w:firstLine="284"/>
        <w:rPr/>
      </w:pPr>
      <w:r>
        <w:rPr>
          <w:rFonts w:cs="Times New Roman" w:ascii="Times New Roman" w:hAnsi="Times New Roman"/>
          <w:sz w:val="20"/>
        </w:rPr>
        <w:t>Используйте все ваше страдание для медитации, и вскоре вы узнаете, что страдание исчезает, потому что энергия начинает двигаться внутрь. Она не движется к периферии, к страданию, вы не питаете свое страдание. Это кажется нелогичным, но в этом согласны все мистики мира: что вы питаете ваше страдание и наслаждаетесь этим очень тонким образом, вы не хотите быть в порядке — в этом что-то есть.</w:t>
      </w:r>
    </w:p>
    <w:p>
      <w:pPr>
        <w:pStyle w:val="Normal"/>
        <w:widowControl/>
        <w:ind w:firstLine="284"/>
        <w:rPr/>
      </w:pPr>
      <w:r>
        <w:rPr>
          <w:rFonts w:cs="Times New Roman" w:ascii="Times New Roman" w:hAnsi="Times New Roman"/>
          <w:sz w:val="20"/>
        </w:rPr>
        <w:t xml:space="preserve">Будды, Заратустры, Иисусы говорили напрасно, вы их не слушаете. Они говорят, что есть возможность высшего блаженства. Вы их слушаете и говорите: «Хорошо, когда-нибудь я этим займусь, когда почувствую себя лучше». Но когда вы счастливы, что .еще нужно? Вот почему Будда продолжает настаивать: «Вся жизнь — </w:t>
      </w:r>
      <w:r>
        <w:rPr>
          <w:rFonts w:cs="Times New Roman" w:ascii="Times New Roman" w:hAnsi="Times New Roman"/>
          <w:i/>
          <w:sz w:val="20"/>
        </w:rPr>
        <w:t>дуккха,</w:t>
      </w:r>
      <w:r>
        <w:rPr>
          <w:rFonts w:cs="Times New Roman" w:ascii="Times New Roman" w:hAnsi="Times New Roman"/>
          <w:sz w:val="20"/>
        </w:rPr>
        <w:t xml:space="preserve"> страдание — не ждите! В жизни, которой вы живете, не может быть счастья. Проснитесь, посмотрите. То, что вы называете жизнью — мука». Люди думают, что он — пессимист. Он им не является, но он подчеркнул этим нечто... Но вы настолько привязаны к своему страданию, что не понимаете.</w:t>
      </w:r>
    </w:p>
    <w:p>
      <w:pPr>
        <w:pStyle w:val="Normal"/>
        <w:widowControl/>
        <w:spacing w:lineRule="auto" w:line="218"/>
        <w:ind w:firstLine="284"/>
        <w:rPr/>
      </w:pPr>
      <w:r>
        <w:rPr>
          <w:rFonts w:cs="Times New Roman" w:ascii="Times New Roman" w:hAnsi="Times New Roman"/>
          <w:sz w:val="20"/>
        </w:rPr>
        <w:t>В чем дело? С самого начала, с раннего детства нечто происходит неправильно, и дело вот в чем: когда ребенок болен, ему уделяется больше внимания. Это создает неверную ассоциацию: мать его больше любит, отец больше заботится, вся семья помещает его в центр, он становится самой важной личностью. Никто не заботится о ребенке в ином случае, если он в порядке, заботятся, если что-то не так. Если этот трюк выучен, тогда, если вы больны, вы становитесь особым, тогда каждый должен оказывать вам внимание, а если они не оказывают внимания, вы можете заставить их почувствовать вину... И никто не может вам ничего сказать, потому что никто не скажет, что вы сами ответственны в своей болезни.</w:t>
      </w:r>
    </w:p>
    <w:p>
      <w:pPr>
        <w:pStyle w:val="Normal"/>
        <w:widowControl/>
        <w:spacing w:lineRule="auto" w:line="218"/>
        <w:ind w:firstLine="284"/>
        <w:rPr/>
      </w:pPr>
      <w:r>
        <w:rPr>
          <w:rFonts w:cs="Times New Roman" w:ascii="Times New Roman" w:hAnsi="Times New Roman"/>
          <w:sz w:val="20"/>
        </w:rPr>
        <w:t>Если ребенок делает что-то неверно, вы можете сказать: «Ты за это отвечаешь». Но если ребенок болен, вы не можете ничего сказать, потому что болезнь с ним никоим образом не связана — что он может сделать? Но вы не знаете фактов: девяносто процентов болезней — творчество самих больных, это вызвано ими, чтобы привлечь внимание, стать важным, стать любимым. И ребенок учится трюку с большой легкостью, так как основная проблема ребенка в том, что он беспомощен. Основная проблема, которую он постоянно чувствует, это то, что он — слаб, а лее — сильны. Но когда он болен, он становится сильным, а все — бессильными. Он понимает это.</w:t>
      </w:r>
    </w:p>
    <w:p>
      <w:pPr>
        <w:pStyle w:val="Normal"/>
        <w:widowControl/>
        <w:spacing w:lineRule="auto" w:line="218"/>
        <w:ind w:firstLine="284"/>
        <w:rPr/>
      </w:pPr>
      <w:r>
        <w:rPr>
          <w:rFonts w:cs="Times New Roman" w:ascii="Times New Roman" w:hAnsi="Times New Roman"/>
          <w:sz w:val="20"/>
        </w:rPr>
        <w:t>Ребенок очень чувствителен к тому, что узнает. Он узнает: «Даже отец, даже мать — ничто, все — ничто по сравнению со мной, когда я болен». Тогда болезнь становится чем-то весьма значительным, она становится достоянием. Когда он чувствует неприятности в жизни, когда он чувствует: «Я — беспомощен», — он впадает в болезнь, он создает ее. И это — проблема, глубокая проблема, ведь что с этим можно сделать? Когда ребенок болен, каждый должен уделить внимание.</w:t>
      </w:r>
    </w:p>
    <w:p>
      <w:pPr>
        <w:pStyle w:val="Normal"/>
        <w:widowControl/>
        <w:spacing w:lineRule="auto" w:line="218"/>
        <w:ind w:firstLine="284"/>
        <w:rPr/>
      </w:pPr>
      <w:r>
        <w:rPr>
          <w:rFonts w:cs="Times New Roman" w:ascii="Times New Roman" w:hAnsi="Times New Roman"/>
          <w:sz w:val="20"/>
        </w:rPr>
        <w:t>Но теперь психологи предлагают следующее. Когда ребенок болен, заботьтесь о нем, но не уделяйте ему слишком много внимания. О нем нужно заботиться медицински, но не психологически. Не создавайте никаких ассоциаций в его разуме, что за болезнь платят, иначе всю свою жизнь, когда он почувствует, что ему плохо, он будет заболевать. Тогда его жена не сможет ничего сказать, тогда никто не сможет его обвинить, ведь он болен. И каждый должен его жалеть и проявлять чувства.</w:t>
      </w:r>
    </w:p>
    <w:p>
      <w:pPr>
        <w:pStyle w:val="Normal"/>
        <w:widowControl/>
        <w:spacing w:lineRule="auto" w:line="218"/>
        <w:ind w:firstLine="284"/>
        <w:rPr/>
      </w:pPr>
      <w:r>
        <w:rPr>
          <w:rFonts w:cs="Times New Roman" w:ascii="Times New Roman" w:hAnsi="Times New Roman"/>
          <w:sz w:val="20"/>
        </w:rPr>
        <w:t>Девяносто процентов: страданий существует из-за того, что вы ассоциируете нечто, что выглядит приятным, с болезнью и страданием. Отбросьте эти ассоциации целиком, отрежьте их полностью! Страдание — это просто трата вашей энергии. Не включайтесь в него, не думайте, что оно оплачивается. Есть только один способ, которым можно оплатить страдание, это — сознательность. Оставайтесь сознательным.</w:t>
      </w:r>
    </w:p>
    <w:p>
      <w:pPr>
        <w:pStyle w:val="Normal"/>
        <w:widowControl/>
        <w:ind w:firstLine="284"/>
        <w:rPr>
          <w:rFonts w:ascii="Times New Roman" w:hAnsi="Times New Roman" w:cs="Times New Roman"/>
          <w:sz w:val="20"/>
        </w:rPr>
      </w:pPr>
      <w:r>
        <w:rPr>
          <w:rFonts w:cs="Times New Roman" w:ascii="Times New Roman" w:hAnsi="Times New Roman"/>
          <w:sz w:val="20"/>
        </w:rPr>
        <w:t>Помните, как отбросить эти ассоциации: первое, никогда не говорите о ваших страданиях. Страдайте, но не говорите об этом. Зачем вам говорить о них? Зачем люди продолжают говорить о своих страданиях и надоедают другим? Кому это интересно? Но чтобы вас не обидеть, если вы начали говорить о болезнях и мучениях, другие должны терпеть это — но они начинают убегать .., они стремятся улизнуть от вас. Никто не хочет слушать, у всех достаточно своих страданий. Кого заботят ваши страдания? Не говорите о них, это создает ассоциации.</w:t>
      </w:r>
    </w:p>
    <w:p>
      <w:pPr>
        <w:pStyle w:val="Normal"/>
        <w:widowControl/>
        <w:ind w:firstLine="284"/>
        <w:rPr/>
      </w:pPr>
      <w:r>
        <w:rPr>
          <w:rFonts w:cs="Times New Roman" w:ascii="Times New Roman" w:hAnsi="Times New Roman"/>
          <w:sz w:val="20"/>
        </w:rPr>
        <w:t xml:space="preserve">Не жалуйтесь, так как тогда вы просите о чувствах, о жалости и сострадании. Не просите, не продавайте ваше страдание — заберите назад ваш вклад. Страдайте частным образом, не делайте страдание публичным — тогда оно станет </w:t>
      </w:r>
      <w:r>
        <w:rPr>
          <w:rFonts w:cs="Times New Roman" w:ascii="Times New Roman" w:hAnsi="Times New Roman"/>
          <w:i/>
          <w:sz w:val="20"/>
        </w:rPr>
        <w:t>тапасчарьей, оно</w:t>
      </w:r>
      <w:r>
        <w:rPr>
          <w:rFonts w:cs="Times New Roman" w:ascii="Times New Roman" w:hAnsi="Times New Roman"/>
          <w:sz w:val="20"/>
        </w:rPr>
        <w:t xml:space="preserve"> станет аскетизмом, одним из самых лучших страданий. Но посмотрите на ваших святых: если они практикуют </w:t>
      </w:r>
      <w:r>
        <w:rPr>
          <w:rFonts w:cs="Times New Roman" w:ascii="Times New Roman" w:hAnsi="Times New Roman"/>
          <w:i/>
          <w:sz w:val="20"/>
        </w:rPr>
        <w:t>таткчарью,</w:t>
      </w:r>
      <w:r>
        <w:rPr>
          <w:rFonts w:cs="Times New Roman" w:ascii="Times New Roman" w:hAnsi="Times New Roman"/>
          <w:sz w:val="20"/>
        </w:rPr>
        <w:t xml:space="preserve"> аскетизм, они делают это публично. А я говорю: сделайте ваше страдание частным делом, тогда оно становится тапа, настоящей аскезой. Они делают его публичным, они объявляют, что они продолжают длительный пост — все должны знать.</w:t>
      </w:r>
    </w:p>
    <w:p>
      <w:pPr>
        <w:pStyle w:val="Normal"/>
        <w:widowControl/>
        <w:ind w:firstLine="284"/>
        <w:rPr>
          <w:rFonts w:ascii="Times New Roman" w:hAnsi="Times New Roman" w:cs="Times New Roman"/>
          <w:sz w:val="20"/>
        </w:rPr>
      </w:pPr>
      <w:r>
        <w:rPr>
          <w:rFonts w:cs="Times New Roman" w:ascii="Times New Roman" w:hAnsi="Times New Roman"/>
          <w:sz w:val="20"/>
        </w:rPr>
        <w:t>Это — дети, сошедшие с ума. Это ребячество: Они вложили в это больше, чем вы: они зависят от своих страданий, их престиж зависит от их страданий — внимание всей страны или всего мира. Они — большие трюкачи, они используют страдание для эксплуатации других. Но это -то, что делают все, только они довели это до высшей точки. Не делайте этого, не старайтесь быть жертвой, это бесполезно. Не будьте эксгибиционистами!</w:t>
      </w:r>
    </w:p>
    <w:p>
      <w:pPr>
        <w:pStyle w:val="Normal"/>
        <w:widowControl/>
        <w:ind w:firstLine="284"/>
        <w:rPr/>
      </w:pPr>
      <w:r>
        <w:rPr>
          <w:rFonts w:cs="Times New Roman" w:ascii="Times New Roman" w:hAnsi="Times New Roman"/>
          <w:sz w:val="20"/>
        </w:rPr>
        <w:t>Страдайте частным образом, страдайте настолько лично, чтобы никто не догадался, что вы страдаете. А потом медитируйте над этим: не отбрасывайте этого, накапливайте это внутри, а потом закрывайте глаза и медитируйте над этим. Тогда мост будет разрушен.</w:t>
      </w:r>
    </w:p>
    <w:p>
      <w:pPr>
        <w:pStyle w:val="Normal"/>
        <w:widowControl/>
        <w:ind w:firstLine="284"/>
        <w:rPr/>
      </w:pPr>
      <w:r>
        <w:rPr>
          <w:rFonts w:cs="Times New Roman" w:ascii="Times New Roman" w:hAnsi="Times New Roman"/>
          <w:sz w:val="20"/>
        </w:rPr>
        <w:t>Вот что Иисус имеет в виду, когда говорит: «Блажен человек, который страдал, — это техника для страдания, используйте его как метод — он нашел Жизнь».</w:t>
      </w:r>
    </w:p>
    <w:p>
      <w:pPr>
        <w:pStyle w:val="Normal"/>
        <w:widowControl/>
        <w:ind w:firstLine="284"/>
        <w:rPr>
          <w:rFonts w:ascii="Times New Roman" w:hAnsi="Times New Roman" w:cs="Times New Roman"/>
          <w:sz w:val="20"/>
        </w:rPr>
      </w:pPr>
      <w:r>
        <w:rPr>
          <w:rFonts w:cs="Times New Roman" w:ascii="Times New Roman" w:hAnsi="Times New Roman"/>
          <w:sz w:val="20"/>
        </w:rPr>
        <w:t>Страдание принадлежит смерти, сознательность — принадлежит жизни. Разрушьте мост, и вы узнаете, что что-то в вас и вокруг вас умирает — это принадлежит смерти; и что-то в вас, ваша сознательность, не умирает, она бессмертна, она принадлежит жизни. Вот почему страдание может дать вам ключ к жизни.</w:t>
      </w:r>
    </w:p>
    <w:p>
      <w:pPr>
        <w:pStyle w:val="Normal"/>
        <w:widowControl/>
        <w:ind w:firstLine="284"/>
        <w:rPr/>
      </w:pPr>
      <w:r>
        <w:rPr>
          <w:rFonts w:cs="Times New Roman" w:ascii="Times New Roman" w:hAnsi="Times New Roman"/>
          <w:b/>
          <w:i/>
          <w:sz w:val="20"/>
        </w:rPr>
        <w:t>Иисус сказал:«Глядите на Живою, пока вы живы, чтобы вы не умерли и не искали увидеть Ею, и не были неспособны увидеть».</w:t>
      </w:r>
    </w:p>
    <w:p>
      <w:pPr>
        <w:pStyle w:val="Normal"/>
        <w:widowControl/>
        <w:ind w:firstLine="284"/>
        <w:rPr/>
      </w:pPr>
      <w:r>
        <w:rPr>
          <w:rFonts w:cs="Times New Roman" w:ascii="Times New Roman" w:hAnsi="Times New Roman"/>
          <w:sz w:val="20"/>
        </w:rPr>
        <w:t>Такова техника:</w:t>
      </w:r>
      <w:r>
        <w:rPr>
          <w:rFonts w:cs="Times New Roman" w:ascii="Times New Roman" w:hAnsi="Times New Roman"/>
          <w:b/>
          <w:i/>
          <w:sz w:val="20"/>
        </w:rPr>
        <w:t>«Глядите на Живого.. ».</w:t>
      </w:r>
      <w:r>
        <w:rPr>
          <w:rFonts w:cs="Times New Roman" w:ascii="Times New Roman" w:hAnsi="Times New Roman"/>
          <w:sz w:val="20"/>
        </w:rPr>
        <w:t xml:space="preserve"> </w:t>
      </w:r>
    </w:p>
    <w:p>
      <w:pPr>
        <w:pStyle w:val="Normal"/>
        <w:widowControl/>
        <w:ind w:firstLine="284"/>
        <w:rPr/>
      </w:pPr>
      <w:r>
        <w:rPr>
          <w:rFonts w:cs="Times New Roman" w:ascii="Times New Roman" w:hAnsi="Times New Roman"/>
          <w:sz w:val="20"/>
        </w:rPr>
        <w:t>В вас есть тот, кто Жив, и тот, кто уже умер. В вас встречаются два мира, мир материи и мир духа — вы существуете на границе. В вас встречаются два царства — царство смерти и царство жизни — вы существуете между ними. Если вы уделяете слишком много внимания тому, что принадлежит смерти, вы всегда будете оставаться страдающими и исполненными страхом. Если вы уделяете внимание вашему центру, который принадлежит жизни, вечной жизни, бессмертию — страх исчезн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исус говорит:</w:t>
      </w:r>
    </w:p>
    <w:p>
      <w:pPr>
        <w:pStyle w:val="Normal"/>
        <w:widowControl/>
        <w:spacing w:lineRule="auto" w:line="218"/>
        <w:ind w:firstLine="284"/>
        <w:rPr/>
      </w:pPr>
      <w:r>
        <w:rPr>
          <w:rFonts w:cs="Times New Roman" w:ascii="Times New Roman" w:hAnsi="Times New Roman"/>
          <w:b/>
          <w:i/>
          <w:sz w:val="20"/>
        </w:rPr>
        <w:t>«Глядите на Живою, пока вы живы</w:t>
      </w:r>
      <w:r>
        <w:rPr>
          <w:rFonts w:cs="Times New Roman" w:ascii="Times New Roman" w:hAnsi="Times New Roman"/>
          <w:sz w:val="20"/>
        </w:rPr>
        <w:t xml:space="preserve"> …Не упускайте, потому что в момент смерти это будет очень трудно — смотреть на Живог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Если всю вашу жизнь вы были внимательны к царству смерти -царству вещей, царству материи и мира — если вы были внимательны только к царству смерти, это будет трудно, почти невозможно — посмотреть на царство жизни, когда вы мертвы или когда вы умираете. Как можете вы вдруг обернуться в другую сторону? Это будет невозможно, вы будете парализованы. Всю вашу жизнь вы смотрели наружу, ваша шея будет парализована, вы не сможете обернуться. Для этого нужно постоянное движение к миру бессмертия.</w:t>
      </w:r>
    </w:p>
    <w:p>
      <w:pPr>
        <w:pStyle w:val="Normal"/>
        <w:widowControl/>
        <w:ind w:firstLine="284"/>
        <w:rPr>
          <w:rFonts w:ascii="Times New Roman" w:hAnsi="Times New Roman" w:cs="Times New Roman"/>
          <w:sz w:val="20"/>
        </w:rPr>
      </w:pPr>
      <w:r>
        <w:rPr>
          <w:rFonts w:cs="Times New Roman" w:ascii="Times New Roman" w:hAnsi="Times New Roman"/>
          <w:sz w:val="20"/>
        </w:rPr>
        <w:t>Пока вы живете</w:t>
      </w:r>
      <w:r>
        <w:rPr>
          <w:rFonts w:cs="Times New Roman" w:ascii="Times New Roman" w:hAnsi="Times New Roman"/>
          <w:b/>
          <w:sz w:val="20"/>
        </w:rPr>
        <w:t xml:space="preserve"> </w:t>
      </w:r>
      <w:r>
        <w:rPr>
          <w:rFonts w:cs="Times New Roman" w:ascii="Times New Roman" w:hAnsi="Times New Roman"/>
          <w:b/>
          <w:i/>
          <w:sz w:val="20"/>
        </w:rPr>
        <w:t>«Глядите на Живою, пока вы жив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Когда у вас миг молчания, закройте глаза и смотрите внутрь, чтобы ваша шея оставалась подвижной, иначе в момент смерти вы будете парализованы. Вы хотели бы увидеть вечную жизнь, но вы будете неспособны, так как не сможете обернуться.</w:t>
      </w:r>
    </w:p>
    <w:p>
      <w:pPr>
        <w:pStyle w:val="FR5"/>
        <w:spacing w:lineRule="auto" w:line="218" w:before="180" w:after="0"/>
        <w:ind w:left="0" w:right="0" w:firstLine="284"/>
        <w:rPr>
          <w:rFonts w:ascii="Times New Roman" w:hAnsi="Times New Roman" w:cs="Times New Roman"/>
          <w:sz w:val="20"/>
        </w:rPr>
      </w:pPr>
      <w:r>
        <w:rPr>
          <w:rFonts w:cs="Times New Roman" w:ascii="Times New Roman" w:hAnsi="Times New Roman"/>
          <w:sz w:val="20"/>
        </w:rPr>
        <w:t>«...чтобы вы не умерли и ив искали увидеть Его, и не были неспособны увидеть.»</w:t>
      </w:r>
    </w:p>
    <w:p>
      <w:pPr>
        <w:pStyle w:val="FR5"/>
        <w:spacing w:lineRule="auto" w:line="218" w:before="180" w:after="0"/>
        <w:ind w:left="0" w:right="0" w:firstLine="284"/>
        <w:rPr/>
      </w:pPr>
      <w:r>
        <w:rPr>
          <w:rFonts w:cs="Times New Roman" w:ascii="Times New Roman" w:hAnsi="Times New Roman"/>
          <w:b w:val="false"/>
          <w:i w:val="false"/>
          <w:sz w:val="20"/>
        </w:rPr>
        <w:t>А это внутри вас, но вы стали фиксированными, одержимыми. Одержимость внешним должна быть разрушена. Нет нужды бежать в леса, это не поможет, но за двадцать четыре часа вы имеете достаточно моментов, чтобы взглянуть внутрь. Не упускайте их. Когда бы вы ни нашли время, закройте глаза, даже лишь на миг, и глядите внутрь, на Живого. Он там, нужна лишь небольшая практика, чтобы увидеть и стать настроенным на внутреннюю темноту. Сейчас там темно, вы настроены на внешний свет.Когда вы настроитесь на внутренний свет, вы увидите, что это рассеянный свет, а не тьма; очень тихий, очень утешающий и ласковый свет — но не интенсивный, это — сумерки. Это как если бы солнце еще не взошло, а ночь — почти ушла. Это то, что индуисты называют Брахмамухурта.Почему они называют это Брахманухурта, момент Бога? Они называют это из-за этой внутренней вещи: когда вы обращаетесь внутрь, внешний свет уходит и внутренняя тьма еще не ушла, человек должен настроиться, только тогда она уйдет. Это — сумерки, сандхьякала, момент, когда нет ни света, ни темноты. Это называют Брахману хурта, момент божественного. Настраивайтесь, смотрите, ждите, наблюдайте. Скоро ваши глаза привыкнут, и вы станете способны видеть.Интенсивного света нет, просто рассеянный свет, он не рожден солнцем. Это просто ваш естественный свет, не рожденный больше ничем. Это ваш собственный свет, ваша собственная внутренняя аура -он там. Когда бы вы ни нашли время, не упускайте его. А тогда вы найдете еще моменты: ложась спать, смотрите, день закончен, мира смерти больше нет, вы отдыхаете — смотрите внутрь. Утром, когда вы впервые осознаете, что сон ушел, не нужно выпрыгивать из постели в мир. Подождите немного, закройте глаза, посмотрите вовнутрь! Это молчание. Ночной отдых помогает. Вы не такие напряженные; легче двигаться вовнутрь.Поэтому все религии мира настаивают на молитве перед сном. И на молитве, когда вы просыпаетесь. Эти моменты очень хороши: по вечерам вы устаете от мира, вы пресытились миром, вы готовы посмотреть на что-нибудь еще. Утром вы отдохнули, и отдых помогает, вы можете посмотреть на внутреннее. Вот о чем говорит Иисус:«Глядите на Живого, пока вы живы, чтобы вы не умерли и не искали увидеть Его, и не были неспособны увидеть»</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Он будет там, но вы будете неспособны увидеть Его из-за неверной практики всей вашей жизни.</w:t>
      </w:r>
    </w:p>
    <w:p>
      <w:pPr>
        <w:pStyle w:val="Normal"/>
        <w:widowControl/>
        <w:spacing w:before="160" w:after="0"/>
        <w:ind w:firstLine="284"/>
        <w:rPr/>
      </w:pPr>
      <w:r>
        <w:rPr>
          <w:rFonts w:cs="Times New Roman" w:ascii="Times New Roman" w:hAnsi="Times New Roman"/>
          <w:b/>
          <w:i/>
          <w:sz w:val="20"/>
        </w:rPr>
        <w:t>Они увидели самаритянина, несущего барашка по пути в Иудею. Он сказал своим ученикам: «Зачем этот человек несет с собой барашка?»Они сказали ему: «Для тою, чтобы убить его и съесть»,</w:t>
      </w:r>
    </w:p>
    <w:p>
      <w:pPr>
        <w:pStyle w:val="FR5"/>
        <w:spacing w:lineRule="auto" w:line="218"/>
        <w:ind w:left="0" w:right="0" w:firstLine="284"/>
        <w:rPr/>
      </w:pPr>
      <w:r>
        <w:rPr>
          <w:rFonts w:cs="Times New Roman" w:ascii="Times New Roman" w:hAnsi="Times New Roman"/>
          <w:sz w:val="20"/>
        </w:rPr>
        <w:t>Он сказал им: «Пока барашек жив, тот его не съест, но только если тот убьет его, и он станет трупом».Они сказали: «Иначе тот будет не способен сделать это. Он сказал им: Вы сами ищите место для себя в покое чтобы вы не стали трупами и не были съедены».</w:t>
      </w:r>
    </w:p>
    <w:p>
      <w:pPr>
        <w:pStyle w:val="FR5"/>
        <w:spacing w:lineRule="auto" w:line="218"/>
        <w:ind w:left="0" w:right="0" w:firstLine="284"/>
        <w:rPr/>
      </w:pPr>
      <w:r>
        <w:rPr>
          <w:rFonts w:cs="Times New Roman" w:ascii="Times New Roman" w:hAnsi="Times New Roman"/>
          <w:b w:val="false"/>
          <w:i w:val="false"/>
          <w:sz w:val="20"/>
        </w:rPr>
        <w:t>Ваше тело становится пищей для червей, для птиц. Ваше тело и есть пища, и ни что иное; она не может быть ничем иным — ваше тело появляется из пищи. Вот почему, если вы не едите, ваше тело начинает исчезать. Если вы продолжаете поститься, килограмм тела каждый день будет исчезать. Куда идет это тело? Каждый день вы насыщаете его пищей, это побочный продукт пищи. Когда вы умираете, что становится с телом? Мир использует его, как пищу: черви земные съедят вас, или птицы небесные склюют вас. Это приводит вас в страх, вы полны предчувствий, что «меня съедят». Из-за этого по всему миру люди создавали способы не быть съеденным. Но они глупы!</w:t>
      </w:r>
    </w:p>
    <w:p>
      <w:pPr>
        <w:pStyle w:val="Normal"/>
        <w:widowControl/>
        <w:ind w:firstLine="284"/>
        <w:rPr>
          <w:rFonts w:ascii="Times New Roman" w:hAnsi="Times New Roman" w:cs="Times New Roman"/>
          <w:sz w:val="20"/>
        </w:rPr>
      </w:pPr>
      <w:r>
        <w:rPr>
          <w:rFonts w:cs="Times New Roman" w:ascii="Times New Roman" w:hAnsi="Times New Roman"/>
          <w:sz w:val="20"/>
        </w:rPr>
        <w:t>Индуисты сжигают тела только для того, чтобы его не съели. Мусульмане помещают мертвое тело в гроб и зарывают в могилу только для того, чтобы защитить его. Христиане делают то же самое. Только зороастрийцы этого не делают: они оставляют тело, чтобы оно стало пищей. Они самые естественные в этом вопросе, а также самые научные, ведь вы не должны разрушать пищу. Вы ели животных, птиц, плоды всю вашу жизнь, и теперь вы накопили девяносто килограммов тела — и вы разрушаете его, сжигаете его. Это — нехорошо, вы неблагодарны по отношению к миру. Вы должны вернуть его миру пищи — это пища!</w:t>
      </w:r>
    </w:p>
    <w:p>
      <w:pPr>
        <w:pStyle w:val="Normal"/>
        <w:widowControl/>
        <w:spacing w:lineRule="auto" w:line="218"/>
        <w:ind w:firstLine="284"/>
        <w:rPr/>
      </w:pPr>
      <w:r>
        <w:rPr>
          <w:rFonts w:cs="Times New Roman" w:ascii="Times New Roman" w:hAnsi="Times New Roman"/>
          <w:sz w:val="20"/>
        </w:rPr>
        <w:t>И почему вы думаете, что сжигание — лучше, бросание в огонь — лучше, чем оставить на съедение птицам или червям, или животным? Ведь там тоже горит огонь — в желудке птицы или льва, тот же огонь разрушит ваше тело. Но это — естественный огонь, и в конце концов, ваше тело утолит чей-то голод.</w:t>
      </w:r>
    </w:p>
    <w:p>
      <w:pPr>
        <w:pStyle w:val="Normal"/>
        <w:widowControl/>
        <w:spacing w:lineRule="auto" w:line="218"/>
        <w:ind w:firstLine="284"/>
        <w:rPr/>
      </w:pPr>
      <w:r>
        <w:rPr>
          <w:rFonts w:cs="Times New Roman" w:ascii="Times New Roman" w:hAnsi="Times New Roman"/>
          <w:sz w:val="20"/>
        </w:rPr>
        <w:t>Только парсы остались естественными в этом вопросе, но даже они теперь тревожатся, ведь все говорят: «Это — плохо, бросать своего отца или мать. Что вы за люди? Вы очень жестокие! » А бросание трупа в огонь не жестоко? Или закапывание глубоко в землю не жестоко? Они более экологичны, они завершают круг. Индуисты, мусульмане и христиане -менее экологичны, они разрушают круг, и это нехорош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исус говорит: «Если вы не понимаете Внутреннего, Живого, Сознающего, тогда вы будете просто съедены, вот и все». Вся ваша жизнь была напрасна: вы едите всю вашу жизнь, работаете, чтобы есть, и потом вас съедают — вот и вся история. «Сказка, рассказанная идиотом, полная шума и ярости, и ничего не значащая». Вся жизнь — борьба за еду, а лотом — быть съеденным? Какой в этом смысл?</w:t>
      </w:r>
    </w:p>
    <w:p>
      <w:pPr>
        <w:pStyle w:val="Normal"/>
        <w:widowControl/>
        <w:spacing w:lineRule="auto" w:line="218"/>
        <w:ind w:firstLine="284"/>
        <w:rPr/>
      </w:pPr>
      <w:r>
        <w:rPr>
          <w:rFonts w:cs="Times New Roman" w:ascii="Times New Roman" w:hAnsi="Times New Roman"/>
          <w:sz w:val="20"/>
        </w:rPr>
        <w:t>Иисус говорит: «До того, как вы умрете, до того, как вас съедят, осознайте, что в вас — не пища, что в вас не создается при помощи пищи». Тогда вы поймете еще одну вещ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се религии говорят о посте. Почему? Потому, что когда вы поститесь, становится более интенсивной сознательность, так как она — не часть пищи. В действительности, пища разрушает сознательность, к когда вы не едите, вы становитесь более сознательны, пища дает вам некий вид сна, она — яд. Так что если вы едите слишком много, вы тут же чувствуете себя сонным, это как алкоголь; когда вы поели, вы должны идти спать. Если же вы поститесь, вы найдете, что в эту ночь трудно спать. Вы думаете, что это из-за голода? Нет, это из-за отсутствия пищи — сознательности становится больше.</w:t>
      </w:r>
    </w:p>
    <w:p>
      <w:pPr>
        <w:pStyle w:val="Normal"/>
        <w:widowControl/>
        <w:spacing w:lineRule="auto" w:line="218"/>
        <w:ind w:firstLine="284"/>
        <w:rPr/>
      </w:pPr>
      <w:r>
        <w:rPr>
          <w:rFonts w:cs="Times New Roman" w:ascii="Times New Roman" w:hAnsi="Times New Roman"/>
          <w:sz w:val="20"/>
        </w:rPr>
        <w:t>И если вы держите долгий пост, на третий, четвертый или пятый день голод исчезает, так как тело требует три — пять дней — у тела нет долгой памяти, оно требует несколько дней, и если вы не слушаете его, тело организует все иным образом. У тела — двойная организация, это нужно в целях безопасности. Каждый день вы должны есть, чтобы дать телу ежедневную порцию. Если вы не даете ее в течение нескольких дней, тогда у тела есть запасы, накопленный жир — который накапливает плоть.</w:t>
      </w:r>
    </w:p>
    <w:p>
      <w:pPr>
        <w:pStyle w:val="Normal"/>
        <w:widowControl/>
        <w:spacing w:lineRule="auto" w:line="218"/>
        <w:ind w:firstLine="284"/>
        <w:rPr/>
      </w:pPr>
      <w:r>
        <w:rPr>
          <w:rFonts w:cs="Times New Roman" w:ascii="Times New Roman" w:hAnsi="Times New Roman"/>
          <w:sz w:val="20"/>
        </w:rPr>
        <w:t>Любой обычный здоровый человек накапливает жира по крайней мере на три месяца, это — резервуар. Когда тело думает, что вы не даете ему пищи, оно начинает использовать свой запас. Когда оно начинает есть из своего собственного резервуара, тогда сознание в это уже не включается. Вам уже не нужно идти и добывать, и работать, и уставать, а потом давать телу пищу. А когда вы даете пищу, перевариваете ее, нужна вся ваша энергия. Вот почему немедленно после принятия пищи ваша голова чувствует сонливость: потому что энергия, которая работала на сознание, обращается на желудок, чтобы работать в качестве выжимающей силы; она немедленно движется туда.</w:t>
      </w:r>
    </w:p>
    <w:p>
      <w:pPr>
        <w:pStyle w:val="Normal"/>
        <w:widowControl/>
        <w:spacing w:lineRule="auto" w:line="218"/>
        <w:ind w:firstLine="284"/>
        <w:rPr/>
      </w:pPr>
      <w:r>
        <w:rPr>
          <w:rFonts w:cs="Times New Roman" w:ascii="Times New Roman" w:hAnsi="Times New Roman"/>
          <w:sz w:val="20"/>
        </w:rPr>
        <w:t>Так что люди, которые слишком много едят, не могут хорошо медитировать, это невозможно! Они могут хорошо спать, но не могут быть сознательными, они не могут быть хорошо осознающими. Они -пища, и ничего более — и они будут съедены: вся их жизнь — это пищевой цикл. Все религии осознали, что если вы поститесь, сознательность увеличивается, так как когда нечего переваривать, анергия высвобождается! Нечего принимать и отбрасывать, все работы останавливаются. Работы на фабрике тела больше нет, фабрика закрыта. Тогда вся энергия, которую вы получили, становится сознательностью. Вот почему трудно спать, когда вы поститес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 если вы постились по крайне мере двадцать, тридцать дней, сорок дней, у вас появится новый тип сна: ваше тело будет слать, а вы будете оставаться бдительным; Вот о чем Кришна говорит АрДжуне: «Когда любой спит, йог остается бодрствующим». Вот о чем говорит Будд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аже когда я сплю, я не сплю — только тело спит». Вот почему, когда слал Махавира, он никогда не двигался во сне — даже на мгновение. Он никогда не ворочался, он оставался бдительным. Он говорил: «Ворочаться с бока на бок — нехорошо, по подстилке могут ползать какие-нибудь насекомые», — так как он спал на полу или под деревом — «а если я ворочаюсь в постели, в потемках может произойти какое-нибудь насилие — пусть даже и ненамеренное. И если я могу этого избежать...» Так что он оставался точно в том положении, в котором засыпал; не двигая даже рукой. Это может быть сделано только в том случае, если вы полностью сознательны во сне, иначе вы не будете двигаться и даже не знать об этом.</w:t>
      </w:r>
    </w:p>
    <w:p>
      <w:pPr>
        <w:pStyle w:val="Normal"/>
        <w:widowControl/>
        <w:spacing w:lineRule="auto" w:line="218"/>
        <w:ind w:firstLine="284"/>
        <w:rPr/>
      </w:pPr>
      <w:r>
        <w:rPr>
          <w:rFonts w:cs="Times New Roman" w:ascii="Times New Roman" w:hAnsi="Times New Roman"/>
          <w:sz w:val="20"/>
        </w:rPr>
        <w:t>Если вы становитесь сознающим, вы осознаете внутри себя другие измерения. Видимое принадлежит смерти, невидимое принадлежит бессмертию.</w:t>
      </w:r>
    </w:p>
    <w:p>
      <w:pPr>
        <w:pStyle w:val="Normal"/>
        <w:widowControl/>
        <w:spacing w:lineRule="auto" w:line="218"/>
        <w:ind w:firstLine="284"/>
        <w:rPr/>
      </w:pPr>
      <w:r>
        <w:rPr>
          <w:rFonts w:cs="Times New Roman" w:ascii="Times New Roman" w:hAnsi="Times New Roman"/>
          <w:sz w:val="20"/>
        </w:rPr>
        <w:t>Иисус говорит:</w:t>
      </w:r>
      <w:r>
        <w:rPr>
          <w:rFonts w:cs="Times New Roman" w:ascii="Times New Roman" w:hAnsi="Times New Roman"/>
          <w:b/>
          <w:sz w:val="20"/>
        </w:rPr>
        <w:t xml:space="preserve"> </w:t>
      </w:r>
      <w:r>
        <w:rPr>
          <w:rFonts w:cs="Times New Roman" w:ascii="Times New Roman" w:hAnsi="Times New Roman"/>
          <w:b/>
          <w:i/>
          <w:sz w:val="20"/>
        </w:rPr>
        <w:t>«Вы сами ищите место для себя в покое...»</w:t>
      </w:r>
      <w:r>
        <w:rPr>
          <w:rFonts w:cs="Times New Roman" w:ascii="Times New Roman" w:hAnsi="Times New Roman"/>
          <w:b/>
          <w:sz w:val="20"/>
        </w:rPr>
        <w:t xml:space="preserve"> </w:t>
      </w:r>
      <w:r>
        <w:rPr>
          <w:rFonts w:cs="Times New Roman" w:ascii="Times New Roman" w:hAnsi="Times New Roman"/>
          <w:sz w:val="20"/>
        </w:rPr>
        <w:t>Ищите состояние молчания, покоя, хладнокровия, равновесия, где вы можете осознать Живого, иначе</w:t>
      </w:r>
      <w:r>
        <w:rPr>
          <w:rFonts w:cs="Times New Roman" w:ascii="Times New Roman" w:hAnsi="Times New Roman"/>
          <w:b/>
          <w:sz w:val="20"/>
        </w:rPr>
        <w:t xml:space="preserve"> </w:t>
      </w:r>
      <w:r>
        <w:rPr>
          <w:rFonts w:cs="Times New Roman" w:ascii="Times New Roman" w:hAnsi="Times New Roman"/>
          <w:b/>
          <w:i/>
          <w:sz w:val="20"/>
        </w:rPr>
        <w:t xml:space="preserve">«...вы станете трупом и будете съедены. </w:t>
      </w:r>
      <w:r>
        <w:rPr>
          <w:rFonts w:cs="Times New Roman" w:ascii="Times New Roman" w:hAnsi="Times New Roman"/>
          <w:sz w:val="20"/>
        </w:rPr>
        <w:t>Иисус сказал:</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sz w:val="20"/>
        </w:rPr>
        <w:t>«Двое будут лежать в постели: один умрет, другой будет жить».</w:t>
      </w:r>
    </w:p>
    <w:p>
      <w:pPr>
        <w:pStyle w:val="Normal"/>
        <w:widowControl/>
        <w:spacing w:lineRule="auto" w:line="218" w:before="160" w:after="0"/>
        <w:ind w:firstLine="284"/>
        <w:rPr/>
      </w:pPr>
      <w:r>
        <w:rPr>
          <w:rFonts w:cs="Times New Roman" w:ascii="Times New Roman" w:hAnsi="Times New Roman"/>
          <w:sz w:val="20"/>
        </w:rPr>
        <w:t>Те же слова есть в Упанишадах. Там говорится, что на дереве было две птицы: одна, сидящая на нижней ветке, и другая, сидящая на верхней ветви. Птица на нижней ветви думает, тревожится, желает, соревнуется, копит, борется; она остается в беспокойстве, напряжении, она прыгает с ветки на ветку, всегда движется — все время в беспокойстве. Другая птица, которая сидит на более высокой ветви — в покое. Она так молчалива, как если бы ее не было. У нее нет желаний, она не грезит. У нее нет нужды удовлетворять что-то, как если бы все было удовлетворено, как если бы она уже всего достигла и некуда идти. Она просто сидит, наслаждаясь собой, и следит за птицей, сидящей внизу.</w:t>
      </w:r>
    </w:p>
    <w:p>
      <w:pPr>
        <w:pStyle w:val="Normal"/>
        <w:widowControl/>
        <w:spacing w:lineRule="auto" w:line="218"/>
        <w:ind w:firstLine="284"/>
        <w:rPr/>
      </w:pPr>
      <w:r>
        <w:rPr>
          <w:rFonts w:cs="Times New Roman" w:ascii="Times New Roman" w:hAnsi="Times New Roman"/>
          <w:sz w:val="20"/>
        </w:rPr>
        <w:t>Это — два измерения в вас. Вы — дерево. И низшее — всегда встревожено. Низшее — это ваше тело, телесные нужды и желания, если вы полностью забываетесь в этом, вы становитесь одним. На более высокой ветви, на макушке дерева, сидит другая птица, которая является сви</w:t>
        <w:softHyphen/>
        <w:t>детелем, которая просто смотрит вниз на эту глупую птицу, которая пры</w:t>
        <w:softHyphen/>
        <w:t>гает в страданиях, тревоге, гневе, сексе — во всем, что с ней происходит. Эта другая птица — просто свидетель, она просто смотрит и смотрит, она</w:t>
      </w:r>
    </w:p>
    <w:p>
      <w:pPr>
        <w:pStyle w:val="Normal"/>
        <w:widowControl/>
        <w:spacing w:lineRule="auto" w:line="218"/>
        <w:ind w:firstLine="284"/>
        <w:rPr/>
      </w:pPr>
      <w:r>
        <w:rPr>
          <w:rFonts w:cs="Times New Roman" w:ascii="Times New Roman" w:hAnsi="Times New Roman"/>
          <w:sz w:val="20"/>
        </w:rPr>
        <w:t>- лишь наблюдатель. Вы — дерево. А если вы полностью себя забываете в этом, тогда вы становитесь единым. Вы — дерево.</w:t>
      </w:r>
    </w:p>
    <w:p>
      <w:pPr>
        <w:pStyle w:val="Normal"/>
        <w:widowControl/>
        <w:ind w:firstLine="284"/>
        <w:jc w:val="left"/>
        <w:rPr>
          <w:rFonts w:ascii="Times New Roman" w:hAnsi="Times New Roman" w:cs="Times New Roman"/>
          <w:sz w:val="20"/>
        </w:rPr>
      </w:pPr>
      <w:r>
        <w:rPr>
          <w:rFonts w:cs="Times New Roman" w:ascii="Times New Roman" w:hAnsi="Times New Roman"/>
          <w:sz w:val="20"/>
        </w:rPr>
        <w:t>Иисус говорит то же самое при помощи другого символа:</w:t>
      </w:r>
    </w:p>
    <w:p>
      <w:pPr>
        <w:pStyle w:val="Normal"/>
        <w:widowControl/>
        <w:spacing w:lineRule="auto" w:line="218" w:before="160" w:after="0"/>
        <w:ind w:firstLine="284"/>
        <w:rPr>
          <w:rFonts w:ascii="Times New Roman" w:hAnsi="Times New Roman" w:cs="Times New Roman"/>
          <w:sz w:val="20"/>
        </w:rPr>
      </w:pPr>
      <w:r>
        <w:rPr>
          <w:rFonts w:cs="Times New Roman" w:ascii="Times New Roman" w:hAnsi="Times New Roman"/>
          <w:b/>
          <w:sz w:val="20"/>
        </w:rPr>
        <w:t xml:space="preserve">«Двое </w:t>
      </w:r>
      <w:r>
        <w:rPr>
          <w:rFonts w:cs="Times New Roman" w:ascii="Times New Roman" w:hAnsi="Times New Roman"/>
          <w:b/>
          <w:i/>
          <w:sz w:val="20"/>
        </w:rPr>
        <w:t>будут лежать</w:t>
      </w:r>
      <w:r>
        <w:rPr>
          <w:rFonts w:cs="Times New Roman" w:ascii="Times New Roman" w:hAnsi="Times New Roman"/>
          <w:b/>
          <w:sz w:val="20"/>
        </w:rPr>
        <w:t xml:space="preserve"> в </w:t>
      </w:r>
      <w:r>
        <w:rPr>
          <w:rFonts w:cs="Times New Roman" w:ascii="Times New Roman" w:hAnsi="Times New Roman"/>
          <w:b/>
          <w:i/>
          <w:sz w:val="20"/>
        </w:rPr>
        <w:t xml:space="preserve">постели, — </w:t>
      </w:r>
      <w:r>
        <w:rPr>
          <w:rFonts w:cs="Times New Roman" w:ascii="Times New Roman" w:hAnsi="Times New Roman"/>
          <w:sz w:val="20"/>
        </w:rPr>
        <w:t>вы — постель</w:t>
      </w:r>
      <w:r>
        <w:rPr>
          <w:rFonts w:cs="Times New Roman" w:ascii="Times New Roman" w:hAnsi="Times New Roman"/>
          <w:b/>
          <w:sz w:val="20"/>
        </w:rPr>
        <w:t xml:space="preserve">, — </w:t>
      </w:r>
      <w:r>
        <w:rPr>
          <w:rFonts w:cs="Times New Roman" w:ascii="Times New Roman" w:hAnsi="Times New Roman"/>
          <w:b/>
          <w:i/>
          <w:sz w:val="20"/>
        </w:rPr>
        <w:t>один умрет, другой будет</w:t>
      </w:r>
      <w:r>
        <w:rPr>
          <w:rFonts w:cs="Times New Roman" w:ascii="Times New Roman" w:hAnsi="Times New Roman"/>
          <w:b/>
          <w:sz w:val="20"/>
        </w:rPr>
        <w:t xml:space="preserve"> жить». </w:t>
      </w:r>
      <w:r>
        <w:rPr>
          <w:rFonts w:cs="Times New Roman" w:ascii="Times New Roman" w:hAnsi="Times New Roman"/>
          <w:sz w:val="20"/>
        </w:rPr>
        <w:t>Вы — постель, на которой двое</w:t>
      </w:r>
      <w:r>
        <w:rPr>
          <w:rFonts w:cs="Times New Roman" w:ascii="Times New Roman" w:hAnsi="Times New Roman"/>
          <w:b/>
          <w:sz w:val="20"/>
        </w:rPr>
        <w:t xml:space="preserve">, — «...один </w:t>
      </w:r>
      <w:r>
        <w:rPr>
          <w:rFonts w:cs="Times New Roman" w:ascii="Times New Roman" w:hAnsi="Times New Roman"/>
          <w:b/>
          <w:i/>
          <w:sz w:val="20"/>
        </w:rPr>
        <w:t>умрет, другой будет</w:t>
      </w:r>
      <w:r>
        <w:rPr>
          <w:rFonts w:cs="Times New Roman" w:ascii="Times New Roman" w:hAnsi="Times New Roman"/>
          <w:b/>
          <w:sz w:val="20"/>
        </w:rPr>
        <w:t xml:space="preserve"> жить».</w:t>
      </w:r>
    </w:p>
    <w:p>
      <w:pPr>
        <w:pStyle w:val="Normal"/>
        <w:widowControl/>
        <w:spacing w:lineRule="auto" w:line="218" w:before="160" w:after="0"/>
        <w:ind w:firstLine="284"/>
        <w:rPr/>
      </w:pPr>
      <w:r>
        <w:rPr>
          <w:rFonts w:cs="Times New Roman" w:ascii="Times New Roman" w:hAnsi="Times New Roman"/>
          <w:sz w:val="20"/>
        </w:rPr>
        <w:t>Теперь вопрос в том, кому будет уделено внимание. К кому вы будете двигаться, к кому будет течь энергия? Кто станет вашей целью?</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Обычно это тот, кто умирает, он — ваша цель. Вот почему вы всегда в тревоге, потому что вы строите свой дом на песке. Он падает даже до того, как будет выстроен, он упадет и превратится в развалины. Вы всегда дрожите, потому что пишете по воде: до того, как вы закончите писать, это уже исчезло. Ваша тревога существует из-за вашей привязанности к царству смерти, и вы не смотрите на жизнь. И на любой постели спят двое, второй — просто свидетель.</w:t>
      </w:r>
    </w:p>
    <w:p>
      <w:pPr>
        <w:pStyle w:val="Normal"/>
        <w:widowControl/>
        <w:ind w:firstLine="284"/>
        <w:rPr/>
      </w:pPr>
      <w:r>
        <w:rPr>
          <w:rFonts w:cs="Times New Roman" w:ascii="Times New Roman" w:hAnsi="Times New Roman"/>
          <w:sz w:val="20"/>
        </w:rPr>
        <w:t>Уделяйте ему больше внимания, обращайтесь к нему больше и больше — вот что означает обращение. Обращение не означает, что индуист становится христианином, или христианин становится индуистом. Это -глупость, вы просто меняете этикетки. Ничто не меняется, так как внутренний человек остается тем же, старым образцом. Обращение означает движение внимания от царства смерти к царству жизни. Это — поворот: смотрите на свидетеля, становитесь одним со свидетелем, теряйте себя в свидетеле, в осознании, и тогда вы узнаете, что то, что умирает — умрет. Это не создает никаких бед, никаких проблем — вы знаете, что вы не умираете, страха нет.</w:t>
      </w:r>
    </w:p>
    <w:p>
      <w:pPr>
        <w:pStyle w:val="FR5"/>
        <w:spacing w:lineRule="auto" w:line="218" w:before="160" w:after="0"/>
        <w:ind w:left="0" w:right="0" w:firstLine="284"/>
        <w:jc w:val="center"/>
        <w:rPr/>
      </w:pPr>
      <w:r>
        <w:rPr>
          <w:rFonts w:cs="Times New Roman" w:ascii="Times New Roman" w:hAnsi="Times New Roman"/>
          <w:b w:val="false"/>
          <w:i w:val="false"/>
          <w:sz w:val="20"/>
        </w:rPr>
        <w:t>Иисус сказал</w:t>
      </w:r>
      <w:r>
        <w:rPr>
          <w:rFonts w:cs="Times New Roman" w:ascii="Times New Roman" w:hAnsi="Times New Roman"/>
          <w:sz w:val="20"/>
        </w:rPr>
        <w:t>: «Двое будут лежать в постели: один умрет, другой будет жить».</w:t>
      </w:r>
    </w:p>
    <w:p>
      <w:pPr>
        <w:pStyle w:val="FR5"/>
        <w:spacing w:lineRule="auto" w:line="218" w:before="160" w:after="0"/>
        <w:ind w:left="0" w:right="0" w:firstLine="284"/>
        <w:rPr/>
      </w:pPr>
      <w:r>
        <w:rPr>
          <w:rFonts w:cs="Times New Roman" w:ascii="Times New Roman" w:hAnsi="Times New Roman"/>
          <w:b w:val="false"/>
          <w:i w:val="false"/>
          <w:sz w:val="20"/>
        </w:rPr>
        <w:t>И это зависит от вас. Если вы хотите оставаться в несчастьях, никогда не уделяйте внимания внутреннему; если вы хотите всегда оставаться в несчастья, тогда оставайтесь на периферии. Не глядите внутрь. Но если хотите покоя, мирной вечности, истины, врата рая открыты для вас -смотрите внутрь. Это трудно — потому что это очень тонко. Там, где встречаются видимое и невидимое, где встречаются материя и дух — все очень тонко. Вы можете увидеть материю, но вы не можете увидеть дух, его нельзя увидеть. Вы можете увидеть, где заканчивается видимое, вы не можете увидеть невидимое. Тогда что же делать? Просто оставайтесь на границе видимого, и не смотрите на видимое, смотрите в противоположном направлении. Невидимое будет постоянно чувствоваться. Это — чувство, это не понимание, вы не можете увидеть его, вы можете его только почувствовать. Это — как ветерок: он приходит, вы его чувствуете, но увидеть его вы не можете. Это — как небо: оно — там, но вы не можете сказать, где, вы не можете его обозначить, вы не можете его коснуться. Оно — всегда там, вы — в нем, но вы не можете его коснуться. Оставайтесь на границе видимого, глядя в противоположном направлении. Вот в чем вся медитация. Когда бы вы ни нашли спокойный момент, закройте глаза, оставьте тело позади, и телесные дела, и мир смерти; рынок, офис, жену, детей — оставьте их всех. Сначала вы не почувствуете внутри ничего. Юм сказал: «Многие люди говорили о том, чтобы идти вовнутрь и смотреть. Когда бы я ни смотрел, я ничего не находил, лишь мысли, страсти, мечты, плывущие здесь и там -лишь хаос». Вы тоже почувствуете то же самое. И если вы придете к заключению, что нет ничего ценного в этом, будете идти вновь и вновь, чтобы увидеть этот хаос, тогда вы упустите.</w:t>
      </w:r>
    </w:p>
    <w:p>
      <w:pPr>
        <w:pStyle w:val="Normal"/>
        <w:widowControl/>
        <w:spacing w:lineRule="auto" w:line="218"/>
        <w:ind w:firstLine="284"/>
        <w:rPr/>
      </w:pPr>
      <w:r>
        <w:rPr>
          <w:rFonts w:cs="Times New Roman" w:ascii="Times New Roman" w:hAnsi="Times New Roman"/>
          <w:sz w:val="20"/>
        </w:rPr>
        <w:t>Вначале вы увидите только это, потому что ваши глаза только это и могут видеть — им нужна настройка. Просто оставайтесь там, глядя на плывущие грезы. Они плывут, как облака в небе, но между двумя обла</w:t>
        <w:softHyphen/>
        <w:t>ками иногда вы увидите голубизну; между двумя грезами, между двумя мыслями иногда будет проблеск неба. Только не спешите. Вот почему говорят, что если спешат — теряют.</w:t>
      </w:r>
    </w:p>
    <w:p>
      <w:pPr>
        <w:pStyle w:val="Normal"/>
        <w:widowControl/>
        <w:spacing w:lineRule="auto" w:line="218"/>
        <w:ind w:firstLine="284"/>
        <w:rPr/>
      </w:pPr>
      <w:r>
        <w:rPr>
          <w:rFonts w:cs="Times New Roman" w:ascii="Times New Roman" w:hAnsi="Times New Roman"/>
          <w:sz w:val="20"/>
        </w:rPr>
        <w:t>Есть одно изречение в Дзен, которое гласит: «Торопись медленно». Это — правильно! Торопитесь, это верно, так как вы умрете — в этом смысле спешите. Но внутри, если вы слишком спешите, вы упустите, так как сделаете вывод слишком рано, до того, как ваши глаза привыкнут. Не делайте поспешных выводов.</w:t>
      </w:r>
    </w:p>
    <w:p>
      <w:pPr>
        <w:pStyle w:val="Normal"/>
        <w:widowControl/>
        <w:spacing w:lineRule="auto" w:line="218"/>
        <w:ind w:firstLine="284"/>
        <w:rPr/>
      </w:pPr>
      <w:r>
        <w:rPr>
          <w:rFonts w:cs="Times New Roman" w:ascii="Times New Roman" w:hAnsi="Times New Roman"/>
          <w:sz w:val="20"/>
        </w:rPr>
        <w:t>Торопитесь медленно. Просто ждите! Идите, сядьте и ждите. Вновь и вновь новый мир невидимого приходит к вам и становится яснее. Вы привыкаете к нему, тогда вы можете услышать гармонию, мелодию, молчание, начинающее свою собственную музыку. Она всегда там, но она так тиха, что нужно хорошо тренированное ухо. Это не похоже на шум, это — как молчание. Звук внутри подобен молчанию, форма внутри похожа на бесформенность. Внутри нет времени и пространства, а все, что вы знаете -либо в пространстве, либо во времени. Вещи — в пространстве, события- во времени, а сейчас физики говорят, что эти вещи — не различны, время- всего лишь четвертое измерение пространства.</w:t>
      </w:r>
    </w:p>
    <w:p>
      <w:pPr>
        <w:pStyle w:val="Normal"/>
        <w:widowControl/>
        <w:spacing w:lineRule="auto" w:line="218"/>
        <w:ind w:firstLine="284"/>
        <w:rPr/>
      </w:pPr>
      <w:r>
        <w:rPr>
          <w:rFonts w:cs="Times New Roman" w:ascii="Times New Roman" w:hAnsi="Times New Roman"/>
          <w:sz w:val="20"/>
        </w:rPr>
        <w:t>Вы знаете только время и пространство, мир вещей и явлений. Вы не знаете мира свидетельствующего «Я ». Он находится за пределами обоих этих миров и не ограничен пространством и временем. Есть продолжительность без времени, есть пространство без высоты, длины, ширины -это совершенно другой мир. Вам нужно будет к нему привыкнуть, так что не будьте нетерпеливым; нетерпеливость — самый большой барьер:</w:t>
      </w:r>
    </w:p>
    <w:p>
      <w:pPr>
        <w:pStyle w:val="Normal"/>
        <w:widowControl/>
        <w:spacing w:lineRule="auto" w:line="218"/>
        <w:ind w:firstLine="284"/>
        <w:rPr/>
      </w:pPr>
      <w:r>
        <w:rPr>
          <w:rFonts w:cs="Times New Roman" w:ascii="Times New Roman" w:hAnsi="Times New Roman"/>
          <w:sz w:val="20"/>
        </w:rPr>
        <w:t>я пришел к ощущению, что когда люди начинают работать над Внутренним, нетерпеливость — самый большой барьер. Нужно бесконечное терпение. Это может случиться в следующий миг, но нужно терпение.</w:t>
      </w:r>
    </w:p>
    <w:p>
      <w:pPr>
        <w:pStyle w:val="Normal"/>
        <w:widowControl/>
        <w:spacing w:lineRule="auto" w:line="218"/>
        <w:ind w:firstLine="284"/>
        <w:rPr/>
      </w:pPr>
      <w:r>
        <w:rPr>
          <w:rFonts w:cs="Times New Roman" w:ascii="Times New Roman" w:hAnsi="Times New Roman"/>
          <w:sz w:val="20"/>
        </w:rPr>
        <w:t>Если вы нетерпеливы, это может не случиться за многие жизни, потому что само нетерпение не позволит вам положиться на то, о чем гово</w:t>
        <w:softHyphen/>
        <w:t>рил Иисус, на спокойствие. Даже если вы надеетесь на что-то, это будет волнением. Если вы будете думать, что происходит нечто необычное, тогда ничего не произойдет. Если вы ожидаете, надеясь, что случится некое Просветление, вы его утратите. Не надейтесь! Все ожидания принадлежат миру смерти, измерению времени и пространства.</w:t>
      </w:r>
    </w:p>
    <w:p>
      <w:pPr>
        <w:sectPr>
          <w:footerReference w:type="default" r:id="rId4"/>
          <w:type w:val="nextPage"/>
          <w:pgSz w:w="11906" w:h="16820"/>
          <w:pgMar w:left="851" w:right="567" w:gutter="0" w:header="0" w:top="680" w:footer="340" w:bottom="680"/>
          <w:pgNumType w:fmt="decimal"/>
          <w:formProt w:val="false"/>
          <w:textDirection w:val="lrTb"/>
          <w:docGrid w:type="default" w:linePitch="360" w:charSpace="0"/>
        </w:sectPr>
        <w:pStyle w:val="Normal"/>
        <w:widowControl/>
        <w:spacing w:lineRule="auto" w:line="218"/>
        <w:ind w:firstLine="284"/>
        <w:rPr/>
      </w:pPr>
      <w:r>
        <w:rPr>
          <w:rFonts w:cs="Times New Roman" w:ascii="Times New Roman" w:hAnsi="Times New Roman"/>
          <w:sz w:val="20"/>
        </w:rPr>
        <w:t>Никакие цели не принадлежат внутреннему. Туда нет пути, кроме ожидания, бесконечного терпения. Иисус сказал: «Наблюдайте и будьте терпеливы». И однажды, вдруг, вы станете просветленным. Однажды, когда произойдет правильная настройка, когда вы готовы, вдруг вы просветлены. Вся тьма исчезает, вы наполнены жизнью, вечной жизнью, которая никогда не умирает.</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FR3"/>
        <w:spacing w:before="280" w:after="0"/>
        <w:ind w:firstLine="284"/>
        <w:jc w:val="left"/>
        <w:rPr>
          <w:rFonts w:ascii="Times New Roman" w:hAnsi="Times New Roman" w:cs="Times New Roman"/>
          <w:b/>
          <w:b/>
          <w:sz w:val="20"/>
        </w:rPr>
      </w:pPr>
      <w:bookmarkStart w:id="14" w:name="изр15"/>
      <w:bookmarkEnd w:id="14"/>
      <w:r>
        <w:rPr>
          <w:rFonts w:cs="Times New Roman" w:ascii="Times New Roman" w:hAnsi="Times New Roman"/>
          <w:b/>
          <w:sz w:val="20"/>
        </w:rPr>
        <w:t>Изречение пятнадцатое...</w:t>
      </w:r>
    </w:p>
    <w:p>
      <w:pPr>
        <w:pStyle w:val="FR5"/>
        <w:ind w:left="0" w:right="0" w:firstLine="284"/>
        <w:jc w:val="left"/>
        <w:rPr>
          <w:rFonts w:ascii="Times New Roman" w:hAnsi="Times New Roman" w:cs="Times New Roman"/>
          <w:sz w:val="20"/>
        </w:rPr>
      </w:pPr>
      <w:r>
        <w:rPr>
          <w:rFonts w:cs="Times New Roman" w:ascii="Times New Roman" w:hAnsi="Times New Roman"/>
          <w:sz w:val="20"/>
        </w:rPr>
        <w:t>Иисус сказал:</w:t>
      </w:r>
    </w:p>
    <w:p>
      <w:pPr>
        <w:pStyle w:val="FR5"/>
        <w:ind w:left="0" w:right="0" w:firstLine="284"/>
        <w:jc w:val="left"/>
        <w:rPr>
          <w:rFonts w:ascii="Times New Roman" w:hAnsi="Times New Roman" w:cs="Times New Roman"/>
          <w:sz w:val="20"/>
        </w:rPr>
      </w:pPr>
      <w:r>
        <w:rPr>
          <w:rFonts w:cs="Times New Roman" w:ascii="Times New Roman" w:hAnsi="Times New Roman"/>
          <w:sz w:val="20"/>
        </w:rPr>
        <w:t xml:space="preserve">Я — Свет, который над всеми, </w:t>
      </w:r>
    </w:p>
    <w:p>
      <w:pPr>
        <w:pStyle w:val="FR5"/>
        <w:ind w:left="0" w:right="0" w:firstLine="284"/>
        <w:jc w:val="left"/>
        <w:rPr>
          <w:rFonts w:ascii="Times New Roman" w:hAnsi="Times New Roman" w:cs="Times New Roman"/>
          <w:sz w:val="20"/>
        </w:rPr>
      </w:pPr>
      <w:r>
        <w:rPr>
          <w:rFonts w:cs="Times New Roman" w:ascii="Times New Roman" w:hAnsi="Times New Roman"/>
          <w:sz w:val="20"/>
        </w:rPr>
        <w:t>Я — Все.</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 xml:space="preserve">И все вышло из меня, </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и все вернулось ко мне.</w:t>
      </w:r>
    </w:p>
    <w:p>
      <w:pPr>
        <w:pStyle w:val="FR5"/>
        <w:spacing w:lineRule="auto" w:line="240" w:before="240" w:after="0"/>
        <w:ind w:left="0" w:right="0" w:firstLine="284"/>
        <w:jc w:val="left"/>
        <w:rPr>
          <w:rFonts w:ascii="Times New Roman" w:hAnsi="Times New Roman" w:cs="Times New Roman"/>
          <w:sz w:val="20"/>
        </w:rPr>
      </w:pPr>
      <w:r>
        <w:rPr>
          <w:rFonts w:cs="Times New Roman" w:ascii="Times New Roman" w:hAnsi="Times New Roman"/>
          <w:sz w:val="20"/>
        </w:rPr>
        <w:t>Разруби дерево, Я — там</w:t>
      </w:r>
      <w:r>
        <w:rPr>
          <w:rFonts w:cs="Times New Roman" w:ascii="Times New Roman" w:hAnsi="Times New Roman"/>
          <w:smallCaps/>
          <w:sz w:val="20"/>
        </w:rPr>
        <w:t>;</w:t>
      </w:r>
    </w:p>
    <w:p>
      <w:pPr>
        <w:pStyle w:val="Heading"/>
        <w:ind w:right="0" w:firstLine="284"/>
        <w:jc w:val="both"/>
        <w:rPr/>
      </w:pPr>
      <w:r>
        <w:rPr>
          <w:rFonts w:cs="Times New Roman" w:ascii="Times New Roman" w:hAnsi="Times New Roman"/>
          <w:i/>
          <w:sz w:val="20"/>
        </w:rPr>
        <w:t>подними камень, и ты найдешь, меня там</w:t>
      </w:r>
      <w:r>
        <w:rPr>
          <w:rFonts w:cs="Times New Roman" w:ascii="Times New Roman" w:hAnsi="Times New Roman"/>
          <w:i/>
          <w:smallCaps/>
          <w:sz w:val="20"/>
        </w:rPr>
        <w:t>.</w:t>
      </w:r>
    </w:p>
    <w:p>
      <w:pPr>
        <w:pStyle w:val="Heading"/>
        <w:ind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эт высшего</w:t>
      </w:r>
    </w:p>
    <w:p>
      <w:pPr>
        <w:pStyle w:val="Normal"/>
        <w:widowControl/>
        <w:ind w:firstLine="284"/>
        <w:rPr/>
      </w:pPr>
      <w:r>
        <w:rPr>
          <w:rFonts w:cs="Times New Roman" w:ascii="Times New Roman" w:hAnsi="Times New Roman"/>
          <w:sz w:val="20"/>
        </w:rPr>
        <w:t>Иисус был обучен в одной из древнейших тайных школ школе ессеев. Учение ессеев — это чистая Веданта. Вот почему христиане не имеют никаких записей о том, что происходило с Иисусом до тридцати лет. У них есть немного записей о его детстве, и записи после его тридцатилетия до тридцати трех лет, когда он был распят. Они знают некоторые вещи, но явление, подобное Иисусу — это не случайность; это длительная подготовка, оно не может произойти за один момент.</w:t>
      </w:r>
    </w:p>
    <w:p>
      <w:pPr>
        <w:pStyle w:val="Normal"/>
        <w:widowControl/>
        <w:ind w:firstLine="284"/>
        <w:rPr/>
      </w:pPr>
      <w:r>
        <w:rPr>
          <w:rFonts w:cs="Times New Roman" w:ascii="Times New Roman" w:hAnsi="Times New Roman"/>
          <w:sz w:val="20"/>
        </w:rPr>
        <w:t>Иисуса постоянно готовили в течение этих тридцати лет. Сначала его послали в Египет, а потом он поехал в Индию. В Египте он изучал одну из древнейших традиций тайных методов, потом в Индии он узнал об учении Будды, Ведах, Упанишадах, и прошел через долгую подготовку. Эти дни неизвестны, так как Иисус работал в этих школах как неизвестный ученик. И христиане сознательно отбросили эти записи, им не понравилось бы, чтобы сын Бога тоже был учеником кого-то еще. Им не понравилась бы сама идея, что он был подготовлен, обучен, тренирован — это выглядит кощунством. Они думают, что сын Бога пришел уже совершенно готовым. Никто не приходит совершенно готовым. Если кто-то совершенно готов, он не может прийти.В этом мире вы всегда появляетесь как несовершенство. Совершенство просто исчезает из этого мира. Совершенство — не от этого мира, не может быть от него — это против закона. Если кто-то совершенен, вся его жизнь вступает в вертикальное измерение. Это должно быть понято: вы прогрессируете в горизонтальном плане, от «А» к «Б», от «Б» к «В» и так до «Я»; горизонтально, на линии, из прошлого -в настоящее, из настоящего — в будущее. Это — путь несовершенной души, подобно воде в реке, теку</w:t>
        <w:softHyphen/>
        <w:t>щей с холмов в море — горизонтально, всегда оставаясь на своем уровне.</w:t>
      </w:r>
    </w:p>
    <w:p>
      <w:pPr>
        <w:pStyle w:val="Normal"/>
        <w:widowControl/>
        <w:ind w:firstLine="284"/>
        <w:rPr>
          <w:rFonts w:ascii="Times New Roman" w:hAnsi="Times New Roman" w:cs="Times New Roman"/>
          <w:sz w:val="20"/>
        </w:rPr>
      </w:pPr>
      <w:r>
        <w:rPr>
          <w:rFonts w:cs="Times New Roman" w:ascii="Times New Roman" w:hAnsi="Times New Roman"/>
          <w:sz w:val="20"/>
        </w:rPr>
        <w:t>Совершенство движется по вертикали. Из «А» оно не идет к «Б», оно идет выше «А», потом — еще выше. Для тех, кто живет на горизонтальной линии, совершенство просто исчезает. Его там нет, потому что они ищут его в будущем или в прошлом. Они могут оглянуться, но совершенный человек — не там, они могут смотреть вперед, но и там его нет; его нет и здесь — потому что началась новая линия вертикальной прогрессии. Он идет выше и выше. Он движется в вечности, а не во времени.</w:t>
      </w:r>
    </w:p>
    <w:p>
      <w:pPr>
        <w:pStyle w:val="Normal"/>
        <w:widowControl/>
        <w:ind w:firstLine="284"/>
        <w:rPr/>
      </w:pPr>
      <w:r>
        <w:rPr>
          <w:rFonts w:cs="Times New Roman" w:ascii="Times New Roman" w:hAnsi="Times New Roman"/>
          <w:sz w:val="20"/>
        </w:rPr>
        <w:t>Вечность вертикальна, вот почему вечное — сейчас, у него нет будущего. Если вы движетесь по линии, тогда будущее есть: если вы движетесь от «А» к «Б», «Б» -в будущем; когда «Б» становится настоящим, «А» уходит в прошлое, а будущее — «В». Вы всегда между прошлым и будущим, ваш настоящий момент — всего лишь переходная фаза: «Б» превращается в «В», «В» — в «Д» ... все уходит в прошлое. И ваше настоящее — просто отрезок линии, лишь маленький фрагмент. К тому времени, как вы осознаете его, оно ушло в прошлое. Душа, которая становится совершенной, движется в другом измерении: от «А» к «А1», от «А1 » к «А2» — и это вечность, она и теперь живет в вечном. Вот почему она исчезает из мира.</w:t>
      </w:r>
    </w:p>
    <w:p>
      <w:pPr>
        <w:pStyle w:val="Normal"/>
        <w:widowControl/>
        <w:ind w:firstLine="284"/>
        <w:rPr/>
      </w:pPr>
      <w:r>
        <w:rPr>
          <w:rFonts w:cs="Times New Roman" w:ascii="Times New Roman" w:hAnsi="Times New Roman"/>
          <w:sz w:val="20"/>
        </w:rPr>
        <w:t>Для того, чтобы вступить в этот мир, вы должны быть несовершенны. В старых писаниях говорится, что когда человек приближается к совершенству — это бывало много раз — он должен оставить что-то несовершенное для того, чтобы вернуться и помочь людям. Другого пути назад нет.</w:t>
      </w:r>
    </w:p>
    <w:p>
      <w:pPr>
        <w:pStyle w:val="Normal"/>
        <w:widowControl/>
        <w:ind w:firstLine="284"/>
        <w:rPr>
          <w:rFonts w:ascii="Times New Roman" w:hAnsi="Times New Roman" w:cs="Times New Roman"/>
          <w:sz w:val="20"/>
        </w:rPr>
      </w:pPr>
      <w:r>
        <w:rPr>
          <w:rFonts w:cs="Times New Roman" w:ascii="Times New Roman" w:hAnsi="Times New Roman"/>
          <w:sz w:val="20"/>
        </w:rPr>
        <w:t>Рассказывают, что Рамакришна был привязан к пище, просто одержим. В течение всего дня он думал о пище... Он мог говорить со своим учеником, но всегда, когда была возможность, он шел на кухню и спрашивал жену: «Что новенького? Что ты сегодня приготовила?» Даже его жена чувствовала себя смущенной много раз и говорила: «Парамаханса Дэва, тебе это не годится». А он смеялся.</w:t>
      </w:r>
    </w:p>
    <w:p>
      <w:pPr>
        <w:pStyle w:val="Normal"/>
        <w:widowControl/>
        <w:ind w:firstLine="284"/>
        <w:rPr/>
      </w:pPr>
      <w:r>
        <w:rPr>
          <w:rFonts w:cs="Times New Roman" w:ascii="Times New Roman" w:hAnsi="Times New Roman"/>
          <w:sz w:val="20"/>
        </w:rPr>
        <w:t xml:space="preserve">Однажды его жена сказала: «Даже твои ученики смеются над этим и говорят: «Что за Освобожденный, наш Парамаханса?» Он был настолько привязан к пище, что когда Шарада, его жена, приносила пишу, он немедленно вставал посмотреть в блюдо, чтобы увидеть, что она принесла. Он мог забыть обо всем, о Веданте, о </w:t>
      </w:r>
      <w:r>
        <w:rPr>
          <w:rFonts w:cs="Times New Roman" w:ascii="Times New Roman" w:hAnsi="Times New Roman"/>
          <w:i/>
          <w:sz w:val="20"/>
        </w:rPr>
        <w:t>Брахме,</w:t>
      </w:r>
      <w:r>
        <w:rPr>
          <w:rFonts w:cs="Times New Roman" w:ascii="Times New Roman" w:hAnsi="Times New Roman"/>
          <w:sz w:val="20"/>
        </w:rPr>
        <w:t xml:space="preserve"> и иногда это всех очень смущало, ведь там были люди, которые не могли себе представить этого...</w:t>
      </w:r>
    </w:p>
    <w:p>
      <w:pPr>
        <w:pStyle w:val="Normal"/>
        <w:widowControl/>
        <w:ind w:firstLine="284"/>
        <w:rPr>
          <w:rFonts w:ascii="Times New Roman" w:hAnsi="Times New Roman" w:cs="Times New Roman"/>
          <w:sz w:val="20"/>
        </w:rPr>
      </w:pPr>
      <w:r>
        <w:rPr>
          <w:rFonts w:cs="Times New Roman" w:ascii="Times New Roman" w:hAnsi="Times New Roman"/>
          <w:sz w:val="20"/>
        </w:rPr>
        <w:t>Вот однажды его жена стала настаивать: «Зачем ты это делаешь? Должна быть какая-то причина».</w:t>
      </w:r>
    </w:p>
    <w:p>
      <w:pPr>
        <w:pStyle w:val="Normal"/>
        <w:widowControl/>
        <w:ind w:firstLine="284"/>
        <w:rPr/>
      </w:pPr>
      <w:r>
        <w:rPr>
          <w:rFonts w:cs="Times New Roman" w:ascii="Times New Roman" w:hAnsi="Times New Roman"/>
          <w:sz w:val="20"/>
        </w:rPr>
        <w:t>Рамакришна сказал: «В тот день, когда я это не сделаю, отсчитай еще три дня, и знай, что тогда я умру. В тот день, когда я остановлюсь, это будет знак, что я буду здесь еще только три дня».</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засмеялась, ученики смеялись. Они говорили: «Это необъяснимо!» Они не могли уловить смысла.</w:t>
      </w:r>
    </w:p>
    <w:p>
      <w:pPr>
        <w:pStyle w:val="Normal"/>
        <w:widowControl/>
        <w:ind w:firstLine="284"/>
        <w:rPr/>
      </w:pPr>
      <w:r>
        <w:rPr>
          <w:rFonts w:cs="Times New Roman" w:ascii="Times New Roman" w:hAnsi="Times New Roman"/>
          <w:sz w:val="20"/>
        </w:rPr>
        <w:t>Но все именно так и произошло. Однажды его жена вошла с пищей, а он лежал на своей постели, отдыхая. Он отвернулся — обычно он вскакивал, чтобы посмотреть. А его жена помнила, что он сказал, что проживет три дня с того момента, когда покажет свое безразличие к пище. Она не смогла удержать блюдо, блюдо выпало из рук, и она заплакала. Рамакришна сказал: «Но ведь вы же хотели, чтобы было так. Теперь не тревожьтесь об этом. Я буду здесь еще три дня». И на третий день он умер. Перед смертью он сказал: «Я был привязан к пище, как к части чего-то несовершенного во мне. Так, чтобы я мог быть здесь и служить вам».</w:t>
      </w:r>
    </w:p>
    <w:p>
      <w:pPr>
        <w:pStyle w:val="Normal"/>
        <w:widowControl/>
        <w:ind w:firstLine="284"/>
        <w:rPr/>
      </w:pPr>
      <w:r>
        <w:rPr>
          <w:rFonts w:cs="Times New Roman" w:ascii="Times New Roman" w:hAnsi="Times New Roman"/>
          <w:sz w:val="20"/>
        </w:rPr>
        <w:t>Многие мастера поступали так. В тот миг, когда они чувствовали, что становятся полностью отрешенными, они держались за какое-нибудь несовершенство, только чтобы остаться здесь. Иначе этот берег не для них. Если все канаты разорваны, тогда их лодка плывет к другому берегу, тогда она здесь не останется. Им нужно оставить один канат, они должны поддерживать некие отношения, они должны избрать в себе какую-то слабость и должны не позволять ей исчезнуть. Круг не будет полным, останется разрыв. Из-за этого разрыва они могут здесь оставаться. Вот почему индуисты, буддисты, джайны, которые знают очень глубоко, ведь они видели многих Мастеров, хорошо знают, что совершенство — не для этого мира. В тот момент, когда круг завершен, совершенство исчезает из этого мира. Вы не можете его увидеть, это не в вашей плоскости, это уходит ввысь — туда вы проникнуть не можете.</w:t>
      </w:r>
    </w:p>
    <w:p>
      <w:pPr>
        <w:pStyle w:val="Normal"/>
        <w:widowControl/>
        <w:ind w:firstLine="284"/>
        <w:rPr>
          <w:rFonts w:ascii="Times New Roman" w:hAnsi="Times New Roman" w:cs="Times New Roman"/>
          <w:sz w:val="20"/>
        </w:rPr>
      </w:pPr>
      <w:r>
        <w:rPr>
          <w:rFonts w:cs="Times New Roman" w:ascii="Times New Roman" w:hAnsi="Times New Roman"/>
          <w:sz w:val="20"/>
        </w:rPr>
        <w:t>Но чтобы сказать, что Иисус был совершенен, когда родился, христиане отбрасывают все записи. Но Иисус был таким же искателем, как и вы, он был таким же горчичным зерном, как и вы. Он стал деревом, и большим деревом, и миллионы птиц небесных нашли в нем убежище, а был он таким же горчичным зерном. Помните, что и Махавира, Будда, Кришна -все они родились несовершенными, рождение принадлежит несовершенному. Нет -рождения для совершенного; если вы совершенны, переселения нет.</w:t>
      </w:r>
    </w:p>
    <w:p>
      <w:pPr>
        <w:pStyle w:val="Normal"/>
        <w:widowControl/>
        <w:ind w:firstLine="284"/>
        <w:rPr/>
      </w:pPr>
      <w:r>
        <w:rPr>
          <w:rFonts w:cs="Times New Roman" w:ascii="Times New Roman" w:hAnsi="Times New Roman"/>
          <w:sz w:val="20"/>
        </w:rPr>
        <w:t>Эта тренировка Иисуса ... поездка в Египет и Индию, учеба в индийских тайных обществах, потом буддийские школы, потом индийская Веданта — сделали его чужим для иудеев. Почему он стал таким чужим для них? Почему иудеи не могли его принять? Почему они не могли ему простить? — они и сейчас ему не простили. В чем причина? Он принес нечто чуждое, иноземное, он открыл некую тайну, которая не принадлежала нации. Вот почему его распяли.</w:t>
      </w:r>
    </w:p>
    <w:p>
      <w:pPr>
        <w:pStyle w:val="3"/>
        <w:widowControl/>
        <w:ind w:right="0" w:firstLine="284"/>
        <w:rPr/>
      </w:pPr>
      <w:r>
        <w:rPr>
          <w:rFonts w:cs="Times New Roman" w:ascii="Times New Roman" w:hAnsi="Times New Roman"/>
          <w:sz w:val="20"/>
        </w:rPr>
        <w:t>Индуисты терпели Будду, так как что бы он ни говорил, это не было чужим. Он мог противоречить индуизму, но только поверхностному. Даже в своем противоречии он доказывал глубочайшую правоту индуизма. Он мог говорить, что истэблишмент неправ, он мог говорить, что организация неправа, что все последователи неправы, но он не мог говорить, что индуисты ошибаются в основном. Что бы он. ни говорил, индуисты могли это понять, это не было иноземным, это не было чуждым. Что бы ни говорил Махавира, индуисты это просто терпели. Он мог быть революционным, он он оставался индусом; Будда всегда оставался индусом, он мог быть бунтующим сыном, но он принадлежал к индусам — никто об этом серьезно не тревожился.</w:t>
      </w:r>
    </w:p>
    <w:p>
      <w:pPr>
        <w:pStyle w:val="Normal"/>
        <w:widowControl/>
        <w:ind w:firstLine="284"/>
        <w:rPr/>
      </w:pPr>
      <w:r>
        <w:rPr>
          <w:rFonts w:cs="Times New Roman" w:ascii="Times New Roman" w:hAnsi="Times New Roman"/>
          <w:sz w:val="20"/>
        </w:rPr>
        <w:t>Но Иисус был не только революционен, он был чужой. Как это случилось, что он не принадлежал к иудеям? У христиан на это нет ответа. Откуда он взял свое учение? Из Египта и Индии.</w:t>
      </w:r>
    </w:p>
    <w:p>
      <w:pPr>
        <w:pStyle w:val="TextBodyIndent"/>
        <w:widowControl/>
        <w:ind w:right="0" w:firstLine="284"/>
        <w:rPr/>
      </w:pPr>
      <w:r>
        <w:rPr>
          <w:rFonts w:cs="Times New Roman" w:ascii="Times New Roman" w:hAnsi="Times New Roman"/>
          <w:sz w:val="20"/>
        </w:rPr>
        <w:t>Индия была источником всех религий, Индия была основным источником даже тех религий, которые против индуизма. Почему так получилось? Индия — самая старая цивилизация, и весь разум Индии трудился и трудился в направлении религии. -За тысячи лет вы не стали способны научить Индию какой-нибудь тайне относительно религии -нет никаких неизвестных тайн, они знают все. Они открыли все, они совершили полное путешествие по пути. Так что, если есть что-то прекрасное в религии, вы можете быть уверены, что это каким-то образом вышло из этого источника, так же, как греческий ум является источником науки. Все научное развитие пришло из греческого ума, логического ума, аристотелианского ума; а весь мистицизм пришел из Индии. В мире существует лишь два типа ума: греческий и индийский.</w:t>
      </w:r>
    </w:p>
    <w:p>
      <w:pPr>
        <w:pStyle w:val="Normal"/>
        <w:widowControl/>
        <w:ind w:firstLine="284"/>
        <w:rPr/>
      </w:pPr>
      <w:r>
        <w:rPr>
          <w:rFonts w:cs="Times New Roman" w:ascii="Times New Roman" w:hAnsi="Times New Roman"/>
          <w:sz w:val="20"/>
        </w:rPr>
        <w:t>Если у вас в основном греческий ум, невозможно понять Индию вообще, она выглядит абсурдной. Что бы они ни сказали, выглядит бездоказательно; какие бы утверждения они ни делали, они выглядят бессмысленными. Аристотель будет абсолютным иностранцем в Индии, потому что он верит в определения, ясные разграничения, различия. Он верит в закон противоречия, что две противоположные вещи не могут быть вместе. «А» не может быть одновременно «не-А», это невозможно человек не может быть одновременно живым и мертвым, это невозможно. По-видимому, он прав.</w:t>
      </w:r>
    </w:p>
    <w:p>
      <w:pPr>
        <w:pStyle w:val="Normal"/>
        <w:widowControl/>
        <w:ind w:firstLine="284"/>
        <w:rPr/>
      </w:pPr>
      <w:r>
        <w:rPr>
          <w:rFonts w:cs="Times New Roman" w:ascii="Times New Roman" w:hAnsi="Times New Roman"/>
          <w:sz w:val="20"/>
        </w:rPr>
        <w:t>Индийцы верят в противоречие. Они говорят, что человек и жив, и мертв одновременно, так как жизнь и смерть — не две различные вещи, вы их не сможете разделять. Греческий ум — математичен, индийский ум -мистичен. Весь мистицизм пришел из Индии, так же как солнце восходит на востоке, а Индия — его сердце. Чтобы понять эту притчу, вы должны обратиться к Упанишадам, корни — там. Вы не найдете ничего подобного в Ветхом Завете или в других иудейских писаниях, откуда бы это изречение могло бы прийти. Вот почему иудеи не могут поверить, что Иисус это говорил. Иисус говорит снова ненова: «Я пришел не нарушить старые писания, но исполнять их». Но какие писания, что за писания? Этого он никогда не говорил. Если он пришел исполнить Ветхий Завет, тогда его утверждение неверно, он почти всегда противоречит Ветхому Завету. Ветхий Завет построен на мести — Отец, Бог очень мстителен. Страх — основа Ветхого Завета и его религии: вы должны быть богобоязненны. А Иисус говорит: «Бог — это любовь». Вы не можете бояться любви, там, где любовь, не может быть страха. А если у вас — страх, как вы можете любить? Страх отравляет любовь, страх — это смерть для любви. Как вы можете любить того, кого боитесь? Страх может создать ненависть, но не может создать любви.</w:t>
      </w:r>
    </w:p>
    <w:p>
      <w:pPr>
        <w:pStyle w:val="Normal"/>
        <w:widowControl/>
        <w:ind w:firstLine="284"/>
        <w:rPr/>
      </w:pPr>
      <w:r>
        <w:rPr>
          <w:rFonts w:cs="Times New Roman" w:ascii="Times New Roman" w:hAnsi="Times New Roman"/>
          <w:sz w:val="20"/>
        </w:rPr>
        <w:t>Итак, религиозный человек в Ветхом Завете — богобоязненен, а в Новом Завете религиозный человек боголюбив. Любовь и страх — полностью различные измерения. Иисус говорил: «Сказано, что если кто-то повредит твой глаз, вырви ему оба глаза. Но я говорю вам, если кто-то ударит вас по щеке, подставь ему другую щеку. Это абсолютно против иудеев; это не в их традиции. Поэтому когда он говорит: Я пришел исполнить писания», — какие писания он имеет в виду? Если он был в Индии и сказал: «Я пришел исполнить писания», — мы могли бы это понять, так как Упанишады, Дхаммапада, изречения Будды — они построены на любви и сочувствии, — это их он пришел исполнять.</w:t>
      </w:r>
    </w:p>
    <w:p>
      <w:pPr>
        <w:pStyle w:val="Normal"/>
        <w:widowControl/>
        <w:ind w:firstLine="284"/>
        <w:rPr/>
      </w:pPr>
      <w:r>
        <w:rPr>
          <w:rFonts w:cs="Times New Roman" w:ascii="Times New Roman" w:hAnsi="Times New Roman"/>
          <w:sz w:val="20"/>
        </w:rPr>
        <w:t xml:space="preserve">Но иудейские писания вовсе не построены на сострадании и любви, они построены на страхе и вине. Вот почему, чтобы не говорил Иисус, иудеи хорошо понимали, что: «Он пришел исполнить не </w:t>
      </w:r>
      <w:r>
        <w:rPr>
          <w:rFonts w:cs="Times New Roman" w:ascii="Times New Roman" w:hAnsi="Times New Roman"/>
          <w:i/>
          <w:sz w:val="20"/>
        </w:rPr>
        <w:t>наши</w:t>
      </w:r>
      <w:r>
        <w:rPr>
          <w:rFonts w:cs="Times New Roman" w:ascii="Times New Roman" w:hAnsi="Times New Roman"/>
          <w:sz w:val="20"/>
        </w:rPr>
        <w:t xml:space="preserve"> писания». Вы не можете найти в Ветхом Завете изречений, подобных эт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 Свет, который над всеми, Я — Все. И все вышло из меня, и все вернулось ко .мне.»</w:t>
      </w:r>
    </w:p>
    <w:p>
      <w:pPr>
        <w:pStyle w:val="Heading2"/>
        <w:widowControl/>
        <w:ind w:right="0" w:firstLine="284"/>
        <w:rPr>
          <w:rFonts w:ascii="Times New Roman" w:hAnsi="Times New Roman" w:cs="Times New Roman"/>
          <w:sz w:val="20"/>
        </w:rPr>
      </w:pPr>
      <w:r>
        <w:rPr>
          <w:rFonts w:cs="Times New Roman" w:ascii="Times New Roman" w:hAnsi="Times New Roman"/>
          <w:sz w:val="20"/>
        </w:rPr>
        <w:t>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Вы найдете тысячи изречений, подобных этому, в Упанишадах, в Гите, у Будды, но вы не обнаружите никакой параллели в Ветхом Завете. Так какие же писания он пришел исполнять? Он пришел исполнить какие-то другие писания, другую традицию. Это изречение — абсолютная Веданта, так что попытайтесь понять основную мысль Веданты, тогда вы будете способны понять основную мысль этого изречения. Иисус был рожден евреем, жил, как еврей, умер как еврей, но все это было так или иначе связано с телом. В другом смысле Иисус был чистым индуистом, и вы не сможете найти более чистого индуиста, чем Иисус, так как основа религия Упанишад — это его основа. Он создал всю свою структуру на этой базе, так что постарайтесь понять, в чем она состоит.</w:t>
      </w:r>
    </w:p>
    <w:p>
      <w:pPr>
        <w:pStyle w:val="Normal"/>
        <w:widowControl/>
        <w:ind w:firstLine="284"/>
        <w:rPr/>
      </w:pPr>
      <w:r>
        <w:rPr>
          <w:rFonts w:cs="Times New Roman" w:ascii="Times New Roman" w:hAnsi="Times New Roman"/>
          <w:sz w:val="20"/>
        </w:rPr>
        <w:t>Иудеи говорят: «Бог есть создатель, а эта Вселенная — это создание, и создание никогда не может стать Создателем». Как может картина стать художником? Как может поэма стать поэтом? Невозможно! И если поэма пытается стать поэтом, поэма сошла с ума; если картина пытается доказать: Я художник, — она неправа. Человек — творение, а Бог — творец. И эта дистанция не может быть преодолена целиком, всегда будет оставаться промежуток. Вы можете подходить к Богу ближе и ближе, но вы никогда не станете Богом. Это — основа иудейской мысли. А мусульмане переняли это у иудеев. Мусульмане — большие иудеи, чем Иисус — по мысли, по способу мышления; Магомет ближе к Моисею, чем Иисус. Магомет; не выучился многому у индуистов.</w:t>
      </w:r>
    </w:p>
    <w:p>
      <w:pPr>
        <w:pStyle w:val="Normal"/>
        <w:widowControl/>
        <w:ind w:firstLine="284"/>
        <w:rPr/>
      </w:pPr>
      <w:r>
        <w:rPr>
          <w:rFonts w:cs="Times New Roman" w:ascii="Times New Roman" w:hAnsi="Times New Roman"/>
          <w:sz w:val="20"/>
        </w:rPr>
        <w:t>Но Веданта говорит: «Бог есть создание, нет разницы между Богом и творением. Он не создает Вселенную подобно поэту, творящему поэму, отношение подобно танцору и танцу, они остаются одним: если танцор остановится, танец исчезнет; а если танец исчезает. Он больше не танцор. Вселенная не отделена, она едина с ним. Вселенная не создана во времени, она творится в каждый момент, потому что она и есть бытие Бога. Так же, как вы движетесь, поете, любите, так же и Бог творит — он творит в каждый момент. И творение никогда не отделено, оно — Его движение. Его танец» И вот почему Упанишады могут сказать: «</w:t>
      </w:r>
      <w:r>
        <w:rPr>
          <w:rFonts w:cs="Times New Roman" w:ascii="Times New Roman" w:hAnsi="Times New Roman"/>
          <w:i/>
          <w:sz w:val="20"/>
        </w:rPr>
        <w:t>Ахам Брахмасми».</w:t>
      </w:r>
      <w:r>
        <w:rPr>
          <w:rFonts w:cs="Times New Roman" w:ascii="Times New Roman" w:hAnsi="Times New Roman"/>
          <w:sz w:val="20"/>
        </w:rPr>
        <w:t xml:space="preserve"> Упанишады могут сказать, что искатели, которые познали этот секрет, вправе сказать: «Я есть Бог». И никто не считает, что это богохульство-это истина. Иудеи никогда не могут сказать:«Я есть Бог», — это богохульство. Ничего не может быть хуже этого утверждения, Вы пытаетесь быть Богом? Тварь пытается быть Богом? Раб пытается утверждать, что он — хозяин? Эта эгоизм! То, что для Веданты — чистая религия, для иудеев — эгоизм, для мусульман — тоже., Веданта говорит, что это — не эго, так как чувство «Я — Бог» может быть лишь в том случае, когда «Я» исчезло полностью. Когда вас больше нет, тогда дом свободен, и лодка пуста, тогда вы вдруг становитесь знающим, что вы — Все. Если есть </w:t>
      </w:r>
      <w:r>
        <w:rPr>
          <w:rFonts w:cs="Times New Roman" w:ascii="Times New Roman" w:hAnsi="Times New Roman"/>
          <w:i/>
          <w:sz w:val="20"/>
        </w:rPr>
        <w:t>вы,</w:t>
      </w:r>
      <w:r>
        <w:rPr>
          <w:rFonts w:cs="Times New Roman" w:ascii="Times New Roman" w:hAnsi="Times New Roman"/>
          <w:sz w:val="20"/>
        </w:rPr>
        <w:t xml:space="preserve"> как вы можете подумать, что вы — Все? Если есть вы, тогда в вас есть граница, личность, тогда ваше утверждение фальшиво. Когда «Я» исчезает, когда отсутствует эго, только тогда вы чувствуете, что вы — все. Заявление Иисуса пришло из Упанишад.</w:t>
      </w:r>
    </w:p>
    <w:p>
      <w:pPr>
        <w:pStyle w:val="Normal"/>
        <w:widowControl/>
        <w:ind w:firstLine="284"/>
        <w:rPr>
          <w:rFonts w:ascii="Times New Roman" w:hAnsi="Times New Roman" w:cs="Times New Roman"/>
          <w:sz w:val="20"/>
        </w:rPr>
      </w:pPr>
      <w:r>
        <w:rPr>
          <w:rFonts w:cs="Times New Roman" w:ascii="Times New Roman" w:hAnsi="Times New Roman"/>
          <w:sz w:val="20"/>
        </w:rPr>
        <w:t>Первое, что нужно помнить: творение и Творец — не различны, они едины.</w:t>
      </w:r>
    </w:p>
    <w:p>
      <w:pPr>
        <w:pStyle w:val="Normal"/>
        <w:widowControl/>
        <w:ind w:firstLine="284"/>
        <w:rPr>
          <w:rFonts w:ascii="Times New Roman" w:hAnsi="Times New Roman" w:cs="Times New Roman"/>
          <w:sz w:val="20"/>
        </w:rPr>
      </w:pPr>
      <w:r>
        <w:rPr>
          <w:rFonts w:cs="Times New Roman" w:ascii="Times New Roman" w:hAnsi="Times New Roman"/>
          <w:sz w:val="20"/>
        </w:rPr>
        <w:t>Второе, что нужно помнить: обычная математика говорит, что часть никогда не равна целому, часть не может быть целым. В механизмах «то так: возьмите часть вашей машины — она не может быть всей машиной, это совершенно ясно; вы можете отрезать себе руку, ваша рука — это не вы. Часть не может быть целым, это обычная логика. И если мир — меха</w:t>
        <w:softHyphen/>
        <w:t>ническая вещь, тогда это правда.</w:t>
      </w:r>
    </w:p>
    <w:p>
      <w:pPr>
        <w:pStyle w:val="Normal"/>
        <w:widowControl/>
        <w:ind w:firstLine="284"/>
        <w:rPr/>
      </w:pPr>
      <w:r>
        <w:rPr>
          <w:rFonts w:cs="Times New Roman" w:ascii="Times New Roman" w:hAnsi="Times New Roman"/>
          <w:sz w:val="20"/>
        </w:rPr>
        <w:t>Но Веданта говорит, что бытие — органично, а не</w:t>
      </w:r>
      <w:r>
        <w:rPr>
          <w:rFonts w:cs="Times New Roman" w:ascii="Times New Roman" w:hAnsi="Times New Roman"/>
          <w:b/>
          <w:sz w:val="20"/>
        </w:rPr>
        <w:t xml:space="preserve"> механично. В</w:t>
      </w:r>
      <w:r>
        <w:rPr>
          <w:rFonts w:cs="Times New Roman" w:ascii="Times New Roman" w:hAnsi="Times New Roman"/>
          <w:sz w:val="20"/>
        </w:rPr>
        <w:t xml:space="preserve"> органическом единстве применима другая математика: часть есть целое. Это величайший абсурд. Вот почему они могут сказать: «Я — Бог, так как я — лишь часть, Бог — все». Но как часть может быть целым? Это величайшая нелепость! Если между мной и бытием механические отношения, тогда это невозможно. Но если есть органическое единство, тогда это возможно. А так оно и есть.</w:t>
      </w:r>
    </w:p>
    <w:p>
      <w:pPr>
        <w:pStyle w:val="Normal"/>
        <w:widowControl/>
        <w:ind w:firstLine="284"/>
        <w:rPr/>
      </w:pPr>
      <w:r>
        <w:rPr>
          <w:rFonts w:cs="Times New Roman" w:ascii="Times New Roman" w:hAnsi="Times New Roman"/>
          <w:sz w:val="20"/>
        </w:rPr>
        <w:t>Вы существуете, не как отдельное образование, полное в себе. Нет! Вы существуете не как остров, вы существуете, как волна в океане, органичное единство, вы — едины с океаном: Океан движется и «волнуется» в вас -вы не сможете существовать без океана. А если вы понимаете глубоко, океан не может существовать без вас, вы связаны вместе. Вы можете сказать, что океан присутствует в каждой волне, и что океан — ничто иное, как всеобщность всех волн. Так что волна — не отделена, вы не можете из океана забрать волну и принести ее домой, чтобы показать вашим детям: «Я пошел к океану и принес волну», вы не сможете принести волну. Вы можете принести воду, но это не будет волна, она не будет живой.</w:t>
      </w:r>
    </w:p>
    <w:p>
      <w:pPr>
        <w:pStyle w:val="Normal"/>
        <w:widowControl/>
        <w:ind w:firstLine="284"/>
        <w:rPr/>
      </w:pPr>
      <w:r>
        <w:rPr>
          <w:rFonts w:cs="Times New Roman" w:ascii="Times New Roman" w:hAnsi="Times New Roman"/>
          <w:sz w:val="20"/>
        </w:rPr>
        <w:t>Посмотрите на океан, когда на нем волны: они жиры, океан — их жизнь. Когда они вздымаются на сотни футов, достигают неба, это океан достигает через них. Вы можете не видеть океана, вы можете видеть лишь волну, но вы не сможете отделить волну от океана — они органично едины.</w:t>
      </w:r>
    </w:p>
    <w:p>
      <w:pPr>
        <w:pStyle w:val="Normal"/>
        <w:widowControl/>
        <w:ind w:firstLine="284"/>
        <w:rPr/>
      </w:pPr>
      <w:r>
        <w:rPr>
          <w:rFonts w:cs="Times New Roman" w:ascii="Times New Roman" w:hAnsi="Times New Roman"/>
          <w:sz w:val="20"/>
        </w:rPr>
        <w:t>Веданта говорит, что творение органично едино с Творцом, мир не может существовать без бога. Это может быть понятно и иудеями, и мусульманами. Но индуисты говорят еще кое-что, вторую часть: что Бог не мо</w:t>
        <w:softHyphen/>
        <w:t>жет существовать без мира. Для иудеев это — богохульство. Что вы говорите? Что Бог не может существовать без мира? Да — Он не может существовать. Для него существовать — невозможно. Если Он — Творец, если творчество — его качество, как Он может существовать без Вселенной? Когда Ничего не сотворено, как вы можете быть Творцом? Мир зависит от него. Он зависит от мира; это взаимозависимость. Мир не независим от него, и Он не независим oт мира! Есть отношения глубокой любви: они зависят друг от друга, они наполняют друг друга, они — одно. Наполнение так всеобще, что вы не сможете разделить и отделить их друг от друга.</w:t>
      </w:r>
    </w:p>
    <w:p>
      <w:pPr>
        <w:pStyle w:val="Normal"/>
        <w:widowControl/>
        <w:ind w:firstLine="284"/>
        <w:rPr>
          <w:rFonts w:ascii="Times New Roman" w:hAnsi="Times New Roman" w:cs="Times New Roman"/>
          <w:sz w:val="20"/>
        </w:rPr>
      </w:pPr>
      <w:r>
        <w:rPr>
          <w:rFonts w:cs="Times New Roman" w:ascii="Times New Roman" w:hAnsi="Times New Roman"/>
          <w:sz w:val="20"/>
        </w:rPr>
        <w:t>Так что провидец, тот, кто пришел к знанию, может провозгласить:</w:t>
      </w:r>
    </w:p>
    <w:p>
      <w:pPr>
        <w:pStyle w:val="Normal"/>
        <w:widowControl/>
        <w:ind w:firstLine="284"/>
        <w:rPr/>
      </w:pPr>
      <w:r>
        <w:rPr>
          <w:rFonts w:cs="Times New Roman" w:ascii="Times New Roman" w:hAnsi="Times New Roman"/>
          <w:i/>
          <w:sz w:val="20"/>
        </w:rPr>
        <w:t>«АхамБрахмасми,</w:t>
      </w:r>
      <w:r>
        <w:rPr>
          <w:rFonts w:cs="Times New Roman" w:ascii="Times New Roman" w:hAnsi="Times New Roman"/>
          <w:sz w:val="20"/>
        </w:rPr>
        <w:t xml:space="preserve"> Анал Хак, Я есть Бог». И когда он говорит это, он просто говорит: «Я и бытие — не разные вещи». Он говорит: «Вы найдете меня всюду: куда бы вы ни пошли, вы найдете меня. Форма может быть иной, но я буду там». Вот о чем говорит Иисус: «</w:t>
      </w:r>
      <w:r>
        <w:rPr>
          <w:rFonts w:cs="Times New Roman" w:ascii="Times New Roman" w:hAnsi="Times New Roman"/>
          <w:i/>
          <w:sz w:val="20"/>
        </w:rPr>
        <w:t>Разруби дерево, я -</w:t>
      </w:r>
      <w:r>
        <w:rPr>
          <w:rFonts w:cs="Times New Roman" w:ascii="Times New Roman" w:hAnsi="Times New Roman"/>
          <w:sz w:val="20"/>
        </w:rPr>
        <w:t>том...». Как там может быть Иисус? Вы не сможете найти форму, вы не сможете найти там сына Марии и Иосифа, вы не сможете найти этого сына плотника там, если вы разрубите дерево. Что же вы тогда найдете? Вы найдете бытие — и он говорит: &lt;Я — бытие. Моя форма может меняться, но не 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 xml:space="preserve">Это — чистая Веданта — органическое единство. Вот почему индуисты -единственные в мире, кто не особенно заботятся о храмах, они могут сделать храм где угодно. Просто под деревом они поместят камень — любой камень, даже не обработанный — они покрасят его в красный цвет, и Бог -там, они могут ему поклоняться. Достаточно любого дерева, реки, горы, все годится, потому что: </w:t>
      </w:r>
      <w:r>
        <w:rPr>
          <w:rFonts w:cs="Times New Roman" w:ascii="Times New Roman" w:hAnsi="Times New Roman"/>
          <w:b/>
          <w:i/>
          <w:sz w:val="20"/>
        </w:rPr>
        <w:t>«Разруби дерево, Я — там; подними камень, и ты найдешь меня там</w:t>
      </w:r>
      <w:r>
        <w:rPr>
          <w:rFonts w:cs="Times New Roman" w:ascii="Times New Roman" w:hAnsi="Times New Roman"/>
          <w:i/>
          <w:sz w:val="20"/>
        </w:rPr>
        <w:t>»,</w:t>
      </w:r>
      <w:r>
        <w:rPr>
          <w:rFonts w:cs="Times New Roman" w:ascii="Times New Roman" w:hAnsi="Times New Roman"/>
          <w:sz w:val="20"/>
        </w:rPr>
        <w:t xml:space="preserve"> -так что о чем тревожиться?</w:t>
      </w:r>
    </w:p>
    <w:p>
      <w:pPr>
        <w:pStyle w:val="Normal"/>
        <w:widowControl/>
        <w:ind w:firstLine="284"/>
        <w:rPr/>
      </w:pPr>
      <w:r>
        <w:rPr>
          <w:rFonts w:cs="Times New Roman" w:ascii="Times New Roman" w:hAnsi="Times New Roman"/>
          <w:sz w:val="20"/>
        </w:rPr>
        <w:t>Лишь индуисты избавляются от своих богов. Они делают бога на две-три недели, они ему поклоняются, и когда поклонение окончено, они идут к океану и избавляются от Бога. Вы не можете и подумать, что мусульманин избавляется от Бога, что иудеи избавляются от Бога. Чем вы занимаетесь? Избавляетесь от Бога в океане? Вы еретик? Вы сошли с ума? Только индуисты могут сделать это, они говорят, что океан — тоже Бог. И зачем носить Бога слишком долго? Когда функция закончена, избавьтесь от него, ведь Он — везде, во всем. И мы можем сделать его вновь, в любое мгновение — подойдет любой камень. Бытие, а не форму Иисуса вы найдете везде. И эта «Бытийность» — это то, что нужно понять: «бытийность» — Бог.</w:t>
      </w:r>
    </w:p>
    <w:p>
      <w:pPr>
        <w:pStyle w:val="Normal"/>
        <w:widowControl/>
        <w:ind w:firstLine="284"/>
        <w:rPr/>
      </w:pPr>
      <w:r>
        <w:rPr>
          <w:rFonts w:cs="Times New Roman" w:ascii="Times New Roman" w:hAnsi="Times New Roman"/>
          <w:sz w:val="20"/>
        </w:rPr>
        <w:t>Когда цветет дерево — это Бог цветет, когда прорастает зерно — это Бог прорастает, когда течет река — это течет Бог. Бог — это не личность. Если Бог — личность, тогда есть проблема, а у иудеев была идея, что Бог -личность. Бог-это «не-личность»: Он -чистое бытие. Он -существование само по себе, Он существует «о всем, но вы не можете найти его ни в чем частном. У него нет жилища, вы не можете прийти и постучать, у Него нет адреса, вы не можете написать ему письмо. Он нигде, так как Он -всюду. Вы не сможете указать место, где он, вы не можете сказать: «Бог — здесь», — потому что это будет неверно. Только то, что имеет форму, что имеет отличие от других вещей, может быть точно указано. Как вы можете указать на нечто, у чего метаформы, что является всем и распространяется повсюду?</w:t>
      </w:r>
    </w:p>
    <w:p>
      <w:pPr>
        <w:pStyle w:val="Normal"/>
        <w:widowControl/>
        <w:ind w:firstLine="284"/>
        <w:rPr/>
      </w:pPr>
      <w:r>
        <w:rPr>
          <w:rFonts w:cs="Times New Roman" w:ascii="Times New Roman" w:hAnsi="Times New Roman"/>
          <w:sz w:val="20"/>
        </w:rPr>
        <w:t xml:space="preserve">Но -у иудеев есть концепция очень личного Бога. А когда есть личность, есть и эго. Иудейский Бог очень эгоистичен -весьма эгоистичен. Если вы ослушаетесь Его, вы будете вечно страдать в аду. Это очень серьезно: Бог становится диктаторской силой и все бытие становится рабством. Тогда свобода — не для вас, свобода — природа Бога, но не ваша. Рабство — это ваша дисциплина. Иисус говорит -совершенно противоположное, что Бог — это не личность, Бог — это энергия, сама жизненная сила; то, что Бергсон называл </w:t>
      </w:r>
      <w:r>
        <w:rPr>
          <w:rFonts w:cs="Times New Roman" w:ascii="Times New Roman" w:hAnsi="Times New Roman"/>
          <w:i/>
          <w:sz w:val="20"/>
        </w:rPr>
        <w:t>алан виталь,</w:t>
      </w:r>
      <w:r>
        <w:rPr>
          <w:rFonts w:cs="Times New Roman" w:ascii="Times New Roman" w:hAnsi="Times New Roman"/>
          <w:sz w:val="20"/>
        </w:rPr>
        <w:t xml:space="preserve"> существование как таковое. А когда нечто существует, существует и Бог, ничто больше не может существовать. В этом и была трудность, Иисус не мог быть понят — и он должен был быть распят. Даже если бы он говорил: «Я — Сын Бога», -иудеи могли бы его простить, но он заявлял больше. Когда его ученики настроились на него, он пошел даже дальше.</w:t>
      </w:r>
    </w:p>
    <w:p>
      <w:pPr>
        <w:pStyle w:val="Normal"/>
        <w:widowControl/>
        <w:ind w:firstLine="284"/>
        <w:rPr/>
      </w:pPr>
      <w:r>
        <w:rPr>
          <w:rFonts w:cs="Times New Roman" w:ascii="Times New Roman" w:hAnsi="Times New Roman"/>
          <w:sz w:val="20"/>
        </w:rPr>
        <w:t xml:space="preserve">В этой притче он говорит: </w:t>
      </w:r>
      <w:r>
        <w:rPr>
          <w:rFonts w:cs="Times New Roman" w:ascii="Times New Roman" w:hAnsi="Times New Roman"/>
          <w:b/>
          <w:i/>
          <w:sz w:val="20"/>
        </w:rPr>
        <w:t xml:space="preserve">«Я — Свет, который над всеми,.. </w:t>
      </w:r>
      <w:r>
        <w:rPr>
          <w:rFonts w:cs="Times New Roman" w:ascii="Times New Roman" w:hAnsi="Times New Roman"/>
          <w:sz w:val="20"/>
        </w:rPr>
        <w:t>» Он не говорит, что он — сын, здесь он говорит, что он — Отец:</w:t>
      </w:r>
      <w:r>
        <w:rPr>
          <w:rFonts w:cs="Times New Roman" w:ascii="Times New Roman" w:hAnsi="Times New Roman"/>
          <w:b/>
          <w:sz w:val="20"/>
        </w:rPr>
        <w:t xml:space="preserve"> «</w:t>
      </w:r>
      <w:r>
        <w:rPr>
          <w:rFonts w:cs="Times New Roman" w:ascii="Times New Roman" w:hAnsi="Times New Roman"/>
          <w:b/>
          <w:i/>
          <w:sz w:val="20"/>
        </w:rPr>
        <w:t>Я</w:t>
      </w:r>
      <w:r>
        <w:rPr>
          <w:rFonts w:cs="Times New Roman" w:ascii="Times New Roman" w:hAnsi="Times New Roman"/>
          <w:b/>
          <w:sz w:val="20"/>
        </w:rPr>
        <w:t xml:space="preserve"> — </w:t>
      </w:r>
      <w:r>
        <w:rPr>
          <w:rFonts w:cs="Times New Roman" w:ascii="Times New Roman" w:hAnsi="Times New Roman"/>
          <w:b/>
          <w:i/>
          <w:sz w:val="20"/>
        </w:rPr>
        <w:t>Свет, который над всеми, Я</w:t>
      </w:r>
      <w:r>
        <w:rPr>
          <w:rFonts w:cs="Times New Roman" w:ascii="Times New Roman" w:hAnsi="Times New Roman"/>
          <w:i/>
          <w:sz w:val="20"/>
        </w:rPr>
        <w:t xml:space="preserve"> — </w:t>
      </w:r>
      <w:r>
        <w:rPr>
          <w:rFonts w:cs="Times New Roman" w:ascii="Times New Roman" w:hAnsi="Times New Roman"/>
          <w:b/>
          <w:sz w:val="20"/>
        </w:rPr>
        <w:t>Все...»</w:t>
      </w:r>
      <w:r>
        <w:rPr>
          <w:rFonts w:cs="Times New Roman" w:ascii="Times New Roman" w:hAnsi="Times New Roman"/>
          <w:sz w:val="20"/>
        </w:rPr>
        <w:t>Здесь он говорит: «Я — Бог, а не сын».</w:t>
      </w:r>
    </w:p>
    <w:p>
      <w:pPr>
        <w:pStyle w:val="2"/>
        <w:widowControl/>
        <w:ind w:right="0" w:firstLine="284"/>
        <w:rPr>
          <w:rFonts w:ascii="Times New Roman" w:hAnsi="Times New Roman" w:cs="Times New Roman"/>
          <w:sz w:val="20"/>
        </w:rPr>
      </w:pPr>
      <w:r>
        <w:rPr>
          <w:rFonts w:cs="Times New Roman" w:ascii="Times New Roman" w:hAnsi="Times New Roman"/>
          <w:sz w:val="20"/>
        </w:rPr>
        <w:t>«...к все вышло из меня, и все вернулось ко мне. 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В этой притче он заявляет: «Я — Бог, а не сын божий». Даже сына можно простить, различие остается: отец остается истоком, сын — лишь продукт. Они могут быть в глубокой близости, но сын остается сыном, отец остается отцом. Различие сохранено, и сын должен повиноваться отцу. Связь существует — это не отношение раба и хозяина, но сына и отца — более близкие, но все же отношения; они остаются двумя.</w:t>
      </w:r>
    </w:p>
    <w:p>
      <w:pPr>
        <w:pStyle w:val="Normal"/>
        <w:widowControl/>
        <w:ind w:firstLine="284"/>
        <w:rPr/>
      </w:pPr>
      <w:r>
        <w:rPr>
          <w:rFonts w:cs="Times New Roman" w:ascii="Times New Roman" w:hAnsi="Times New Roman"/>
          <w:sz w:val="20"/>
        </w:rPr>
        <w:t xml:space="preserve">Эта притча не записана в Библии — не может быть записана. Он мог это заявить только своим ученикам; только тем, кто был с ним очень близок, был способен понять. Это не может говориться на рыночной площади. Там он говорит: «Я — сын Бога». Ученикам он говорит: «Я — Бог, а не сын. Я источник всего, Я — </w:t>
      </w:r>
      <w:r>
        <w:rPr>
          <w:rFonts w:cs="Times New Roman" w:ascii="Times New Roman" w:hAnsi="Times New Roman"/>
          <w:i/>
          <w:sz w:val="20"/>
        </w:rPr>
        <w:t>альфа</w:t>
      </w:r>
      <w:r>
        <w:rPr>
          <w:rFonts w:cs="Times New Roman" w:ascii="Times New Roman" w:hAnsi="Times New Roman"/>
          <w:sz w:val="20"/>
        </w:rPr>
        <w:t xml:space="preserve"> и </w:t>
      </w:r>
      <w:r>
        <w:rPr>
          <w:rFonts w:cs="Times New Roman" w:ascii="Times New Roman" w:hAnsi="Times New Roman"/>
          <w:i/>
          <w:sz w:val="20"/>
        </w:rPr>
        <w:t>омега.</w:t>
      </w:r>
      <w:r>
        <w:rPr>
          <w:rFonts w:cs="Times New Roman" w:ascii="Times New Roman" w:hAnsi="Times New Roman"/>
          <w:sz w:val="20"/>
        </w:rPr>
        <w:t xml:space="preserve"> Все исходит из меня и все возвращается ко мне».</w:t>
      </w:r>
    </w:p>
    <w:p>
      <w:pPr>
        <w:pStyle w:val="Normal"/>
        <w:widowControl/>
        <w:ind w:firstLine="284"/>
        <w:rPr/>
      </w:pPr>
      <w:r>
        <w:rPr>
          <w:rFonts w:cs="Times New Roman" w:ascii="Times New Roman" w:hAnsi="Times New Roman"/>
          <w:sz w:val="20"/>
        </w:rPr>
        <w:t>Это — чистая Веданта. Вы не сможете найти заявлений, подобных этому, где-нибудь еще, вы должны будете обратиться к Гите и Упанишадам. Это — то, что говорит Кришна Арджуне: «Я — все, источник всего. Все приходит из меня и растворяется во мне. Отбрось свое эго и припади к моим ногам». Это похоже на то, что говорит Кришна.</w:t>
      </w:r>
    </w:p>
    <w:p>
      <w:pPr>
        <w:pStyle w:val="Normal"/>
        <w:widowControl/>
        <w:ind w:firstLine="284"/>
        <w:rPr/>
      </w:pPr>
      <w:r>
        <w:rPr>
          <w:rFonts w:cs="Times New Roman" w:ascii="Times New Roman" w:hAnsi="Times New Roman"/>
          <w:sz w:val="20"/>
        </w:rPr>
        <w:t>Есть традиция, прекрасная традиция — я не знаю, насколько ее можно доказать, но она прекрасна и не нуждается в доказательстве: что слово Христос — просто форма слова Кришна. Это возможно: в Бенгалии Кришна звучит как Кристо, потому что Кристо — это не имя человека, Кришна — это его совершенное достижение, подобно тому, как Будда — это не имя, а абсолютное достижение, когда кто-то становится Просветленным. Слово Будда означает того, кто пробудился. Что означает Кришна? Это слово означает того, кто стал .центром мира. Кришна означает магнетический центр, который притягивает, кто теперь является центром всего бытия. Христос имеет то же значение. Мария назвала своего сына Иисусом. Христос было добавлено, когда он стал центром мира. В этом заявлении он говорит: «Я — центр. Все исходит из меня, все возвращается ко мне. Если вы удаляетесь от меня, тогда не должны достичь меня». Возможно, что Христос — просто форма Кришны. Это весьма многозначительно, так как заявления Кришны в Гите и утверждения Иисуса, подобные этому, в точности одинаковы.</w:t>
      </w:r>
    </w:p>
    <w:p>
      <w:pPr>
        <w:pStyle w:val="Normal"/>
        <w:widowControl/>
        <w:ind w:firstLine="284"/>
        <w:rPr>
          <w:rFonts w:ascii="Times New Roman" w:hAnsi="Times New Roman" w:cs="Times New Roman"/>
          <w:sz w:val="20"/>
        </w:rPr>
      </w:pPr>
      <w:r>
        <w:rPr>
          <w:rFonts w:cs="Times New Roman" w:ascii="Times New Roman" w:hAnsi="Times New Roman"/>
          <w:sz w:val="20"/>
        </w:rPr>
        <w:t>Третье, что должно быть понято в Веданте, это что она принимает вас такими, какие вы есть, потому что отрицание будет означать отрицание самого Бога. Отрицание означает, что должно быть что-то сделано: как вы есть, вы плохи, что-то должно быть отброшено. Такие, как вы есть, вы неприемлемы, вы нежелательны. Вы должны измениться, только тогда вы станете приемлемы.</w:t>
      </w:r>
    </w:p>
    <w:p>
      <w:pPr>
        <w:pStyle w:val="Normal"/>
        <w:widowControl/>
        <w:ind w:firstLine="284"/>
        <w:rPr/>
      </w:pPr>
      <w:r>
        <w:rPr>
          <w:rFonts w:cs="Times New Roman" w:ascii="Times New Roman" w:hAnsi="Times New Roman"/>
          <w:sz w:val="20"/>
        </w:rPr>
        <w:t xml:space="preserve">Веданта говорит, что вы приемлемы такими, какие вы есть. Ничего не надо делать — сама идея делания была причиной вашего несчастья. Идея делания — причина вашего несчастья, потому что все, что бы вы ни делали, приведет вас к миру. Вот почему индуисты говорят, что из-за </w:t>
      </w:r>
      <w:r>
        <w:rPr>
          <w:rFonts w:cs="Times New Roman" w:ascii="Times New Roman" w:hAnsi="Times New Roman"/>
          <w:i/>
          <w:sz w:val="20"/>
        </w:rPr>
        <w:t>кармы -карма</w:t>
      </w:r>
      <w:r>
        <w:rPr>
          <w:rFonts w:cs="Times New Roman" w:ascii="Times New Roman" w:hAnsi="Times New Roman"/>
          <w:sz w:val="20"/>
        </w:rPr>
        <w:t xml:space="preserve"> означает делание — вы в мире. </w:t>
      </w:r>
      <w:r>
        <w:rPr>
          <w:rFonts w:cs="Times New Roman" w:ascii="Times New Roman" w:hAnsi="Times New Roman"/>
          <w:i/>
          <w:sz w:val="20"/>
        </w:rPr>
        <w:t>Карма</w:t>
      </w:r>
      <w:r>
        <w:rPr>
          <w:rFonts w:cs="Times New Roman" w:ascii="Times New Roman" w:hAnsi="Times New Roman"/>
          <w:sz w:val="20"/>
        </w:rPr>
        <w:t xml:space="preserve"> не означает делать плохое, </w:t>
      </w:r>
      <w:r>
        <w:rPr>
          <w:rFonts w:cs="Times New Roman" w:ascii="Times New Roman" w:hAnsi="Times New Roman"/>
          <w:i/>
          <w:sz w:val="20"/>
        </w:rPr>
        <w:t>карма</w:t>
      </w:r>
      <w:r>
        <w:rPr>
          <w:rFonts w:cs="Times New Roman" w:ascii="Times New Roman" w:hAnsi="Times New Roman"/>
          <w:sz w:val="20"/>
        </w:rPr>
        <w:t xml:space="preserve"> означает просто «делать». Из-за того, что вы уделяете слишком много внимания деланию того или другого, вы в миру.</w:t>
      </w:r>
    </w:p>
    <w:p>
      <w:pPr>
        <w:pStyle w:val="Normal"/>
        <w:widowControl/>
        <w:ind w:firstLine="284"/>
        <w:rPr>
          <w:rFonts w:ascii="Times New Roman" w:hAnsi="Times New Roman" w:cs="Times New Roman"/>
          <w:sz w:val="20"/>
        </w:rPr>
      </w:pPr>
      <w:r>
        <w:rPr>
          <w:rFonts w:cs="Times New Roman" w:ascii="Times New Roman" w:hAnsi="Times New Roman"/>
          <w:sz w:val="20"/>
        </w:rPr>
        <w:t>Не уделяйте слишком много внимания деланию, уделяйте внимание бытию. Не думайте, что нужно сделать, просто думайте, кто вы есть. Веданта аморальна; она не заботится о моральности и неморальности. В ней нет десяти Заповедей; она не отдает вам никаких приказов, она не говорит в терминах долженствования. Она говорит, что такие, как вы есть, вы хороши, прекрасны, истинны. Проблема не в том, что другие отвергают вас, проблема в том, что вы отвергаете себя. А если вы отвергаете себя, вы в порочном круге. Тогда вы будете пытаться улучшиться, а ничто не может быть улучшено, так как вы — Сам Бог. Тогда вы будете в несчастье, так как вас невозможно улучшить.</w:t>
      </w:r>
    </w:p>
    <w:p>
      <w:pPr>
        <w:pStyle w:val="Normal"/>
        <w:widowControl/>
        <w:ind w:firstLine="284"/>
        <w:rPr/>
      </w:pPr>
      <w:r>
        <w:rPr>
          <w:rFonts w:cs="Times New Roman" w:ascii="Times New Roman" w:hAnsi="Times New Roman"/>
          <w:sz w:val="20"/>
        </w:rPr>
        <w:t>Такие, как вы есть, вы Божественны, как может быть улучшено Божественное? И если вы пытаетесь улучшить Божественное, вы идете от одной жизни к другой, улучшая и улучшая, и никогда не происходит никакого улучшения, вы остаетесь все тем же. Это похоже на бег на месте: вы задыхаетесь, тяжело дышите, делаете такую большую работу, вы думаете, что быстро бежите, чего-то достигаете — а вы просто бежите на одном месте.</w:t>
      </w:r>
    </w:p>
    <w:p>
      <w:pPr>
        <w:pStyle w:val="Normal"/>
        <w:widowControl/>
        <w:ind w:firstLine="284"/>
        <w:rPr/>
      </w:pPr>
      <w:r>
        <w:rPr>
          <w:rFonts w:cs="Times New Roman" w:ascii="Times New Roman" w:hAnsi="Times New Roman"/>
          <w:sz w:val="20"/>
        </w:rPr>
        <w:t xml:space="preserve">Вся ваша жизнь — это бег на месте. Вы не оказываетесь нигде, потому что идти некуда; вы не улучшаетесь, потому что себя невозможно улучшить. Предельное, которое внутри вас, вы не сможете улучшить — нет «дальше» этого, нет «лучше» этого. Вот что говорит Веданта: вы Божественны. Это должно быть понятно, а .не сделано; вы просто должны взглянуть внутрь и приять, кто вы есть. Проблема не в том, что вы плохи, а в том, что вы не смотрите на себя; проблема в понимании, а не в действиях. Проблема в правильной перспективе, откуда вы сможете увидеть себя. </w:t>
      </w:r>
    </w:p>
    <w:p>
      <w:pPr>
        <w:pStyle w:val="Normal"/>
        <w:widowControl/>
        <w:ind w:firstLine="284"/>
        <w:rPr/>
      </w:pPr>
      <w:r>
        <w:rPr>
          <w:rFonts w:cs="Times New Roman" w:ascii="Times New Roman" w:hAnsi="Times New Roman"/>
          <w:sz w:val="20"/>
        </w:rPr>
        <w:t>Это как если бы алмаз учили, как стать драгоценным камнем. А если алмаз получает такую идею и начинает стараться стать драгоценным камнем, именно эта идея и станет преградой. Все усилия, которые может сделать алмаз, будут напрасными, ведь он уже самый драгоценный камень. Когда алмаз придет к пониманию тщетности своих усилий, он отринет все усилия и станет сознавать, кто он есть. Тогда проблема будет разрешена.</w:t>
      </w:r>
    </w:p>
    <w:p>
      <w:pPr>
        <w:pStyle w:val="Normal"/>
        <w:widowControl/>
        <w:ind w:firstLine="284"/>
        <w:rPr/>
      </w:pPr>
      <w:r>
        <w:rPr>
          <w:rFonts w:cs="Times New Roman" w:ascii="Times New Roman" w:hAnsi="Times New Roman"/>
          <w:sz w:val="20"/>
        </w:rPr>
        <w:t>Я слышал, что однажды в кабинет психиатра вбежал человек и сказал: «Доктор, вы должны мне помочь: я больше так не могу. Мне отказывает память. Я не могу вспомнить даже того, что было вчера. Я даже не могу вспомнить, что я говорил сегодня утром. Помогите мне, я схожу сума!»</w:t>
      </w:r>
    </w:p>
    <w:p>
      <w:pPr>
        <w:pStyle w:val="Normal"/>
        <w:widowControl/>
        <w:ind w:firstLine="284"/>
        <w:rPr/>
      </w:pPr>
      <w:r>
        <w:rPr>
          <w:rFonts w:cs="Times New Roman" w:ascii="Times New Roman" w:hAnsi="Times New Roman"/>
          <w:sz w:val="20"/>
        </w:rPr>
        <w:t>Психиатр спросил: «Когда все это началось? Когда вы начали сознавать проблему?» Человек выглядел сбитым с толку, он спросил: «Какую проблему?» Он уже забыл. В этом вся проблема: вы забыли себя. В этом вся проблема.</w:t>
      </w:r>
    </w:p>
    <w:p>
      <w:pPr>
        <w:pStyle w:val="Normal"/>
        <w:widowControl/>
        <w:ind w:firstLine="284"/>
        <w:rPr/>
      </w:pPr>
      <w:r>
        <w:rPr>
          <w:rFonts w:cs="Times New Roman" w:ascii="Times New Roman" w:hAnsi="Times New Roman"/>
          <w:sz w:val="20"/>
        </w:rPr>
        <w:t xml:space="preserve">Чтобы вы ни делали, вы будете творить </w:t>
      </w:r>
      <w:r>
        <w:rPr>
          <w:rFonts w:cs="Times New Roman" w:ascii="Times New Roman" w:hAnsi="Times New Roman"/>
          <w:i/>
          <w:sz w:val="20"/>
        </w:rPr>
        <w:t>карму,</w:t>
      </w:r>
      <w:r>
        <w:rPr>
          <w:rFonts w:cs="Times New Roman" w:ascii="Times New Roman" w:hAnsi="Times New Roman"/>
          <w:sz w:val="20"/>
        </w:rPr>
        <w:t xml:space="preserve"> а </w:t>
      </w:r>
      <w:r>
        <w:rPr>
          <w:rFonts w:cs="Times New Roman" w:ascii="Times New Roman" w:hAnsi="Times New Roman"/>
          <w:i/>
          <w:sz w:val="20"/>
        </w:rPr>
        <w:t xml:space="preserve">карма — </w:t>
      </w:r>
      <w:r>
        <w:rPr>
          <w:rFonts w:cs="Times New Roman" w:ascii="Times New Roman" w:hAnsi="Times New Roman"/>
          <w:sz w:val="20"/>
        </w:rPr>
        <w:t xml:space="preserve">это круг, колесо: одна </w:t>
      </w:r>
      <w:r>
        <w:rPr>
          <w:rFonts w:cs="Times New Roman" w:ascii="Times New Roman" w:hAnsi="Times New Roman"/>
          <w:i/>
          <w:sz w:val="20"/>
        </w:rPr>
        <w:t>карма</w:t>
      </w:r>
      <w:r>
        <w:rPr>
          <w:rFonts w:cs="Times New Roman" w:ascii="Times New Roman" w:hAnsi="Times New Roman"/>
          <w:sz w:val="20"/>
        </w:rPr>
        <w:t xml:space="preserve"> ведет к другой — «А» к «Б», «Б» к «В» — вы движетесь от одной части колеса к другой. Это — колесо, оно крутится и крутится. </w:t>
      </w:r>
      <w:r>
        <w:rPr>
          <w:rFonts w:cs="Times New Roman" w:ascii="Times New Roman" w:hAnsi="Times New Roman"/>
          <w:i/>
          <w:sz w:val="20"/>
        </w:rPr>
        <w:t>Карма</w:t>
      </w:r>
      <w:r>
        <w:rPr>
          <w:rFonts w:cs="Times New Roman" w:ascii="Times New Roman" w:hAnsi="Times New Roman"/>
          <w:sz w:val="20"/>
        </w:rPr>
        <w:t xml:space="preserve"> никогда не приведет вас к освобождению, потому что вы уже освобождены. Это наиболее трудная вещь для постижения — вы уже свободны.</w:t>
      </w:r>
    </w:p>
    <w:p>
      <w:pPr>
        <w:pStyle w:val="Normal"/>
        <w:widowControl/>
        <w:ind w:firstLine="284"/>
        <w:rPr/>
      </w:pPr>
      <w:r>
        <w:rPr>
          <w:rFonts w:cs="Times New Roman" w:ascii="Times New Roman" w:hAnsi="Times New Roman"/>
          <w:sz w:val="20"/>
        </w:rPr>
        <w:t>Люди приходят ко мне, и я вынужден говорить им делать то или другое, потому что они не поймут, что они уже освобождены. Я должен говорить им, чтобы они делали то или другое только для того, чтобы утомить их, лишь для того, чтобы они однажды стали настолько утомленными от усилий, чтобы прийти ко мне и сказать: «Я не хочу ничего делать». Только тогда я могу сказать, что нет нужды делать что-либо. Но вам, когда вы пришли, в самом начале, нужно много делать. Если я скажу, что делать нечего, вы уйдете и пойдете к кому-нибудь еще, кто может сказать, что нужно делать.</w:t>
      </w:r>
    </w:p>
    <w:p>
      <w:pPr>
        <w:pStyle w:val="Normal"/>
        <w:widowControl/>
        <w:ind w:firstLine="284"/>
        <w:rPr/>
      </w:pPr>
      <w:r>
        <w:rPr>
          <w:rFonts w:cs="Times New Roman" w:ascii="Times New Roman" w:hAnsi="Times New Roman"/>
          <w:sz w:val="20"/>
        </w:rPr>
        <w:t xml:space="preserve">Ничего не надо делать. Совершенно такие, какие вы есть, вы уже Божественны. Это — Веданта. Это — не нравственность, это — чистая религия. Вот почему в мире не так уж много ведантистов — их не может быть много. Вот почему Веданта не стала мировой религией, подобно христианству или исламу. Это невозможно, так как у вас есть глубокая потребность что-то делать. И если кто-то говорит: «Ничего не надо делать, вы — уже </w:t>
      </w:r>
      <w:r>
        <w:rPr>
          <w:rFonts w:cs="Times New Roman" w:ascii="Times New Roman" w:hAnsi="Times New Roman"/>
          <w:i/>
          <w:sz w:val="20"/>
        </w:rPr>
        <w:t>Брахма,</w:t>
      </w:r>
      <w:r>
        <w:rPr>
          <w:rFonts w:cs="Times New Roman" w:ascii="Times New Roman" w:hAnsi="Times New Roman"/>
          <w:sz w:val="20"/>
        </w:rPr>
        <w:t xml:space="preserve"> вы уже божественны», — вы не будете слушать его. По-вашему — он говорит ерунду, потому что вы не принимаете себя, вы отвергаете. Вы должны достичь цели.</w:t>
      </w:r>
    </w:p>
    <w:p>
      <w:pPr>
        <w:pStyle w:val="Normal"/>
        <w:widowControl/>
        <w:ind w:firstLine="284"/>
        <w:rPr/>
      </w:pPr>
      <w:r>
        <w:rPr>
          <w:rFonts w:cs="Times New Roman" w:ascii="Times New Roman" w:hAnsi="Times New Roman"/>
          <w:sz w:val="20"/>
        </w:rPr>
        <w:t>Почему так происходит в человеческом разуме? Это происходит еще в детстве. Каждый проходит через одно и то же детство, отличаются лишь тривиальные вещи. На самом деле в детстве есть один основной элемент, и этот элемент создает всю проблему. Дело в том, что ни один ребенок не принимается таким, каков он есть. Ребенок рождается ... каждый был ребенком — и тут же общество, родители, мать, отец, братья — все люди вокруг вас начинают вас изменять, делать вас более прекрасным, делать вас более нравственным, делать вас лучше. Такие как вы есть, вы плохи, что-то должно быть сделано, только тогда вы будете приемлемы.</w:t>
      </w:r>
    </w:p>
    <w:p>
      <w:pPr>
        <w:pStyle w:val="Normal"/>
        <w:widowControl/>
        <w:ind w:firstLine="284"/>
        <w:rPr/>
      </w:pPr>
      <w:r>
        <w:rPr>
          <w:rFonts w:cs="Times New Roman" w:ascii="Times New Roman" w:hAnsi="Times New Roman"/>
          <w:sz w:val="20"/>
        </w:rPr>
        <w:t>И ребенок снова и снова начинает чувствовать, что он неприемлем. Если он делает что-нибудь хорошее, тогда он приемлем, если он делает что-то не так, тогда его отвергают. Если он следует за вами, подчиняется — он приемлем; если он непослушен, никто его не любит, каждый начинает сердиться, его ненавидят. Он учится одной вещи: что вопрос в действиях, а не в бытии. Делай правильные вещи, и все будут тебя любить; делай неправильные — и каждый будет тебя отвергать, сердиться, ненавидеть, будет против тебя. В тебе — суть. Делай что-нибудь правильное, и мир будет приветлив, делай что-нибудь неправильное — и все двери закрыты. А если закрыты даже двери матери и отца, даже если те, кто любит тебя, не могут увидеть сущности ребенка, что же говорить об этом чуждом мире..?</w:t>
      </w:r>
    </w:p>
    <w:p>
      <w:pPr>
        <w:pStyle w:val="Normal"/>
        <w:widowControl/>
        <w:ind w:firstLine="284"/>
        <w:rPr/>
      </w:pPr>
      <w:r>
        <w:rPr>
          <w:rFonts w:cs="Times New Roman" w:ascii="Times New Roman" w:hAnsi="Times New Roman"/>
          <w:sz w:val="20"/>
        </w:rPr>
        <w:t>Ребенок учится одной вещи: для того, чтобы существовать в этом мире, вы всегда должны делать правильные веши и никогда -неправильные, основным является то, как вы себя ведете. Это создает глубокое отрицание себя, потому что неправильные вещи продолжают происходить — только говоря, что нечто неправильно, это не отбросишь, это продолжает происходить. Тогда ребенок начинает чувствовать себя виновным, он отвергает себя. Он говорит: «Я — нехороший. Я плохой ребенок, плохой мальчик, плохая девочка». А проблема в том, что вещи, которые мы называем неправильными — естественны, так как ребенок не может их отбросить, они упорно происходят.</w:t>
      </w:r>
    </w:p>
    <w:p>
      <w:pPr>
        <w:pStyle w:val="Normal"/>
        <w:widowControl/>
        <w:ind w:firstLine="284"/>
        <w:rPr/>
      </w:pPr>
      <w:r>
        <w:rPr>
          <w:rFonts w:cs="Times New Roman" w:ascii="Times New Roman" w:hAnsi="Times New Roman"/>
          <w:sz w:val="20"/>
        </w:rPr>
        <w:t>Каждый мальчик, каждая девочка начинает играть со своими половыми органами. Это приятно, это дает чувство удовлетворения, все тело чувствует блаженство. И в тот момент, когда ребенок касается своих половых органов, каждый его немедленно останавливает — каждый чувствует смущение. Отец, мать остановят его, они могут даже связать ему руки; теперь ребенок чувствует себя в глубоком замешательстве. Что делать? Ему нравится чувство, приходящее из касания, он им наслаждается, он чувствует, что оно прекрасно, но если он будет следовать атому чувству, то все отвергнут его. Он плохой ребенок, м они накажут его, а сила на их стороне -что делать?</w:t>
      </w:r>
    </w:p>
    <w:p>
      <w:pPr>
        <w:pStyle w:val="Normal"/>
        <w:widowControl/>
        <w:ind w:firstLine="284"/>
        <w:rPr>
          <w:rFonts w:ascii="Times New Roman" w:hAnsi="Times New Roman" w:cs="Times New Roman"/>
          <w:sz w:val="20"/>
        </w:rPr>
      </w:pPr>
      <w:r>
        <w:rPr>
          <w:rFonts w:cs="Times New Roman" w:ascii="Times New Roman" w:hAnsi="Times New Roman"/>
          <w:sz w:val="20"/>
        </w:rPr>
        <w:t>«И такие плохие вещи происходят со мной» — думает ребенок -«Наверно, только я делаю такие плохие вещи, больше никто». А он не может знать о других, вот он и чувствует вину: «Весь мир хорош, только я виноват». Это — глубокая проблема.</w:t>
      </w:r>
    </w:p>
    <w:p>
      <w:pPr>
        <w:pStyle w:val="Normal"/>
        <w:widowControl/>
        <w:ind w:firstLine="284"/>
        <w:rPr/>
      </w:pPr>
      <w:r>
        <w:rPr>
          <w:rFonts w:cs="Times New Roman" w:ascii="Times New Roman" w:hAnsi="Times New Roman"/>
          <w:sz w:val="20"/>
        </w:rPr>
        <w:t>Ребенок не хочет есть, потому что он лучше знает, голоден он или нет. Но вы следуете медицинской ругано, ведь врач говорит, что ребенка нужно кормить каждые три часа. Так написано в книгах, а вы читали книги, вы — просветленный родитель, так что через каждые три часа, по звонку, вы должны кормить ребенка. Посмотрите на детей, когда их насильно кормят: они отвергают еду, они не открывают ртов, молоко течет мимо — они все отвергают. Они не будут даже глотать, они знают свои потребности. Они не живут по рутине, по часам, они не знают, о чем говорит ваша меди</w:t>
        <w:softHyphen/>
        <w:t>цинская- наука. Они не голодны — вот и все — а вы их насилуете пищей. А когда они голодны, и плачут, вы не дадите им пищи, так как это непо</w:t>
        <w:softHyphen/>
        <w:t>добающее время. Кто решает? Ребенок или вы?</w:t>
      </w:r>
    </w:p>
    <w:p>
      <w:pPr>
        <w:pStyle w:val="Normal"/>
        <w:widowControl/>
        <w:ind w:firstLine="284"/>
        <w:rPr/>
      </w:pPr>
      <w:r>
        <w:rPr>
          <w:rFonts w:cs="Times New Roman" w:ascii="Times New Roman" w:hAnsi="Times New Roman"/>
          <w:sz w:val="20"/>
        </w:rPr>
        <w:t>Если решаете вы, тогда вы создадите чувство вины в ребенке, он будет думать, что что-то не так: «Когда я чувствую голод, я не должен его чувс</w:t>
        <w:softHyphen/>
        <w:t>твовать. Когда я не голоден, я должен чувствовать голод». Блаженный Августин сказал: «Боже, прости меня, так как то, что хорошо, я никогда не делал, а то, что плохо, я всегда делаю». Но это-молитва любого ребенка. Тогда создается вина: ребенок не чувствует, что ему надо в туалет, а вы его принуждаете. «Туалетная тренировка», — во многом создает вину, вы не представляете, что вы делаете.</w:t>
      </w:r>
    </w:p>
    <w:p>
      <w:pPr>
        <w:pStyle w:val="Normal"/>
        <w:widowControl/>
        <w:ind w:firstLine="284"/>
        <w:rPr/>
      </w:pPr>
      <w:r>
        <w:rPr>
          <w:rFonts w:cs="Times New Roman" w:ascii="Times New Roman" w:hAnsi="Times New Roman"/>
          <w:sz w:val="20"/>
        </w:rPr>
        <w:t>Если ребенок не чувствовал ничего, как он может идти в туалет? Попробуйте сами, что вы можете сделать, если вы не чувствуете нужды? А если ребенок не чувствует.., вы принуждаете, убеждаете, уговариваете, подкупаете, вы пробуете любой возможный метод. Вы создаете вину.</w:t>
      </w:r>
    </w:p>
    <w:p>
      <w:pPr>
        <w:pStyle w:val="Normal"/>
        <w:widowControl/>
        <w:ind w:firstLine="284"/>
        <w:rPr/>
      </w:pPr>
      <w:r>
        <w:rPr>
          <w:rFonts w:cs="Times New Roman" w:ascii="Times New Roman" w:hAnsi="Times New Roman"/>
          <w:sz w:val="20"/>
        </w:rPr>
        <w:t>Ребенок чувствует вину — что-то плохо, что-то не так — и ничего не может с этим поделать. Он не знает, как так как тело не имеет воли, это не волевой феномен. Ребенок не хочет спать, он чувствует себя совершенно бодрым, он хочет убежать из дома в сад, а вы говорите: «Иди спать». Что вы бы смогли сделать, если бы вам велели спать, когда не хочется?</w:t>
      </w:r>
    </w:p>
    <w:p>
      <w:pPr>
        <w:pStyle w:val="Normal"/>
        <w:widowControl/>
        <w:ind w:firstLine="284"/>
        <w:rPr>
          <w:rFonts w:ascii="Times New Roman" w:hAnsi="Times New Roman" w:cs="Times New Roman"/>
          <w:sz w:val="20"/>
        </w:rPr>
      </w:pPr>
      <w:r>
        <w:rPr>
          <w:rFonts w:cs="Times New Roman" w:ascii="Times New Roman" w:hAnsi="Times New Roman"/>
          <w:sz w:val="20"/>
        </w:rPr>
        <w:t>Можно закрыть глаза, но когда отец, мать ушли, ребенок просто остается с самим собой. Что делать? Как следовать приказу? Как быть хорошим?</w:t>
      </w:r>
    </w:p>
    <w:p>
      <w:pPr>
        <w:pStyle w:val="Normal"/>
        <w:widowControl/>
        <w:ind w:firstLine="284"/>
        <w:rPr/>
      </w:pPr>
      <w:r>
        <w:rPr>
          <w:rFonts w:cs="Times New Roman" w:ascii="Times New Roman" w:hAnsi="Times New Roman"/>
          <w:sz w:val="20"/>
        </w:rPr>
        <w:t>Вновь и вновь создается грех, и маленький ребенок отравлен. Он начинает осознавать, что: «Я нехорош, все, что я делаю — плохо». Когда он играет, он плох, он шумит и вас беспокоит. Когда он тихо сидит в углу, что — то не так: «Ты что, болен?» Он всегда неправ только потому .., что он беспомощен, а вы — сильны. Он постоянно угнетен, он не может оценить, что делать и чего не делать. И вновь и вновь он отвергает все, что плохо, и принуждает себя ко всему, что, как думают, хорошо. Он стано</w:t>
        <w:softHyphen/>
        <w:t>вится маской, и глубоко в подсознании носит все эти раны в течение всей жизни.</w:t>
      </w:r>
    </w:p>
    <w:p>
      <w:pPr>
        <w:pStyle w:val="Normal"/>
        <w:widowControl/>
        <w:ind w:firstLine="284"/>
        <w:rPr/>
      </w:pPr>
      <w:r>
        <w:rPr>
          <w:rFonts w:cs="Times New Roman" w:ascii="Times New Roman" w:hAnsi="Times New Roman"/>
          <w:sz w:val="20"/>
        </w:rPr>
        <w:t>Вот почему, когда я говорю: «Такой, какой вы есть, вы — Бог» — вы мне не верите. Вы даже не хороши — как вы можете быть Богом? Бог означает предельное добро. Вы даже не хороши самым обычным образом — как вы можете быть Богом? Бог означает-предельное добро. Вы не будете меня слушать, вы пойдете к какому-нибудь учителю, который будет вас обвинять, который будет говорить, что вы виновны, что вы, — великий грешник. Тогда вы будете в покое: он прав, ведь это — то, что вы и сами чувствуете. Вот почему вы поклоняетесь тем людям, которые вас обвиняют, которые смотрят на вас, как на червей — уродливых и грязных. Если вы видите массу последователей вокруг так называемого святого, вы всегда найдете причину атому: он всех обвиняет. Он говорит: «Вы -грешники, и если вы не слушаете меня, вы попадете в ад». Он чувствует себя абсолютно правым, он согласен с вами в вашем чувстве вины. Так что когда он вас обвиняет, вы чувствуете себя хорошо.</w:t>
      </w:r>
    </w:p>
    <w:p>
      <w:pPr>
        <w:pStyle w:val="Normal"/>
        <w:widowControl/>
        <w:ind w:firstLine="284"/>
        <w:rPr/>
      </w:pPr>
      <w:r>
        <w:rPr>
          <w:rFonts w:cs="Times New Roman" w:ascii="Times New Roman" w:hAnsi="Times New Roman"/>
          <w:sz w:val="20"/>
        </w:rPr>
        <w:t>Что за абсурд! Какая чепуха! Вы чувствуете беспокойство, если вам говорят: «Вы хороши, я принимаю вас — кем бы вы ни были — какой вы есть. Божественное избрало этот путь, чтобы быть, в вас Божественное избрало этот путь. Божественное существует в вас таким образом — и я принимаю вас, я не отрицаю никакой части. Я принимаю ваш секс, ваш гнев, я принимаю вашу ненависть, вашу ревность. Я принимаю вас в ва</w:t>
        <w:softHyphen/>
        <w:t>шей целостности, потому что через это приятие целостности достигается Единый — и этот Единый немедленно превосходит всю ревность, гнев, секс, алчность. Никто не может преобразовать алчность — он должен стать Единым, тогда есть преображение».</w:t>
      </w:r>
    </w:p>
    <w:p>
      <w:pPr>
        <w:pStyle w:val="Normal"/>
        <w:widowControl/>
        <w:ind w:firstLine="284"/>
        <w:rPr/>
      </w:pPr>
      <w:r>
        <w:rPr>
          <w:rFonts w:cs="Times New Roman" w:ascii="Times New Roman" w:hAnsi="Times New Roman"/>
          <w:sz w:val="20"/>
        </w:rPr>
        <w:t>Вот почему Иисус не мог быть прощен, Иудеи — величайшие создатели вины. Этим занимается весь мир, но никому не сравниться с иудеями. Весь мир существует, по их мнению, из-за того, что Адам и Ева совершили первородный грех. Вы рождены Адамом и Евой из — за их греха, человек рождается в грехе — грех остается основополагающей концепцией. Как им принять, что вы — Бог? Вы можете быть близко к Богу в своем раскаянии, в самоизменении, если вы становитесь хорошими. Тогда Бог-Отец примет вас. Иначе такие, как вы есть, вы не можете быть приняты, вы должны быть далеко отброшены от Бога.</w:t>
      </w:r>
    </w:p>
    <w:p>
      <w:pPr>
        <w:pStyle w:val="Normal"/>
        <w:widowControl/>
        <w:ind w:firstLine="284"/>
        <w:rPr/>
      </w:pPr>
      <w:r>
        <w:rPr>
          <w:rFonts w:cs="Times New Roman" w:ascii="Times New Roman" w:hAnsi="Times New Roman"/>
          <w:sz w:val="20"/>
        </w:rPr>
        <w:t>В чем был грех Адама и Евы? В непослушании... Но почему Бог так одержим послушанием? Потому, что таков каждый отец. А ваш Бог — не что иное, как космический отец. Зачем Богу быть столь одержимым послушанием? Разве он не может немного пошутить? Разве он не может немного поиграть со своими детьми, наслаждающимися собой? Разве он не может быть не таким серьезным? И что они сделали? Просто съели одно яблоко с дерева, что им было запрещено; Бог кажется очень эгоистичным, ведь это всегда одержимо послушанием: «Следуйте за мной, Я — правило. Если вы не слушаетесь, вы раните мое эго». Но у Бога нет никакого это, Он не может настаивать на послушании. Должно быть, священники, а не Бог создали всю эту историю.</w:t>
      </w:r>
    </w:p>
    <w:p>
      <w:pPr>
        <w:pStyle w:val="Normal"/>
        <w:widowControl/>
        <w:ind w:firstLine="284"/>
        <w:rPr>
          <w:rFonts w:ascii="Times New Roman" w:hAnsi="Times New Roman" w:cs="Times New Roman"/>
          <w:sz w:val="20"/>
        </w:rPr>
      </w:pPr>
      <w:r>
        <w:rPr>
          <w:rFonts w:cs="Times New Roman" w:ascii="Times New Roman" w:hAnsi="Times New Roman"/>
          <w:sz w:val="20"/>
        </w:rPr>
        <w:t>И затем вы чувствуете вину. Вы родились в грехе, с самого своего рождения вы грешник. Все, что вам остается, это полировать себя, обрезать себя здесь и там и делать себя приемлемым.</w:t>
      </w:r>
    </w:p>
    <w:p>
      <w:pPr>
        <w:pStyle w:val="Normal"/>
        <w:widowControl/>
        <w:ind w:firstLine="284"/>
        <w:rPr>
          <w:rFonts w:ascii="Times New Roman" w:hAnsi="Times New Roman" w:cs="Times New Roman"/>
          <w:sz w:val="20"/>
        </w:rPr>
      </w:pPr>
      <w:r>
        <w:rPr>
          <w:rFonts w:cs="Times New Roman" w:ascii="Times New Roman" w:hAnsi="Times New Roman"/>
          <w:sz w:val="20"/>
        </w:rPr>
        <w:t>Веданта говорит, что вы не грешник, вы можете быть невеждой, но не грешником. Это совсем иное отношение: Бог не против вас, вы можете быть против Бога, он Он вам не мстит. Если вы невежда, вы сами себе вредите. Это совершенно иная позиция, что невежды сами себе вредят. Если вы спросите индуистов, они вам скажут, что вы можете попасть в беду, из-за того, что съели плод с дерева невежества, но не знания. Человек может быть невеждой — он им и является — так как он не осознает свою сущность — а тогда все идет неправильно. Но это не грех.</w:t>
      </w:r>
    </w:p>
    <w:p>
      <w:pPr>
        <w:pStyle w:val="Normal"/>
        <w:widowControl/>
        <w:ind w:firstLine="284"/>
        <w:rPr/>
      </w:pPr>
      <w:r>
        <w:rPr>
          <w:rFonts w:cs="Times New Roman" w:ascii="Times New Roman" w:hAnsi="Times New Roman"/>
          <w:sz w:val="20"/>
        </w:rPr>
        <w:t>Итак, религия означает привнесение большего света, большего знания, большей сознательности, а не большей моральности, большей добродетели. Добродетель — побочный продукт. Когда вы сознательны, приходит и добродетель, она следует, как тень. Когда вы не сознательны, приходит грех, ибо невежество ни к чему иному не приводит, оно может только совершать ошибки.</w:t>
      </w:r>
    </w:p>
    <w:p>
      <w:pPr>
        <w:pStyle w:val="Normal"/>
        <w:widowControl/>
        <w:ind w:firstLine="284"/>
        <w:rPr>
          <w:rFonts w:ascii="Times New Roman" w:hAnsi="Times New Roman" w:cs="Times New Roman"/>
          <w:sz w:val="20"/>
        </w:rPr>
      </w:pPr>
      <w:r>
        <w:rPr>
          <w:rFonts w:cs="Times New Roman" w:ascii="Times New Roman" w:hAnsi="Times New Roman"/>
          <w:sz w:val="20"/>
        </w:rPr>
        <w:t>Грех подобен ошибке. Это как складывать два и два и получать пять. Но это не rpex! Если кто-то думает, что два плюс два будет пять, не решите же вы, что теперь за это его нужно навечно ввергнуть в ад? Это просто ошибка, но не грех. Его нужно научить, он просто не знает математики, вот и все.</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Веданта говорит, что вы просто несознательны, невежды по отношению к себе. Если вы станете сознательны, вы уже Бог. Нет Бога, кроме вас, иного, чем вы. Но это не эгоистическое утверждение, так как это может произойти только тогда, когда «Я», центр, исчезло, и вы стали Всем.</w:t>
      </w:r>
    </w:p>
    <w:p>
      <w:pPr>
        <w:pStyle w:val="Normal"/>
        <w:widowControl/>
        <w:ind w:firstLine="284"/>
        <w:rPr/>
      </w:pPr>
      <w:r>
        <w:rPr>
          <w:rFonts w:cs="Times New Roman" w:ascii="Times New Roman" w:hAnsi="Times New Roman"/>
          <w:i/>
          <w:sz w:val="20"/>
        </w:rPr>
        <w:t xml:space="preserve">Иисус сказал: </w:t>
      </w:r>
      <w:r>
        <w:rPr>
          <w:rFonts w:cs="Times New Roman" w:ascii="Times New Roman" w:hAnsi="Times New Roman"/>
          <w:b/>
          <w:i/>
          <w:sz w:val="20"/>
        </w:rPr>
        <w:t>«Я — Свет, который над всеми, Я — Все. И все вышло из меня, и все вернулось ко мн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Разруби дерево, Я — там; подними камень, и ты найдешь меня там. »</w:t>
      </w:r>
    </w:p>
    <w:p>
      <w:pPr>
        <w:pStyle w:val="Normal"/>
        <w:widowControl/>
        <w:ind w:firstLine="284"/>
        <w:rPr>
          <w:rFonts w:ascii="Times New Roman" w:hAnsi="Times New Roman" w:cs="Times New Roman"/>
          <w:sz w:val="20"/>
        </w:rPr>
      </w:pPr>
      <w:r>
        <w:rPr>
          <w:rFonts w:cs="Times New Roman" w:ascii="Times New Roman" w:hAnsi="Times New Roman"/>
          <w:sz w:val="20"/>
        </w:rPr>
        <w:t>Это одно из самых поэтических изречений. Мне хотелось бы сказать, что человек, подобный Иисусу, более похож на поэта, чем на философа, теолога или математика. Он более похож на поэта, и если вы утратите его поэзию, вы полностью утратите его послание. Когда поэт что-то говорит, вы можете ему что-то простить, вы скажете: «Это — поэзия». Но если нечто утверждает святой, вы принимаете это всерьез, потому что большее ставится на карту.</w:t>
      </w:r>
    </w:p>
    <w:p>
      <w:pPr>
        <w:pStyle w:val="Normal"/>
        <w:widowControl/>
        <w:ind w:firstLine="284"/>
        <w:rPr/>
      </w:pPr>
      <w:r>
        <w:rPr>
          <w:rFonts w:cs="Times New Roman" w:ascii="Times New Roman" w:hAnsi="Times New Roman"/>
          <w:sz w:val="20"/>
        </w:rPr>
        <w:t>Иисус — поэт, поэт Высшего. И все те, кто достиг Высшего, поэты. Язык математики очень скуден, он не может многого выразить. Он очень точен, и из-за этого скуден. Поэзия — не точка, не определена, вот почему с ее помощью можно сказать больше. Но с поэтом вы всегда должны помнить: он говорит о тайнах.</w:t>
      </w:r>
    </w:p>
    <w:p>
      <w:pPr>
        <w:pStyle w:val="Normal"/>
        <w:widowControl/>
        <w:ind w:firstLine="284"/>
        <w:rPr/>
      </w:pPr>
      <w:r>
        <w:rPr>
          <w:rFonts w:cs="Times New Roman" w:ascii="Times New Roman" w:hAnsi="Times New Roman"/>
          <w:sz w:val="20"/>
        </w:rPr>
        <w:t>Индуисты никогда не убивали ни одного Просветленного. Почему? Потому, что все, высказанное ими, они воспринимали, как поэзию, которую не нужно анализировать, это было бы глупо. Если, например, вы придете к Иисусу и скажете: «Хорошо, ты говоришь, что ты — Свет, который над всеми, ты говоришь, что ты — Все, ты говоришь, что все изошло из тебя и все вернулось к тебе; — докажи это нам. Прикажи солнцу уйти, или сотвори другую луну сегодня ночью, только тогда мы тебе поверим», — вы проявите собственную глупость. Ведь поэтическому высказыванию нельзя давать буквальное толкование, это не научное утверждение.</w:t>
      </w:r>
    </w:p>
    <w:p>
      <w:pPr>
        <w:pStyle w:val="Normal"/>
        <w:widowControl/>
        <w:ind w:firstLine="284"/>
        <w:rPr>
          <w:rFonts w:ascii="Times New Roman" w:hAnsi="Times New Roman" w:cs="Times New Roman"/>
          <w:sz w:val="20"/>
        </w:rPr>
      </w:pPr>
      <w:r>
        <w:rPr>
          <w:rFonts w:cs="Times New Roman" w:ascii="Times New Roman" w:hAnsi="Times New Roman"/>
          <w:sz w:val="20"/>
        </w:rPr>
        <w:t>Из-за этого христиане постоянно пытаются доказать, что он творил чудеса: превратил камни в хлеб, оживил мертвого, вернул зрение слепцу, исцелял прокаженных... Зачем так настаивать на чудесах? Ведь мы никогда не интересовались Буддой как чудотворцем, никого никогда не заботило, делал ли он чудеса. Почему же так настаивают в случае Иисуса? Если докажут, что он не творил чудес, отправная точка исчезнет — тогда исчезнет христианство.</w:t>
      </w:r>
    </w:p>
    <w:p>
      <w:pPr>
        <w:pStyle w:val="Normal"/>
        <w:widowControl/>
        <w:ind w:firstLine="284"/>
        <w:rPr/>
      </w:pPr>
      <w:r>
        <w:rPr>
          <w:rFonts w:cs="Times New Roman" w:ascii="Times New Roman" w:hAnsi="Times New Roman"/>
          <w:sz w:val="20"/>
        </w:rPr>
        <w:t>Христианство зависит не от Иисуса, а от чудес Иисуса. Если вдруг докажут, что он никого не воскрешал, не исцелял слепца, не лечил проказу, христианство сразу исчезнет. Не будет ни церкви, ни Папы, все уйдет, потому что они не зависят прямо от Иисуса, они зависят от чудес. Чудеса доказывают, что он — сын Божий.</w:t>
      </w:r>
    </w:p>
    <w:p>
      <w:pPr>
        <w:pStyle w:val="Normal"/>
        <w:widowControl/>
        <w:ind w:firstLine="284"/>
        <w:rPr/>
      </w:pPr>
      <w:r>
        <w:rPr>
          <w:rFonts w:cs="Times New Roman" w:ascii="Times New Roman" w:hAnsi="Times New Roman"/>
          <w:sz w:val="20"/>
        </w:rPr>
        <w:t>Никакие чудеса не могут ничего доказать. Чудеса в действительности доказывают невежество тех, кто ими впечатляется, и ничего другого. Насколько я знаю, Иисус никогда не делал ничего подобного. Он был не настолько глуп, чтобы творить чудеса для того, чтобы вы убедились. Чудеса, которые происходили вокруг него, имеют гораздо большее значение, чем вы можете себе представить. Да, слепые начинали видеть, но это не связано со зрительными органами, это связано с более глубокой, духовной слепотой. Да, умершие воскресали, но это не о телах, это о вас, это выдумаете, «по выживы-а живыми не являетесь. Он сделал живыми многих мертвецов, он привел их в жизнь из их трупоподобного существования. И это — величайшее чудо, ведь иное чудо может быть сотворено медицинской наукой, она, собственно, уже делала такое.</w:t>
      </w:r>
    </w:p>
    <w:p>
      <w:pPr>
        <w:pStyle w:val="Normal"/>
        <w:widowControl/>
        <w:ind w:firstLine="284"/>
        <w:rPr>
          <w:rFonts w:ascii="Times New Roman" w:hAnsi="Times New Roman" w:cs="Times New Roman"/>
          <w:sz w:val="20"/>
        </w:rPr>
      </w:pPr>
      <w:r>
        <w:rPr>
          <w:rFonts w:cs="Times New Roman" w:ascii="Times New Roman" w:hAnsi="Times New Roman"/>
          <w:sz w:val="20"/>
        </w:rPr>
        <w:t>В Советской России во время Второй Мировой Войны оживили шестерых людей. И успешно — двое или трое из них по-прежнему живы. Это может быть сделано медициной в любой момент. В этом ничего нет... И если медицина способна это делать, зачем тогда ваш Христос -чудотворец? Тогда он может быть хорошим врачом, ученым, но не Просветленным человеком.</w:t>
      </w:r>
    </w:p>
    <w:p>
      <w:pPr>
        <w:pStyle w:val="Normal"/>
        <w:widowControl/>
        <w:ind w:firstLine="284"/>
        <w:rPr/>
      </w:pPr>
      <w:r>
        <w:rPr>
          <w:rFonts w:cs="Times New Roman" w:ascii="Times New Roman" w:hAnsi="Times New Roman"/>
          <w:sz w:val="20"/>
        </w:rPr>
        <w:t>Глаза можно исцелять, их научатся исцелять. Тело — это не главное, главное тела в действительности не касается. Иисус творил чудеса, но эти чудеса были духовными, они касались сущности. Вы слепы, так как не можете видеть себя. Какие у вас глаза, ведь вы не видите себя?</w:t>
      </w:r>
    </w:p>
    <w:p>
      <w:pPr>
        <w:pStyle w:val="Normal"/>
        <w:widowControl/>
        <w:ind w:firstLine="284"/>
        <w:rPr>
          <w:rFonts w:ascii="Times New Roman" w:hAnsi="Times New Roman" w:cs="Times New Roman"/>
          <w:sz w:val="20"/>
        </w:rPr>
      </w:pPr>
      <w:r>
        <w:rPr>
          <w:rFonts w:cs="Times New Roman" w:ascii="Times New Roman" w:hAnsi="Times New Roman"/>
          <w:sz w:val="20"/>
        </w:rPr>
        <w:t>Иисус делал людей зрячими, он смотрел во внутренний мир, и он давал глаза истинные — но не те, которые смотрят на мир. Это должно понять. Он никогда не творил никакого хлеба ни из какого камня, это глу</w:t>
        <w:softHyphen/>
        <w:t>пости. Но последователи искали чудес, ибо они не могли увидеть Просветления, они не могли увидеть Христа, Кришна для них невидим, они могут увидеть только камень, превращающийся в хлеб. Они могут верить только в этот мир, и доказательство для них — это когда что-то сделают с материей. Вот почему они больше следуют за магами, чем за Просветленными, они следуют за людьми, которые могут делать трюки. А все трюки бесполезны, они не доказывают ничего, кроме вашего невежества, они доказывают, что другой человек хитер и эксплуатирует вас.</w:t>
      </w:r>
    </w:p>
    <w:p>
      <w:pPr>
        <w:pStyle w:val="Normal"/>
        <w:widowControl/>
        <w:ind w:firstLine="284"/>
        <w:rPr/>
      </w:pPr>
      <w:r>
        <w:rPr>
          <w:rFonts w:cs="Times New Roman" w:ascii="Times New Roman" w:hAnsi="Times New Roman"/>
          <w:sz w:val="20"/>
        </w:rPr>
        <w:t>Иисус не хитер, такого невинного человека не найти. Он не хитрый, он не чудотворец, не маг и не интересовался эксплуатацией вашего невежества. Кроме того, подумайте, если бы он действительно все это делал превращал воду в вино, камни в хлеб...</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б одной женщине, которая перевозила в сумке виски через границу. На таможне у нее спросили, что у нее в сумке. Она сказала, что это — святая вода.</w:t>
      </w:r>
    </w:p>
    <w:p>
      <w:pPr>
        <w:pStyle w:val="Normal"/>
        <w:widowControl/>
        <w:ind w:firstLine="284"/>
        <w:rPr>
          <w:rFonts w:ascii="Times New Roman" w:hAnsi="Times New Roman" w:cs="Times New Roman"/>
          <w:sz w:val="20"/>
        </w:rPr>
      </w:pPr>
      <w:r>
        <w:rPr>
          <w:rFonts w:cs="Times New Roman" w:ascii="Times New Roman" w:hAnsi="Times New Roman"/>
          <w:sz w:val="20"/>
        </w:rPr>
        <w:t>Дежурный таможенник был подозрительным, вот он и сказал: «Я хотел бы взглянуть, знаете, люди, везущие святую воду, всегда вызывают недоверие. Достаточно «воды»! Зачем еще «святая»? Он посмотрел — и то было виски. Он сказал: «Что, это — вода?»</w:t>
      </w:r>
    </w:p>
    <w:p>
      <w:pPr>
        <w:pStyle w:val="Normal"/>
        <w:widowControl/>
        <w:ind w:firstLine="284"/>
        <w:rPr/>
      </w:pPr>
      <w:r>
        <w:rPr>
          <w:rFonts w:cs="Times New Roman" w:ascii="Times New Roman" w:hAnsi="Times New Roman"/>
          <w:sz w:val="20"/>
        </w:rPr>
        <w:t>А женщина сказала: «Господи! Мы вновь увидели чудо!» Иисус превращал воду в виски? Он оживлял мертвых? Лазарь встал из гроба? Глаза становились зрячими? Люди, которые не могли ходить, видеть, слышать, начинали ходить, видеть, слышать? Если бы эти чудеса действительно происходили, евреи безусловно поверили бы, что он сын Божий, так как евреи материалистичны, как никто. Тогда они бы сходили бы с ума по этому человеку, ведь они более материалистичны, чем любая другая нация — но они совершенно не уделили ему внимания.</w:t>
      </w:r>
    </w:p>
    <w:p>
      <w:pPr>
        <w:pStyle w:val="Normal"/>
        <w:widowControl/>
        <w:ind w:firstLine="284"/>
        <w:rPr/>
      </w:pPr>
      <w:r>
        <w:rPr>
          <w:rFonts w:cs="Times New Roman" w:ascii="Times New Roman" w:hAnsi="Times New Roman"/>
          <w:sz w:val="20"/>
        </w:rPr>
        <w:t>Невозможно не последовать за человеком, который творит такие вещи, ведь каждый болен, каждый боится смерти, каждый — в беде, а этот человек — как раз то, что нужно: даже если вы умрете, он вас оживит, если вы больны, он вас исцелит, если вы бедны, камни станут банкнотами — для такого человека все возможно. Вся еврейская нация последовала за таким человеком, но они за ним не последовали, он был распят.</w:t>
      </w:r>
    </w:p>
    <w:p>
      <w:pPr>
        <w:pStyle w:val="Normal"/>
        <w:widowControl/>
        <w:ind w:firstLine="284"/>
        <w:rPr/>
      </w:pPr>
      <w:r>
        <w:rPr>
          <w:rFonts w:cs="Times New Roman" w:ascii="Times New Roman" w:hAnsi="Times New Roman"/>
          <w:sz w:val="20"/>
        </w:rPr>
        <w:t>В чем же дело? В том, что чудеса происходили, но они были невидимы. Только близкие могли почувствовать эти чудеса. Они в самом деле происходили: Лазарь был мертв — так же, как и вы мертвы. Если я сделаю вас живыми, это будет событие только для вас и для меня, никто больше этого не заметит. Этого не сообщат по радио и телевидению. Если я оживлю вас в вашей сущности, это будет иметь значение для вас и для меня — и только. И вы не сможете доказать это никому, потому что это -невидимо. Вот почему чудеса происходили, но ученики Иисуса не могли доказать этого, они были невидимыми феноменами. Они смотрели внутрь, но как доказать то, что видишь внутри? Фотографий не сделаешь, свидетелей не соберешь.</w:t>
      </w:r>
    </w:p>
    <w:p>
      <w:pPr>
        <w:pStyle w:val="Normal"/>
        <w:widowControl/>
        <w:ind w:firstLine="284"/>
        <w:rPr/>
      </w:pPr>
      <w:r>
        <w:rPr>
          <w:rFonts w:cs="Times New Roman" w:ascii="Times New Roman" w:hAnsi="Times New Roman"/>
          <w:sz w:val="20"/>
        </w:rPr>
        <w:t>Они начали ходить и говорить людям: «Мы увидели чудеса: те, кто не мог видеть, увидели; те, кто были мертвыми, ожили!» Это создало беду, иудеи начали требовать: «Покажите нам1 И если этот человек действительно сын Божий, если он может творить такие чудеса, дайте нам его распять — и увидим, что произойдет. Коль он может оживлять других, он может воскреснуть и сам — мы его распнем, а он не умрет. Если он знает тайну бессмертия, если он такой целитель, тогда мы пораним его, и увидим, польется кровь или нет».</w:t>
      </w:r>
    </w:p>
    <w:p>
      <w:pPr>
        <w:pStyle w:val="Normal"/>
        <w:widowControl/>
        <w:ind w:firstLine="284"/>
        <w:rPr>
          <w:rFonts w:ascii="Times New Roman" w:hAnsi="Times New Roman" w:cs="Times New Roman"/>
          <w:sz w:val="20"/>
        </w:rPr>
      </w:pPr>
      <w:r>
        <w:rPr>
          <w:rFonts w:cs="Times New Roman" w:ascii="Times New Roman" w:hAnsi="Times New Roman"/>
          <w:sz w:val="20"/>
        </w:rPr>
        <w:t>Именно из-за глупости этих учеников, из-за того, что они начали говорить о чудесах, которые являются внутренними вещами, Иисус оказался в центре внимания всей страны: он выглядел фальшивым, он был ненастоящим, неистинным Мессией. Люди ждали, что произойдет какое-то чудо. Ничего не произошло: он умер, как и двое преступников, точно так же, как обычное человеческое существо. Ничего божественного не про</w:t>
        <w:softHyphen/>
        <w:t>изошло, никакого света не снизошло с небес; не было никакого землетрясения, Бог не гневался и не гремел в небе. Ничего! Сын был распят, а Бог промолчал.</w:t>
      </w:r>
    </w:p>
    <w:p>
      <w:pPr>
        <w:pStyle w:val="Normal"/>
        <w:widowControl/>
        <w:ind w:firstLine="284"/>
        <w:rPr/>
      </w:pPr>
      <w:r>
        <w:rPr>
          <w:rFonts w:cs="Times New Roman" w:ascii="Times New Roman" w:hAnsi="Times New Roman"/>
          <w:sz w:val="20"/>
        </w:rPr>
        <w:t xml:space="preserve">Вот почему иудеи не записали ничего об Иисусе: этот человек был фальшив, он не доказал ничего при распятии. Распятие было пробой, доказательством, является ли он сыном Божьим или нет. Но те, кто мог видеть, увидели великое чудо. Христиане это упустили, и иудеи упустили это первое чудо, так как они ждали, что случится </w:t>
      </w:r>
      <w:r>
        <w:rPr>
          <w:rFonts w:cs="Times New Roman" w:ascii="Times New Roman" w:hAnsi="Times New Roman"/>
          <w:i/>
          <w:sz w:val="20"/>
        </w:rPr>
        <w:t>нечто внешнее.</w:t>
      </w:r>
      <w:r>
        <w:rPr>
          <w:rFonts w:cs="Times New Roman" w:ascii="Times New Roman" w:hAnsi="Times New Roman"/>
          <w:sz w:val="20"/>
        </w:rPr>
        <w:t xml:space="preserve"> Оно так и не произошло, и они забыли этого человека — он был самозванцем.</w:t>
      </w:r>
    </w:p>
    <w:p>
      <w:pPr>
        <w:pStyle w:val="Normal"/>
        <w:widowControl/>
        <w:ind w:firstLine="284"/>
        <w:rPr/>
      </w:pPr>
      <w:r>
        <w:rPr>
          <w:rFonts w:cs="Times New Roman" w:ascii="Times New Roman" w:hAnsi="Times New Roman"/>
          <w:sz w:val="20"/>
        </w:rPr>
        <w:t>Христиане упустили внутреннее, случившееся при распятии. Лишь немногие смогли это увидеть. Те, кто видел себя, смогли увидеть то, что произошло при распятии. Этот человек принял, это было чудом. Этот человек страдал — и принял, он остался переполненным любовью — и это было чудо. Он молился за тех, кто его убивал — это величайшее чудо, которое может случиться на земле.</w:t>
      </w:r>
    </w:p>
    <w:p>
      <w:pPr>
        <w:pStyle w:val="Normal"/>
        <w:widowControl/>
        <w:ind w:firstLine="284"/>
        <w:rPr/>
      </w:pPr>
      <w:r>
        <w:rPr>
          <w:rFonts w:cs="Times New Roman" w:ascii="Times New Roman" w:hAnsi="Times New Roman"/>
          <w:sz w:val="20"/>
        </w:rPr>
        <w:t>Последние слова Иисуса были: «Боже, прости их, ибо они не ведают, что творят. Не карай их, ибо они — невежды». Это величайшее чудо при распятии: все тело страдает, он умирает — и остается исполненным любви. Гнев был бы совершенно уместен. Если бы он кричал и ругался и говорил: «Боже, смотри, что они сделали с твоим сыном. Убей их всех!» — это было бы очень обычно, по-человечески. При распятии он доказал, что он был сыном Божьим, так как сочувствие осталось чистым. Это — Божественно!</w:t>
      </w:r>
    </w:p>
    <w:p>
      <w:pPr>
        <w:pStyle w:val="Normal"/>
        <w:widowControl/>
        <w:ind w:firstLine="284"/>
        <w:rPr/>
      </w:pPr>
      <w:r>
        <w:rPr>
          <w:rFonts w:cs="Times New Roman" w:ascii="Times New Roman" w:hAnsi="Times New Roman"/>
          <w:sz w:val="20"/>
        </w:rPr>
        <w:t>Вы не смогли бы отравить его сострадание, вы не смогли бы разрушить его молитву, вы не смогли бы разрушить его сердце. Что бы вы ни сделали, он принимает вас. Он вас не отвергнет — даже в миг страдания и несчастья он вас не отверг. Он сказал: «Прости им, ибо они не ведают, что творят».</w:t>
      </w:r>
    </w:p>
    <w:p>
      <w:pPr>
        <w:pStyle w:val="Normal"/>
        <w:widowControl/>
        <w:ind w:firstLine="284"/>
        <w:rPr>
          <w:rFonts w:ascii="Times New Roman" w:hAnsi="Times New Roman" w:cs="Times New Roman"/>
          <w:sz w:val="20"/>
        </w:rPr>
      </w:pPr>
      <w:r>
        <w:rPr>
          <w:rFonts w:cs="Times New Roman" w:ascii="Times New Roman" w:hAnsi="Times New Roman"/>
          <w:sz w:val="20"/>
        </w:rPr>
        <w:t>Чудеса произошли, но это были не те чудеса, которые можно увидеть глазами, такие чудеса можно почувствовать лишь сердцем. Он не был магом. Если бы он был магом и действительно пробовал превратить камень в хлеб, и пытался лечить проказу в теле, он бы не многого стоил, я бы вообще о нем не заботился. Тогда бы все было бесполезно.</w:t>
      </w:r>
    </w:p>
    <w:p>
      <w:pPr>
        <w:pStyle w:val="Normal"/>
        <w:widowControl/>
        <w:ind w:firstLine="284"/>
        <w:rPr/>
      </w:pPr>
      <w:r>
        <w:rPr>
          <w:rFonts w:cs="Times New Roman" w:ascii="Times New Roman" w:hAnsi="Times New Roman"/>
          <w:sz w:val="20"/>
        </w:rPr>
        <w:t>Но попытайтесь понять: когда есть внутренняя слепота, есть и внутренняя проказа. Вы так уродливы, и вы сотворили это уродство сами: так замучены виной, наполнены страхом, ревнивы , беспокойны. Это проказа; она поедает ваш внутренний мир, как червь; у вас внутри рана. Он — целил, но это личное дело. Это происходит между Мастером и учеником. Никто больше этого не сознает, даже ученик начинает сознавать это позже. Мастер осознает в самом начале, что рана исцеляется. Ученику для этого требуется время. Обычно, в течение многих, многих дней он думает, что рана есть, но никто больше ее не может увидеть.</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Я — Все». Вы — тоже Все, Иисус просто говорит то, что должно быть известно каждому, что должен чувствовать каждый. Вы- Все, вы источник Всего, и Все движется к вам, Иисус просто ваш представитель. Он не говорит ничего о себе, он говорит кое-что о вас. Вы- горчичное зерно, он стал цветущим деревом — он говорит о вас. Он говорит: «Я — Все».Что он имеет в виду? Он говорит, что вы тоже можете стать Всем. Вы — уже Все, но вы это не сознаете.</w:t>
      </w:r>
    </w:p>
    <w:p>
      <w:pPr>
        <w:pStyle w:val="Normal"/>
        <w:widowControl/>
        <w:ind w:firstLine="284"/>
        <w:rPr/>
      </w:pPr>
      <w:r>
        <w:rPr>
          <w:rFonts w:cs="Times New Roman" w:ascii="Times New Roman" w:hAnsi="Times New Roman"/>
          <w:sz w:val="20"/>
        </w:rPr>
        <w:t>Ваше несчастье — в том, что вы не можете вспомнить, кто вы есть. Необходимо самовоспоминание, и ничего больше не нужно делать. Вы должны стать более сознательными, более сознательными. Вы должны поднять свое сознание на вершину, с которой вы сможете видеть. В этот момент вы становитесь Просветленным; ни один уголок не остается темным, ваша сущность вся становится светом. Тогда вы поймете Иисуса, тогда вы поймете Будду, тогда вы поймете Кришну или тогда вы поймете меня, потому что все достижение — в том, чтобы сделать вас сознающим, кто вы есть.</w:t>
      </w:r>
    </w:p>
    <w:p>
      <w:pPr>
        <w:pStyle w:val="Normal"/>
        <w:widowControl/>
        <w:ind w:firstLine="284"/>
        <w:rPr>
          <w:rFonts w:ascii="Times New Roman" w:hAnsi="Times New Roman" w:cs="Times New Roman"/>
          <w:sz w:val="20"/>
        </w:rPr>
      </w:pPr>
      <w:r>
        <w:rPr>
          <w:rFonts w:cs="Times New Roman" w:ascii="Times New Roman" w:hAnsi="Times New Roman"/>
          <w:sz w:val="20"/>
        </w:rPr>
        <w:t>Помните эти слова. Дайте им вибрировать в вашем сердце вновь и вновь, так как с помощью этих слов ваше зерно подвергается встряске.</w:t>
      </w:r>
    </w:p>
    <w:p>
      <w:pPr>
        <w:pStyle w:val="Normal"/>
        <w:widowControl/>
        <w:ind w:firstLine="284"/>
        <w:rPr>
          <w:rFonts w:ascii="Times New Roman" w:hAnsi="Times New Roman" w:cs="Times New Roman"/>
          <w:sz w:val="20"/>
        </w:rPr>
      </w:pPr>
      <w:r>
        <w:rPr>
          <w:rFonts w:cs="Times New Roman" w:ascii="Times New Roman" w:hAnsi="Times New Roman"/>
          <w:b/>
          <w:i/>
          <w:sz w:val="20"/>
        </w:rPr>
        <w:t>Иисус сказал:</w:t>
      </w:r>
      <w:r>
        <w:rPr>
          <w:rFonts w:cs="Times New Roman" w:ascii="Times New Roman" w:hAnsi="Times New Roman"/>
          <w:b/>
          <w:sz w:val="20"/>
        </w:rPr>
        <w:t xml:space="preserve"> «Я — </w:t>
      </w:r>
      <w:r>
        <w:rPr>
          <w:rFonts w:cs="Times New Roman" w:ascii="Times New Roman" w:hAnsi="Times New Roman"/>
          <w:b/>
          <w:i/>
          <w:sz w:val="20"/>
        </w:rPr>
        <w:t>Свет, который над всеми, Я -Все. И все вышло из меня, и все вернулось ко мне».</w:t>
      </w:r>
    </w:p>
    <w:p>
      <w:pPr>
        <w:pStyle w:val="Normal"/>
        <w:widowControl/>
        <w:ind w:firstLine="284"/>
        <w:rPr>
          <w:rFonts w:ascii="Times New Roman" w:hAnsi="Times New Roman" w:cs="Times New Roman"/>
          <w:sz w:val="20"/>
        </w:rPr>
      </w:pPr>
      <w:r>
        <w:rPr>
          <w:rFonts w:cs="Times New Roman" w:ascii="Times New Roman" w:hAnsi="Times New Roman"/>
          <w:b/>
          <w:i/>
          <w:sz w:val="20"/>
        </w:rPr>
        <w:t>«Разруби дерево, Я — там; подними камень, и ты найдешь меня</w:t>
      </w:r>
      <w:r>
        <w:rPr>
          <w:rFonts w:cs="Times New Roman" w:ascii="Times New Roman" w:hAnsi="Times New Roman"/>
          <w:b/>
          <w:sz w:val="20"/>
        </w:rPr>
        <w:t xml:space="preserve"> там».</w:t>
      </w:r>
    </w:p>
    <w:p>
      <w:pPr>
        <w:pStyle w:val="Normal"/>
        <w:widowControl/>
        <w:ind w:firstLine="284"/>
        <w:rPr>
          <w:rFonts w:ascii="Times New Roman" w:hAnsi="Times New Roman" w:cs="Times New Roman"/>
          <w:sz w:val="20"/>
        </w:rPr>
      </w:pPr>
      <w:bookmarkStart w:id="15" w:name="изр16"/>
      <w:bookmarkEnd w:id="15"/>
      <w:r>
        <w:rPr>
          <w:rFonts w:cs="Times New Roman" w:ascii="Times New Roman" w:hAnsi="Times New Roman"/>
          <w:sz w:val="20"/>
        </w:rPr>
        <w:t>Изречение шест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sz w:val="20"/>
        </w:rPr>
      </w:pPr>
      <w:r>
        <w:rPr>
          <w:rFonts w:cs="Times New Roman" w:ascii="Times New Roman" w:hAnsi="Times New Roman"/>
          <w:b/>
          <w:i/>
          <w:sz w:val="20"/>
        </w:rPr>
        <w:t>Тот, вблизи меня -</w:t>
      </w:r>
    </w:p>
    <w:p>
      <w:pPr>
        <w:pStyle w:val="Normal"/>
        <w:widowControl/>
        <w:ind w:firstLine="284"/>
        <w:rPr>
          <w:rFonts w:ascii="Times New Roman" w:hAnsi="Times New Roman" w:cs="Times New Roman"/>
          <w:b/>
          <w:b/>
          <w:sz w:val="20"/>
        </w:rPr>
      </w:pPr>
      <w:r>
        <w:rPr>
          <w:rFonts w:cs="Times New Roman" w:ascii="Times New Roman" w:hAnsi="Times New Roman"/>
          <w:b/>
          <w:i/>
          <w:sz w:val="20"/>
        </w:rPr>
        <w:t>Вблизи огня,</w:t>
      </w:r>
    </w:p>
    <w:p>
      <w:pPr>
        <w:pStyle w:val="Normal"/>
        <w:widowControl/>
        <w:ind w:firstLine="284"/>
        <w:rPr>
          <w:rFonts w:ascii="Times New Roman" w:hAnsi="Times New Roman" w:cs="Times New Roman"/>
          <w:b/>
          <w:b/>
          <w:sz w:val="20"/>
        </w:rPr>
      </w:pPr>
      <w:r>
        <w:rPr>
          <w:rFonts w:cs="Times New Roman" w:ascii="Times New Roman" w:hAnsi="Times New Roman"/>
          <w:b/>
          <w:i/>
          <w:smallCaps/>
          <w:sz w:val="20"/>
        </w:rPr>
        <w:t xml:space="preserve">А </w:t>
      </w:r>
      <w:r>
        <w:rPr>
          <w:rFonts w:cs="Times New Roman" w:ascii="Times New Roman" w:hAnsi="Times New Roman"/>
          <w:b/>
          <w:i/>
          <w:sz w:val="20"/>
        </w:rPr>
        <w:t>тот, кто вдали от мен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дали от царства. </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ридите ко мне, </w:t>
      </w:r>
    </w:p>
    <w:p>
      <w:pPr>
        <w:pStyle w:val="Normal"/>
        <w:widowControl/>
        <w:ind w:firstLine="284"/>
        <w:rPr>
          <w:rFonts w:ascii="Times New Roman" w:hAnsi="Times New Roman" w:cs="Times New Roman"/>
          <w:b/>
          <w:b/>
          <w:sz w:val="20"/>
        </w:rPr>
      </w:pPr>
      <w:r>
        <w:rPr>
          <w:rFonts w:cs="Times New Roman" w:ascii="Times New Roman" w:hAnsi="Times New Roman"/>
          <w:b/>
          <w:i/>
          <w:sz w:val="20"/>
        </w:rPr>
        <w:t>ибо иго мое -благо</w:t>
      </w:r>
      <w:r>
        <w:rPr>
          <w:rFonts w:cs="Times New Roman" w:ascii="Times New Roman" w:hAnsi="Times New Roman"/>
          <w:b/>
          <w:i/>
          <w:smallCaps/>
          <w:sz w:val="20"/>
        </w:rPr>
        <w:t>,</w:t>
      </w:r>
    </w:p>
    <w:p>
      <w:pPr>
        <w:pStyle w:val="Normal"/>
        <w:widowControl/>
        <w:ind w:firstLine="284"/>
        <w:rPr>
          <w:rFonts w:ascii="Times New Roman" w:hAnsi="Times New Roman" w:cs="Times New Roman"/>
          <w:b/>
          <w:b/>
          <w:sz w:val="20"/>
        </w:rPr>
      </w:pPr>
      <w:r>
        <w:rPr>
          <w:rFonts w:cs="Times New Roman" w:ascii="Times New Roman" w:hAnsi="Times New Roman"/>
          <w:b/>
          <w:i/>
          <w:sz w:val="20"/>
        </w:rPr>
        <w:t>власть моя кротка,</w:t>
      </w:r>
    </w:p>
    <w:p>
      <w:pPr>
        <w:pStyle w:val="Normal"/>
        <w:widowControl/>
        <w:ind w:firstLine="284"/>
        <w:rPr>
          <w:rFonts w:ascii="Times New Roman" w:hAnsi="Times New Roman" w:cs="Times New Roman"/>
          <w:b/>
          <w:b/>
          <w:sz w:val="20"/>
        </w:rPr>
      </w:pPr>
      <w:r>
        <w:rPr>
          <w:rFonts w:cs="Times New Roman" w:ascii="Times New Roman" w:hAnsi="Times New Roman"/>
          <w:b/>
          <w:i/>
          <w:sz w:val="20"/>
        </w:rPr>
        <w:t>н вы найдете покой сев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т, кто напился из моих уст, </w:t>
      </w:r>
    </w:p>
    <w:p>
      <w:pPr>
        <w:pStyle w:val="Normal"/>
        <w:widowControl/>
        <w:ind w:firstLine="284"/>
        <w:rPr>
          <w:rFonts w:ascii="Times New Roman" w:hAnsi="Times New Roman" w:cs="Times New Roman"/>
          <w:b/>
          <w:b/>
          <w:sz w:val="20"/>
        </w:rPr>
      </w:pPr>
      <w:r>
        <w:rPr>
          <w:rFonts w:cs="Times New Roman" w:ascii="Times New Roman" w:hAnsi="Times New Roman"/>
          <w:b/>
          <w:i/>
          <w:sz w:val="20"/>
        </w:rPr>
        <w:t>станет как Я,</w:t>
      </w:r>
    </w:p>
    <w:p>
      <w:pPr>
        <w:pStyle w:val="Normal"/>
        <w:widowControl/>
        <w:ind w:firstLine="284"/>
        <w:rPr>
          <w:rFonts w:ascii="Times New Roman" w:hAnsi="Times New Roman" w:cs="Times New Roman"/>
          <w:b/>
          <w:b/>
          <w:sz w:val="20"/>
        </w:rPr>
      </w:pPr>
      <w:r>
        <w:rPr>
          <w:rFonts w:cs="Times New Roman" w:ascii="Times New Roman" w:hAnsi="Times New Roman"/>
          <w:b/>
          <w:i/>
          <w:sz w:val="20"/>
        </w:rPr>
        <w:t>И я сам стану им,</w:t>
      </w:r>
    </w:p>
    <w:p>
      <w:pPr>
        <w:pStyle w:val="Normal"/>
        <w:widowControl/>
        <w:ind w:firstLine="284"/>
        <w:rPr>
          <w:rFonts w:ascii="Times New Roman" w:hAnsi="Times New Roman" w:cs="Times New Roman"/>
          <w:b/>
          <w:b/>
          <w:sz w:val="20"/>
        </w:rPr>
      </w:pPr>
      <w:r>
        <w:rPr>
          <w:rFonts w:cs="Times New Roman" w:ascii="Times New Roman" w:hAnsi="Times New Roman"/>
          <w:b/>
          <w:i/>
          <w:sz w:val="20"/>
        </w:rPr>
        <w:t>и тайное откроется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1"/>
        <w:widowControl/>
        <w:ind w:right="0" w:firstLine="284"/>
        <w:rPr>
          <w:rFonts w:ascii="Times New Roman" w:hAnsi="Times New Roman" w:cs="Times New Roman"/>
          <w:sz w:val="20"/>
        </w:rPr>
      </w:pPr>
      <w:r>
        <w:rPr>
          <w:rFonts w:cs="Times New Roman" w:ascii="Times New Roman" w:hAnsi="Times New Roman"/>
          <w:sz w:val="20"/>
        </w:rPr>
        <w:t>Вкус пудинга</w:t>
      </w:r>
    </w:p>
    <w:p>
      <w:pPr>
        <w:pStyle w:val="Normal"/>
        <w:widowControl/>
        <w:ind w:firstLine="284"/>
        <w:rPr/>
      </w:pPr>
      <w:r>
        <w:rPr>
          <w:rFonts w:cs="Times New Roman" w:ascii="Times New Roman" w:hAnsi="Times New Roman"/>
          <w:sz w:val="20"/>
        </w:rPr>
        <w:t>Человек рожден рабом и остается рабом всю свою жизнь -рабом желаний, похоти, рабом тела или разума, но все равно, рабство продолжается. С момента рождения до момента смерти его жизнь — долгая борьба с рабством. А религия состоит в том, чтобы быть свободным; религия — это свобода, свобода от любого рабства. Но человек продолжает играть с собой, обманывать себя, потому что это легко. Быть полностью свободным очень трудно. Для этого нужна внутренняя кристаллизация. Для этого понадобится центр. А прямо сейчас в вас нет центра, вы — не кристаллизованное существо, вы просто хаос. Вы можете быть похожим на некое собрание, но вы не похожи на личность. Иногда вас побеждает какое-нибудь желание, и тогда оно становится председателем собрания. Всего лишь через несколько минут председатель уходит, или его свергают, и тогда вами овладевает другое желание. А вы отождествляетесь с каждым желанием, вы говорите: «Я — это оно».</w:t>
      </w:r>
    </w:p>
    <w:p>
      <w:pPr>
        <w:pStyle w:val="Normal"/>
        <w:widowControl/>
        <w:ind w:firstLine="284"/>
        <w:rPr/>
      </w:pPr>
      <w:r>
        <w:rPr>
          <w:rFonts w:cs="Times New Roman" w:ascii="Times New Roman" w:hAnsi="Times New Roman"/>
          <w:sz w:val="20"/>
        </w:rPr>
        <w:t>Когда на троне секс, вы становитесь сексом; когда на троне гнев, вы становитесь гневом, когда на троне любовь, вы становитесь любовью. И вы никогда не помните того, что вы не можете быть ни этим, ни тем -сексом, гневом, любовью. Нет! Вы не можете ими быть, но вы отождествляетесь с троном, с тем, что волнует в данный момент, вы живете с этим. А председатель продолжает меняться, потому что когда желание удовлетворено временно, его свергают с трона. Тогда другое, следующее за ним, жаждущее, голодное, требующее, становится председателем. И вы отождествляетесь с каждым желанием, с любым рабством.</w:t>
      </w:r>
    </w:p>
    <w:p>
      <w:pPr>
        <w:pStyle w:val="Normal"/>
        <w:widowControl/>
        <w:ind w:firstLine="284"/>
        <w:rPr/>
      </w:pPr>
      <w:r>
        <w:rPr>
          <w:rFonts w:cs="Times New Roman" w:ascii="Times New Roman" w:hAnsi="Times New Roman"/>
          <w:sz w:val="20"/>
        </w:rPr>
        <w:t>Это отождествление — коренная причина всего рабства, и пока отождествление не исчезнет, вы никогда не будете свободны. Свобода означает исчезновение отождествления с телом, разумом, сердцем, как вы это не назовете. Это — основной факт, который должен быть понят: такой человек — раб, кричащий и воющий о страстях, которые должны быть удовлетворены. Первое, что делает ребенок, когда рождается — плачет. И это остается на всю жизнь — плач по тому или другому. Ребенок кричит из-за молока, вы можете кричать из-за дворца, или машины, или чего-нибудь еще, но крик продолжается. Он останавливается только тогда, когда вы мертвы.</w:t>
      </w:r>
    </w:p>
    <w:p>
      <w:pPr>
        <w:pStyle w:val="Normal"/>
        <w:widowControl/>
        <w:ind w:firstLine="284"/>
        <w:rPr/>
      </w:pPr>
      <w:r>
        <w:rPr>
          <w:rFonts w:cs="Times New Roman" w:ascii="Times New Roman" w:hAnsi="Times New Roman"/>
          <w:sz w:val="20"/>
        </w:rPr>
        <w:t>Вся ваша жизнь — это долгий плач, вот почему существует так много страдания. Религия дает вам ключи к освобождению, но вы — раб, а жизнь в рабстве удобна и комфортабельна, вы создаете ложную религию, которая не даст вам свободы, которая даст вам новые виды рабства. Христианство, индуизм, буддизм или ислам, такие, какие они есть, орга</w:t>
        <w:softHyphen/>
        <w:t>низованные, оформленные — лишь новые виды тюремного заключения.</w:t>
      </w:r>
    </w:p>
    <w:p>
      <w:pPr>
        <w:pStyle w:val="Normal"/>
        <w:widowControl/>
        <w:ind w:firstLine="284"/>
        <w:rPr/>
      </w:pPr>
      <w:r>
        <w:rPr>
          <w:rFonts w:cs="Times New Roman" w:ascii="Times New Roman" w:hAnsi="Times New Roman"/>
          <w:sz w:val="20"/>
        </w:rPr>
        <w:t>Иисус — это свобода, Магомет — это свобода, Кришна — это свобода, Будда — это свобода, но не христианство, ислам, буддизм или индуизм -они ложны. Вот и рождается новое рабство: вы не только раб своих страстей, своих мыслей, своих чувств и инстинктов, вы становитесь также ра</w:t>
        <w:softHyphen/>
        <w:t>бом жрецов. От ваших ложных религий получается еще большее рабство, и ничего не меняется в вас.</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Мулла Насреддин был совсем затравлен своими кредиторами. Он занял очень много денег у многих людей, и не мог их вернуть. Он обратился к своему адвокату, и тот, как и все адвокаты, предложил: «Сделай вот что: организуй фальшивые похороны и ляг в гроб. Пусть весь город знает, что ты умер, а потом беги из этого города. Кредиторы будут знать, что ты умер и не будут беспокоить тебя».</w:t>
      </w:r>
    </w:p>
    <w:p>
      <w:pPr>
        <w:pStyle w:val="Normal"/>
        <w:widowControl/>
        <w:ind w:firstLine="284"/>
        <w:rPr/>
      </w:pPr>
      <w:r>
        <w:rPr>
          <w:rFonts w:cs="Times New Roman" w:ascii="Times New Roman" w:hAnsi="Times New Roman"/>
          <w:sz w:val="20"/>
        </w:rPr>
        <w:t>Кажется, это могло сработать, это было привлекательно. Насреддин организовал фальшивые похороны. Он лежал в гробу, и весь город прощался с ним. Первый кредитор очень печально сказал «прощай», потом второй, третий... Но девятый кредитор вытащил пистолет и завопил:</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я знаю, что ты мертв, но я все-таки пристрелю тебя, чтобы получить хоть небольшое удовлетворение!» Насреддин вскочил в гробу и сказал: «Подожди, тебе я заплачу!»</w:t>
      </w:r>
    </w:p>
    <w:p>
      <w:pPr>
        <w:pStyle w:val="Normal"/>
        <w:widowControl/>
        <w:ind w:firstLine="284"/>
        <w:rPr/>
      </w:pPr>
      <w:r>
        <w:rPr>
          <w:rFonts w:cs="Times New Roman" w:ascii="Times New Roman" w:hAnsi="Times New Roman"/>
          <w:sz w:val="20"/>
        </w:rPr>
        <w:t>Вы не можете играть со смертью, вы не сможете обмануть смерть, одурачить ее. Как вы можете жить фальшивой жизнью, если вы не можете даже фальшиво умереть? Вы творите вокруг себя все больше бедствий, которые не исчезают, все становится все большей загадкой.</w:t>
      </w:r>
    </w:p>
    <w:p>
      <w:pPr>
        <w:pStyle w:val="Normal"/>
        <w:widowControl/>
        <w:ind w:firstLine="284"/>
        <w:rPr>
          <w:rFonts w:ascii="Times New Roman" w:hAnsi="Times New Roman" w:cs="Times New Roman"/>
          <w:sz w:val="20"/>
        </w:rPr>
      </w:pPr>
      <w:r>
        <w:rPr>
          <w:rFonts w:cs="Times New Roman" w:ascii="Times New Roman" w:hAnsi="Times New Roman"/>
          <w:sz w:val="20"/>
        </w:rPr>
        <w:t>Чем больше вы стараетесь решить свои проблемы, тем больше становится нездоровья, потому что в сердце вы знаете, что все это -фальшь. Вы ходите в храм. Вы хоть когда-нибудь ходили в действительности в храм? Это — ложная религия, только чтобы показать другим, что вы религиозны. Но поможет ли это? Храм тоже становится рабством, ритуал — это рабство. Священник тоже эксплуатирует вас, он знает вашу слабость.</w:t>
      </w:r>
    </w:p>
    <w:p>
      <w:pPr>
        <w:pStyle w:val="Normal"/>
        <w:widowControl/>
        <w:ind w:firstLine="284"/>
        <w:rPr>
          <w:rFonts w:ascii="Times New Roman" w:hAnsi="Times New Roman" w:cs="Times New Roman"/>
          <w:sz w:val="20"/>
        </w:rPr>
      </w:pPr>
      <w:r>
        <w:rPr>
          <w:rFonts w:cs="Times New Roman" w:ascii="Times New Roman" w:hAnsi="Times New Roman"/>
          <w:sz w:val="20"/>
        </w:rPr>
        <w:t>С религией мы играем в величайшую игру, мы создали путы от свободы, потому что человек, подобный Кришне или Иисусу, опасен, он не собирается давать вам фальшивую жизнь, он даст вам настоящее.</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b/>
          <w:i/>
          <w:sz w:val="20"/>
        </w:rPr>
        <w:t>«Тот, вблизи меня — вблизи огня...»</w:t>
      </w:r>
    </w:p>
    <w:p>
      <w:pPr>
        <w:pStyle w:val="Normal"/>
        <w:widowControl/>
        <w:ind w:firstLine="284"/>
        <w:rPr/>
      </w:pPr>
      <w:r>
        <w:rPr>
          <w:rFonts w:cs="Times New Roman" w:ascii="Times New Roman" w:hAnsi="Times New Roman"/>
          <w:sz w:val="20"/>
        </w:rPr>
        <w:t>Что означает «огонь»? Огонь, в котором вас не останется, вы должны будете полностью исчезнуть. Этой толпе, которой вы являетесь, не поз</w:t>
        <w:softHyphen/>
        <w:t>волено будет остаться, ведь в атом и причина вашего бедствия, это и явля</w:t>
        <w:softHyphen/>
        <w:t>ется вашим бедствием и мукой. Эта толпа должна исчезнуть, исчезнуть в кристаллизованном центре.</w:t>
      </w:r>
    </w:p>
    <w:p>
      <w:pPr>
        <w:pStyle w:val="Normal"/>
        <w:widowControl/>
        <w:ind w:firstLine="284"/>
        <w:rPr>
          <w:rFonts w:ascii="Times New Roman" w:hAnsi="Times New Roman" w:cs="Times New Roman"/>
          <w:sz w:val="20"/>
        </w:rPr>
      </w:pPr>
      <w:r>
        <w:rPr>
          <w:rFonts w:cs="Times New Roman" w:ascii="Times New Roman" w:hAnsi="Times New Roman"/>
          <w:sz w:val="20"/>
        </w:rPr>
        <w:t>Огонь — это алхимический термин; все, что нуждается в кристаллизации, должно пройти через огонь. Если вы хотите сделать что-то из золота, золото должно пройти через огонь. Сначала оно должно стать жидким, потом оно очистится — это будет чистое золото, потом вы можете отлить из него что-нибудь. Но оно должно пройти через огонь. И то же самое должно произойти с учеником: Мастер — это огонь, и вы должны стать жидким, чтобы все, что есть плохого, выгорело; а все, что есть хорошего, стало жидким и единым. Тогда вы кристаллизуетесь.</w:t>
      </w:r>
    </w:p>
    <w:p>
      <w:pPr>
        <w:pStyle w:val="Normal"/>
        <w:widowControl/>
        <w:ind w:firstLine="284"/>
        <w:rPr/>
      </w:pPr>
      <w:r>
        <w:rPr>
          <w:rFonts w:cs="Times New Roman" w:ascii="Times New Roman" w:hAnsi="Times New Roman"/>
          <w:sz w:val="20"/>
        </w:rPr>
        <w:t>Вначале Мастер — это огонь, а потом бесконечная прохлада случается при его содействии. Но начало -могучее, и это пугает. Легко приблизиться к жрецу — он так же фальшив, как и вы. Нет никакой опасности, и вы это знаете. Легко пройти через ритуал, вы знаете, что это ложь. Но подойти к Иисусу трудно: вы подходите ближе к огню, чем ближе, тем сильнее вы чувствуете, что горите, когда подходите в самом деле близко... Вот что делает ученик: он подходит действительно близко, набирается храбрости и подходит ближе и ближе, он позволяет огню свершить свое дело — Он проходит через топку. Иисус — это топка.</w:t>
      </w:r>
    </w:p>
    <w:p>
      <w:pPr>
        <w:pStyle w:val="Normal"/>
        <w:widowControl/>
        <w:ind w:firstLine="284"/>
        <w:rPr/>
      </w:pPr>
      <w:r>
        <w:rPr>
          <w:rFonts w:cs="Times New Roman" w:ascii="Times New Roman" w:hAnsi="Times New Roman"/>
          <w:sz w:val="20"/>
        </w:rPr>
        <w:t>Но когда ученик выходит из нее, он совершенно другой: толпы нет, теперь он совершенно другой, он совершенно другой металл. Низший металл перешел в высший — железо стало золотом — это было трансформацией. Когда я говорю, что это было трансформацией, я имею в виду, что оно не имеет прошлого. Если есть протяженность в прошлом, нет преображения, есть только затмение. Именно это вы обычно и делаете.</w:t>
      </w:r>
    </w:p>
    <w:p>
      <w:pPr>
        <w:pStyle w:val="Normal"/>
        <w:widowControl/>
        <w:ind w:firstLine="284"/>
        <w:rPr/>
      </w:pPr>
      <w:r>
        <w:rPr>
          <w:rFonts w:cs="Times New Roman" w:ascii="Times New Roman" w:hAnsi="Times New Roman"/>
          <w:sz w:val="20"/>
        </w:rPr>
        <w:t>Вы изменяете себя — немного здесь, немного там. Это — лоскутное одеяло, но не революция. Лоскутное одеяло никогда не помогает до конца, вы никогда не преображаетесь. Где-то вы немного изменились, но общее остается тем же. А общее так могущественно, что то новое, что вы сделаете, не остается надолго новым. Рано или поздно общее поглотит его, и оно станет старым. Вы продолжаете улучшать себя, но никакое улучшение не может привести вас к религии. Религия — это не улучшение. Кого вы улучшаете? Вы — болезнь, вы — заболевание, и вы улучшаете заболевание. Вы можете шлифовать его, вы можете гримировать его, вы можете дать ему маску, даже уродство может выглядеть не таким ужасным, но болезнь остается.</w:t>
      </w:r>
    </w:p>
    <w:p>
      <w:pPr>
        <w:pStyle w:val="Normal"/>
        <w:widowControl/>
        <w:ind w:firstLine="284"/>
        <w:rPr/>
      </w:pPr>
      <w:r>
        <w:rPr>
          <w:rFonts w:cs="Times New Roman" w:ascii="Times New Roman" w:hAnsi="Times New Roman"/>
          <w:sz w:val="20"/>
        </w:rPr>
        <w:t>Преображение не имеет продолжительности в прошлом, это — не лоскутное одеяло: вы полностью растворяетесь, и появляется нечто новое. Вот о чем говорит Иисус: о новом рождении, о возрождении. Старое уходит, и приходит новое. Это новое — не из старого, оно совершенно новое — вот почему это — рождение, это не просто старое, которое продолжается, изменяясь. Нет! Старого больше нет, появилось нечто, чего ранее не было. Это -разрыв: старое отбрасывается, приходит новое, и между ними нет причинной связи. Это очень трудно понять, потому что научное образование делает ваш разум одержимым причинностью.</w:t>
      </w:r>
    </w:p>
    <w:p>
      <w:pPr>
        <w:pStyle w:val="Normal"/>
        <w:widowControl/>
        <w:ind w:firstLine="284"/>
        <w:rPr/>
      </w:pPr>
      <w:r>
        <w:rPr>
          <w:rFonts w:cs="Times New Roman" w:ascii="Times New Roman" w:hAnsi="Times New Roman"/>
          <w:sz w:val="20"/>
        </w:rPr>
        <w:t>Мы думаем, что все имеет причину, даже Будда обусловлен, Иисус обусловлен, они — из прошлого. Нет! Если вы думаете, что Будда — из прошлого, вы все упускаете. Прошлого больше нет, Будда совершенно нов, этого человека никогда раньше не существовало; был Гаутама Сиддхартха, но Будды никогда не было. Старое ушло в ничто, новое пришло из ничего. Новое не рождается из старого, новое приходит на место старого, ведь старого больше нет, и его место не занято, пусто. Новое приходит из неизвестного. Старое должно исчезнуть, а новое, находя место, пустоту в сердце, входит.</w:t>
      </w:r>
    </w:p>
    <w:p>
      <w:pPr>
        <w:pStyle w:val="Normal"/>
        <w:widowControl/>
        <w:ind w:firstLine="284"/>
        <w:rPr/>
      </w:pPr>
      <w:r>
        <w:rPr>
          <w:rFonts w:cs="Times New Roman" w:ascii="Times New Roman" w:hAnsi="Times New Roman"/>
          <w:sz w:val="20"/>
        </w:rPr>
        <w:t>Это как если бы ваша комната была в темноте: двери и окна закрыты, в ней темно, как ночью. Вы открываете дверь или окно, и внезапно темнота исчезает, теперь здесь свет, вошло солнце. Что вы скажете? Скажете ли вы, что этот свет порожден темнотой, которая была здесь? Тьма перешла, изменилась в свет? Нет! Просто тьма ушла и вошел свет. Этот свет не имеет никакого отношения к тьме, он не порожден тьмой, он — совершенно нов. Он ждал у ворот, врата открылись и он вошел — нужно только их открыть.</w:t>
      </w:r>
    </w:p>
    <w:p>
      <w:pPr>
        <w:pStyle w:val="Normal"/>
        <w:widowControl/>
        <w:ind w:firstLine="284"/>
        <w:rPr/>
      </w:pPr>
      <w:r>
        <w:rPr>
          <w:rFonts w:cs="Times New Roman" w:ascii="Times New Roman" w:hAnsi="Times New Roman"/>
          <w:sz w:val="20"/>
        </w:rPr>
        <w:t>Когда вы медитируете, вы открываете; когда вы молитесь — вы открываете. Старое, тьма исчезнет, и здесь будет свет. Этот свет не имеет никакого отношения к прошлому, так же, как тьма не имеет отношения к свету. Они — в разных измерениях, они — разные существования. Попытайтесь это понять, потому что это — чудо, на котором всегда настаивает религия. Наука не может этого понять, потому что она мыслит в терминах изменения, перемены, продолжительности. Религия мыслит в терминах дискретности, трансформации, мутации.</w:t>
      </w:r>
    </w:p>
    <w:p>
      <w:pPr>
        <w:pStyle w:val="Normal"/>
        <w:widowControl/>
        <w:ind w:firstLine="284"/>
        <w:rPr>
          <w:rFonts w:ascii="Times New Roman" w:hAnsi="Times New Roman" w:cs="Times New Roman"/>
          <w:sz w:val="20"/>
        </w:rPr>
      </w:pPr>
      <w:r>
        <w:rPr>
          <w:rFonts w:cs="Times New Roman" w:ascii="Times New Roman" w:hAnsi="Times New Roman"/>
          <w:sz w:val="20"/>
        </w:rPr>
        <w:t>Вы постепенно становитесь Иисусом или Буддой, вы — барьер. Вы должны полностью сгореть, вы должны умереть. Когда Иисус снизойдет на вас, вас там не будет. Вы почувствуете, что прошлое было лишь сном, вам все приснилось, это были не вы, отождествление сломано.</w:t>
      </w:r>
    </w:p>
    <w:p>
      <w:pPr>
        <w:pStyle w:val="Normal"/>
        <w:widowControl/>
        <w:ind w:firstLine="284"/>
        <w:rPr>
          <w:rFonts w:ascii="Times New Roman" w:hAnsi="Times New Roman" w:cs="Times New Roman"/>
          <w:sz w:val="20"/>
        </w:rPr>
      </w:pPr>
      <w:r>
        <w:rPr>
          <w:rFonts w:cs="Times New Roman" w:ascii="Times New Roman" w:hAnsi="Times New Roman"/>
          <w:sz w:val="20"/>
        </w:rPr>
        <w:t>Итак, Иисус подобен огню. Если вы подходите близко к Иисусу, бу</w:t>
        <w:softHyphen/>
        <w:t>дьте готовы умереть, потому что Иисус означает ни что иное, как смерть для вас. А возрождение возможно только если вы умрете. Если вы боитесь умереть, бегите от людей, подобных Иисусу. Не подходите к нему близко — он опасен, он — как бездна, вы задрожите и упадете в него.</w:t>
      </w:r>
    </w:p>
    <w:p>
      <w:pPr>
        <w:pStyle w:val="Normal"/>
        <w:widowControl/>
        <w:ind w:firstLine="284"/>
        <w:rPr/>
      </w:pPr>
      <w:r>
        <w:rPr>
          <w:rFonts w:cs="Times New Roman" w:ascii="Times New Roman" w:hAnsi="Times New Roman"/>
          <w:b/>
          <w:i/>
          <w:sz w:val="20"/>
        </w:rPr>
        <w:t>Иисус сказал:</w:t>
      </w:r>
      <w:r>
        <w:rPr>
          <w:rFonts w:cs="Times New Roman" w:ascii="Times New Roman" w:hAnsi="Times New Roman"/>
          <w:b/>
          <w:sz w:val="20"/>
        </w:rPr>
        <w:t xml:space="preserve"> «Тот, </w:t>
      </w:r>
      <w:r>
        <w:rPr>
          <w:rFonts w:cs="Times New Roman" w:ascii="Times New Roman" w:hAnsi="Times New Roman"/>
          <w:b/>
          <w:i/>
          <w:sz w:val="20"/>
        </w:rPr>
        <w:t>вблизи меня — вблизи</w:t>
      </w:r>
      <w:r>
        <w:rPr>
          <w:rFonts w:cs="Times New Roman" w:ascii="Times New Roman" w:hAnsi="Times New Roman"/>
          <w:b/>
          <w:sz w:val="20"/>
        </w:rPr>
        <w:t xml:space="preserve"> огня...» — </w:t>
      </w:r>
      <w:r>
        <w:rPr>
          <w:rFonts w:cs="Times New Roman" w:ascii="Times New Roman" w:hAnsi="Times New Roman"/>
          <w:sz w:val="20"/>
        </w:rPr>
        <w:t>рядом со смертью, рядом с умиранием; старое исчезает, низший металл плавится.</w:t>
      </w:r>
    </w:p>
    <w:p>
      <w:pPr>
        <w:pStyle w:val="Normal"/>
        <w:widowControl/>
        <w:ind w:firstLine="284"/>
        <w:rPr/>
      </w:pPr>
      <w:r>
        <w:rPr>
          <w:rFonts w:cs="Times New Roman" w:ascii="Times New Roman" w:hAnsi="Times New Roman"/>
          <w:sz w:val="20"/>
        </w:rPr>
        <w:t>Тот, вблизи меня — вблизи огня, — и сразу же он говорит о другом, если вы можете выдержать жар, огонь Иисуса, Будды или Кришны, тогда для вас становится возможной другая вещ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вблизи меня — вблизи огня, а тот, кто ввели от меня — вдали от Царства,»</w:t>
      </w:r>
    </w:p>
    <w:p>
      <w:pPr>
        <w:pStyle w:val="Normal"/>
        <w:widowControl/>
        <w:ind w:firstLine="284"/>
        <w:rPr>
          <w:rFonts w:ascii="Times New Roman" w:hAnsi="Times New Roman" w:cs="Times New Roman"/>
          <w:sz w:val="20"/>
        </w:rPr>
      </w:pPr>
      <w:r>
        <w:rPr>
          <w:rFonts w:cs="Times New Roman" w:ascii="Times New Roman" w:hAnsi="Times New Roman"/>
          <w:sz w:val="20"/>
        </w:rPr>
        <w:t>Если вы можете пройти через огонь Иисуса, если ученик может пройти через огонь Мастера, перед ним немедленно открывается новый мир: Царство Бога, Царство бессмертия, нетленная, истинная жизнь.</w:t>
      </w:r>
    </w:p>
    <w:p>
      <w:pPr>
        <w:pStyle w:val="Normal"/>
        <w:widowControl/>
        <w:ind w:firstLine="284"/>
        <w:rPr/>
      </w:pPr>
      <w:r>
        <w:rPr>
          <w:rFonts w:cs="Times New Roman" w:ascii="Times New Roman" w:hAnsi="Times New Roman"/>
          <w:sz w:val="20"/>
        </w:rPr>
        <w:t>Вот Иисус и говорит: Тот, вблизи меня — вблизи огня, а тот, кто вдали от меня — вдали от Царства. Если вы бежите от Иисуса, вы бежите от предельного Царства, которое может быть вашим. В этом и проблема притяжение и отталкивание Мастера. Когда Царство притягивает вас, вы подходите ближе — но тогда вы чувствуете огонь и пытаетесь бежать.</w:t>
      </w:r>
    </w:p>
    <w:p>
      <w:pPr>
        <w:pStyle w:val="Normal"/>
        <w:widowControl/>
        <w:ind w:firstLine="284"/>
        <w:rPr/>
      </w:pPr>
      <w:r>
        <w:rPr>
          <w:rFonts w:cs="Times New Roman" w:ascii="Times New Roman" w:hAnsi="Times New Roman"/>
          <w:sz w:val="20"/>
        </w:rPr>
        <w:t>Однажды вы окажетесь рядом с Просветленным человеком, и это станет проблемой на всю вашу жизнь: подойти ближе или убежать. Когда вы вдали, вы думаете, как подойти ближе, ведь тогда огонь не чувствуется. Итак, снова Царство, которое должно быть достигнуто, это — исполнеиие. Без этого вы останетесь ненаполненными; без этого вы остаетесь пустым чревом, не дающим рождения ничему; без этого вы остаетесь бесполезным, бессмысленным; вся ваша жизнь будет лишь кошмаром, ведущим в ни</w:t>
        <w:softHyphen/>
        <w:t>куда — так быстро бежать и никуда не попасть. С этим вы почувствуете, как распускаться и как цвести.</w:t>
      </w:r>
    </w:p>
    <w:p>
      <w:pPr>
        <w:pStyle w:val="Normal"/>
        <w:widowControl/>
        <w:ind w:firstLine="284"/>
        <w:rPr>
          <w:rFonts w:ascii="Times New Roman" w:hAnsi="Times New Roman" w:cs="Times New Roman"/>
          <w:sz w:val="20"/>
        </w:rPr>
      </w:pPr>
      <w:r>
        <w:rPr>
          <w:rFonts w:cs="Times New Roman" w:ascii="Times New Roman" w:hAnsi="Times New Roman"/>
          <w:sz w:val="20"/>
        </w:rPr>
        <w:t>Это может произойти только рядом с Мастером, тем, кто уже цветет. Только там ваши семена станут беспокойными, почувствуют неудобство в своих мертвых клетках. Они начнут бороться с клетками, они разобьют их и выйдут на волю, чтобы достичь солнца. Но это может произойти только если вы готовы пройти через огонь. Это — проблема для ученика, когда он подходит к Мастеру, все его тело и разум думают о бегстве. Он ищет любые разумные доводы в пользу бегства, внутри он все время обдумывает, как бежать от этого человека, этот человек кажется опасным. Когда он убегает, он снова хочет вернуться.</w:t>
      </w:r>
    </w:p>
    <w:p>
      <w:pPr>
        <w:pStyle w:val="Normal"/>
        <w:widowControl/>
        <w:ind w:firstLine="284"/>
        <w:rPr/>
      </w:pPr>
      <w:r>
        <w:rPr>
          <w:rFonts w:cs="Times New Roman" w:ascii="Times New Roman" w:hAnsi="Times New Roman"/>
          <w:sz w:val="20"/>
        </w:rPr>
        <w:t>Он должен решиться. Это решение — окончательное, вы не сможете вернуться обратно. Когда вы — в огне, вы не можете вернуться обратно. Когда вы действительно близки к Иисусу, дороги назад нет. Наступает момент, после которого возврата нет, когда вы проходите через огонь, вы сможете увидеть проблески Царства. Тогда огонь — не огонь, тогда вы счастливы и блаженны. И теперь просвет недалеко, Царство — близко.</w:t>
      </w:r>
    </w:p>
    <w:p>
      <w:pPr>
        <w:pStyle w:val="Normal"/>
        <w:widowControl/>
        <w:ind w:firstLine="284"/>
        <w:rPr>
          <w:rFonts w:ascii="Times New Roman" w:hAnsi="Times New Roman" w:cs="Times New Roman"/>
          <w:sz w:val="20"/>
        </w:rPr>
      </w:pPr>
      <w:r>
        <w:rPr>
          <w:rFonts w:cs="Times New Roman" w:ascii="Times New Roman" w:hAnsi="Times New Roman"/>
          <w:sz w:val="20"/>
        </w:rPr>
        <w:t>Когда вы увидели один проблеск Царства, тогда любой огонь перестает быть огнем. Он так все смягчает, вы никогда не знали в жизни ничего настолько смягчающего, как он. Но если вы убегаете как раз перед прыжком в топку, вы будете в постоянной беде — вы и сейчас в ней.</w:t>
      </w:r>
    </w:p>
    <w:p>
      <w:pPr>
        <w:pStyle w:val="Normal"/>
        <w:widowControl/>
        <w:ind w:firstLine="284"/>
        <w:rPr/>
      </w:pPr>
      <w:r>
        <w:rPr>
          <w:rFonts w:cs="Times New Roman" w:ascii="Times New Roman" w:hAnsi="Times New Roman"/>
          <w:sz w:val="20"/>
        </w:rPr>
        <w:t xml:space="preserve">Вы не новы на этой земле, никто не нов; вы стары, как земля, даже старше, чем эта земля, вы были и на других землях. Вы стары, как эта вселенная. Вы всегда существовали, потому что все, что есть в бытии, остается в бытии — нет пути выйти из этого. Вы — интегральная часть этого бытия, вы всегда здесь были. Вы были рядом со многими Буддами вы были рядом со многими Иисусами и Магометами и эта беда всегда была с вами. Когда вы услышали, вы привлечены. </w:t>
      </w:r>
    </w:p>
    <w:p>
      <w:pPr>
        <w:pStyle w:val="Normal"/>
        <w:widowControl/>
        <w:ind w:firstLine="284"/>
        <w:rPr/>
      </w:pPr>
      <w:r>
        <w:rPr>
          <w:rFonts w:cs="Times New Roman" w:ascii="Times New Roman" w:hAnsi="Times New Roman"/>
          <w:sz w:val="20"/>
        </w:rPr>
        <w:t>Когда вы очень далеко, они становятся магнетическими силами. Потом вы подходите ближе, и чем ближе вы подходите, тем вам страшней, потому что там огонь. И вы убегаете — вот почему вы до сих пор скитаетесь. Но в один прекрасный день кто-то решается пройти через огонь, другого пути нет. Тогда вы находите фальшивого Мастера, который — не огонь; тогда вы идете к священнику, тогда вы идете в храм, в мечеть или в церковь; тогда вы исполняете ритуалы и все виды ложных вещей, только чтобы бежать от Иисуса и Кришны, потому что через них происходит истинное, а истинное — только через огонь.</w:t>
      </w:r>
    </w:p>
    <w:p>
      <w:pPr>
        <w:pStyle w:val="Normal"/>
        <w:widowControl/>
        <w:ind w:firstLine="284"/>
        <w:rPr/>
      </w:pPr>
      <w:r>
        <w:rPr>
          <w:rFonts w:cs="Times New Roman" w:ascii="Times New Roman" w:hAnsi="Times New Roman"/>
          <w:sz w:val="20"/>
        </w:rPr>
        <w:t xml:space="preserve">Вы должны быть очищены, вы должны действительно полностью раствориться, чтобы пришла пустота. И в эту пустоту входит луч Созидания, луч Бога, и тогда вы наполнены. Тогда нет несчастья, нет </w:t>
      </w:r>
      <w:r>
        <w:rPr>
          <w:rFonts w:cs="Times New Roman" w:ascii="Times New Roman" w:hAnsi="Times New Roman"/>
          <w:i/>
          <w:sz w:val="20"/>
        </w:rPr>
        <w:t>дуккхи,</w:t>
      </w:r>
      <w:r>
        <w:rPr>
          <w:rFonts w:cs="Times New Roman" w:ascii="Times New Roman" w:hAnsi="Times New Roman"/>
          <w:sz w:val="20"/>
        </w:rPr>
        <w:t xml:space="preserve"> тогда нет муки. Тогда вы вечно остаетесь блаженным, тогда приходит экстаз. Это не происходит из-за чего-то — тогда это ваша природа, само ваше бытие. Если экстаз происходит из-за чего-то, он не может быть вечным, потому что это может быть утеряно; если он вызван извне, тогда он не может оставаться всегда, он будет лишь моментален.</w:t>
      </w:r>
    </w:p>
    <w:p>
      <w:pPr>
        <w:pStyle w:val="Normal"/>
        <w:widowControl/>
        <w:ind w:firstLine="284"/>
        <w:rPr/>
      </w:pPr>
      <w:r>
        <w:rPr>
          <w:rFonts w:cs="Times New Roman" w:ascii="Times New Roman" w:hAnsi="Times New Roman"/>
          <w:sz w:val="20"/>
        </w:rPr>
        <w:t>Экстаз и блаженство могут постоянно оставаться с вами, вечно с вами только тогда, когда вы придете к пониманию их, как вашей сущности -тогда никто не может их забрать. Но эта сущность нуждается в кристаллизации, в очистке, в алхимической трансформации. Старое должно уйти, чтобы новое пришло, прошлое должно умереть, чтобы родилось будущее. И это решение ученик должен принять.</w:t>
      </w:r>
    </w:p>
    <w:p>
      <w:pPr>
        <w:pStyle w:val="Normal"/>
        <w:widowControl/>
        <w:ind w:firstLine="284"/>
        <w:rPr>
          <w:rFonts w:ascii="Times New Roman" w:hAnsi="Times New Roman" w:cs="Times New Roman"/>
          <w:i/>
          <w:i/>
          <w:sz w:val="20"/>
        </w:rPr>
      </w:pPr>
      <w:r>
        <w:rPr>
          <w:rFonts w:cs="Times New Roman" w:ascii="Times New Roman" w:hAnsi="Times New Roman"/>
          <w:b/>
          <w:i/>
          <w:sz w:val="20"/>
        </w:rPr>
        <w:t>«Тот, вблизи меня — вблизи огня, а тот, кто вдали от меня — вдали от Царства.»</w:t>
      </w:r>
    </w:p>
    <w:p>
      <w:pPr>
        <w:pStyle w:val="Normal"/>
        <w:widowControl/>
        <w:ind w:firstLine="284"/>
        <w:rPr/>
      </w:pPr>
      <w:r>
        <w:rPr>
          <w:rFonts w:cs="Times New Roman" w:ascii="Times New Roman" w:hAnsi="Times New Roman"/>
          <w:sz w:val="20"/>
        </w:rPr>
        <w:t>Помните, что когда вы чувствуете огонь, решитесь — нужно идти и прыгать. Где бы вы ни чувствовали лишь утешение, бегите оттуда — там может быть священник, но не Мастер. Они всегда вас утешают и именно поэтому вам подходят.</w:t>
      </w:r>
    </w:p>
    <w:p>
      <w:pPr>
        <w:pStyle w:val="Normal"/>
        <w:widowControl/>
        <w:ind w:firstLine="284"/>
        <w:rPr>
          <w:rFonts w:ascii="Times New Roman" w:hAnsi="Times New Roman" w:cs="Times New Roman"/>
          <w:sz w:val="20"/>
        </w:rPr>
      </w:pPr>
      <w:r>
        <w:rPr>
          <w:rFonts w:cs="Times New Roman" w:ascii="Times New Roman" w:hAnsi="Times New Roman"/>
          <w:sz w:val="20"/>
        </w:rPr>
        <w:t>Вы приходите к священнику, чтобы утешиться, так как жизнь -бедствие. Священник — терапевт, он утешитель. Он слушает и говорит вам: «Не бойтесь, только молитесь. Бог все сделает». Он говорит вам:</w:t>
      </w:r>
    </w:p>
    <w:p>
      <w:pPr>
        <w:pStyle w:val="Normal"/>
        <w:widowControl/>
        <w:ind w:firstLine="284"/>
        <w:rPr/>
      </w:pPr>
      <w:r>
        <w:rPr>
          <w:rFonts w:cs="Times New Roman" w:ascii="Times New Roman" w:hAnsi="Times New Roman"/>
          <w:sz w:val="20"/>
        </w:rPr>
        <w:t xml:space="preserve">«Не бойтесь, Бог сострадателен. Ваши грехи будут прощены». Если вы боитесь смерти, он говорит: «Не бойтесь, душа вечна, для </w:t>
      </w:r>
      <w:r>
        <w:rPr>
          <w:rFonts w:cs="Times New Roman" w:ascii="Times New Roman" w:hAnsi="Times New Roman"/>
          <w:i/>
          <w:sz w:val="20"/>
        </w:rPr>
        <w:t>-нее</w:t>
      </w:r>
      <w:r>
        <w:rPr>
          <w:rFonts w:cs="Times New Roman" w:ascii="Times New Roman" w:hAnsi="Times New Roman"/>
          <w:sz w:val="20"/>
        </w:rPr>
        <w:t xml:space="preserve"> смерти нет». Если вы чувствуете вину, он дает вам способ освободиться от вины. Он говорит: «Пожертвуйте немного денег на храм. Пожертвование — это хорошо, через пожертвование вы избавляетесь от своих грехов. Сделайте что-нибудь хорошее: постройте больницу, школу, идите и служите массам, падшим, бедным, больным».</w:t>
      </w:r>
    </w:p>
    <w:p>
      <w:pPr>
        <w:pStyle w:val="Normal"/>
        <w:widowControl/>
        <w:ind w:firstLine="284"/>
        <w:rPr>
          <w:rFonts w:ascii="Times New Roman" w:hAnsi="Times New Roman" w:cs="Times New Roman"/>
          <w:sz w:val="20"/>
        </w:rPr>
      </w:pPr>
      <w:r>
        <w:rPr>
          <w:rFonts w:cs="Times New Roman" w:ascii="Times New Roman" w:hAnsi="Times New Roman"/>
          <w:sz w:val="20"/>
        </w:rPr>
        <w:t>Это — пути утешить вас, но в них нет преображения. Вы можете оставить ваш магазин, контору и стать социальным служащим; вы можете пойти к дикарям и служить им, но вы останетесь прежним. Вы перестанете эксплуатировать, вы начнете служить, но все старое продолжается. Вы были алчным и накапливали состояние. Теперь вы жертвуете, но вы остались прежним.</w:t>
      </w:r>
    </w:p>
    <w:p>
      <w:pPr>
        <w:pStyle w:val="Normal"/>
        <w:widowControl/>
        <w:ind w:firstLine="284"/>
        <w:rPr/>
      </w:pPr>
      <w:r>
        <w:rPr>
          <w:rFonts w:cs="Times New Roman" w:ascii="Times New Roman" w:hAnsi="Times New Roman"/>
          <w:sz w:val="20"/>
        </w:rPr>
        <w:t>Вы были насыщены алчностью, теперь она стала жертвованием; сначала вы тащили у других, теперь вы даете — но вы остались прежним, внутренняя сущность не трансформировалась. Люди вас оценят, общество скажет: «Теперь вы изменились», — но изменения нет. Это просто отвержение вины, потому что вы стали виновным в слишком большой эксплуатации.</w:t>
      </w:r>
    </w:p>
    <w:p>
      <w:pPr>
        <w:pStyle w:val="Normal"/>
        <w:widowControl/>
        <w:ind w:firstLine="284"/>
        <w:rPr/>
      </w:pPr>
      <w:r>
        <w:rPr>
          <w:rFonts w:cs="Times New Roman" w:ascii="Times New Roman" w:hAnsi="Times New Roman"/>
          <w:sz w:val="20"/>
        </w:rPr>
        <w:t>Жертва дает освобождение, она дает вам чувство, что вы хороши, но это только кажется. Из-за того, что вы плохи, вы просто пытаетесь урав</w:t>
        <w:softHyphen/>
        <w:t>нять счет, но вы остаетесь тем же хитрым разумом, думающим в терминах математики, баланса, подсчета. Какое с вами произошло изменение? До этого были важны деньги, они важны и сейчас. Они были важны, поэтому вы их копили; они важны, поэтому вы их жертвуете.</w:t>
      </w:r>
    </w:p>
    <w:p>
      <w:pPr>
        <w:pStyle w:val="Normal"/>
        <w:widowControl/>
        <w:ind w:firstLine="284"/>
        <w:rPr/>
      </w:pPr>
      <w:r>
        <w:rPr>
          <w:rFonts w:cs="Times New Roman" w:ascii="Times New Roman" w:hAnsi="Times New Roman"/>
          <w:sz w:val="20"/>
        </w:rPr>
        <w:t>Раньше вы чувствовали, что делаете очень хорошее дело, успешную работу, накапливая; ведь вы были одержимы деньгами. Вы по-прежнему одержимы деньгами: вы даете и думаете, что служите людям, но деньги по-прежнему остаются полными смысла. Из положительной алчность стала отрицательной, но вы не изменились, вы остались прежними.</w:t>
      </w:r>
    </w:p>
    <w:p>
      <w:pPr>
        <w:pStyle w:val="Normal"/>
        <w:widowControl/>
        <w:ind w:firstLine="284"/>
        <w:rPr/>
      </w:pPr>
      <w:r>
        <w:rPr>
          <w:rFonts w:cs="Times New Roman" w:ascii="Times New Roman" w:hAnsi="Times New Roman"/>
          <w:sz w:val="20"/>
        </w:rPr>
        <w:t xml:space="preserve">Вы жили в сексе. Теперь вы стали </w:t>
      </w:r>
      <w:r>
        <w:rPr>
          <w:rFonts w:cs="Times New Roman" w:ascii="Times New Roman" w:hAnsi="Times New Roman"/>
          <w:i/>
          <w:sz w:val="20"/>
        </w:rPr>
        <w:t>брахмашрьей,</w:t>
      </w:r>
      <w:r>
        <w:rPr>
          <w:rFonts w:cs="Times New Roman" w:ascii="Times New Roman" w:hAnsi="Times New Roman"/>
          <w:sz w:val="20"/>
        </w:rPr>
        <w:t xml:space="preserve"> целибатом; вы пресытились женщинами и мужчинами, вы со всем этим покончили. Но действительно ли вы покончили? Это стало просто отрицательным. Всегда помните, что когда положительное становится отрицательным, это дает вам ложное чувство, что вы изменились. Это как если человек стоит на голове: он остается прежним. Сначала он стоял на ногах, это было естественно, секс более естественен — теперь он стоит на голове, он выполняет </w:t>
      </w:r>
      <w:r>
        <w:rPr>
          <w:rFonts w:cs="Times New Roman" w:ascii="Times New Roman" w:hAnsi="Times New Roman"/>
          <w:i/>
          <w:sz w:val="20"/>
        </w:rPr>
        <w:t>сиршасану,</w:t>
      </w:r>
      <w:r>
        <w:rPr>
          <w:rFonts w:cs="Times New Roman" w:ascii="Times New Roman" w:hAnsi="Times New Roman"/>
          <w:sz w:val="20"/>
        </w:rPr>
        <w:t xml:space="preserve"> и думает, что изменился. Но как вы можете измениться стоя на голове? Вы можете жить в безбрачии, но вы остались прежним...</w:t>
      </w:r>
    </w:p>
    <w:p>
      <w:pPr>
        <w:pStyle w:val="Normal"/>
        <w:widowControl/>
        <w:ind w:firstLine="284"/>
        <w:rPr/>
      </w:pPr>
      <w:r>
        <w:rPr>
          <w:rFonts w:cs="Times New Roman" w:ascii="Times New Roman" w:hAnsi="Times New Roman"/>
          <w:sz w:val="20"/>
        </w:rPr>
        <w:t xml:space="preserve">Случилось так: один из друзей Муллы Насреддина, Абдулла, отправился хадж, паломничество в Мекку. Он был старым человеком и недавно женился на молоденькой девушке. Она была очень красива. Уезжая, он очень тревожился. Было весьма вероятно, что она не будет хранить ему верность. Что делать? Он заказал пояс верности и надел его на жену. Но куда девать ключ? Брать его с собой в </w:t>
      </w:r>
      <w:r>
        <w:rPr>
          <w:rFonts w:cs="Times New Roman" w:ascii="Times New Roman" w:hAnsi="Times New Roman"/>
          <w:i/>
          <w:sz w:val="20"/>
        </w:rPr>
        <w:t>хадж</w:t>
      </w:r>
      <w:r>
        <w:rPr>
          <w:rFonts w:cs="Times New Roman" w:ascii="Times New Roman" w:hAnsi="Times New Roman"/>
          <w:sz w:val="20"/>
        </w:rPr>
        <w:t xml:space="preserve"> выглядело не очень хорошо, это отягощало бы его сознание, будто он не верит своей жене. И ключ постоянно напоминал бы ему о жене и о возможной ее неверности. Он пошел к Насреддану, своему другу.</w:t>
      </w:r>
    </w:p>
    <w:p>
      <w:pPr>
        <w:pStyle w:val="Normal"/>
        <w:widowControl/>
        <w:ind w:firstLine="284"/>
        <w:rPr/>
      </w:pPr>
      <w:r>
        <w:rPr>
          <w:rFonts w:cs="Times New Roman" w:ascii="Times New Roman" w:hAnsi="Times New Roman"/>
          <w:sz w:val="20"/>
        </w:rPr>
        <w:t xml:space="preserve">Насреддин был уже стариком, ему было девяносто девять лет, и все знали, что он покончил с женщинами. А когда люди пресытились этим, они начинают говорить о </w:t>
      </w:r>
      <w:r>
        <w:rPr>
          <w:rFonts w:cs="Times New Roman" w:ascii="Times New Roman" w:hAnsi="Times New Roman"/>
          <w:i/>
          <w:sz w:val="20"/>
        </w:rPr>
        <w:t>брахмашрье.</w:t>
      </w:r>
      <w:r>
        <w:rPr>
          <w:rFonts w:cs="Times New Roman" w:ascii="Times New Roman" w:hAnsi="Times New Roman"/>
          <w:sz w:val="20"/>
        </w:rPr>
        <w:t xml:space="preserve"> Он вскгда говорил о </w:t>
      </w:r>
      <w:r>
        <w:rPr>
          <w:rFonts w:cs="Times New Roman" w:ascii="Times New Roman" w:hAnsi="Times New Roman"/>
          <w:i/>
          <w:sz w:val="20"/>
        </w:rPr>
        <w:t xml:space="preserve">брахмачарье </w:t>
      </w:r>
      <w:r>
        <w:rPr>
          <w:rFonts w:cs="Times New Roman" w:ascii="Times New Roman" w:hAnsi="Times New Roman"/>
          <w:sz w:val="20"/>
        </w:rPr>
        <w:t>и обвинял молодых, говоря им: «Вы тратите свою жизнь. Это бесполезная трата энергии, и ничего более. Это ведет в никуда».</w:t>
      </w:r>
    </w:p>
    <w:p>
      <w:pPr>
        <w:pStyle w:val="Normal"/>
        <w:widowControl/>
        <w:ind w:firstLine="284"/>
        <w:rPr/>
      </w:pPr>
      <w:r>
        <w:rPr>
          <w:rFonts w:cs="Times New Roman" w:ascii="Times New Roman" w:hAnsi="Times New Roman"/>
          <w:sz w:val="20"/>
        </w:rPr>
        <w:t xml:space="preserve">Его друг Абдулла пришел к нему и сказал: «Насреддин, я в беде. Моя жена молода и ей трудно доверять, так что я надел на нее пояс верности, и запер в него свою жену. Куда теперь девать ключ? Ты всегда чтил </w:t>
      </w:r>
      <w:r>
        <w:rPr>
          <w:rFonts w:cs="Times New Roman" w:ascii="Times New Roman" w:hAnsi="Times New Roman"/>
          <w:i/>
          <w:sz w:val="20"/>
        </w:rPr>
        <w:t>брахмачарыо,</w:t>
      </w:r>
      <w:r>
        <w:rPr>
          <w:rFonts w:cs="Times New Roman" w:ascii="Times New Roman" w:hAnsi="Times New Roman"/>
          <w:sz w:val="20"/>
        </w:rPr>
        <w:t xml:space="preserve"> ты мой самый верный друг, так что храни ключ. Через три месяца я вернусь».</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Я благодарен тебе за то, что ты подумал обо мне в эту трудную минуту. Я уверяю тебя, что ключ не мог бы попасть в лучшие руки. Твоя жена будет в безопасности».</w:t>
      </w:r>
    </w:p>
    <w:p>
      <w:pPr>
        <w:pStyle w:val="Normal"/>
        <w:widowControl/>
        <w:ind w:firstLine="284"/>
        <w:rPr>
          <w:rFonts w:ascii="Times New Roman" w:hAnsi="Times New Roman" w:cs="Times New Roman"/>
          <w:sz w:val="20"/>
        </w:rPr>
      </w:pPr>
      <w:r>
        <w:rPr>
          <w:rFonts w:cs="Times New Roman" w:ascii="Times New Roman" w:hAnsi="Times New Roman"/>
          <w:sz w:val="20"/>
        </w:rPr>
        <w:t>Абдулла уехал, сбросив тяжесть с сердца. Опасности больше не было:</w:t>
      </w:r>
    </w:p>
    <w:p>
      <w:pPr>
        <w:pStyle w:val="Normal"/>
        <w:widowControl/>
        <w:ind w:firstLine="284"/>
        <w:rPr/>
      </w:pPr>
      <w:r>
        <w:rPr>
          <w:rFonts w:cs="Times New Roman" w:ascii="Times New Roman" w:hAnsi="Times New Roman"/>
          <w:sz w:val="20"/>
        </w:rPr>
        <w:t xml:space="preserve">Насреддину было девяносто девять лет, он всегда чтил </w:t>
      </w:r>
      <w:r>
        <w:rPr>
          <w:rFonts w:cs="Times New Roman" w:ascii="Times New Roman" w:hAnsi="Times New Roman"/>
          <w:i/>
          <w:sz w:val="20"/>
        </w:rPr>
        <w:t>брахмачарью,</w:t>
      </w:r>
      <w:r>
        <w:rPr>
          <w:rFonts w:cs="Times New Roman" w:ascii="Times New Roman" w:hAnsi="Times New Roman"/>
          <w:sz w:val="20"/>
        </w:rPr>
        <w:t xml:space="preserve"> и двадцать лет проповедовал безбрачие. Счастливый, что все сложилось так удачно, он уехал. Но всего через час он услышал за собой топот скачущего осла, который к нему приближался. Вскореон увидел Насреддина, уставшего от трудной поездки и задыхающегося. Насреддин сказал: «Абдулла, Абдулла, ты дал мне не тот ключ!»</w:t>
      </w:r>
    </w:p>
    <w:p>
      <w:pPr>
        <w:pStyle w:val="Normal"/>
        <w:widowControl/>
        <w:ind w:firstLine="284"/>
        <w:rPr/>
      </w:pPr>
      <w:r>
        <w:rPr>
          <w:rFonts w:cs="Times New Roman" w:ascii="Times New Roman" w:hAnsi="Times New Roman"/>
          <w:sz w:val="20"/>
        </w:rPr>
        <w:t xml:space="preserve">Так всегда и случается с негативным разумом. Если вы меняетесь от позитивного к негативному, вы можете меняться и от негативного к позитивному. Это — два полюса одного и того же разума. Так что вы будете удивлены, что </w:t>
      </w:r>
      <w:r>
        <w:rPr>
          <w:rFonts w:cs="Times New Roman" w:ascii="Times New Roman" w:hAnsi="Times New Roman"/>
          <w:i/>
          <w:sz w:val="20"/>
        </w:rPr>
        <w:t>брахмачарьи,</w:t>
      </w:r>
      <w:r>
        <w:rPr>
          <w:rFonts w:cs="Times New Roman" w:ascii="Times New Roman" w:hAnsi="Times New Roman"/>
          <w:sz w:val="20"/>
        </w:rPr>
        <w:t xml:space="preserve"> монахи постоянно думают о сексе, постоянно его проклиная, все время о нем думают. Можно отбросить и то, и другое, но вы не можете сделать невозможное, избирая одно и отвергая другое. То, что отвергается, утверждается, то, что подавляется — питается.</w:t>
      </w:r>
    </w:p>
    <w:p>
      <w:pPr>
        <w:pStyle w:val="Normal"/>
        <w:widowControl/>
        <w:ind w:firstLine="284"/>
        <w:rPr/>
      </w:pPr>
      <w:r>
        <w:rPr>
          <w:rFonts w:cs="Times New Roman" w:ascii="Times New Roman" w:hAnsi="Times New Roman"/>
          <w:sz w:val="20"/>
        </w:rPr>
        <w:t xml:space="preserve">Вы можете отбросить все целиком, это возможно, но тогда вы не </w:t>
      </w:r>
      <w:r>
        <w:rPr>
          <w:rFonts w:cs="Times New Roman" w:ascii="Times New Roman" w:hAnsi="Times New Roman"/>
          <w:i/>
          <w:sz w:val="20"/>
        </w:rPr>
        <w:t>брахмачарьи,</w:t>
      </w:r>
      <w:r>
        <w:rPr>
          <w:rFonts w:cs="Times New Roman" w:ascii="Times New Roman" w:hAnsi="Times New Roman"/>
          <w:sz w:val="20"/>
        </w:rPr>
        <w:t xml:space="preserve"> и не тот, кто предается сексу, вы просто избегаете обоих, вы ни то, ни другое. Тогда вы — не мужчина, ни женщина. Вот что Иисус имеет в виду, когда говорит о «евнухах Бога»: когда обе полярности отброшены. Иначе вы будете сохранять один полюс: от алчности вы можете двигаться к жертве, благотворительности, но скупость останется прежней. Я видел много типов скряг. В основном их два типа: негативный и позитивный. Позитивный скряга копит деньги, общество против него; негативный скряга жертвует, общество за него, но скряга тот же.</w:t>
      </w:r>
    </w:p>
    <w:p>
      <w:pPr>
        <w:pStyle w:val="Normal"/>
        <w:widowControl/>
        <w:ind w:firstLine="284"/>
        <w:rPr/>
      </w:pPr>
      <w:r>
        <w:rPr>
          <w:rFonts w:cs="Times New Roman" w:ascii="Times New Roman" w:hAnsi="Times New Roman"/>
          <w:sz w:val="20"/>
        </w:rPr>
        <w:t>Мулла Насреддин умер и через шесть месяцев его жена тоже стала умирать. А они были самой скупой парой в долине. Жена позвала соседку и сказала ей: «Послушай меня, Рехама, ты должна похоронить меня в моем черном шелковом платье. Но материал дорогой, а платье почти новое, так что сделай одну вещь. Так как я буду лежать в гробу на спине, никто этого не увидит. Ты отрежь заднюю часть платья и сделай себе платье для себя».</w:t>
      </w:r>
    </w:p>
    <w:p>
      <w:pPr>
        <w:pStyle w:val="Normal"/>
        <w:widowControl/>
        <w:ind w:firstLine="284"/>
        <w:rPr>
          <w:rFonts w:ascii="Times New Roman" w:hAnsi="Times New Roman" w:cs="Times New Roman"/>
          <w:sz w:val="20"/>
        </w:rPr>
      </w:pPr>
      <w:r>
        <w:rPr>
          <w:rFonts w:cs="Times New Roman" w:ascii="Times New Roman" w:hAnsi="Times New Roman"/>
          <w:sz w:val="20"/>
        </w:rPr>
        <w:t>Женщина сначала не могла поверить тому, что жена Насреддина стала такой благотворительницей, кроме того, она не могла поверить той чепухе, которую та говорила.</w:t>
      </w:r>
    </w:p>
    <w:p>
      <w:pPr>
        <w:pStyle w:val="Normal"/>
        <w:widowControl/>
        <w:ind w:firstLine="284"/>
        <w:rPr>
          <w:rFonts w:ascii="Times New Roman" w:hAnsi="Times New Roman" w:cs="Times New Roman"/>
          <w:sz w:val="20"/>
        </w:rPr>
      </w:pPr>
      <w:r>
        <w:rPr>
          <w:rFonts w:cs="Times New Roman" w:ascii="Times New Roman" w:hAnsi="Times New Roman"/>
          <w:sz w:val="20"/>
        </w:rPr>
        <w:t>Жена Насреддина сказала: «Я была бы счастлива подарить тебе что-то перед тем, как я уйду, и это — мой подарок. Но мне не хочется портить материал, он такой дорогой и красивый и совсем новый. Так что отрежь заднюю часть платья, никто не увидит».</w:t>
      </w:r>
    </w:p>
    <w:p>
      <w:pPr>
        <w:pStyle w:val="Normal"/>
        <w:widowControl/>
        <w:ind w:firstLine="284"/>
        <w:rPr/>
      </w:pPr>
      <w:r>
        <w:rPr>
          <w:rFonts w:cs="Times New Roman" w:ascii="Times New Roman" w:hAnsi="Times New Roman"/>
          <w:sz w:val="20"/>
        </w:rPr>
        <w:t>Но соседка сказала: «Здесь мы, может и не увидим, но там, на той золотой лестнице, по которой вы с Насреддином будете подниматься, анге</w:t>
        <w:softHyphen/>
        <w:t>лы будут смеяться».</w:t>
      </w:r>
    </w:p>
    <w:p>
      <w:pPr>
        <w:pStyle w:val="Normal"/>
        <w:widowControl/>
        <w:ind w:firstLine="284"/>
        <w:rPr>
          <w:rFonts w:ascii="Times New Roman" w:hAnsi="Times New Roman" w:cs="Times New Roman"/>
          <w:sz w:val="20"/>
        </w:rPr>
      </w:pPr>
      <w:r>
        <w:rPr>
          <w:rFonts w:cs="Times New Roman" w:ascii="Times New Roman" w:hAnsi="Times New Roman"/>
          <w:sz w:val="20"/>
        </w:rPr>
        <w:t>Жена Насреддина рассмеялась и сказала: «Не волнуйся, они на меня и не посмотрят, я похоронила Насреддина без штанов!»</w:t>
      </w:r>
    </w:p>
    <w:p>
      <w:pPr>
        <w:pStyle w:val="Normal"/>
        <w:widowControl/>
        <w:ind w:firstLine="284"/>
        <w:rPr/>
      </w:pPr>
      <w:r>
        <w:rPr>
          <w:rFonts w:cs="Times New Roman" w:ascii="Times New Roman" w:hAnsi="Times New Roman"/>
          <w:sz w:val="20"/>
        </w:rPr>
        <w:t>Алчный человек остается алчным, гневливый остается гневливым, человек секса остается сексуальным, движение к противоположному полюсу не дает изменения, помните это. Так что вы легко можете прийти к ложной религии, которая всегда придает особое значение другому полюсу. Если вы гневаетесь, ложная религия говорит: «Сочувствуйте всем, любите ближнего, как самого себя... Будьте дружелюбны, не гневайтесь -и вас вознаградят! » Если вы алчны, ложная религия говорит: «Сдерживайте свою алчность, и вас вознаградят в другом мире». Человека завлекают, используя ту же алчность, так что жертвуйте, будьте благотворительны! Если вы заплатите одну рупию здесь, в этом мире, в другом мире вам дадут миллион. Вот что дает вам ложная религия: она просто помогает вам двигаться к противоположному полюсу, а это легко.</w:t>
      </w:r>
    </w:p>
    <w:p>
      <w:pPr>
        <w:pStyle w:val="Normal"/>
        <w:widowControl/>
        <w:ind w:firstLine="284"/>
        <w:rPr/>
      </w:pPr>
      <w:r>
        <w:rPr>
          <w:rFonts w:cs="Times New Roman" w:ascii="Times New Roman" w:hAnsi="Times New Roman"/>
          <w:sz w:val="20"/>
        </w:rPr>
        <w:t>Разуму всегда нравится двигаться к противоположному полюсу, так как он пресыщается одним, А противоположное вновь придает вкус, дает и вам возможность снова двигаться. Человек, который слишком много ест, становится пресыщенным. Вкус утрачен, тело больше не голодно, он не может больше наслаждаться пищей, вот он и начинает задумываться о посте. Он не меняется — просто пост вновь вернет ему вкус, тело вновь станет голодным. Пост всегда хорош для тех, кто одержим пищей. Пос</w:t>
        <w:softHyphen/>
        <w:t>титесь два дня и голод вновь вернется, и вы вновь будете есть со вкусом.</w:t>
      </w:r>
    </w:p>
    <w:p>
      <w:pPr>
        <w:pStyle w:val="Normal"/>
        <w:widowControl/>
        <w:ind w:firstLine="284"/>
        <w:rPr/>
      </w:pPr>
      <w:r>
        <w:rPr>
          <w:rFonts w:cs="Times New Roman" w:ascii="Times New Roman" w:hAnsi="Times New Roman"/>
          <w:sz w:val="20"/>
        </w:rPr>
        <w:t>Когда вы занимаетесь любовью с женщиной или мужчиной, тела удовлетворено — конечно, только на сутки, но удовлетворено, вы чувствуете пресыщение. После занятий любовью, каждый мужчина, каждая женщина думают о том, как отбросить всю эту ерунду; она выглядит абсурдно. Вершина пройдена, вы вновь в долине, вы принимаете некое решение -и вы неправы, вы ничего не решаете. За двадцать четыре часа тело снова накопит энергию, вкус вернется и вы нарушите ваш пост. Для секса нужен двадцатичетырехчасовой пост, а когда вы станете старше, вам понадобится больше времени, чтобы нарушить пост. Но когда вы снова наполняетесь энергией, вы вновь сексуальны.</w:t>
      </w:r>
    </w:p>
    <w:p>
      <w:pPr>
        <w:pStyle w:val="Normal"/>
        <w:widowControl/>
        <w:ind w:firstLine="284"/>
        <w:rPr/>
      </w:pPr>
      <w:r>
        <w:rPr>
          <w:rFonts w:cs="Times New Roman" w:ascii="Times New Roman" w:hAnsi="Times New Roman"/>
          <w:sz w:val="20"/>
        </w:rPr>
        <w:t xml:space="preserve">Обратите внимание на полярность. Ложная религия и настоящая религия этим существенно отличаются: ложная религия помогает вам двигаться к противоположному полюсу, это — не преображение: настоящая религия помогает вам сжечь обе противоположности целиком. Вот почему настоящая религия — это настоящий огонь. Иисус говор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вблизи меня — вблизи огня, о. тот, кто вдали от меня — вдали от Царства,»</w:t>
      </w:r>
    </w:p>
    <w:p>
      <w:pPr>
        <w:pStyle w:val="Normal"/>
        <w:widowControl/>
        <w:ind w:firstLine="284"/>
        <w:rPr/>
      </w:pPr>
      <w:r>
        <w:rPr>
          <w:rFonts w:cs="Times New Roman" w:ascii="Times New Roman" w:hAnsi="Times New Roman"/>
          <w:sz w:val="20"/>
        </w:rPr>
        <w:t>А когда желания, и позитивное, и негативное исчезнут, Царство -здесь. Царство не далеко, оно всегда там, в вас. Только из-за желаний вы не можете его видеть, вы одержимы страстями. Вы не можете смотреть на него, одержимые желаниями, вы не можете на него взглянуть.</w:t>
      </w:r>
    </w:p>
    <w:p>
      <w:pPr>
        <w:pStyle w:val="Normal"/>
        <w:widowControl/>
        <w:ind w:firstLine="284"/>
        <w:rPr/>
      </w:pPr>
      <w:r>
        <w:rPr>
          <w:rFonts w:cs="Times New Roman" w:ascii="Times New Roman" w:hAnsi="Times New Roman"/>
          <w:sz w:val="20"/>
        </w:rPr>
        <w:t xml:space="preserve">Когда ваши глаза тем или иным образом </w:t>
      </w:r>
      <w:r>
        <w:rPr>
          <w:rFonts w:cs="Times New Roman" w:ascii="Times New Roman" w:hAnsi="Times New Roman"/>
          <w:i/>
          <w:sz w:val="20"/>
        </w:rPr>
        <w:t>w</w:t>
      </w:r>
      <w:r>
        <w:rPr>
          <w:rFonts w:cs="Times New Roman" w:ascii="Times New Roman" w:hAnsi="Times New Roman"/>
          <w:sz w:val="20"/>
        </w:rPr>
        <w:t xml:space="preserve"> застилают страсти, когда вы не живете сексом или против секса, когда вы не одержимы пищей или постом, когда вы просто без желаний, тогда ваши глаза не застланы дымом, они могут видеть, появляется ясность. В этой ясности Царство всегда существует, оно внутри вас, но ваши глаза заполнены и переполнены желаниями. А желания приносят разочарования, слезы; страсти творят грезы, порождают надежды. Ваши глаза заполнены, вот почему нет ясности. Глаза, не заполненные желаниями, надеждой, грезами, разочарованием — пусты, и у вас будет проблеск, первый проблеск.</w:t>
      </w:r>
    </w:p>
    <w:p>
      <w:pPr>
        <w:pStyle w:val="Normal"/>
        <w:widowControl/>
        <w:ind w:firstLine="284"/>
        <w:rPr/>
      </w:pPr>
      <w:r>
        <w:rPr>
          <w:rFonts w:cs="Times New Roman" w:ascii="Times New Roman" w:hAnsi="Times New Roman"/>
          <w:sz w:val="20"/>
        </w:rPr>
        <w:t>Вблизи Иисуса, вблизи Просветленного вы должны пройти сквозь огонь. Этот огонь сожжет все ваши страсти — негативные и позитивные сразу; этого мира и того, обоих. Он сожжет все ваши надежды, ведь страсти живут благодаря надеждам. В действительности, он сожжет все ваше прошлое и будущее, он приведет вас просто в «здесь и сейчас»; больше нет ни прошлого, ни будущего, некуда смотреть. Внезапно энергия обращается внутрь, это — превращение, преображение. Некуда смотреть наружу, прошлое бесполезно, оно умерло, будущее еще не наступило — куда идти? Вы должны идти внутрь, энергия должна двигаться; не находя выхода наружу, вся анергия обращается внутрь. Царство Бога — там.</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w:t>
      </w:r>
    </w:p>
    <w:p>
      <w:pPr>
        <w:pStyle w:val="2"/>
        <w:widowControl/>
        <w:ind w:right="0" w:firstLine="284"/>
        <w:rPr>
          <w:rFonts w:ascii="Times New Roman" w:hAnsi="Times New Roman" w:cs="Times New Roman"/>
          <w:sz w:val="20"/>
        </w:rPr>
      </w:pPr>
      <w:r>
        <w:rPr>
          <w:rFonts w:cs="Times New Roman" w:ascii="Times New Roman" w:hAnsi="Times New Roman"/>
          <w:sz w:val="20"/>
        </w:rPr>
        <w:t>«Придите ко мне, ибо иго мое — благо, власть моя кротка, и вы найдете покой себе.»</w:t>
      </w:r>
    </w:p>
    <w:p>
      <w:pPr>
        <w:pStyle w:val="Normal"/>
        <w:widowControl/>
        <w:ind w:firstLine="284"/>
        <w:rPr>
          <w:rFonts w:ascii="Times New Roman" w:hAnsi="Times New Roman" w:cs="Times New Roman"/>
          <w:sz w:val="20"/>
        </w:rPr>
      </w:pPr>
      <w:r>
        <w:rPr>
          <w:rFonts w:cs="Times New Roman" w:ascii="Times New Roman" w:hAnsi="Times New Roman"/>
          <w:sz w:val="20"/>
        </w:rPr>
        <w:t>Это должно быть понятно глубоко, это нужно запомнить, так как это будет вам помогать.</w:t>
      </w:r>
    </w:p>
    <w:p>
      <w:pPr>
        <w:pStyle w:val="Normal"/>
        <w:widowControl/>
        <w:ind w:firstLine="284"/>
        <w:rPr/>
      </w:pPr>
      <w:r>
        <w:rPr>
          <w:rFonts w:cs="Times New Roman" w:ascii="Times New Roman" w:hAnsi="Times New Roman"/>
          <w:sz w:val="20"/>
        </w:rPr>
        <w:t>Когда вы приходите к человеку, подобному Иисусу, в разуме возникает проблема: «3ачем подчиняться этому человеку? Это выглядит рабством». А тогда все это выглядит очень противоречиво, потому что Иисус продолжает говорить: «Я здесь, чтобы освободить вас, я здесь, чтобы дать вам полную свободу», — а потом он настаивает на подчинении. Это выглядит противоречиво: «Зачем подчиняться? Почему я должен подчиняться другому человеку?» А он говорит: «Я пришел дать вам полную свободу». Это выглядит противоречивым: «Тогда он мог бы дать ее прямо сейчас.</w:t>
      </w:r>
    </w:p>
    <w:p>
      <w:pPr>
        <w:pStyle w:val="Normal"/>
        <w:widowControl/>
        <w:ind w:firstLine="284"/>
        <w:rPr>
          <w:rFonts w:ascii="Times New Roman" w:hAnsi="Times New Roman" w:cs="Times New Roman"/>
          <w:sz w:val="20"/>
        </w:rPr>
      </w:pPr>
      <w:r>
        <w:rPr>
          <w:rFonts w:cs="Times New Roman" w:ascii="Times New Roman" w:hAnsi="Times New Roman"/>
          <w:sz w:val="20"/>
        </w:rPr>
        <w:t>Зачем мне подчиняться кому бы то ни было? Зачем мне делать его господином? Почему гуру, почему Мастер должен быть господином моей души и моей сущности? Зачем мне подчиняться?»</w:t>
      </w:r>
    </w:p>
    <w:p>
      <w:pPr>
        <w:pStyle w:val="Normal"/>
        <w:widowControl/>
        <w:ind w:firstLine="284"/>
        <w:rPr>
          <w:rFonts w:ascii="Times New Roman" w:hAnsi="Times New Roman" w:cs="Times New Roman"/>
          <w:i/>
          <w:i/>
          <w:sz w:val="20"/>
        </w:rPr>
      </w:pPr>
      <w:r>
        <w:rPr>
          <w:rFonts w:cs="Times New Roman" w:ascii="Times New Roman" w:hAnsi="Times New Roman"/>
          <w:i/>
          <w:sz w:val="20"/>
        </w:rPr>
        <w:t>Иисус сказал:</w:t>
      </w:r>
    </w:p>
    <w:p>
      <w:pPr>
        <w:pStyle w:val="2"/>
        <w:widowControl/>
        <w:ind w:right="0" w:firstLine="284"/>
        <w:rPr>
          <w:rFonts w:ascii="Times New Roman" w:hAnsi="Times New Roman" w:cs="Times New Roman"/>
          <w:sz w:val="20"/>
        </w:rPr>
      </w:pPr>
      <w:r>
        <w:rPr>
          <w:rFonts w:cs="Times New Roman" w:ascii="Times New Roman" w:hAnsi="Times New Roman"/>
          <w:sz w:val="20"/>
        </w:rPr>
        <w:t>«Придите ко мне, ибо иго мое — благо, власть моя кротка, и вы найдете покой себе».</w:t>
      </w:r>
    </w:p>
    <w:p>
      <w:pPr>
        <w:pStyle w:val="Normal"/>
        <w:widowControl/>
        <w:ind w:firstLine="284"/>
        <w:rPr>
          <w:rFonts w:ascii="Times New Roman" w:hAnsi="Times New Roman" w:cs="Times New Roman"/>
          <w:sz w:val="20"/>
        </w:rPr>
      </w:pPr>
      <w:r>
        <w:rPr>
          <w:rFonts w:cs="Times New Roman" w:ascii="Times New Roman" w:hAnsi="Times New Roman"/>
          <w:sz w:val="20"/>
        </w:rPr>
        <w:t>Он говорит: «Да, я знаю, так вы почувствуете, что это — тоже вид рабства». Без того, чтобы Иисус освободил вас, как вы можете почувствовать, что это — истинное освобождение?</w:t>
      </w:r>
    </w:p>
    <w:p>
      <w:pPr>
        <w:pStyle w:val="Normal"/>
        <w:widowControl/>
        <w:ind w:firstLine="284"/>
        <w:rPr/>
      </w:pPr>
      <w:r>
        <w:rPr>
          <w:rFonts w:cs="Times New Roman" w:ascii="Times New Roman" w:hAnsi="Times New Roman"/>
          <w:sz w:val="20"/>
        </w:rPr>
        <w:t xml:space="preserve">Вы знаете только рабство. Где бы вы ни были, вы знали рабство. Во имя любви вы узнали рабство. </w:t>
      </w:r>
      <w:r>
        <w:rPr>
          <w:rFonts w:cs="Times New Roman" w:ascii="Times New Roman" w:hAnsi="Times New Roman"/>
          <w:i/>
          <w:sz w:val="20"/>
        </w:rPr>
        <w:t>А</w:t>
      </w:r>
      <w:r>
        <w:rPr>
          <w:rFonts w:cs="Times New Roman" w:ascii="Times New Roman" w:hAnsi="Times New Roman"/>
          <w:sz w:val="20"/>
        </w:rPr>
        <w:t xml:space="preserve"> любовь обещала, что она будет свободой, но она ею не стала. Посмотрите на любую жену, на любого мужа — они рабы, и это иго очень тяжело. Вы движетесь по миру в поисках свободы и везде вы создаете тюрьму, куда бы вы не пошли; именем свободы создаются все виды рабства: нация — это рабство, раса, религия, так называемая любовь — это рабство. И каждый отягощен многими видами рабства. Потом приходит Иисус, и он также требует подчинения.</w:t>
      </w:r>
    </w:p>
    <w:p>
      <w:pPr>
        <w:pStyle w:val="Normal"/>
        <w:widowControl/>
        <w:ind w:firstLine="284"/>
        <w:rPr/>
      </w:pPr>
      <w:r>
        <w:rPr>
          <w:rFonts w:cs="Times New Roman" w:ascii="Times New Roman" w:hAnsi="Times New Roman"/>
          <w:sz w:val="20"/>
        </w:rPr>
        <w:t xml:space="preserve">Конечно, ваш разум скажет: «Это снова рабство». Иисус этого не отрицает, так как в этот момент, в этом состоянии ума, вы не можете понять, в чем состоит освобождение. Вот он и говорит: </w:t>
      </w:r>
      <w:r>
        <w:rPr>
          <w:rFonts w:cs="Times New Roman" w:ascii="Times New Roman" w:hAnsi="Times New Roman"/>
          <w:b/>
          <w:i/>
          <w:sz w:val="20"/>
        </w:rPr>
        <w:t>«Придите ко мне, ибо иго мое –благо»</w:t>
      </w:r>
      <w:r>
        <w:rPr>
          <w:rFonts w:cs="Times New Roman" w:ascii="Times New Roman" w:hAnsi="Times New Roman"/>
          <w:i/>
          <w:sz w:val="20"/>
        </w:rPr>
        <w:t xml:space="preserve"> Это — </w:t>
      </w:r>
      <w:r>
        <w:rPr>
          <w:rFonts w:cs="Times New Roman" w:ascii="Times New Roman" w:hAnsi="Times New Roman"/>
          <w:sz w:val="20"/>
        </w:rPr>
        <w:t xml:space="preserve">все, что он вам обещает. Он не говорит: «Я дам вам свободу прямо сейчас». Это может случиться, но прямо сейчас он дает только одно обещание, он говорит: </w:t>
      </w:r>
      <w:r>
        <w:rPr>
          <w:rFonts w:cs="Times New Roman" w:ascii="Times New Roman" w:hAnsi="Times New Roman"/>
          <w:b/>
          <w:i/>
          <w:sz w:val="20"/>
        </w:rPr>
        <w:t>«...иго мое -благо, власть моя кротка, и вы найдете покой себе».</w:t>
      </w:r>
    </w:p>
    <w:p>
      <w:pPr>
        <w:pStyle w:val="Normal"/>
        <w:widowControl/>
        <w:ind w:firstLine="284"/>
        <w:rPr/>
      </w:pPr>
      <w:r>
        <w:rPr>
          <w:rFonts w:cs="Times New Roman" w:ascii="Times New Roman" w:hAnsi="Times New Roman"/>
          <w:sz w:val="20"/>
        </w:rPr>
        <w:t>В жизни ваше иго тяжко, и в жизни вокруг вас господа довлеют над вами и приказывают вам. Они опасны, жестоки; они, как львы, прыгают на вас и убивают вас. Иисус говорит: «В данный момент может быть сказано и понято вами только это: мое иго не тяжело, оно нетрудно». И когда вы думаете: «Зачем подчиняться?», тогда вы не выбираете свободу, вы просто выбираете ваше старое рабство во имя свободы, так как ваш разум сам есть рабство, ваши страсти — рабство. И вы не можете выйти из них без некоторой помощи, которая приходит извне.</w:t>
      </w:r>
    </w:p>
    <w:p>
      <w:pPr>
        <w:pStyle w:val="Normal"/>
        <w:widowControl/>
        <w:ind w:firstLine="284"/>
        <w:rPr/>
      </w:pPr>
      <w:r>
        <w:rPr>
          <w:rFonts w:cs="Times New Roman" w:ascii="Times New Roman" w:hAnsi="Times New Roman"/>
          <w:sz w:val="20"/>
        </w:rPr>
        <w:t>Вы так долго оставались в тюрьме, что вы думаете, что это — ваш дом. Эта тюрьма так хорошо укреплена, что вы не можете выбраться из нее без помощи кого-нибудь извне, без того, кто выбрался из тюрьмы и знает, как из нее выбраться...</w:t>
      </w:r>
    </w:p>
    <w:p>
      <w:pPr>
        <w:pStyle w:val="Normal"/>
        <w:widowControl/>
        <w:ind w:firstLine="284"/>
        <w:rPr/>
      </w:pPr>
      <w:r>
        <w:rPr>
          <w:rFonts w:cs="Times New Roman" w:ascii="Times New Roman" w:hAnsi="Times New Roman"/>
          <w:sz w:val="20"/>
        </w:rPr>
        <w:t>Мастер только это и имеет в виду: что он тоже был в тюрьме, в той же тюрьме, что и вы, но каким-то образом он бежал; он нашел дверь, он нашел замок и ключ, некий метод, и он бежал — теперь он может помочь. Если вы все спите, вы не можете выйти из сна. Нужно что-то снаружи, даже будильник может помочь, поскольку он — снаружи. Но с этим будильником вы можете обмануть себя, так как вам может грезиться, что это храм, а не тюрьма, и звонит храмовый колокол, вы можете грезить и продолжать спать. Кто-то — не механическое приспособление, но кто-то живой — нужен, Мастер, который бодрствует, который не позволит вам спать и создавать новые грезы, кто будет продолжать вас трясти.</w:t>
      </w:r>
    </w:p>
    <w:p>
      <w:pPr>
        <w:pStyle w:val="Normal"/>
        <w:widowControl/>
        <w:ind w:firstLine="284"/>
        <w:rPr/>
      </w:pPr>
      <w:r>
        <w:rPr>
          <w:rFonts w:cs="Times New Roman" w:ascii="Times New Roman" w:hAnsi="Times New Roman"/>
          <w:sz w:val="20"/>
        </w:rPr>
        <w:t xml:space="preserve">Иисус говорит: «В конце концов, свобода будет с вами, но прямо сейчас я могу обещать только одно: что мое иго легко, </w:t>
      </w:r>
      <w:r>
        <w:rPr>
          <w:rFonts w:cs="Times New Roman" w:ascii="Times New Roman" w:hAnsi="Times New Roman"/>
          <w:b/>
          <w:i/>
          <w:sz w:val="20"/>
        </w:rPr>
        <w:t>моя власть кротка</w:t>
      </w:r>
      <w:r>
        <w:rPr>
          <w:rFonts w:cs="Times New Roman" w:ascii="Times New Roman" w:hAnsi="Times New Roman"/>
          <w:i/>
          <w:sz w:val="20"/>
        </w:rPr>
        <w:t>.</w:t>
      </w:r>
      <w:r>
        <w:rPr>
          <w:rFonts w:cs="Times New Roman" w:ascii="Times New Roman" w:hAnsi="Times New Roman"/>
          <w:sz w:val="20"/>
        </w:rPr>
        <w:t xml:space="preserve"> А вы избираете столь тяжкое иго</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один очень скромный человек вошел в офис — худенький, болезненный, очень вежливый. Он сказал: «Я пришел, узнав, что вам нужен ночной сторож».</w:t>
      </w:r>
    </w:p>
    <w:p>
      <w:pPr>
        <w:pStyle w:val="Normal"/>
        <w:widowControl/>
        <w:ind w:firstLine="284"/>
        <w:rPr/>
      </w:pPr>
      <w:r>
        <w:rPr>
          <w:rFonts w:cs="Times New Roman" w:ascii="Times New Roman" w:hAnsi="Times New Roman"/>
          <w:sz w:val="20"/>
        </w:rPr>
        <w:t>Управляющий с сомнением посмотрел на него и сказал: «Да, нам нужен ночной сторож, но нам нужен человек, который находится в постоянном беспокойстве, особенно ночью! Нам нужен человек, который никогда никому не верит, скептик, прирожденный скептик: кто что бы ни делал, он никогда никому не поверит. Он должен быть человеком, постоянно ищущим несчастий, который всегда прислушивается к тому, что происходит вокруг; он почти невротик, а если его разбудить, становится воплощенным дьяволом».</w:t>
      </w:r>
    </w:p>
    <w:p>
      <w:pPr>
        <w:pStyle w:val="Normal"/>
        <w:widowControl/>
        <w:ind w:firstLine="284"/>
        <w:rPr>
          <w:rFonts w:ascii="Times New Roman" w:hAnsi="Times New Roman" w:cs="Times New Roman"/>
          <w:sz w:val="20"/>
        </w:rPr>
      </w:pPr>
      <w:r>
        <w:rPr>
          <w:rFonts w:cs="Times New Roman" w:ascii="Times New Roman" w:hAnsi="Times New Roman"/>
          <w:sz w:val="20"/>
        </w:rPr>
        <w:t>Тихий и скромный человек встал и сказал: «Тогда я пришлю свою жену».</w:t>
      </w:r>
    </w:p>
    <w:p>
      <w:pPr>
        <w:pStyle w:val="Normal"/>
        <w:widowControl/>
        <w:ind w:firstLine="284"/>
        <w:rPr/>
      </w:pPr>
      <w:r>
        <w:rPr>
          <w:rFonts w:cs="Times New Roman" w:ascii="Times New Roman" w:hAnsi="Times New Roman"/>
          <w:sz w:val="20"/>
        </w:rPr>
        <w:t>Вот как муж чувствует жену, и вот как жена думает о муже — иго действительно тяжкое. Но можно осознать, что таким же является любое ваше желание и стимулы, которые постоянно ведут к тщетным целям. Если вы не идете к ним, будет несчастье; если идете, будет разочарование. Каждая страсть — хозяин, а страстей — миллионы. Так что вы раб миллионов хозяев. Это тяжело, каждая страсть стимулирует вас для собственной цели, не заботясь о вас. И если вы не идете, тогда беда: страсть не оставит вас так легко, так как это -вопрос господства. И если вы идете, тогда приходит разочарование, потому что эта цель-цель страсти, а не ваша. А вы не знаете, какова ваша цель, потому что вы не знаете, кто вы есть.</w:t>
      </w:r>
    </w:p>
    <w:p>
      <w:pPr>
        <w:pStyle w:val="Normal"/>
        <w:widowControl/>
        <w:ind w:firstLine="284"/>
        <w:rPr/>
      </w:pPr>
      <w:r>
        <w:rPr>
          <w:rFonts w:cs="Times New Roman" w:ascii="Times New Roman" w:hAnsi="Times New Roman"/>
          <w:sz w:val="20"/>
        </w:rPr>
        <w:t>Подчинение означает выбор одного Мастера в качестве господина вместо этих миллионов хозяев — страстей и инстинктов. Господство мягко, оно мягко по многим причинам, но в основном из-за того, что Мастер -один. Это всегда хорошо — иметь одного хозяина. Даже если у вас два хозяина, вы столкнетесь с несчастиями, а если хозяев миллионы, вы будете в постоянной путанице. Будут отдаваться миллионы приказаний, вас будут толкать в произвольных направлениях; вы станете хаосом. Вот как приходит безумие: из-за того, что вы не знаете, что делать. За кем следовать, за кем не следовать? Ваша алчность говорит: «Главное — копи деньги». Ваш секс говорит: «Занимайся сексом». Но тогда есть конфликт, возникает проблема.,</w:t>
      </w:r>
    </w:p>
    <w:p>
      <w:pPr>
        <w:pStyle w:val="Normal"/>
        <w:widowControl/>
        <w:ind w:firstLine="284"/>
        <w:rPr>
          <w:rFonts w:ascii="Times New Roman" w:hAnsi="Times New Roman" w:cs="Times New Roman"/>
          <w:sz w:val="20"/>
        </w:rPr>
      </w:pPr>
      <w:r>
        <w:rPr>
          <w:rFonts w:cs="Times New Roman" w:ascii="Times New Roman" w:hAnsi="Times New Roman"/>
          <w:sz w:val="20"/>
        </w:rPr>
        <w:t>Если вы слишком много предаетесь сексу, вы не можете копить деньги. Скряги всегда антисексуальны, они должны был» такими, потому что одна и та же энергия должна быть обращена на накопление денег. Скряги — не любовники, они совершенно антисексуальны. А люди, предающиеся сексу, никогда не могут накопись денег, это трудно. Даже если это сделали их предки, они все растратят, они найдут способы все спустить.</w:t>
      </w:r>
    </w:p>
    <w:p>
      <w:pPr>
        <w:pStyle w:val="Normal"/>
        <w:widowControl/>
        <w:ind w:firstLine="284"/>
        <w:rPr>
          <w:rFonts w:ascii="Times New Roman" w:hAnsi="Times New Roman" w:cs="Times New Roman"/>
          <w:sz w:val="20"/>
        </w:rPr>
      </w:pPr>
      <w:r>
        <w:rPr>
          <w:rFonts w:cs="Times New Roman" w:ascii="Times New Roman" w:hAnsi="Times New Roman"/>
          <w:sz w:val="20"/>
        </w:rPr>
        <w:t>Одна страсть говорит: «Копи деньги, деньги — это безопасность. Кто тебе поможет в старости? Имей банковский счет, это — защита», — а потом секс говорит: «Но жизнь идет, зачем думать о старости? Твоя молодость проходит, иди и погрузись в секс до того, как миг пройдет и энергия истратится. Используй миг, наслаждайся им!» Секс говорит: «Будь здесь и сейчас, в этом моменте, не думай о дальней цели».</w:t>
      </w:r>
    </w:p>
    <w:p>
      <w:pPr>
        <w:pStyle w:val="Normal"/>
        <w:widowControl/>
        <w:ind w:firstLine="284"/>
        <w:rPr/>
      </w:pPr>
      <w:r>
        <w:rPr>
          <w:rFonts w:cs="Times New Roman" w:ascii="Times New Roman" w:hAnsi="Times New Roman"/>
          <w:sz w:val="20"/>
        </w:rPr>
        <w:t>Такой конфликт возникает не только между двумя страстями -каждая страсть в конфликте с остальными. Гнев говорит: «Убей, немедленно убей этого человека!» Но ваш же страх говорит: «Не убивай, иначе другие убьют тебя. Будь вежлив, улыбайся. Ты хороший человек, ты не убийца, ты не преступник». Так что же делать? Так много хозяев и только один раб.</w:t>
      </w:r>
    </w:p>
    <w:p>
      <w:pPr>
        <w:pStyle w:val="Normal"/>
        <w:widowControl/>
        <w:ind w:firstLine="284"/>
        <w:rPr/>
      </w:pPr>
      <w:r>
        <w:rPr>
          <w:rFonts w:cs="Times New Roman" w:ascii="Times New Roman" w:hAnsi="Times New Roman"/>
          <w:sz w:val="20"/>
        </w:rPr>
        <w:t xml:space="preserve">Это хорошо, если вы избрали одного Мастера. В конце концов, исчезнет миллион голосов, только за Иисусом должно следовать, и вы можете переложить всю ответственность на него. И он говорит: </w:t>
      </w:r>
      <w:r>
        <w:rPr>
          <w:rFonts w:cs="Times New Roman" w:ascii="Times New Roman" w:hAnsi="Times New Roman"/>
          <w:b/>
          <w:i/>
          <w:sz w:val="20"/>
        </w:rPr>
        <w:t>«Легко мое иго...»</w:t>
      </w:r>
      <w:r>
        <w:rPr>
          <w:rFonts w:cs="Times New Roman" w:ascii="Times New Roman" w:hAnsi="Times New Roman"/>
          <w:sz w:val="20"/>
        </w:rPr>
        <w:t xml:space="preserve"> Почему оно легко? Потому, что даже если он просит о подчинении, он и просит вас подчиниться только так, чтобы вы стали свободны от других ваших хозяев. Как только вы свободны от ваших хозяев-страстей, он отбросит и это-иго также. Это просто временное явление, только переход. Как только вы отбросили все страсти, подчинение не нужно. Мастер сам скажет: «Теперь отбрось и это подчинение тоже, так как ты сам стал Просветленным, своим собственным светом, по-своему».</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Придите ко мне, ибо иго мое — благо, власть моя кротка, и вы найдете покой себе.»</w:t>
      </w:r>
      <w:r>
        <w:rPr>
          <w:rFonts w:cs="Times New Roman" w:ascii="Times New Roman" w:hAnsi="Times New Roman"/>
          <w:sz w:val="20"/>
        </w:rPr>
        <w:t>Иисус сказал</w:t>
      </w:r>
      <w:r>
        <w:rPr>
          <w:rFonts w:cs="Times New Roman" w:ascii="Times New Roman" w:hAnsi="Times New Roman"/>
          <w:b/>
          <w:i/>
          <w:sz w:val="20"/>
        </w:rPr>
        <w:t>: «То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Сдача — это переход для ученика, чтобы самому стать Мастером, потому что когда вы абсолютно сдаетесь, в этот миг вы становитесь одним с Мастером, тогда нет конфликта. Тогда нет это, «Странствование эго» закончено, вы его отбросили. Ведь сдача означает, что вы говорите: «Меня нет, есть ты, и веди меня куда бы то ни было... Я не решаю, ты решаешь, просто я следую, как тень, я будут ослеплен моей верой. Даже если ты скажешь: «Прыгни и умри!», — я прыгну и умру. Никаких нет не будет исходить от меня, мое да — окончательно, всеобще и абсолютно. Абсолютное да — это сдача.</w:t>
      </w:r>
    </w:p>
    <w:p>
      <w:pPr>
        <w:pStyle w:val="Normal"/>
        <w:widowControl/>
        <w:ind w:firstLine="284"/>
        <w:rPr>
          <w:rFonts w:ascii="Times New Roman" w:hAnsi="Times New Roman" w:cs="Times New Roman"/>
          <w:sz w:val="20"/>
        </w:rPr>
      </w:pPr>
      <w:r>
        <w:rPr>
          <w:rFonts w:cs="Times New Roman" w:ascii="Times New Roman" w:hAnsi="Times New Roman"/>
          <w:sz w:val="20"/>
        </w:rPr>
        <w:t>Что это значит? Это значит, что теперь в вас нет эго, для него нет смысла и нет пищи. Если эго может быть сделано, тогда в любой миг, когда вас нет, врата открыты и Иисус входит в вас, свет Будды проникает в вас.</w:t>
      </w:r>
    </w:p>
    <w:p>
      <w:pPr>
        <w:pStyle w:val="Normal"/>
        <w:widowControl/>
        <w:ind w:firstLine="284"/>
        <w:rPr/>
      </w:pPr>
      <w:r>
        <w:rPr>
          <w:rFonts w:cs="Times New Roman" w:ascii="Times New Roman" w:hAnsi="Times New Roman"/>
          <w:sz w:val="20"/>
        </w:rPr>
        <w:t>Почему вы боитесь сдачи? Потому что «ели врата будут открытыми, вы станете уязвимыми. Вы боитесь внешнего мира, вы жили в вашей темной комнате, закрытой, и так долго, что вы привыкли к ней, вы стали одним с тьмой. Вы боитесь света. Когда вы открываете дверь, вы можете не увидеть свет вообще. Он может ослепить вас настолько, что вы закроете глаза. Вы боитесь, что если вы подчинитесь, вы вступите на неведомый путь. А разум, всегда боится неизведанного. А неизвестное — это Бог, неизвестное — это Иисус! Он — посланник неизвестного, луч неизвестного. Солнце может быть еще очень, очень далеко, на луч стучит в ваши двери. Сдаться — значит открыть двер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кто напился из моих уст..,»</w:t>
      </w:r>
    </w:p>
    <w:p>
      <w:pPr>
        <w:pStyle w:val="Normal"/>
        <w:widowControl/>
        <w:ind w:firstLine="284"/>
        <w:rPr/>
      </w:pPr>
      <w:r>
        <w:rPr>
          <w:rFonts w:cs="Times New Roman" w:ascii="Times New Roman" w:hAnsi="Times New Roman"/>
          <w:sz w:val="20"/>
        </w:rPr>
        <w:t>Это — очень символично и полно смысла. Влюбленные пьют друг у друга из уст. Вот что такое поцелуй: глубокий поцелуй — это питье вина тела изо рта друг друга. Это — одно из самых сильно действующих средств, никакой алкоголь не сравнится с ним. Но то же самое явление существует и на другом уровне: ученик пьет из уст Мастера. Это — не телесное явление, это — в самой глубокой сердцевине, где ученик встречается с сущностью Мастера, где они обнимают друг друга, где они целуют друг друга. Вот что имеет в виду Иисус:</w:t>
      </w:r>
    </w:p>
    <w:p>
      <w:pPr>
        <w:pStyle w:val="Normal"/>
        <w:widowControl/>
        <w:ind w:firstLine="284"/>
        <w:rPr/>
      </w:pPr>
      <w:r>
        <w:rPr>
          <w:rFonts w:cs="Times New Roman" w:ascii="Times New Roman" w:hAnsi="Times New Roman"/>
          <w:b/>
          <w:sz w:val="20"/>
        </w:rPr>
        <w:t xml:space="preserve"> </w:t>
      </w:r>
      <w:r>
        <w:rPr>
          <w:rFonts w:cs="Times New Roman" w:ascii="Times New Roman" w:hAnsi="Times New Roman"/>
          <w:b/>
          <w:i/>
          <w:sz w:val="20"/>
        </w:rPr>
        <w:t>«To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Иисус пользуется символическими терминами питья и еды очень часто. Он говорит: «Ешьте меня, пейте меня, растворите меня полностью в себе». Вот в чем символ еды и питья: дайте мне быть в вас, наполнитесь мной так полно, что я стану частью вашего существа — и тогда нет ученика и Мастера, различие исчезло. Тогда нет господина и раба, тогда ученик стал Мастером. Тогда я — это вы, тогда Иисус — это вы. Тогда он стал вами, вы стали им, различия нет. Его никогда не было со стороны Иисуса, оно было с вашей стороны.</w:t>
      </w:r>
    </w:p>
    <w:p>
      <w:pPr>
        <w:pStyle w:val="Normal"/>
        <w:widowControl/>
        <w:ind w:firstLine="284"/>
        <w:rPr/>
      </w:pPr>
      <w:r>
        <w:rPr>
          <w:rFonts w:cs="Times New Roman" w:ascii="Times New Roman" w:hAnsi="Times New Roman"/>
          <w:sz w:val="20"/>
        </w:rPr>
        <w:t>Подчинение означает, что вы также растворили это различие, вы готовы встретиться; это как у любящих: даже в обычной физической любви вы должны подчинить свое эго — может быть, на миг, но вы должны сде</w:t>
        <w:softHyphen/>
        <w:t>лать это; может быть, лишь на миг, н6 вы должны стать одним с любимым. На один миг ваши тела — не два, они стали единым целым, замкнутым кругом. На миг ваши тела встретились и смешались, растворились друг в друге, они — не две отдельные сущности. Через миг они станут отдельными сущностями, тела не могут встречаться вечно, но души — могут. Тела — тверды, они могут сближаться, но нет истинного слияния.</w:t>
      </w:r>
    </w:p>
    <w:p>
      <w:pPr>
        <w:pStyle w:val="Normal"/>
        <w:widowControl/>
        <w:ind w:firstLine="284"/>
        <w:rPr/>
      </w:pPr>
      <w:r>
        <w:rPr>
          <w:rFonts w:cs="Times New Roman" w:ascii="Times New Roman" w:hAnsi="Times New Roman"/>
          <w:sz w:val="20"/>
        </w:rPr>
        <w:t>Души — не физичны, они — не твердые. Они подобны свету, когда вы зажигаете свечу в своей комнате: комната наполнена светом; вы зажигаете другую свечу, и комната наполняется большим светом. Сможете ли вы сделать различие между светом от первой свечи и от второй? Нет, разницы нет, свет встречается и перемешивается, становясь единым. Духовное подобно свету.</w:t>
      </w:r>
    </w:p>
    <w:p>
      <w:pPr>
        <w:pStyle w:val="Normal"/>
        <w:widowControl/>
        <w:ind w:firstLine="284"/>
        <w:rPr/>
      </w:pPr>
      <w:r>
        <w:rPr>
          <w:rFonts w:cs="Times New Roman" w:ascii="Times New Roman" w:hAnsi="Times New Roman"/>
          <w:sz w:val="20"/>
        </w:rPr>
        <w:t>Когда ученик позволяет Мастеру проникнуть в него, это — как сексуальное проникновение на более высоком уровне: ученик стал женской частью. Вот зачем сдача, ведь женщина достигает вершины, когда она отдается; она любит, когда отдается. Она — не агрессивна, у нее — пассивная роль. А мужчина агрессивен. Он должен достичь и проникнуть, только тогда встреча возможна. Ученик должен стать как женщина-пассивным, позволяющим, не создающим препятствий, сдавшимся. Мастер должен быть подобен мужскому феномену. Вот почему понятно, почему было мало женщин-Мастеров. Это почти невозможно, это случается редко, и когда это случается — два, три случая за всю историю человечества — эти женщины вообще не были похожими на женщин.</w:t>
      </w:r>
    </w:p>
    <w:p>
      <w:pPr>
        <w:pStyle w:val="Normal"/>
        <w:widowControl/>
        <w:ind w:firstLine="284"/>
        <w:rPr>
          <w:rFonts w:ascii="Times New Roman" w:hAnsi="Times New Roman" w:cs="Times New Roman"/>
          <w:sz w:val="20"/>
        </w:rPr>
      </w:pPr>
      <w:r>
        <w:rPr>
          <w:rFonts w:cs="Times New Roman" w:ascii="Times New Roman" w:hAnsi="Times New Roman"/>
          <w:sz w:val="20"/>
        </w:rPr>
        <w:t>Это случилось один раз в Кашмире: была женщина, ее имя было Лалла. И в Кашмире есть пословица, что Кашмир знает только два имени- Аллах и Лала. Она была редкой женщиной, вы не можете себе представить... она вообще не была женщиной: она жила обнаженной, всю свою жизнь она ходила нагой. Женщина прячется, женщина робка и пассивна — она же была очень агрессивна, она была мужским разумом в женском теле. У нее были ученики, но такое бывает редко, очень редко.</w:t>
      </w:r>
    </w:p>
    <w:p>
      <w:pPr>
        <w:pStyle w:val="Normal"/>
        <w:widowControl/>
        <w:ind w:firstLine="284"/>
        <w:rPr/>
      </w:pPr>
      <w:r>
        <w:rPr>
          <w:rFonts w:cs="Times New Roman" w:ascii="Times New Roman" w:hAnsi="Times New Roman"/>
          <w:sz w:val="20"/>
        </w:rPr>
        <w:t>Женщины-Мастера очень редки, это почти невозможно, но женщин-учеников в четыре раза больше, чем мужчин-учеников, отношение четыре к одному. У Махавиры было сорок тысяч монахов. Сорок тысяч монахов — из них тридцать тысяч женщин. И они не идут ни в какое сравнение с мужчинами-учениками. Мужчина никогда не станет таким покорным, весь его разум, ум агрессивен. Женский разум может легко подчиняться, подчинение происходит с легкостью — эго в самой ее природе. Так что вы не можете найти лучших учеников, чем женский разум; вы не можете найти лучших Мастеров, чем мужской разум. Но так и должно быть, потому что полярность остается на любом уровне.</w:t>
      </w:r>
    </w:p>
    <w:p>
      <w:pPr>
        <w:pStyle w:val="Normal"/>
        <w:widowControl/>
        <w:ind w:firstLine="284"/>
        <w:rPr>
          <w:rFonts w:ascii="Times New Roman" w:hAnsi="Times New Roman" w:cs="Times New Roman"/>
          <w:sz w:val="20"/>
        </w:rPr>
      </w:pPr>
      <w:r>
        <w:rPr>
          <w:rFonts w:cs="Times New Roman" w:ascii="Times New Roman" w:hAnsi="Times New Roman"/>
          <w:sz w:val="20"/>
        </w:rPr>
        <w:t>На физическом уровне, когда встречаются возлюбленные, женщина отдается, она никогда не берет инициативу в свои руки. А если женщина инициативна, она не женственна, никакой мужчина ее не полюбит. Если женщина приходит и предлагает себя, вы просто уклонитесь. Женщина ждет, она может мечтать и грезить, но она будет ждать. Предложение должно исходить от мужчины, он должен взять инициативу, он должен быть агрессивен. А она будет вести себя так, что покажется совершенно невинной, не понимающей, о чем вы говорите — но она планировала и мечтала, и ожидала, когда вы придете и предложите.</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с женой сидели в парке на скамейке, укрывшись под пальмами. С другой стороны подошла молодая пара. Молодой человек тут же стал очень романтично и поэтично изъясняться. Жена Муллы Насреддина забеспокоилась и засуетилась. Она зашептала ему на ухо: «Похоже, что молодой человек не замечает, что мы здесь. Посвисти, дай им знак. Молодой человек кажется настолько влюбленным, мне кажется, он сейчас начнет делать предложение».</w:t>
      </w:r>
    </w:p>
    <w:p>
      <w:pPr>
        <w:pStyle w:val="Normal"/>
        <w:widowControl/>
        <w:ind w:firstLine="284"/>
        <w:rPr/>
      </w:pPr>
      <w:r>
        <w:rPr>
          <w:rFonts w:cs="Times New Roman" w:ascii="Times New Roman" w:hAnsi="Times New Roman"/>
          <w:sz w:val="20"/>
        </w:rPr>
        <w:t>Насреддин ответил: «Почему я должен свистеть? Меня никто не предупредил, никто не свистнул, когда я делал предложение».</w:t>
      </w:r>
    </w:p>
    <w:p>
      <w:pPr>
        <w:pStyle w:val="Normal"/>
        <w:widowControl/>
        <w:ind w:firstLine="284"/>
        <w:rPr/>
      </w:pPr>
      <w:r>
        <w:rPr>
          <w:rFonts w:cs="Times New Roman" w:ascii="Times New Roman" w:hAnsi="Times New Roman"/>
          <w:sz w:val="20"/>
        </w:rPr>
        <w:t>Женщина ждет, она — чрево. Ее сущность, ее тело — ожидание, пассивность. И то же самое происходит на более высоком уровне духовности: там она тоже ждет. И ученик должен стать подобным женщине.Он должен глубоко влюбиться в Мастера, и тогда произойдет встреча, слияние высших духовных сущностей. А это слияние подобно сексуальному проникновению, но более экзистенциальное; совершенно нетелесное. И от этой встречи ученик рождается вновь; он становится беременным от встречи, беременным собой. Теперь он носит свою новую сущность в своем чреве. Все время ученичества, время, когда он с Мастером — это время вынашивания. Это может быть сделано только в глубокой вере, если вы сомневаетесь, это невозможно, так как тогда вы будете обороняться, тогда вы наденете доспехи, вы попытаетесь защищаться.</w:t>
      </w:r>
    </w:p>
    <w:p>
      <w:pPr>
        <w:pStyle w:val="Normal"/>
        <w:widowControl/>
        <w:ind w:firstLine="284"/>
        <w:rPr/>
      </w:pPr>
      <w:r>
        <w:rPr>
          <w:rFonts w:cs="Times New Roman" w:ascii="Times New Roman" w:hAnsi="Times New Roman"/>
          <w:sz w:val="20"/>
        </w:rPr>
        <w:t>Иисус</w:t>
      </w:r>
      <w:r>
        <w:rPr>
          <w:rFonts w:cs="Times New Roman" w:ascii="Times New Roman" w:hAnsi="Times New Roman"/>
          <w:i/>
          <w:sz w:val="20"/>
        </w:rPr>
        <w:t xml:space="preserve"> сказал: </w:t>
      </w:r>
      <w:r>
        <w:rPr>
          <w:rFonts w:cs="Times New Roman" w:ascii="Times New Roman" w:hAnsi="Times New Roman"/>
          <w:b/>
          <w:i/>
          <w:sz w:val="20"/>
        </w:rPr>
        <w:t>«То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 xml:space="preserve">Как только подчинение стало полным. Мастер становится для вас дверью. Тогда открывается иной мир света, жизни и блаженства — индусы называют это </w:t>
      </w:r>
      <w:r>
        <w:rPr>
          <w:rFonts w:cs="Times New Roman" w:ascii="Times New Roman" w:hAnsi="Times New Roman"/>
          <w:i/>
          <w:sz w:val="20"/>
        </w:rPr>
        <w:t xml:space="preserve">сатчитананда — </w:t>
      </w:r>
      <w:r>
        <w:rPr>
          <w:rFonts w:cs="Times New Roman" w:ascii="Times New Roman" w:hAnsi="Times New Roman"/>
          <w:sz w:val="20"/>
        </w:rPr>
        <w:t>истинное бытие, истинное сознание, истинное блаженство. Сатчитананда становится для вас возможным. Мастер становится дверью, и когда вы достигли ее, вы становитесь просветленным. Вы можете теперь помочь другим пройти сквозь огонь. Теперь вы можете помочь другим увидеть проблеск Абсолюта, или достичь Предельного и раствориться в нем.</w:t>
      </w:r>
    </w:p>
    <w:p>
      <w:pPr>
        <w:pStyle w:val="Normal"/>
        <w:widowControl/>
        <w:ind w:firstLine="284"/>
        <w:rPr/>
      </w:pPr>
      <w:r>
        <w:rPr>
          <w:rFonts w:cs="Times New Roman" w:ascii="Times New Roman" w:hAnsi="Times New Roman"/>
          <w:sz w:val="20"/>
        </w:rPr>
        <w:t>Но до того, как вы можете стать Мастером, вы должны быть учеником. До того, как вы сможете учить, вы должны учиться, и до того, как вы сможете помочь, вам должны помочь самому. Вы должны позволить кому-то серьезно вам помочь. А эта глубокая помощь возможна только тогда, когда вас нет, потому что вы — это беспокойство, вы — препятствие. Вы постоянно создаете барьеры для собственного роста из-за страха неизвестного. Вы цепляетесь за известное и тогда не может быть встречи, потому что Мастер — это неизвестное. Вы остаетесь в мире известного, в прошлом -Мастер неизвестен. А встреча возможна: неизвестное встречается с известным. Известное исчезнет, сгорит, известного больше не найти, это -как солнце входит в темноту — и темнота исчезает.</w:t>
      </w:r>
    </w:p>
    <w:p>
      <w:pPr>
        <w:pStyle w:val="Normal"/>
        <w:widowControl/>
        <w:ind w:firstLine="284"/>
        <w:rPr/>
      </w:pPr>
      <w:r>
        <w:rPr>
          <w:rFonts w:cs="Times New Roman" w:ascii="Times New Roman" w:hAnsi="Times New Roman"/>
          <w:sz w:val="20"/>
        </w:rPr>
        <w:t>Будьте темнотой перед Мастером, скромным, хорошо знающим свое невежество, готовым подчиниться и ждать — тогда Иисус может преобразить вас. Будда может преобразить вас. В действительности, Иисус и Будда — катализаторы. Ваше подчинение преобразит вас, а они просто предлоги. Если вы можете подчиняться без Будды, без Иисуса поблизости, если вы можете подчиниться Космосу, тогда произойдет то же самое. Но тогда вам будет трудно сдаться, потому что не будет объекта сдачи. Это будет очень трудно — вот зачем Христос и Будда, они — просто объект.</w:t>
      </w:r>
    </w:p>
    <w:p>
      <w:pPr>
        <w:pStyle w:val="Normal"/>
        <w:widowControl/>
        <w:ind w:firstLine="284"/>
        <w:rPr>
          <w:rFonts w:ascii="Times New Roman" w:hAnsi="Times New Roman" w:cs="Times New Roman"/>
          <w:sz w:val="20"/>
        </w:rPr>
      </w:pPr>
      <w:r>
        <w:rPr>
          <w:rFonts w:cs="Times New Roman" w:ascii="Times New Roman" w:hAnsi="Times New Roman"/>
          <w:sz w:val="20"/>
        </w:rPr>
        <w:t>И еще мне хотелось бы сказать вам об одном очень странном явлении, которое иногда случается: даже подчиняясь ложному Мастеру, вы иногда становитесь Просветленным, хотя сам Мастерке Просветлен. Так бывало, так снова может случиться, так как основное — это сдача. Преображение происходит через сдачу, Мастер — лишь объект, истинный или ложный — не имеет особого значения.</w:t>
      </w:r>
    </w:p>
    <w:p>
      <w:pPr>
        <w:pStyle w:val="Normal"/>
        <w:widowControl/>
        <w:ind w:firstLine="284"/>
        <w:rPr/>
      </w:pPr>
      <w:r>
        <w:rPr>
          <w:rFonts w:cs="Times New Roman" w:ascii="Times New Roman" w:hAnsi="Times New Roman"/>
          <w:sz w:val="20"/>
        </w:rPr>
        <w:t xml:space="preserve">Когда вы сдаетесь, дверь открыта. Так что не заботьтесь особенно, кому сдаться, просто думайте о большем и большем подчинении. Вот почему это может случиться даже перед каменной статуей или перед деревом. Это случилось под деревом </w:t>
      </w:r>
      <w:r>
        <w:rPr>
          <w:rFonts w:cs="Times New Roman" w:ascii="Times New Roman" w:hAnsi="Times New Roman"/>
          <w:i/>
          <w:sz w:val="20"/>
        </w:rPr>
        <w:t xml:space="preserve">Боддхи — </w:t>
      </w:r>
      <w:r>
        <w:rPr>
          <w:rFonts w:cs="Times New Roman" w:ascii="Times New Roman" w:hAnsi="Times New Roman"/>
          <w:sz w:val="20"/>
        </w:rPr>
        <w:t>вот почему буддисты поклонялись этому дереву так долго. Достаточно чувства, что Будда достиг под этим деревом, и вы отдаетесь дереву.</w:t>
      </w:r>
    </w:p>
    <w:p>
      <w:pPr>
        <w:pStyle w:val="Normal"/>
        <w:widowControl/>
        <w:ind w:firstLine="284"/>
        <w:rPr/>
      </w:pPr>
      <w:r>
        <w:rPr>
          <w:rFonts w:cs="Times New Roman" w:ascii="Times New Roman" w:hAnsi="Times New Roman"/>
          <w:sz w:val="20"/>
        </w:rPr>
        <w:t>Сдача — это то, что нужно, все остальное — только помощь ему. Если вы можете найти истинного Мастера, тогда хорошо; если не можете, тогда особенно не тревожьтесь. Подчиняйтесь там, где вам нравится, но дайте сдаче стать всеобщей. Если сдача частична, даже Иисус или Будда не смо</w:t>
        <w:softHyphen/>
        <w:t>гут вам помочь. Если сдача — полная, тогда, даже если их нет, простой человек может вам помочь.</w:t>
      </w:r>
    </w:p>
    <w:p>
      <w:pPr>
        <w:pStyle w:val="Normal"/>
        <w:widowControl/>
        <w:ind w:firstLine="284"/>
        <w:rPr>
          <w:rFonts w:ascii="Times New Roman" w:hAnsi="Times New Roman" w:cs="Times New Roman"/>
          <w:sz w:val="20"/>
        </w:rPr>
      </w:pPr>
      <w:r>
        <w:rPr>
          <w:rFonts w:cs="Times New Roman" w:ascii="Times New Roman" w:hAnsi="Times New Roman"/>
          <w:sz w:val="20"/>
        </w:rPr>
        <w:t>Этот нюанс должен бьпъ запомнен, иначе разум продолжает свои трюки. Он думает: «Как я могу быть уверен, что этот Мастер — истинный? А если я не уверен, как я могу сдаться?» А вы не можете бьпъ уверены, пока не подчинитесь, нет способа быть уверенным. Если вы хотите быть уверенным во вкусе пудинга, тогда вам нужно его попробовать. Как вы можете быть уверенным, не попробовав его? Нет такого способа.</w:t>
      </w:r>
    </w:p>
    <w:p>
      <w:pPr>
        <w:pStyle w:val="Normal"/>
        <w:widowControl/>
        <w:ind w:firstLine="284"/>
        <w:rPr/>
      </w:pPr>
      <w:r>
        <w:rPr>
          <w:rFonts w:cs="Times New Roman" w:ascii="Times New Roman" w:hAnsi="Times New Roman"/>
          <w:sz w:val="20"/>
        </w:rPr>
        <w:t>Вы должны питаться Иисусом, вы должны выпить Иисуса — это единственный способ. Вы будете преображены, потому что вы доверяли, так как вы верили и отдавались, и тогда многие скрытые измерения откроются вам. Жизнь, которую вы видите, еще новее, это лишь мгновенная часть, атомарная часть Целого. Удовольствия, которые вы знаете -просто чепуха. В них нет даже одного луча блаженства, которое возможно, которое ваше врожденное право.</w:t>
      </w:r>
    </w:p>
    <w:p>
      <w:pPr>
        <w:pStyle w:val="Normal"/>
        <w:widowControl/>
        <w:ind w:firstLine="284"/>
        <w:rPr/>
      </w:pPr>
      <w:r>
        <w:rPr>
          <w:rFonts w:cs="Times New Roman" w:ascii="Times New Roman" w:hAnsi="Times New Roman"/>
          <w:sz w:val="20"/>
        </w:rPr>
        <w:t>Все, что вы накопили — это мусор — если вы узнаете истинные сокровища, которые от вас спрятаны. Всю свою жизнь вы нищенствуете, а Император ждет прямо в вашем сердце. Вот что Иисус называет Царством. Не будьте нищим, вы можете быть царем! Но тогда вы должны отважиться. Нищему не нужно бьпъ смелым, но чтобы стать царем, человек должен отважиться и пройти через преображение. Подчинение — это врата.</w:t>
      </w:r>
    </w:p>
    <w:p>
      <w:pPr>
        <w:pStyle w:val="Normal"/>
        <w:widowControl/>
        <w:ind w:firstLine="284"/>
        <w:rPr>
          <w:rFonts w:ascii="Times New Roman" w:hAnsi="Times New Roman" w:cs="Times New Roman"/>
          <w:sz w:val="20"/>
        </w:rPr>
      </w:pPr>
      <w:r>
        <w:rPr>
          <w:rFonts w:cs="Times New Roman" w:ascii="Times New Roman" w:hAnsi="Times New Roman"/>
          <w:sz w:val="20"/>
        </w:rPr>
        <w:t>Я повторю эти слов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Torn, вблизи меня — вблизи огня, а тот, кто вдали от меня — вдали от Царства»</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Придите ко мне, ибо то мое — благо, власть моя кротка, и вы найдете покой себе».</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 «Тот, кто напился из моих уст, станет как Я, и Я сам стану им, и тайное откроется ему».</w:t>
      </w:r>
    </w:p>
    <w:p>
      <w:pPr>
        <w:pStyle w:val="Normal"/>
        <w:widowControl/>
        <w:ind w:firstLine="284"/>
        <w:rPr>
          <w:rFonts w:ascii="Times New Roman" w:hAnsi="Times New Roman" w:cs="Times New Roman"/>
          <w:sz w:val="20"/>
        </w:rPr>
      </w:pPr>
      <w:r>
        <w:rPr>
          <w:rFonts w:cs="Times New Roman" w:ascii="Times New Roman" w:hAnsi="Times New Roman"/>
          <w:sz w:val="20"/>
        </w:rPr>
        <w:t>Изречение сем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Блаженны одинокие и избранны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вы найдете Царств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вы пришли из н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ы придете туда снова</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они скажут 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ткуда вы произошл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те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ы произошли от свет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де свет произошел от </w:t>
      </w:r>
    </w:p>
    <w:p>
      <w:pPr>
        <w:pStyle w:val="Normal"/>
        <w:widowControl/>
        <w:ind w:firstLine="284"/>
        <w:rPr/>
      </w:pPr>
      <w:r>
        <w:rPr>
          <w:rFonts w:cs="Times New Roman" w:ascii="Times New Roman" w:hAnsi="Times New Roman"/>
          <w:b/>
          <w:i/>
          <w:sz w:val="20"/>
        </w:rPr>
        <w:t>самого</w:t>
      </w:r>
      <w:r>
        <w:rPr>
          <w:rFonts w:cs="Times New Roman" w:ascii="Times New Roman" w:hAnsi="Times New Roman"/>
          <w:b/>
          <w:i/>
          <w:smallCaps/>
          <w:sz w:val="20"/>
        </w:rPr>
        <w:t xml:space="preserve"> </w:t>
      </w:r>
      <w:r>
        <w:rPr>
          <w:rFonts w:cs="Times New Roman" w:ascii="Times New Roman" w:hAnsi="Times New Roman"/>
          <w:b/>
          <w:i/>
          <w:sz w:val="20"/>
        </w:rPr>
        <w:t>себ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вас спрашивают:</w:t>
      </w:r>
    </w:p>
    <w:p>
      <w:pPr>
        <w:pStyle w:val="Normal"/>
        <w:widowControl/>
        <w:ind w:firstLine="284"/>
        <w:rPr/>
      </w:pPr>
      <w:r>
        <w:rPr>
          <w:rFonts w:cs="Times New Roman" w:ascii="Times New Roman" w:hAnsi="Times New Roman"/>
          <w:b/>
          <w:i/>
          <w:sz w:val="20"/>
        </w:rPr>
        <w:t>каков знак отца вашего,</w:t>
      </w:r>
      <w:r>
        <w:rPr>
          <w:rFonts w:cs="Times New Roman" w:ascii="Times New Roman" w:hAnsi="Times New Roman"/>
          <w:b/>
          <w:i/>
          <w:smallCaps/>
          <w:sz w:val="20"/>
        </w:rPr>
        <w:t xml:space="preserve"> </w:t>
      </w:r>
      <w:r>
        <w:rPr>
          <w:rFonts w:cs="Times New Roman" w:ascii="Times New Roman" w:hAnsi="Times New Roman"/>
          <w:b/>
          <w:i/>
          <w:sz w:val="20"/>
        </w:rPr>
        <w:t>который в вас</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те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Это движение и поко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3"/>
        <w:widowControl/>
        <w:ind w:right="0" w:firstLine="284"/>
        <w:rPr>
          <w:rFonts w:ascii="Times New Roman" w:hAnsi="Times New Roman" w:cs="Times New Roman"/>
          <w:sz w:val="20"/>
        </w:rPr>
      </w:pPr>
      <w:r>
        <w:rPr>
          <w:rFonts w:cs="Times New Roman" w:ascii="Times New Roman" w:hAnsi="Times New Roman"/>
          <w:sz w:val="20"/>
        </w:rPr>
        <w:t>Движение и покой</w:t>
      </w:r>
    </w:p>
    <w:p>
      <w:pPr>
        <w:pStyle w:val="Normal"/>
        <w:widowControl/>
        <w:ind w:firstLine="284"/>
        <w:rPr/>
      </w:pPr>
      <w:r>
        <w:rPr>
          <w:rFonts w:cs="Times New Roman" w:ascii="Times New Roman" w:hAnsi="Times New Roman"/>
          <w:sz w:val="20"/>
        </w:rPr>
        <w:t xml:space="preserve">Глубочайшее побуждение в человеке — быть совершенно свободным. Свобода, </w:t>
      </w:r>
      <w:r>
        <w:rPr>
          <w:rFonts w:cs="Times New Roman" w:ascii="Times New Roman" w:hAnsi="Times New Roman"/>
          <w:i/>
          <w:sz w:val="20"/>
        </w:rPr>
        <w:t>мокша-</w:t>
      </w:r>
      <w:r>
        <w:rPr>
          <w:rFonts w:cs="Times New Roman" w:ascii="Times New Roman" w:hAnsi="Times New Roman"/>
          <w:sz w:val="20"/>
        </w:rPr>
        <w:t xml:space="preserve"> это цель. Иисус называет это Царством Бога: быть, как царь, только символично, так, что нет уз на вашем бытии, никаких пут, никаких границ — вы существуете, как бесконечность, вы нигде не сталкиваетесь ни с кем, как если бы были совсем одни.</w:t>
      </w:r>
    </w:p>
    <w:p>
      <w:pPr>
        <w:pStyle w:val="Normal"/>
        <w:widowControl/>
        <w:ind w:firstLine="284"/>
        <w:rPr/>
      </w:pPr>
      <w:r>
        <w:rPr>
          <w:rFonts w:cs="Times New Roman" w:ascii="Times New Roman" w:hAnsi="Times New Roman"/>
          <w:sz w:val="20"/>
        </w:rPr>
        <w:t xml:space="preserve">Свобода и одиночество -два аспекта одного и того же. Вот почему. Махавира называет свою концепцию </w:t>
      </w:r>
      <w:r>
        <w:rPr>
          <w:rFonts w:cs="Times New Roman" w:ascii="Times New Roman" w:hAnsi="Times New Roman"/>
          <w:i/>
          <w:sz w:val="20"/>
        </w:rPr>
        <w:t>мокши кайвалья. Кайвалья</w:t>
      </w:r>
      <w:r>
        <w:rPr>
          <w:rFonts w:cs="Times New Roman" w:ascii="Times New Roman" w:hAnsi="Times New Roman"/>
          <w:sz w:val="20"/>
        </w:rPr>
        <w:t xml:space="preserve"> означает быть совершенно одиноким, как если бы никто больше не существовал. Когда вы совершенно одиноки, кто станет для вас узами? Когда никого больше нет, кто будет другим? Вот почему те, кто ищет свободу, должны найти свое одиночество — они должны найти путь, смысл, метод, достичь такого одиночества.</w:t>
      </w:r>
    </w:p>
    <w:p>
      <w:pPr>
        <w:pStyle w:val="Normal"/>
        <w:widowControl/>
        <w:ind w:firstLine="284"/>
        <w:rPr/>
      </w:pPr>
      <w:r>
        <w:rPr>
          <w:rFonts w:cs="Times New Roman" w:ascii="Times New Roman" w:hAnsi="Times New Roman"/>
          <w:sz w:val="20"/>
        </w:rPr>
        <w:t>Человек рожден как часть мира, как член общества, семьи, как часть других. Он воспитан не как одинокое существо, а как общественное. Вся тренировка, образование, культура состоит в том, как сделать ребенка подходящей частью общества, как подогнать его к другим. Вот что психологи называют приспособлением. А когда кто-то одинок, он выглядит неприспособленным.</w:t>
      </w:r>
    </w:p>
    <w:p>
      <w:pPr>
        <w:pStyle w:val="Normal"/>
        <w:widowControl/>
        <w:ind w:firstLine="284"/>
        <w:rPr/>
      </w:pPr>
      <w:r>
        <w:rPr>
          <w:rFonts w:cs="Times New Roman" w:ascii="Times New Roman" w:hAnsi="Times New Roman"/>
          <w:sz w:val="20"/>
        </w:rPr>
        <w:t>Общество существует, как некая сеть, модель для многих личностей, толпа. Там вы можете иметь немного свободы — за слишком высокую цену. Если вы следуете за обществом, если вы становитесь послушной частью других, они предоставят вам маленький мирок свободы. Если вы становитесь рабом, вам дается свобода. Но это — свобода, которую дали, ее могут забрать в любой момент, у нее очень большая цена. Это — приспособление к другим, так что границы будут существовать обязательно.</w:t>
      </w:r>
    </w:p>
    <w:p>
      <w:pPr>
        <w:pStyle w:val="Normal"/>
        <w:widowControl/>
        <w:ind w:firstLine="284"/>
        <w:rPr/>
      </w:pPr>
      <w:r>
        <w:rPr>
          <w:rFonts w:cs="Times New Roman" w:ascii="Times New Roman" w:hAnsi="Times New Roman"/>
          <w:sz w:val="20"/>
        </w:rPr>
        <w:t>В обществе, в общественном бытии, никто не может быть абсолютно свободным. Само существование других создает несчастье. Сартр говорит: «Другой — это ад», — и он полностью прав, именно другой творит в вас напряжение, вы обеспокоены из-за других. Это продолжает создавать столкновения, ведь другой — в поисках абсолютной свободы, как и вы — каждый нуждается в абсолютной свободе, а абсолютная свобода существует лишь для одного.</w:t>
      </w:r>
    </w:p>
    <w:p>
      <w:pPr>
        <w:pStyle w:val="Normal"/>
        <w:widowControl/>
        <w:ind w:firstLine="284"/>
        <w:rPr/>
      </w:pPr>
      <w:r>
        <w:rPr>
          <w:rFonts w:cs="Times New Roman" w:ascii="Times New Roman" w:hAnsi="Times New Roman"/>
          <w:sz w:val="20"/>
        </w:rPr>
        <w:t>Даже ваши так называемые цари — не совершенно свободны и не могут ими быть. У них может быть впечатление свободы, но оно — фальшиво: их нужно охранять, они зависят от других, их свобода — лишь фасад. Но по-прежнему, из-за этого побуждения — быть абсолютно свободным -люди хотят стать царями, императорами. У императора есть фальшивое чувство, что он свободен. Кто-то хочет стать очень богатым, богатство тоже дает фальшивое чувство, что вы — свободны. Как бедняк может быть свободен? Его нужды становятся путами, он не может удовлетворить своих нужд. Куда бы он ни шел, перед ним стена, через которую он не может перелезть.</w:t>
      </w:r>
    </w:p>
    <w:p>
      <w:pPr>
        <w:pStyle w:val="Normal"/>
        <w:widowControl/>
        <w:ind w:firstLine="284"/>
        <w:rPr/>
      </w:pPr>
      <w:r>
        <w:rPr>
          <w:rFonts w:cs="Times New Roman" w:ascii="Times New Roman" w:hAnsi="Times New Roman"/>
          <w:sz w:val="20"/>
        </w:rPr>
        <w:t xml:space="preserve">Отсюда страсть к богатству. В самой глубине — это стремление быть абсолютно свободным, все страсти создаются этим. Но если вы движетесь в фальшивом направлении вы никогда не достигнете цели, потому что с самого начала направление было неверным — вы все упустили с первого шага. </w:t>
      </w:r>
    </w:p>
    <w:p>
      <w:pPr>
        <w:pStyle w:val="Normal"/>
        <w:widowControl/>
        <w:ind w:firstLine="284"/>
        <w:rPr/>
      </w:pPr>
      <w:r>
        <w:rPr>
          <w:rFonts w:cs="Times New Roman" w:ascii="Times New Roman" w:hAnsi="Times New Roman"/>
          <w:sz w:val="20"/>
        </w:rPr>
        <w:t>На древнееврейском языке слово «грех» — прекрасно. Оно означает того, кто утратил цель, в этом слове нет оттенка вины. Грех означает того, кто утратил цель, заблудился, а религия означает возвращение на правильный путь, не утрачивая цели. Целью является абсолютная свобода, религия — лишь средство для нее. Вот Почему вы должны понять, что религия существует как антисоциальная сила: сама ее природа антисоциальна, потому что в обществе абсолютная свобода невозможна.</w:t>
      </w:r>
    </w:p>
    <w:p>
      <w:pPr>
        <w:pStyle w:val="Normal"/>
        <w:widowControl/>
        <w:ind w:firstLine="284"/>
        <w:rPr/>
      </w:pPr>
      <w:r>
        <w:rPr>
          <w:rFonts w:cs="Times New Roman" w:ascii="Times New Roman" w:hAnsi="Times New Roman"/>
          <w:sz w:val="20"/>
        </w:rPr>
        <w:t>Психология находится на службе у общества. Психиатр пытается любым способом снова сделать вас приспособленным к обществу, он — на службе у общества. Политика, конечно, на службе у общества, Она дает вам немного свободы, так, что вас можно сделать рабом. Эта свобода -всего лишь подачка, ее могут забрать в любой момент. Если вы думаете, что вы действительно свободны, вскоре вы можете оказаться в тюрьме. Политика, психология, культура, образование — все они служат обществу. Одна религия — бунтарская в своей основе. Но общество вас обмануло, оно создало свои собственные религии: христианство, буддизм, индуизм, ислам — это все социальные трюки; Иисус — антисоциален.</w:t>
      </w:r>
    </w:p>
    <w:p>
      <w:pPr>
        <w:pStyle w:val="Normal"/>
        <w:widowControl/>
        <w:ind w:firstLine="284"/>
        <w:rPr/>
      </w:pPr>
      <w:r>
        <w:rPr>
          <w:rFonts w:cs="Times New Roman" w:ascii="Times New Roman" w:hAnsi="Times New Roman"/>
          <w:sz w:val="20"/>
        </w:rPr>
        <w:t xml:space="preserve">Посмотрите на Иисуса: он не слишком уважаемый человек, он им не мог бы быть. Он связан с подозрительными, антисоциальными элементами, он был бродягой, отщепенцем — должен был быть, потому что он не подчинялся обществу, не приспосабливался к нему. Он создал другое общество, маленькую группу последователей. </w:t>
      </w:r>
      <w:r>
        <w:rPr>
          <w:rFonts w:cs="Times New Roman" w:ascii="Times New Roman" w:hAnsi="Times New Roman"/>
          <w:i/>
          <w:sz w:val="20"/>
        </w:rPr>
        <w:t>Ашрамы</w:t>
      </w:r>
      <w:r>
        <w:rPr>
          <w:rFonts w:cs="Times New Roman" w:ascii="Times New Roman" w:hAnsi="Times New Roman"/>
          <w:sz w:val="20"/>
        </w:rPr>
        <w:t xml:space="preserve"> существовали как антисоциальные силы — не все </w:t>
      </w:r>
      <w:r>
        <w:rPr>
          <w:rFonts w:cs="Times New Roman" w:ascii="Times New Roman" w:hAnsi="Times New Roman"/>
          <w:i/>
          <w:sz w:val="20"/>
        </w:rPr>
        <w:t>ашрамы,</w:t>
      </w:r>
      <w:r>
        <w:rPr>
          <w:rFonts w:cs="Times New Roman" w:ascii="Times New Roman" w:hAnsi="Times New Roman"/>
          <w:sz w:val="20"/>
        </w:rPr>
        <w:t xml:space="preserve"> потому что общество всегда пытается всучить вам фальшивую монету. Если есть сотня </w:t>
      </w:r>
      <w:r>
        <w:rPr>
          <w:rFonts w:cs="Times New Roman" w:ascii="Times New Roman" w:hAnsi="Times New Roman"/>
          <w:i/>
          <w:sz w:val="20"/>
        </w:rPr>
        <w:t>ашрамов,</w:t>
      </w:r>
      <w:r>
        <w:rPr>
          <w:rFonts w:cs="Times New Roman" w:ascii="Times New Roman" w:hAnsi="Times New Roman"/>
          <w:sz w:val="20"/>
        </w:rPr>
        <w:t xml:space="preserve"> среди них один — уже много — настоящий, потому что этот один будет существовать как альтернативное общество, противостоя обществу, толпе, которую Иисус называл «они» — безымянная толпа.</w:t>
      </w:r>
    </w:p>
    <w:p>
      <w:pPr>
        <w:pStyle w:val="Normal"/>
        <w:widowControl/>
        <w:ind w:firstLine="284"/>
        <w:rPr>
          <w:rFonts w:ascii="Times New Roman" w:hAnsi="Times New Roman" w:cs="Times New Roman"/>
          <w:sz w:val="20"/>
        </w:rPr>
      </w:pPr>
      <w:r>
        <w:rPr>
          <w:rFonts w:cs="Times New Roman" w:ascii="Times New Roman" w:hAnsi="Times New Roman"/>
          <w:sz w:val="20"/>
        </w:rPr>
        <w:t>Существовали школы, например, Бихарский монастырь Будды, которые пытались создать общество, не являющееся обществом. Они создавали способы и средства сделать вас истинно и совершенно свободными: никаких пут, никакой дисциплины любого вида, никаких разграничении, вам позволяли быть бесконечным и Всем.</w:t>
      </w:r>
    </w:p>
    <w:p>
      <w:pPr>
        <w:pStyle w:val="Normal"/>
        <w:widowControl/>
        <w:ind w:firstLine="284"/>
        <w:rPr>
          <w:rFonts w:ascii="Times New Roman" w:hAnsi="Times New Roman" w:cs="Times New Roman"/>
          <w:sz w:val="20"/>
        </w:rPr>
      </w:pPr>
      <w:r>
        <w:rPr>
          <w:rFonts w:cs="Times New Roman" w:ascii="Times New Roman" w:hAnsi="Times New Roman"/>
          <w:sz w:val="20"/>
        </w:rPr>
        <w:t>Иисус антисоциален. Будда антисоциален, но христианство, буддизм не антисоциальны. Общество очень хитроумно, оно немедленно поглощает, даже антисоциальные явления поглощаются социальными. Оно создает фасад, оно дает вам фальшивую монету, и тогда вы счастливы, просто как малые дети, которым дали фальшивую пластиковую грудь. Они будут ее сосать, чувствуя, что их кормят. Это их утешает, конечно, они тогда засыпают.</w:t>
      </w:r>
    </w:p>
    <w:p>
      <w:pPr>
        <w:pStyle w:val="Normal"/>
        <w:widowControl/>
        <w:ind w:firstLine="284"/>
        <w:rPr/>
      </w:pPr>
      <w:r>
        <w:rPr>
          <w:rFonts w:cs="Times New Roman" w:ascii="Times New Roman" w:hAnsi="Times New Roman"/>
          <w:sz w:val="20"/>
        </w:rPr>
        <w:t xml:space="preserve">Когда ребенок беспокоен, так всегда и поступают: дают ему соску. Он сосет, веря, что получает питание. Он продолжает сосать, и сосание становится монотонным процессом; никакого изменения, просто сосание -это становится подобным </w:t>
      </w:r>
      <w:r>
        <w:rPr>
          <w:rFonts w:cs="Times New Roman" w:ascii="Times New Roman" w:hAnsi="Times New Roman"/>
          <w:i/>
          <w:sz w:val="20"/>
        </w:rPr>
        <w:t>мантре.</w:t>
      </w:r>
      <w:r>
        <w:rPr>
          <w:rFonts w:cs="Times New Roman" w:ascii="Times New Roman" w:hAnsi="Times New Roman"/>
          <w:sz w:val="20"/>
        </w:rPr>
        <w:t xml:space="preserve"> Теперь, усталый, он засыпает. Буддизм, христианство, индуизм и все другие «измы», ставшие признанными религиями — просто фальшивая грудь. Они дают вам согласие, хороший сон, они позволяют вам найти в окружающем мучительном рабстве утешение; они дают чувство, что все в порядке, ничего не плохо. Они — транквилизаторы, они наркотики.</w:t>
      </w:r>
    </w:p>
    <w:p>
      <w:pPr>
        <w:pStyle w:val="Normal"/>
        <w:widowControl/>
        <w:ind w:firstLine="284"/>
        <w:rPr/>
      </w:pPr>
      <w:r>
        <w:rPr>
          <w:rFonts w:cs="Times New Roman" w:ascii="Times New Roman" w:hAnsi="Times New Roman"/>
          <w:sz w:val="20"/>
        </w:rPr>
        <w:t>Не только ЛСД — наркотик. Христианство тоже, и гораздо более тонкий и сложный, дающий вам некоторый вид слепоты. Вы не можете увидеть, что происходит, не можете почувствовать, как тратится ваша жизнь, не видите болезнь, которую вы накопили за многие жизни. Вы си</w:t>
        <w:softHyphen/>
        <w:t>дите на вулкане, а они продолжают говорить, что все в порядке: Бог на небесах, правительство на земле, все в порядке. И жрецы продолжают го</w:t>
        <w:softHyphen/>
        <w:t>ворить: «Вам не нужно тревожиться, мы -здесь. Вам нужно просто все отдать в наши руки, и мы позаботимся о вас и в этом мире, и в ином». И вы все оставляете им, вот почему вы в беде.</w:t>
      </w:r>
    </w:p>
    <w:p>
      <w:pPr>
        <w:pStyle w:val="Normal"/>
        <w:widowControl/>
        <w:ind w:firstLine="284"/>
        <w:rPr/>
      </w:pPr>
      <w:r>
        <w:rPr>
          <w:rFonts w:cs="Times New Roman" w:ascii="Times New Roman" w:hAnsi="Times New Roman"/>
          <w:sz w:val="20"/>
        </w:rPr>
        <w:t>Общество не может дать вам свободу, оно не может сделать всех совершенно свободными. Как же быть? Как выйти за общество? Вот вопрос религиозного человека. Но это кажется невозможным: куда бы вы ни пошли — общество там; можно двигаться от одного общества у другому, но быть в обществе. Можно даже пойти в Гималаи — тогда вы создадите общество там. Вы начнете говорить с деревьями, потому что это очень трудно — быть одному. Вы подружитесь с птицами и животными, и раньше или позже получится семья. Вы каждый день будете ждать птицу, которая прилетает и поет по утрам.</w:t>
      </w:r>
    </w:p>
    <w:p>
      <w:pPr>
        <w:pStyle w:val="Normal"/>
        <w:widowControl/>
        <w:ind w:firstLine="284"/>
        <w:rPr/>
      </w:pPr>
      <w:r>
        <w:rPr>
          <w:rFonts w:cs="Times New Roman" w:ascii="Times New Roman" w:hAnsi="Times New Roman"/>
          <w:sz w:val="20"/>
        </w:rPr>
        <w:t>Вы не понимаете, что теперь вы стали зависимым, уже вошел «другой», если птица не прилетает, вы почувствуете беспокойство. Что случилось с птицей? Почему она не прилетела? Включается некое напряжение, и это никак не отличается от заботы о вашей жене или ребенке. Все это — другие. Даже уехав в Гималаи, вы создадите общество.</w:t>
      </w:r>
    </w:p>
    <w:p>
      <w:pPr>
        <w:pStyle w:val="Normal"/>
        <w:widowControl/>
        <w:ind w:firstLine="284"/>
        <w:rPr/>
      </w:pPr>
      <w:r>
        <w:rPr>
          <w:rFonts w:cs="Times New Roman" w:ascii="Times New Roman" w:hAnsi="Times New Roman"/>
          <w:sz w:val="20"/>
        </w:rPr>
        <w:t xml:space="preserve">Так что поймите: общество не вне вас, это — нечто внутри вас. И пока коренная причина внутри вас не исчезнет, куда бы вы ни пошли, общество будет с вами. Даже если вы вступите в коммуну хиппи, общество вступит с вами, оно станет социальной силой. Если вы уходите в </w:t>
      </w:r>
      <w:r>
        <w:rPr>
          <w:rFonts w:cs="Times New Roman" w:ascii="Times New Roman" w:hAnsi="Times New Roman"/>
          <w:i/>
          <w:sz w:val="20"/>
        </w:rPr>
        <w:t>ашрам,</w:t>
      </w:r>
      <w:r>
        <w:rPr>
          <w:rFonts w:cs="Times New Roman" w:ascii="Times New Roman" w:hAnsi="Times New Roman"/>
          <w:sz w:val="20"/>
        </w:rPr>
        <w:t xml:space="preserve"> общество тоже уходит туда. Это не то общество, которое следует за вами, это — вы. Вы создаете вокруг себя свое общество, вы — творец. Нечто в вас существует, как семя, которое создает общество. Это показывает, что пока вы не преобразуетесь полностью, вы никогда не можете выйти за пределы общества. А все общества одинаковы формы могут меняться, но основной образец одинаковый.</w:t>
      </w:r>
    </w:p>
    <w:p>
      <w:pPr>
        <w:pStyle w:val="Normal"/>
        <w:widowControl/>
        <w:ind w:firstLine="284"/>
        <w:rPr/>
      </w:pPr>
      <w:r>
        <w:rPr>
          <w:rFonts w:cs="Times New Roman" w:ascii="Times New Roman" w:hAnsi="Times New Roman"/>
          <w:sz w:val="20"/>
        </w:rPr>
        <w:t>Почему вы не можете жить без общества? Ведь это помеха! Даже в Ги</w:t>
        <w:softHyphen/>
        <w:t>малаях вы будет» кого-то ждать: вы можете сидеть под деревом и будете кого-то ждать; путника, охотника, проходящего по дороге. И при появлении кого-нибудь вы станете немного счастливее. В одиночестве вы печальны, а когда к вам подходит человек, вы можете посплетничать, можете спросить: «Что происходит в мире? Нет ли у вас газеты?» Или: «Дайте мне новостей! Я изголодался по ним, я жажду их». Почему? Корень должно извлечь наружу, чтобы это стало понятно.</w:t>
      </w:r>
    </w:p>
    <w:p>
      <w:pPr>
        <w:pStyle w:val="Normal"/>
        <w:widowControl/>
        <w:ind w:firstLine="284"/>
        <w:rPr/>
      </w:pPr>
      <w:r>
        <w:rPr>
          <w:rFonts w:cs="Times New Roman" w:ascii="Times New Roman" w:hAnsi="Times New Roman"/>
          <w:sz w:val="20"/>
        </w:rPr>
        <w:t>Первое: вам нужно быть нужным, у вас глубокая нужда быть нужными. Если вы никому не нужны, вы чувствуете себя бесполезным, бессмысленным; если вы нужны кому-нибудь, это придает вам значение, вы чувствуете себя важным. Вы говорите: «Я должен заботиться о жене и детях», -будто вы несете их, как ношу — вы неправы. Вы говорите так, будто исполняете долг с великой ответственностью. Но это неправда. Просто представьте, что жена и дети исчезли, что вы будете делать? Внезапно вы почувствуете, что ваша жизнь стала бессмысленной, так как вы им нужны. Маленькие дети, ждущие вас, придают вам значение, вы важны. Теперь, когда вы никому не нужны, вы растеряетесь, ведь когда вы никому не нужны, никто не уделяет вам внимания; есть вы, нет ли вас — особой разницы нет.</w:t>
      </w:r>
    </w:p>
    <w:p>
      <w:pPr>
        <w:pStyle w:val="Normal"/>
        <w:widowControl/>
        <w:ind w:firstLine="284"/>
        <w:rPr/>
      </w:pPr>
      <w:r>
        <w:rPr>
          <w:rFonts w:cs="Times New Roman" w:ascii="Times New Roman" w:hAnsi="Times New Roman"/>
          <w:sz w:val="20"/>
        </w:rPr>
        <w:t>Я слышал: одного душевнобольного лечили с помощью психоанализа, но психоаналитик был очень странным человеком — какими они почти всегда и бывают. После двух или трех лет анализа он сказал своему другу:</w:t>
      </w:r>
    </w:p>
    <w:p>
      <w:pPr>
        <w:pStyle w:val="Normal"/>
        <w:widowControl/>
        <w:ind w:firstLine="284"/>
        <w:rPr/>
      </w:pPr>
      <w:r>
        <w:rPr>
          <w:rFonts w:cs="Times New Roman" w:ascii="Times New Roman" w:hAnsi="Times New Roman"/>
          <w:sz w:val="20"/>
        </w:rPr>
        <w:t xml:space="preserve">«Этот человек в еще худшем положении чем я, так как я все время говорю, а он никогда ничего не говорит, даже </w:t>
      </w:r>
      <w:r>
        <w:rPr>
          <w:rFonts w:cs="Times New Roman" w:ascii="Times New Roman" w:hAnsi="Times New Roman"/>
          <w:i/>
          <w:sz w:val="20"/>
        </w:rPr>
        <w:t>да</w:t>
      </w:r>
      <w:r>
        <w:rPr>
          <w:rFonts w:cs="Times New Roman" w:ascii="Times New Roman" w:hAnsi="Times New Roman"/>
          <w:sz w:val="20"/>
        </w:rPr>
        <w:t xml:space="preserve"> и </w:t>
      </w:r>
      <w:r>
        <w:rPr>
          <w:rFonts w:cs="Times New Roman" w:ascii="Times New Roman" w:hAnsi="Times New Roman"/>
          <w:i/>
          <w:sz w:val="20"/>
        </w:rPr>
        <w:t>нет,</w:t>
      </w:r>
      <w:r>
        <w:rPr>
          <w:rFonts w:cs="Times New Roman" w:ascii="Times New Roman" w:hAnsi="Times New Roman"/>
          <w:sz w:val="20"/>
        </w:rPr>
        <w:t xml:space="preserve"> он просто сидит со мной. Я все говорю и говорю, он все слушает, и так вот уже три года. Что делать?»</w:t>
      </w:r>
    </w:p>
    <w:p>
      <w:pPr>
        <w:pStyle w:val="Normal"/>
        <w:widowControl/>
        <w:ind w:firstLine="284"/>
        <w:rPr>
          <w:rFonts w:ascii="Times New Roman" w:hAnsi="Times New Roman" w:cs="Times New Roman"/>
          <w:sz w:val="20"/>
        </w:rPr>
      </w:pPr>
      <w:r>
        <w:rPr>
          <w:rFonts w:cs="Times New Roman" w:ascii="Times New Roman" w:hAnsi="Times New Roman"/>
          <w:sz w:val="20"/>
        </w:rPr>
        <w:t>Друг сказал: «Слушай, а почему бы тебе не остановиться?» Но больной не мог остановиться.</w:t>
      </w:r>
    </w:p>
    <w:p>
      <w:pPr>
        <w:pStyle w:val="Normal"/>
        <w:widowControl/>
        <w:ind w:firstLine="284"/>
        <w:rPr/>
      </w:pPr>
      <w:r>
        <w:rPr>
          <w:rFonts w:cs="Times New Roman" w:ascii="Times New Roman" w:hAnsi="Times New Roman"/>
          <w:sz w:val="20"/>
        </w:rPr>
        <w:t>Потом случилась другая беда: аналитик умер. И вновь он сказал своему другу: «У меня опять проблема. Прежде, когда этот человек ничего не говорил, ни да, ни нет, я не знал, отвергает он меня или принимает, прав я или нет. Я просто рассказывал и рассказывал, а он слушал. Но вот он умер, что же мне делать теперь?»</w:t>
      </w:r>
    </w:p>
    <w:p>
      <w:pPr>
        <w:pStyle w:val="Normal"/>
        <w:widowControl/>
        <w:ind w:firstLine="284"/>
        <w:rPr>
          <w:rFonts w:ascii="Times New Roman" w:hAnsi="Times New Roman" w:cs="Times New Roman"/>
          <w:sz w:val="20"/>
        </w:rPr>
      </w:pPr>
      <w:r>
        <w:rPr>
          <w:rFonts w:cs="Times New Roman" w:ascii="Times New Roman" w:hAnsi="Times New Roman"/>
          <w:sz w:val="20"/>
        </w:rPr>
        <w:t>Друг сказал: «Если он никогда с тобой не говорил, какая разница? Продолжай говорить!»</w:t>
      </w:r>
    </w:p>
    <w:p>
      <w:pPr>
        <w:pStyle w:val="Normal"/>
        <w:widowControl/>
        <w:ind w:firstLine="284"/>
        <w:rPr>
          <w:rFonts w:ascii="Times New Roman" w:hAnsi="Times New Roman" w:cs="Times New Roman"/>
          <w:sz w:val="20"/>
        </w:rPr>
      </w:pPr>
      <w:r>
        <w:rPr>
          <w:rFonts w:cs="Times New Roman" w:ascii="Times New Roman" w:hAnsi="Times New Roman"/>
          <w:sz w:val="20"/>
        </w:rPr>
        <w:t>Но этот человек сказал: «Нет! Ведь он слушал!»</w:t>
      </w:r>
    </w:p>
    <w:p>
      <w:pPr>
        <w:pStyle w:val="Normal"/>
        <w:widowControl/>
        <w:ind w:firstLine="284"/>
        <w:rPr>
          <w:rFonts w:ascii="Times New Roman" w:hAnsi="Times New Roman" w:cs="Times New Roman"/>
          <w:sz w:val="20"/>
        </w:rPr>
      </w:pPr>
      <w:r>
        <w:rPr>
          <w:rFonts w:cs="Times New Roman" w:ascii="Times New Roman" w:hAnsi="Times New Roman"/>
          <w:sz w:val="20"/>
        </w:rPr>
        <w:t>Весь психоанализ и его практика зависят от слушания. Там нет больше ничего в действительности, все остальное — это фокусы вокруг него. В чем же дело? Потому что человек уделяет вам так много внимания, и не обычный человек, а знаменитый, хорошо известный психиатр, написавший много книг; он лечил многих известных людей. Вы чувствуете себя хорошо, ведь больше никто вас не слушает, даже ваша жена. Никто не слушает вас, никто не уделяет вам внимания, вы живете в мире, как ничтожество — и вы очень много платите психиатру. Это роскошь, только очень богатые люди могут себе это позволить.</w:t>
      </w:r>
    </w:p>
    <w:p>
      <w:pPr>
        <w:pStyle w:val="Normal"/>
        <w:widowControl/>
        <w:ind w:firstLine="284"/>
        <w:rPr/>
      </w:pPr>
      <w:r>
        <w:rPr>
          <w:rFonts w:cs="Times New Roman" w:ascii="Times New Roman" w:hAnsi="Times New Roman"/>
          <w:sz w:val="20"/>
        </w:rPr>
        <w:t>Зачем они это делают? Что они делают? Они просто лежат на кушетке и говорят, а психоаналитик слушает — но он уделяет вам внимание. Конечно, вы должны за это платить, но вы чувствуете себя хорошо. Из ка</w:t>
        <w:softHyphen/>
        <w:t>бинета вы выходите другим человеком: ваше качество изменилось; вы пританцовываете, вы можете насвистывать, вы напеваете. Это не навсегда — на будущей неделе вы должны будете снова прийти в кабинет — но когда кто-то слушает, уделяет вам внимание, он дает понять, что вас стоит слу</w:t>
        <w:softHyphen/>
        <w:t>шать, он не кажется уставшим. Он может ничего не говорить, но и тогда это хорошо.</w:t>
      </w:r>
    </w:p>
    <w:p>
      <w:pPr>
        <w:pStyle w:val="Normal"/>
        <w:widowControl/>
        <w:ind w:firstLine="284"/>
        <w:rPr/>
      </w:pPr>
      <w:r>
        <w:rPr>
          <w:rFonts w:cs="Times New Roman" w:ascii="Times New Roman" w:hAnsi="Times New Roman"/>
          <w:sz w:val="20"/>
        </w:rPr>
        <w:t>У вас есть необходимость быть нужным. Кто-то должен нуждаться в вас, иначе вы теряете почву под ногами, вам нужно общество. Даже если кто-то борется с вами, это хорошо, это лучше, чем быть одному, ведь в конце концов, он уделяет вам внимание как врагу; вы можете о нем думать.</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любите, смотрите на эту потребность. Смотрите лучше на влюбленных; если вы сами влюблены, это сделать трудно, вы почти безумны, вы не в себе. Но последите за влюбленными: они говорят друг другу: «Я тебя люблю», — но в глубине сердца они хотят быть любимыми. Это не любовь, суть в том, чтобы быть любимым, и они любят только чтобы быть любимым. Основное — не любить, а быть любимым.</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влюбленные постоянно обвиняют друг друга: «Ты меня больше не любишь». Это самое важное, эта нужда — бесконечна. Следовательно, путы бесконечны, это желание не может быть удовлетворено. Чтобы ни делал любимый, вы всегда чувствуете, что возможно нечто большее, вы надеетесь на большее. А потом вам этого не хватает и тогда вы чувствуете разочарование. И каждый влюбленный думает: «Я люблю, но другой — не очень-то отвечает». Другой думает в тех же терминах. В чем же дело?</w:t>
      </w:r>
    </w:p>
    <w:p>
      <w:pPr>
        <w:pStyle w:val="Normal"/>
        <w:widowControl/>
        <w:ind w:firstLine="284"/>
        <w:rPr>
          <w:rFonts w:ascii="Times New Roman" w:hAnsi="Times New Roman" w:cs="Times New Roman"/>
          <w:sz w:val="20"/>
        </w:rPr>
      </w:pPr>
      <w:r>
        <w:rPr>
          <w:rFonts w:cs="Times New Roman" w:ascii="Times New Roman" w:hAnsi="Times New Roman"/>
          <w:sz w:val="20"/>
        </w:rPr>
        <w:t>Никто не любит. Пока вы не станете Иисусом или Буддой, вы не можете любить, так как любить может только тот, чья нужда быть нужным исчезла.</w:t>
      </w:r>
    </w:p>
    <w:p>
      <w:pPr>
        <w:pStyle w:val="Normal"/>
        <w:widowControl/>
        <w:ind w:firstLine="284"/>
        <w:rPr/>
      </w:pPr>
      <w:r>
        <w:rPr>
          <w:rFonts w:cs="Times New Roman" w:ascii="Times New Roman" w:hAnsi="Times New Roman"/>
          <w:sz w:val="20"/>
        </w:rPr>
        <w:t>В прекрасной книге Халила Джибрана «Иисус, сын человеческий», — он создал выдуманную, но замечательную историю — а иногда выдумка более правдива, чем факты: Мария Магдалина выглянула в окно и увидела Иисуса, сидящего под деревом в ее саду .Этот человек был прекрасен. Она знала многих мужчин, она была знаменитой проституткой -даже цари стучались к ней в дверь, она была одним из прекраснейших цветков. Но она никогда не знала подобного человека, потому что личности, подобные Иисусу, несут невидимую ауру, окружающую их и придающую им красоту иного мира, как если бы они не принадлежали к этому миру. Вокруг него был свет и красота, он ходил и сидел так, как будто был императором в рубище нищего.</w:t>
      </w:r>
    </w:p>
    <w:p>
      <w:pPr>
        <w:pStyle w:val="Normal"/>
        <w:widowControl/>
        <w:ind w:firstLine="284"/>
        <w:rPr>
          <w:rFonts w:ascii="Times New Roman" w:hAnsi="Times New Roman" w:cs="Times New Roman"/>
          <w:sz w:val="20"/>
        </w:rPr>
      </w:pPr>
      <w:r>
        <w:rPr>
          <w:rFonts w:cs="Times New Roman" w:ascii="Times New Roman" w:hAnsi="Times New Roman"/>
          <w:sz w:val="20"/>
        </w:rPr>
        <w:t>Он выглядел настолько человеком из иного мира, что Магдалина приказала своим слугам найти и пригласить его, но Иисус отказался. Он сказал: «Мне хорошо здесь. Дерево тенистое и прекрасное».</w:t>
      </w:r>
    </w:p>
    <w:p>
      <w:pPr>
        <w:pStyle w:val="Normal"/>
        <w:widowControl/>
        <w:ind w:firstLine="284"/>
        <w:rPr/>
      </w:pPr>
      <w:r>
        <w:rPr>
          <w:rFonts w:cs="Times New Roman" w:ascii="Times New Roman" w:hAnsi="Times New Roman"/>
          <w:sz w:val="20"/>
        </w:rPr>
        <w:t>Тогда Магдалина пошла сама и пригласила Иисуса — она не могла поверить, что кто-то может отказаться от приглашения. Она сказала: «Зайди в мой дом и будь моим гостем».</w:t>
      </w:r>
    </w:p>
    <w:p>
      <w:pPr>
        <w:pStyle w:val="Normal"/>
        <w:widowControl/>
        <w:ind w:firstLine="284"/>
        <w:rPr/>
      </w:pPr>
      <w:r>
        <w:rPr>
          <w:rFonts w:cs="Times New Roman" w:ascii="Times New Roman" w:hAnsi="Times New Roman"/>
          <w:sz w:val="20"/>
        </w:rPr>
        <w:t>Иисус сказал: «Я уже зашел в твой дом, я уже стал твоим гостем. Теперь нет нужды». Она не поняла. Она сказала: «Нет, ты заходи, не отказывай мне, мне никто никогда не отказывал. Разве ты не можешь сделать такую малость? Будь моим гостем. Поешь со мной сегодня, останься со мной на ночь». Иисус сказал: «Я уже принял приглашение. И помни: те, кто говорит, что принимают тебя, никогда тебя не примут; и те, кто говорит, что любит тебя, никто из них тебя не любил. И я говорю тебе, я тебя люблю, и только я могу тебя любить». Но он так и не вошел в дом; отдохнув, он ушел.</w:t>
      </w:r>
    </w:p>
    <w:p>
      <w:pPr>
        <w:pStyle w:val="Normal"/>
        <w:widowControl/>
        <w:ind w:firstLine="284"/>
        <w:rPr>
          <w:rFonts w:ascii="Times New Roman" w:hAnsi="Times New Roman" w:cs="Times New Roman"/>
          <w:sz w:val="20"/>
        </w:rPr>
      </w:pPr>
      <w:r>
        <w:rPr>
          <w:rFonts w:cs="Times New Roman" w:ascii="Times New Roman" w:hAnsi="Times New Roman"/>
          <w:sz w:val="20"/>
        </w:rPr>
        <w:t>Что он сказал? Он сказал: «Только я могу любить тебя. Те, другие, которые говорят, что любят тебя, не могут любить, потому что любовь -это не нечто, что вы можете сделать — это качество вашего бытия».</w:t>
      </w:r>
    </w:p>
    <w:p>
      <w:pPr>
        <w:pStyle w:val="Normal"/>
        <w:widowControl/>
        <w:ind w:firstLine="284"/>
        <w:rPr/>
      </w:pPr>
      <w:r>
        <w:rPr>
          <w:rFonts w:cs="Times New Roman" w:ascii="Times New Roman" w:hAnsi="Times New Roman"/>
          <w:sz w:val="20"/>
        </w:rPr>
        <w:t>В том состоянии, в котором вы находитесь, вы не можете любить, в состоянии, в котором вы находитесь, ваша любовь фальшива. Вы просто показываете, что вы любите, так что вы можете быть любимы, и другой делает то же самое. Вот почему влюбленные — всегда в беде — они оба обманывают друг друга, и оба чувствуют себя обманутыми. Вы любили когда-нибудь по-настоящему? Можете ли вы сказать, что вы любили? От всего сердца? Нет! Вы никогда об этом не заботились, вы были уверены, что вы любите. Проблема всегда в другом, на себя вы не смотрите.</w:t>
      </w:r>
    </w:p>
    <w:p>
      <w:pPr>
        <w:pStyle w:val="Normal"/>
        <w:widowControl/>
        <w:ind w:firstLine="284"/>
        <w:rPr/>
      </w:pPr>
      <w:r>
        <w:rPr>
          <w:rFonts w:cs="Times New Roman" w:ascii="Times New Roman" w:hAnsi="Times New Roman"/>
          <w:sz w:val="20"/>
        </w:rPr>
        <w:t>Мулле Насреддину исполнилось девяносто девять лет, и из местной газеты прибыл репортер, чтобы взять у него интервью, потому что он был самый старый человек в округе. После интервью репортер сказал: «Я надеюсь, что мне удастся приехать и в следующий раз, когда вам исполнится сто лет». Мулла Насреддин посмотрел на него удивленно и сказал: «Почему бы и нет, молодой человек? Вы мне кажетесь достаточно здоровым! »</w:t>
      </w:r>
    </w:p>
    <w:p>
      <w:pPr>
        <w:pStyle w:val="Normal"/>
        <w:widowControl/>
        <w:ind w:firstLine="284"/>
        <w:rPr>
          <w:rFonts w:ascii="Times New Roman" w:hAnsi="Times New Roman" w:cs="Times New Roman"/>
          <w:sz w:val="20"/>
        </w:rPr>
      </w:pPr>
      <w:r>
        <w:rPr>
          <w:rFonts w:cs="Times New Roman" w:ascii="Times New Roman" w:hAnsi="Times New Roman"/>
          <w:sz w:val="20"/>
        </w:rPr>
        <w:t>Никто не смотрит на себя: глаза глядят на других, уши слушают других, руки тянутся к другим — никто не тянется к себе, не присматривается к себе. Любовь приходит тогда, когда вы получаете кристаллизованную душу, Я. С эго этого никогда не случится; эго хочет быть любимым, это пища, которая ему нужна. Вы любите так, что становитесь нужной лич</w:t>
        <w:softHyphen/>
        <w:t>ностью. Вы даете детям рождение не потому, что вы любите детей, а прос</w:t>
        <w:softHyphen/>
        <w:t>то потому, что вы будете нужны, и сможете всем говорить: «Посмотрите, как много обязанностей я выполняю, какой долг лежит на мне! Я — отец, я — мать...» Эго — лишь для прославления вашего эго.</w:t>
      </w:r>
    </w:p>
    <w:p>
      <w:pPr>
        <w:pStyle w:val="Normal"/>
        <w:widowControl/>
        <w:ind w:firstLine="284"/>
        <w:rPr/>
      </w:pPr>
      <w:r>
        <w:rPr>
          <w:rFonts w:cs="Times New Roman" w:ascii="Times New Roman" w:hAnsi="Times New Roman"/>
          <w:sz w:val="20"/>
        </w:rPr>
        <w:t>Пока эта нужда быть нужным не отброшена, вы не можете быть оди</w:t>
        <w:softHyphen/>
        <w:t>ноким. Идите в Гималаи — и вы создадите общество. А если эта нужда быть нужным отброшена, где бы вы ни были: на рыночной площади, в самой толчее города, вы будете одиноки.</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пытайтесь понять слова Иисуса:</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Блаженны </w:t>
      </w:r>
      <w:r>
        <w:rPr>
          <w:rFonts w:cs="Times New Roman" w:ascii="Times New Roman" w:hAnsi="Times New Roman"/>
          <w:b/>
          <w:i/>
          <w:sz w:val="20"/>
        </w:rPr>
        <w:t>одинокие и избранные, ибо вы найдете Царство, ибо вы пришли на нею, и вы придете туда снова</w:t>
      </w:r>
      <w:r>
        <w:rPr>
          <w:rFonts w:cs="Times New Roman" w:ascii="Times New Roman" w:hAnsi="Times New Roman"/>
          <w:b/>
          <w:sz w:val="20"/>
        </w:rPr>
        <w:t>.»</w:t>
      </w:r>
    </w:p>
    <w:p>
      <w:pPr>
        <w:pStyle w:val="Normal"/>
        <w:widowControl/>
        <w:ind w:firstLine="284"/>
        <w:rPr/>
      </w:pPr>
      <w:r>
        <w:rPr>
          <w:rFonts w:cs="Times New Roman" w:ascii="Times New Roman" w:hAnsi="Times New Roman"/>
          <w:sz w:val="20"/>
        </w:rPr>
        <w:t>Вникните в каждое слово: «</w:t>
      </w:r>
      <w:r>
        <w:rPr>
          <w:rFonts w:cs="Times New Roman" w:ascii="Times New Roman" w:hAnsi="Times New Roman"/>
          <w:i/>
          <w:sz w:val="20"/>
        </w:rPr>
        <w:t>Блаженны одинокие...»</w:t>
      </w:r>
      <w:r>
        <w:rPr>
          <w:rFonts w:cs="Times New Roman" w:ascii="Times New Roman" w:hAnsi="Times New Roman"/>
          <w:sz w:val="20"/>
        </w:rPr>
        <w:t xml:space="preserve"> Кто одинок? Тот, чья нужда быть нужным отброшена; тот, кто полностью доволен собой, какой есть; тот, кто не нуждается ни в ком, говорящем, что вы полны смысла. Его смысл — в нем. Теперь его знание приходит не от других, он его не выпрашивает, его значение приходит из его сущности. Он не нищий, он живет сам с собой.</w:t>
      </w:r>
    </w:p>
    <w:p>
      <w:pPr>
        <w:pStyle w:val="Normal"/>
        <w:widowControl/>
        <w:ind w:firstLine="284"/>
        <w:rPr/>
      </w:pPr>
      <w:r>
        <w:rPr>
          <w:rFonts w:cs="Times New Roman" w:ascii="Times New Roman" w:hAnsi="Times New Roman"/>
          <w:sz w:val="20"/>
        </w:rPr>
        <w:t>Вы не можете жить сами с собой. В одиночестве вы становитесь беспокойными; вы сразу чувствуете неудобство, дискомфорт, глубокую тревогу. Что делать? Куда идти? Идите в клуб, в церковь, или в театр, или по магазинам — но идите куда-нибудь, встречайте других. Для богатых людей хождение по магазинам — единственная игра, единственный спорт. Если вы бедны, вам нет смысла заходить в магазин, вы просто ходите по улице, глядя на витрины. Но ходите.</w:t>
      </w:r>
    </w:p>
    <w:p>
      <w:pPr>
        <w:pStyle w:val="Normal"/>
        <w:widowControl/>
        <w:ind w:firstLine="284"/>
        <w:rPr/>
      </w:pPr>
      <w:r>
        <w:rPr>
          <w:rFonts w:cs="Times New Roman" w:ascii="Times New Roman" w:hAnsi="Times New Roman"/>
          <w:sz w:val="20"/>
        </w:rPr>
        <w:t>Быть одному очень трудно и непривычно, экстраординарно. Зачем это желание? Затем, что когда вы одни, вся ваша значимость исчезает. Идете и купите что-нибудь в магазине; продавец придаст вам значимость, а не вещи, так как вы идете покупать бесполезные вещи. Вы покупаете только во имя покупки, но продавец, владелец магазина смотрит на вас, будто вы царь. Он ведет себя так, будто зависит от вас, причем, вы хорошо знаете, что это всего лишь маска. Вот как вас эксплуатируют владельцы магазинов: продавцу вы совершенно безразличны, его улыбка нарисованная, он улыбается каждому, в ней нет ничего, обращенного лично вам, но вы на это не обращаете внимания. Он улыбается, приветствует и принимает вас, как желанного гостя. Вы чувствуете себя удобно, вы — некто, есть люди, зависящие от вас; этот владелец магазина вас ожидал.</w:t>
      </w:r>
    </w:p>
    <w:p>
      <w:pPr>
        <w:pStyle w:val="Normal"/>
        <w:widowControl/>
        <w:ind w:firstLine="284"/>
        <w:rPr/>
      </w:pPr>
      <w:r>
        <w:rPr>
          <w:rFonts w:cs="Times New Roman" w:ascii="Times New Roman" w:hAnsi="Times New Roman"/>
          <w:sz w:val="20"/>
        </w:rPr>
        <w:t>Всегда вы ищете взгляды, которые придадут вам значимость. Когда на вас смотрит женщина, она придает вам значимость. Теперь психологи открыли, что когда вы заходите в комнату, в зал ожидания аэропорта, вокзал или отель, если женщина посмотрела на вас дважды, она готова быть соблазненной. Но если женщина глянет .только один раз, не тревожьте ее, забудьте об атом. Снимали фильмы скрытой камерой, и это — факт, женщина смотрит дважды только в том случае, если она хочет быть оцененной, хочет, чтобы на нее смотрели.</w:t>
      </w:r>
    </w:p>
    <w:p>
      <w:pPr>
        <w:pStyle w:val="Normal"/>
        <w:widowControl/>
        <w:ind w:firstLine="284"/>
        <w:rPr>
          <w:rFonts w:ascii="Times New Roman" w:hAnsi="Times New Roman" w:cs="Times New Roman"/>
          <w:sz w:val="20"/>
        </w:rPr>
      </w:pPr>
      <w:r>
        <w:rPr>
          <w:rFonts w:cs="Times New Roman" w:ascii="Times New Roman" w:hAnsi="Times New Roman"/>
          <w:sz w:val="20"/>
        </w:rPr>
        <w:t>Мужчина входит в ресторан: женщина глянет один раз, но если он не представляет ценности, она не посмотрит второй раз. И охотники за юбками хорошо это знают, они знали это всегда. Психологи узнали только сейчас, они наблюдали за глазами. Если женщина посмотрела снова, она заинтересована. Теперь возможно многое, она дала намек, что готова идти с вами, или играть в любовную игру. Но если она не взглянула на вас снова, эта дверь закрыта; лучше постучать в какую-нибудь другую дверь.</w:t>
      </w:r>
    </w:p>
    <w:p>
      <w:pPr>
        <w:pStyle w:val="Normal"/>
        <w:widowControl/>
        <w:ind w:firstLine="284"/>
        <w:rPr>
          <w:rFonts w:ascii="Times New Roman" w:hAnsi="Times New Roman" w:cs="Times New Roman"/>
          <w:sz w:val="20"/>
        </w:rPr>
      </w:pPr>
      <w:r>
        <w:rPr>
          <w:rFonts w:cs="Times New Roman" w:ascii="Times New Roman" w:hAnsi="Times New Roman"/>
          <w:sz w:val="20"/>
        </w:rPr>
        <w:t>Когда женщина смотрит на вас, вы становитесь важным, очень значительным, в этот миг вы уникальны. Вот почему любовь создает столь сильное излучение, любовь придает вам больше жизни.</w:t>
      </w:r>
    </w:p>
    <w:p>
      <w:pPr>
        <w:pStyle w:val="Normal"/>
        <w:widowControl/>
        <w:ind w:firstLine="284"/>
        <w:rPr>
          <w:rFonts w:ascii="Times New Roman" w:hAnsi="Times New Roman" w:cs="Times New Roman"/>
          <w:sz w:val="20"/>
        </w:rPr>
      </w:pPr>
      <w:r>
        <w:rPr>
          <w:rFonts w:cs="Times New Roman" w:ascii="Times New Roman" w:hAnsi="Times New Roman"/>
          <w:sz w:val="20"/>
        </w:rPr>
        <w:t>Но в этом и проблема, потому что одна и та же женщина, глядящая на вас ежедневно, не очень поможет. Вот почему мужья пресыщаются сво</w:t>
        <w:softHyphen/>
        <w:t>ими женами, а жены — мурьями. Как можно черпать значимость в одних и тех же глазах снова и снова? Вы привыкли, это ваша жена, здесь уже нечего завоевывать. Вот откуда — стремление стать Байроном, стать Дон Жуаном, идти от одной женщины к другой. Это не сексуальная нужда. Помните, это вообще не имеет никакого отношения к сексу, потому что секс — более глубок с одной женщиной, в глубокой интимной близости. Это — не секс, не любовь, вовсе нет, любовь хочет быть с одним все более и более глубоко; любовь — углубляется.</w:t>
      </w:r>
    </w:p>
    <w:p>
      <w:pPr>
        <w:pStyle w:val="Normal"/>
        <w:widowControl/>
        <w:ind w:firstLine="284"/>
        <w:rPr/>
      </w:pPr>
      <w:r>
        <w:rPr>
          <w:rFonts w:cs="Times New Roman" w:ascii="Times New Roman" w:hAnsi="Times New Roman"/>
          <w:sz w:val="20"/>
        </w:rPr>
        <w:t>Это не любовь, не секс, это нечто иное: нужда эго. Если вы можете каждый день завоевывать новую женщину, вы чувствуете себя очень значительным, завоевателем. Но если вы остановились на одной женщине, застыли, и никто больше на вас не смотрит, не придает вам смысла, вы чувствуете себя конченным. Вот почему жены и мужья выглядят такими безжизненными, бесстрастными. Можно с одного взгляда с большого расстояния сказать, идут ли это муж с женой или нет. Если нет, вы это почувствуете, они будут счастливы, будут смеяться, говорить, наслаждаться друг другом. Если же это муж и жена, они просто терпят друг друга.</w:t>
      </w:r>
    </w:p>
    <w:p>
      <w:pPr>
        <w:pStyle w:val="Normal"/>
        <w:widowControl/>
        <w:ind w:firstLine="284"/>
        <w:rPr/>
      </w:pPr>
      <w:r>
        <w:rPr>
          <w:rFonts w:cs="Times New Roman" w:ascii="Times New Roman" w:hAnsi="Times New Roman"/>
          <w:sz w:val="20"/>
        </w:rPr>
        <w:t>Пришла двадцать пятая годовщина свадьбы Насреддина. В этот день он собрался куда-то уйти. Его жена была немного раздражена, она подумала, что он что-нибудь сделает, а он уходил, как обычно. Вот она и спросила: «Насреддин, ты не забыл, какой сегодня день?» Насреддин сказал: «Я знаю».</w:t>
      </w:r>
    </w:p>
    <w:p>
      <w:pPr>
        <w:pStyle w:val="Normal"/>
        <w:widowControl/>
        <w:ind w:firstLine="284"/>
        <w:rPr/>
      </w:pPr>
      <w:r>
        <w:rPr>
          <w:rFonts w:cs="Times New Roman" w:ascii="Times New Roman" w:hAnsi="Times New Roman"/>
          <w:sz w:val="20"/>
        </w:rPr>
        <w:t>Тогда она сказала: «Тогда сделай что-нибудь необычное!» Насреддин подумал и сказал: «Как насчет двух минут молчания?» Когда вы чувствуете, что жизнь застыла, это показывает, что вы могли думать, что это была любовь. Это не было любовью, это была нужда эго — нужда завоевывать, быть нужным каждый день новой женщине, новому мужчине, другим людям. Если вы преуспеваете в этом, тогда вы чувствуете себя счастливым некоторое время, так как вы не обычный человек. Это страсть политика: быть нужным всей стране. Что пытался сделать Гитлер? Быть нужным всему миру!</w:t>
      </w:r>
    </w:p>
    <w:p>
      <w:pPr>
        <w:pStyle w:val="Normal"/>
        <w:widowControl/>
        <w:ind w:firstLine="284"/>
        <w:rPr/>
      </w:pPr>
      <w:r>
        <w:rPr>
          <w:rFonts w:cs="Times New Roman" w:ascii="Times New Roman" w:hAnsi="Times New Roman"/>
          <w:sz w:val="20"/>
        </w:rPr>
        <w:t>Но эта нужда не позволит вам быть одиноким, политик не может стать религиозным — он движется в противоположном направлении. Вот почему Иисус говорит: «0чень трудно богатому войти в Царство Божие. Верблюд может войти в игольное ушко, но не богач в Царство Небесное». Почему? Потому что человек, который накапливает богатства, пытается стать значительным с помощью достатка. Он хочет быть кем-то, а для та</w:t>
        <w:softHyphen/>
        <w:t>кого человека врата Царства закрыты.</w:t>
      </w:r>
    </w:p>
    <w:p>
      <w:pPr>
        <w:pStyle w:val="Normal"/>
        <w:widowControl/>
        <w:ind w:firstLine="284"/>
        <w:rPr/>
      </w:pPr>
      <w:r>
        <w:rPr>
          <w:rFonts w:cs="Times New Roman" w:ascii="Times New Roman" w:hAnsi="Times New Roman"/>
          <w:sz w:val="20"/>
        </w:rPr>
        <w:t xml:space="preserve">Туда могут войти только те, кто достиг своего ничтожества; только те, чьи лодки пусты, чьи нужды эго были поняты как бесполезные и невротичные, кто проник в нужды эго и нашел их ненужными — не только ненужными, но и вредными. Нужды эго могут сделать вас безумными, но никогда не удовлетворят вас. </w:t>
      </w:r>
    </w:p>
    <w:p>
      <w:pPr>
        <w:pStyle w:val="Normal"/>
        <w:widowControl/>
        <w:ind w:firstLine="284"/>
        <w:rPr/>
      </w:pPr>
      <w:r>
        <w:rPr>
          <w:rFonts w:cs="Times New Roman" w:ascii="Times New Roman" w:hAnsi="Times New Roman"/>
          <w:sz w:val="20"/>
        </w:rPr>
        <w:t>Кто такой одинокий? Тот, чья нужда быть нужным исчезла, кто не просит вас придавать ему значения, кто не зависит от ваших взглядов, ва</w:t>
        <w:softHyphen/>
        <w:t>шего отношения. Нет! Если вы даете ему любовь, он будет благодарен, но если вы не даете, нет никакой разницы; если вы не даете, он так же хорош, как и всегда. Если вы придете к нему в гости, он будет счастлив, но если вы не придете, он так же счастлив, как всегда. Если он живет в толпе, он будет этому рад, но если он живет отшельником, он также будет рад.</w:t>
      </w:r>
    </w:p>
    <w:p>
      <w:pPr>
        <w:pStyle w:val="Normal"/>
        <w:widowControl/>
        <w:ind w:firstLine="284"/>
        <w:rPr/>
      </w:pPr>
      <w:r>
        <w:rPr>
          <w:rFonts w:cs="Times New Roman" w:ascii="Times New Roman" w:hAnsi="Times New Roman"/>
          <w:sz w:val="20"/>
        </w:rPr>
        <w:t>Вы не сможете сделать одинокого человека несчастным, он научился жить с собой и быть счастливым с собой. В одиночестве он самодостаточен. Вот почему родственникам не нравится, когда кто-то становится религиозным; если муж начинает заниматься медитацией, жена чувствует бес</w:t>
        <w:softHyphen/>
        <w:t>покойство. Почему? Она может даже не сознавать, что происходит. Почему она чувствует беспокойство? Если жена начинает молиться, начинает двигаться к религии и Богу, муж чувствует беспокойство. Почему?</w:t>
      </w:r>
    </w:p>
    <w:p>
      <w:pPr>
        <w:pStyle w:val="Normal"/>
        <w:widowControl/>
        <w:ind w:firstLine="284"/>
        <w:rPr>
          <w:rFonts w:ascii="Times New Roman" w:hAnsi="Times New Roman" w:cs="Times New Roman"/>
          <w:sz w:val="20"/>
        </w:rPr>
      </w:pPr>
      <w:r>
        <w:rPr>
          <w:rFonts w:cs="Times New Roman" w:ascii="Times New Roman" w:hAnsi="Times New Roman"/>
          <w:sz w:val="20"/>
        </w:rPr>
        <w:t>В сознание проникает бессознательный страх. Страх, что он, или она пытаются стать достаточными сами по себе; это страх. Если жене предоставить выбор, если есть возможность выбрать мужа, какого она бы хотела: медитирующего или пьяницу — она выберет пьяницу, а не медитирующего. Предложите мужу выбор: «Хотите ли вы, чтобы ваша жена стала саньясином, или пошла по неверной дорожке и стала заблудшей?» -муж выберет последнее.</w:t>
      </w:r>
    </w:p>
    <w:p>
      <w:pPr>
        <w:pStyle w:val="Normal"/>
        <w:widowControl/>
        <w:ind w:firstLine="284"/>
        <w:rPr/>
      </w:pPr>
      <w:r>
        <w:rPr>
          <w:rFonts w:cs="Times New Roman" w:ascii="Times New Roman" w:hAnsi="Times New Roman"/>
          <w:sz w:val="20"/>
        </w:rPr>
        <w:t>Саньясин — означает того, кто достаточен для самого себя, кто не нуждается ни в ком, кто ни в чем не является зависимым — и это страшит: тогда вы становитесь бесполезны. Все ваше существование строилось на его нужде в вас. Без вас он был ничем, без вас его жизнь была ненужной и пустой — только с вами он мог расцвести. Но если вы узнаете, что он может цвести в своем одиночестве, ваше эго будет задето, вы начнете волноваться.</w:t>
      </w:r>
    </w:p>
    <w:p>
      <w:pPr>
        <w:pStyle w:val="Normal"/>
        <w:widowControl/>
        <w:ind w:firstLine="284"/>
        <w:rPr/>
      </w:pPr>
      <w:r>
        <w:rPr>
          <w:rFonts w:cs="Times New Roman" w:ascii="Times New Roman" w:hAnsi="Times New Roman"/>
          <w:sz w:val="20"/>
        </w:rPr>
        <w:t xml:space="preserve">Кто такой одинокий? А Иисус говорит: </w:t>
      </w:r>
      <w:r>
        <w:rPr>
          <w:rFonts w:cs="Times New Roman" w:ascii="Times New Roman" w:hAnsi="Times New Roman"/>
          <w:b/>
          <w:i/>
          <w:sz w:val="20"/>
        </w:rPr>
        <w:t>«Блаженны одинокие,.»,</w:t>
      </w:r>
      <w:r>
        <w:rPr>
          <w:rFonts w:cs="Times New Roman" w:ascii="Times New Roman" w:hAnsi="Times New Roman"/>
          <w:i/>
          <w:sz w:val="20"/>
        </w:rPr>
        <w:t xml:space="preserve"> — </w:t>
      </w:r>
      <w:r>
        <w:rPr>
          <w:rFonts w:cs="Times New Roman" w:ascii="Times New Roman" w:hAnsi="Times New Roman"/>
          <w:sz w:val="20"/>
        </w:rPr>
        <w:t>люди, которые могут жить с самими собой; так же легко, как если бы с ними был весь мир; которые могут наслаждаться собой, как малые дети.</w:t>
      </w:r>
    </w:p>
    <w:p>
      <w:pPr>
        <w:pStyle w:val="Normal"/>
        <w:widowControl/>
        <w:ind w:firstLine="284"/>
        <w:rPr/>
      </w:pPr>
      <w:r>
        <w:rPr>
          <w:rFonts w:cs="Times New Roman" w:ascii="Times New Roman" w:hAnsi="Times New Roman"/>
          <w:sz w:val="20"/>
        </w:rPr>
        <w:t>Маленькие дети могут наслаждаться собой. У Фрейда для них есть особый термин: полиморфный. Маленький ребенок наслаждается собой, он играет со своим собственным телом, он аутоэротичен, он сосет свой собственный палец. Если он хочет еще чего-нибудь, это — телесные нужды, вы даете ему молоко, вы меняете его пеленки — это физические нужды. Но у него еще нет психологических нужд. Он не заботится о том, что о нем думают люди; думают ли они, что он прекрасен, или нет. Вот почему любой ребенок прекрасен, потому что он не заботится о вашем мнении.</w:t>
      </w:r>
    </w:p>
    <w:p>
      <w:pPr>
        <w:pStyle w:val="Normal"/>
        <w:widowControl/>
        <w:ind w:firstLine="284"/>
        <w:rPr/>
      </w:pPr>
      <w:r>
        <w:rPr>
          <w:rFonts w:cs="Times New Roman" w:ascii="Times New Roman" w:hAnsi="Times New Roman"/>
          <w:sz w:val="20"/>
        </w:rPr>
        <w:t>Не рождается ни одного уродливого ребенка, но все дети потом становятся уродливыми. Очень трудно найти прекрасного старика — это редкость. Очень трудно найти уродливого ребенка, это тоже редкость. Все дети прекрасны, все старики становятся уродливыми. В чем причина? Если дети рождены прекрасными, они должны и умирать прекрасными! Но жизнь кое-что делает...</w:t>
      </w:r>
    </w:p>
    <w:p>
      <w:pPr>
        <w:pStyle w:val="Normal"/>
        <w:widowControl/>
        <w:ind w:firstLine="284"/>
        <w:rPr>
          <w:rFonts w:ascii="Times New Roman" w:hAnsi="Times New Roman" w:cs="Times New Roman"/>
          <w:sz w:val="20"/>
        </w:rPr>
      </w:pPr>
      <w:r>
        <w:rPr>
          <w:rFonts w:cs="Times New Roman" w:ascii="Times New Roman" w:hAnsi="Times New Roman"/>
          <w:sz w:val="20"/>
        </w:rPr>
        <w:t>Все дети — самодостаточны, в этом их красота; они существуют, как свет для самих себя. Все старики бесполезны, они поняли, что они не нужны. И чем старше они становятся, тем больше чувствуют, что они не нужны. Люди, которым они были нужны, исчезли: дети выросли, они живут с собственными семьями, жена или муж — умерли. Теперь они не нужны миру, никто не заходит в их дома, никто не показывает уважения. Даже если они гуляют, никто их не узнает. Они могли быть великими деятелями, боссами в учреждениях, президентами банков, но никто их не узнает, никто их даже не замечает — они не нужны. Они чувствуют себя лишними, они просто ждут смерти. И никто не будет озабочен, если они умрут; никто не будет тревожиться. Даже смерть становится уродливой.</w:t>
      </w:r>
    </w:p>
    <w:p>
      <w:pPr>
        <w:pStyle w:val="Normal"/>
        <w:widowControl/>
        <w:ind w:firstLine="284"/>
        <w:rPr>
          <w:rFonts w:ascii="Times New Roman" w:hAnsi="Times New Roman" w:cs="Times New Roman"/>
          <w:sz w:val="20"/>
        </w:rPr>
      </w:pPr>
      <w:r>
        <w:rPr>
          <w:rFonts w:cs="Times New Roman" w:ascii="Times New Roman" w:hAnsi="Times New Roman"/>
          <w:sz w:val="20"/>
        </w:rPr>
        <w:t>Даже если вы можете подумать, что когда вы умрете, миллионы людей будут плакать по вам, вы почувствуете счастье: тысячи и тысячи отдадут дань уважения вам, когда вы умрете.</w:t>
      </w:r>
    </w:p>
    <w:p>
      <w:pPr>
        <w:pStyle w:val="Normal"/>
        <w:widowControl/>
        <w:ind w:firstLine="284"/>
        <w:rPr/>
      </w:pPr>
      <w:r>
        <w:rPr>
          <w:rFonts w:cs="Times New Roman" w:ascii="Times New Roman" w:hAnsi="Times New Roman"/>
          <w:sz w:val="20"/>
        </w:rPr>
        <w:t>Однажды произошло следующее: один человек в Америке сделал то, чего не делал никто... Он узнал, как люди будут реагировать на его смерть. Перед своей смертью, за двадцать четыре часа, он был предупрежден врачами, он объявил о своей смерти. А он был владельцем нескольких цирков, выставок, рекламных агентств, так что он знал, как разрекламировать этот факт. Утром его агент объявил через прессу, радио, телевидение, что он мертв. Вот и были написаны статьи, комментарии, начались телефонные звонки, было много различных событий. Он читал и наслаждался этим.</w:t>
      </w:r>
    </w:p>
    <w:p>
      <w:pPr>
        <w:pStyle w:val="Normal"/>
        <w:widowControl/>
        <w:ind w:firstLine="284"/>
        <w:rPr/>
      </w:pPr>
      <w:r>
        <w:rPr>
          <w:rFonts w:cs="Times New Roman" w:ascii="Times New Roman" w:hAnsi="Times New Roman"/>
          <w:sz w:val="20"/>
        </w:rPr>
        <w:t>Когда кто-то умирает, он всегда хорош, так утверждают люди. Когда вы умираете, вы тут же становитесь ангелом, никто не думает, что имеет смысл говорить что-то против вас, когда вы мертвы. Пока вы живы, никто не скажет ничего в вашу пользу. Помните, когда вы мертвы, все будут счастливы — в конце концов, вы сделали хоть что-то хорошее: вы умерли.</w:t>
      </w:r>
    </w:p>
    <w:p>
      <w:pPr>
        <w:pStyle w:val="Normal"/>
        <w:widowControl/>
        <w:ind w:firstLine="284"/>
        <w:rPr>
          <w:rFonts w:ascii="Times New Roman" w:hAnsi="Times New Roman" w:cs="Times New Roman"/>
          <w:sz w:val="20"/>
        </w:rPr>
      </w:pPr>
      <w:r>
        <w:rPr>
          <w:rFonts w:cs="Times New Roman" w:ascii="Times New Roman" w:hAnsi="Times New Roman"/>
          <w:sz w:val="20"/>
        </w:rPr>
        <w:t>Каждый высказывал почтение к атому человеку, появились фотографии в газетах — он этим полностью насладился. И потом он умер, полностью умиротворенный тем, что все так прекрасно.</w:t>
      </w:r>
    </w:p>
    <w:p>
      <w:pPr>
        <w:pStyle w:val="Normal"/>
        <w:widowControl/>
        <w:ind w:firstLine="284"/>
        <w:rPr/>
      </w:pPr>
      <w:r>
        <w:rPr>
          <w:rFonts w:cs="Times New Roman" w:ascii="Times New Roman" w:hAnsi="Times New Roman"/>
          <w:sz w:val="20"/>
        </w:rPr>
        <w:t>Другие вам нужны не только в вашей жизни, но даже в смерти... Подумайте о вашей смерти: только два или три человека, ваши слуги и собака последуют за вами с последним прощанием — и больше никто, никаких репортеров, фотографов, ничего — даже ваших друзей там не бу</w:t>
        <w:softHyphen/>
        <w:t>дет. И каждый чувствует себя счастливо, что эта тяжесть ушла. Просто подумайте об этом, и вы опечалитесь.</w:t>
      </w:r>
    </w:p>
    <w:p>
      <w:pPr>
        <w:pStyle w:val="Normal"/>
        <w:widowControl/>
        <w:ind w:firstLine="284"/>
        <w:rPr/>
      </w:pPr>
      <w:r>
        <w:rPr>
          <w:rFonts w:cs="Times New Roman" w:ascii="Times New Roman" w:hAnsi="Times New Roman"/>
          <w:sz w:val="20"/>
        </w:rPr>
        <w:t>Даже в смерти остается нужда быть нужным. Что это за жизнь? Важны лишь мнения других, а не ваши. Ваше существование ничего не значит?</w:t>
      </w:r>
    </w:p>
    <w:p>
      <w:pPr>
        <w:pStyle w:val="Normal"/>
        <w:widowControl/>
        <w:ind w:firstLine="284"/>
        <w:rPr/>
      </w:pPr>
      <w:r>
        <w:rPr>
          <w:rFonts w:cs="Times New Roman" w:ascii="Times New Roman" w:hAnsi="Times New Roman"/>
          <w:sz w:val="20"/>
        </w:rPr>
        <w:t>Когда Иисус говорит: «Блаженны одинокие... », — он имеет в виду следующее: человек, который остается совершенно счастливым сам с собой, который может быть один на всей земле, и не будет никакого из</w:t>
        <w:softHyphen/>
        <w:t>менения настроения, душевный климат не изменится. Если весь мир исчезнет в третьей мировой войне — это может случиться в любой день — и вы останетесь одни, что вы сделаете? Кроме как немедленно совершить самоубийство, что можно сделать?.. Но одинокий человек сидит под деревом и становится Буддой — без мира. Одинокий будет счастлив, он будет петь и танцевать, он будет жить — его настроение не изменится. Вы не сможете изменить настроение одинокого человека, вы не сможете изменить его внутренний климат.</w:t>
      </w:r>
    </w:p>
    <w:p>
      <w:pPr>
        <w:pStyle w:val="Normal"/>
        <w:widowControl/>
        <w:ind w:firstLine="284"/>
        <w:rPr/>
      </w:pPr>
      <w:r>
        <w:rPr>
          <w:rFonts w:cs="Times New Roman" w:ascii="Times New Roman" w:hAnsi="Times New Roman"/>
          <w:sz w:val="20"/>
        </w:rPr>
        <w:t>Иисус говорит: «</w:t>
      </w:r>
      <w:r>
        <w:rPr>
          <w:rFonts w:cs="Times New Roman" w:ascii="Times New Roman" w:hAnsi="Times New Roman"/>
          <w:i/>
          <w:sz w:val="20"/>
        </w:rPr>
        <w:t>Блаженны одинокие и избранны».</w:t>
      </w:r>
      <w:r>
        <w:rPr>
          <w:rFonts w:cs="Times New Roman" w:ascii="Times New Roman" w:hAnsi="Times New Roman"/>
          <w:sz w:val="20"/>
        </w:rPr>
        <w:t>.. ». Это — избранные люди, так как те, кому нужна толпа, вновь и вновь будут бро</w:t>
        <w:softHyphen/>
        <w:t>шены в толпу — это их нужда, их потребность, это их страсть. Бог выполняет «ее, что вы просите, и все, чем вы являетесь — это исполнение ваших прошлых желаний. Не обвиняйте в этом больше никого, это то, о чем вы молились. И помните, это — одна из самых опасных вещей на свете: то, чего вы желаете, будет исполнено.</w:t>
      </w:r>
    </w:p>
    <w:p>
      <w:pPr>
        <w:pStyle w:val="Normal"/>
        <w:widowControl/>
        <w:ind w:firstLine="284"/>
        <w:rPr>
          <w:rFonts w:ascii="Times New Roman" w:hAnsi="Times New Roman" w:cs="Times New Roman"/>
          <w:sz w:val="20"/>
        </w:rPr>
      </w:pPr>
      <w:r>
        <w:rPr>
          <w:rFonts w:cs="Times New Roman" w:ascii="Times New Roman" w:hAnsi="Times New Roman"/>
          <w:sz w:val="20"/>
        </w:rPr>
        <w:t>Подумайте, прежде чем пожелаете что-то! Существуют все возможности, что это будет исполнено — а тогда вы будете страдать. Вот что происходит с богатым человеком: он был беден, потом он пожелал богатств — и теперь это исполнено. Теперь он несчастен, теперь он рыдает и плачет, и говорит:</w:t>
      </w:r>
    </w:p>
    <w:p>
      <w:pPr>
        <w:pStyle w:val="Normal"/>
        <w:widowControl/>
        <w:ind w:firstLine="284"/>
        <w:rPr/>
      </w:pPr>
      <w:r>
        <w:rPr>
          <w:rFonts w:cs="Times New Roman" w:ascii="Times New Roman" w:hAnsi="Times New Roman"/>
          <w:sz w:val="20"/>
        </w:rPr>
        <w:t>«Вся моя жизнь ушла на накапливание бесполезных вещей, и я несчастен». Но таково было его желание. Если вы желаете знания, это будет исполнено: ваша голова станет огромной библиотекой, множеством писаний. Но логом вы будете плакат» и рыдать, и кричать: «Только слова, все слова и слова — и ничего существенного. И я потратил на это всю свою жизнь!»</w:t>
      </w:r>
    </w:p>
    <w:p>
      <w:pPr>
        <w:pStyle w:val="Normal"/>
        <w:widowControl/>
        <w:ind w:firstLine="284"/>
        <w:rPr/>
      </w:pPr>
      <w:r>
        <w:rPr>
          <w:rFonts w:cs="Times New Roman" w:ascii="Times New Roman" w:hAnsi="Times New Roman"/>
          <w:sz w:val="20"/>
        </w:rPr>
        <w:t>Желайте с полной сознательностью, так как любое желание будет исполнено когда-то. Ему может понадобиться немного больше времени, вы уже стоите в очереди; многие другие желали до вас, так что нужно немного подождать. Иногда ваше желание в этой жизни может быть исполнено в другой, но желания всегда исполняются, это один из опасных законов. Так что перед тем, как вы пожелаете, подумайте! Перед тем, как попросить, подумайте! Подумайте хорошенько, оно будет когда-то исполнено, и тогда вы будете страдать.</w:t>
      </w:r>
    </w:p>
    <w:p>
      <w:pPr>
        <w:pStyle w:val="Normal"/>
        <w:widowControl/>
        <w:ind w:firstLine="284"/>
        <w:rPr/>
      </w:pPr>
      <w:r>
        <w:rPr>
          <w:rFonts w:cs="Times New Roman" w:ascii="Times New Roman" w:hAnsi="Times New Roman"/>
          <w:sz w:val="20"/>
        </w:rPr>
        <w:t xml:space="preserve">Одинокий становится избранным, он избран Богом. Почему? Потому, что одинокий никогда не желает ничего от этого мира. Он в нем не нуждается, он выучился от этого мира всему, чему можно от него выучиться, эта школа окончена, он прошел через нее. Он стал подобен высокой вершине, которая остается одинокой в небе — он стал избранным, </w:t>
      </w:r>
      <w:r>
        <w:rPr>
          <w:rFonts w:cs="Times New Roman" w:ascii="Times New Roman" w:hAnsi="Times New Roman"/>
          <w:i/>
          <w:sz w:val="20"/>
        </w:rPr>
        <w:t>Гури-шанкаром,</w:t>
      </w:r>
      <w:r>
        <w:rPr>
          <w:rFonts w:cs="Times New Roman" w:ascii="Times New Roman" w:hAnsi="Times New Roman"/>
          <w:sz w:val="20"/>
        </w:rPr>
        <w:t xml:space="preserve"> Эверестом. Будда, Иисус — высокие вершины, одинокие пики. В этом их красота: они существуют в одиночестве.</w:t>
      </w:r>
    </w:p>
    <w:p>
      <w:pPr>
        <w:pStyle w:val="Normal"/>
        <w:widowControl/>
        <w:ind w:firstLine="284"/>
        <w:rPr/>
      </w:pPr>
      <w:r>
        <w:rPr>
          <w:rFonts w:cs="Times New Roman" w:ascii="Times New Roman" w:hAnsi="Times New Roman"/>
          <w:sz w:val="20"/>
        </w:rPr>
        <w:t>Одинокий — избран. Что избрал одинокий? Он избрал только свою сущность. А когда вы избираете собственную сущность, вы избрали сущность всей Вселенной, потому что ваша сущность и Вселенская Сущность — одно и то же. Когда вы избрали себя, вы избрали Бога, когда вы избрали Бога, Бог избрал вас — вы стали избранным.</w:t>
      </w:r>
    </w:p>
    <w:p>
      <w:pPr>
        <w:pStyle w:val="2"/>
        <w:widowControl/>
        <w:ind w:right="0" w:firstLine="284"/>
        <w:rPr>
          <w:rFonts w:ascii="Times New Roman" w:hAnsi="Times New Roman" w:cs="Times New Roman"/>
          <w:sz w:val="20"/>
        </w:rPr>
      </w:pPr>
      <w:r>
        <w:rPr>
          <w:rFonts w:cs="Times New Roman" w:ascii="Times New Roman" w:hAnsi="Times New Roman"/>
          <w:sz w:val="20"/>
        </w:rPr>
        <w:t>«Блаженны одинокие и избранные, ибо вы найдете Царство, ибо вы пришли из нею, и вы придете туда снова.»</w:t>
      </w:r>
    </w:p>
    <w:p>
      <w:pPr>
        <w:pStyle w:val="Normal"/>
        <w:widowControl/>
        <w:ind w:firstLine="284"/>
        <w:rPr/>
      </w:pPr>
      <w:r>
        <w:rPr>
          <w:rFonts w:cs="Times New Roman" w:ascii="Times New Roman" w:hAnsi="Times New Roman"/>
          <w:sz w:val="20"/>
        </w:rPr>
        <w:t xml:space="preserve">Одинокий — это саньясин.., вот что означает саньясин: одинокое существо, бродяга, совершенно счастливый в своем одиночестве. Если кто-то идет с ним — все в порядке, это хорошо. Если кто-то его оставляет, это тоже хорошо. Он никогда никого не ждет, и он никогда не оглядывается назад. Один — он целен. Эта «сущностность», эта целостность делает вас кругом, начало и конец которого встречаются, </w:t>
      </w:r>
      <w:r>
        <w:rPr>
          <w:rFonts w:cs="Times New Roman" w:ascii="Times New Roman" w:hAnsi="Times New Roman"/>
          <w:i/>
          <w:sz w:val="20"/>
        </w:rPr>
        <w:t>альфа</w:t>
      </w:r>
      <w:r>
        <w:rPr>
          <w:rFonts w:cs="Times New Roman" w:ascii="Times New Roman" w:hAnsi="Times New Roman"/>
          <w:sz w:val="20"/>
        </w:rPr>
        <w:t xml:space="preserve"> и </w:t>
      </w:r>
      <w:r>
        <w:rPr>
          <w:rFonts w:cs="Times New Roman" w:ascii="Times New Roman" w:hAnsi="Times New Roman"/>
          <w:i/>
          <w:sz w:val="20"/>
        </w:rPr>
        <w:t>омега</w:t>
      </w:r>
      <w:r>
        <w:rPr>
          <w:rFonts w:cs="Times New Roman" w:ascii="Times New Roman" w:hAnsi="Times New Roman"/>
          <w:sz w:val="20"/>
        </w:rPr>
        <w:t xml:space="preserve"> встречаются. Одинокий не подобен линии, вы подобны ей — ваши начало и конец никогда не встретятся. Одинокий подобен кругу, вот почему Иисус говорит: </w:t>
      </w:r>
      <w:r>
        <w:rPr>
          <w:rFonts w:cs="Times New Roman" w:ascii="Times New Roman" w:hAnsi="Times New Roman"/>
          <w:b/>
          <w:i/>
          <w:sz w:val="20"/>
        </w:rPr>
        <w:t>«...ибо вы пришли из него, и вы придете туда снова»</w:t>
      </w:r>
      <w:r>
        <w:rPr>
          <w:rFonts w:cs="Times New Roman" w:ascii="Times New Roman" w:hAnsi="Times New Roman"/>
          <w:i/>
          <w:sz w:val="20"/>
        </w:rPr>
        <w:t>, -</w:t>
      </w:r>
      <w:r>
        <w:rPr>
          <w:rFonts w:cs="Times New Roman" w:ascii="Times New Roman" w:hAnsi="Times New Roman"/>
          <w:sz w:val="20"/>
        </w:rPr>
        <w:t>вы становитесь единым с источником, вы стали кругом. Есть другое из</w:t>
        <w:softHyphen/>
        <w:t>речение Иисуса: «Когда начало и конец станут одним, вы стали Богом».</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Вы могли видеть рисунок — это один из древнейших знаков тайных египетских обществ — змея, пожирающая свой хвост. Это означает встречу начала и конца, вот что означает перерождение; вот что означает, что вы должны стать как дети: движение в круге, возвращение к истоку, достижение того, откуда вы пришли.</w:t>
      </w:r>
    </w:p>
    <w:p>
      <w:pPr>
        <w:pStyle w:val="Normal"/>
        <w:widowControl/>
        <w:ind w:firstLine="284"/>
        <w:rPr>
          <w:rFonts w:ascii="Times New Roman" w:hAnsi="Times New Roman" w:cs="Times New Roman"/>
          <w:sz w:val="20"/>
        </w:rPr>
      </w:pPr>
      <w:r>
        <w:rPr>
          <w:rFonts w:cs="Times New Roman" w:ascii="Times New Roman" w:hAnsi="Times New Roman"/>
          <w:b/>
          <w:i/>
          <w:sz w:val="20"/>
        </w:rPr>
        <w:t>Иисус сказал:«Если они скажут вам..,»</w:t>
      </w:r>
    </w:p>
    <w:p>
      <w:pPr>
        <w:pStyle w:val="Normal"/>
        <w:widowControl/>
        <w:ind w:firstLine="284"/>
        <w:rPr/>
      </w:pPr>
      <w:r>
        <w:rPr>
          <w:rFonts w:cs="Times New Roman" w:ascii="Times New Roman" w:hAnsi="Times New Roman"/>
          <w:sz w:val="20"/>
        </w:rPr>
        <w:t>«Они» — означает общество, толпу, тех, кто еще не избраны, тех, кто постоянно нуждается быть нужным.</w:t>
      </w:r>
      <w:r>
        <w:rPr>
          <w:rFonts w:cs="Times New Roman" w:ascii="Times New Roman" w:hAnsi="Times New Roman"/>
          <w:b/>
          <w:sz w:val="20"/>
        </w:rPr>
        <w:t xml:space="preserve"> </w:t>
      </w:r>
      <w:r>
        <w:rPr>
          <w:rFonts w:cs="Times New Roman" w:ascii="Times New Roman" w:hAnsi="Times New Roman"/>
          <w:b/>
          <w:i/>
          <w:sz w:val="20"/>
        </w:rPr>
        <w:t>«Если они скажут вам...»,</w:t>
      </w:r>
      <w:r>
        <w:rPr>
          <w:rFonts w:cs="Times New Roman" w:ascii="Times New Roman" w:hAnsi="Times New Roman"/>
          <w:i/>
          <w:sz w:val="20"/>
        </w:rPr>
        <w:t xml:space="preserve"> — </w:t>
      </w:r>
      <w:r>
        <w:rPr>
          <w:rFonts w:cs="Times New Roman" w:ascii="Times New Roman" w:hAnsi="Times New Roman"/>
          <w:sz w:val="20"/>
        </w:rPr>
        <w:t>а они скажут, они не позволяют никому стать одиноким. Они будут вас преследовать, они постараются вдавить вас назад, в общество. Они захотят вернуть вас назад, в тюрьму — они не могут сообразить, каким образом вы сбежали. Им будет неуютно с вами, если вы станете одиноким. Почему? Потому что само ваше присутствие заставит их сомневаться в их собственном бытии; это неудобно.</w:t>
      </w:r>
    </w:p>
    <w:p>
      <w:pPr>
        <w:pStyle w:val="Normal"/>
        <w:widowControl/>
        <w:ind w:firstLine="284"/>
        <w:rPr/>
      </w:pPr>
      <w:r>
        <w:rPr>
          <w:rFonts w:cs="Times New Roman" w:ascii="Times New Roman" w:hAnsi="Times New Roman"/>
          <w:sz w:val="20"/>
        </w:rPr>
        <w:t>Когда Иисус входит в вас, вам становится неудобно, ведь если этот человек прав, тогда вы неправы — а этот человек ведет себя так, что выглядит правым. Если этот человек прав, тогда кем же вы получаетесь? Иисус только входит в общество — и все общество сотрясается, этот человек кажется таким счастливым, не нуждающимся ни в ком, никому не нужным, таким одиноким и блаженным; а вы — почти невротик и безумец.</w:t>
      </w:r>
    </w:p>
    <w:p>
      <w:pPr>
        <w:pStyle w:val="Normal"/>
        <w:widowControl/>
        <w:ind w:firstLine="284"/>
        <w:rPr/>
      </w:pPr>
      <w:r>
        <w:rPr>
          <w:rFonts w:cs="Times New Roman" w:ascii="Times New Roman" w:hAnsi="Times New Roman"/>
          <w:sz w:val="20"/>
        </w:rPr>
        <w:t>Что-то не так с вами, а не с этим человеком. Вы попытаетесь любым способом доказать, что этот человек неправ. Существуют книги, написанные против Иисуса, в которых доказывается, что этот человек был душевнобольным. Есть книги, которые доказывают, что Иисус был невротиком. Кто писал эти книги? «Они» — они писали эти книги, так как только если они могут доказать, что этот человек был неправ, был невротиком, был сумасшедшим, только тогда они успокоятся. Но оба не могут быть правы: если прав этот человек, тогда неправы вы.</w:t>
      </w:r>
    </w:p>
    <w:p>
      <w:pPr>
        <w:pStyle w:val="Normal"/>
        <w:widowControl/>
        <w:ind w:firstLine="284"/>
        <w:rPr>
          <w:rFonts w:ascii="Times New Roman" w:hAnsi="Times New Roman" w:cs="Times New Roman"/>
          <w:sz w:val="20"/>
        </w:rPr>
      </w:pPr>
      <w:r>
        <w:rPr>
          <w:rFonts w:cs="Times New Roman" w:ascii="Times New Roman" w:hAnsi="Times New Roman"/>
          <w:sz w:val="20"/>
        </w:rPr>
        <w:t>Но что за нужда? Если этот человек невротик, зачем это доказывать, к чему волноваться, зачем беспокоиться о нем? Это потому, что он заставляет вас сомневаться в себе. Вот почему мы должны всегда отвергать таких людей, пока они живы. Мы их приглашаем, когда они мертвы, потому что тогда мы можем разрисовать их лица по-своему.</w:t>
      </w:r>
    </w:p>
    <w:p>
      <w:pPr>
        <w:pStyle w:val="Normal"/>
        <w:widowControl/>
        <w:ind w:firstLine="284"/>
        <w:rPr/>
      </w:pPr>
      <w:r>
        <w:rPr>
          <w:rFonts w:cs="Times New Roman" w:ascii="Times New Roman" w:hAnsi="Times New Roman"/>
          <w:sz w:val="20"/>
        </w:rPr>
        <w:t>Посмотрите на лицо христианского Иисуса! Это — даже не карикатура, даже не шарж, — оно совершенно фальшиво. Христиане говорят, что Иисус никогда не смеялся, я никогда не видел ни одного изображения смеющегося Иисуса. Он должен был быть смеющимся, слышали ли вы этот смех, или нет — это не главное, он должен был любить смеяться, быть кипящим источником, цвести. Но христиане рисовали его настолько печальным, насколько возможно. Так, как они его рисуют, он выглядит невротиком; он выглядит настолько печальным, что быть с ним вместе было бы тяжело. Пойдите в любую христианскую церковь и посмотрите на портрет Иисуса. Понравилось бы вам побыть с этим человеком хотя бы одну ночь в одной комнате? Вы скажете: «Хорошо. Достаточно лишь воскресного утра достаточно». Но целую ночь с таким человеком ? Вы испугались бы. Он так печален, вы уже достаточно печальны сами, зачем добавлять еще?</w:t>
      </w:r>
    </w:p>
    <w:p>
      <w:pPr>
        <w:pStyle w:val="Normal"/>
        <w:widowControl/>
        <w:ind w:firstLine="284"/>
        <w:rPr/>
      </w:pPr>
      <w:r>
        <w:rPr>
          <w:rFonts w:cs="Times New Roman" w:ascii="Times New Roman" w:hAnsi="Times New Roman"/>
          <w:sz w:val="20"/>
        </w:rPr>
        <w:t>Христиане избрали крест в качестве своего символа, и они все утратили. Иисус говорил о кресте, и он был распят, но смысл его слов был совершенно иной. Они избрали крест. Потому что он показывает страдание, а мы так много страдали, что не можем поверить в смеющегося Христа. Мы можем поверить в страдающего Христа — это так похоже на нас, совсем как мы, даже еще больше страдающего, чем мы. Мы понимаем стра</w:t>
        <w:softHyphen/>
        <w:t>дание; язык грусти, смерти мы понимаем. Жизнь мы не понимаем. Вот почему есть христианство, а вокруг Кришны не может быть никакой религии.</w:t>
      </w:r>
    </w:p>
    <w:p>
      <w:pPr>
        <w:pStyle w:val="Normal"/>
        <w:widowControl/>
        <w:ind w:firstLine="284"/>
        <w:rPr>
          <w:rFonts w:ascii="Times New Roman" w:hAnsi="Times New Roman" w:cs="Times New Roman"/>
          <w:sz w:val="20"/>
        </w:rPr>
      </w:pPr>
      <w:r>
        <w:rPr>
          <w:rFonts w:cs="Times New Roman" w:ascii="Times New Roman" w:hAnsi="Times New Roman"/>
          <w:sz w:val="20"/>
        </w:rPr>
        <w:t>Индуисты поклоняются Кришне, но неохотно — он так противоречит вашему бытию: играет на своей флейте, танцует с девушками, всегда счастлив, и всегда смеется. Он настолько против вашего бытия, что вы не можете его понять. Как вы можете понять танцы? Вы можете понять смерть, вы можете понять распятие — но вы не можете понять флейту и пение.</w:t>
      </w:r>
    </w:p>
    <w:p>
      <w:pPr>
        <w:pStyle w:val="Normal"/>
        <w:widowControl/>
        <w:ind w:firstLine="284"/>
        <w:rPr/>
      </w:pPr>
      <w:r>
        <w:rPr>
          <w:rFonts w:cs="Times New Roman" w:ascii="Times New Roman" w:hAnsi="Times New Roman"/>
          <w:sz w:val="20"/>
        </w:rPr>
        <w:t>Христианство распространилось, как пожар, по всему миру, но нет ни одного поклоняющегося Кришне. Те, кто думают, что они ему поклоняются, не таковы, у них есть трудности с Кришной. Они должны объяснять Кришну разными способами. Они не могут поверить, что этот человек танцевал с женой каждого, или что у него было шестнадцать тысяч подружек. Невозможно! Должен быть какой-то другой смысл. Вот они и интерпретируют Кришну по-своему: что эти шестнадцать тысяч подружек в действительности не подружки, а нервная система человека — шестнадцать тысяч нервов. Но я говорю вам, у этого человека было шестнадцать тысяч подружек, этот человек смеялся, пел и танцевал — он был самим экстазом. И Иисус был таким же, вот почему я говорю, что его имя «Христос» может быть производным от «Кришны».</w:t>
      </w:r>
    </w:p>
    <w:p>
      <w:pPr>
        <w:pStyle w:val="Normal"/>
        <w:widowControl/>
        <w:ind w:firstLine="284"/>
        <w:rPr/>
      </w:pPr>
      <w:r>
        <w:rPr>
          <w:rFonts w:cs="Times New Roman" w:ascii="Times New Roman" w:hAnsi="Times New Roman"/>
          <w:sz w:val="20"/>
        </w:rPr>
        <w:t>Иисус был таким же, он не был печальным человеком. Но вы не можете понять язык смеха — нет, еще нет. Для танцующего бога ваши сердца еще не готовы; мир — еще не дом для танцующего бога. Кришна кажется невозможным, но Иисус кажется почти согласованным с вашей жизнью.</w:t>
      </w:r>
    </w:p>
    <w:p>
      <w:pPr>
        <w:pStyle w:val="Normal"/>
        <w:widowControl/>
        <w:ind w:firstLine="284"/>
        <w:rPr>
          <w:rFonts w:ascii="Times New Roman" w:hAnsi="Times New Roman" w:cs="Times New Roman"/>
          <w:sz w:val="20"/>
        </w:rPr>
      </w:pPr>
      <w:r>
        <w:rPr>
          <w:rFonts w:cs="Times New Roman" w:ascii="Times New Roman" w:hAnsi="Times New Roman"/>
          <w:sz w:val="20"/>
        </w:rPr>
        <w:t>Распятие стало символом, крест стал символом, но для Иисуса крест означал нечто совершенно иное, и я скажу вам, что он означает для Христа.</w:t>
      </w:r>
    </w:p>
    <w:p>
      <w:pPr>
        <w:pStyle w:val="Normal"/>
        <w:widowControl/>
        <w:ind w:firstLine="284"/>
        <w:rPr/>
      </w:pPr>
      <w:r>
        <w:rPr>
          <w:rFonts w:cs="Times New Roman" w:ascii="Times New Roman" w:hAnsi="Times New Roman"/>
          <w:sz w:val="20"/>
        </w:rPr>
        <w:t xml:space="preserve">В кресте есть две линии, обычные линии: одна горизонтальная, а другая — вертикальная. Вот каков крест — это перекресток, точка перекрещивания. Горизонтальная линия — это время: прошлое, настоящее, будущее; «А», «Б»,«В», движущиеся по линии. Вы живете на этой линии. Вертикальная линия — это вечность, «сейчас». Оно </w:t>
      </w:r>
      <w:r>
        <w:rPr>
          <w:rFonts w:cs="Times New Roman" w:ascii="Times New Roman" w:hAnsi="Times New Roman"/>
          <w:i/>
          <w:sz w:val="20"/>
        </w:rPr>
        <w:t>всегда</w:t>
      </w:r>
      <w:r>
        <w:rPr>
          <w:rFonts w:cs="Times New Roman" w:ascii="Times New Roman" w:hAnsi="Times New Roman"/>
          <w:sz w:val="20"/>
        </w:rPr>
        <w:t xml:space="preserve"> присутствует, для него нет прошлого и будущего. Оно идет выше и выше, оно движется вверх, а не вперед.</w:t>
      </w:r>
    </w:p>
    <w:p>
      <w:pPr>
        <w:pStyle w:val="Normal"/>
        <w:widowControl/>
        <w:ind w:firstLine="284"/>
        <w:rPr/>
      </w:pPr>
      <w:r>
        <w:rPr>
          <w:rFonts w:cs="Times New Roman" w:ascii="Times New Roman" w:hAnsi="Times New Roman"/>
          <w:sz w:val="20"/>
        </w:rPr>
        <w:t xml:space="preserve">Время и вечность встречаются там, где распят Иисус; тот момент, когда Иисус умирает, это — сейчас. Если вы умираете сейчас, вы возродитесь, вы родитесь вновь. Тогда для вас нет смерти, так как время исчезает и вы вечны. Крест — это символ, символ встречи времени и вечности. И эта точка должна быть вашей смертью. Она не может быть ничем иным, так как когда вы исчезаете из мира времени, вы становитесь частью вечности. А они перекрещиваются. Где они перекрещиваются? Именно здесь и сейчас, они перекрещиваются в этот момент. </w:t>
      </w:r>
      <w:r>
        <w:rPr>
          <w:rFonts w:cs="Times New Roman" w:ascii="Times New Roman" w:hAnsi="Times New Roman"/>
          <w:i/>
          <w:sz w:val="20"/>
        </w:rPr>
        <w:t xml:space="preserve">Сейчас — </w:t>
      </w:r>
      <w:r>
        <w:rPr>
          <w:rFonts w:cs="Times New Roman" w:ascii="Times New Roman" w:hAnsi="Times New Roman"/>
          <w:sz w:val="20"/>
        </w:rPr>
        <w:t>это миг, в который существует крест. Но если вы продолжаете двигаться горизонтально, в будущее, вы утрачиваете. Если вы начинаете прямо с этого момента двигаться вертикально, вы — на кресте: вы умрете таким, какой вы есть, и родитесь вновь — совершенно заново. Смерти не существует, это рождение дает Вечную Жизнь. Для Иисуса крест был символом времени: перекрещивание времени и вечности! Но для христиан он стал печальным символом страда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Если бы Иисус остался в Индии, а не ушел к иудеям, и если бы мы нарисовали крест, тогда крест был бы тем же самым, но Иисус отличался бы. Он был бы совсем как Кришна, экстатичным, его лицо улыбалось бы, все его существо улыбалось бы, потому что это — момент экстаза. Когда время исчезает, вы умираете для мира времени и возрождаетесь в мире вечности — в этот момент вы должны быть экстатичны. Это — то, что индуисты назвали </w:t>
      </w:r>
      <w:r>
        <w:rPr>
          <w:rFonts w:cs="Times New Roman" w:ascii="Times New Roman" w:hAnsi="Times New Roman"/>
          <w:i/>
          <w:sz w:val="20"/>
        </w:rPr>
        <w:t>самадхш.</w:t>
      </w:r>
    </w:p>
    <w:p>
      <w:pPr>
        <w:pStyle w:val="Normal"/>
        <w:widowControl/>
        <w:ind w:firstLine="284"/>
        <w:rPr/>
      </w:pPr>
      <w:r>
        <w:rPr>
          <w:rFonts w:cs="Times New Roman" w:ascii="Times New Roman" w:hAnsi="Times New Roman"/>
          <w:sz w:val="20"/>
        </w:rPr>
        <w:t>Но христианство это утратило. Так случается всегда, ведь Иисус несет неудобство, он подобен червю в сердце, сосущему вас. Вы должны устро</w:t>
        <w:softHyphen/>
        <w:t>иться в покое. Когда он мертв, тогда вы можете все устроить в соответствии с собой, тогда вы можете нарисовать Иисуса, соответствующего вам — тогда он ничто иное, как ваш представитель.</w:t>
      </w:r>
    </w:p>
    <w:p>
      <w:pPr>
        <w:pStyle w:val="Normal"/>
        <w:widowControl/>
        <w:ind w:firstLine="284"/>
        <w:rPr>
          <w:rFonts w:ascii="Times New Roman" w:hAnsi="Times New Roman" w:cs="Times New Roman"/>
          <w:sz w:val="20"/>
        </w:rPr>
      </w:pPr>
      <w:r>
        <w:rPr>
          <w:rFonts w:cs="Times New Roman" w:ascii="Times New Roman" w:hAnsi="Times New Roman"/>
          <w:b/>
          <w:i/>
          <w:sz w:val="20"/>
        </w:rPr>
        <w:t>«Если они скажут вам»</w:t>
      </w:r>
      <w:r>
        <w:rPr>
          <w:rFonts w:cs="Times New Roman" w:ascii="Times New Roman" w:hAnsi="Times New Roman"/>
          <w:sz w:val="20"/>
        </w:rPr>
        <w:t xml:space="preserve">, — </w:t>
      </w:r>
      <w:r>
        <w:rPr>
          <w:rFonts w:cs="Times New Roman" w:ascii="Times New Roman" w:hAnsi="Times New Roman"/>
          <w:i/>
          <w:sz w:val="20"/>
        </w:rPr>
        <w:t>а они скажут вам</w:t>
      </w:r>
      <w:r>
        <w:rPr>
          <w:rFonts w:cs="Times New Roman" w:ascii="Times New Roman" w:hAnsi="Times New Roman"/>
          <w:b/>
          <w:sz w:val="20"/>
        </w:rPr>
        <w:t>: «Откуда вы произошли?»</w:t>
      </w:r>
      <w:r>
        <w:rPr>
          <w:rFonts w:cs="Times New Roman" w:ascii="Times New Roman" w:hAnsi="Times New Roman"/>
          <w:sz w:val="20"/>
        </w:rPr>
        <w:t xml:space="preserve"> — Скажите им</w:t>
      </w:r>
      <w:r>
        <w:rPr>
          <w:rFonts w:cs="Times New Roman" w:ascii="Times New Roman" w:hAnsi="Times New Roman"/>
          <w:i/>
          <w:smallCaps/>
          <w:sz w:val="20"/>
        </w:rPr>
        <w:t xml:space="preserve"> </w:t>
      </w:r>
      <w:r>
        <w:rPr>
          <w:rFonts w:cs="Times New Roman" w:ascii="Times New Roman" w:hAnsi="Times New Roman"/>
          <w:b/>
          <w:i/>
          <w:sz w:val="20"/>
        </w:rPr>
        <w:t>«Мы произошли от света,</w:t>
      </w:r>
      <w:r>
        <w:rPr>
          <w:rFonts w:cs="Times New Roman" w:ascii="Times New Roman" w:hAnsi="Times New Roman"/>
          <w:sz w:val="20"/>
        </w:rPr>
        <w:t xml:space="preserve"> </w:t>
      </w:r>
      <w:r>
        <w:rPr>
          <w:rFonts w:cs="Times New Roman" w:ascii="Times New Roman" w:hAnsi="Times New Roman"/>
          <w:b/>
          <w:i/>
          <w:sz w:val="20"/>
        </w:rPr>
        <w:t>где свет произошел от самого себя</w:t>
      </w:r>
      <w:r>
        <w:rPr>
          <w:rFonts w:cs="Times New Roman" w:ascii="Times New Roman" w:hAnsi="Times New Roman"/>
          <w:i/>
          <w:sz w:val="20"/>
        </w:rPr>
        <w:t>».</w:t>
      </w:r>
    </w:p>
    <w:p>
      <w:pPr>
        <w:pStyle w:val="Normal"/>
        <w:widowControl/>
        <w:ind w:firstLine="284"/>
        <w:rPr/>
      </w:pPr>
      <w:r>
        <w:rPr>
          <w:rFonts w:cs="Times New Roman" w:ascii="Times New Roman" w:hAnsi="Times New Roman"/>
          <w:sz w:val="20"/>
        </w:rPr>
        <w:t>Мы пришли из Бога, мы — сыновья Бога; мы пришли из истока всего бытия. А исток всего бытия не имеет другого истока — он самопроизводящий, самосозидающий. У Отца нет иного Отца, Создатель не имеет иного создателя, Создатель — самосозидающая сила.</w:t>
      </w:r>
    </w:p>
    <w:p>
      <w:pPr>
        <w:pStyle w:val="2"/>
        <w:widowControl/>
        <w:ind w:right="0" w:firstLine="284"/>
        <w:rPr>
          <w:rFonts w:ascii="Times New Roman" w:hAnsi="Times New Roman" w:cs="Times New Roman"/>
          <w:sz w:val="20"/>
        </w:rPr>
      </w:pPr>
      <w:r>
        <w:rPr>
          <w:rFonts w:cs="Times New Roman" w:ascii="Times New Roman" w:hAnsi="Times New Roman"/>
          <w:sz w:val="20"/>
        </w:rPr>
        <w:t>«...Мы произошли от света, где свет произошел от самого себя».</w:t>
      </w:r>
    </w:p>
    <w:p>
      <w:pPr>
        <w:pStyle w:val="Normal"/>
        <w:widowControl/>
        <w:ind w:firstLine="284"/>
        <w:rPr/>
      </w:pPr>
      <w:r>
        <w:rPr>
          <w:rFonts w:cs="Times New Roman" w:ascii="Times New Roman" w:hAnsi="Times New Roman"/>
          <w:sz w:val="20"/>
        </w:rPr>
        <w:t xml:space="preserve">Если вас спрашивают: </w:t>
      </w:r>
      <w:r>
        <w:rPr>
          <w:rFonts w:cs="Times New Roman" w:ascii="Times New Roman" w:hAnsi="Times New Roman"/>
          <w:b/>
          <w:i/>
          <w:sz w:val="20"/>
        </w:rPr>
        <w:t>-«Каков знак Отца вашего, который в вас?»</w:t>
      </w:r>
    </w:p>
    <w:p>
      <w:pPr>
        <w:pStyle w:val="Normal"/>
        <w:widowControl/>
        <w:ind w:firstLine="284"/>
        <w:rPr/>
      </w:pPr>
      <w:r>
        <w:rPr>
          <w:rFonts w:cs="Times New Roman" w:ascii="Times New Roman" w:hAnsi="Times New Roman"/>
          <w:sz w:val="20"/>
        </w:rPr>
        <w:t>Они спросят</w:t>
      </w:r>
      <w:r>
        <w:rPr>
          <w:rFonts w:cs="Times New Roman" w:ascii="Times New Roman" w:hAnsi="Times New Roman"/>
          <w:i/>
          <w:sz w:val="20"/>
        </w:rPr>
        <w:t>;</w:t>
      </w:r>
      <w:r>
        <w:rPr>
          <w:rFonts w:cs="Times New Roman" w:ascii="Times New Roman" w:hAnsi="Times New Roman"/>
          <w:sz w:val="20"/>
        </w:rPr>
        <w:t xml:space="preserve"> : «Вы стали Просветленным? Каков знак этого? Вы узнали Отца? Тогда каков знак этого? Дайте нам знаки, — потому что они не могут смотреть непосредственно, они всегда смотрят на знаки, они не могут проникнуть непосредственно в </w:t>
      </w:r>
      <w:r>
        <w:rPr>
          <w:rFonts w:cs="Times New Roman" w:ascii="Times New Roman" w:hAnsi="Times New Roman"/>
          <w:i/>
          <w:sz w:val="20"/>
        </w:rPr>
        <w:t>вас.</w:t>
      </w:r>
      <w:r>
        <w:rPr>
          <w:rFonts w:cs="Times New Roman" w:ascii="Times New Roman" w:hAnsi="Times New Roman"/>
          <w:sz w:val="20"/>
        </w:rPr>
        <w:t xml:space="preserve"> Даже когда Будда здесь, вы просите о знаках, даже когда Иисус здесь, вы просите о знаках:</w:t>
      </w:r>
    </w:p>
    <w:p>
      <w:pPr>
        <w:pStyle w:val="Normal"/>
        <w:widowControl/>
        <w:ind w:firstLine="284"/>
        <w:rPr>
          <w:rFonts w:ascii="Times New Roman" w:hAnsi="Times New Roman" w:cs="Times New Roman"/>
          <w:sz w:val="20"/>
        </w:rPr>
      </w:pPr>
      <w:r>
        <w:rPr>
          <w:rFonts w:cs="Times New Roman" w:ascii="Times New Roman" w:hAnsi="Times New Roman"/>
          <w:sz w:val="20"/>
        </w:rPr>
        <w:t>«Покажи нам какой-нибудь знак, так, чтобы мы могли понять». А Иисус — там. Разве этого не достаточно? Нет, вы не можете понять — он превосходит вас.</w:t>
      </w:r>
    </w:p>
    <w:p>
      <w:pPr>
        <w:pStyle w:val="Normal"/>
        <w:widowControl/>
        <w:ind w:firstLine="284"/>
        <w:rPr/>
      </w:pPr>
      <w:r>
        <w:rPr>
          <w:rFonts w:cs="Times New Roman" w:ascii="Times New Roman" w:hAnsi="Times New Roman"/>
          <w:sz w:val="20"/>
        </w:rPr>
        <w:t>Люди приходили к Иисусу и спрашивали: «Действительно ли ты тот, которого обещали? Ты ли тот Избранный?» Они спрашивали его. Они должны были спрашивать его учеников в большей степени, потому что «они» всегда против учеников. Они — против Мастера, но еще сильнее они против учеников, ученики больше бывают среди них, чем Мастер; они живут среди них, они вынуждены жить среди них, и те будут задавать головоломные вопросы. Они будут спрашивать: «Каков знак Отца на вас? Превратите воду в вино, и мы поймем. Или оживите мертвого, или сделайте что-нибудь против природы!» Тогда дни поймут.</w:t>
      </w:r>
    </w:p>
    <w:p>
      <w:pPr>
        <w:pStyle w:val="Normal"/>
        <w:widowControl/>
        <w:ind w:firstLine="284"/>
        <w:rPr/>
      </w:pPr>
      <w:r>
        <w:rPr>
          <w:rFonts w:cs="Times New Roman" w:ascii="Times New Roman" w:hAnsi="Times New Roman"/>
          <w:sz w:val="20"/>
        </w:rPr>
        <w:t>Что сказал Иисус? Иисус не сказал: «Творите чудеса и дайте им знаки». То, что он сказал, одна из прекраснейших вещей.</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м </w:t>
      </w:r>
      <w:r>
        <w:rPr>
          <w:rFonts w:cs="Times New Roman" w:ascii="Times New Roman" w:hAnsi="Times New Roman"/>
          <w:b/>
          <w:i/>
          <w:sz w:val="20"/>
        </w:rPr>
        <w:t>сказал:</w:t>
      </w:r>
      <w:r>
        <w:rPr>
          <w:rFonts w:cs="Times New Roman" w:ascii="Times New Roman" w:hAnsi="Times New Roman"/>
          <w:b/>
          <w:sz w:val="20"/>
        </w:rPr>
        <w:t xml:space="preserve"> «Скажите </w:t>
      </w:r>
      <w:r>
        <w:rPr>
          <w:rFonts w:cs="Times New Roman" w:ascii="Times New Roman" w:hAnsi="Times New Roman"/>
          <w:b/>
          <w:i/>
          <w:sz w:val="20"/>
        </w:rPr>
        <w:t>им:</w:t>
      </w:r>
      <w:r>
        <w:rPr>
          <w:rFonts w:cs="Times New Roman" w:ascii="Times New Roman" w:hAnsi="Times New Roman"/>
          <w:b/>
          <w:sz w:val="20"/>
        </w:rPr>
        <w:t xml:space="preserve"> «Это </w:t>
      </w:r>
      <w:r>
        <w:rPr>
          <w:rFonts w:cs="Times New Roman" w:ascii="Times New Roman" w:hAnsi="Times New Roman"/>
          <w:b/>
          <w:i/>
          <w:sz w:val="20"/>
        </w:rPr>
        <w:t>движение и поко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Это — </w:t>
      </w:r>
      <w:r>
        <w:rPr>
          <w:rFonts w:cs="Times New Roman" w:ascii="Times New Roman" w:hAnsi="Times New Roman"/>
          <w:sz w:val="20"/>
        </w:rPr>
        <w:t>знак Бога в вас</w:t>
      </w:r>
      <w:r>
        <w:rPr>
          <w:rFonts w:cs="Times New Roman" w:ascii="Times New Roman" w:hAnsi="Times New Roman"/>
          <w:b/>
          <w:sz w:val="20"/>
        </w:rPr>
        <w:t xml:space="preserve">: </w:t>
      </w:r>
      <w:r>
        <w:rPr>
          <w:rFonts w:cs="Times New Roman" w:ascii="Times New Roman" w:hAnsi="Times New Roman"/>
          <w:b/>
          <w:i/>
          <w:sz w:val="20"/>
        </w:rPr>
        <w:t>движение и покой».</w:t>
      </w:r>
    </w:p>
    <w:p>
      <w:pPr>
        <w:pStyle w:val="Normal"/>
        <w:widowControl/>
        <w:ind w:firstLine="284"/>
        <w:rPr/>
      </w:pPr>
      <w:r>
        <w:rPr>
          <w:rFonts w:cs="Times New Roman" w:ascii="Times New Roman" w:hAnsi="Times New Roman"/>
          <w:sz w:val="20"/>
        </w:rPr>
        <w:t>Очень трудно понять. Что он имеет в виду? Он говорит: «Мы движемся и все же в покое. Противоречие в нас исчезает. Теперь мы — синтез всех противоречий; мы говорим, и все же не говорим; мы говорим, и все же есть молчание; мы любим, и все же мы не любим, потому что нужда был» любимым исчезла, мы одиноки, и все же мы среди вас, вы не можете взволновать нашего одиночества. Мы — в толпе, но не от толпы, толпа не проникает в нас. Мы живем и движемся в этом мире, но мы не принадлежим к этому миру — мы можем быть в нем, но этот мир — не в нас... »</w:t>
      </w:r>
    </w:p>
    <w:p>
      <w:pPr>
        <w:pStyle w:val="Normal"/>
        <w:widowControl/>
        <w:ind w:firstLine="284"/>
        <w:rPr/>
      </w:pPr>
      <w:r>
        <w:rPr>
          <w:rFonts w:cs="Times New Roman" w:ascii="Times New Roman" w:hAnsi="Times New Roman"/>
          <w:sz w:val="20"/>
        </w:rPr>
        <w:t>Вот что говорит Иисус: «Это движение и покой. Посмотрите на нас: мы движемся и все</w:t>
      </w:r>
      <w:r>
        <w:rPr>
          <w:rFonts w:cs="Times New Roman" w:ascii="Times New Roman" w:hAnsi="Times New Roman"/>
          <w:b/>
          <w:sz w:val="20"/>
        </w:rPr>
        <w:t xml:space="preserve"> же</w:t>
      </w:r>
      <w:r>
        <w:rPr>
          <w:rFonts w:cs="Times New Roman" w:ascii="Times New Roman" w:hAnsi="Times New Roman"/>
          <w:sz w:val="20"/>
        </w:rPr>
        <w:t xml:space="preserve"> в движении нет напряжения; мы ходим, но в центре нашего существа нет никакого движения, потому что нет намерения попасть куда-либо — мы уже достигли. Это — знак Отца в нас. Посмотрите на нас. Нет никакого желания, но все же мы постоянно трудимся; нет никакого намерения, и все же мы продолжаем дышать и жить. Посмотрите на нас: мы живем, и все же не живем. Вы видите нас во времени, а время для нас исчезло — мы вступили в вечность». Но это — знак настоящего Мастера, этот знак: движение и покой.</w:t>
      </w:r>
    </w:p>
    <w:p>
      <w:pPr>
        <w:pStyle w:val="Normal"/>
        <w:widowControl/>
        <w:ind w:firstLine="284"/>
        <w:rPr/>
      </w:pPr>
      <w:r>
        <w:rPr>
          <w:rFonts w:cs="Times New Roman" w:ascii="Times New Roman" w:hAnsi="Times New Roman"/>
          <w:sz w:val="20"/>
        </w:rPr>
        <w:t xml:space="preserve">Для вас это было бы легко, если Мастер движется, служит людям, изменяет общество, создает великое движение к некоей утопии. Вам будет легко понять Ганди: постоянное движение, активность — политическая, социальная, религиозная — и преданность другим. Очень легко увидеть, что Ганди — </w:t>
      </w:r>
      <w:r>
        <w:rPr>
          <w:rFonts w:cs="Times New Roman" w:ascii="Times New Roman" w:hAnsi="Times New Roman"/>
          <w:i/>
          <w:sz w:val="20"/>
        </w:rPr>
        <w:t>Махатма,</w:t>
      </w:r>
      <w:r>
        <w:rPr>
          <w:rFonts w:cs="Times New Roman" w:ascii="Times New Roman" w:hAnsi="Times New Roman"/>
          <w:sz w:val="20"/>
        </w:rPr>
        <w:t xml:space="preserve"> великая душа. Это очень легко, потому что есть движение, только движение, посвященное другим... Это — служение: не жить ради себя, а ради других. Или вы можете с легкостью понять чело</w:t>
        <w:softHyphen/>
        <w:t>века, который удалился на покой, отрекся от мира и ушел в убежище в Гималаи — не говорит, не движется, ничего не делает; ни служения, ни социальной активности, ни религиозной деятельности, ни ритуала — он просто сидит там в молчании. Вы можете понять и его — он в покое.</w:t>
      </w:r>
    </w:p>
    <w:p>
      <w:pPr>
        <w:pStyle w:val="TextBodyIndent"/>
        <w:widowControl/>
        <w:ind w:right="0" w:firstLine="284"/>
        <w:rPr/>
      </w:pPr>
      <w:r>
        <w:rPr>
          <w:rFonts w:cs="Times New Roman" w:ascii="Times New Roman" w:hAnsi="Times New Roman"/>
          <w:sz w:val="20"/>
        </w:rPr>
        <w:t>Но оба выбрали только один полюс. Они могут быть очень хорошими людьми, хорошие люди есть, — но они не совершенны. У них нет знака Отца, совершенство — это знак. Они должны стать как Иисус: движущимися, и все же молчаливым.</w:t>
      </w:r>
    </w:p>
    <w:p>
      <w:pPr>
        <w:pStyle w:val="TextBodyIndent"/>
        <w:widowControl/>
        <w:ind w:right="0" w:firstLine="284"/>
        <w:rPr/>
      </w:pPr>
      <w:r>
        <w:rPr>
          <w:rFonts w:cs="Times New Roman" w:ascii="Times New Roman" w:hAnsi="Times New Roman"/>
          <w:sz w:val="20"/>
        </w:rPr>
        <w:t>Движение и покой: жить в мире, не отрицая его — и все же полностью отринуть. Высшее случается там, где встречаются крайности. Если вы</w:t>
      </w:r>
    </w:p>
    <w:p>
      <w:pPr>
        <w:pStyle w:val="Normal"/>
        <w:widowControl/>
        <w:ind w:firstLine="284"/>
        <w:rPr>
          <w:rFonts w:ascii="Times New Roman" w:hAnsi="Times New Roman" w:cs="Times New Roman"/>
          <w:sz w:val="20"/>
        </w:rPr>
      </w:pPr>
      <w:r>
        <w:rPr>
          <w:rFonts w:cs="Times New Roman" w:ascii="Times New Roman" w:hAnsi="Times New Roman"/>
          <w:sz w:val="20"/>
        </w:rPr>
        <w:t>выбрали одно, вы упустили, вы утратили ориентир. Не выбирайте! Вот почему Лао-Цзы, Иисус и другие говорят: «Не выбирайте!» Выбирая, вы утрачиваете. Не выбирайте — дайте движению быть и дайте покою быть, пусть они пребывают вместе. Станьте симфонией, а не одной нотой. Одна</w:t>
      </w:r>
    </w:p>
    <w:p>
      <w:pPr>
        <w:pStyle w:val="Normal"/>
        <w:widowControl/>
        <w:ind w:firstLine="284"/>
        <w:rPr>
          <w:rFonts w:ascii="Times New Roman" w:hAnsi="Times New Roman" w:cs="Times New Roman"/>
          <w:sz w:val="20"/>
        </w:rPr>
      </w:pPr>
      <w:r>
        <w:rPr>
          <w:rFonts w:cs="Times New Roman" w:ascii="Times New Roman" w:hAnsi="Times New Roman"/>
          <w:sz w:val="20"/>
        </w:rPr>
        <w:t>нота проста.</w:t>
      </w:r>
    </w:p>
    <w:p>
      <w:pPr>
        <w:pStyle w:val="Normal"/>
        <w:widowControl/>
        <w:ind w:firstLine="284"/>
        <w:rPr/>
      </w:pPr>
      <w:r>
        <w:rPr>
          <w:rFonts w:cs="Times New Roman" w:ascii="Times New Roman" w:hAnsi="Times New Roman"/>
          <w:sz w:val="20"/>
        </w:rPr>
        <w:t>Я слышал историю о Мулле Насреддине: у него была скрипка, и он постоянно брал на ней одну ноту. Вся семья волновалась, соседи сер</w:t>
        <w:softHyphen/>
        <w:t>дились и говорили ему: «Что это за музыка? Если ты учишься, тогда учись правильно. Ты постоянно берёшь одну и ту же ноту.., и это так уто</w:t>
        <w:softHyphen/>
        <w:t>мительно, что даже днем все засыпают».</w:t>
      </w:r>
    </w:p>
    <w:p>
      <w:pPr>
        <w:pStyle w:val="Normal"/>
        <w:widowControl/>
        <w:ind w:firstLine="284"/>
        <w:rPr/>
      </w:pPr>
      <w:r>
        <w:rPr>
          <w:rFonts w:cs="Times New Roman" w:ascii="Times New Roman" w:hAnsi="Times New Roman"/>
          <w:sz w:val="20"/>
        </w:rPr>
        <w:t>И жена Насреддана говорила: «Ну, хватит! Мы это слушаем месяцами, таких музыкантов не бывает! Что ты делаешь?»</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Другие пытаются найти свою ноту, я ее уже на</w:t>
        <w:softHyphen/>
        <w:t>шел. Вот почему они все время меняют ноты, они еще на пути, они ищут нужную ноту. А я уже нашел, так что я достиг цели».</w:t>
      </w:r>
    </w:p>
    <w:p>
      <w:pPr>
        <w:pStyle w:val="Normal"/>
        <w:widowControl/>
        <w:ind w:firstLine="284"/>
        <w:rPr>
          <w:rFonts w:ascii="Times New Roman" w:hAnsi="Times New Roman" w:cs="Times New Roman"/>
          <w:sz w:val="20"/>
        </w:rPr>
      </w:pPr>
      <w:r>
        <w:rPr>
          <w:rFonts w:cs="Times New Roman" w:ascii="Times New Roman" w:hAnsi="Times New Roman"/>
          <w:sz w:val="20"/>
        </w:rPr>
        <w:t>Одна нота — проста, нет нужды долго учиться. Но простая нота теряет всю прелесть, ведь чем выше сложность, тем выше красота происходящего.</w:t>
      </w:r>
    </w:p>
    <w:p>
      <w:pPr>
        <w:pStyle w:val="Normal"/>
        <w:widowControl/>
        <w:ind w:firstLine="284"/>
        <w:rPr/>
      </w:pPr>
      <w:r>
        <w:rPr>
          <w:rFonts w:cs="Times New Roman" w:ascii="Times New Roman" w:hAnsi="Times New Roman"/>
          <w:sz w:val="20"/>
        </w:rPr>
        <w:t xml:space="preserve">Бог — это </w:t>
      </w:r>
      <w:r>
        <w:rPr>
          <w:rFonts w:cs="Times New Roman" w:ascii="Times New Roman" w:hAnsi="Times New Roman"/>
          <w:i/>
          <w:sz w:val="20"/>
        </w:rPr>
        <w:t>самое</w:t>
      </w:r>
      <w:r>
        <w:rPr>
          <w:rFonts w:cs="Times New Roman" w:ascii="Times New Roman" w:hAnsi="Times New Roman"/>
          <w:sz w:val="20"/>
        </w:rPr>
        <w:t xml:space="preserve"> сложное: весь мир — это Он, вся Вселенная встречается в нем. Так каков же знак вашего Отца? Это может быть только синтез, это может быть только симфония, где все ноты слилис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вижение и покой» — это просто символ. Скажите им: </w:t>
      </w:r>
      <w:r>
        <w:rPr>
          <w:rFonts w:cs="Times New Roman" w:ascii="Times New Roman" w:hAnsi="Times New Roman"/>
          <w:b/>
          <w:i/>
          <w:sz w:val="20"/>
        </w:rPr>
        <w:t>«Это движение и покой».</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Попытайтесь этому следовать, попытайтесь сделать вашей жизнью. Крайности легко избрать: вы можете двинуться в активность и в этом утратить, или вы можете отрицать активность, и утратить в покое. Но и то, и другое будет выбором — вы будете настолько отдалены от Бога, насколько это возможно, потому что Бог не отвергает ничего, он не отрицает ничего.</w:t>
      </w:r>
    </w:p>
    <w:p>
      <w:pPr>
        <w:pStyle w:val="Normal"/>
        <w:widowControl/>
        <w:ind w:firstLine="284"/>
        <w:rPr/>
      </w:pPr>
      <w:r>
        <w:rPr>
          <w:rFonts w:cs="Times New Roman" w:ascii="Times New Roman" w:hAnsi="Times New Roman"/>
          <w:sz w:val="20"/>
        </w:rPr>
        <w:t>Он — во всем. Он — Все. Если вы тоже становитесь Всем, не отрицая, не отвергая, без всякого выбора, невыбирающая сознательность, тогда вы имеете знак Предельного, знак Бога.</w:t>
      </w:r>
    </w:p>
    <w:p>
      <w:pPr>
        <w:sectPr>
          <w:footerReference w:type="default" r:id="rId5"/>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Опасайтесь крайностей! Они — опасные пути, на которых оступаются. Дайте обеим крайностям встретиться, тогда вырастет новое явление -более нежное, более тонкое, более сложное, но и более прекрас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6"/>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восем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имон Петр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усть Мария уйдет от н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женщины недостойны Жиз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мотрите, я поведу е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сделать ее мужчиной,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бы она тоже стала духом живы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одобным вам, мужчинам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вам женщин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которая станет мужчиной, </w:t>
      </w:r>
    </w:p>
    <w:p>
      <w:pPr>
        <w:pStyle w:val="Normal"/>
        <w:widowControl/>
        <w:ind w:firstLine="284"/>
        <w:rPr>
          <w:rFonts w:ascii="Times New Roman" w:hAnsi="Times New Roman" w:cs="Times New Roman"/>
          <w:sz w:val="20"/>
        </w:rPr>
      </w:pPr>
      <w:r>
        <w:rPr>
          <w:rFonts w:cs="Times New Roman" w:ascii="Times New Roman" w:hAnsi="Times New Roman"/>
          <w:b/>
          <w:i/>
          <w:sz w:val="20"/>
        </w:rPr>
        <w:t>войдет в царствие Небесное.</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numPr>
          <w:ilvl w:val="0"/>
          <w:numId w:val="0"/>
        </w:numPr>
        <w:ind w:firstLine="301"/>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Heading4"/>
        <w:widowControl/>
        <w:ind w:right="0" w:firstLine="284"/>
        <w:jc w:val="center"/>
        <w:rPr>
          <w:i w:val="false"/>
          <w:i w:val="false"/>
          <w:sz w:val="20"/>
        </w:rPr>
      </w:pPr>
      <w:r>
        <w:rPr>
          <w:i w:val="false"/>
          <w:sz w:val="20"/>
        </w:rPr>
        <w:t>Плавание в бурных водах</w:t>
      </w:r>
    </w:p>
    <w:p>
      <w:pPr>
        <w:pStyle w:val="Normal"/>
        <w:widowControl/>
        <w:ind w:firstLine="284"/>
        <w:rPr/>
      </w:pPr>
      <w:r>
        <w:rPr>
          <w:rFonts w:cs="Times New Roman" w:ascii="Times New Roman" w:hAnsi="Times New Roman"/>
          <w:sz w:val="20"/>
        </w:rPr>
        <w:t>Сегодня мы поплывем в бурных водах.. Ho многое должно быть понято — и не будьте предвзяты никоим образом, потому что предвзятости» сделает понимание почти невозможным. Первое: мужчины и женщины полностью различны; они не только различны, они — противоположны. Вот почему существует такое притяжение между ними. Притяжение может существовать только между противоположностями. Подобное не может быть очень притягательно — кем бы вы ни были. вы с этим знакомы. Для мужчины женщина неизвестна. Это привлекает, это призывает, это приглашает; растет желание узнать, растет любопытство.</w:t>
      </w:r>
    </w:p>
    <w:p>
      <w:pPr>
        <w:pStyle w:val="Normal"/>
        <w:widowControl/>
        <w:ind w:firstLine="284"/>
        <w:rPr>
          <w:rFonts w:ascii="Times New Roman" w:hAnsi="Times New Roman" w:cs="Times New Roman"/>
          <w:sz w:val="20"/>
        </w:rPr>
      </w:pPr>
      <w:r>
        <w:rPr>
          <w:rFonts w:cs="Times New Roman" w:ascii="Times New Roman" w:hAnsi="Times New Roman"/>
          <w:sz w:val="20"/>
        </w:rPr>
        <w:t>Для женщины — мужчина является неизвестным. Для мужчины Бог проникает в этот мир в образе женщины, потому что Бог — это неизвестное.</w:t>
      </w:r>
    </w:p>
    <w:p>
      <w:pPr>
        <w:pStyle w:val="Normal"/>
        <w:widowControl/>
        <w:ind w:firstLine="284"/>
        <w:rPr/>
      </w:pPr>
      <w:r>
        <w:rPr>
          <w:rFonts w:cs="Times New Roman" w:ascii="Times New Roman" w:hAnsi="Times New Roman"/>
          <w:sz w:val="20"/>
        </w:rPr>
        <w:t>Для женщины мужчина представляет Божественное, так как он ей неизвестен. Итак, противоположное очень притягательно.</w:t>
      </w:r>
    </w:p>
    <w:p>
      <w:pPr>
        <w:pStyle w:val="Normal"/>
        <w:widowControl/>
        <w:ind w:firstLine="284"/>
        <w:rPr>
          <w:rFonts w:ascii="Times New Roman" w:hAnsi="Times New Roman" w:cs="Times New Roman"/>
          <w:sz w:val="20"/>
        </w:rPr>
      </w:pPr>
      <w:r>
        <w:rPr>
          <w:rFonts w:cs="Times New Roman" w:ascii="Times New Roman" w:hAnsi="Times New Roman"/>
          <w:sz w:val="20"/>
        </w:rPr>
        <w:t>Вот первое, что нужно понять: они различны; не только различны, но противоположны, но они -равны. Есть различие, есть противоположность, есть полярность, но они — не неравны, они равны. Две противоположности всегда равны, иначе они не могут противостоять друг другу.</w:t>
      </w:r>
    </w:p>
    <w:p>
      <w:pPr>
        <w:pStyle w:val="Normal"/>
        <w:widowControl/>
        <w:ind w:firstLine="284"/>
        <w:rPr/>
      </w:pPr>
      <w:r>
        <w:rPr>
          <w:rFonts w:cs="Times New Roman" w:ascii="Times New Roman" w:hAnsi="Times New Roman"/>
          <w:sz w:val="20"/>
        </w:rPr>
        <w:t>Второе, что нужно понять: что женское тело существует для совершенно других целей; биологически. физиологически, химически оно имеется совершенно други</w:t>
      </w:r>
      <w:bookmarkStart w:id="16" w:name="стр37"/>
      <w:bookmarkEnd w:id="16"/>
      <w:r>
        <w:rPr>
          <w:rFonts w:cs="Times New Roman" w:ascii="Times New Roman" w:hAnsi="Times New Roman"/>
          <w:sz w:val="20"/>
        </w:rPr>
        <w:t>е функции по сравнению с мужским телом, оно настолько отлично от мужского тела. что без проникновения в глубочайшие области биологии вы не поймете различия. Они существуют, как два отдельных мира.</w:t>
      </w:r>
    </w:p>
    <w:p>
      <w:pPr>
        <w:pStyle w:val="Normal"/>
        <w:widowControl/>
        <w:ind w:firstLine="284"/>
        <w:rPr/>
      </w:pPr>
      <w:r>
        <w:rPr>
          <w:rFonts w:cs="Times New Roman" w:ascii="Times New Roman" w:hAnsi="Times New Roman"/>
          <w:sz w:val="20"/>
        </w:rPr>
        <w:t>Женщина носит в себе матку. Само слово женщина происходит от выражения ... «человек с маткой» И матка столь важна, нет ничего важнее ее, потому что вся жизнь проходит через нее. Вся жизнь проходит через нее, это — сами врата в мир. И благодаря ей женщина должна быть восприимчивой, она не может быть агрессивной. Матка не может быть агрессивной, она должна быть восприимчивой, ома должна быть открытой, она должна приглашать неизвестное. Матка должна быть пристанищем, мужчина будет гостем.</w:t>
      </w:r>
    </w:p>
    <w:p>
      <w:pPr>
        <w:pStyle w:val="Normal"/>
        <w:widowControl/>
        <w:ind w:firstLine="284"/>
        <w:rPr/>
      </w:pPr>
      <w:r>
        <w:rPr>
          <w:rFonts w:cs="Times New Roman" w:ascii="Times New Roman" w:hAnsi="Times New Roman"/>
          <w:sz w:val="20"/>
        </w:rPr>
        <w:t>Из-за того, что матка является центральным явлением женского тела, вся физиология женщины отлична: она — не агрессивна, не любопытна, не задает вопросов, не сомневается, потому что все это — составляющие агрессии. Вы сомневаетесь, вы спрашиваете, вы исследуете; она — ждет, когда придет мужчина, чтобы ее исследовать. Она не возьмет на себя инициативу, она просто ждет — и она может ждать бесконечно.</w:t>
      </w:r>
    </w:p>
    <w:p>
      <w:pPr>
        <w:pStyle w:val="Normal"/>
        <w:widowControl/>
        <w:ind w:firstLine="284"/>
        <w:rPr>
          <w:rFonts w:ascii="Times New Roman" w:hAnsi="Times New Roman" w:cs="Times New Roman"/>
          <w:sz w:val="20"/>
        </w:rPr>
      </w:pPr>
      <w:r>
        <w:rPr>
          <w:rFonts w:cs="Times New Roman" w:ascii="Times New Roman" w:hAnsi="Times New Roman"/>
          <w:sz w:val="20"/>
        </w:rPr>
        <w:t>Об этом ожидании нужно помнить, потому что это и создает различие. Когда женщина вступает в мир религии, она должна следовать по совершенно иному пути, чем мужчина. Мужчина агрессивен, он сомневается, спрашивает, выходит на путь поиска, пытается все завоевать. Он должен так поступать, потому что он существует вокруг агрессивной спермы. Все его тело существует вокруг сексуальности, которая должна искать, проникать.</w:t>
      </w:r>
    </w:p>
    <w:p>
      <w:pPr>
        <w:pStyle w:val="Normal"/>
        <w:widowControl/>
        <w:ind w:firstLine="284"/>
        <w:rPr/>
      </w:pPr>
      <w:r>
        <w:rPr>
          <w:rFonts w:cs="Times New Roman" w:ascii="Times New Roman" w:hAnsi="Times New Roman"/>
          <w:sz w:val="20"/>
        </w:rPr>
        <w:t>Все оружие, которое человек создал до настоящего времени — даже бомба, водородная бомба — является просто проекцией мужского секса, проекцией пениса. Стрела, пуля, бомба — проникают, достигают цели, преодолевают пространство. Даже по поводу полета на Луну женщина будет просто смеяться и думать, что это глупо: «Зачем туда лететь?» Для мужчины жизнью стоит рисковать, потому что это — вид проникновения — проникновения в тайны жизни. Чем более отдалена цель, тем она прив</w:t>
        <w:softHyphen/>
        <w:t>лекательнее... Мужчина достигнет Эвереста, он достиг Луны; он будет идти все дальше вперед; он не может быть остановлен, ему нельзя помешать. Все, что становится известным — бесполезно, тогда это неинтересно. Тогда нужно проникать в более глубокие тайны, как если бы вся природа была бы женщиной — а мужчина должен проникнуть и узнать.</w:t>
      </w:r>
    </w:p>
    <w:p>
      <w:pPr>
        <w:pStyle w:val="Normal"/>
        <w:widowControl/>
        <w:ind w:firstLine="284"/>
        <w:rPr/>
      </w:pPr>
      <w:r>
        <w:rPr>
          <w:rFonts w:cs="Times New Roman" w:ascii="Times New Roman" w:hAnsi="Times New Roman"/>
          <w:sz w:val="20"/>
        </w:rPr>
        <w:t>Мужчина создал науку; женщины никогда не могут стать учеными, потому что в них нет основополагающей агрессивности. Они могут быть мечтательницами, потому что мечтание — это ожидание, это — часть матки, но они не могут быть учеными, они не могут быть логичными — логика -это тоже агрессия. Женщина не может быть скептичной и сомневающейся- они могут верить, для них это естественно, для них это — часть матки. А все тело существует так, чтобы матка могла выжить в нем, все тело — просто естественное образование для помощи матке. Природа заинтересована в матке, через нее жизнь приходит в бытие. Это и придает женщине совершенно отличную ориентацию.</w:t>
      </w:r>
    </w:p>
    <w:p>
      <w:pPr>
        <w:pStyle w:val="Normal"/>
        <w:widowControl/>
        <w:ind w:firstLine="284"/>
        <w:rPr>
          <w:rFonts w:ascii="Times New Roman" w:hAnsi="Times New Roman" w:cs="Times New Roman"/>
          <w:sz w:val="20"/>
        </w:rPr>
      </w:pPr>
      <w:r>
        <w:rPr>
          <w:rFonts w:cs="Times New Roman" w:ascii="Times New Roman" w:hAnsi="Times New Roman"/>
          <w:sz w:val="20"/>
        </w:rPr>
        <w:t>Для нее религия может быть видом любви, она не может быть поиском истины.</w:t>
      </w:r>
    </w:p>
    <w:p>
      <w:pPr>
        <w:pStyle w:val="Normal"/>
        <w:widowControl/>
        <w:ind w:firstLine="284"/>
        <w:rPr/>
      </w:pPr>
      <w:r>
        <w:rPr>
          <w:rFonts w:cs="Times New Roman" w:ascii="Times New Roman" w:hAnsi="Times New Roman"/>
          <w:sz w:val="20"/>
        </w:rPr>
        <w:t>Сама фраза «поиск истины» ориентирован на мужчин. Она может жить ожиданием возлюбленного, любимого; Бог может быть сыном, мужем, но не может быть истиной. Истина кажется такой голой, плоской, сухой, мертвой; в слове «истина», похоже, нет жизни. Но для мужчины истина — самое значительное слово. Он говорит: «Истина это Бог, если вы знаете истину, вы знаете все». А способ, которым пользуется мужчина — завоевание: природа должна быть завоевана. Из-за этих различий всегда существовала проблема. Она возникла до Будды, потому что метод Будды ориентирован на мужчин. Это так и должно быть, ибо создавать методы — снова агрессия. Наука — это агрессия, йога -тоже агрессия, ведь стремятся лишить Вселенную тайны, проникнуть в тайну и разрешить ее. Вот в чем смысл знания: мы узнаем, и теперь больше нет тайны.</w:t>
      </w:r>
    </w:p>
    <w:p>
      <w:pPr>
        <w:pStyle w:val="Normal"/>
        <w:widowControl/>
        <w:ind w:firstLine="284"/>
        <w:rPr/>
      </w:pPr>
      <w:r>
        <w:rPr>
          <w:rFonts w:cs="Times New Roman" w:ascii="Times New Roman" w:hAnsi="Times New Roman"/>
          <w:sz w:val="20"/>
        </w:rPr>
        <w:t>Пока тайна не разрушена, мужчина не успокоится. Вселенная должна быть демистифицирована, все должно быть известно, ни одной тайне нельзя оставаться тайной. Вот они, мужчины, и создают все методы: Будда — мужчина, Кришна — мужчина, Иисус, Заратустра, Махавира, Лао-Цзы — все они мужчины. Никаких сравнимых с ними женщин — создательниц методов не существует. Были женщины, которые стали Просветленными, но даже тогда они не создавали методов, даже тогда они были последо</w:t>
        <w:softHyphen/>
        <w:t>вателями. Для того, чтобы создавать методы, методологию, путь, нужен агрессивный ум.</w:t>
      </w:r>
    </w:p>
    <w:p>
      <w:pPr>
        <w:pStyle w:val="Normal"/>
        <w:widowControl/>
        <w:ind w:firstLine="284"/>
        <w:rPr/>
      </w:pPr>
      <w:r>
        <w:rPr>
          <w:rFonts w:cs="Times New Roman" w:ascii="Times New Roman" w:hAnsi="Times New Roman"/>
          <w:sz w:val="20"/>
        </w:rPr>
        <w:t>Женщины могут ждать, и они могут ждать бесконечно, их терпение бесконечно. Это так и должно быть, потому что ребенка нужно вынашивать в течение девяти месяцев. С каждым днем это становится все тяжелее и тяжелее. Вы должны быть терпеливы — и ждать, с этим ничего нельзя поделать. Вы даже должны любить свою ношу, и ждать и мечтать о том, что ребенок родится. Посмотрите на мать, на женщину, которая готовится стать матерью: она становится более прекрасной, когда она ждет, она расцветает. Она получает новый тип красоты, ее окружает аура, потому что теперь она на своей вершине — она становится матерью, а основная функция ее тела создана природой для выполнения материнства. Теперь она расцветает, вскоре она зацветет.</w:t>
      </w:r>
    </w:p>
    <w:p>
      <w:pPr>
        <w:pStyle w:val="Normal"/>
        <w:widowControl/>
        <w:ind w:firstLine="284"/>
        <w:rPr>
          <w:rFonts w:ascii="Times New Roman" w:hAnsi="Times New Roman" w:cs="Times New Roman"/>
          <w:sz w:val="20"/>
        </w:rPr>
      </w:pPr>
      <w:r>
        <w:rPr>
          <w:rFonts w:cs="Times New Roman" w:ascii="Times New Roman" w:hAnsi="Times New Roman"/>
          <w:sz w:val="20"/>
        </w:rPr>
        <w:t>А посмотрите на ее мечты. Ни одна женщина, которая станет матерью, не может подумать, что у нее родится обычный мальчик или девочка — в ее мечтах всегда уникальный ребенок.</w:t>
      </w:r>
    </w:p>
    <w:p>
      <w:pPr>
        <w:pStyle w:val="Normal"/>
        <w:widowControl/>
        <w:ind w:firstLine="284"/>
        <w:rPr/>
      </w:pPr>
      <w:r>
        <w:rPr>
          <w:rFonts w:cs="Times New Roman" w:ascii="Times New Roman" w:hAnsi="Times New Roman"/>
          <w:sz w:val="20"/>
        </w:rPr>
        <w:t>Некоторые сны были записаны: те, что снились матери Будды, матери Махавиры; в Индии есть традиция записывать сны матери, когда рождается Просветленный. Но я утверждаю, что такое снится каждой матери. Можно не записывать ее снов — это другое дело — но каждой матери снится, что она рождает Бога. Иначе и невозможно. Сон матери Будды был записан, вот и вся разница. Сон вашей матери не был записан, иначе так</w:t>
        <w:softHyphen/>
        <w:t>же стало бы известно, что ей снился Будда, Иисус, нечто уникальное.</w:t>
      </w:r>
    </w:p>
    <w:p>
      <w:pPr>
        <w:pStyle w:val="Normal"/>
        <w:widowControl/>
        <w:ind w:firstLine="284"/>
        <w:rPr/>
      </w:pPr>
      <w:r>
        <w:rPr>
          <w:rFonts w:cs="Times New Roman" w:ascii="Times New Roman" w:hAnsi="Times New Roman"/>
          <w:sz w:val="20"/>
        </w:rPr>
        <w:t>Когда рождается ребенок, не только ребенок рождается — рождается также и мать. До этого она была обычной женщиной; через рождение она я становится матерью. На одной стороне рождается ребенок, на другой — мать. И мать полностью отличается от прежней женщины, существует paзрыв, все ее бытие становится качественно иным. До этого она могла быть женой, возлюбленной, но теперь это более не важно. Родился ребенок, вошла в мир новая жизнь — а она стала матерью.</w:t>
      </w:r>
    </w:p>
    <w:p>
      <w:pPr>
        <w:pStyle w:val="Normal"/>
        <w:widowControl/>
        <w:ind w:firstLine="284"/>
        <w:rPr/>
      </w:pPr>
      <w:r>
        <w:rPr>
          <w:rFonts w:cs="Times New Roman" w:ascii="Times New Roman" w:hAnsi="Times New Roman"/>
          <w:sz w:val="20"/>
        </w:rPr>
        <w:t>Вот почему все мужья боятся детей. Мужьям, в основном, не нравятся дети, потому что в отношения входит третье лицо, и не только входит, но становится центром. И после этого женщина уже никогда не та жена, какой была. После этого, если муж действительно хочет любви, он должен стать как сын, ибо та женщина, которая стала матерью, никогда не будет обычной женой. Она стала матерью, и с этим ничего нельзя поделать, остается единственный выход — стать ей сыном. Это единственный путь вновь получить ее любовь, иначе любовь будет отдана ребенку.</w:t>
      </w:r>
    </w:p>
    <w:p>
      <w:pPr>
        <w:pStyle w:val="Normal"/>
        <w:widowControl/>
        <w:ind w:firstLine="284"/>
        <w:rPr/>
      </w:pPr>
      <w:r>
        <w:rPr>
          <w:rFonts w:cs="Times New Roman" w:ascii="Times New Roman" w:hAnsi="Times New Roman"/>
          <w:sz w:val="20"/>
        </w:rPr>
        <w:t>Мать достигла вершины. Похоже, что муж, любимый был просто средством для нее стать матерью. Посмотрите на различие: для женщины поиск — средство стать матерью, ожидание — для материнства, муж, любимый — для того же. Для мужа дети не цель; мужчина ищет женщину, чтобы любить, а если случаются дети, они просто случайность. Он должен их терпеть, они на обочине дороги, они не цель, где дорога кончается.</w:t>
      </w:r>
    </w:p>
    <w:p>
      <w:pPr>
        <w:pStyle w:val="Normal"/>
        <w:widowControl/>
        <w:ind w:firstLine="284"/>
        <w:rPr/>
      </w:pPr>
      <w:r>
        <w:rPr>
          <w:rFonts w:cs="Times New Roman" w:ascii="Times New Roman" w:hAnsi="Times New Roman"/>
          <w:sz w:val="20"/>
        </w:rPr>
        <w:t>Это создает различия и в движении по пути к Богу. Тысячи женщин интересовались Буддой, и они хотели вступить на путь, они хотели посвящения, но Будда сопротивлялся, Будда пытался этого избежать. Причина была в том, что его метод в основном ориентирован на мужчин, допустить женщин значило бы испортить всю схему. Но ему пришлось их допустить, ведь он был человеком сострадательным. И когда тысячи женщин приходили, чтобы принять посвящение, он принимал их, но говорил грустно: «Моя религия была бы живой силой в течение пяти тысяч лет. Теперь моя религия будет живой силой лишь пятьсот лет». Из-за того, что встретились противоположности, все пришло в хаос. И действительно, через пятьсот лет буддизм исчез из Индии. Он не мог оставаться живой силой, потому что когда входят женщины, вместе с ними входит мно</w:t>
        <w:softHyphen/>
        <w:t>жество проблем: они привносят свою женственность, а метод в основе своей — для мужчин.</w:t>
      </w:r>
    </w:p>
    <w:p>
      <w:pPr>
        <w:pStyle w:val="Normal"/>
        <w:widowControl/>
        <w:ind w:firstLine="284"/>
        <w:rPr/>
      </w:pPr>
      <w:r>
        <w:rPr>
          <w:rFonts w:cs="Times New Roman" w:ascii="Times New Roman" w:hAnsi="Times New Roman"/>
          <w:sz w:val="20"/>
        </w:rPr>
        <w:t>Если вы поймете точку зрения Будды, Христос покажется более сострадательным. О нем нельзя думать, как о мужском шовинисте — он им и не был, он не был за мужчин и против женщин. А его метод, который церковь полностью утратила, может быть использован и теми, и другими. А человек, который первым задал вопрос о допустимости женщин, был, конечно же, человеком, который создал церковь, все христианство.</w:t>
      </w:r>
    </w:p>
    <w:p>
      <w:pPr>
        <w:pStyle w:val="Normal"/>
        <w:widowControl/>
        <w:ind w:firstLine="284"/>
        <w:rPr/>
      </w:pPr>
      <w:r>
        <w:rPr>
          <w:rFonts w:cs="Times New Roman" w:ascii="Times New Roman" w:hAnsi="Times New Roman"/>
          <w:sz w:val="20"/>
        </w:rPr>
        <w:t>Симон Петр сказал им</w:t>
      </w:r>
      <w:r>
        <w:rPr>
          <w:rFonts w:cs="Times New Roman" w:ascii="Times New Roman" w:hAnsi="Times New Roman"/>
          <w:b/>
          <w:i/>
          <w:sz w:val="20"/>
        </w:rPr>
        <w:t>:«Пусть Мария уйдет от нас, ибо женщины недостойны жизни».</w:t>
      </w:r>
    </w:p>
    <w:p>
      <w:pPr>
        <w:pStyle w:val="Normal"/>
        <w:widowControl/>
        <w:ind w:firstLine="284"/>
        <w:rPr>
          <w:rFonts w:ascii="Times New Roman" w:hAnsi="Times New Roman" w:cs="Times New Roman"/>
          <w:sz w:val="20"/>
        </w:rPr>
      </w:pPr>
      <w:r>
        <w:rPr>
          <w:rFonts w:cs="Times New Roman" w:ascii="Times New Roman" w:hAnsi="Times New Roman"/>
          <w:sz w:val="20"/>
        </w:rPr>
        <w:t>Церковь осталась антифеминистской: существовали монастыри, куда мужчины не позволяли женщинам входить — женщина казалась коренной причиной зла. Чужой всегда кажется злом, потому что вы его не можете понять. Если можно понять, что-то можно сделать. Женщина остается таинственной, и когда женщина входит в вашу жизнь, она начинает доминировать. И ее доминирование так тонко, вы не можете против него бунтовать.</w:t>
      </w:r>
    </w:p>
    <w:p>
      <w:pPr>
        <w:pStyle w:val="Normal"/>
        <w:widowControl/>
        <w:ind w:firstLine="284"/>
        <w:rPr/>
      </w:pPr>
      <w:r>
        <w:rPr>
          <w:rFonts w:cs="Times New Roman" w:ascii="Times New Roman" w:hAnsi="Times New Roman"/>
          <w:sz w:val="20"/>
        </w:rPr>
        <w:t>Мужчина всегда этого боялся, так что те, кто ищет секретов бытия или Бога, избегают женщин, потому что, когда они приходят, они начинают доминировать надо всем. Она хочет завладеть вашим вниманием целиком: ей не нравится, чтобы Бог был соперником, чтобы истина была соперником, она не потерпит никаких соперников, она ревнива. Так что ищущему лучше избегать женщин.</w:t>
      </w:r>
    </w:p>
    <w:p>
      <w:pPr>
        <w:pStyle w:val="Normal"/>
        <w:widowControl/>
        <w:ind w:firstLine="284"/>
        <w:rPr/>
      </w:pPr>
      <w:r>
        <w:rPr>
          <w:rFonts w:cs="Times New Roman" w:ascii="Times New Roman" w:hAnsi="Times New Roman"/>
          <w:sz w:val="20"/>
        </w:rPr>
        <w:t>Некий молодой человек спросил Сократа: «Посоветуйте, жениться мне или нет». И он спросил как раз того, кого нужно! Ведь Сократ очень настрадался от брака. У него была жена, ее звали Ксантипа, одна из самых опасных женщин за всю историю человека. И он пострадал достаточно, она постоянно придиралась к нему, указывала ему, швыряла в него вещи. Она даже плеснула однажды горячим чаем ему в лицо, и пол-лица у него осталась обожженным навсегда. Так что этот молодой человек знал, что обратился к тому, к кому. надо. Сократ сказал:</w:t>
      </w:r>
    </w:p>
    <w:p>
      <w:pPr>
        <w:pStyle w:val="Normal"/>
        <w:widowControl/>
        <w:ind w:firstLine="284"/>
        <w:rPr/>
      </w:pPr>
      <w:r>
        <w:rPr>
          <w:rFonts w:cs="Times New Roman" w:ascii="Times New Roman" w:hAnsi="Times New Roman"/>
          <w:sz w:val="20"/>
        </w:rPr>
        <w:t>«Жениться надо. Если вам попадется хорошая жена, вы будете счастливы, а если такая, как моя, вы станете философом. В любом случае вы выигрываете».</w:t>
      </w:r>
    </w:p>
    <w:p>
      <w:pPr>
        <w:pStyle w:val="Normal"/>
        <w:widowControl/>
        <w:ind w:firstLine="284"/>
        <w:rPr/>
      </w:pPr>
      <w:r>
        <w:rPr>
          <w:rFonts w:cs="Times New Roman" w:ascii="Times New Roman" w:hAnsi="Times New Roman"/>
          <w:sz w:val="20"/>
        </w:rPr>
        <w:t>Симон Петр сказал им, — своим ученикам и друзьям:</w:t>
      </w:r>
      <w:r>
        <w:rPr>
          <w:rFonts w:cs="Times New Roman" w:ascii="Times New Roman" w:hAnsi="Times New Roman"/>
          <w:b/>
          <w:sz w:val="20"/>
        </w:rPr>
        <w:t xml:space="preserve"> </w:t>
      </w:r>
    </w:p>
    <w:p>
      <w:pPr>
        <w:pStyle w:val="Normal"/>
        <w:widowControl/>
        <w:ind w:firstLine="284"/>
        <w:rPr>
          <w:rFonts w:ascii="Times New Roman" w:hAnsi="Times New Roman" w:cs="Times New Roman"/>
          <w:sz w:val="20"/>
        </w:rPr>
      </w:pPr>
      <w:r>
        <w:rPr>
          <w:rFonts w:cs="Times New Roman" w:ascii="Times New Roman" w:hAnsi="Times New Roman"/>
          <w:b/>
          <w:i/>
          <w:sz w:val="20"/>
        </w:rPr>
        <w:t>«Пусть Мария уйдет от нас, ибо женщины недостойны Жизни».</w:t>
      </w:r>
    </w:p>
    <w:p>
      <w:pPr>
        <w:pStyle w:val="Normal"/>
        <w:widowControl/>
        <w:ind w:firstLine="284"/>
        <w:rPr/>
      </w:pPr>
      <w:r>
        <w:rPr>
          <w:rFonts w:cs="Times New Roman" w:ascii="Times New Roman" w:hAnsi="Times New Roman"/>
          <w:i/>
          <w:sz w:val="20"/>
        </w:rPr>
        <w:t>Конечно,</w:t>
      </w:r>
      <w:r>
        <w:rPr>
          <w:rFonts w:cs="Times New Roman" w:ascii="Times New Roman" w:hAnsi="Times New Roman"/>
          <w:sz w:val="20"/>
        </w:rPr>
        <w:t xml:space="preserve"> опасно позволять женщинам остаться, потому что тогда вы не знаете, куда вы идете, не узнаете, что происходит, поле загрязнено. Женщина символизирует для мужчины таинственное, неизвестное, странное; она символизирует поэтичное, подобное сновидению, нелогичное, иррациональное, бессознательное. Женщина символизирует абсурд. В женском поведении трудно найти какую-либо логику, оно непредсказуемо. Оно перепрыгивает с одного на другое.</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была долгая ссора между Насреддином м его женой. Наконец, Насреддин подумал, что ему лучше сдаться. Трудно бороться с женщиной. Она должна победить, иначе она создаст такие беды, что победа того не стоит. Насреддин подумал: «Зачем тратить три или четыре дня? Если все равно придется сдаться, почему бы не сдаться прямо сейчас?» Итак, он сказал: «Ладно, я с тобой согласен».</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ответила</w:t>
      </w:r>
      <w:r>
        <w:rPr>
          <w:rFonts w:cs="Times New Roman" w:ascii="Times New Roman" w:hAnsi="Times New Roman"/>
          <w:b/>
          <w:sz w:val="20"/>
        </w:rPr>
        <w:t xml:space="preserve">: </w:t>
      </w:r>
      <w:r>
        <w:rPr>
          <w:rFonts w:cs="Times New Roman" w:ascii="Times New Roman" w:hAnsi="Times New Roman"/>
          <w:b/>
          <w:i/>
          <w:sz w:val="20"/>
        </w:rPr>
        <w:t>«Теперь это не поможет — я изменила свое мнение».</w:t>
      </w:r>
    </w:p>
    <w:p>
      <w:pPr>
        <w:pStyle w:val="Normal"/>
        <w:widowControl/>
        <w:ind w:firstLine="284"/>
        <w:rPr/>
      </w:pPr>
      <w:r>
        <w:rPr>
          <w:rFonts w:cs="Times New Roman" w:ascii="Times New Roman" w:hAnsi="Times New Roman"/>
          <w:sz w:val="20"/>
        </w:rPr>
        <w:t>И те, кто ищет Бога, всегда боялись, потому что с женщинами вы никогда ни в чем не уверены. И это — не выход — позволить им быть приятелями — попутчиками — они будут творить бедствия, и бедствия непомерные. Их поведение нелогично, их разум непредсказуем. И, кроме. того, всегда существует возможность влюбиться, возможность увлечься ими, вступить с ними в сексуальные отношения. А как только вы вступили в сексуальные отношения, путь утрачен, теперь вы движетесь в ином направлении. Монахи, искатели всегда боялись, и их страх понятен. Собственно, Симон Петр задавал направление грядущим столетиям, что рациональность, чистота религии может быть утрачена, если женщинам позволить остаться...</w:t>
      </w:r>
    </w:p>
    <w:p>
      <w:pPr>
        <w:pStyle w:val="Normal"/>
        <w:widowControl/>
        <w:ind w:firstLine="284"/>
        <w:rPr/>
      </w:pPr>
      <w:r>
        <w:rPr>
          <w:rFonts w:cs="Times New Roman" w:ascii="Times New Roman" w:hAnsi="Times New Roman"/>
          <w:sz w:val="20"/>
        </w:rPr>
        <w:t xml:space="preserve">Вот он и сказал: </w:t>
      </w:r>
      <w:r>
        <w:rPr>
          <w:rFonts w:cs="Times New Roman" w:ascii="Times New Roman" w:hAnsi="Times New Roman"/>
          <w:b/>
          <w:i/>
          <w:sz w:val="20"/>
        </w:rPr>
        <w:t>«Пусть Мария уйдет от нас...»</w:t>
      </w:r>
      <w:r>
        <w:rPr>
          <w:rFonts w:cs="Times New Roman" w:ascii="Times New Roman" w:hAnsi="Times New Roman"/>
          <w:sz w:val="20"/>
        </w:rPr>
        <w:t xml:space="preserve"> А Мария не была обычной женщиной — мать Христа! Даже ей не могло быть дозволено, </w:t>
      </w:r>
      <w:r>
        <w:rPr>
          <w:rFonts w:cs="Times New Roman" w:ascii="Times New Roman" w:hAnsi="Times New Roman"/>
          <w:b/>
          <w:i/>
          <w:sz w:val="20"/>
        </w:rPr>
        <w:t>«...ибо женщины не достойны Жизни»</w:t>
      </w:r>
      <w:r>
        <w:rPr>
          <w:rFonts w:cs="Times New Roman" w:ascii="Times New Roman" w:hAnsi="Times New Roman"/>
          <w:sz w:val="20"/>
        </w:rPr>
        <w:t>. Какой Жизни? Той Жизни, которую они искали, Вечной Жизни. Теперь попытайтесь понять, почему женщины не достойны такой жизни.</w:t>
      </w:r>
    </w:p>
    <w:p>
      <w:pPr>
        <w:pStyle w:val="Normal"/>
        <w:widowControl/>
        <w:ind w:firstLine="284"/>
        <w:rPr/>
      </w:pPr>
      <w:r>
        <w:rPr>
          <w:rFonts w:cs="Times New Roman" w:ascii="Times New Roman" w:hAnsi="Times New Roman"/>
          <w:sz w:val="20"/>
        </w:rPr>
        <w:t xml:space="preserve">Жизни женщины... она вся сфокусирована на природном, она живет в природе, она более естественна, чем мужчина. В Индии мы называем ее </w:t>
      </w:r>
      <w:r>
        <w:rPr>
          <w:rFonts w:cs="Times New Roman" w:ascii="Times New Roman" w:hAnsi="Times New Roman"/>
          <w:i/>
          <w:sz w:val="20"/>
        </w:rPr>
        <w:t>прокрыты,</w:t>
      </w:r>
      <w:r>
        <w:rPr>
          <w:rFonts w:cs="Times New Roman" w:ascii="Times New Roman" w:hAnsi="Times New Roman"/>
          <w:sz w:val="20"/>
        </w:rPr>
        <w:t xml:space="preserve"> самой природой, землей, основой всей природы. Она естественна; ее тенденции, ее цели более естественны. Она никогда не спрашивает о невозможном, она спрашивает о том, что возможно. В мужчине есть нечто, что всегда ищет невозможного, что никогда не удовлетворяется возможным. Женщина может быть глубоко удовлетворена, будучи счастливой матерью, женой, тогда ее жизнь наполнена.</w:t>
      </w:r>
    </w:p>
    <w:p>
      <w:pPr>
        <w:pStyle w:val="Normal"/>
        <w:widowControl/>
        <w:ind w:firstLine="284"/>
        <w:rPr/>
      </w:pPr>
      <w:r>
        <w:rPr>
          <w:rFonts w:cs="Times New Roman" w:ascii="Times New Roman" w:hAnsi="Times New Roman"/>
          <w:sz w:val="20"/>
        </w:rPr>
        <w:t>Биологи говорят, что тому есть причина: в мужчине существует физиологическое, гормональное неравновесие; женщина более подобна кругу, она уравновешена, полна. Они говорят, что комбинация спермато</w:t>
        <w:softHyphen/>
        <w:t>зоида и яйцеклетки, из которых мы получаемся, сразу определяет, появится ли мужчина или женщина. Двадцать три хромосомы дает мать и двадцать три — отец. Если двадцать три материнские и двадцать три отцовские дают двадцать три симметричные пары, тогда есть глубокое рав</w:t>
        <w:softHyphen/>
        <w:t>новесие: родится девочка, хромосомы симметричны. Но у отца непарная пара хромосом, пара ХУ, а у матери они равновесны: XX. Так что поло</w:t>
        <w:softHyphen/>
        <w:t>вина спермы содержит Х хромосому, и половина У хромосому. Если сперматозоид, содержащий У хромосому, встречается с материнской яйцеклеткой, родится мальчик, и будет неравновесность, асимметрия.</w:t>
      </w:r>
    </w:p>
    <w:p>
      <w:pPr>
        <w:pStyle w:val="Normal"/>
        <w:widowControl/>
        <w:ind w:firstLine="284"/>
        <w:rPr/>
      </w:pPr>
      <w:r>
        <w:rPr>
          <w:rFonts w:cs="Times New Roman" w:ascii="Times New Roman" w:hAnsi="Times New Roman"/>
          <w:sz w:val="20"/>
        </w:rPr>
        <w:t>Вы можете увидеть эту неравновесность даже в первый день рождения мальчика: он беспокоен с самого первого дня, а девочка спокойна. Матери знают, что даже в матке мальчики более беспокойны. Матери могут определить, родится девочка или мальчик, ведь девочка спокойна, она спит. В мужчине существует глубокое беспокойство, он вечно движется, куда- то идет, стремится к отдаленному, к странствиям.</w:t>
      </w:r>
    </w:p>
    <w:p>
      <w:pPr>
        <w:pStyle w:val="Normal"/>
        <w:widowControl/>
        <w:ind w:firstLine="284"/>
        <w:rPr/>
      </w:pPr>
      <w:r>
        <w:rPr>
          <w:rFonts w:cs="Times New Roman" w:ascii="Times New Roman" w:hAnsi="Times New Roman"/>
          <w:sz w:val="20"/>
        </w:rPr>
        <w:t>Женщина больше интересуется домом, окружением, слухами о ближайших соседях. Она не очень беспокоится по поводу того ,что происходит во Вьетнаме — это слишком далеко; что происходит на Кипре — несущественно. Она не может даже понять, зачем ее мужу читать о Кипре:</w:t>
      </w:r>
    </w:p>
    <w:p>
      <w:pPr>
        <w:pStyle w:val="Normal"/>
        <w:widowControl/>
        <w:ind w:firstLine="284"/>
        <w:rPr>
          <w:rFonts w:ascii="Times New Roman" w:hAnsi="Times New Roman" w:cs="Times New Roman"/>
          <w:sz w:val="20"/>
        </w:rPr>
      </w:pPr>
      <w:r>
        <w:rPr>
          <w:rFonts w:cs="Times New Roman" w:ascii="Times New Roman" w:hAnsi="Times New Roman"/>
          <w:sz w:val="20"/>
        </w:rPr>
        <w:t>«Какое это имеет отношение к твоей жизни?» А муж думает, что она не интересуется высшими материями. Дело не в этом. Она в мире с собой, вот ее и интересует лишь ближайшее окружение. Только если чья-то жена пошла с кем-то, или кто-то болен, или родился ребенок; или кто-то умер — это новости. Это новости, просто более личные, домашние, соседей достаточно.</w:t>
      </w:r>
    </w:p>
    <w:p>
      <w:pPr>
        <w:pStyle w:val="Normal"/>
        <w:widowControl/>
        <w:ind w:firstLine="284"/>
        <w:rPr/>
      </w:pPr>
      <w:r>
        <w:rPr>
          <w:rFonts w:cs="Times New Roman" w:ascii="Times New Roman" w:hAnsi="Times New Roman"/>
          <w:sz w:val="20"/>
        </w:rPr>
        <w:t>А более удовлетворенная жена или мать не будут волноваться даже о соседях, достаточно ее собственного дома. Она чувствует себя совершенной, и причина этому биологическая: ее гормоны, клетки сбалансированы. Мужчина беспокоен, и это беспокойство приводит его к тому, что он стремится узнавать, сомневаться, двигаться. Он не может быть удовлетворен, пока не найдет Предельное. И даже тогда неизвестно, удовлетворен ли он.</w:t>
      </w:r>
    </w:p>
    <w:p>
      <w:pPr>
        <w:pStyle w:val="Normal"/>
        <w:widowControl/>
        <w:ind w:firstLine="284"/>
        <w:rPr>
          <w:rFonts w:ascii="Times New Roman" w:hAnsi="Times New Roman" w:cs="Times New Roman"/>
          <w:sz w:val="20"/>
        </w:rPr>
      </w:pPr>
      <w:r>
        <w:rPr>
          <w:rFonts w:cs="Times New Roman" w:ascii="Times New Roman" w:hAnsi="Times New Roman"/>
          <w:sz w:val="20"/>
        </w:rPr>
        <w:t>Таково различие. А все религии существовали для отдаленного.</w:t>
      </w:r>
    </w:p>
    <w:p>
      <w:pPr>
        <w:pStyle w:val="Normal"/>
        <w:widowControl/>
        <w:ind w:firstLine="284"/>
        <w:rPr/>
      </w:pPr>
      <w:r>
        <w:rPr>
          <w:rFonts w:cs="Times New Roman" w:ascii="Times New Roman" w:hAnsi="Times New Roman"/>
          <w:sz w:val="20"/>
        </w:rPr>
        <w:t>Поэтому когда женщина приходит к Иисусу, она приходит не в поисках Бога; нет — это далекое не имеет для нее значения. Она может влюбиться в Иисуса. Она приходит к Будде не в поисках Истины, она, скорее, влюбилась в Будду, Будда привлек ее. И у меня такое же ощущение: если ко мне приходит мужчина, он всегда говорит: «То, что вы говорите, выглядит убедительным, вот почему я вас полюбил». Женщины никогда так не скажут. Они говорят: «Я вас полюбила, вот почему то, что вы говорите, кажется убедительным».</w:t>
      </w:r>
    </w:p>
    <w:p>
      <w:pPr>
        <w:pStyle w:val="Normal"/>
        <w:widowControl/>
        <w:ind w:firstLine="284"/>
        <w:rPr/>
      </w:pPr>
      <w:r>
        <w:rPr>
          <w:rFonts w:cs="Times New Roman" w:ascii="Times New Roman" w:hAnsi="Times New Roman"/>
          <w:sz w:val="20"/>
        </w:rPr>
        <w:t>Петр правильно боялся, что даже Мария, мать Иисуса, создаст несчастья. Вы двигаетесь по неизвестной территории. Лучше оставаться в неких рамках, определенности. Не позволяйте Женщинам оставаться! Можно зависеть от мужского ума, вы знаете, как он работает, функционирует. Мужчина функционирует в сознании, женщина — в бессознательном. Так что мужчина может накапливать детали, но никогда не может быть очень глубоким. Женщина не может накапливать детали, но может быть очень глубокой в малом, простом факте. Мужчина может получать все больше знаний, но не углублять любовь. Женщина может иметь более интенсивную любовь, но не больше знаний, потому что знание — это сознательный феномен, а любовь — бессознательный.</w:t>
      </w:r>
    </w:p>
    <w:p>
      <w:pPr>
        <w:pStyle w:val="Normal"/>
        <w:widowControl/>
        <w:ind w:firstLine="284"/>
        <w:rPr/>
      </w:pPr>
      <w:r>
        <w:rPr>
          <w:rFonts w:cs="Times New Roman" w:ascii="Times New Roman" w:hAnsi="Times New Roman"/>
          <w:sz w:val="20"/>
        </w:rPr>
        <w:t xml:space="preserve">Симон Петр сказал им: </w:t>
      </w:r>
      <w:r>
        <w:rPr>
          <w:rFonts w:cs="Times New Roman" w:ascii="Times New Roman" w:hAnsi="Times New Roman"/>
          <w:b/>
          <w:i/>
          <w:sz w:val="20"/>
        </w:rPr>
        <w:t>«Пусть Maрия уйдет от нас, ибо женщины недостойны Жизни»</w:t>
      </w:r>
    </w:p>
    <w:p>
      <w:pPr>
        <w:pStyle w:val="Normal"/>
        <w:widowControl/>
        <w:ind w:firstLine="284"/>
        <w:rPr/>
      </w:pPr>
      <w:r>
        <w:rPr>
          <w:rFonts w:cs="Times New Roman" w:ascii="Times New Roman" w:hAnsi="Times New Roman"/>
          <w:sz w:val="20"/>
        </w:rPr>
        <w:t>И все религии остаются в основном против женщин, потому что они созданы мужчинами. При этом дело не в оценке женщин, просто они созданы мужчинами. Они боятся женщин, им нравится, чтобы их территория была очищена, им бы не понравилось, чтобы женщины входили туда. Так что все религии остаются в основном гомосексуальными, они не гетеросексуальны. И все религиозные обряды гомосексуальны. Монахи живут в гомосексуальном обществе. Если они и допускают женщин, то отводят им второстепенную роль: они не должны ничего решать, они должны следовать правилам, предписанным мужчинами, чтобы не творилось никаких несчастий. Женщинам никогда не придавали такого же значения, их оставляли в стороне, давали им второстепенные роли. Они могли быть монашенками, могли иметь собственные монастыри, но никогда не были важны, не были решающими факторами.</w:t>
      </w:r>
    </w:p>
    <w:p>
      <w:pPr>
        <w:pStyle w:val="Normal"/>
        <w:widowControl/>
        <w:ind w:firstLine="284"/>
        <w:rPr/>
      </w:pPr>
      <w:r>
        <w:rPr>
          <w:rFonts w:cs="Times New Roman" w:ascii="Times New Roman" w:hAnsi="Times New Roman"/>
          <w:sz w:val="20"/>
        </w:rPr>
        <w:t>Нельзя себе представить, чтобы женщина стала Папой! Она разрушит всю структуру, всю организацию. Петр думает в терминах создания организации, великой церкви, потому и говорит: «Женщины не должны быть допущены. И мы должны начать с матери Иисуса, ибо если допустить ее, дать ей предпочтение, тогда войдут и другие женщины — и будет невозможно предотвратить хао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Смотрите, я поведу ее, чтобы сделать ее мужчиной, чтобы она тоже стала духом живым, подобным вам, мужчинами. Ибо всякая женщина, которая станет мужчиной, войдет в Царствие Небесное».</w:t>
      </w:r>
    </w:p>
    <w:p>
      <w:pPr>
        <w:pStyle w:val="Normal"/>
        <w:widowControl/>
        <w:ind w:firstLine="284"/>
        <w:rPr/>
      </w:pPr>
      <w:r>
        <w:rPr>
          <w:rFonts w:cs="Times New Roman" w:ascii="Times New Roman" w:hAnsi="Times New Roman"/>
          <w:sz w:val="20"/>
        </w:rPr>
        <w:t>Иисус сказал: «Не бойтесь. Я поведу ее так, что сделаю ее мужчиной». Что он имеет в виду? Сделать женщину мужчиной означает сделать ее бессознательное сознательным; вынести ее внутреннюю тьму в сознательный разум, так что бессознательное исчезает и становится сознательным, целым; сделать ее таинственность ... не камнем преткновения, а опорой. Тогда исчезнут проблемы. Это может быть сделано, но нужен великий Мастер; очень великий Мастер, который одновременно и мужчина, и женщина, который достиг внутреннего совершенства настолько, что его собственные внутренние мужчина и женщина растворились, который больше не разделен, он асексуален, он ни мужчина, ни женщина. Только он может помочь, потому что он понимает обоих.</w:t>
      </w:r>
    </w:p>
    <w:p>
      <w:pPr>
        <w:pStyle w:val="Normal"/>
        <w:widowControl/>
        <w:ind w:firstLine="284"/>
        <w:rPr>
          <w:rFonts w:ascii="Times New Roman" w:hAnsi="Times New Roman" w:cs="Times New Roman"/>
          <w:sz w:val="20"/>
        </w:rPr>
      </w:pPr>
      <w:r>
        <w:rPr>
          <w:rFonts w:cs="Times New Roman" w:ascii="Times New Roman" w:hAnsi="Times New Roman"/>
          <w:sz w:val="20"/>
        </w:rPr>
        <w:t>Вот Иисус и говорит: «Я сделаю ее мужчиной».</w:t>
      </w:r>
    </w:p>
    <w:p>
      <w:pPr>
        <w:pStyle w:val="Normal"/>
        <w:widowControl/>
        <w:ind w:firstLine="284"/>
        <w:rPr/>
      </w:pPr>
      <w:r>
        <w:rPr>
          <w:rFonts w:cs="Times New Roman" w:ascii="Times New Roman" w:hAnsi="Times New Roman"/>
          <w:sz w:val="20"/>
        </w:rPr>
        <w:t xml:space="preserve">О чем он говорит? Он изменит ее тело? Нет, дело не в теле, есть женские умы даже в мужских телах, и есть мужские умы даже в женских телах. Например, мадам Кюри обладала женским телом, но разум ее был рациональный, мужской. И были мужчины, такие же абсурдные, как любая женщина. Чайтанья Махапрабху был совершенным человеком, он был великим логиком, философом. Он вошел бы в историю, как один из величайших логиков, если бы продолжал этим заниматься и был этим увлечен. Но потом он отказался от логики, стал безумцем, начал танцевать и исполнять </w:t>
      </w:r>
      <w:r>
        <w:rPr>
          <w:rFonts w:cs="Times New Roman" w:ascii="Times New Roman" w:hAnsi="Times New Roman"/>
          <w:i/>
          <w:sz w:val="20"/>
        </w:rPr>
        <w:t xml:space="preserve">киртан </w:t>
      </w:r>
      <w:r>
        <w:rPr>
          <w:rFonts w:cs="Times New Roman" w:ascii="Times New Roman" w:hAnsi="Times New Roman"/>
          <w:sz w:val="20"/>
        </w:rPr>
        <w:t>на улицах. Он стал женственным, даже лицо его стало женственным и красивым; даже его тело изменилось, оно стало более округлым. И он начал любить Бога, как возлюбленная, танцуя и распевая. Вот что произошло.</w:t>
      </w:r>
    </w:p>
    <w:p>
      <w:pPr>
        <w:pStyle w:val="Normal"/>
        <w:widowControl/>
        <w:ind w:firstLine="284"/>
        <w:rPr/>
      </w:pPr>
      <w:r>
        <w:rPr>
          <w:rFonts w:cs="Times New Roman" w:ascii="Times New Roman" w:hAnsi="Times New Roman"/>
          <w:sz w:val="20"/>
        </w:rPr>
        <w:t xml:space="preserve">Что говорит Иисус? Он говорит, что бессознательное женщины может быть изменено в сознательное, тогда она становится совершенно иной. «И я сделаю это. </w:t>
      </w:r>
      <w:r>
        <w:rPr>
          <w:rFonts w:cs="Times New Roman" w:ascii="Times New Roman" w:hAnsi="Times New Roman"/>
          <w:i/>
          <w:sz w:val="20"/>
        </w:rPr>
        <w:t>Смотрите, я поведу ее так, что сделаю ее мужчиной.</w:t>
      </w:r>
      <w:r>
        <w:rPr>
          <w:rFonts w:cs="Times New Roman" w:ascii="Times New Roman" w:hAnsi="Times New Roman"/>
          <w:sz w:val="20"/>
        </w:rPr>
        <w:t xml:space="preserve"> Что он понимает под «сделаю мужчиной»?</w:t>
      </w:r>
    </w:p>
    <w:p>
      <w:pPr>
        <w:pStyle w:val="Normal"/>
        <w:widowControl/>
        <w:ind w:firstLine="284"/>
        <w:rPr>
          <w:rFonts w:ascii="Times New Roman" w:hAnsi="Times New Roman" w:cs="Times New Roman"/>
          <w:sz w:val="20"/>
        </w:rPr>
      </w:pPr>
      <w:r>
        <w:rPr>
          <w:rFonts w:cs="Times New Roman" w:ascii="Times New Roman" w:hAnsi="Times New Roman"/>
          <w:sz w:val="20"/>
        </w:rPr>
        <w:t>Мужчины не должны думать, что они — в некоем более высоком положении. Это означает только внутреннюю тьму, в которой обычно живет женщина ... в которой она должна жить, потому что она больше ориентирована на тело. Природе она нужна больше, чем мужчина: мужчина — на периферии, он устраним; женщина — неустранима.</w:t>
      </w:r>
    </w:p>
    <w:p>
      <w:pPr>
        <w:pStyle w:val="Normal"/>
        <w:widowControl/>
        <w:ind w:firstLine="284"/>
        <w:rPr/>
      </w:pPr>
      <w:r>
        <w:rPr>
          <w:rFonts w:cs="Times New Roman" w:ascii="Times New Roman" w:hAnsi="Times New Roman"/>
          <w:sz w:val="20"/>
        </w:rPr>
        <w:t>Мужчина не так уж и нужен. Вот почему в природе вы не найдете отцов. Матери — везде: у птиц, животных, рыб; матери везде, но не отцы. Только в человеческом обществе вы найдете отцов, потому что отец — просто формальность, общественный договор, отец — не природное явление. Лингвисты говорят, что «дядя» — более древнее слово, чем «отец». Когда стали принятыми отношения один мужчина — одна женщина, тогда и появился отец. Но дядя уже был, потому что все мужчины были для ребенка дядями, никто не знал, кто отец. Совсем как у животных, никто не знает, кто отец, но все мужчины — дяди.</w:t>
      </w:r>
    </w:p>
    <w:p>
      <w:pPr>
        <w:pStyle w:val="Normal"/>
        <w:widowControl/>
        <w:ind w:firstLine="284"/>
        <w:rPr/>
      </w:pPr>
      <w:r>
        <w:rPr>
          <w:rFonts w:cs="Times New Roman" w:ascii="Times New Roman" w:hAnsi="Times New Roman"/>
          <w:sz w:val="20"/>
        </w:rPr>
        <w:t>Существует возможность мира без отца, потому что отец пришел в бытие вместе с частной собственностью. Когда появилась частная собственность, в бытие вошел отец. Тогда он не только владел своей собственностью, он также охранял свою частную женщину. Частная собственность однажды исчезнет, тогда исчезнет и отец.</w:t>
      </w:r>
    </w:p>
    <w:p>
      <w:pPr>
        <w:pStyle w:val="Normal"/>
        <w:widowControl/>
        <w:ind w:firstLine="284"/>
        <w:rPr>
          <w:rFonts w:ascii="Times New Roman" w:hAnsi="Times New Roman" w:cs="Times New Roman"/>
          <w:sz w:val="20"/>
        </w:rPr>
      </w:pPr>
      <w:r>
        <w:rPr>
          <w:rFonts w:cs="Times New Roman" w:ascii="Times New Roman" w:hAnsi="Times New Roman"/>
          <w:sz w:val="20"/>
        </w:rPr>
        <w:t>Это явление появилось на Западе: есть много одиноких женщин с детьми, они избавились от отца. Это разрастается все больше и больше. Но мать устранить нельзя, природе мать нужна больше, вот почему мать — более телесное явление, женщины более осознают тело, чем мужчины. Если им требуется так много времени, чтобы одеться, причина — в этом. Вы можете продолжать сигналить у ворот, а «ни все не идут...</w:t>
      </w:r>
    </w:p>
    <w:p>
      <w:pPr>
        <w:pStyle w:val="Normal"/>
        <w:widowControl/>
        <w:ind w:firstLine="284"/>
        <w:rPr/>
      </w:pPr>
      <w:r>
        <w:rPr>
          <w:rFonts w:cs="Times New Roman" w:ascii="Times New Roman" w:hAnsi="Times New Roman"/>
          <w:sz w:val="20"/>
        </w:rPr>
        <w:t>Однажды я слышал такое от одной женщины: я сидел в машине, а ее муж сигналил; она выглянула из окна и сказала: «Я же тысячу раз говорила тебе, что я буду через две минуты!». И она была совершенно права, она действительно в течение часа говорила: «Я буду готова через две минуты». Зачем столько времени для одевания..? Они — сосредоточены на теле. Мужчины — больше на разуме, а женщины — на теле.</w:t>
      </w:r>
    </w:p>
    <w:p>
      <w:pPr>
        <w:pStyle w:val="Normal"/>
        <w:widowControl/>
        <w:ind w:firstLine="284"/>
        <w:rPr>
          <w:rFonts w:ascii="Times New Roman" w:hAnsi="Times New Roman" w:cs="Times New Roman"/>
          <w:sz w:val="20"/>
        </w:rPr>
      </w:pPr>
      <w:r>
        <w:rPr>
          <w:rFonts w:cs="Times New Roman" w:ascii="Times New Roman" w:hAnsi="Times New Roman"/>
          <w:sz w:val="20"/>
        </w:rPr>
        <w:t>Одна знаменитая актриса сказала — когда она это сказала, люди подумали, что она очень скромна, а от актрис этого не ожидают — она сказала:</w:t>
      </w:r>
    </w:p>
    <w:p>
      <w:pPr>
        <w:pStyle w:val="Normal"/>
        <w:widowControl/>
        <w:ind w:firstLine="284"/>
        <w:rPr>
          <w:rFonts w:ascii="Times New Roman" w:hAnsi="Times New Roman" w:cs="Times New Roman"/>
          <w:sz w:val="20"/>
        </w:rPr>
      </w:pPr>
      <w:r>
        <w:rPr>
          <w:rFonts w:cs="Times New Roman" w:ascii="Times New Roman" w:hAnsi="Times New Roman"/>
          <w:sz w:val="20"/>
        </w:rPr>
        <w:t>«Я знаю, что я — не очень красивая женщина, но что такое мое мнение по сравнению с мнением зеркала? Я знаю, что я не очень красива, но зеркало говорит: «Ты — самая красивая!»</w:t>
      </w:r>
    </w:p>
    <w:p>
      <w:pPr>
        <w:pStyle w:val="Normal"/>
        <w:widowControl/>
        <w:ind w:firstLine="284"/>
        <w:rPr>
          <w:rFonts w:ascii="Times New Roman" w:hAnsi="Times New Roman" w:cs="Times New Roman"/>
          <w:sz w:val="20"/>
        </w:rPr>
      </w:pPr>
      <w:r>
        <w:rPr>
          <w:rFonts w:cs="Times New Roman" w:ascii="Times New Roman" w:hAnsi="Times New Roman"/>
          <w:sz w:val="20"/>
        </w:rPr>
        <w:t>Они продолжают стаять перед зеркалом часами, глядя на себя. Мужчины не могут себе представить, что происходит.</w:t>
      </w:r>
    </w:p>
    <w:p>
      <w:pPr>
        <w:pStyle w:val="Normal"/>
        <w:widowControl/>
        <w:ind w:firstLine="284"/>
        <w:rPr>
          <w:rFonts w:ascii="Times New Roman" w:hAnsi="Times New Roman" w:cs="Times New Roman"/>
          <w:sz w:val="20"/>
        </w:rPr>
      </w:pPr>
      <w:r>
        <w:rPr>
          <w:rFonts w:cs="Times New Roman" w:ascii="Times New Roman" w:hAnsi="Times New Roman"/>
          <w:sz w:val="20"/>
        </w:rPr>
        <w:t>Однажды Мулла Насреддин бил мух и сказал жене: «Я убил двух женщин и двух мужчин, две мухи — женщины, и две — мужчины».</w:t>
      </w:r>
    </w:p>
    <w:p>
      <w:pPr>
        <w:pStyle w:val="Normal"/>
        <w:widowControl/>
        <w:ind w:firstLine="284"/>
        <w:rPr>
          <w:rFonts w:ascii="Times New Roman" w:hAnsi="Times New Roman" w:cs="Times New Roman"/>
          <w:sz w:val="20"/>
        </w:rPr>
      </w:pPr>
      <w:r>
        <w:rPr>
          <w:rFonts w:cs="Times New Roman" w:ascii="Times New Roman" w:hAnsi="Times New Roman"/>
          <w:sz w:val="20"/>
        </w:rPr>
        <w:t>Жена удивилась и спросила: «Как ты узнал, какие из них женщины, а какие — мужчины?»</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Две из них сидели на зеркале».</w:t>
      </w:r>
    </w:p>
    <w:p>
      <w:pPr>
        <w:pStyle w:val="Normal"/>
        <w:widowControl/>
        <w:ind w:firstLine="284"/>
        <w:rPr/>
      </w:pPr>
      <w:r>
        <w:rPr>
          <w:rFonts w:cs="Times New Roman" w:ascii="Times New Roman" w:hAnsi="Times New Roman"/>
          <w:sz w:val="20"/>
        </w:rPr>
        <w:t>Женщины более сосредоточены на теле, более телесные, более земные — вот почему они живут дольше, на четыре года дольше мужчин. Потому так много вдов: они всегда раньше теряют мужей. На сотню девочек рождается сто двадцать мальчиков, но к четырнадцатилетнему возрасту мальчиков умирает больше и равновесие восстанавливается. Природа порождает на сотню девочек сто двадцать мальчиков просто для сохранения равновесия.</w:t>
      </w:r>
    </w:p>
    <w:p>
      <w:pPr>
        <w:pStyle w:val="Normal"/>
        <w:widowControl/>
        <w:ind w:firstLine="284"/>
        <w:rPr>
          <w:rFonts w:ascii="Times New Roman" w:hAnsi="Times New Roman" w:cs="Times New Roman"/>
          <w:sz w:val="20"/>
        </w:rPr>
      </w:pPr>
      <w:r>
        <w:rPr>
          <w:rFonts w:cs="Times New Roman" w:ascii="Times New Roman" w:hAnsi="Times New Roman"/>
          <w:sz w:val="20"/>
        </w:rPr>
        <w:t>Если вы беспокойны, ваше беспокойство рассеивает энергию. Если взять точные цифры, тогда женщины — более сильный пол, чем мужчины: они живут дольше, они меньше болеют — они гофрят другое, но болеют они меньше, они более здоровы, в них жизнь сильнее, они лучше сопротивляются заболеваниям, чем мужчины. Смотрите: зимой в Индии мужчины носят свои свитеры и пальто, а женщины ходят без рукавов и ничего с ними не случается. Их сопротивляемость и выносливость — выше, они лучше защищены, так как более укоренены в теле.</w:t>
      </w:r>
    </w:p>
    <w:p>
      <w:pPr>
        <w:pStyle w:val="Normal"/>
        <w:widowControl/>
        <w:ind w:firstLine="284"/>
        <w:rPr/>
      </w:pPr>
      <w:r>
        <w:rPr>
          <w:rFonts w:cs="Times New Roman" w:ascii="Times New Roman" w:hAnsi="Times New Roman"/>
          <w:sz w:val="20"/>
        </w:rPr>
        <w:t>Мужчина живет головой, он более ментален. Вот почему большее число мужчин сходит с ума, совершает самоубийство; женщины — меньше. Женщины — не слабы, мужчины слабее, разум не может быть так же силен, как тело. Разум появился гораздо позже, чем тело, у тела — долгий опыт. Но эта укорененность в теле становится проблемой на пути к Богу.</w:t>
      </w:r>
    </w:p>
    <w:p>
      <w:pPr>
        <w:pStyle w:val="Normal"/>
        <w:widowControl/>
        <w:ind w:firstLine="284"/>
        <w:rPr/>
      </w:pPr>
      <w:r>
        <w:rPr>
          <w:rFonts w:cs="Times New Roman" w:ascii="Times New Roman" w:hAnsi="Times New Roman"/>
          <w:sz w:val="20"/>
        </w:rPr>
        <w:t>В жизни, в естественной жизни, женщины — победители. Но духовная жизнь идет против природы и за ее пределы. Тогда их укорененность в теле становится проблемой: пока весь их разум не станет сознательным, укорененность в теле их не оставит, это глубокая укорененность. Мужчина, подобно птице, летает, а они подобны деревьям, укоренены. Они, конечно, получают больше питания, и когда птица, мужчина, хочет отдохнуть, он хочет прийти в тень женщины, под дерево, чтобы подкрепиться и обрести убежище. Это хорошо, поскольку связано с обычной естественной жизнью, это — помогает, женщины при этом победительницы. Но если человек начинает двигаться за пределы природы, сама помощь становится препятствием.</w:t>
      </w:r>
    </w:p>
    <w:p>
      <w:pPr>
        <w:pStyle w:val="Normal"/>
        <w:widowControl/>
        <w:ind w:firstLine="284"/>
        <w:rPr/>
      </w:pPr>
      <w:r>
        <w:rPr>
          <w:rFonts w:cs="Times New Roman" w:ascii="Times New Roman" w:hAnsi="Times New Roman"/>
          <w:i/>
          <w:sz w:val="20"/>
        </w:rPr>
        <w:t>Иисус сказал</w:t>
      </w:r>
      <w:r>
        <w:rPr>
          <w:rFonts w:cs="Times New Roman" w:ascii="Times New Roman" w:hAnsi="Times New Roman"/>
          <w:b/>
          <w:i/>
          <w:sz w:val="20"/>
        </w:rPr>
        <w:t>: «Смотрите, я поведу ее, чтобы сделать ее мужчиной, чтобы она тоже стала духом живым...»</w:t>
      </w:r>
    </w:p>
    <w:p>
      <w:pPr>
        <w:pStyle w:val="Normal"/>
        <w:widowControl/>
        <w:ind w:firstLine="284"/>
        <w:rPr/>
      </w:pPr>
      <w:r>
        <w:rPr>
          <w:rFonts w:cs="Times New Roman" w:ascii="Times New Roman" w:hAnsi="Times New Roman"/>
          <w:sz w:val="20"/>
        </w:rPr>
        <w:t xml:space="preserve">Она — живое тело, так что для нее путь длиннее. Подумайте о трех вещах: живое тело, живой разум и живой дух. Это — три уровня. Женщина — это живое тело, мужчина — живой разум, а за этими двумя существует живой дух, </w:t>
      </w:r>
      <w:r>
        <w:rPr>
          <w:rFonts w:cs="Times New Roman" w:ascii="Times New Roman" w:hAnsi="Times New Roman"/>
          <w:i/>
          <w:sz w:val="20"/>
        </w:rPr>
        <w:t>атман.</w:t>
      </w:r>
      <w:r>
        <w:rPr>
          <w:rFonts w:cs="Times New Roman" w:ascii="Times New Roman" w:hAnsi="Times New Roman"/>
          <w:sz w:val="20"/>
        </w:rPr>
        <w:t xml:space="preserve"> От разума до духа расстояние короче, чем от тела до духа. Но пусть это вас не смущает, в природе все уравновешено. Большое расстояние преодолеть труднее, но есть облегчение в том, что женщина — простое существо. Мужчина очень сложен, и сложность приводит к беде. От разума до духа ближе, но совершить прыжок из разума нелегко, потому что разум создает сомнения. Женщина может прыгнуть с легкостью, она укоренена в теле, она верит, у нее нет сомнений. Если женщина влюбилась в мужчину, она может пойти за ним хоть в ад, ей все равно. Если вера есть, она ей следует. Вот почему женщина никогда не может вообразить, как мужчина может так легко обмануть, как легко он может быть неверным. Она не может этого себе представить, так как она не такова. Она всегда верит и живет со своей верой, и не представляет, как мужчина может быть столь легко обманщиком. Итак, есть трудности у женщин из-за того, что тело дальше от души, но есть и преимущества. Они в том, что женщина с легкостью может совершить прыжок. Когда она любит, верит, она может совершить прыжок. Так что в мире женщин не было много Мастеров, но было много великих учеников. И ни один мужчина не сравнится с женщиной в ученичестве, потому что если они верят, то уж верят.</w:t>
      </w:r>
    </w:p>
    <w:p>
      <w:pPr>
        <w:pStyle w:val="Normal"/>
        <w:widowControl/>
        <w:ind w:firstLine="284"/>
        <w:rPr/>
      </w:pPr>
      <w:r>
        <w:rPr>
          <w:rFonts w:cs="Times New Roman" w:ascii="Times New Roman" w:hAnsi="Times New Roman"/>
          <w:sz w:val="20"/>
        </w:rPr>
        <w:t>Смотрите, пройдите по Индии: вы увидите джайнских монахов и монахинь. Джайнские монахи выглядят обычно, они отличаются от всех только одеждой. Смените их одежду, поместите их в деловое общество — вы их не отличите. Другое дело — джайнские монахини: в них есть чистота; раз они верят, в них есть чистота. Сравните католических монахинь и монахов! Монахи хитры, им не поверишь, что они хранят обет безбрачия. Если они совершенно глупы, то может быть, но если у них есть хоть немного ума, они найдут способ выкрутиться. А монахини? Они хранят обет, вы можете на них положиться. Если они сделали шаг, они не отступают.</w:t>
      </w:r>
    </w:p>
    <w:p>
      <w:pPr>
        <w:pStyle w:val="Normal"/>
        <w:widowControl/>
        <w:ind w:firstLine="284"/>
        <w:rPr/>
      </w:pPr>
      <w:r>
        <w:rPr>
          <w:rFonts w:cs="Times New Roman" w:ascii="Times New Roman" w:hAnsi="Times New Roman"/>
          <w:sz w:val="20"/>
        </w:rPr>
        <w:t>Так что хотя и есть трудности, потому что расстояние велико, но есть и способности, которые помогают сделать уверенный прыжок. Тело не знает колебаний, колебания известны только разуму.</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i/>
          <w:sz w:val="20"/>
        </w:rPr>
        <w:t xml:space="preserve"> «.. </w:t>
      </w:r>
      <w:r>
        <w:rPr>
          <w:rFonts w:cs="Times New Roman" w:ascii="Times New Roman" w:hAnsi="Times New Roman"/>
          <w:sz w:val="20"/>
        </w:rPr>
        <w:t>.я поведу ее, чтобы сделать ее мужчиной, чтобы она тоже стала духом живым, подобным вам, мужчинами. Ибо всякая женщина, которая станет мужчиной, войдет в Царствие Небесное».</w:t>
      </w:r>
    </w:p>
    <w:p>
      <w:pPr>
        <w:pStyle w:val="Normal"/>
        <w:widowControl/>
        <w:ind w:firstLine="284"/>
        <w:rPr>
          <w:rFonts w:ascii="Times New Roman" w:hAnsi="Times New Roman" w:cs="Times New Roman"/>
          <w:sz w:val="20"/>
        </w:rPr>
      </w:pPr>
      <w:r>
        <w:rPr>
          <w:rFonts w:cs="Times New Roman" w:ascii="Times New Roman" w:hAnsi="Times New Roman"/>
          <w:sz w:val="20"/>
        </w:rPr>
        <w:t>Это одна часть учения Иисуса, другая часть не была записана, возможно, не было женщины, чтобы ее записать, ведь все записано также мужчиной. Но я знаю, что есть и другая часть, я должен сказать вам, что она записана.</w:t>
      </w:r>
    </w:p>
    <w:p>
      <w:pPr>
        <w:pStyle w:val="Normal"/>
        <w:widowControl/>
        <w:ind w:firstLine="284"/>
        <w:rPr/>
      </w:pPr>
      <w:r>
        <w:rPr>
          <w:rFonts w:cs="Times New Roman" w:ascii="Times New Roman" w:hAnsi="Times New Roman"/>
          <w:sz w:val="20"/>
        </w:rPr>
        <w:t>В предельной кульминации, в крещендо духовного бытия, мужчина становится женщиной, так же как женщина становится мужчиной. Этот процесс не односторонний, ведь вы — обе крайности, противоположности. Если женщина становится подобной мужчине, что станется с мужчиной? Он станет подобен женщине, тогда противоположности исчезнут.</w:t>
      </w:r>
    </w:p>
    <w:p>
      <w:pPr>
        <w:pStyle w:val="Normal"/>
        <w:widowControl/>
        <w:ind w:firstLine="284"/>
        <w:rPr/>
      </w:pPr>
      <w:r>
        <w:rPr>
          <w:rFonts w:cs="Times New Roman" w:ascii="Times New Roman" w:hAnsi="Times New Roman"/>
          <w:sz w:val="20"/>
        </w:rPr>
        <w:t xml:space="preserve">Женщина должна преобразовать свое бессознательное в сознательное, свою иррациональность в причинность, свою веру в вопрошание, свое ожидание в движение. А мужчина должен сделать прямо противоположное: превратить свое движение в покой, беспокойство в спокойствие, в постоянство, свое сомнение в веру. И он должен растворить свой разум в иррациональном. Тогда родится сверхразумное существо. Они должны двигаться с двух сторон: мужчина из мужественности, женщина — из женственности. Потому что разум — мужчина — это половина, а половина никогда не может стать целым. Оба должны двинуться из своих статичных положений, стать текучими, расплавиться друг в друге, стать асексуальными. Индуистам это очень ясно: их термин для Предельного, </w:t>
      </w:r>
      <w:r>
        <w:rPr>
          <w:rFonts w:cs="Times New Roman" w:ascii="Times New Roman" w:hAnsi="Times New Roman"/>
          <w:i/>
          <w:sz w:val="20"/>
        </w:rPr>
        <w:t>Брахмо,</w:t>
      </w:r>
      <w:r>
        <w:rPr>
          <w:rFonts w:cs="Times New Roman" w:ascii="Times New Roman" w:hAnsi="Times New Roman"/>
          <w:sz w:val="20"/>
        </w:rPr>
        <w:t xml:space="preserve"> не принадлежит ни к какому роду. В английском есть два рода, в санскрите три рода: мужской, женский и еще один, превосходящий и тот, и другой. </w:t>
      </w:r>
      <w:r>
        <w:rPr>
          <w:rFonts w:cs="Times New Roman" w:ascii="Times New Roman" w:hAnsi="Times New Roman"/>
          <w:i/>
          <w:sz w:val="20"/>
        </w:rPr>
        <w:t xml:space="preserve">Брахмо — </w:t>
      </w:r>
      <w:r>
        <w:rPr>
          <w:rFonts w:cs="Times New Roman" w:ascii="Times New Roman" w:hAnsi="Times New Roman"/>
          <w:sz w:val="20"/>
        </w:rPr>
        <w:t xml:space="preserve">третьего рода, нейтрального, тот, кто достигает </w:t>
      </w:r>
      <w:r>
        <w:rPr>
          <w:rFonts w:cs="Times New Roman" w:ascii="Times New Roman" w:hAnsi="Times New Roman"/>
          <w:i/>
          <w:sz w:val="20"/>
        </w:rPr>
        <w:t>Брахмы,</w:t>
      </w:r>
      <w:r>
        <w:rPr>
          <w:rFonts w:cs="Times New Roman" w:ascii="Times New Roman" w:hAnsi="Times New Roman"/>
          <w:sz w:val="20"/>
        </w:rPr>
        <w:t xml:space="preserve"> становится подобным </w:t>
      </w:r>
      <w:r>
        <w:rPr>
          <w:rFonts w:cs="Times New Roman" w:ascii="Times New Roman" w:hAnsi="Times New Roman"/>
          <w:i/>
          <w:sz w:val="20"/>
        </w:rPr>
        <w:t>Брахме:</w:t>
      </w:r>
      <w:r>
        <w:rPr>
          <w:rFonts w:cs="Times New Roman" w:ascii="Times New Roman" w:hAnsi="Times New Roman"/>
          <w:sz w:val="20"/>
        </w:rPr>
        <w:t xml:space="preserve"> противоположности мужчин и женщин исчезают. И только тогда сущность освобождена, свободна, полна.</w:t>
      </w:r>
    </w:p>
    <w:p>
      <w:pPr>
        <w:pStyle w:val="Normal"/>
        <w:widowControl/>
        <w:ind w:firstLine="284"/>
        <w:rPr/>
      </w:pPr>
      <w:r>
        <w:rPr>
          <w:rFonts w:cs="Times New Roman" w:ascii="Times New Roman" w:hAnsi="Times New Roman"/>
          <w:sz w:val="20"/>
        </w:rPr>
        <w:t>Иисус должен был сказать и вторую часть. Она не была записана, ведь когда мы записываем, делаем это в соответствии с собой. Из того, что я вам говорю, ваш разум постоянно записывает то, что находится в соответствии с ним. Вы отбрасываете многие вещи, и даже не сознаете, что вы отбрасываете. Это бессознательная деятельность, ваша память просто не записывает, опускает многое, вы записываете в соответствии с собой.</w:t>
      </w:r>
    </w:p>
    <w:p>
      <w:pPr>
        <w:pStyle w:val="Normal"/>
        <w:widowControl/>
        <w:ind w:firstLine="284"/>
        <w:rPr/>
      </w:pPr>
      <w:r>
        <w:rPr>
          <w:rFonts w:cs="Times New Roman" w:ascii="Times New Roman" w:hAnsi="Times New Roman"/>
          <w:sz w:val="20"/>
        </w:rPr>
        <w:t>И в те дни это было такой же проблемой, потому что Иисус мог говорить, ученики — слушать, но изречения не записывались тут же. Иногда проходили годы, иногда столетие, изречение переходило от одного к дру</w:t>
        <w:softHyphen/>
        <w:t>гому, оно могло полностью измениться, пока его не записали.</w:t>
      </w:r>
    </w:p>
    <w:p>
      <w:pPr>
        <w:pStyle w:val="Normal"/>
        <w:widowControl/>
        <w:ind w:firstLine="284"/>
        <w:rPr/>
      </w:pPr>
      <w:r>
        <w:rPr>
          <w:rFonts w:cs="Times New Roman" w:ascii="Times New Roman" w:hAnsi="Times New Roman"/>
          <w:sz w:val="20"/>
        </w:rPr>
        <w:t>Сделайте один маленький опыт, и вы поймете: соберите двадцать друзей и усадите их кругом. Дайте каждому лист бумаги, а потом напишите предложение. Первый человек в круге пишет предложение на своем листе и говорит его на ухо следующему. Тот слушает предложение, записывает его на своем листке и говорит предложение следующему. Когда оно вернется к первому, это уже будет не то же самое предложение, многое из</w:t>
        <w:softHyphen/>
        <w:t>менилось, многое было добавлено, многое исчезло. Если это может случиться в получасовом опыте, тогда естественно, что многое изменилось, если слова носили в памяти в течение столетий — многое утрачено.</w:t>
      </w:r>
    </w:p>
    <w:p>
      <w:pPr>
        <w:pStyle w:val="Normal"/>
        <w:widowControl/>
        <w:ind w:firstLine="284"/>
        <w:rPr/>
      </w:pPr>
      <w:r>
        <w:rPr>
          <w:rFonts w:cs="Times New Roman" w:ascii="Times New Roman" w:hAnsi="Times New Roman"/>
          <w:sz w:val="20"/>
        </w:rPr>
        <w:t>Для человека, подобного Иисусу, это — не вопрос мужского или жен</w:t>
        <w:softHyphen/>
        <w:t>ского, это вопрос целостности. Нужно оставить свою часть и достичь Целого. Так что не думайте, что вы имеете некий приоритет как мужчина; не думайте, что если вы мужчина, Бог — ближе к вам; не думайте, что вам нечего делать, что вы уже сделали много, став мужчиной. Нет, вы тоже должны будете стать женщиной, как и женщина должна стать мужчиной. Вы оба должны сдвинуться, стать динамичными, слиться друг в друге. Вы оба должны выйти за пределы частей и стать Целым.</w:t>
      </w:r>
    </w:p>
    <w:p>
      <w:pPr>
        <w:pStyle w:val="Normal"/>
        <w:widowControl/>
        <w:ind w:firstLine="284"/>
        <w:rPr/>
      </w:pPr>
      <w:r>
        <w:rPr>
          <w:rFonts w:cs="Times New Roman" w:ascii="Times New Roman" w:hAnsi="Times New Roman"/>
          <w:sz w:val="20"/>
        </w:rPr>
        <w:t>Вот мне и хотелось бы сказать вам, что я приведу мужчин к тому, что они станут женщинами, и я приведу женщин к тому, что они станут мужчинами, так что будет достигнуто превосхождение, и пол исчезнет, потому что пол существует при разделении. Знаете ли вы, что означает слово «секс» ? Первоначальный корень по-латински означает разделение, разделять. Так что, когда вы достигнете Бога, вы не будете ни мужчиной, ни женщиной. Не делайте из этого изречения мужского «путешествия эго», оно не таково. Этим занимаются в церкви.</w:t>
      </w:r>
    </w:p>
    <w:p>
      <w:pPr>
        <w:pStyle w:val="Normal"/>
        <w:widowControl/>
        <w:ind w:firstLine="284"/>
        <w:rPr/>
      </w:pPr>
      <w:r>
        <w:rPr>
          <w:rFonts w:cs="Times New Roman" w:ascii="Times New Roman" w:hAnsi="Times New Roman"/>
          <w:sz w:val="20"/>
        </w:rPr>
        <w:t>Попытайтесь понять, что часть должна быть дополнена, чтобы вы могли стать целым, вы не должны отождествляться ни с одним разделением, чтобы Неделимое могло в вас войти. Симон Петр сказал им:</w:t>
      </w:r>
      <w:r>
        <w:rPr>
          <w:rFonts w:cs="Times New Roman" w:ascii="Times New Roman" w:hAnsi="Times New Roman"/>
          <w:i/>
          <w:sz w:val="20"/>
        </w:rPr>
        <w:t xml:space="preserve"> </w:t>
      </w:r>
      <w:r>
        <w:rPr>
          <w:rFonts w:cs="Times New Roman" w:ascii="Times New Roman" w:hAnsi="Times New Roman"/>
          <w:b/>
          <w:i/>
          <w:sz w:val="20"/>
        </w:rPr>
        <w:t>«Пусть Мария уйдет от нас, ибо женщины недостойны Жизни»:</w:t>
      </w:r>
    </w:p>
    <w:p>
      <w:pPr>
        <w:pStyle w:val="Normal"/>
        <w:widowControl/>
        <w:ind w:firstLine="284"/>
        <w:rPr>
          <w:rFonts w:ascii="Times New Roman" w:hAnsi="Times New Roman" w:cs="Times New Roman"/>
          <w:sz w:val="20"/>
        </w:rPr>
      </w:pPr>
      <w:r>
        <w:rPr>
          <w:rFonts w:cs="Times New Roman" w:ascii="Times New Roman" w:hAnsi="Times New Roman"/>
          <w:sz w:val="20"/>
        </w:rPr>
        <w:t>Это — разум Симона Петра, а не Иисуса. Это так и должно быть в ра</w:t>
        <w:softHyphen/>
        <w:t>зуме ученика — он еще не Просветлен, он не может увидеть Неделимого, он может видеть лишь в соответствии со своим умом. Ученик наполовину слеп. Он начал видеть, но еще не целиком. Мастер — полностью открыт, он может видеть все стороны. Ученик -еще в мире невежества, разделения. Это разум Симона Петра. А когда Иисус ушел, Симон Петр стал еще важнее, чем Иисус, ведь Симон Петр более понятен людям, он принадлежит к тому же самому миру.</w:t>
      </w:r>
    </w:p>
    <w:p>
      <w:pPr>
        <w:pStyle w:val="Normal"/>
        <w:widowControl/>
        <w:ind w:firstLine="284"/>
        <w:rPr/>
      </w:pPr>
      <w:r>
        <w:rPr>
          <w:rFonts w:cs="Times New Roman" w:ascii="Times New Roman" w:hAnsi="Times New Roman"/>
          <w:sz w:val="20"/>
        </w:rPr>
        <w:t>Петр создал церковь, он стал камнем, слово Петр означает «камень». И на нем стоит вся церковь, он действительно доказал, что может быть крепким камнем. Ни ученики Будды, ни ученики Махавиры не смогли стать такими, как Петр, католическая церковь — самая сильная из церквей, когда-либо существовавших на земле. Но вот почему это также и более опасно: сила находится в неверных руках.</w:t>
      </w:r>
    </w:p>
    <w:p>
      <w:pPr>
        <w:pStyle w:val="Normal"/>
        <w:widowControl/>
        <w:ind w:firstLine="284"/>
        <w:rPr/>
      </w:pPr>
      <w:r>
        <w:rPr>
          <w:rFonts w:cs="Times New Roman" w:ascii="Times New Roman" w:hAnsi="Times New Roman"/>
          <w:sz w:val="20"/>
        </w:rPr>
        <w:t xml:space="preserve">Когда Мастера больше нет, мастерами становятся ученики, они начинают все решать. Конечно, их решение может быть только предвзятым, полупонятой истиной, полуиспеченной правдой. И помните хорошенько, ложь — лучше полуправды, так как ложь можно опровергнуть, но вы не опровергнете полуправды. </w:t>
      </w:r>
    </w:p>
    <w:p>
      <w:pPr>
        <w:pStyle w:val="Normal"/>
        <w:widowControl/>
        <w:ind w:firstLine="284"/>
        <w:rPr/>
      </w:pPr>
      <w:r>
        <w:rPr>
          <w:rFonts w:cs="Times New Roman" w:ascii="Times New Roman" w:hAnsi="Times New Roman"/>
          <w:sz w:val="20"/>
        </w:rPr>
        <w:t>Ложь будет отброшена однажды, вы не можете обманывать людей вечно. Но полуправда очень опасна, вы не можете се опровергнуть, ведь она несет в себе элемент правды. А это изречение — полуправда: в нем есть один элемент — что женщина должна стать мужчиной. Но это полуправда, и если вы сделаете ее целой правдой, это очень опасно. Нужно добавить и другую половину. Вот почему я сказал, что мы поплывем в бурных водах.</w:t>
      </w:r>
    </w:p>
    <w:p>
      <w:pPr>
        <w:pStyle w:val="Normal"/>
        <w:widowControl/>
        <w:ind w:firstLine="284"/>
        <w:rPr/>
      </w:pPr>
      <w:r>
        <w:rPr>
          <w:rFonts w:cs="Times New Roman" w:ascii="Times New Roman" w:hAnsi="Times New Roman"/>
          <w:sz w:val="20"/>
        </w:rPr>
        <w:t>Мне бы хотелось добавить и другую половину: каждый мужчина должен стать подобен женщине, он тоже должен выучиться ждать, он тоже должен выучиться чувствительности, не агрессивности, пассивности, состраданию, любви и служению — всем качествам женского ума. Только тогда, когда вы ни мужчина, ни женщина, вы становитесь способны войти в Царство. Тогда вы сами — Бог, так как Бог — ни мужчина, ни женщина. Он — оба, или ни то, ни другое.</w:t>
      </w:r>
    </w:p>
    <w:p>
      <w:pPr>
        <w:pStyle w:val="Normal"/>
        <w:widowControl/>
        <w:ind w:firstLine="284"/>
        <w:rPr/>
      </w:pPr>
      <w:r>
        <w:rPr>
          <w:rFonts w:cs="Times New Roman" w:ascii="Times New Roman" w:hAnsi="Times New Roman"/>
          <w:sz w:val="20"/>
        </w:rPr>
        <w:t xml:space="preserve">Помните также и о другой части истины, иначе вы упустите. Никто не является более способным войти в Божественное. Различие есть, но в целом каждый </w:t>
      </w:r>
      <w:r>
        <w:rPr>
          <w:rFonts w:cs="Times New Roman" w:ascii="Times New Roman" w:hAnsi="Times New Roman"/>
          <w:i/>
          <w:sz w:val="20"/>
        </w:rPr>
        <w:t>равно</w:t>
      </w:r>
      <w:r>
        <w:rPr>
          <w:rFonts w:cs="Times New Roman" w:ascii="Times New Roman" w:hAnsi="Times New Roman"/>
          <w:sz w:val="20"/>
        </w:rPr>
        <w:t xml:space="preserve"> способен войти в Божественное. Но есть глупые люди, которые пользуются своими отрицательными качествами, тогда они не могут войти. И есть мудрые люди, которые используют свои положительные качества, и они могут войти.</w:t>
      </w:r>
    </w:p>
    <w:p>
      <w:pPr>
        <w:pStyle w:val="Normal"/>
        <w:widowControl/>
        <w:ind w:firstLine="284"/>
        <w:rPr/>
      </w:pPr>
      <w:r>
        <w:rPr>
          <w:rFonts w:cs="Times New Roman" w:ascii="Times New Roman" w:hAnsi="Times New Roman"/>
          <w:sz w:val="20"/>
        </w:rPr>
        <w:t>Например, в женском уме есть оба качества: отрицательное и положительное. Положительное — это любовь, отрицательное — ревность; позитивное — участие, негативное — это собственничество; положительное — это ожидание, отрицательное — это летаргия, ожидание может выглядеть как ожидание или как летаргия. То же самое происходит с мужским умом. Мужской ум имеет положительное качество: он вопрошает, он исследует, и негативное — он всегда сомневается. Можете ли вы быть вопрошающим без сомнений? Тогда вы избрали положительное. Но вы можете быть и сомневающимся без вопрошения, просто сидящим и сомневающимся.</w:t>
      </w:r>
    </w:p>
    <w:p>
      <w:pPr>
        <w:pStyle w:val="Normal"/>
        <w:widowControl/>
        <w:ind w:firstLine="284"/>
        <w:rPr/>
      </w:pPr>
      <w:r>
        <w:rPr>
          <w:rFonts w:cs="Times New Roman" w:ascii="Times New Roman" w:hAnsi="Times New Roman"/>
          <w:sz w:val="20"/>
        </w:rPr>
        <w:t>Один философ во вторую мировую войну лопал на фронт. Он получил письмо с фотографией от своей подруги, которое он давно ждал...</w:t>
      </w:r>
    </w:p>
    <w:p>
      <w:pPr>
        <w:pStyle w:val="Normal"/>
        <w:widowControl/>
        <w:ind w:firstLine="284"/>
        <w:rPr/>
      </w:pPr>
      <w:r>
        <w:rPr>
          <w:rFonts w:cs="Times New Roman" w:ascii="Times New Roman" w:hAnsi="Times New Roman"/>
          <w:sz w:val="20"/>
        </w:rPr>
        <w:t>На фотографии она сидела на пляже, сзади была еще одна пара влюб</w:t>
        <w:softHyphen/>
        <w:t>ленных, а она сидела одна, угнетенная и грустная. На мгновение он почувствовал себя счастливым от того, что девушка по нему грустит, но в следующий миг пришло сомнение: «Кто тот парень, что сделал фотографию?» Он встревожился и не смог заснуть всю ночь.</w:t>
      </w:r>
    </w:p>
    <w:p>
      <w:pPr>
        <w:pStyle w:val="Normal"/>
        <w:widowControl/>
        <w:ind w:firstLine="284"/>
        <w:rPr/>
      </w:pPr>
      <w:r>
        <w:rPr>
          <w:rFonts w:cs="Times New Roman" w:ascii="Times New Roman" w:hAnsi="Times New Roman"/>
          <w:sz w:val="20"/>
        </w:rPr>
        <w:t>Вот как действует отрицательное сомнение. У мужчины есть положительное качество — что он ищет, и отрицательное — что он беспокоен. Но ему нет нужды отождествляться с беспокойством. Можно использовать беспокойство как трамплин, чтобы достичь отдыха в покое. В вас есть энергия, побуждение что-то делать — используйте это побуждение, чтобы стать «недеятелем», используйте это побуждение, чтобы стать медитирующим. Отрицательное должно быть использовано на службе положительного, а каждый имеет и то, и другое. Где есть положительное качество, тут же рядом существует и отрицательное. Если вы уделяете слишком много внимания отрицательному, вы упускаете; уделяйте больше внимания положительному, и вы достигнете.</w:t>
      </w:r>
    </w:p>
    <w:p>
      <w:pPr>
        <w:sectPr>
          <w:footerReference w:type="default" r:id="rId7"/>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pPr>
      <w:r>
        <w:rPr>
          <w:rFonts w:cs="Times New Roman" w:ascii="Times New Roman" w:hAnsi="Times New Roman"/>
          <w:sz w:val="20"/>
        </w:rPr>
        <w:t>Мужчина или женщина — все должны это сделать. Тогда происходит самое прекрасное явление в мире. Это неразделенный человек; единый, внутренний космос. Это — симфония, в которой все ноты помогают друг другу, они создают Целое, они больше не части, они стали Единством. Это — то, что Гюрджиев называет «внутренней кристаллизацией», или индуисты называют «достижение Я», и что Иисус называет «вступлением в Царствие Божи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8"/>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евят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У человека выли друзья, и когда он приготовил ужи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н послал своего слугу Пригласить гостей.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ришел к перв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й господин приглашает тебя.</w:t>
      </w:r>
    </w:p>
    <w:p>
      <w:pPr>
        <w:pStyle w:val="Normal"/>
        <w:widowControl/>
        <w:ind w:firstLine="284"/>
        <w:rPr/>
      </w:pPr>
      <w:r>
        <w:rPr>
          <w:rFonts w:cs="Times New Roman" w:ascii="Times New Roman" w:hAnsi="Times New Roman"/>
          <w:b/>
          <w:i/>
          <w:sz w:val="20"/>
        </w:rPr>
        <w:t>Он сказал</w:t>
      </w:r>
      <w:r>
        <w:rPr>
          <w:rFonts w:cs="Times New Roman" w:ascii="Times New Roman" w:hAnsi="Times New Roman"/>
          <w:b/>
          <w:i/>
          <w:smallCaps/>
          <w:sz w:val="20"/>
        </w:rPr>
        <w:t xml:space="preserve">: </w:t>
      </w:r>
      <w:r>
        <w:rPr>
          <w:rFonts w:cs="Times New Roman" w:ascii="Times New Roman" w:hAnsi="Times New Roman"/>
          <w:b/>
          <w:i/>
          <w:sz w:val="20"/>
        </w:rPr>
        <w:t xml:space="preserve">у меня есть некие претензии к купцам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придут ко мне вечер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пойду и отдам им свои распоряжени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отказываюсь от ужин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ой господин приглашает тебя. </w:t>
      </w:r>
    </w:p>
    <w:p>
      <w:pPr>
        <w:pStyle w:val="Normal"/>
        <w:widowControl/>
        <w:ind w:firstLine="284"/>
        <w:rPr/>
      </w:pPr>
      <w:r>
        <w:rPr>
          <w:rFonts w:cs="Times New Roman" w:ascii="Times New Roman" w:hAnsi="Times New Roman"/>
          <w:b/>
          <w:i/>
          <w:sz w:val="20"/>
        </w:rPr>
        <w:t>Он сказал</w:t>
      </w:r>
      <w:r>
        <w:rPr>
          <w:rFonts w:cs="Times New Roman" w:ascii="Times New Roman" w:hAnsi="Times New Roman"/>
          <w:b/>
          <w:i/>
          <w:smallCaps/>
          <w:sz w:val="20"/>
        </w:rPr>
        <w:t xml:space="preserve"> </w:t>
      </w:r>
      <w:r>
        <w:rPr>
          <w:rFonts w:cs="Times New Roman" w:ascii="Times New Roman" w:hAnsi="Times New Roman"/>
          <w:b/>
          <w:i/>
          <w:sz w:val="20"/>
        </w:rPr>
        <w:t xml:space="preserve">ему: Я купил дом, и о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ригласили меня днем. У меня не будет време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й господин приглашает теб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н сказал ему: Мой друг будет праздновать свадьб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я устраиваю ужин, я не смогу прийт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отказываюсь от ужин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ой господин приглашает тебя.. Он сказал ему: </w:t>
      </w:r>
    </w:p>
    <w:p>
      <w:pPr>
        <w:pStyle w:val="Normal"/>
        <w:widowControl/>
        <w:ind w:firstLine="284"/>
        <w:rPr/>
      </w:pPr>
      <w:r>
        <w:rPr>
          <w:rFonts w:cs="Times New Roman" w:ascii="Times New Roman" w:hAnsi="Times New Roman"/>
          <w:b/>
          <w:i/>
          <w:sz w:val="20"/>
        </w:rPr>
        <w:t>Я купил деревню, я иду собирать налог</w:t>
      </w:r>
      <w:r>
        <w:rPr>
          <w:rFonts w:cs="Times New Roman" w:ascii="Times New Roman" w:hAnsi="Times New Roman"/>
          <w:b/>
          <w:i/>
          <w:smallCaps/>
          <w:sz w:val="20"/>
        </w:rPr>
        <w:t xml:space="preserve">. </w:t>
      </w:r>
    </w:p>
    <w:p>
      <w:pPr>
        <w:pStyle w:val="Normal"/>
        <w:widowControl/>
        <w:ind w:firstLine="284"/>
        <w:rPr/>
      </w:pPr>
      <w:r>
        <w:rPr>
          <w:rFonts w:cs="Times New Roman" w:ascii="Times New Roman" w:hAnsi="Times New Roman"/>
          <w:b/>
          <w:i/>
          <w:sz w:val="20"/>
        </w:rPr>
        <w:t>Я не смогу прийти, я отказываюсь</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га пришел, он сказал своему господину:</w:t>
      </w:r>
    </w:p>
    <w:p>
      <w:pPr>
        <w:pStyle w:val="Normal"/>
        <w:widowControl/>
        <w:ind w:firstLine="284"/>
        <w:rPr/>
      </w:pPr>
      <w:r>
        <w:rPr>
          <w:rFonts w:cs="Times New Roman" w:ascii="Times New Roman" w:hAnsi="Times New Roman"/>
          <w:b/>
          <w:i/>
          <w:sz w:val="20"/>
        </w:rPr>
        <w:t xml:space="preserve">Те, кого ты пригласил на ужин, отказались </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сподин сказал своему слуг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ди на дороги, приведи тех, кого ты найдешь,</w:t>
      </w:r>
    </w:p>
    <w:p>
      <w:pPr>
        <w:pStyle w:val="Normal"/>
        <w:widowControl/>
        <w:ind w:firstLine="284"/>
        <w:rPr/>
      </w:pPr>
      <w:r>
        <w:rPr>
          <w:rFonts w:cs="Times New Roman" w:ascii="Times New Roman" w:hAnsi="Times New Roman"/>
          <w:b/>
          <w:i/>
          <w:smallCaps/>
          <w:sz w:val="20"/>
        </w:rPr>
        <w:t xml:space="preserve">чтобы </w:t>
      </w:r>
      <w:r>
        <w:rPr>
          <w:rFonts w:cs="Times New Roman" w:ascii="Times New Roman" w:hAnsi="Times New Roman"/>
          <w:b/>
          <w:i/>
          <w:sz w:val="20"/>
        </w:rPr>
        <w:t>они могли поужинать.</w:t>
      </w:r>
    </w:p>
    <w:p>
      <w:pPr>
        <w:pStyle w:val="Normal"/>
        <w:widowControl/>
        <w:ind w:firstLine="284"/>
        <w:rPr>
          <w:rFonts w:ascii="Times New Roman" w:hAnsi="Times New Roman" w:cs="Times New Roman"/>
          <w:sz w:val="20"/>
        </w:rPr>
      </w:pPr>
      <w:r>
        <w:rPr>
          <w:rFonts w:cs="Times New Roman" w:ascii="Times New Roman" w:hAnsi="Times New Roman"/>
          <w:b/>
          <w:i/>
          <w:sz w:val="20"/>
        </w:rPr>
        <w:t>Покупатели и торговцы не войдут в места моего Отца</w:t>
      </w:r>
      <w:r>
        <w:rPr>
          <w:rFonts w:cs="Times New Roman" w:ascii="Times New Roman" w:hAnsi="Times New Roman"/>
          <w:b/>
          <w:i/>
          <w:smallCaps/>
          <w:sz w:val="20"/>
        </w:rPr>
        <w:t>.</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Heading5"/>
        <w:widowControl/>
        <w:ind w:right="0" w:firstLine="284"/>
        <w:rPr>
          <w:rFonts w:ascii="Times New Roman" w:hAnsi="Times New Roman" w:cs="Times New Roman"/>
          <w:sz w:val="20"/>
        </w:rPr>
      </w:pPr>
      <w:r>
        <w:rPr>
          <w:rFonts w:cs="Times New Roman" w:ascii="Times New Roman" w:hAnsi="Times New Roman"/>
          <w:sz w:val="20"/>
        </w:rPr>
        <w:t>Бог — не товар</w:t>
      </w:r>
    </w:p>
    <w:p>
      <w:pPr>
        <w:pStyle w:val="Normal"/>
        <w:widowControl/>
        <w:ind w:firstLine="284"/>
        <w:rPr/>
      </w:pPr>
      <w:r>
        <w:rPr>
          <w:rFonts w:cs="Times New Roman" w:ascii="Times New Roman" w:hAnsi="Times New Roman"/>
          <w:sz w:val="20"/>
        </w:rPr>
        <w:t xml:space="preserve">Иисус говорит притчами. Притчи очень просты, но очень </w:t>
        <w:tab/>
        <w:t>важны. Они — не буквальны, так что мы должны понять их символическое значение. Эти изречения связаны с особым типом людей, не обязательно с покупателями и бизнесменами. Вы можете не быть бизнесменом, но быть человеком такого типа; вы можете быть бизнесменом, но не быть этим типом.</w:t>
      </w:r>
    </w:p>
    <w:p>
      <w:pPr>
        <w:pStyle w:val="Normal"/>
        <w:widowControl/>
        <w:ind w:firstLine="284"/>
        <w:rPr/>
      </w:pPr>
      <w:r>
        <w:rPr>
          <w:rFonts w:cs="Times New Roman" w:ascii="Times New Roman" w:hAnsi="Times New Roman"/>
          <w:sz w:val="20"/>
        </w:rPr>
        <w:t>Так что помните, есть особый тип, и этот тип составляет девяносто девять процентов людей: одни бизнесмены и торговцы вокруг. Они могут заниматься чем-нибудь другим, но их разум — это разум бизнесмена. Так что первое, что нужно помнить: кто такой бизнесмен, кто такой торговец?</w:t>
      </w:r>
    </w:p>
    <w:p>
      <w:pPr>
        <w:pStyle w:val="Normal"/>
        <w:widowControl/>
        <w:ind w:firstLine="284"/>
        <w:rPr/>
      </w:pPr>
      <w:r>
        <w:rPr>
          <w:rFonts w:cs="Times New Roman" w:ascii="Times New Roman" w:hAnsi="Times New Roman"/>
          <w:sz w:val="20"/>
        </w:rPr>
        <w:t>Бизнесмен — это тот, кто озабочен неважными вещами, кто озабочен тривиальным, внешним; кто озабочен вещами, состоянием, но не собой. Он полностью себя забыл, он потерялся в мире. Он думает о деньгах, о накоплении, но никогда — осознании, так как сознание — это не состояние, его не купишь и не продашь, оно бесполезно. Бизнесмен утилитарен: поэзия — бессмысленна, религия — бессмысленна. Бог — бессмысленен, потому что они не могут быть превращены в объект купли-продажи, вы не сможете выручить за них деньги. А деньги — самая значимая вещь для этого типа. Он может продать себя, он может потерять себя, он может разрушить всю свою жизнь, только бы накопить денег. Это первая характеристика этого типа.</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на рынке встретились два бизнесмена. Это был пик сезона. И один сказал другому: «Ты слышал, торговец мануфактурой, шейх Фахрутдин, умер сегодня утром?»</w:t>
      </w:r>
    </w:p>
    <w:p>
      <w:pPr>
        <w:pStyle w:val="Normal"/>
        <w:widowControl/>
        <w:ind w:firstLine="284"/>
        <w:rPr>
          <w:rFonts w:ascii="Times New Roman" w:hAnsi="Times New Roman" w:cs="Times New Roman"/>
          <w:sz w:val="20"/>
        </w:rPr>
      </w:pPr>
      <w:r>
        <w:rPr>
          <w:rFonts w:cs="Times New Roman" w:ascii="Times New Roman" w:hAnsi="Times New Roman"/>
          <w:sz w:val="20"/>
        </w:rPr>
        <w:t>Другой сказал: «Как В разгар сезона?»</w:t>
      </w:r>
    </w:p>
    <w:p>
      <w:pPr>
        <w:pStyle w:val="Normal"/>
        <w:widowControl/>
        <w:ind w:firstLine="284"/>
        <w:rPr>
          <w:rFonts w:ascii="Times New Roman" w:hAnsi="Times New Roman" w:cs="Times New Roman"/>
          <w:sz w:val="20"/>
        </w:rPr>
      </w:pPr>
      <w:r>
        <w:rPr>
          <w:rFonts w:cs="Times New Roman" w:ascii="Times New Roman" w:hAnsi="Times New Roman"/>
          <w:sz w:val="20"/>
        </w:rPr>
        <w:t>Ничто в жизни не имеет смысла, ни смерть, ничто — только сезон. Его измерения — это деньги, он измеряет человека деньгами; сколько вы полу</w:t>
        <w:softHyphen/>
        <w:t>чили, а не кто вы есть — это не имеет значения. Если у вас есть деньги, вы значительны; если у вас нет денег, вы — никто. Если он оказывает ува</w:t>
        <w:softHyphen/>
        <w:t>жение вам, он уважает ваше состояние, а не вас. Если вы потеряете ваше состояние, он на вас даже не посмотрит.</w:t>
      </w:r>
    </w:p>
    <w:p>
      <w:pPr>
        <w:pStyle w:val="Normal"/>
        <w:widowControl/>
        <w:ind w:firstLine="284"/>
        <w:rPr>
          <w:rFonts w:ascii="Times New Roman" w:hAnsi="Times New Roman" w:cs="Times New Roman"/>
          <w:sz w:val="20"/>
        </w:rPr>
      </w:pPr>
      <w:r>
        <w:rPr>
          <w:rFonts w:cs="Times New Roman" w:ascii="Times New Roman" w:hAnsi="Times New Roman"/>
          <w:sz w:val="20"/>
        </w:rPr>
        <w:t>Однажды один богатый человек обеднел. Он был в горе и сказал своей жене: «Я верил, что у меня так много друзей. Половина их меня уже оставила, а остальные еще не знают, что я обеднел».</w:t>
      </w:r>
    </w:p>
    <w:p>
      <w:pPr>
        <w:pStyle w:val="Normal"/>
        <w:widowControl/>
        <w:ind w:firstLine="284"/>
        <w:rPr>
          <w:rFonts w:ascii="Times New Roman" w:hAnsi="Times New Roman" w:cs="Times New Roman"/>
          <w:sz w:val="20"/>
        </w:rPr>
      </w:pPr>
      <w:r>
        <w:rPr>
          <w:rFonts w:cs="Times New Roman" w:ascii="Times New Roman" w:hAnsi="Times New Roman"/>
          <w:sz w:val="20"/>
        </w:rPr>
        <w:t>Они все его оставят, они никогда не будут с ним. Вы не сможете дружить с бизнесменом. Он дружит лишь с вашими деньгами. Когда Нет денег, исчезает и дружба — он никогда не был с вами.</w:t>
      </w:r>
    </w:p>
    <w:p>
      <w:pPr>
        <w:pStyle w:val="Normal"/>
        <w:widowControl/>
        <w:ind w:firstLine="284"/>
        <w:rPr/>
      </w:pPr>
      <w:r>
        <w:rPr>
          <w:rFonts w:cs="Times New Roman" w:ascii="Times New Roman" w:hAnsi="Times New Roman"/>
          <w:sz w:val="20"/>
        </w:rPr>
        <w:t>Вы не можете иметь отношения с бизнесменом, это невозможно: вы не можете быть женой или мужем бизнесмена; вы не можете быть сыном или отцом бизнесмена, потому что он имеет отношения только с деньгами. Все остальное не имеет значения, его цель — деньги. Если ваш сын начинает зарабатывать деньги, сын ценен; если ваш отец богат, тогда он — ваш отец; если он беден, вам не понравится, если люди узнают, что он — ваш отец. Это действительно происходит в жизни ежедневно: вы заметите отца, если он богат.., если он — бедняк, вы его не заметите — вы замечаете только деньги. Бизнесмен, этот тип, не может любить, так как любовь — это самое антиденежное явление в мире. Любовь связана с сущностью. Любовь — это участие, это отдача — не только того, что вы имеете, но и того, чем вы являетесь. Бизнесмен не может быть влюбленным, он всегда думает, что влюбленные — немного сумасшедшие, они потеряли здравый смысл, они не в своем уме, они занимаются чепухой. «Почему вы тратите свое время? Время — деньги!» — вот что говорит бизнесмен.</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б одном бизнесмене, который купил сотню часов и заполнил ими весь свой дом. Кто-то спросил: «Зачем ты это делаешь?»</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Я слышал, что время — деньги. Так что, чем больше его, тем лучше».</w:t>
      </w:r>
    </w:p>
    <w:p>
      <w:pPr>
        <w:pStyle w:val="Normal"/>
        <w:widowControl/>
        <w:ind w:firstLine="284"/>
        <w:rPr/>
      </w:pPr>
      <w:r>
        <w:rPr>
          <w:rFonts w:cs="Times New Roman" w:ascii="Times New Roman" w:hAnsi="Times New Roman"/>
          <w:sz w:val="20"/>
        </w:rPr>
        <w:t>Все его интересы — в вещах, а не в личностях. Любовь связана с личностями; разум, ориентированный на деньги, связан с вещами. Этот тип человека всегда занят, он никогда не отдыхает, он не может себе это позволить, ведь есть еще многое, что можно накопить. Этому нет конца.</w:t>
      </w:r>
    </w:p>
    <w:p>
      <w:pPr>
        <w:pStyle w:val="Normal"/>
        <w:widowControl/>
        <w:ind w:firstLine="284"/>
        <w:rPr/>
      </w:pPr>
      <w:r>
        <w:rPr>
          <w:rFonts w:cs="Times New Roman" w:ascii="Times New Roman" w:hAnsi="Times New Roman"/>
          <w:sz w:val="20"/>
        </w:rPr>
        <w:t>Влюбленный человек может отдохнуть. Когда вы можете отдохнуть, приходит налолненность. Но человек денег никогда не может отдохнуть, этому нет конца, нет исполнения, деньги не могут наполнить душу; душа остается пустой, внутреннее остается незанятым. Вы продолжаете бросать туда вещи, но они никогда не коснутся вашей внутренней пустоты. Чем больше вы накапливаете, тем больше сознаете, что вы пусты, ваши руки — пусты; деньги с вами, но вы потеряли себя. Все ваше усилие — в том, чтобы не смотреть на этот факт, ведь это очень больно.</w:t>
      </w:r>
    </w:p>
    <w:p>
      <w:pPr>
        <w:pStyle w:val="Normal"/>
        <w:widowControl/>
        <w:ind w:firstLine="284"/>
        <w:rPr/>
      </w:pPr>
      <w:r>
        <w:rPr>
          <w:rFonts w:cs="Times New Roman" w:ascii="Times New Roman" w:hAnsi="Times New Roman"/>
          <w:sz w:val="20"/>
        </w:rPr>
        <w:t>Бизнесмен бежит за деньгами дальше и дальше. Он хочет полностью забыть себя в деньгах, они стали отравой. Он всегда занят, он всегда занят ничем; в конце концов это оказывается ничем. Все, что вы накопили, оказывается надписью, сделанной на воде: она исчезает, приходит смерть и все ваши усилия оказываются напрасными. Смерть отрицает бизнесмена.</w:t>
      </w:r>
    </w:p>
    <w:p>
      <w:pPr>
        <w:pStyle w:val="Normal"/>
        <w:widowControl/>
        <w:ind w:firstLine="284"/>
        <w:rPr/>
      </w:pPr>
      <w:r>
        <w:rPr>
          <w:rFonts w:cs="Times New Roman" w:ascii="Times New Roman" w:hAnsi="Times New Roman"/>
          <w:sz w:val="20"/>
        </w:rPr>
        <w:t>Я хотел бы вам сказать, что только бизнесмены умирают, больше никто — но они составляют девяносто девять процентов людей. Только бизнесмен умирает, так как он копит вещи, а смерть вещи забирает. Смерть не может забрать вашу любовь, вашу молитву, вашу медитацию, вашего Бога. Но бизнесмен интересуется даже Богом только в том случае, если на этом можно сделать бизнес.</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была ужасная погода, буря, и один самолет потерял ориентировку. Туман был настолько плотным, что все пассажиры очень испугались. На борту был проповедник. Все, кроме него, плакали, рыдали, тяжело дышали. Момент был опасный, в любой момент-смерть. Даже пилот нервничал и тяжело дышал. Проповедник сказал всем стать на колени и молиться. Все, кроме одного человека, стали молиться.</w:t>
      </w:r>
    </w:p>
    <w:p>
      <w:pPr>
        <w:pStyle w:val="Normal"/>
        <w:widowControl/>
        <w:ind w:firstLine="284"/>
        <w:rPr>
          <w:rFonts w:ascii="Times New Roman" w:hAnsi="Times New Roman" w:cs="Times New Roman"/>
          <w:sz w:val="20"/>
        </w:rPr>
      </w:pPr>
      <w:r>
        <w:rPr>
          <w:rFonts w:cs="Times New Roman" w:ascii="Times New Roman" w:hAnsi="Times New Roman"/>
          <w:sz w:val="20"/>
        </w:rPr>
        <w:t>Проповедник спросил его: «Почему вы не молитесь?»</w:t>
      </w:r>
    </w:p>
    <w:p>
      <w:pPr>
        <w:pStyle w:val="Normal"/>
        <w:widowControl/>
        <w:ind w:firstLine="284"/>
        <w:rPr>
          <w:rFonts w:ascii="Times New Roman" w:hAnsi="Times New Roman" w:cs="Times New Roman"/>
          <w:sz w:val="20"/>
        </w:rPr>
      </w:pPr>
      <w:r>
        <w:rPr>
          <w:rFonts w:cs="Times New Roman" w:ascii="Times New Roman" w:hAnsi="Times New Roman"/>
          <w:sz w:val="20"/>
        </w:rPr>
        <w:t>Тот ответил: «Простите меня, отец, я не знаю, как молиться. Я никогда не молился, я бизнесмен».</w:t>
      </w:r>
    </w:p>
    <w:p>
      <w:pPr>
        <w:pStyle w:val="Normal"/>
        <w:widowControl/>
        <w:ind w:firstLine="284"/>
        <w:rPr/>
      </w:pPr>
      <w:r>
        <w:rPr>
          <w:rFonts w:cs="Times New Roman" w:ascii="Times New Roman" w:hAnsi="Times New Roman"/>
          <w:sz w:val="20"/>
        </w:rPr>
        <w:t>А времени его обучить не было: в любой момент самолет мог упасть. И проповедник сказал: «Ладно, времени нет. Ведите себя так, как вы обычно ведете себя в церкви». Бизнесмен прошел по рядам и собрал у людей деньги.</w:t>
      </w:r>
    </w:p>
    <w:p>
      <w:pPr>
        <w:pStyle w:val="Normal"/>
        <w:widowControl/>
        <w:ind w:firstLine="284"/>
        <w:rPr/>
      </w:pPr>
      <w:r>
        <w:rPr>
          <w:rFonts w:cs="Times New Roman" w:ascii="Times New Roman" w:hAnsi="Times New Roman"/>
          <w:sz w:val="20"/>
        </w:rPr>
        <w:t>Этот тип даже в момент смерти знает только один способ поведения в церкви: собирать деньги; до последнего момента деньги остаются в фокусе. Это первое, что должно быть понято, тогда вы будете способны понять эти притчи.</w:t>
      </w:r>
    </w:p>
    <w:p>
      <w:pPr>
        <w:pStyle w:val="Normal"/>
        <w:widowControl/>
        <w:ind w:firstLine="284"/>
        <w:rPr>
          <w:rFonts w:ascii="Times New Roman" w:hAnsi="Times New Roman" w:cs="Times New Roman"/>
          <w:sz w:val="20"/>
        </w:rPr>
      </w:pPr>
      <w:r>
        <w:rPr>
          <w:rFonts w:cs="Times New Roman" w:ascii="Times New Roman" w:hAnsi="Times New Roman"/>
          <w:sz w:val="20"/>
        </w:rPr>
        <w:t>Второе: в этой притче Иисус говорит, что приглашение Бога — всегда в силе. Много раз он приходит и стучит, или Его посланник приходит и приглашает вас на обед, но вы всегда заняты и не можете прийти. Вы просите извинения.</w:t>
      </w:r>
    </w:p>
    <w:p>
      <w:pPr>
        <w:pStyle w:val="Normal"/>
        <w:widowControl/>
        <w:ind w:firstLine="284"/>
        <w:rPr/>
      </w:pPr>
      <w:r>
        <w:rPr>
          <w:rFonts w:cs="Times New Roman" w:ascii="Times New Roman" w:hAnsi="Times New Roman"/>
          <w:sz w:val="20"/>
        </w:rPr>
        <w:t>Подумайте о себе: если к вам приходит посланник и приглашает вас, готовы ли вы идти? Сначала вам нужно закончить столько дел — вы никогда их не закончите, потому что имеет конца. Приглашение отклоняется. Вы говорите: «Я бы пришел, я бы хотел прийти», но это неискренне. Из-за чего вы не принимаете приглашения? Из-за того, что нужно сделать более важные дела: свадьба, и вам нужно идти, потому что это деловые отношения; или вы купили землю, и вам нужно собирать ренту, или еще что-нибудь. Бог — всегда последний в списке бизнесмена. И он никогда не доходит до последнего в списке, перед этим приходит смерть.</w:t>
      </w:r>
    </w:p>
    <w:p>
      <w:pPr>
        <w:pStyle w:val="Normal"/>
        <w:widowControl/>
        <w:ind w:firstLine="284"/>
        <w:rPr/>
      </w:pPr>
      <w:r>
        <w:rPr>
          <w:rFonts w:cs="Times New Roman" w:ascii="Times New Roman" w:hAnsi="Times New Roman"/>
          <w:sz w:val="20"/>
        </w:rPr>
        <w:t>Бог — самое бесполезное явление. Ко мне приходят спрашивать: «Зачем медитировать? Чего мы достигнем в результате этого?» И если я говорю: «Ничего», — они просто не могут понять. Зачем люди приходят ко мне? Учиться ничему? Достичь ничего?</w:t>
      </w:r>
    </w:p>
    <w:p>
      <w:pPr>
        <w:pStyle w:val="Normal"/>
        <w:widowControl/>
        <w:ind w:firstLine="284"/>
        <w:rPr>
          <w:rFonts w:ascii="Times New Roman" w:hAnsi="Times New Roman" w:cs="Times New Roman"/>
          <w:sz w:val="20"/>
        </w:rPr>
      </w:pPr>
      <w:r>
        <w:rPr>
          <w:rFonts w:cs="Times New Roman" w:ascii="Times New Roman" w:hAnsi="Times New Roman"/>
          <w:sz w:val="20"/>
        </w:rPr>
        <w:t>Бизнесмену нужно нечто видимое, ощутимое; если он медитирует и на него сыплются деньги, тогда это стоящее дело; если он медитирует и из тела уходят болезни — это хорошее дело.</w:t>
      </w:r>
    </w:p>
    <w:p>
      <w:pPr>
        <w:pStyle w:val="Normal"/>
        <w:widowControl/>
        <w:ind w:firstLine="284"/>
        <w:rPr/>
      </w:pPr>
      <w:r>
        <w:rPr>
          <w:rFonts w:cs="Times New Roman" w:ascii="Times New Roman" w:hAnsi="Times New Roman"/>
          <w:sz w:val="20"/>
        </w:rPr>
        <w:t>Но если вы говорите «Ничего» или «Бог» — что то же самое, лишь слова различаются, потому что Бог — это ничто, если вы пользуетесь теми же измерениями, что и в этом мире. Что такое Бог? Вы не можете его как-то определить. Куда вы его вставите? В какую категорию? Какую этикетку вы на него наклеите? И какую цену установите? Он -ничто, он не принадлежит к этому миру. Каким образом вы можете его использовать? Вы не можете Его использовать, Бог — не польза, он — экстаз.</w:t>
      </w:r>
    </w:p>
    <w:p>
      <w:pPr>
        <w:pStyle w:val="Normal"/>
        <w:widowControl/>
        <w:ind w:firstLine="284"/>
        <w:rPr/>
      </w:pPr>
      <w:r>
        <w:rPr>
          <w:rFonts w:cs="Times New Roman" w:ascii="Times New Roman" w:hAnsi="Times New Roman"/>
          <w:sz w:val="20"/>
        </w:rPr>
        <w:t>Экстаз нельзя использовать. Вы можете им наслаждаться, но не сможете использовать. В чем различие между наслаждением и исполь</w:t>
        <w:softHyphen/>
        <w:t xml:space="preserve">зованием? Вы смотрите на дерево, на зелень, на восходящее солнце — вы ими наслаждаетесь, но не можете их продать. Вы смотрите на цветок, вы им наслаждаетесь. Но бизнесмен сорвет цветок и продаст его. Вы не можете сорвать Бога, пойти и продать Его на рынке. Вы пытались, вот почему существуют храмы и мечети, </w:t>
      </w:r>
      <w:r>
        <w:rPr>
          <w:rFonts w:cs="Times New Roman" w:ascii="Times New Roman" w:hAnsi="Times New Roman"/>
          <w:i/>
          <w:sz w:val="20"/>
        </w:rPr>
        <w:t>гурудвары</w:t>
      </w:r>
      <w:r>
        <w:rPr>
          <w:rFonts w:cs="Times New Roman" w:ascii="Times New Roman" w:hAnsi="Times New Roman"/>
          <w:sz w:val="20"/>
        </w:rPr>
        <w:t xml:space="preserve"> и церкви. Вот как бизнесмен ведет себя с Богом: он пытается Его продать и что-нибудь вьфучить за него. Это — большой бизнес.</w:t>
      </w:r>
    </w:p>
    <w:p>
      <w:pPr>
        <w:pStyle w:val="Normal"/>
        <w:widowControl/>
        <w:ind w:firstLine="284"/>
        <w:rPr/>
      </w:pPr>
      <w:r>
        <w:rPr>
          <w:rFonts w:cs="Times New Roman" w:ascii="Times New Roman" w:hAnsi="Times New Roman"/>
          <w:sz w:val="20"/>
        </w:rPr>
        <w:t>А жрец — это бизнесмен, превратившийся в религиозного человека -но он совсем не религиозен. Вот почему он всегда против Иисуса, Будды, Нанака, Кабира: он против их всех, эти люди опасны, они разрушают бизнес. Бизнесмен не интересуется Богом, поэзией, молитвой, любовью, красотой и добром, он не интересуется экстазом. Просто наслаждаться для него ничего не значит. Он говорит: «Какая от этого выгода?»</w:t>
      </w:r>
    </w:p>
    <w:p>
      <w:pPr>
        <w:pStyle w:val="Normal"/>
        <w:widowControl/>
        <w:ind w:firstLine="284"/>
        <w:rPr/>
      </w:pPr>
      <w:r>
        <w:rPr>
          <w:rFonts w:cs="Times New Roman" w:ascii="Times New Roman" w:hAnsi="Times New Roman"/>
          <w:sz w:val="20"/>
        </w:rPr>
        <w:t>Один миллионер однажды посетил примитивное племя. Когда он вышел из поезда, он увидел дикаря, лежащего прямо на платформе под деревом. Утро было прекрасно, было солнечно, воздух был чист и свеж, пели птицы, и человек отдыхал. Бизнесмен не мог этого вынести. Он ска</w:t>
        <w:softHyphen/>
        <w:t>зал: «Эй, вождь, что ты здесь делаешь? Время пойти и что-нибудь заработать!»</w:t>
      </w:r>
    </w:p>
    <w:p>
      <w:pPr>
        <w:pStyle w:val="Normal"/>
        <w:widowControl/>
        <w:ind w:firstLine="284"/>
        <w:rPr/>
      </w:pPr>
      <w:r>
        <w:rPr>
          <w:rFonts w:cs="Times New Roman" w:ascii="Times New Roman" w:hAnsi="Times New Roman"/>
          <w:sz w:val="20"/>
        </w:rPr>
        <w:t>Отдыхавший человек открыл глаза и спросил, очень мягко: «Зачем?» Это «зачем?» не может быть понято бизнесменом. Он сказал: «Зачем? Заработать немного денег!»</w:t>
      </w:r>
    </w:p>
    <w:p>
      <w:pPr>
        <w:pStyle w:val="Normal"/>
        <w:widowControl/>
        <w:ind w:firstLine="284"/>
        <w:rPr>
          <w:rFonts w:ascii="Times New Roman" w:hAnsi="Times New Roman" w:cs="Times New Roman"/>
          <w:sz w:val="20"/>
        </w:rPr>
      </w:pPr>
      <w:r>
        <w:rPr>
          <w:rFonts w:cs="Times New Roman" w:ascii="Times New Roman" w:hAnsi="Times New Roman"/>
          <w:sz w:val="20"/>
        </w:rPr>
        <w:t>Дикарь заулыбался и снова спросил: «Зачем?» Это уже вызвало раздражение, бизнесмен сказал: «Зачем? Чтобы иметь банковский счет, чтобы ты мог уйти на покой и отдыхать, и тогда нет нужды работать».</w:t>
      </w:r>
    </w:p>
    <w:p>
      <w:pPr>
        <w:pStyle w:val="Normal"/>
        <w:widowControl/>
        <w:ind w:firstLine="284"/>
        <w:rPr/>
      </w:pPr>
      <w:r>
        <w:rPr>
          <w:rFonts w:cs="Times New Roman" w:ascii="Times New Roman" w:hAnsi="Times New Roman"/>
          <w:sz w:val="20"/>
        </w:rPr>
        <w:t>Дикарь закрыл глаза и сказал: «Я и так отдыхаю сейчас». Это — невозможно, отдых сейчас — невозможен. Бизнесмен откладывает отдых на будущее: «Работай здесь и сейчас. Открой банковский счет, потом уходи на покой, тогда отдыхай и наслаждайся!» Но это никогда не наступает, это не может наступить. Бизнесмен никогда не может уйти на покой — это не тот тип, он не обладает таким качеством. Он может отдыхать от одного дела, но тут же, или даже перед этим, он организует другое, потому что он не может отдыхать. Он всегда думает о будущем, он откладывает наслаждение. Помните, религиозный человек наслаждается здесь и сейчас.</w:t>
      </w:r>
    </w:p>
    <w:p>
      <w:pPr>
        <w:pStyle w:val="Normal"/>
        <w:widowControl/>
        <w:ind w:firstLine="284"/>
        <w:rPr/>
      </w:pPr>
      <w:r>
        <w:rPr>
          <w:rFonts w:cs="Times New Roman" w:ascii="Times New Roman" w:hAnsi="Times New Roman"/>
          <w:sz w:val="20"/>
        </w:rPr>
        <w:t>Небеса религиозного человека не где-то там, в небе, в будущем. Нет! Так на небеса смотрит бизнесмен. Небеса религиозного человека — здесь и сейчас, прямо в этот миг. Он наслаждается ими, он этого не откладывает, потому что никто не знает будущего. Будущее не существует, существует лишь настоящее. Будущее — это заблуждение, оно просто поддерживает вас обещанием, что однажды вы будете наслаждаться. И всю свою жизнь вы принудите себя не наслаждаться, и откладываете — даже если входите на Небеса.</w:t>
      </w:r>
    </w:p>
    <w:p>
      <w:pPr>
        <w:pStyle w:val="Normal"/>
        <w:widowControl/>
        <w:ind w:firstLine="284"/>
        <w:rPr/>
      </w:pPr>
      <w:r>
        <w:rPr>
          <w:rFonts w:cs="Times New Roman" w:ascii="Times New Roman" w:hAnsi="Times New Roman"/>
          <w:sz w:val="20"/>
        </w:rPr>
        <w:t>Я слышал, что однажды четыре бизнесмена попали в Рай. Я не знаю, как они туда попали, должно быть, контрабандой, они организовали это дело. Тогда же умер один святой, который знал этих бизнесменов. Он вошел в Райи увидел их там. Он удивился, так как те были закованы в цепи. Он не поверил своим глазам, вот он и спросил у привратника: «В чем дело? Я ведь слышал, что в Раю — совершенная свобода, почему эти люди здесь сделаны узниками? Зачем вы их сковали?»</w:t>
      </w:r>
    </w:p>
    <w:p>
      <w:pPr>
        <w:pStyle w:val="Normal"/>
        <w:widowControl/>
        <w:ind w:firstLine="284"/>
        <w:rPr/>
      </w:pPr>
      <w:r>
        <w:rPr>
          <w:rFonts w:cs="Times New Roman" w:ascii="Times New Roman" w:hAnsi="Times New Roman"/>
          <w:sz w:val="20"/>
        </w:rPr>
        <w:t>Привратник рассмеялся и сказал: «Это — четыре бизнесмена, которые хотят вернуться назад в мир, а это — нехорошо. Они как-то сюда попали, а теперь дать им уйти — значит разрушить весь престиж Рая. Они хотят вернуться назад, потому что здесь нет никакого бизнеса. Что делать? Вот мы их и заковали в цепи».</w:t>
      </w:r>
    </w:p>
    <w:p>
      <w:pPr>
        <w:pStyle w:val="Normal"/>
        <w:widowControl/>
        <w:ind w:firstLine="284"/>
        <w:rPr/>
      </w:pPr>
      <w:r>
        <w:rPr>
          <w:rFonts w:cs="Times New Roman" w:ascii="Times New Roman" w:hAnsi="Times New Roman"/>
          <w:sz w:val="20"/>
        </w:rPr>
        <w:t>Бизнесмен остается бизнесменом, потому что этот тип не может с легкостью измениться — пока вы не осознаете всю бессмысленность откладывания, будущего, денег, накопления; пока вы не станете настолько интенсивно сознательны, что сама интенсивность сожжет ваш тип. А если вы не бизнесмен, тогда вы религиозный человек. Приглашение приходит ежедневно, оно стучится в вашу дверь ежедневно — в каждый миг, если быть точным. Но вы говорите: «Простите, я должен сделать многое дру</w:t>
        <w:softHyphen/>
        <w:t>гое, и тогда я приду». Наслаждение, счастье, блаженство, покой — нет, они не для бизнесмена; он должен многое сделать, пока сможет отдохнуть.</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отвергается приглашение. Теперь попытайтесь проникнуть в эту притчу. Она прекрасна.</w:t>
      </w:r>
    </w:p>
    <w:p>
      <w:pPr>
        <w:pStyle w:val="Normal"/>
        <w:widowControl/>
        <w:ind w:firstLine="284"/>
        <w:rPr/>
      </w:pPr>
      <w:r>
        <w:rPr>
          <w:rFonts w:cs="Times New Roman" w:ascii="Times New Roman" w:hAnsi="Times New Roman"/>
          <w:sz w:val="20"/>
        </w:rPr>
        <w:t>Иисус сказал:У</w:t>
      </w:r>
      <w:r>
        <w:rPr>
          <w:rFonts w:cs="Times New Roman" w:ascii="Times New Roman" w:hAnsi="Times New Roman"/>
          <w:i/>
          <w:sz w:val="20"/>
        </w:rPr>
        <w:t xml:space="preserve"> </w:t>
      </w:r>
      <w:r>
        <w:rPr>
          <w:rFonts w:cs="Times New Roman" w:ascii="Times New Roman" w:hAnsi="Times New Roman"/>
          <w:sz w:val="20"/>
        </w:rPr>
        <w:t>человека были друзья, и когда он приготовил узкий, Он послал своею слугу пригласить госте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Он </w:t>
      </w:r>
      <w:r>
        <w:rPr>
          <w:rFonts w:cs="Times New Roman" w:ascii="Times New Roman" w:hAnsi="Times New Roman"/>
          <w:sz w:val="20"/>
        </w:rPr>
        <w:t>пришел к первому и сказал ему:</w:t>
      </w:r>
      <w:r>
        <w:rPr>
          <w:rFonts w:cs="Times New Roman" w:ascii="Times New Roman" w:hAnsi="Times New Roman"/>
          <w:i/>
          <w:sz w:val="20"/>
        </w:rPr>
        <w:t xml:space="preserve"> «Мой </w:t>
      </w:r>
      <w:r>
        <w:rPr>
          <w:rFonts w:cs="Times New Roman" w:ascii="Times New Roman" w:hAnsi="Times New Roman"/>
          <w:sz w:val="20"/>
        </w:rPr>
        <w:t>господин приглашает</w:t>
      </w:r>
      <w:r>
        <w:rPr>
          <w:rFonts w:cs="Times New Roman" w:ascii="Times New Roman" w:hAnsi="Times New Roman"/>
          <w:i/>
          <w:sz w:val="20"/>
        </w:rPr>
        <w:t xml:space="preserve"> тебя».</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Ом </w:t>
      </w:r>
      <w:r>
        <w:rPr>
          <w:rFonts w:cs="Times New Roman" w:ascii="Times New Roman" w:hAnsi="Times New Roman"/>
          <w:sz w:val="20"/>
        </w:rPr>
        <w:t>сказал:</w:t>
      </w:r>
      <w:r>
        <w:rPr>
          <w:rFonts w:cs="Times New Roman" w:ascii="Times New Roman" w:hAnsi="Times New Roman"/>
          <w:i/>
          <w:sz w:val="20"/>
        </w:rPr>
        <w:t xml:space="preserve"> «У </w:t>
      </w:r>
      <w:r>
        <w:rPr>
          <w:rFonts w:cs="Times New Roman" w:ascii="Times New Roman" w:hAnsi="Times New Roman"/>
          <w:sz w:val="20"/>
        </w:rPr>
        <w:t>меня есть некие претензии к купцам, они придут ко мне вечером, я пойду и отдам им свои распоряжения; я отказываюсь от</w:t>
      </w:r>
      <w:r>
        <w:rPr>
          <w:rFonts w:cs="Times New Roman" w:ascii="Times New Roman" w:hAnsi="Times New Roman"/>
          <w:i/>
          <w:sz w:val="20"/>
        </w:rPr>
        <w:t xml:space="preserve"> ужине».</w:t>
      </w:r>
    </w:p>
    <w:p>
      <w:pPr>
        <w:pStyle w:val="Normal"/>
        <w:widowControl/>
        <w:ind w:firstLine="284"/>
        <w:rPr>
          <w:rFonts w:ascii="Times New Roman" w:hAnsi="Times New Roman" w:cs="Times New Roman"/>
          <w:sz w:val="20"/>
        </w:rPr>
      </w:pPr>
      <w:r>
        <w:rPr>
          <w:rFonts w:cs="Times New Roman" w:ascii="Times New Roman" w:hAnsi="Times New Roman"/>
          <w:sz w:val="20"/>
        </w:rPr>
        <w:t>Ужин — это символ наслаждения жизнью. А для Христа ужин — это медитативный феномен. Он всегда любил, когда приходили ученики и друзья, чтобы пообедать вместе. Даже в Последний вечер, когда его на следующий день должны были убить, он дал последний Ужин, Тайную Вечерю. Он наслаждался совместной трапезой. И христианство подняло все это явление на религиозный уровень. Индуисты в этом совершенно невежественны. Попытайтесь это понять.</w:t>
      </w:r>
    </w:p>
    <w:p>
      <w:pPr>
        <w:pStyle w:val="Normal"/>
        <w:widowControl/>
        <w:ind w:firstLine="284"/>
        <w:rPr/>
      </w:pPr>
      <w:r>
        <w:rPr>
          <w:rFonts w:cs="Times New Roman" w:ascii="Times New Roman" w:hAnsi="Times New Roman"/>
          <w:sz w:val="20"/>
        </w:rPr>
        <w:t>Животные всегда едят в одиночестве — это часть их животности. Если пес получит кусок хлеба, он немедленно убежит куда-нибудь в угол. Ему не нравится, чтобы еще кто-нибудь был там, ведь этот другой может забрать у него хлеб. Он боится, он полон страха; он ест — но ест в одиночестве. Ни одно животное не делится, делить с другими — совершенно человеческое качество. А если вы попытаетесь проникнуть в бессознательное, вы всегда найдете там прячущееся животное.</w:t>
      </w:r>
    </w:p>
    <w:p>
      <w:pPr>
        <w:pStyle w:val="Normal"/>
        <w:widowControl/>
        <w:ind w:firstLine="284"/>
        <w:rPr/>
      </w:pPr>
      <w:r>
        <w:rPr>
          <w:rFonts w:cs="Times New Roman" w:ascii="Times New Roman" w:hAnsi="Times New Roman"/>
          <w:sz w:val="20"/>
        </w:rPr>
        <w:t xml:space="preserve">Вы тоже не любите есть с людьми, вам нравится есть самому. Посмотрите на </w:t>
      </w:r>
      <w:r>
        <w:rPr>
          <w:rFonts w:cs="Times New Roman" w:ascii="Times New Roman" w:hAnsi="Times New Roman"/>
          <w:i/>
          <w:sz w:val="20"/>
        </w:rPr>
        <w:t>брамина,</w:t>
      </w:r>
      <w:r>
        <w:rPr>
          <w:rFonts w:cs="Times New Roman" w:ascii="Times New Roman" w:hAnsi="Times New Roman"/>
          <w:sz w:val="20"/>
        </w:rPr>
        <w:t xml:space="preserve"> путешествующего в поезде: он повернется ко всем спиной, если ест. Это похоже на животных, он никого не пригласит. Мусульманин пригласит других, христианин будет рад поделиться, но не индуист. Индуисты утратили одну великую вещь: чувство объединенности и стремление поделиться. А когда вы делите пищу, вы становитесь братьями. Почему вы брат кому-то? Потому, что делили одно молоко. Что еще делает вас братом кому-то? Вы делите одну и ту же грудь, вы делите одну и ту же пищу от одной и той же матери, мать — это первая пища.</w:t>
      </w:r>
    </w:p>
    <w:p>
      <w:pPr>
        <w:pStyle w:val="Normal"/>
        <w:widowControl/>
        <w:ind w:firstLine="284"/>
        <w:rPr/>
      </w:pPr>
      <w:r>
        <w:rPr>
          <w:rFonts w:cs="Times New Roman" w:ascii="Times New Roman" w:hAnsi="Times New Roman"/>
          <w:sz w:val="20"/>
        </w:rPr>
        <w:t>Когда вы делите пищу, вы становитесь братьями, и когда вы делите пищу, вы не боитесь другого: возникает общность. У индуистов есть общество, но нет чувства общности. Мусульмане и христиане более ориентированы на общность, потому что они могут делиться пищей. А пища — самое основное в жизни, все от нее зависят, вы без нее умрете. Делиться пищей значит делиться жизнью. А Иисус поднял это до статуса молитвы: вы должны есть не сами, вы должны быть вместе, когда едите. Это — превосхождение животности в вас.</w:t>
      </w:r>
    </w:p>
    <w:p>
      <w:pPr>
        <w:pStyle w:val="Normal"/>
        <w:widowControl/>
        <w:ind w:firstLine="284"/>
        <w:rPr/>
      </w:pPr>
      <w:r>
        <w:rPr>
          <w:rFonts w:cs="Times New Roman" w:ascii="Times New Roman" w:hAnsi="Times New Roman"/>
          <w:sz w:val="20"/>
        </w:rPr>
        <w:t>В последний вечер, когда Иисус должен был оставить своих учеников и друзей, он собрал их на последний Ужин. Даже перед смертью он должен был поделиться.</w:t>
      </w:r>
    </w:p>
    <w:p>
      <w:pPr>
        <w:pStyle w:val="Normal"/>
        <w:widowControl/>
        <w:ind w:firstLine="284"/>
        <w:rPr/>
      </w:pPr>
      <w:r>
        <w:rPr>
          <w:rFonts w:cs="Times New Roman" w:ascii="Times New Roman" w:hAnsi="Times New Roman"/>
          <w:sz w:val="20"/>
        </w:rPr>
        <w:t>Пища также и символ любви. Наблюдали ли вы, почему вы любите свою мать? Почему между матерью и ребенком такая большая любовь? Потому, что мать — первая пища: ребенок ее ест, мать — его питание, ребенок осознает мать сначала не как источник любви, а как источник пищи. Позднее, когда его осознавание растет, тогда он вновь и вновь будет чувствовать любовь к матери.</w:t>
      </w:r>
    </w:p>
    <w:p>
      <w:pPr>
        <w:pStyle w:val="Normal"/>
        <w:widowControl/>
        <w:ind w:firstLine="284"/>
        <w:rPr/>
      </w:pPr>
      <w:r>
        <w:rPr>
          <w:rFonts w:cs="Times New Roman" w:ascii="Times New Roman" w:hAnsi="Times New Roman"/>
          <w:sz w:val="20"/>
        </w:rPr>
        <w:t>Сначала пища — любовь следует за ней. И пища ассоциируется с лю</w:t>
        <w:softHyphen/>
        <w:t>бовью, потому что они исходят из одного источника. Вот почему, если вы идете в дом и там вам не предлагают пищи, вы чувствуете себя неловко: они отстраняют вас, они не дают вам своей любви, они не гостеприимны. Если они предлагают вам пищу, они могут быть бедны, у них мало что есть, но они предлагают то, что имеют — вы чувствуете, что все в порядке, вас хорошо приняли, они разделили с вами пищу, а пища — это любовь.</w:t>
      </w:r>
    </w:p>
    <w:p>
      <w:pPr>
        <w:pStyle w:val="Normal"/>
        <w:widowControl/>
        <w:ind w:firstLine="284"/>
        <w:rPr/>
      </w:pPr>
      <w:r>
        <w:rPr>
          <w:rFonts w:cs="Times New Roman" w:ascii="Times New Roman" w:hAnsi="Times New Roman"/>
          <w:sz w:val="20"/>
        </w:rPr>
        <w:t>Когда женщина любит мужчину, ей нравится готовить ему пищу. Ей нравится этим услужить, ей нравится видеть, как он ест. И если ей не позволяют это делать, она почувствует беспокойство, потому что любовь течет через пищу. Любовь невидима, ей нужен какой-нибудь видимый образ. И качество пищи немедленно меняется: пища, приготовленная любящей вас женщиной, имеет другое качество. Это качество не может быть проанализировано химиками, но оно есть.</w:t>
      </w:r>
    </w:p>
    <w:p>
      <w:pPr>
        <w:pStyle w:val="Normal"/>
        <w:widowControl/>
        <w:ind w:firstLine="284"/>
        <w:rPr/>
      </w:pPr>
      <w:r>
        <w:rPr>
          <w:rFonts w:cs="Times New Roman" w:ascii="Times New Roman" w:hAnsi="Times New Roman"/>
          <w:sz w:val="20"/>
        </w:rPr>
        <w:t>Если мужчина рассержен, или женщина настроена против вас и ненавидит вас, и готовит вашу пищу, она почти отравлена, потому что у гнева, ненависти, ревности — в крови яд. У них есть собственное излучение, и оно попадает через руки в пищу. Если женщина действительно вас нена</w:t>
        <w:softHyphen/>
        <w:t>видит и готовит вам пищу, она может вас даже убить, не зная того, — и никакой суд не сможет ее обвинить. Очень опасно жить с женщиной, готовящей вам пищу и ненавидящей вас; это медленное отравление. Но если женщина любит вас, она через пищу дает вам любовь. Она через пищу приближается к вам.</w:t>
      </w:r>
    </w:p>
    <w:p>
      <w:pPr>
        <w:pStyle w:val="Normal"/>
        <w:widowControl/>
        <w:ind w:firstLine="284"/>
        <w:rPr/>
      </w:pPr>
      <w:r>
        <w:rPr>
          <w:rFonts w:cs="Times New Roman" w:ascii="Times New Roman" w:hAnsi="Times New Roman"/>
          <w:sz w:val="20"/>
        </w:rPr>
        <w:t xml:space="preserve">Пища — самое основное. Ею можно поделиться, и через это деление вы можете выйти за свою животность, можете стать человеком. Индуисты -одно из самых старых обществ и одно из самых негуманных лишь потому .., что они никогда не были связаны с делением. Наоборот, они создали массу препятствий, чтобы не делиться: </w:t>
      </w:r>
      <w:r>
        <w:rPr>
          <w:rFonts w:cs="Times New Roman" w:ascii="Times New Roman" w:hAnsi="Times New Roman"/>
          <w:i/>
          <w:sz w:val="20"/>
        </w:rPr>
        <w:t>брамин</w:t>
      </w:r>
      <w:r>
        <w:rPr>
          <w:rFonts w:cs="Times New Roman" w:ascii="Times New Roman" w:hAnsi="Times New Roman"/>
          <w:sz w:val="20"/>
        </w:rPr>
        <w:t xml:space="preserve"> не может есть с </w:t>
      </w:r>
      <w:r>
        <w:rPr>
          <w:rFonts w:cs="Times New Roman" w:ascii="Times New Roman" w:hAnsi="Times New Roman"/>
          <w:i/>
          <w:sz w:val="20"/>
        </w:rPr>
        <w:t xml:space="preserve">шудрой, с вайшьей — </w:t>
      </w:r>
      <w:r>
        <w:rPr>
          <w:rFonts w:cs="Times New Roman" w:ascii="Times New Roman" w:hAnsi="Times New Roman"/>
          <w:sz w:val="20"/>
        </w:rPr>
        <w:t>вообще с более низкой кастой, а если вы не можете есть с дру</w:t>
        <w:softHyphen/>
        <w:t>гим, вы отрицаете другого как человека. Если вы не можете с кем-то есть, это показывает, что вы думаете о себе, как о самом высшем, а о нем, как о самом низшем, разделение есть. Это разделение — самое негуманное.</w:t>
      </w:r>
    </w:p>
    <w:p>
      <w:pPr>
        <w:pStyle w:val="Normal"/>
        <w:widowControl/>
        <w:ind w:firstLine="284"/>
        <w:rPr/>
      </w:pPr>
      <w:r>
        <w:rPr>
          <w:rFonts w:cs="Times New Roman" w:ascii="Times New Roman" w:hAnsi="Times New Roman"/>
          <w:sz w:val="20"/>
        </w:rPr>
        <w:t>Иисус основал свою религию на способности и необходимости делиться с другими. Он много раз говорит о Боге, приглашающем вас на ужин. Ужин — это наслаждение, прямое наслаждение бытием, телом; наслаждение пищей и забвение всего — это благодарность Богу.</w:t>
      </w:r>
    </w:p>
    <w:p>
      <w:pPr>
        <w:pStyle w:val="Normal"/>
        <w:widowControl/>
        <w:ind w:firstLine="284"/>
        <w:rPr>
          <w:rFonts w:ascii="Times New Roman" w:hAnsi="Times New Roman" w:cs="Times New Roman"/>
          <w:sz w:val="20"/>
        </w:rPr>
      </w:pPr>
      <w:r>
        <w:rPr>
          <w:rFonts w:cs="Times New Roman" w:ascii="Times New Roman" w:hAnsi="Times New Roman"/>
          <w:sz w:val="20"/>
        </w:rPr>
        <w:t>Он пришел к первому и сказал ему: «Мой господин приглашает тебя». Он сказал: «У меня есть некие претензии к купцам, они придут ко мне вечером, я пойду и отдам им свои распоряжения; я отказываюсь от ужина».</w:t>
      </w:r>
    </w:p>
    <w:p>
      <w:pPr>
        <w:pStyle w:val="Normal"/>
        <w:widowControl/>
        <w:ind w:firstLine="284"/>
        <w:rPr>
          <w:rFonts w:ascii="Times New Roman" w:hAnsi="Times New Roman" w:cs="Times New Roman"/>
          <w:sz w:val="20"/>
        </w:rPr>
      </w:pPr>
      <w:r>
        <w:rPr>
          <w:rFonts w:cs="Times New Roman" w:ascii="Times New Roman" w:hAnsi="Times New Roman"/>
          <w:sz w:val="20"/>
        </w:rPr>
        <w:t>«0н пошел к другому, и также сказал ему: «Мой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ему: «Я купил дом, и они пригласили меня днем. У меня не будет времени.»</w:t>
      </w:r>
    </w:p>
    <w:p>
      <w:pPr>
        <w:pStyle w:val="Normal"/>
        <w:widowControl/>
        <w:ind w:firstLine="284"/>
        <w:rPr/>
      </w:pPr>
      <w:r>
        <w:rPr>
          <w:rFonts w:cs="Times New Roman" w:ascii="Times New Roman" w:hAnsi="Times New Roman"/>
          <w:i/>
          <w:sz w:val="20"/>
        </w:rPr>
        <w:t>У</w:t>
      </w:r>
      <w:r>
        <w:rPr>
          <w:rFonts w:cs="Times New Roman" w:ascii="Times New Roman" w:hAnsi="Times New Roman"/>
          <w:sz w:val="20"/>
        </w:rPr>
        <w:t xml:space="preserve"> бизнесмена никогда нет времени для себя: нет времени, чтобы наслаждаться, чтобы медитировать, чтобы любить. Он всегда спешит. Амбиции настолько лихорадят его, что у него нет времени ни на что. Если вы амбициозны, у вас нет времени, если же вы не амбициозны — перед вами</w:t>
      </w:r>
      <w:r>
        <w:rPr>
          <w:rFonts w:cs="Times New Roman" w:ascii="Times New Roman" w:hAnsi="Times New Roman"/>
          <w:i/>
          <w:sz w:val="20"/>
        </w:rPr>
        <w:t>-</w:t>
      </w:r>
      <w:r>
        <w:rPr>
          <w:rFonts w:cs="Times New Roman" w:ascii="Times New Roman" w:hAnsi="Times New Roman"/>
          <w:sz w:val="20"/>
        </w:rPr>
        <w:t xml:space="preserve"> вечность. У неамбициозного человека масса времени, чтобы наслаждаться, и танцевать, и петь, вы не можете этого постичь. У амбициозного человека нет времени даже для любви, так как всегда есть будущее, банковский счет, деньги, которые он может получить, если использовать это время. Бизнесмену даже снится только бизнес.</w:t>
      </w:r>
    </w:p>
    <w:p>
      <w:pPr>
        <w:pStyle w:val="Normal"/>
        <w:widowControl/>
        <w:ind w:firstLine="284"/>
        <w:rPr>
          <w:rFonts w:ascii="Times New Roman" w:hAnsi="Times New Roman" w:cs="Times New Roman"/>
          <w:sz w:val="20"/>
        </w:rPr>
      </w:pPr>
      <w:r>
        <w:rPr>
          <w:rFonts w:cs="Times New Roman" w:ascii="Times New Roman" w:hAnsi="Times New Roman"/>
          <w:sz w:val="20"/>
        </w:rPr>
        <w:t>«Он пошел к другому .., сказал ... : -«Мой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Человек сказал ему: «Мой друг будет праздновать свадьбу, и я устраиваю ужин, я не смогу прийти, Я отказываюсь от ужина».</w:t>
      </w:r>
    </w:p>
    <w:p>
      <w:pPr>
        <w:pStyle w:val="Normal"/>
        <w:widowControl/>
        <w:ind w:firstLine="284"/>
        <w:rPr>
          <w:rFonts w:ascii="Times New Roman" w:hAnsi="Times New Roman" w:cs="Times New Roman"/>
          <w:sz w:val="20"/>
        </w:rPr>
      </w:pPr>
      <w:r>
        <w:rPr>
          <w:rFonts w:cs="Times New Roman" w:ascii="Times New Roman" w:hAnsi="Times New Roman"/>
          <w:sz w:val="20"/>
        </w:rPr>
        <w:t>Он пошел к другому, и сказал ему: «Мои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Ом сказал ему: «Я купил деревню, я иду собирать налог» Я не смогу прийти, я отказываюсь.</w:t>
      </w:r>
    </w:p>
    <w:p>
      <w:pPr>
        <w:pStyle w:val="Normal"/>
        <w:widowControl/>
        <w:ind w:firstLine="284"/>
        <w:rPr/>
      </w:pPr>
      <w:r>
        <w:rPr>
          <w:rFonts w:cs="Times New Roman" w:ascii="Times New Roman" w:hAnsi="Times New Roman"/>
          <w:sz w:val="20"/>
        </w:rPr>
        <w:t>Они все заняты, у них нет времени. Вы тоже заняты? Тогда вы бизнесмен. Или вы можете потратить немного времени, помедитировать, просто быть здесь и сейчас, петь и танцевать; или ничего не делать, просто полежать под деревом и насладиться бытием? Выглядит глупо? Тогда вы бизнесмен, тогда вы нерелигиозны. Но если вы чувствуете, что это полно смысла, важно — просто быть, без всякого дела, никак не занятым ничем, тогда вы — религиозный человек.</w:t>
      </w:r>
    </w:p>
    <w:p>
      <w:pPr>
        <w:pStyle w:val="Normal"/>
        <w:widowControl/>
        <w:ind w:firstLine="284"/>
        <w:rPr>
          <w:rFonts w:ascii="Times New Roman" w:hAnsi="Times New Roman" w:cs="Times New Roman"/>
          <w:sz w:val="20"/>
        </w:rPr>
      </w:pPr>
      <w:r>
        <w:rPr>
          <w:rFonts w:cs="Times New Roman" w:ascii="Times New Roman" w:hAnsi="Times New Roman"/>
          <w:sz w:val="20"/>
        </w:rPr>
        <w:t>Помните, разуму нужно занятие, постоянное занятие, иначе разум не сможет существовать без занятия.</w:t>
      </w:r>
    </w:p>
    <w:p>
      <w:pPr>
        <w:pStyle w:val="Normal"/>
        <w:widowControl/>
        <w:ind w:firstLine="284"/>
        <w:rPr/>
      </w:pPr>
      <w:r>
        <w:rPr>
          <w:rFonts w:cs="Times New Roman" w:ascii="Times New Roman" w:hAnsi="Times New Roman"/>
          <w:sz w:val="20"/>
        </w:rPr>
        <w:t>Вы, должно быть, слышали такую историю: однажды случилось так, что человек оживил призрака, гения. Гений сказал: «Есть лишь одно условие: мне нужна постоянная работа. Если ты можешь предоставить мне постоянную работу, я буду тебе слугой. Но как только ты не предоставишь мне работу, я тебя убью».</w:t>
      </w:r>
    </w:p>
    <w:p>
      <w:pPr>
        <w:pStyle w:val="Normal"/>
        <w:widowControl/>
        <w:ind w:firstLine="284"/>
        <w:rPr/>
      </w:pPr>
      <w:r>
        <w:rPr>
          <w:rFonts w:cs="Times New Roman" w:ascii="Times New Roman" w:hAnsi="Times New Roman"/>
          <w:sz w:val="20"/>
        </w:rPr>
        <w:t>Этот человек был бизнесменом. Он сказал: «Это то, чего я хочу! У меня сотня слуг, но все ленивые, никто не хочет работать. Это отличное условие, оно мне по нраву. Я дам тебе столько работы, что ты даже не будешь успевать справляться!»</w:t>
      </w:r>
    </w:p>
    <w:p>
      <w:pPr>
        <w:pStyle w:val="Normal"/>
        <w:widowControl/>
        <w:ind w:firstLine="284"/>
        <w:rPr/>
      </w:pPr>
      <w:r>
        <w:rPr>
          <w:rFonts w:cs="Times New Roman" w:ascii="Times New Roman" w:hAnsi="Times New Roman"/>
          <w:sz w:val="20"/>
        </w:rPr>
        <w:t>Он не сознавал, что говорит и что происходит. Счастливый, он пришел домой. Он рассказал гению о многих неудовлетворенных желаниях, скопившихся за долгие годы. Через минуту все было кончено, и гений вернулся и сказал: «Теперь дай мне другую работу». Тут человек испугался, откуда взять еще работу? Даже он, бизнесмен, не мог ее найти! Он дал еще какую-то работу, гений вернулся назад.</w:t>
      </w:r>
    </w:p>
    <w:p>
      <w:pPr>
        <w:pStyle w:val="Normal"/>
        <w:widowControl/>
        <w:ind w:firstLine="284"/>
        <w:rPr>
          <w:rFonts w:ascii="Times New Roman" w:hAnsi="Times New Roman" w:cs="Times New Roman"/>
          <w:sz w:val="20"/>
        </w:rPr>
      </w:pPr>
      <w:r>
        <w:rPr>
          <w:rFonts w:cs="Times New Roman" w:ascii="Times New Roman" w:hAnsi="Times New Roman"/>
          <w:sz w:val="20"/>
        </w:rPr>
        <w:t>К утру бизнесмен был в опасности. Он побежал к суфийскому святому и спросил: «Что делать? Этот гений убьет меня — он уже сделал все, о чем только я мог подумать!»</w:t>
      </w:r>
    </w:p>
    <w:p>
      <w:pPr>
        <w:pStyle w:val="Normal"/>
        <w:widowControl/>
        <w:ind w:firstLine="284"/>
        <w:rPr/>
      </w:pPr>
      <w:r>
        <w:rPr>
          <w:rFonts w:cs="Times New Roman" w:ascii="Times New Roman" w:hAnsi="Times New Roman"/>
          <w:sz w:val="20"/>
        </w:rPr>
        <w:t>Суфий был математиком. Он сказал: «Иди и предложи ему решить задачу о квадратуре круга. Дай ему что-нибудь невозможное для выполнения».</w:t>
      </w:r>
    </w:p>
    <w:p>
      <w:pPr>
        <w:pStyle w:val="Normal"/>
        <w:widowControl/>
        <w:ind w:firstLine="284"/>
        <w:rPr>
          <w:rFonts w:ascii="Times New Roman" w:hAnsi="Times New Roman" w:cs="Times New Roman"/>
          <w:sz w:val="20"/>
        </w:rPr>
      </w:pPr>
      <w:r>
        <w:rPr>
          <w:rFonts w:cs="Times New Roman" w:ascii="Times New Roman" w:hAnsi="Times New Roman"/>
          <w:sz w:val="20"/>
        </w:rPr>
        <w:t>И бизнесмен уже давно умер, но гений все еще пытается, он все еще занят.</w:t>
      </w:r>
    </w:p>
    <w:p>
      <w:pPr>
        <w:pStyle w:val="Normal"/>
        <w:widowControl/>
        <w:ind w:firstLine="284"/>
        <w:rPr/>
      </w:pPr>
      <w:r>
        <w:rPr>
          <w:rFonts w:cs="Times New Roman" w:ascii="Times New Roman" w:hAnsi="Times New Roman"/>
          <w:sz w:val="20"/>
        </w:rPr>
        <w:t>У бизнесмена такой гений внутри, и все желания — невозможны. Не только квадратура круга невозможна, невозможна и квадратура желания. Все желания невозможны. Таким же является и условие разума: «Дай мне работу, не оставляй меня пустым!» Не то, чтобы разум убил вас, но разум может убить ваше это, если не дать ему никакой работы. Когда он работает, вы нечто делаете, вы чувствуете себя хорошо, вы кто-то. Когда вы ничего не делаете, теряется ваша идентичность, вы — никто.</w:t>
      </w:r>
    </w:p>
    <w:p>
      <w:pPr>
        <w:pStyle w:val="Normal"/>
        <w:widowControl/>
        <w:ind w:firstLine="284"/>
        <w:rPr/>
      </w:pPr>
      <w:r>
        <w:rPr>
          <w:rFonts w:cs="Times New Roman" w:ascii="Times New Roman" w:hAnsi="Times New Roman"/>
          <w:sz w:val="20"/>
        </w:rPr>
        <w:t xml:space="preserve">Совсем недавно я читал книгу о движении </w:t>
      </w:r>
      <w:r>
        <w:rPr>
          <w:rFonts w:cs="Times New Roman" w:ascii="Times New Roman" w:hAnsi="Times New Roman"/>
          <w:i/>
          <w:sz w:val="20"/>
        </w:rPr>
        <w:t>Хари Кришна.</w:t>
      </w:r>
      <w:r>
        <w:rPr>
          <w:rFonts w:cs="Times New Roman" w:ascii="Times New Roman" w:hAnsi="Times New Roman"/>
          <w:sz w:val="20"/>
        </w:rPr>
        <w:t xml:space="preserve"> Название книги — «Мир Хари Кришны». Женщина-автор пишет в ней о докторе С.Радхакришнаие, бывшем президенте Индии, как о </w:t>
      </w:r>
      <w:r>
        <w:rPr>
          <w:rFonts w:cs="Times New Roman" w:ascii="Times New Roman" w:hAnsi="Times New Roman"/>
          <w:i/>
          <w:sz w:val="20"/>
        </w:rPr>
        <w:t>покойном</w:t>
      </w:r>
      <w:r>
        <w:rPr>
          <w:rFonts w:cs="Times New Roman" w:ascii="Times New Roman" w:hAnsi="Times New Roman"/>
          <w:sz w:val="20"/>
        </w:rPr>
        <w:t xml:space="preserve"> докторе Радхакришнане, ведь когда политик вышел из этой игры, он уже «покойный». Она, может, не знала, что он жив, потому что газеты вдруг забывают о человеке, который в отставке. Где теперь Никсон? Забыт! Где Гири? Забыт, брошен в мусорный ящик, никому до него нет дела. Только когда они умирают, в газетах появляется несколько строк. Вот почему каждый вцепляется в работу, никто не хочет уходить на пенсию, ведь где идентичность пенсионера? Вы были кем-то, теперь вы стали никем.</w:t>
      </w:r>
    </w:p>
    <w:p>
      <w:pPr>
        <w:pStyle w:val="Normal"/>
        <w:widowControl/>
        <w:ind w:firstLine="284"/>
        <w:rPr/>
      </w:pPr>
      <w:r>
        <w:rPr>
          <w:rFonts w:cs="Times New Roman" w:ascii="Times New Roman" w:hAnsi="Times New Roman"/>
          <w:sz w:val="20"/>
        </w:rPr>
        <w:t>У гения разума есть условие: «Если ты дашь мне работу, я дам тебе эго, ты будешь кем-то. Если ты прекратишь давать мне работу, ты будешь никем. Помни, если я пуст, ты тоже пуст, ты существуешь вместе со мной». Бизнесмен — последователь разума. Он продолжает давать работу, эго усиливается, но душа потеряна. Это — самоубийство, но очень тонкое.</w:t>
      </w:r>
    </w:p>
    <w:p>
      <w:pPr>
        <w:pStyle w:val="Normal"/>
        <w:widowControl/>
        <w:ind w:firstLine="284"/>
        <w:rPr/>
      </w:pPr>
      <w:r>
        <w:rPr>
          <w:rFonts w:cs="Times New Roman" w:ascii="Times New Roman" w:hAnsi="Times New Roman"/>
          <w:sz w:val="20"/>
        </w:rPr>
        <w:t xml:space="preserve">Если вы можете существовать хоть на мгновение без работы, но остаетесь благодарны Богу, если вы можете быть никем и оставаться благодарным бытию, тогда вы — религиозный человек. Тогда ваша ценность ... не из того, что вы делаете, не из вашего делания, ваша ценность исходит из вашего бытия. Тогда ваша ценность — не в банке, она — в вас. Тогда вы действительно ценны. Мир может этого не замечать, мир замечает бизнесменов. Мир может вас полностью забыть. Вы можете проходить по улице .., и никто не поздоровается с </w:t>
      </w:r>
      <w:r>
        <w:rPr>
          <w:rFonts w:cs="Times New Roman" w:ascii="Times New Roman" w:hAnsi="Times New Roman"/>
          <w:i/>
          <w:sz w:val="20"/>
        </w:rPr>
        <w:t>вами.</w:t>
      </w:r>
      <w:r>
        <w:rPr>
          <w:rFonts w:cs="Times New Roman" w:ascii="Times New Roman" w:hAnsi="Times New Roman"/>
          <w:sz w:val="20"/>
        </w:rPr>
        <w:t xml:space="preserve"> Никто на вас не посмотрит, такое возможно. Работа, которую вы делаете — вот что важно. Если работы нет, вас больше в мире нет — вы стали ничтожеством.</w:t>
      </w:r>
    </w:p>
    <w:p>
      <w:pPr>
        <w:pStyle w:val="Normal"/>
        <w:widowControl/>
        <w:ind w:firstLine="284"/>
        <w:rPr/>
      </w:pPr>
      <w:r>
        <w:rPr>
          <w:rFonts w:cs="Times New Roman" w:ascii="Times New Roman" w:hAnsi="Times New Roman"/>
          <w:sz w:val="20"/>
        </w:rPr>
        <w:t>Но если вы можете быть счастливы, становясь ничтожеством, вы стали саньясююм, вы вошли в мир Божественного. Теперь вы можете наслаждаться красотой, полной луной, зеленью деревьев и рябью на озере. Теперь вы можете наслаждаться всем, все открыто и приглашает вас. Приглашение всегда есть, но у вас нет времени обратить на него внимание. Вы всегда заняты и просите прощения.</w:t>
      </w:r>
    </w:p>
    <w:p>
      <w:pPr>
        <w:pStyle w:val="Normal"/>
        <w:widowControl/>
        <w:ind w:firstLine="284"/>
        <w:rPr/>
      </w:pPr>
      <w:r>
        <w:rPr>
          <w:rFonts w:cs="Times New Roman" w:ascii="Times New Roman" w:hAnsi="Times New Roman"/>
          <w:sz w:val="20"/>
        </w:rPr>
        <w:t>В течение многих жизней вы говорили: «Пожалуйста, простите меня, я не могу прийти. Кто-то женится, и я должен туда идти. Я не могу прийти, потому что мне нужно купить дом». О чем вы говорите? Жизнь приглашает вас быть экстатичным, а вы отвергаете приглашение, а потом вы говорите: «Я страдаю», — потом вы говорите: «Я отвергнут», — потом вы говорите: «Почему в жизни так много боли?»</w:t>
      </w:r>
    </w:p>
    <w:p>
      <w:pPr>
        <w:pStyle w:val="Normal"/>
        <w:widowControl/>
        <w:ind w:firstLine="284"/>
        <w:rPr/>
      </w:pPr>
      <w:r>
        <w:rPr>
          <w:rFonts w:cs="Times New Roman" w:ascii="Times New Roman" w:hAnsi="Times New Roman"/>
          <w:sz w:val="20"/>
        </w:rPr>
        <w:t>Вы отвергаете все предложения быть счастливым. Деревья приглашают вас, луна приглашает вас, небо и река приглашают вас. Все бытие приглашает вас отовсюду, но вы говорите: «Извините». Розы приглашают вас, а вы проходите стороной и говорите: «Извините меня, я не могу прийти, я иду на свадьбу к друг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га пришел, он сказал своему господину: «Те, кого ты пригласил на ужин, отказалис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сподин сказал своему слуге: «Иди на дороги, приведи тех, кого ты найдешь, чтобы они могли поужинать.»</w:t>
      </w:r>
    </w:p>
    <w:p>
      <w:pPr>
        <w:pStyle w:val="Normal"/>
        <w:widowControl/>
        <w:ind w:firstLine="284"/>
        <w:rPr/>
      </w:pPr>
      <w:r>
        <w:rPr>
          <w:rFonts w:cs="Times New Roman" w:ascii="Times New Roman" w:hAnsi="Times New Roman"/>
          <w:sz w:val="20"/>
        </w:rPr>
        <w:t>Это должно быть понято: приглашение сначала было послано ува</w:t>
        <w:softHyphen/>
        <w:t>жаемым личностям, людям, которые были «кем-то», личностям, которые достигли некоей идентичности с эго — президенту, премьер-министру; приглашение было послано очень важным персонам. Они уклонились, так как были слишком заняты и не могли прийти. Теперь приглашение послано нищим, хиппи, тем, кто просто на дороге. Это — очень важная вещь, которую нужно понять: те, кто думает, что они очень респектабельны, утрачивают Божественное.</w:t>
      </w:r>
    </w:p>
    <w:p>
      <w:pPr>
        <w:pStyle w:val="Normal"/>
        <w:widowControl/>
        <w:ind w:firstLine="284"/>
        <w:rPr/>
      </w:pPr>
      <w:r>
        <w:rPr>
          <w:rFonts w:cs="Times New Roman" w:ascii="Times New Roman" w:hAnsi="Times New Roman"/>
          <w:sz w:val="20"/>
        </w:rPr>
        <w:t xml:space="preserve">Даже нищие добиваются, а императоры утрачивают, ведь нищие — всегда на дороге. Вы их приглашаете, и они — готовы. Они никогда не скажут «извините»,им не в чем извиняться, они просто ждут. Вы их зовете, и они приходят, они — прямо на дороге. Вот хозяин и говорит: </w:t>
      </w:r>
      <w:r>
        <w:rPr>
          <w:rFonts w:cs="Times New Roman" w:ascii="Times New Roman" w:hAnsi="Times New Roman"/>
          <w:b/>
          <w:i/>
          <w:sz w:val="20"/>
        </w:rPr>
        <w:t>«Иди на дороги, приведи тех, кого ты найдешь,</w:t>
      </w:r>
      <w:r>
        <w:rPr>
          <w:rFonts w:cs="Times New Roman" w:ascii="Times New Roman" w:hAnsi="Times New Roman"/>
          <w:i/>
          <w:sz w:val="20"/>
        </w:rPr>
        <w:t>»</w:t>
      </w:r>
      <w:r>
        <w:rPr>
          <w:rFonts w:cs="Times New Roman" w:ascii="Times New Roman" w:hAnsi="Times New Roman"/>
          <w:sz w:val="20"/>
        </w:rPr>
        <w:t xml:space="preserve"> Там вы не найдете респектабельных людей: президента или миллионера. Вы найдете нищих, заблудших людей, которым нечего делать, просто блуждающих бродяг. Это исполнено значения. Будда покинул свой дворец и стал нищим;</w:t>
      </w:r>
    </w:p>
    <w:p>
      <w:pPr>
        <w:pStyle w:val="Normal"/>
        <w:widowControl/>
        <w:ind w:firstLine="284"/>
        <w:rPr/>
      </w:pPr>
      <w:r>
        <w:rPr>
          <w:rFonts w:cs="Times New Roman" w:ascii="Times New Roman" w:hAnsi="Times New Roman"/>
          <w:sz w:val="20"/>
        </w:rPr>
        <w:t xml:space="preserve">Махавира оставил свое царство и стал голым </w:t>
      </w:r>
      <w:r>
        <w:rPr>
          <w:rFonts w:cs="Times New Roman" w:ascii="Times New Roman" w:hAnsi="Times New Roman"/>
          <w:i/>
          <w:sz w:val="20"/>
        </w:rPr>
        <w:t>факиром,</w:t>
      </w:r>
      <w:r>
        <w:rPr>
          <w:rFonts w:cs="Times New Roman" w:ascii="Times New Roman" w:hAnsi="Times New Roman"/>
          <w:sz w:val="20"/>
        </w:rPr>
        <w:t xml:space="preserve"> прямо на дороге; </w:t>
      </w:r>
      <w:r>
        <w:rPr>
          <w:rFonts w:cs="Times New Roman" w:ascii="Times New Roman" w:hAnsi="Times New Roman"/>
          <w:i/>
          <w:sz w:val="20"/>
        </w:rPr>
        <w:t>парибраджака,</w:t>
      </w:r>
      <w:r>
        <w:rPr>
          <w:rFonts w:cs="Times New Roman" w:ascii="Times New Roman" w:hAnsi="Times New Roman"/>
          <w:sz w:val="20"/>
        </w:rPr>
        <w:t xml:space="preserve"> всегда на дороге. Что это означает? Теперь эти люди получат приглашение. А они — всегда готовы, нет ничего, из-за чего они сказали бы: «Я не могу прийти». Нет ни свадьбы, на которую они должны идти, ни дома, который нужно купить или продать, им нечего делать, они всегда в покое и дома.</w:t>
      </w:r>
    </w:p>
    <w:p>
      <w:pPr>
        <w:pStyle w:val="Normal"/>
        <w:widowControl/>
        <w:ind w:firstLine="284"/>
        <w:rPr/>
      </w:pPr>
      <w:r>
        <w:rPr>
          <w:rFonts w:cs="Times New Roman" w:ascii="Times New Roman" w:hAnsi="Times New Roman"/>
          <w:sz w:val="20"/>
        </w:rPr>
        <w:t>Господин сказал</w:t>
      </w:r>
      <w:r>
        <w:rPr>
          <w:rFonts w:cs="Times New Roman" w:ascii="Times New Roman" w:hAnsi="Times New Roman"/>
          <w:i/>
          <w:sz w:val="20"/>
        </w:rPr>
        <w:t xml:space="preserve">... : </w:t>
      </w:r>
      <w:r>
        <w:rPr>
          <w:rFonts w:cs="Times New Roman" w:ascii="Times New Roman" w:hAnsi="Times New Roman"/>
          <w:b/>
          <w:i/>
          <w:sz w:val="20"/>
        </w:rPr>
        <w:t>«Иди на дороги, приведи тех, кого ты найдешь, чтобы они могли поужинать.»</w:t>
      </w:r>
      <w:r>
        <w:rPr>
          <w:rFonts w:cs="Times New Roman" w:ascii="Times New Roman" w:hAnsi="Times New Roman"/>
          <w:sz w:val="20"/>
        </w:rPr>
        <w:t>Те, кто являются кем-то в мире эго, будут всегда отказываться от приглашения. Потому что эго нуждается в постоянном занятии и не может наслаждаться. Эго — как рана: она может болеть, но не наслаждаться, эго — не цветок. Тогда те, кто как цветы, кто уже наслаждается, даже если они не получили приглашения — они на обеде, они уже вошли в бытие и наслаждаются, они не имеют забот и не несут с собой ношу — те, кто на дороге.</w:t>
      </w:r>
    </w:p>
    <w:p>
      <w:pPr>
        <w:pStyle w:val="Normal"/>
        <w:widowControl/>
        <w:ind w:firstLine="284"/>
        <w:rPr>
          <w:rFonts w:ascii="Times New Roman" w:hAnsi="Times New Roman" w:cs="Times New Roman"/>
          <w:sz w:val="20"/>
        </w:rPr>
      </w:pPr>
      <w:r>
        <w:rPr>
          <w:rFonts w:cs="Times New Roman" w:ascii="Times New Roman" w:hAnsi="Times New Roman"/>
          <w:sz w:val="20"/>
        </w:rPr>
        <w:t>Это могло быть ночью полнолуния... «Теперь иди и приведи тех, кто никто, потому что Бог должен поделиться». Если важные персоны не при</w:t>
        <w:softHyphen/>
        <w:t>ходят, тогда придут ничтожества, но Бог должен поделиться. И нищие насладились Богом больше, чем императоры, потому что они имеют ка</w:t>
        <w:softHyphen/>
        <w:t>чество быть незанятыми. Они — не бизнесмены, не утилитаристы, они жи</w:t>
        <w:softHyphen/>
        <w:t>вут в данный момент, они не откладывают на будущее.</w:t>
      </w:r>
    </w:p>
    <w:p>
      <w:pPr>
        <w:pStyle w:val="Normal"/>
        <w:widowControl/>
        <w:ind w:firstLine="284"/>
        <w:rPr/>
      </w:pPr>
      <w:r>
        <w:rPr>
          <w:rFonts w:cs="Times New Roman" w:ascii="Times New Roman" w:hAnsi="Times New Roman"/>
          <w:sz w:val="20"/>
        </w:rPr>
        <w:t>Я слышал историю об одном нищем... Бизнесмен проходил мимо нищего, и тот попросил две или три копейки на чашку чая. Бизнесмен спе</w:t>
        <w:softHyphen/>
        <w:t>шил, как всегда. Он сказал: «Когда я буду проходить здесь следующий раз, я дам их тебе. Сейчас я спешу».</w:t>
      </w:r>
    </w:p>
    <w:p>
      <w:pPr>
        <w:pStyle w:val="Normal"/>
        <w:widowControl/>
        <w:ind w:firstLine="284"/>
        <w:rPr/>
      </w:pPr>
      <w:r>
        <w:rPr>
          <w:rFonts w:cs="Times New Roman" w:ascii="Times New Roman" w:hAnsi="Times New Roman"/>
          <w:sz w:val="20"/>
        </w:rPr>
        <w:t xml:space="preserve">Нищий сказал: «Я ведь не бизнесмен, я не могу жить обещаниями. Либо ты даешь, либо нет; либо ты говоришь </w:t>
      </w:r>
      <w:r>
        <w:rPr>
          <w:rFonts w:cs="Times New Roman" w:ascii="Times New Roman" w:hAnsi="Times New Roman"/>
          <w:i/>
          <w:sz w:val="20"/>
        </w:rPr>
        <w:t>да,</w:t>
      </w:r>
      <w:r>
        <w:rPr>
          <w:rFonts w:cs="Times New Roman" w:ascii="Times New Roman" w:hAnsi="Times New Roman"/>
          <w:sz w:val="20"/>
        </w:rPr>
        <w:t xml:space="preserve"> либо </w:t>
      </w:r>
      <w:r>
        <w:rPr>
          <w:rFonts w:cs="Times New Roman" w:ascii="Times New Roman" w:hAnsi="Times New Roman"/>
          <w:i/>
          <w:sz w:val="20"/>
        </w:rPr>
        <w:t>нет,</w:t>
      </w:r>
      <w:r>
        <w:rPr>
          <w:rFonts w:cs="Times New Roman" w:ascii="Times New Roman" w:hAnsi="Times New Roman"/>
          <w:sz w:val="20"/>
        </w:rPr>
        <w:t xml:space="preserve"> но сейчас. Я -нищий, я не могу жить обещаниями — для меня нет будущего».</w:t>
      </w:r>
    </w:p>
    <w:p>
      <w:pPr>
        <w:pStyle w:val="Normal"/>
        <w:widowControl/>
        <w:ind w:firstLine="284"/>
        <w:rPr/>
      </w:pPr>
      <w:r>
        <w:rPr>
          <w:rFonts w:cs="Times New Roman" w:ascii="Times New Roman" w:hAnsi="Times New Roman"/>
          <w:sz w:val="20"/>
        </w:rPr>
        <w:t>Бизнесмен живет обещаниями, вся его жизнь вложена в обещанные ве</w:t>
        <w:softHyphen/>
        <w:t>щи. Он продал свое настоящее за некую будущую грезу.</w:t>
      </w:r>
    </w:p>
    <w:p>
      <w:pPr>
        <w:pStyle w:val="Normal"/>
        <w:widowControl/>
        <w:ind w:firstLine="284"/>
        <w:rPr>
          <w:rFonts w:ascii="Times New Roman" w:hAnsi="Times New Roman" w:cs="Times New Roman"/>
          <w:sz w:val="20"/>
        </w:rPr>
      </w:pPr>
      <w:r>
        <w:rPr>
          <w:rFonts w:cs="Times New Roman" w:ascii="Times New Roman" w:hAnsi="Times New Roman"/>
          <w:sz w:val="20"/>
        </w:rPr>
        <w:t>И тогда Иисус говорит:</w:t>
      </w:r>
    </w:p>
    <w:p>
      <w:pPr>
        <w:pStyle w:val="Normal"/>
        <w:widowControl/>
        <w:ind w:firstLine="284"/>
        <w:rPr/>
      </w:pPr>
      <w:r>
        <w:rPr>
          <w:rFonts w:cs="Times New Roman" w:ascii="Times New Roman" w:hAnsi="Times New Roman"/>
          <w:sz w:val="20"/>
        </w:rPr>
        <w:t>«Покупатели</w:t>
      </w:r>
      <w:r>
        <w:rPr>
          <w:rFonts w:cs="Times New Roman" w:ascii="Times New Roman" w:hAnsi="Times New Roman"/>
          <w:i/>
          <w:sz w:val="20"/>
        </w:rPr>
        <w:t xml:space="preserve"> и </w:t>
      </w:r>
      <w:r>
        <w:rPr>
          <w:rFonts w:cs="Times New Roman" w:ascii="Times New Roman" w:hAnsi="Times New Roman"/>
          <w:sz w:val="20"/>
        </w:rPr>
        <w:t>торговцы не войдут</w:t>
      </w:r>
      <w:r>
        <w:rPr>
          <w:rFonts w:cs="Times New Roman" w:ascii="Times New Roman" w:hAnsi="Times New Roman"/>
          <w:i/>
          <w:sz w:val="20"/>
        </w:rPr>
        <w:t xml:space="preserve"> в </w:t>
      </w:r>
      <w:r>
        <w:rPr>
          <w:rFonts w:cs="Times New Roman" w:ascii="Times New Roman" w:hAnsi="Times New Roman"/>
          <w:sz w:val="20"/>
        </w:rPr>
        <w:t>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Такова же ситуация с Богом-Отцом и Его местом, Его дворцом; если вы говорите: «Я приду когда-нибудь в будущем», — вы упустите. Если вы можете сказать: «Я готов прямо сейчас, ничто меня не удерживает. Я жду вашего приглашения», — только тогда вы способны войти в Царство Бога.</w:t>
      </w:r>
    </w:p>
    <w:p>
      <w:pPr>
        <w:pStyle w:val="Normal"/>
        <w:widowControl/>
        <w:ind w:firstLine="284"/>
        <w:rPr/>
      </w:pPr>
      <w:r>
        <w:rPr>
          <w:rFonts w:cs="Times New Roman" w:ascii="Times New Roman" w:hAnsi="Times New Roman"/>
          <w:sz w:val="20"/>
        </w:rPr>
        <w:t>Как вы можете отклонить приглашение от жизни? Но вы его отклоняете. Каков механизм этого отклонения? Люди думают, что саньяеины отрицают жизнь. Я говорю вам, что это совершенно неверно: только бизнесмен отрицает жизнь; саньяеины наслаждаются ею. Это выглядит как отрицание в глазах покупателя и торговца, но саньясины не отрицают ничего, они наслаждаются жизнью. Они наслаждаются более интенсивно, вот и все. Они наслаждаются настолько тотально, что если в этот миг они умрут, не будет никакого недовольства. Они скажут: «Мы жили, мы наслаждались. Хватит!» Даже один миг жизни саньясина –это наполненность. Если он умирает, он счастлив. Но бизнесмен даже за миллионы жизней не закончит свою работу; работа такова, что не может завершиться.</w:t>
      </w:r>
    </w:p>
    <w:p>
      <w:pPr>
        <w:pStyle w:val="Normal"/>
        <w:widowControl/>
        <w:ind w:firstLine="284"/>
        <w:rPr/>
      </w:pPr>
      <w:r>
        <w:rPr>
          <w:rFonts w:cs="Times New Roman" w:ascii="Times New Roman" w:hAnsi="Times New Roman"/>
          <w:sz w:val="20"/>
        </w:rPr>
        <w:t>В Упанишадах есть одна старинная история: один царь, Яяти, умирал, а ему было уже сто лет. Пришла Смерть, и Яяти сказал: «Может быть, ты заберешь одного из моих сыновей? Я еще не пожил по-настоящему, я был занят делами царства. Я полностью забыл, что должен буду покинуть это тело. Я не пожил, это жестоко — забирать меня отсюда, я не использовал эту возможность. Я служил людям и царству, а не жил. Будь сострадательной!</w:t>
      </w:r>
    </w:p>
    <w:p>
      <w:pPr>
        <w:pStyle w:val="Normal"/>
        <w:widowControl/>
        <w:ind w:firstLine="284"/>
        <w:rPr/>
      </w:pPr>
      <w:r>
        <w:rPr>
          <w:rFonts w:cs="Times New Roman" w:ascii="Times New Roman" w:hAnsi="Times New Roman"/>
          <w:sz w:val="20"/>
        </w:rPr>
        <w:t xml:space="preserve">Смерть сказала: «Ладно, спроси своих детей». У него была сотня детей. Он спросил, но старшие уже стали хитроумными. Опыт делает людей хитрыми, подсчитывающими. Они выслушали его, ионе сдвинулись </w:t>
      </w:r>
      <w:r>
        <w:rPr>
          <w:rFonts w:cs="Times New Roman" w:ascii="Times New Roman" w:hAnsi="Times New Roman"/>
          <w:i/>
          <w:sz w:val="20"/>
        </w:rPr>
        <w:t>с</w:t>
      </w:r>
      <w:r>
        <w:rPr>
          <w:rFonts w:cs="Times New Roman" w:ascii="Times New Roman" w:hAnsi="Times New Roman"/>
          <w:sz w:val="20"/>
        </w:rPr>
        <w:t xml:space="preserve"> места. Самый молодой — он был очень юн, ему было шестнадцать лет — подошел и сказал: «Ладно».</w:t>
      </w:r>
    </w:p>
    <w:p>
      <w:pPr>
        <w:pStyle w:val="Normal"/>
        <w:widowControl/>
        <w:ind w:firstLine="284"/>
        <w:rPr/>
      </w:pPr>
      <w:r>
        <w:rPr>
          <w:rFonts w:cs="Times New Roman" w:ascii="Times New Roman" w:hAnsi="Times New Roman"/>
          <w:sz w:val="20"/>
        </w:rPr>
        <w:t>Даже Смерть почувствовала к нему жалость, потому что если столетний старик еще не пожил, то что говорить о шестнадцатилетнем мальчике? Он даже еще не начинал! Смерть сказала: «Ты ничего не знаешь, ты — невинный мальчик. С другой стороны, твои девяносто девять братьев мол</w:t>
        <w:softHyphen/>
        <w:t>чат. Некоторым из них по семьдесят — семьдесят пять лет. Они стары, их смерть скоро придет, это вопрос нескольких лет. Почему ты?»</w:t>
      </w:r>
    </w:p>
    <w:p>
      <w:pPr>
        <w:pStyle w:val="Normal"/>
        <w:widowControl/>
        <w:ind w:firstLine="284"/>
        <w:rPr>
          <w:rFonts w:ascii="Times New Roman" w:hAnsi="Times New Roman" w:cs="Times New Roman"/>
          <w:sz w:val="20"/>
        </w:rPr>
      </w:pPr>
      <w:r>
        <w:rPr>
          <w:rFonts w:cs="Times New Roman" w:ascii="Times New Roman" w:hAnsi="Times New Roman"/>
          <w:sz w:val="20"/>
        </w:rPr>
        <w:t>Юноша сказал: «Если мой отец не нажился за сто лет, как я могу надеяться нажиться? Это все бесполезно! Для меня достаточно понимать, что если мой отец не смог нажиться за сто лет, то и я не наживусь, даже если проживу сто лет. Должен быть какой-то иной способ жить. С помощью жизни, похоже, нельзя нажиться, так что я попробую нажиться с помощью смерти. Позволь мне, не твори препятствий».</w:t>
      </w:r>
    </w:p>
    <w:p>
      <w:pPr>
        <w:pStyle w:val="Normal"/>
        <w:widowControl/>
        <w:ind w:firstLine="284"/>
        <w:rPr>
          <w:rFonts w:ascii="Times New Roman" w:hAnsi="Times New Roman" w:cs="Times New Roman"/>
          <w:sz w:val="20"/>
        </w:rPr>
      </w:pPr>
      <w:r>
        <w:rPr>
          <w:rFonts w:cs="Times New Roman" w:ascii="Times New Roman" w:hAnsi="Times New Roman"/>
          <w:sz w:val="20"/>
        </w:rPr>
        <w:t>Это — то, что говорит саньясин: «Если я не могу жить с помощью жизни эго, я буду жить с помощью смерти эго. Итак, бери меня!»</w:t>
      </w:r>
    </w:p>
    <w:p>
      <w:pPr>
        <w:pStyle w:val="Normal"/>
        <w:widowControl/>
        <w:ind w:firstLine="284"/>
        <w:rPr>
          <w:rFonts w:ascii="Times New Roman" w:hAnsi="Times New Roman" w:cs="Times New Roman"/>
          <w:sz w:val="20"/>
        </w:rPr>
      </w:pPr>
      <w:r>
        <w:rPr>
          <w:rFonts w:cs="Times New Roman" w:ascii="Times New Roman" w:hAnsi="Times New Roman"/>
          <w:sz w:val="20"/>
        </w:rPr>
        <w:t>Сына забрала Смерть, и отец жил еще сто лет. Потом смерть пришла снова. Отец вновь был удивлен: «Так быстро! Я думал, что сто лет — это так долго, нет нужды волноваться. Я еще не пожил; я пытался, я планировал, теперь все готово и я начал жить, а ты пришла снова!»</w:t>
      </w:r>
    </w:p>
    <w:p>
      <w:pPr>
        <w:pStyle w:val="Normal"/>
        <w:widowControl/>
        <w:ind w:firstLine="284"/>
        <w:rPr>
          <w:rFonts w:ascii="Times New Roman" w:hAnsi="Times New Roman" w:cs="Times New Roman"/>
          <w:sz w:val="20"/>
        </w:rPr>
      </w:pPr>
      <w:r>
        <w:rPr>
          <w:rFonts w:cs="Times New Roman" w:ascii="Times New Roman" w:hAnsi="Times New Roman"/>
          <w:sz w:val="20"/>
        </w:rPr>
        <w:t>Так происходило десять раз: каждый раз один из сыновей жертвовал своей жизнью, и отец жил. Когда ему было уже тысяча лет,</w:t>
      </w:r>
    </w:p>
    <w:p>
      <w:pPr>
        <w:pStyle w:val="Normal"/>
        <w:widowControl/>
        <w:ind w:firstLine="284"/>
        <w:rPr>
          <w:rFonts w:ascii="Times New Roman" w:hAnsi="Times New Roman" w:cs="Times New Roman"/>
          <w:sz w:val="20"/>
        </w:rPr>
      </w:pPr>
      <w:r>
        <w:rPr>
          <w:rFonts w:cs="Times New Roman" w:ascii="Times New Roman" w:hAnsi="Times New Roman"/>
          <w:sz w:val="20"/>
        </w:rPr>
        <w:t>Смерть пришла и спросила Яяти: «Ну что ты думаешь теперь? Я снова должна забрать еще одного сына?»</w:t>
      </w:r>
    </w:p>
    <w:p>
      <w:pPr>
        <w:pStyle w:val="Normal"/>
        <w:widowControl/>
        <w:ind w:firstLine="284"/>
        <w:rPr>
          <w:rFonts w:ascii="Times New Roman" w:hAnsi="Times New Roman" w:cs="Times New Roman"/>
          <w:sz w:val="20"/>
        </w:rPr>
      </w:pPr>
      <w:r>
        <w:rPr>
          <w:rFonts w:cs="Times New Roman" w:ascii="Times New Roman" w:hAnsi="Times New Roman"/>
          <w:sz w:val="20"/>
        </w:rPr>
        <w:t>Яяти сказал: «Нет, теперь я знаю, что даже тысяча лет бесполезна. Все дело в моем разуме, это не вопрос времени.. Я снова и снова включался в одну и ту же чепуху, я стал привязанным к пустой трате бытия и сущности. Так что теперь это уже не помогает».</w:t>
      </w:r>
    </w:p>
    <w:p>
      <w:pPr>
        <w:pStyle w:val="Normal"/>
        <w:widowControl/>
        <w:ind w:firstLine="284"/>
        <w:rPr>
          <w:rFonts w:ascii="Times New Roman" w:hAnsi="Times New Roman" w:cs="Times New Roman"/>
          <w:sz w:val="20"/>
        </w:rPr>
      </w:pPr>
      <w:r>
        <w:rPr>
          <w:rFonts w:cs="Times New Roman" w:ascii="Times New Roman" w:hAnsi="Times New Roman"/>
          <w:sz w:val="20"/>
        </w:rPr>
        <w:t>Может, вы помните, что Яяти написал для грядущих поколений: «Я прожил целых тысячу лет, но не мог жить из-за своего разума. Он всегда связан с будущим, а я всегда утрачиваю настоящее. А жизнь — это настоящее».</w:t>
      </w:r>
    </w:p>
    <w:p>
      <w:pPr>
        <w:pStyle w:val="Normal"/>
        <w:widowControl/>
        <w:ind w:firstLine="284"/>
        <w:rPr/>
      </w:pPr>
      <w:r>
        <w:rPr>
          <w:rFonts w:cs="Times New Roman" w:ascii="Times New Roman" w:hAnsi="Times New Roman"/>
          <w:sz w:val="20"/>
        </w:rPr>
        <w:t>Если вы — не здесь и сейчас, вы продолжаете ее утрачивать. Вам всегда давалось приглашение, но вы никогда не находились дома, вы там ни</w:t>
        <w:softHyphen/>
        <w:t>когда не были, вы были заняты в другом месте. А потом вы говорите, что страдаете, лотом говорите: «Зачем так много бедствий?» И каждый кажется таким несчастным; те, кто пожили долго, кажутся несчастными; те, кто не пожили долго, тоже. Молодые, старые — все кажутся насчастными, ведь разум одинаков.</w:t>
      </w:r>
    </w:p>
    <w:p>
      <w:pPr>
        <w:pStyle w:val="Normal"/>
        <w:widowControl/>
        <w:ind w:firstLine="284"/>
        <w:rPr/>
      </w:pPr>
      <w:r>
        <w:rPr>
          <w:rFonts w:cs="Times New Roman" w:ascii="Times New Roman" w:hAnsi="Times New Roman"/>
          <w:sz w:val="20"/>
        </w:rPr>
        <w:t>Я однажды прочел надпись на окне ресторана. Прямо на стекле было написано: «Не стойте снаружи и не будьте такими несчастными — заходите и поешьте!» Итак, если вы стоите снаружи, вы несчастны, но если вы зашли и поели, вы все равно становитесь несчастными.</w:t>
      </w:r>
    </w:p>
    <w:p>
      <w:pPr>
        <w:pStyle w:val="Normal"/>
        <w:widowControl/>
        <w:ind w:firstLine="284"/>
        <w:rPr/>
      </w:pPr>
      <w:r>
        <w:rPr>
          <w:rFonts w:cs="Times New Roman" w:ascii="Times New Roman" w:hAnsi="Times New Roman"/>
          <w:sz w:val="20"/>
        </w:rPr>
        <w:t xml:space="preserve">Разум — </w:t>
      </w:r>
      <w:r>
        <w:rPr>
          <w:rFonts w:cs="Times New Roman" w:ascii="Times New Roman" w:hAnsi="Times New Roman"/>
          <w:i/>
          <w:sz w:val="20"/>
        </w:rPr>
        <w:t>это</w:t>
      </w:r>
      <w:r>
        <w:rPr>
          <w:rFonts w:cs="Times New Roman" w:ascii="Times New Roman" w:hAnsi="Times New Roman"/>
          <w:sz w:val="20"/>
        </w:rPr>
        <w:t xml:space="preserve"> несчастье. «В» или «вне» не помогает; сто лет, тысяча лет — не помогает; одна жизнь, много жизней — не помогает, пока вы не</w:t>
      </w:r>
    </w:p>
    <w:p>
      <w:pPr>
        <w:pStyle w:val="Normal"/>
        <w:widowControl/>
        <w:ind w:firstLine="284"/>
        <w:rPr>
          <w:rFonts w:ascii="Times New Roman" w:hAnsi="Times New Roman" w:cs="Times New Roman"/>
          <w:sz w:val="20"/>
        </w:rPr>
      </w:pPr>
      <w:r>
        <w:rPr>
          <w:rFonts w:cs="Times New Roman" w:ascii="Times New Roman" w:hAnsi="Times New Roman"/>
          <w:sz w:val="20"/>
        </w:rPr>
        <w:t>осознаете, что барьер — это сам разум, который вы носите с собой, разум бизнесмена. Лишь только вы отбрасываете этот разум, приходит саньяса.</w:t>
      </w:r>
    </w:p>
    <w:p>
      <w:pPr>
        <w:pStyle w:val="Normal"/>
        <w:widowControl/>
        <w:ind w:firstLine="284"/>
        <w:rPr>
          <w:rFonts w:ascii="Times New Roman" w:hAnsi="Times New Roman" w:cs="Times New Roman"/>
          <w:i/>
          <w:i/>
          <w:sz w:val="20"/>
        </w:rPr>
      </w:pPr>
      <w:r>
        <w:rPr>
          <w:rFonts w:cs="Times New Roman" w:ascii="Times New Roman" w:hAnsi="Times New Roman"/>
          <w:i/>
          <w:sz w:val="20"/>
        </w:rPr>
        <w:t>И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Покупатели и торговцы не войдут в 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Они сами упустили — а не двери закрыты! Они сами упустили, а при</w:t>
        <w:softHyphen/>
        <w:t>глашение было) Приглашение остается вечно, это — приглашение, оста</w:t>
        <w:softHyphen/>
        <w:t>ющееся всегда. А посланник приходит ежедневно. Иисус был посланником, но иудеи его отвергли. Будда был посланником, но индуисты его отвергли. Посланник приходит ежедневно, стучит в вашу дверь, но вы гово</w:t>
        <w:softHyphen/>
        <w:t>рите: «Мы заняты».</w:t>
      </w:r>
    </w:p>
    <w:p>
      <w:pPr>
        <w:pStyle w:val="Normal"/>
        <w:widowControl/>
        <w:ind w:firstLine="284"/>
        <w:rPr/>
      </w:pPr>
      <w:r>
        <w:rPr>
          <w:rFonts w:cs="Times New Roman" w:ascii="Times New Roman" w:hAnsi="Times New Roman"/>
          <w:sz w:val="20"/>
        </w:rPr>
        <w:t>Так случилось в жизни Будды: много, много раз он проходил через деревню, почти тридцать раз. А один человек всегда думал о том, как бы пойти его послушать, но то жена была больна, то она беременна, то в доме много гостей, то неполадки в делах, и Будда приходил и уходил. Человек все не мог пойти и увидеть его.</w:t>
      </w:r>
    </w:p>
    <w:p>
      <w:pPr>
        <w:pStyle w:val="Normal"/>
        <w:widowControl/>
        <w:ind w:firstLine="284"/>
        <w:rPr>
          <w:rFonts w:ascii="Times New Roman" w:hAnsi="Times New Roman" w:cs="Times New Roman"/>
          <w:sz w:val="20"/>
        </w:rPr>
      </w:pPr>
      <w:r>
        <w:rPr>
          <w:rFonts w:cs="Times New Roman" w:ascii="Times New Roman" w:hAnsi="Times New Roman"/>
          <w:sz w:val="20"/>
        </w:rPr>
        <w:t>Тридцать лет, тридцать раз Будда проходил через ту деревню. И вот, однажды поутру, когда человек открывал свою лавку, он услышал, что Будда умирает, он умрет в этот день. Теперь он осознал, что утратил, но было слишком поздно. Он побежал — Будда был в пятнадцати милях от деревни, и он прибежал к вечеру.</w:t>
      </w:r>
    </w:p>
    <w:p>
      <w:pPr>
        <w:pStyle w:val="Normal"/>
        <w:widowControl/>
        <w:ind w:firstLine="284"/>
        <w:rPr>
          <w:rFonts w:ascii="Times New Roman" w:hAnsi="Times New Roman" w:cs="Times New Roman"/>
          <w:sz w:val="20"/>
        </w:rPr>
      </w:pPr>
      <w:r>
        <w:rPr>
          <w:rFonts w:cs="Times New Roman" w:ascii="Times New Roman" w:hAnsi="Times New Roman"/>
          <w:sz w:val="20"/>
        </w:rPr>
        <w:t>Будда отдыхал. Он сказал своим ученикам: «Есть у вас какие-нибудь вопросы..?»</w:t>
      </w:r>
    </w:p>
    <w:p>
      <w:pPr>
        <w:pStyle w:val="Normal"/>
        <w:widowControl/>
        <w:ind w:firstLine="284"/>
        <w:rPr/>
      </w:pPr>
      <w:r>
        <w:rPr>
          <w:rFonts w:cs="Times New Roman" w:ascii="Times New Roman" w:hAnsi="Times New Roman"/>
          <w:sz w:val="20"/>
        </w:rPr>
        <w:t>Но они плакали и рыдали, и сказали: «Ты уже сказал достаточно, и мы не поняли даже этого. Нам не о чем спрашивать».</w:t>
      </w:r>
    </w:p>
    <w:p>
      <w:pPr>
        <w:pStyle w:val="Normal"/>
        <w:widowControl/>
        <w:ind w:firstLine="284"/>
        <w:rPr>
          <w:rFonts w:ascii="Times New Roman" w:hAnsi="Times New Roman" w:cs="Times New Roman"/>
          <w:sz w:val="20"/>
        </w:rPr>
      </w:pPr>
      <w:r>
        <w:rPr>
          <w:rFonts w:cs="Times New Roman" w:ascii="Times New Roman" w:hAnsi="Times New Roman"/>
          <w:sz w:val="20"/>
        </w:rPr>
        <w:t>Итак, Будда трижды повторил предложение, у него была привычка все повторять трижды, потому что, говорил он, вы настолько глухи, что пропускаете все вновь и вновь. Потом он пошел под дерево, сел там спо</w:t>
        <w:softHyphen/>
        <w:t>койно, закрыл глаза и начал растворяться во Вселенной.</w:t>
      </w:r>
    </w:p>
    <w:p>
      <w:pPr>
        <w:pStyle w:val="Normal"/>
        <w:widowControl/>
        <w:ind w:firstLine="284"/>
        <w:rPr>
          <w:rFonts w:ascii="Times New Roman" w:hAnsi="Times New Roman" w:cs="Times New Roman"/>
          <w:sz w:val="20"/>
        </w:rPr>
      </w:pPr>
      <w:r>
        <w:rPr>
          <w:rFonts w:cs="Times New Roman" w:ascii="Times New Roman" w:hAnsi="Times New Roman"/>
          <w:sz w:val="20"/>
        </w:rPr>
        <w:t>Тут прибежал этот человек, задыхаясь, и сказал: «Где Будда? Я должен его кое о чем спросить. Я долго ждал».</w:t>
      </w:r>
    </w:p>
    <w:p>
      <w:pPr>
        <w:pStyle w:val="Normal"/>
        <w:widowControl/>
        <w:ind w:firstLine="284"/>
        <w:rPr/>
      </w:pPr>
      <w:r>
        <w:rPr>
          <w:rFonts w:cs="Times New Roman" w:ascii="Times New Roman" w:hAnsi="Times New Roman"/>
          <w:sz w:val="20"/>
        </w:rPr>
        <w:t>Ученики сказали: «Ты опоздал. Будда, проходя через твою деревню, всегда о тебе спрашивал, а ты никогда не приходил. Тридцать раз он про</w:t>
        <w:softHyphen/>
        <w:t>ходил мимо твоего дома; деревушка мала, всего одноминутная прогулка — и ты бы встретился с ним. Он всегда спрашивал, приходил ли тот биз</w:t>
        <w:softHyphen/>
        <w:t>несмен, и нам приходилось отвечать мет. Иногда даже одяшссу приходили к тебе и приглашали, но ты говорил: «Сейчас это невозможно, сейчас -самый сезон; или моя жена беременна; или у меня в доме гости». А теперь ты опоздал».</w:t>
      </w:r>
    </w:p>
    <w:p>
      <w:pPr>
        <w:pStyle w:val="Normal"/>
        <w:widowControl/>
        <w:ind w:firstLine="284"/>
        <w:rPr/>
      </w:pPr>
      <w:r>
        <w:rPr>
          <w:rFonts w:cs="Times New Roman" w:ascii="Times New Roman" w:hAnsi="Times New Roman"/>
          <w:sz w:val="20"/>
        </w:rPr>
        <w:t>Это — одна из самых замечательных историй о сострадании. Будда вышел из медитации и сказал: «Он мог заблуждаться, но мое приглашение остается в силе, он мог опоздать, но я все еще жив, поэтому позвольте ему спросить. Я ждал его, я откладывал свое исчезновение, я надеялся, что он придет, услышав, что я умираю».</w:t>
      </w:r>
    </w:p>
    <w:p>
      <w:pPr>
        <w:pStyle w:val="Normal"/>
        <w:widowControl/>
        <w:ind w:firstLine="284"/>
        <w:rPr/>
      </w:pPr>
      <w:r>
        <w:rPr>
          <w:rFonts w:cs="Times New Roman" w:ascii="Times New Roman" w:hAnsi="Times New Roman"/>
          <w:sz w:val="20"/>
        </w:rPr>
        <w:t>Отбросьте ум бизнесмена. Вы упускали Будду прежде, и вы упустите его вновь. Это стало обычным для вас — упускать. Иисус прав:</w:t>
      </w:r>
    </w:p>
    <w:p>
      <w:pPr>
        <w:pStyle w:val="Normal"/>
        <w:widowControl/>
        <w:ind w:firstLine="284"/>
        <w:rPr>
          <w:rFonts w:ascii="Times New Roman" w:hAnsi="Times New Roman" w:cs="Times New Roman"/>
          <w:sz w:val="20"/>
        </w:rPr>
      </w:pPr>
      <w:r>
        <w:rPr>
          <w:rFonts w:cs="Times New Roman" w:ascii="Times New Roman" w:hAnsi="Times New Roman"/>
          <w:sz w:val="20"/>
        </w:rPr>
        <w:t>«Покупатели и торговцы не войдут в 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Царство не для них, потому что оно им вообще не интересно. Они заинтересованы только в царствах этого мира. Их глаза сфокусированы, они смотрят вниз на материальное на мир. Из-за своего сфокусированного взгляда они не могут смотрел» вверх; и тогда приглашение бесполезно — они слышат, но они находят оправдания.</w:t>
      </w:r>
    </w:p>
    <w:p>
      <w:pPr>
        <w:pStyle w:val="Normal"/>
        <w:widowControl/>
        <w:ind w:firstLine="284"/>
        <w:rPr/>
      </w:pPr>
      <w:r>
        <w:rPr>
          <w:rFonts w:cs="Times New Roman" w:ascii="Times New Roman" w:hAnsi="Times New Roman"/>
          <w:sz w:val="20"/>
        </w:rPr>
        <w:t>Вы избрали несущественное и отвергли существенное. Вы избрали то, что не ценно, вы избрали то. чему свойственно умирать и отвергли бессмертное. Вы избрали тело и отвергли внутреннее, сущность. И что бы вы ни выбирали, вы движетесь в таком направлении.</w:t>
      </w:r>
    </w:p>
    <w:p>
      <w:pPr>
        <w:sectPr>
          <w:footerReference w:type="default" r:id="rId9"/>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Полностью это осознавайте. Смотрите на ситуацию и не начинайте думать о других: «Тот человек — бизнесмен». Смотрите на себя, ведь из ста человек девяносто девять — бизнесмены. Вероятнее всего, вы тоже бизнесмен. Не думайте, что вы исключение, исключение совершенно не похоже на вас. Такое исключение уже вошло, оно уже пирует с Бог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10"/>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в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го ученик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 какой день наступит покой для те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е мертв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 какой день новый мир приход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pPr>
      <w:r>
        <w:rPr>
          <w:rFonts w:cs="Times New Roman" w:ascii="Times New Roman" w:hAnsi="Times New Roman"/>
          <w:b/>
          <w:i/>
          <w:sz w:val="20"/>
        </w:rPr>
        <w:t xml:space="preserve">То, прихода, чего вы ожидали </w:t>
      </w:r>
      <w:r>
        <w:rPr>
          <w:rFonts w:cs="Times New Roman" w:ascii="Times New Roman" w:hAnsi="Times New Roman"/>
          <w:b/>
          <w:i/>
          <w:smallCaps/>
          <w:sz w:val="20"/>
        </w:rPr>
        <w:t xml:space="preserve">, </w:t>
      </w:r>
      <w:r>
        <w:rPr>
          <w:rFonts w:cs="Times New Roman" w:ascii="Times New Roman" w:hAnsi="Times New Roman"/>
          <w:b/>
          <w:i/>
          <w:sz w:val="20"/>
        </w:rPr>
        <w:t>уже пришло, но вы не познали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го ученик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Двадцать четыре пророка говорили в Израил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се они сказали о теб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pPr>
      <w:r>
        <w:rPr>
          <w:rFonts w:cs="Times New Roman" w:ascii="Times New Roman" w:hAnsi="Times New Roman"/>
          <w:b/>
          <w:i/>
          <w:sz w:val="20"/>
        </w:rPr>
        <w:t>и отстранили от себя того, кто жив перед вами</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mallCaps/>
          <w:sz w:val="20"/>
        </w:rPr>
      </w:pPr>
      <w:r>
        <w:rPr>
          <w:rFonts w:cs="Times New Roman" w:ascii="Times New Roman" w:hAnsi="Times New Roman"/>
          <w:b/>
          <w:i/>
          <w:sz w:val="20"/>
        </w:rPr>
        <w:t>и вы сказали о тех, кто мертв</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бросил огонь в мир,</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вот я </w:t>
      </w:r>
    </w:p>
    <w:p>
      <w:pPr>
        <w:pStyle w:val="Normal"/>
        <w:widowControl/>
        <w:ind w:firstLine="284"/>
        <w:rPr/>
      </w:pPr>
      <w:r>
        <w:rPr>
          <w:rFonts w:cs="Times New Roman" w:ascii="Times New Roman" w:hAnsi="Times New Roman"/>
          <w:b/>
          <w:i/>
          <w:sz w:val="20"/>
        </w:rPr>
        <w:t>охраняю его, пока он не запылает</w:t>
      </w:r>
      <w:r>
        <w:rPr>
          <w:rFonts w:cs="Times New Roman" w:ascii="Times New Roman" w:hAnsi="Times New Roman"/>
          <w:sz w:val="20"/>
        </w:rPr>
        <w:t>.</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jc w:val="center"/>
        <w:rPr/>
      </w:pPr>
      <w:r>
        <w:rPr>
          <w:rFonts w:cs="Times New Roman" w:ascii="Times New Roman" w:hAnsi="Times New Roman"/>
          <w:b/>
          <w:smallCaps/>
          <w:sz w:val="20"/>
        </w:rPr>
        <w:t>У</w:t>
      </w:r>
      <w:bookmarkStart w:id="17" w:name="стр57"/>
      <w:bookmarkEnd w:id="17"/>
      <w:r>
        <w:rPr>
          <w:rFonts w:cs="Times New Roman" w:ascii="Times New Roman" w:hAnsi="Times New Roman"/>
          <w:b/>
          <w:smallCaps/>
          <w:sz w:val="20"/>
        </w:rPr>
        <w:t xml:space="preserve">m — </w:t>
      </w:r>
      <w:r>
        <w:rPr>
          <w:rFonts w:cs="Times New Roman" w:ascii="Times New Roman" w:hAnsi="Times New Roman"/>
          <w:b/>
          <w:sz w:val="20"/>
        </w:rPr>
        <w:t>пьян</w:t>
      </w:r>
    </w:p>
    <w:p>
      <w:pPr>
        <w:pStyle w:val="Normal"/>
        <w:widowControl/>
        <w:ind w:firstLine="284"/>
        <w:rPr/>
      </w:pPr>
      <w:r>
        <w:rPr>
          <w:rFonts w:cs="Times New Roman" w:ascii="Times New Roman" w:hAnsi="Times New Roman"/>
          <w:sz w:val="20"/>
        </w:rPr>
        <w:t>Это происходило вновь и вновь. Иисус приходит, но вы его не узнаете. Будда приходит, но вы его не узнаете. Почему это происходит? А потом в течение столетий вы думаете об Иисусе и Будде. Потом создаются религии, потом создаются великие организации ради того, кого вы так и не узнали, пока он был здесь. Почему вы утрачиваете живого Христа? Это должно быть понято, потому что это глубоко укоренено в разуме, в самой природе разума. Это не индивидуальная ошибка, это — не оплошность, совершенная тем или другим человеком. В течение тысячелетий она совершалась человеческим умом. В ум нужно проникнуть и понять его. Первое: у ума нет настоящего,</w:t>
      </w:r>
    </w:p>
    <w:p>
      <w:pPr>
        <w:pStyle w:val="Normal"/>
        <w:widowControl/>
        <w:ind w:firstLine="284"/>
        <w:rPr>
          <w:rFonts w:ascii="Times New Roman" w:hAnsi="Times New Roman" w:cs="Times New Roman"/>
          <w:sz w:val="20"/>
        </w:rPr>
      </w:pPr>
      <w:r>
        <w:rPr>
          <w:rFonts w:cs="Times New Roman" w:ascii="Times New Roman" w:hAnsi="Times New Roman"/>
          <w:sz w:val="20"/>
        </w:rPr>
        <w:t>есть только прошлое и будущее. Настоящее настолько узко, что ум не может его схватить. В тот момент, когда ум его схватил, его уже нет, оно стало прошлым. Так что ум может вспоминать прошлое, может желать будущего, но не может видеть настоящее. Прошлое огромно, будущее также огромно; настоящее настолько атомарно, настолько тонко, что, когда вы его осознали, оно уже ушло. А вы не так уж и сознательны. Необходима очень большая интенсивность сознательности, только тогда вы будете способны увидеть настоящее. Вы должны быть полностью бдительными; настоящее не может быть увидено, если вы не полностью бдительны. Вы — уже пьяны прошлым или будущим.</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вот что: Мулла Насреддин приехал меня увидеть. Он нанял такси, сел в него и сказал: «Шофер, отвези меня к ашраму Шри Раджниша».</w:t>
      </w:r>
    </w:p>
    <w:p>
      <w:pPr>
        <w:pStyle w:val="Normal"/>
        <w:widowControl/>
        <w:ind w:firstLine="284"/>
        <w:rPr>
          <w:rFonts w:ascii="Times New Roman" w:hAnsi="Times New Roman" w:cs="Times New Roman"/>
          <w:sz w:val="20"/>
        </w:rPr>
      </w:pPr>
      <w:r>
        <w:rPr>
          <w:rFonts w:cs="Times New Roman" w:ascii="Times New Roman" w:hAnsi="Times New Roman"/>
          <w:sz w:val="20"/>
        </w:rPr>
        <w:t>Шофер вышел из такси очень сердитым, потому что машина стояла перед домом номер семнадцать на Корегаон Парк. Он открыл дверь и сказал: «Приятель, мы прибыли в ашрам. Выход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Ладно, но в следующий раз не гони так быстро».</w:t>
      </w:r>
    </w:p>
    <w:p>
      <w:pPr>
        <w:pStyle w:val="Normal"/>
        <w:widowControl/>
        <w:ind w:firstLine="284"/>
        <w:rPr/>
      </w:pPr>
      <w:r>
        <w:rPr>
          <w:rFonts w:cs="Times New Roman" w:ascii="Times New Roman" w:hAnsi="Times New Roman"/>
          <w:sz w:val="20"/>
        </w:rPr>
        <w:t>Разум — пьян. Он не может видеть настоящее, то, что перед вами. Разум наполнен мечтами, желаниями. У вас нет присутствия духа. Вот почему утрачивается Иисус, утрачиваются Будда и Кришна, а потом столетиями вы плачете и рыдаете, в течение столетий вы чувствуете вину. В течение столетий вы думаете, молитесь, воображаете, а когда Иисус — там, вы утрачиваете. Иисус может быть встречен, только если вы добились присутствия духа, в котором нет ни прошлого, ни будущего; только тогда вы можете видеть настоящее. И тогда настоящее — вечно. Но вечность -в глубине, это не линейное движение, оно не горизонтально, а вертикально.</w:t>
      </w:r>
    </w:p>
    <w:p>
      <w:pPr>
        <w:pStyle w:val="Normal"/>
        <w:widowControl/>
        <w:ind w:firstLine="284"/>
        <w:rPr/>
      </w:pPr>
      <w:r>
        <w:rPr>
          <w:rFonts w:cs="Times New Roman" w:ascii="Times New Roman" w:hAnsi="Times New Roman"/>
          <w:sz w:val="20"/>
        </w:rPr>
        <w:t>Второе, что нужно помнить: вы можете понять прошлое, потому что для того, чтобы понять что-либо, вам нужно время, чтобы подумать, по-философствовать, по систематизировать, поспорить. Тогда вы можете интеллектуально рассортировать вещи. Но когда Иисус — настоящее, вы не можете думать — у ума нет времени подумать, разум идет ощупью в потемках. Иногда это создает видимость понимания, но это не понимание. Если вы понимаете, тогда вы можете смотреть прямо на факт, и истина факта — открыта. Если у вас нет понимания, тогда вы должны подумать.</w:t>
      </w:r>
    </w:p>
    <w:p>
      <w:pPr>
        <w:pStyle w:val="Normal"/>
        <w:widowControl/>
        <w:ind w:firstLine="284"/>
        <w:rPr/>
      </w:pPr>
      <w:r>
        <w:rPr>
          <w:rFonts w:cs="Times New Roman" w:ascii="Times New Roman" w:hAnsi="Times New Roman"/>
          <w:sz w:val="20"/>
        </w:rPr>
        <w:t>Помните, человек понимания никогда не думает, он просто видит факты. Сам взгляд открывает факт. Человек не-понимания — думает. Это подобно слепому, который хочет выбраться из дому: перед тем, как выбраться, он должен подумать: «Где дверь, где лестница, где ворота?» Но человек зрячий, если он хочет выйти, он просто выходит. Он никогда не думает: «Где дверь, где лестница?»; если он видит, нет нужды думать.</w:t>
      </w:r>
    </w:p>
    <w:p>
      <w:pPr>
        <w:pStyle w:val="Normal"/>
        <w:widowControl/>
        <w:ind w:firstLine="284"/>
        <w:rPr/>
      </w:pPr>
      <w:r>
        <w:rPr>
          <w:rFonts w:cs="Times New Roman" w:ascii="Times New Roman" w:hAnsi="Times New Roman"/>
          <w:sz w:val="20"/>
        </w:rPr>
        <w:t>Если вы слепы, тогда нужно думать; думание — это подмена; оно прячет вашу слепоту. Человек, который может видеть непосредственно, никогда не думает: Иисус — не мыслитель, мыслитель — Аристотель; Будда — не мыслитель, мыслитель — Гегель. Просветленный человек никогда не мыслит, он просто видит, у него есть глаза, чтобы видеть. И само видение показывает, где находятся врата, где путь, и он идет.</w:t>
      </w:r>
    </w:p>
    <w:p>
      <w:pPr>
        <w:pStyle w:val="Normal"/>
        <w:widowControl/>
        <w:ind w:firstLine="284"/>
        <w:rPr/>
      </w:pPr>
      <w:r>
        <w:rPr>
          <w:rFonts w:cs="Times New Roman" w:ascii="Times New Roman" w:hAnsi="Times New Roman"/>
          <w:sz w:val="20"/>
        </w:rPr>
        <w:t>Когда Иисус — там, врата открыты, но вы слепы. У вас есть возможность спросить самого Иисуса: «Где дверь? Где врата? Куда мне идти?»</w:t>
      </w:r>
    </w:p>
    <w:p>
      <w:pPr>
        <w:pStyle w:val="Normal"/>
        <w:widowControl/>
        <w:ind w:firstLine="284"/>
        <w:rPr/>
      </w:pPr>
      <w:r>
        <w:rPr>
          <w:rFonts w:cs="Times New Roman" w:ascii="Times New Roman" w:hAnsi="Times New Roman"/>
          <w:sz w:val="20"/>
        </w:rPr>
        <w:t>Есть знаменитая картина Уильяма Ханта. Когда она впервые была выставлена в Лондоне, она вызвала споры критиков. Это — изображение Иисуса, одно из самых прекрасных: Иисус стоит у двери, дверь закрыта, и похоже, что она оставалась закрытой всегда, она вся заросла, кажется, ее никто не открывал в течение столетий. Она выглядит очень древней, вся в лохмотьях, а Иисус стоит у двери, и картина названа «Смотрите, я стою у двери!». На двери висит колотушка, и Иисус держит ее в руке.</w:t>
      </w:r>
    </w:p>
    <w:p>
      <w:pPr>
        <w:pStyle w:val="Normal"/>
        <w:widowControl/>
        <w:ind w:firstLine="284"/>
        <w:rPr/>
      </w:pPr>
      <w:r>
        <w:rPr>
          <w:rFonts w:cs="Times New Roman" w:ascii="Times New Roman" w:hAnsi="Times New Roman"/>
          <w:sz w:val="20"/>
        </w:rPr>
        <w:t>Картина прекрасна, но критики всегда выискивают какие-нибудь ошибки; их разум притягивается туда, где что-то отсутствует. Они нашли-таки одну ошибку: на двери есть колотушка, но нет ручки. Вот они и сказали Ханту: «С дверью все в порядке, Иисус — в порядке, но одно вы забыли: на двери нет ручки».</w:t>
      </w:r>
    </w:p>
    <w:p>
      <w:pPr>
        <w:pStyle w:val="Normal"/>
        <w:widowControl/>
        <w:ind w:firstLine="284"/>
        <w:rPr/>
      </w:pPr>
      <w:r>
        <w:rPr>
          <w:rFonts w:cs="Times New Roman" w:ascii="Times New Roman" w:hAnsi="Times New Roman"/>
          <w:sz w:val="20"/>
        </w:rPr>
        <w:t>Хант рассмеялся и сказал: «Эта дверь открывается внутрь», — Иисус стоит у двери человека, его сердца. Она не может открываться наружу, так что нет нужды в ручке, там есть только колотушка. Дверь сердца открывается внутрь.</w:t>
      </w:r>
    </w:p>
    <w:p>
      <w:pPr>
        <w:pStyle w:val="Normal"/>
        <w:widowControl/>
        <w:ind w:firstLine="284"/>
        <w:rPr/>
      </w:pPr>
      <w:r>
        <w:rPr>
          <w:rFonts w:cs="Times New Roman" w:ascii="Times New Roman" w:hAnsi="Times New Roman"/>
          <w:sz w:val="20"/>
        </w:rPr>
        <w:t>Иисус приходит и стучит вашу дверь, но вы начинаете думать. Вы не открываете дверь, скорее вы можете испугаться и еще больше задвинуть засов: «Кто знает, что за человек стоит снаружи? Выглядит, как бродяга. И кто знает, что он будет делать, если откроешь дверь?» Если вы открыли сердце, вы стали уязвимы, тогда вы уже не в безопасности. А этот человек выглядит абсолютно чужим. Вы не верите, вот почему, когда приходит Иисус, вы утрачиваете, упускаете Иисуса.</w:t>
      </w:r>
    </w:p>
    <w:p>
      <w:pPr>
        <w:pStyle w:val="Normal"/>
        <w:widowControl/>
        <w:ind w:firstLine="284"/>
        <w:rPr/>
      </w:pPr>
      <w:r>
        <w:rPr>
          <w:rFonts w:cs="Times New Roman" w:ascii="Times New Roman" w:hAnsi="Times New Roman"/>
          <w:sz w:val="20"/>
        </w:rPr>
        <w:t>Во-первых, вы слепы, вы не можете увидеть, вы можете только думать. Во-вторых, вы боитесь, вы испугались неизвестного. Но с прошлым — вы в покое, время уже прошло, многие люди думали, они создали теории, они организовали все, что нужно. Теперь вы можете просто посмотреть в книгу — книги мертвы. Но вы можете думать об Иисусе и прийти к некоему убеждению. И тогда опасности больше нет, потому что даже если вы откроете сердце для книги, ничего не произойдет. Вот миллионы христиан и продолжают каждый день читать Библию, индуисты ежедневно читают Гиту, буддисты — Дхаммападу. Они механически повторяют ежедневно одно и то же снова и снова. Опасности нет, книга — это не огонь.</w:t>
      </w:r>
    </w:p>
    <w:p>
      <w:pPr>
        <w:pStyle w:val="Normal"/>
        <w:widowControl/>
        <w:ind w:firstLine="284"/>
        <w:rPr/>
      </w:pPr>
      <w:r>
        <w:rPr>
          <w:rFonts w:cs="Times New Roman" w:ascii="Times New Roman" w:hAnsi="Times New Roman"/>
          <w:sz w:val="20"/>
        </w:rPr>
        <w:t>Но Иисус — это огонь: как только вы открыли свое сердце, вы сгораете целиком. Как только этот чужак входит в ваше сердце, в известное проникает неизвестное. Теперь ваш разум не может существовать в том виде, в каком он существовал до этого; вы не можете быть тем же самым. Произошел разрыв, прошлое мертво — даже во снах оно больше не будет отра</w:t>
        <w:softHyphen/>
        <w:t>жаться; все, что вы накопили, ушло. Этот человек приходит, чтобы сжечь вас целиком, чтобы стать смертью. Но вы боитесь, потому что вы не знаете, что после любой смерти есть рождение. Чем больше смерть, тем боль</w:t>
        <w:softHyphen/>
        <w:t>ше рождение; тотальна смерть — тотально и рождение. А этот человек приходит, чтобы дать вам тотальную смерть.</w:t>
      </w:r>
    </w:p>
    <w:p>
      <w:pPr>
        <w:pStyle w:val="Normal"/>
        <w:widowControl/>
        <w:ind w:firstLine="284"/>
        <w:rPr/>
      </w:pPr>
      <w:r>
        <w:rPr>
          <w:rFonts w:cs="Times New Roman" w:ascii="Times New Roman" w:hAnsi="Times New Roman"/>
          <w:sz w:val="20"/>
        </w:rPr>
        <w:t>Вы боитесь. Кто же боится? Это тот, кто боится внутри вас, и кто -не вы. Это — эго, ваше накопленное прошлое, ваша личность: вы -человек с престижем, властью, человек знания, уважаемый человек. Эго полностью разбивается этим человеком. Это эго говорит вам: «Будь бдителен! Не открывай дверь так просто. Никто не знает, что это за человек. Сначала удостоверься». А к тому времени, когда вы удостоверились, Иисус ушел: он не может ждать у вашей двери вечно. Это такое редкое явление: проникновение неизвестного в известное, проникновение вечности во время. Встреча Иисуса с вами такое редкое явление, что оно существует только в определенные моменты, а потом оно ушло. Вы упускаете — у вас нет присутствия ум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Я слышал, однажды случилось следующее: нищий получил пятьдесят тысяч </w:t>
      </w:r>
      <w:r>
        <w:rPr>
          <w:rFonts w:cs="Times New Roman" w:ascii="Times New Roman" w:hAnsi="Times New Roman"/>
          <w:i/>
          <w:sz w:val="20"/>
        </w:rPr>
        <w:t>рупий</w:t>
      </w:r>
      <w:r>
        <w:rPr>
          <w:rFonts w:cs="Times New Roman" w:ascii="Times New Roman" w:hAnsi="Times New Roman"/>
          <w:sz w:val="20"/>
        </w:rPr>
        <w:t xml:space="preserve"> от правительства, потому что он попал в катастрофу в поезде и пострадал в ней. У него было множество переломов, но он был очень счастлив, когда получил пятьдесят тысяч рупий. Он ходил по всему городу и рассказывал людям радостную новость: «Я получил пятьдесят тысяч </w:t>
      </w:r>
      <w:r>
        <w:rPr>
          <w:rFonts w:cs="Times New Roman" w:ascii="Times New Roman" w:hAnsi="Times New Roman"/>
          <w:i/>
          <w:sz w:val="20"/>
        </w:rPr>
        <w:t>рупий,</w:t>
      </w:r>
      <w:r>
        <w:rPr>
          <w:rFonts w:cs="Times New Roman" w:ascii="Times New Roman" w:hAnsi="Times New Roman"/>
          <w:sz w:val="20"/>
        </w:rPr>
        <w:t xml:space="preserve"> и моя жена получила двадцать пять тысяч </w:t>
      </w:r>
      <w:r>
        <w:rPr>
          <w:rFonts w:cs="Times New Roman" w:ascii="Times New Roman" w:hAnsi="Times New Roman"/>
          <w:i/>
          <w:sz w:val="20"/>
        </w:rPr>
        <w:t>рупий\»</w:t>
      </w:r>
    </w:p>
    <w:p>
      <w:pPr>
        <w:pStyle w:val="Normal"/>
        <w:widowControl/>
        <w:ind w:firstLine="284"/>
        <w:rPr>
          <w:rFonts w:ascii="Times New Roman" w:hAnsi="Times New Roman" w:cs="Times New Roman"/>
          <w:sz w:val="20"/>
        </w:rPr>
      </w:pPr>
      <w:r>
        <w:rPr>
          <w:rFonts w:cs="Times New Roman" w:ascii="Times New Roman" w:hAnsi="Times New Roman"/>
          <w:sz w:val="20"/>
        </w:rPr>
        <w:t>Вот один приятель и спросил: «А твоя жена тоже пострадала, она тоже была ранена при крушении?»</w:t>
      </w:r>
    </w:p>
    <w:p>
      <w:pPr>
        <w:pStyle w:val="Normal"/>
        <w:widowControl/>
        <w:ind w:firstLine="284"/>
        <w:rPr>
          <w:rFonts w:ascii="Times New Roman" w:hAnsi="Times New Roman" w:cs="Times New Roman"/>
          <w:sz w:val="20"/>
        </w:rPr>
      </w:pPr>
      <w:r>
        <w:rPr>
          <w:rFonts w:cs="Times New Roman" w:ascii="Times New Roman" w:hAnsi="Times New Roman"/>
          <w:sz w:val="20"/>
        </w:rPr>
        <w:t>Нищий сказал: «Нет! Но у меня хватило ума в этом хаосе, когда поезд попал в крушение, выбить ей зубы. В остальном она вообще не пострадала, но за счет моего ума она тоже получила двадцать пять тысяч рупяй».</w:t>
      </w:r>
    </w:p>
    <w:p>
      <w:pPr>
        <w:pStyle w:val="Normal"/>
        <w:widowControl/>
        <w:ind w:firstLine="284"/>
        <w:rPr/>
      </w:pPr>
      <w:r>
        <w:rPr>
          <w:rFonts w:cs="Times New Roman" w:ascii="Times New Roman" w:hAnsi="Times New Roman"/>
          <w:sz w:val="20"/>
        </w:rPr>
        <w:t xml:space="preserve">В этом мире вы иногда используете ум — конечно, по неверным поводам. Но когда приходит Иисус, Будда, вы никогда не используете присутствие духа, так как это опасно: это не дает вам ничего, скорее, наоборот, забирает у вас все, что вы имеете; вы не получите двадцать пять тысяч </w:t>
      </w:r>
      <w:r>
        <w:rPr>
          <w:rFonts w:cs="Times New Roman" w:ascii="Times New Roman" w:hAnsi="Times New Roman"/>
          <w:i/>
          <w:sz w:val="20"/>
        </w:rPr>
        <w:t>рупий</w:t>
      </w:r>
      <w:r>
        <w:rPr>
          <w:rFonts w:cs="Times New Roman" w:ascii="Times New Roman" w:hAnsi="Times New Roman"/>
          <w:sz w:val="20"/>
        </w:rPr>
        <w:t xml:space="preserve"> в качестве пособия от правительства, наоборот, все накопленные вами сокровища будут изъяты. Так что, когда Иисус здесь, вы никогда не смотрите ему прямо в глаза. Вы будете отводить взгляд, вы будете смотреть вправо и влево, ум будет двигаться в прошлое и в будущее, главное, вы постоянно будете хитрить. Вы утрачиваете, потому что глубоко внутри вы хотите уклониться.</w:t>
      </w:r>
    </w:p>
    <w:p>
      <w:pPr>
        <w:pStyle w:val="Normal"/>
        <w:widowControl/>
        <w:ind w:firstLine="284"/>
        <w:rPr/>
      </w:pPr>
      <w:r>
        <w:rPr>
          <w:rFonts w:cs="Times New Roman" w:ascii="Times New Roman" w:hAnsi="Times New Roman"/>
          <w:sz w:val="20"/>
        </w:rPr>
        <w:t>Иисус — это неудобство. Встретить его неудобно, потому что он вдребезги разбивает все ваше приспособление. Он заставляет вас осознать, что вы были совершенно неправы, вы чувствуете, что вы согрешили, что вы утратили цель. Он заставляет вас почувствовать, что вся ваша жизнь была напрасной, что вы не достигли ничего, что вы стояли на все том же месте в течение миллионов жизней — конечно, вы из-за него почувствуете беспокойство, вы начнете трястись и дрожать. Единственный путь — укло</w:t>
        <w:softHyphen/>
        <w:t>ниться, а вы очень изощрены в уклонении. Вы уклоняетесь такими спосо</w:t>
        <w:softHyphen/>
        <w:t>бами, что даже вы не можете осознать, что вы уклоняетесь. Теперь попробуйте понять эти слова:</w:t>
      </w:r>
    </w:p>
    <w:p>
      <w:pPr>
        <w:pStyle w:val="Normal"/>
        <w:widowControl/>
        <w:ind w:firstLine="284"/>
        <w:rPr/>
      </w:pPr>
      <w:r>
        <w:rPr>
          <w:rFonts w:cs="Times New Roman" w:ascii="Times New Roman" w:hAnsi="Times New Roman"/>
          <w:sz w:val="20"/>
        </w:rPr>
        <w:t>Ею ученики сказали ему</w:t>
      </w:r>
      <w:r>
        <w:rPr>
          <w:rFonts w:cs="Times New Roman" w:ascii="Times New Roman" w:hAnsi="Times New Roman"/>
          <w:b/>
          <w:i/>
          <w:sz w:val="20"/>
        </w:rPr>
        <w:t>: «В какой день наступит покой для тех, которые мертвы? И в какой день новый мир приходит?»</w:t>
      </w:r>
    </w:p>
    <w:p>
      <w:pPr>
        <w:pStyle w:val="Normal"/>
        <w:widowControl/>
        <w:ind w:firstLine="284"/>
        <w:rPr/>
      </w:pPr>
      <w:r>
        <w:rPr>
          <w:rFonts w:cs="Times New Roman" w:ascii="Times New Roman" w:hAnsi="Times New Roman"/>
          <w:sz w:val="20"/>
        </w:rPr>
        <w:t>Иудеи ждали веками дня, когда мертвые будут воскрешены, дня, когда родится новый мир — мир порядка, благословения, Божественного Порядка. Этот мир, таков, каков он есть, уродлив, он подобен кошмару. И единственный способ терпеть его — это надеяться, что это будет не так, что кошмар кончится, что когда-то родится новый мир красоты, истины и божественности. Это трюк ума, его отравление, это дает вам надежду, а надежда — это самый сильный алкогольный напиток из всех существующих. Если вы можете надеяться, вы можете оставаться пьяным навсегда. Это дает вам возможность ждать: «Этот мир — еще не окончательный, это уродство — не навсегда, эта жизнь — не истинная жизнь. Истинная жизнь грядет». Вот что будет думать нерелигиозный человек.</w:t>
      </w:r>
    </w:p>
    <w:p>
      <w:pPr>
        <w:pStyle w:val="Normal"/>
        <w:widowControl/>
        <w:ind w:firstLine="284"/>
        <w:rPr/>
      </w:pPr>
      <w:r>
        <w:rPr>
          <w:rFonts w:cs="Times New Roman" w:ascii="Times New Roman" w:hAnsi="Times New Roman"/>
          <w:sz w:val="20"/>
        </w:rPr>
        <w:t>Религиозный человек принимает все, как оно есть; он не ждет, что произойдет еще что-нибудь; он принимает мир таким, какой он есть. Он имеет глубокое приятие: он благодарен даже за то, что есть, он не жалуется. Он не говорит: «Это плохо, это уродливо, это кошмар». Он говорит: «Что бы это ни было, это — прекрасно, я принимаю это». И только через это приятие он рождается, он становится новым человеком, для него новый мир — здесь. Это — путь попасть в новый мир. Если вы ждете, надеясь, что когда-то этот мир переменится, он никогда не переменится — он всегда будет таким. Со времени, когда Адам и Ева покинули Эдемский сад, он оставался таким.</w:t>
      </w:r>
    </w:p>
    <w:p>
      <w:pPr>
        <w:pStyle w:val="Normal"/>
        <w:widowControl/>
        <w:ind w:firstLine="284"/>
        <w:rPr/>
      </w:pPr>
      <w:r>
        <w:rPr>
          <w:rFonts w:cs="Times New Roman" w:ascii="Times New Roman" w:hAnsi="Times New Roman"/>
          <w:sz w:val="20"/>
        </w:rPr>
        <w:t>В Китае существует пословица: «Прогресс — самое старое слово». Всегда человеческий разум думал, что мы прогрессируем. Мы движемся в никуда, мир остается прежним. Детали могут меняться, но сущность остается прежней; это — колесо, которое движется по одной и той же колее.</w:t>
      </w:r>
    </w:p>
    <w:p>
      <w:pPr>
        <w:pStyle w:val="Normal"/>
        <w:widowControl/>
        <w:ind w:firstLine="284"/>
        <w:rPr/>
      </w:pPr>
      <w:r>
        <w:rPr>
          <w:rFonts w:cs="Times New Roman" w:ascii="Times New Roman" w:hAnsi="Times New Roman"/>
          <w:sz w:val="20"/>
        </w:rPr>
        <w:t>Религиозный человек — это тот, кто принимает именно этот момент -что бы ни происходило, и посредством этого приятия он рождается заново, смерть побеждена. Это — возрождение. А когда ваши глаза — другие, то и весь мир другой; не сам мир, а то, как вы его видите — причина всего... То, как вы на него смотрите, причина; то, как вы к нему подходите — при</w:t>
        <w:softHyphen/>
        <w:t xml:space="preserve">чина; ваша позиция — это ваш мир. Этот мир нейтрален; для Будды он выглядит как </w:t>
      </w:r>
      <w:r>
        <w:rPr>
          <w:rFonts w:cs="Times New Roman" w:ascii="Times New Roman" w:hAnsi="Times New Roman"/>
          <w:i/>
          <w:sz w:val="20"/>
        </w:rPr>
        <w:t>мокша,</w:t>
      </w:r>
      <w:r>
        <w:rPr>
          <w:rFonts w:cs="Times New Roman" w:ascii="Times New Roman" w:hAnsi="Times New Roman"/>
          <w:sz w:val="20"/>
        </w:rPr>
        <w:t xml:space="preserve"> бесконечная красота и экстаз; для вас он выглядит, как ад, последний, седьмой — ничего не может быть хуже, чем это. Все зависит от того, как смотреть.</w:t>
      </w:r>
    </w:p>
    <w:p>
      <w:pPr>
        <w:pStyle w:val="Normal"/>
        <w:widowControl/>
        <w:ind w:firstLine="284"/>
        <w:rPr/>
      </w:pPr>
      <w:r>
        <w:rPr>
          <w:rFonts w:cs="Times New Roman" w:ascii="Times New Roman" w:hAnsi="Times New Roman"/>
          <w:sz w:val="20"/>
        </w:rPr>
        <w:t xml:space="preserve">Когда вы возродились, все возрождается с вами: деревья будут теми же самыми, и все же не теми, холмы будут теми же самыми — и все же не теми, потому что вы изменились. Вы — центр мира, а когда центр меняется, периферия </w:t>
      </w:r>
      <w:r>
        <w:rPr>
          <w:rFonts w:cs="Times New Roman" w:ascii="Times New Roman" w:hAnsi="Times New Roman"/>
          <w:i/>
          <w:sz w:val="20"/>
        </w:rPr>
        <w:t>должна</w:t>
      </w:r>
      <w:r>
        <w:rPr>
          <w:rFonts w:cs="Times New Roman" w:ascii="Times New Roman" w:hAnsi="Times New Roman"/>
          <w:sz w:val="20"/>
        </w:rPr>
        <w:t xml:space="preserve"> за ним последовать, потому что мир — всего лишь тень вокруг вас. Если меняетесь вы, меняется и тень. А те, кто ждет и думает, что тень однажды изменится — глупцы.</w:t>
      </w:r>
    </w:p>
    <w:p>
      <w:pPr>
        <w:pStyle w:val="Normal"/>
        <w:widowControl/>
        <w:ind w:firstLine="284"/>
        <w:rPr>
          <w:rFonts w:ascii="Times New Roman" w:hAnsi="Times New Roman" w:cs="Times New Roman"/>
          <w:sz w:val="20"/>
        </w:rPr>
      </w:pPr>
      <w:r>
        <w:rPr>
          <w:rFonts w:cs="Times New Roman" w:ascii="Times New Roman" w:hAnsi="Times New Roman"/>
          <w:sz w:val="20"/>
        </w:rPr>
        <w:t>Иудеи ожидали, как ожидает каждый, дня, когда мир возродится и смерть будет побеждена, тогда будет мир, вечный мир и жизнь. Вот они и спрашивали Иисус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придет избавление от смерти, и когда придет новый мир?»</w:t>
      </w:r>
    </w:p>
    <w:p>
      <w:pPr>
        <w:pStyle w:val="Normal"/>
        <w:widowControl/>
        <w:ind w:firstLine="284"/>
        <w:rPr/>
      </w:pPr>
      <w:r>
        <w:rPr>
          <w:rFonts w:cs="Times New Roman" w:ascii="Times New Roman" w:hAnsi="Times New Roman"/>
          <w:sz w:val="20"/>
        </w:rPr>
        <w:t>Они спрашивали о будущем, и таким образом утратили Иисуса. Не спрашивайте Иисуса о будущем, потому что для Иисуса не существует будущего, перед ним предстает вся вечность. И для Иисуса не сущевствует никакой надежды, надежда-это мечта. Для Иисуса существует только истина, а не надежда. Надежда — это обман, это отравление; она дает вам такое опьянение, что весь мир в ваших глазах искажается. Для Иисуса существует только истина, ее «фактичность» — голое, обнаженное бытие; у него нет никаких надежд по этому поводу. Не то, чтобы он был в отчаянии, помните: отчаяние — это часть надежды.</w:t>
      </w:r>
    </w:p>
    <w:p>
      <w:pPr>
        <w:pStyle w:val="Normal"/>
        <w:widowControl/>
        <w:ind w:firstLine="284"/>
        <w:rPr/>
      </w:pPr>
      <w:r>
        <w:rPr>
          <w:rFonts w:cs="Times New Roman" w:ascii="Times New Roman" w:hAnsi="Times New Roman"/>
          <w:sz w:val="20"/>
        </w:rPr>
        <w:t>Если вы надеетесь на будущее, отчаяние будет следовать за вами. Отчаяние-это тень надежды: если вы надеетесь, вы будете разочарованы. Чем больше вы надеетесь, тем больше вы будете разочарованы, потому что надежда создает мечту, а потом мечта не сбывается. Иисус — не в отчаянии, не в разочаровании. Он никогда не надеялся, так что все исполняется; он никогда не ожидал, так что все — так, как и должно быть; он никогда не мечтал, так что нет неудачи. Никто не может вас подвести, если вы не ищете успеха, и ничто не может разочаровать вас, если вы не смотрите в будущее. Нет1 Нет никаких несчастий, если нет мечтаний.</w:t>
      </w:r>
    </w:p>
    <w:p>
      <w:pPr>
        <w:pStyle w:val="Normal"/>
        <w:widowControl/>
        <w:ind w:firstLine="284"/>
        <w:rPr>
          <w:rFonts w:ascii="Times New Roman" w:hAnsi="Times New Roman" w:cs="Times New Roman"/>
          <w:sz w:val="20"/>
        </w:rPr>
      </w:pPr>
      <w:r>
        <w:rPr>
          <w:rFonts w:cs="Times New Roman" w:ascii="Times New Roman" w:hAnsi="Times New Roman"/>
          <w:sz w:val="20"/>
        </w:rPr>
        <w:t>Мечты приносят несчастья, бытие — чистый экстаз. Иисус живет здесь и сейчас, это для него — единственное существование. Вот почему я говорю, что Иисусу очень трудно встретиться с вами, потому что вы — всегда в будущем, а он — всегда здесь и сейчас. Как встретиться? Расстояние -</w:t>
      </w:r>
      <w:r>
        <w:rPr>
          <w:rFonts w:cs="Times New Roman" w:ascii="Times New Roman" w:hAnsi="Times New Roman"/>
          <w:i/>
          <w:sz w:val="20"/>
        </w:rPr>
        <w:t>огромно!</w:t>
      </w:r>
    </w:p>
    <w:p>
      <w:pPr>
        <w:pStyle w:val="Normal"/>
        <w:widowControl/>
        <w:ind w:firstLine="284"/>
        <w:rPr>
          <w:rFonts w:ascii="Times New Roman" w:hAnsi="Times New Roman" w:cs="Times New Roman"/>
          <w:sz w:val="20"/>
        </w:rPr>
      </w:pPr>
      <w:r>
        <w:rPr>
          <w:rFonts w:cs="Times New Roman" w:ascii="Times New Roman" w:hAnsi="Times New Roman"/>
          <w:sz w:val="20"/>
        </w:rPr>
        <w:t>Есть два пути. Первый: Иисус может начать мечтать, как и вы. Это невозможно, потому что если вы знаете, вы не сможете мечтать. Мечта приходит только тогда, когда знающий спит. Так что Иисус не может прийти на ваш уровень, это невозможно. Как бы он ни пытался, это невозможно. Иисус и Будда хотели бы прийти туда, где вы находитесь, чтобы встретиться с вами, но это невозможно в принципе, он не может заснуть, он не может стать бессознательным, он не может впасть в сон, он не может надеяться. Тогда где же встретиться? Если он живет во сне и движется в будущее, тогда встреча может быть, но это — невозможно. Единственная возможность --это трясти вас и будить...</w:t>
      </w:r>
    </w:p>
    <w:p>
      <w:pPr>
        <w:pStyle w:val="Normal"/>
        <w:widowControl/>
        <w:ind w:firstLine="284"/>
        <w:rPr>
          <w:rFonts w:ascii="Times New Roman" w:hAnsi="Times New Roman" w:cs="Times New Roman"/>
          <w:sz w:val="20"/>
        </w:rPr>
      </w:pPr>
      <w:r>
        <w:rPr>
          <w:rFonts w:cs="Times New Roman" w:ascii="Times New Roman" w:hAnsi="Times New Roman"/>
          <w:sz w:val="20"/>
        </w:rPr>
        <w:t>Вот Иисус и продолжает говорить своим ученикам: «Пробудитесь, будьте бдительны! Следите, смотрите, видьте!» Он продолжает говорить:</w:t>
      </w:r>
    </w:p>
    <w:p>
      <w:pPr>
        <w:pStyle w:val="Normal"/>
        <w:widowControl/>
        <w:ind w:firstLine="284"/>
        <w:rPr/>
      </w:pPr>
      <w:r>
        <w:rPr>
          <w:rFonts w:cs="Times New Roman" w:ascii="Times New Roman" w:hAnsi="Times New Roman"/>
          <w:sz w:val="20"/>
        </w:rPr>
        <w:t>«Будьте сознательны, имейте присутствие духа здесь и сейчас!» Но даже ученики спрашивают о будущем. Они не смотрят на Иисуса, они думают о будущем, потому что они страдали в прошлом. Таково равновесие: они страдали в прошлом, они будут блаженны в будущем. Таково равновесие их жизни, иначе они сойдут с ума.</w:t>
      </w:r>
    </w:p>
    <w:p>
      <w:pPr>
        <w:pStyle w:val="Normal"/>
        <w:widowControl/>
        <w:ind w:firstLine="284"/>
        <w:rPr/>
      </w:pPr>
      <w:r>
        <w:rPr>
          <w:rFonts w:cs="Times New Roman" w:ascii="Times New Roman" w:hAnsi="Times New Roman"/>
          <w:sz w:val="20"/>
        </w:rPr>
        <w:t>В древности каждый император держал при своем дворе мудреца, а также дурака. Выглядит абсурдно — мудрец нужен, а зачем дурак? Чтобы было равновесие, иначе двор будет разбалансирован. И это правильно.</w:t>
      </w:r>
    </w:p>
    <w:p>
      <w:pPr>
        <w:pStyle w:val="Normal"/>
        <w:widowControl/>
        <w:ind w:firstLine="284"/>
        <w:rPr/>
      </w:pPr>
      <w:r>
        <w:rPr>
          <w:rFonts w:cs="Times New Roman" w:ascii="Times New Roman" w:hAnsi="Times New Roman"/>
          <w:sz w:val="20"/>
        </w:rPr>
        <w:t>Однажды случилось так: у великого царя был мудрец, но дурака не было. И все шло плохо, так что стали искать и был найден человек, который был совершенным дураком. Совершенство — редкая вещь: найти совершенного мудреца — это редкость, но еще трудней найти совершенного дурака. Но совершенство прекрасно, в чем бы оно ни проявлялось. Даже совершенный дурак имеет качество, которое вы не сможете отрицать -совершенство. Совершенство имеет свою собственную красоту. Если вы хотите увидеть, что такое совершенный дурак, почитайте роман Достоевского «Идиот».</w:t>
      </w:r>
    </w:p>
    <w:p>
      <w:pPr>
        <w:pStyle w:val="Normal"/>
        <w:widowControl/>
        <w:ind w:firstLine="284"/>
        <w:rPr>
          <w:rFonts w:ascii="Times New Roman" w:hAnsi="Times New Roman" w:cs="Times New Roman"/>
          <w:sz w:val="20"/>
        </w:rPr>
      </w:pPr>
      <w:r>
        <w:rPr>
          <w:rFonts w:cs="Times New Roman" w:ascii="Times New Roman" w:hAnsi="Times New Roman"/>
          <w:sz w:val="20"/>
        </w:rPr>
        <w:t>Был найден совершенный дурак. Царь хотел его испытать, чтобы увидеть, чего он в действительности стоит. Он сказал дураку: «Составь список самых больших дураков в моем дворе», — при дворе было сто человек</w:t>
      </w:r>
    </w:p>
    <w:p>
      <w:pPr>
        <w:pStyle w:val="Normal"/>
        <w:widowControl/>
        <w:ind w:firstLine="284"/>
        <w:rPr>
          <w:rFonts w:ascii="Times New Roman" w:hAnsi="Times New Roman" w:cs="Times New Roman"/>
          <w:sz w:val="20"/>
        </w:rPr>
      </w:pPr>
      <w:r>
        <w:rPr>
          <w:rFonts w:cs="Times New Roman" w:ascii="Times New Roman" w:hAnsi="Times New Roman"/>
          <w:sz w:val="20"/>
        </w:rPr>
        <w:t>«Составь список из десяти человек, причем самый первый дурак в списке должен быть первым, потом — второй, и так далее...» Ему дали семь дней.</w:t>
      </w:r>
    </w:p>
    <w:p>
      <w:pPr>
        <w:pStyle w:val="Normal"/>
        <w:widowControl/>
        <w:ind w:firstLine="284"/>
        <w:rPr>
          <w:rFonts w:ascii="Times New Roman" w:hAnsi="Times New Roman" w:cs="Times New Roman"/>
          <w:sz w:val="20"/>
        </w:rPr>
      </w:pPr>
      <w:r>
        <w:rPr>
          <w:rFonts w:cs="Times New Roman" w:ascii="Times New Roman" w:hAnsi="Times New Roman"/>
          <w:sz w:val="20"/>
        </w:rPr>
        <w:t>На седьмой день царь спросил: «Ты составил список?»</w:t>
      </w:r>
    </w:p>
    <w:p>
      <w:pPr>
        <w:pStyle w:val="Normal"/>
        <w:widowControl/>
        <w:ind w:firstLine="284"/>
        <w:rPr>
          <w:rFonts w:ascii="Times New Roman" w:hAnsi="Times New Roman" w:cs="Times New Roman"/>
          <w:sz w:val="20"/>
        </w:rPr>
      </w:pPr>
      <w:r>
        <w:rPr>
          <w:rFonts w:cs="Times New Roman" w:ascii="Times New Roman" w:hAnsi="Times New Roman"/>
          <w:sz w:val="20"/>
        </w:rPr>
        <w:t>Дурак ответил: «Да».</w:t>
      </w:r>
    </w:p>
    <w:p>
      <w:pPr>
        <w:pStyle w:val="Normal"/>
        <w:widowControl/>
        <w:ind w:firstLine="284"/>
        <w:rPr>
          <w:rFonts w:ascii="Times New Roman" w:hAnsi="Times New Roman" w:cs="Times New Roman"/>
          <w:sz w:val="20"/>
        </w:rPr>
      </w:pPr>
      <w:r>
        <w:rPr>
          <w:rFonts w:cs="Times New Roman" w:ascii="Times New Roman" w:hAnsi="Times New Roman"/>
          <w:sz w:val="20"/>
        </w:rPr>
        <w:t>Царь заинтересовался и спросил: «Кто первый?»</w:t>
      </w:r>
    </w:p>
    <w:p>
      <w:pPr>
        <w:pStyle w:val="Normal"/>
        <w:widowControl/>
        <w:ind w:firstLine="284"/>
        <w:rPr>
          <w:rFonts w:ascii="Times New Roman" w:hAnsi="Times New Roman" w:cs="Times New Roman"/>
          <w:sz w:val="20"/>
        </w:rPr>
      </w:pPr>
      <w:r>
        <w:rPr>
          <w:rFonts w:cs="Times New Roman" w:ascii="Times New Roman" w:hAnsi="Times New Roman"/>
          <w:sz w:val="20"/>
        </w:rPr>
        <w:t>Дурак ответил: «Ты».</w:t>
      </w:r>
    </w:p>
    <w:p>
      <w:pPr>
        <w:pStyle w:val="Normal"/>
        <w:widowControl/>
        <w:ind w:firstLine="284"/>
        <w:rPr>
          <w:rFonts w:ascii="Times New Roman" w:hAnsi="Times New Roman" w:cs="Times New Roman"/>
          <w:sz w:val="20"/>
        </w:rPr>
      </w:pPr>
      <w:r>
        <w:rPr>
          <w:rFonts w:cs="Times New Roman" w:ascii="Times New Roman" w:hAnsi="Times New Roman"/>
          <w:sz w:val="20"/>
        </w:rPr>
        <w:t>Царь рассердился и спросил: «Почему? Ты должен дать мне объяснение».</w:t>
      </w:r>
    </w:p>
    <w:p>
      <w:pPr>
        <w:pStyle w:val="Normal"/>
        <w:widowControl/>
        <w:ind w:firstLine="284"/>
        <w:rPr/>
      </w:pPr>
      <w:r>
        <w:rPr>
          <w:rFonts w:cs="Times New Roman" w:ascii="Times New Roman" w:hAnsi="Times New Roman"/>
          <w:sz w:val="20"/>
        </w:rPr>
        <w:t xml:space="preserve">Дурак сказал: «Еще вчера у меня не было заполнено первое место. Одному из своих министров ты дал миллион </w:t>
      </w:r>
      <w:r>
        <w:rPr>
          <w:rFonts w:cs="Times New Roman" w:ascii="Times New Roman" w:hAnsi="Times New Roman"/>
          <w:i/>
          <w:sz w:val="20"/>
        </w:rPr>
        <w:t>рупий</w:t>
      </w:r>
      <w:r>
        <w:rPr>
          <w:rFonts w:cs="Times New Roman" w:ascii="Times New Roman" w:hAnsi="Times New Roman"/>
          <w:sz w:val="20"/>
        </w:rPr>
        <w:t xml:space="preserve"> и послал в одну из дальних стран закупить алмазы, жемчуга и другие драгоценности. Я говорю тебе: этот человек никогда не вернется назад... Ты поверил ему — ты и дурак. Только дураки верят».</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Царь сказал: «Ладно, а если он вернется, что тогда?» Дурак сказал: «Тогда я вычеркну твое имя и впишу его». В древних дворах это было необходимостью, так как давало равновесие. Ваша жизнь есть постоянная попытка удержать равновесие. Если вы слишком движетесь в одном направлении, равновесие утрачивается и появляется нездоровье и болезнь. Болезнь значит, что равновесие утрачено -само слово означает разбалансированность. Так что, когда ваше прошлое уродливо, когда оно — долгое страдание, утомление, скука, как вы его сбалансируете? Вы должны это сделать, иначе вы сойдете с ума. Вы уравновешиваете его прекрасным будущим, вы рисуете романтичную картину будущего; это дает равновесие. </w:t>
      </w:r>
      <w:r>
        <w:rPr>
          <w:rFonts w:cs="Times New Roman" w:ascii="Times New Roman" w:hAnsi="Times New Roman"/>
          <w:i/>
          <w:sz w:val="20"/>
        </w:rPr>
        <w:t>.</w:t>
      </w:r>
    </w:p>
    <w:p>
      <w:pPr>
        <w:pStyle w:val="Normal"/>
        <w:widowControl/>
        <w:ind w:firstLine="284"/>
        <w:rPr/>
      </w:pPr>
      <w:r>
        <w:rPr>
          <w:rFonts w:cs="Times New Roman" w:ascii="Times New Roman" w:hAnsi="Times New Roman"/>
          <w:sz w:val="20"/>
        </w:rPr>
        <w:t>Но Иисусу не нужно равновесия, он сам — равновесие. Иисусу не нужны мудрец и дурак. Ваше прошлое подобно мудрецу, вы получили опыт, через опыт вы получили мудрость. Ваше будущее подобно дураку: это мечты. Если у вас нет никакого будущего, что произойдет? Внезапно вы станете сумасшедшим. Если у вас нет будущего, вы сойдете с ума.</w:t>
      </w:r>
    </w:p>
    <w:p>
      <w:pPr>
        <w:pStyle w:val="Normal"/>
        <w:widowControl/>
        <w:ind w:firstLine="284"/>
        <w:rPr/>
      </w:pPr>
      <w:r>
        <w:rPr>
          <w:rFonts w:cs="Times New Roman" w:ascii="Times New Roman" w:hAnsi="Times New Roman"/>
          <w:sz w:val="20"/>
        </w:rPr>
        <w:t>Вот что происходит на Западе, в частности, в Америке. Из-за водородной бомбы и атомной анергии там больше нет будущего. Америка стала страной хиппи и битников, и причина в том, что Америка стала более бдительной. Они использовали атомную бомбу во Второй Мировой войне, и Америка — бдительна: там нет больше будущего, а прошлое -лишь долгое уродство и кошмар. Что же делать? Там нет будущего, чтобы мечтать, дурачить и удерживать равновесие; появляются хиппи — они сумасшедшие, они неуравновешены.</w:t>
      </w:r>
    </w:p>
    <w:p>
      <w:pPr>
        <w:pStyle w:val="Normal"/>
        <w:widowControl/>
        <w:ind w:firstLine="284"/>
        <w:rPr/>
      </w:pPr>
      <w:r>
        <w:rPr>
          <w:rFonts w:cs="Times New Roman" w:ascii="Times New Roman" w:hAnsi="Times New Roman"/>
          <w:sz w:val="20"/>
        </w:rPr>
        <w:t>Будда появился подобным образом, но метод — другой; Иисус родился подобным образом, но метод — другой, он просто отбросил прошлое, он перестал думать о будущем, он перестал вспоминать прошлое. Тогда, вне</w:t>
        <w:softHyphen/>
        <w:t>запно, он — само равновесие. Вы не сможете разбалансировать Иисуса, нет. Вы можете вывести из равновесия кого-нибудь, кто просто приспособился, но Иисус — не приспособился. Приспособившаяся личность может быть разбалансирована любой случайностью, но Иисуса нельзя вывести из равновесия, он не может сойти с ума, потому что изменилась сама основа. Он не живет ни в прошлом, ни в будущем.</w:t>
      </w:r>
    </w:p>
    <w:p>
      <w:pPr>
        <w:pStyle w:val="Normal"/>
        <w:widowControl/>
        <w:ind w:firstLine="284"/>
        <w:rPr>
          <w:rFonts w:ascii="Times New Roman" w:hAnsi="Times New Roman" w:cs="Times New Roman"/>
          <w:sz w:val="20"/>
        </w:rPr>
      </w:pPr>
      <w:r>
        <w:rPr>
          <w:rFonts w:cs="Times New Roman" w:ascii="Times New Roman" w:hAnsi="Times New Roman"/>
          <w:sz w:val="20"/>
        </w:rPr>
        <w:t>Ученики спрашивают Иисуса о будущем. Каким образом возможна встреча? Как они могут с ним столкнуться? И это — ученики, а как же с массами?</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о себе: «Я — новый мир, я — воскресший мертвый, я -жизнь, самый центр жизни, и я — здесь, стою перед вами, а вы не знаете. Вы задаете вопросы о будущем, а будущее — здесь».</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rFonts w:ascii="Times New Roman" w:hAnsi="Times New Roman" w:cs="Times New Roman"/>
          <w:sz w:val="20"/>
        </w:rPr>
      </w:pPr>
      <w:r>
        <w:rPr>
          <w:rFonts w:cs="Times New Roman" w:ascii="Times New Roman" w:hAnsi="Times New Roman"/>
          <w:sz w:val="20"/>
        </w:rPr>
        <w:t>В вечности нет будущего. Будущее — это часть настоящего, но из-за узости нашего ума мы не можем видеть целого. Мы подобны человеку, запертому в комнате, который смотрит в замочную скважину: он не может видеть целого. Через замочную скважину вы не сможете увидеть целого — если только вы не приняли гашиш.</w:t>
      </w:r>
    </w:p>
    <w:p>
      <w:pPr>
        <w:pStyle w:val="Normal"/>
        <w:widowControl/>
        <w:ind w:firstLine="284"/>
        <w:rPr/>
      </w:pPr>
      <w:r>
        <w:rPr>
          <w:rFonts w:cs="Times New Roman" w:ascii="Times New Roman" w:hAnsi="Times New Roman"/>
          <w:sz w:val="20"/>
        </w:rPr>
        <w:t>Я расскажу вам одну историю. Однажды случилось так: три человека прибыли в один город, когда солнце уже садилось. Они хотели любым способом попасть туда до захода, они бежали, так как ворота закрывались в тот миг, когда солнце заходило, и им пришлось бы остаться за стенами города. А это было опасно — дикие звери, убийцы и прочее. Они бежали, но так и не успели вовремя. Когда они прибежали, ворота были закрыть! — солнце село.</w:t>
      </w:r>
    </w:p>
    <w:p>
      <w:pPr>
        <w:pStyle w:val="Normal"/>
        <w:widowControl/>
        <w:ind w:firstLine="284"/>
        <w:rPr/>
      </w:pPr>
      <w:r>
        <w:rPr>
          <w:rFonts w:cs="Times New Roman" w:ascii="Times New Roman" w:hAnsi="Times New Roman"/>
          <w:sz w:val="20"/>
        </w:rPr>
        <w:t>Один из них начал бить себя в грудь и громко вопить, так, чтобы привратники за стеной услышали. Он громко кричал, бил в ворота, руки его кровоточили, и он упал в обморок. Другой начал исследовать стены. Там могла оказаться какая-нибудь маленькая дверца, задний ход или еще какое-нибудь место, через которое он мог бы войти. Третий был курильщиком гашиша: он просто курил свой гашиш, потом он посмотрел сквозь замочную скважину и сказал: «Смотрите! Нет нужды что-либо искать — мы можем войти через замочную скважину!»</w:t>
      </w:r>
    </w:p>
    <w:p>
      <w:pPr>
        <w:pStyle w:val="Normal"/>
        <w:widowControl/>
        <w:ind w:firstLine="284"/>
        <w:rPr/>
      </w:pPr>
      <w:r>
        <w:rPr>
          <w:rFonts w:cs="Times New Roman" w:ascii="Times New Roman" w:hAnsi="Times New Roman"/>
          <w:sz w:val="20"/>
        </w:rPr>
        <w:t>Вот что происходит, когда вы — в наркотическом путешествии. Такое бывает: замочная скважина кажется настолько большой, что вы чувствуете, что можете через нее войти даже в Царство Бога. Никто не может войти в Царство Бога через замочную скважину. Вы останетесь снаружи, а когда придете в чувство, то будете смеяться над всем этим.</w:t>
      </w:r>
    </w:p>
    <w:p>
      <w:pPr>
        <w:pStyle w:val="Normal"/>
        <w:widowControl/>
        <w:ind w:firstLine="284"/>
        <w:rPr/>
      </w:pPr>
      <w:r>
        <w:rPr>
          <w:rFonts w:cs="Times New Roman" w:ascii="Times New Roman" w:hAnsi="Times New Roman"/>
          <w:sz w:val="20"/>
        </w:rPr>
        <w:t>Подумайте о человеке, запертом в комнате, который может смотреть только через замочную скважину: он не может видеть того, что снаружи, целиком, он смотрит на часть. И вообразите также, что его глаз перемещается относительно скважины: он видит одно дерево, потом в поле зрения попадает другое дерево. Первое дерево ушло из существования, оно стало прошлым, и он думает, что оно стало прошлым, исчезло. Второе дерево стало настоящим, а третье, которое еще не появилось — в будущем. Его глаз продолжает двигаться ... тогда второе уходит в прошлое и появляется третье, и тот человек думает, и он думает логичн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чего я больше не вижу, не существует, а то, чего я еще не могу видеть, еще не существует. Существует только то, что я вижу».</w:t>
      </w:r>
    </w:p>
    <w:p>
      <w:pPr>
        <w:pStyle w:val="Normal"/>
        <w:widowControl/>
        <w:ind w:firstLine="284"/>
        <w:rPr/>
      </w:pPr>
      <w:r>
        <w:rPr>
          <w:rFonts w:cs="Times New Roman" w:ascii="Times New Roman" w:hAnsi="Times New Roman"/>
          <w:sz w:val="20"/>
        </w:rPr>
        <w:t>Вот чем мы занимаемся. И этот человек не поймет, что это его глаз движется мимо замочной скважины, он подумает, что деревья приходят в бытие и уходят из него. Мы говорим, что время движется. Помните, время не движется, только ваш разум движется. Куда может двигаться время? Ведь для движения опять-таки нужно время: если ваше время движется, тогда нужно другое время, в котором оно движется. Вы пришли в этот дом из своего дома, вам понадобилось на это полчаса. Вы движетесь из одной точки в другую, на это нужно время. Если время движется, как мы думаем — подобно реке, уходит в прошлое, приходит из будущего — тогда нужно другое время, в котором движется наше время. Тогда вы попадаете в бесконечное движение: тогда другое время будет двигаться в каком-то еще времени. Нет, этого не может быть.</w:t>
      </w:r>
    </w:p>
    <w:p>
      <w:pPr>
        <w:pStyle w:val="Normal"/>
        <w:widowControl/>
        <w:ind w:firstLine="284"/>
        <w:rPr>
          <w:rFonts w:ascii="Times New Roman" w:hAnsi="Times New Roman" w:cs="Times New Roman"/>
          <w:sz w:val="20"/>
        </w:rPr>
      </w:pPr>
      <w:r>
        <w:rPr>
          <w:rFonts w:cs="Times New Roman" w:ascii="Times New Roman" w:hAnsi="Times New Roman"/>
          <w:sz w:val="20"/>
        </w:rPr>
        <w:t>Время не движется. Наоборот, ваш разум движется, но вы этого не можете увидеть. Это подобно тому, как вы едете в поезде и видите быстро мелькающие деревья: вы движетесь в противоположном направлении. Если бы вам не позволили наблюдать, у вас могло бы возникнуть чувство, и временами оно возникает, когда ваш поезд начинает двигаться, а другой стоит у платформы: вы думаете, что движется другой поезд.</w:t>
      </w:r>
    </w:p>
    <w:p>
      <w:pPr>
        <w:pStyle w:val="Normal"/>
        <w:widowControl/>
        <w:ind w:firstLine="284"/>
        <w:rPr/>
      </w:pPr>
      <w:r>
        <w:rPr>
          <w:rFonts w:cs="Times New Roman" w:ascii="Times New Roman" w:hAnsi="Times New Roman"/>
          <w:sz w:val="20"/>
        </w:rPr>
        <w:t>Миллионы лет человек существует на земле. Земля движется, но никто этого не сознает; думают, что движется Солнце. И сейчас ученые говорят, что движется Земля, но язык не изменился: мы говорим: «Солнце взошло», «Солнце зашло». Солнце не всходит и не заходит, но мы продолжаем думать, что оно это делает. Даже ученые думают подобным образом. Они знают этот факт, но мысль настолько глубоко укоренилась, что они никогда не думают, что земля движется. «Земля взошла», «Земля зашла», — нет таких оборотов речи. Солнце продолжает двигаться вокруг Земли.</w:t>
      </w:r>
    </w:p>
    <w:p>
      <w:pPr>
        <w:pStyle w:val="Normal"/>
        <w:widowControl/>
        <w:ind w:firstLine="284"/>
        <w:rPr>
          <w:rFonts w:ascii="Times New Roman" w:hAnsi="Times New Roman" w:cs="Times New Roman"/>
          <w:sz w:val="20"/>
        </w:rPr>
      </w:pPr>
      <w:r>
        <w:rPr>
          <w:rFonts w:cs="Times New Roman" w:ascii="Times New Roman" w:hAnsi="Times New Roman"/>
          <w:sz w:val="20"/>
        </w:rPr>
        <w:t>То же заблуждение существует и относительно времени. Время не движется, оно вечно. Только наш разум движется, а когда он движется, у вас есть узкий разрез: то, что происходит — это настоящее, то, что ушло — это прошлое, то, что не пришло — это будущее. Но куда может двигаться настоящее?</w:t>
      </w:r>
    </w:p>
    <w:p>
      <w:pPr>
        <w:pStyle w:val="Normal"/>
        <w:widowControl/>
        <w:ind w:firstLine="284"/>
        <w:rPr/>
      </w:pPr>
      <w:r>
        <w:rPr>
          <w:rFonts w:cs="Times New Roman" w:ascii="Times New Roman" w:hAnsi="Times New Roman"/>
          <w:sz w:val="20"/>
        </w:rPr>
        <w:t>Все это — абсурдно, если вдуматься. Как это настоящее может дви</w:t>
        <w:softHyphen/>
        <w:t>гаться в не-бытие? Как может бытие стать небытием? Прошлого нигде нет, оно стало не-бытием. И как может будущее, которое не-бытийно, прийти в бытие? Это выглядит совершенно абсурдным. Бытие остается бытием, не-бытие остается не-бьггием; движется только ваш разум. И вы не можете видеть целого, вот почему создается разделение.</w:t>
      </w:r>
    </w:p>
    <w:p>
      <w:pPr>
        <w:pStyle w:val="Normal"/>
        <w:widowControl/>
        <w:ind w:firstLine="284"/>
        <w:rPr/>
      </w:pPr>
      <w:r>
        <w:rPr>
          <w:rFonts w:cs="Times New Roman" w:ascii="Times New Roman" w:hAnsi="Times New Roman"/>
          <w:sz w:val="20"/>
        </w:rPr>
        <w:t>Иисус живет в целом. Вот почему он говорит:</w:t>
      </w:r>
      <w:r>
        <w:rPr>
          <w:rFonts w:cs="Times New Roman" w:ascii="Times New Roman" w:hAnsi="Times New Roman"/>
          <w:b/>
          <w:sz w:val="20"/>
        </w:rPr>
        <w:t xml:space="preserve"> </w:t>
      </w:r>
      <w:r>
        <w:rPr>
          <w:rFonts w:cs="Times New Roman" w:ascii="Times New Roman" w:hAnsi="Times New Roman"/>
          <w:b/>
          <w:i/>
          <w:sz w:val="20"/>
        </w:rPr>
        <w:t xml:space="preserve">«То, чего вы ожидали, пришло, новы не знаете. И оно не только пришло сейчас; </w:t>
      </w:r>
      <w:r>
        <w:rPr>
          <w:rFonts w:cs="Times New Roman" w:ascii="Times New Roman" w:hAnsi="Times New Roman"/>
          <w:sz w:val="20"/>
        </w:rPr>
        <w:t>то, чего вы ожидали, всегда было здесь». Вот почему Иисус говорит в дру</w:t>
        <w:softHyphen/>
        <w:t>гом изречении: «Я был прежде Авраама, я всегда был здесь». Ваш разум говорит, что Иисус придет в будущем. Тот же самый разум отвергает Иисуса, так как разум не имеет сообщения с настоящим. Потому иудеи говорили: «Это — не тот человек, которого мы ждем».</w:t>
      </w:r>
    </w:p>
    <w:p>
      <w:pPr>
        <w:pStyle w:val="Normal"/>
        <w:widowControl/>
        <w:ind w:firstLine="284"/>
        <w:rPr/>
      </w:pPr>
      <w:r>
        <w:rPr>
          <w:rFonts w:cs="Times New Roman" w:ascii="Times New Roman" w:hAnsi="Times New Roman"/>
          <w:sz w:val="20"/>
        </w:rPr>
        <w:t>И никто никогда не будет тем человеком. Кто бы ни пришел, он будет не тем, потому что истинность или неистинность этого человека не имеет значения, все дело в разуме, который живет в будущем и все вкладывает в будущее. А когда Иисус пришел, будущего нет — тогда все ваши мечты рассеиваются. Иисус становится разрушителем ваших мечтаний, а вы так много вложили в ваши мечты .., что это тяжело, очень тяжело.</w:t>
      </w:r>
    </w:p>
    <w:p>
      <w:pPr>
        <w:pStyle w:val="Normal"/>
        <w:widowControl/>
        <w:ind w:firstLine="284"/>
        <w:rPr>
          <w:rFonts w:ascii="Times New Roman" w:hAnsi="Times New Roman" w:cs="Times New Roman"/>
          <w:sz w:val="20"/>
        </w:rPr>
      </w:pPr>
      <w:r>
        <w:rPr>
          <w:rFonts w:cs="Times New Roman" w:ascii="Times New Roman" w:hAnsi="Times New Roman"/>
          <w:sz w:val="20"/>
        </w:rPr>
        <w:t>Один врач говорил пьянице: «Вы должны остановиться, иначе вы потеряете слух, вы ничего не будете слышать».</w:t>
      </w:r>
    </w:p>
    <w:p>
      <w:pPr>
        <w:pStyle w:val="Normal"/>
        <w:widowControl/>
        <w:ind w:firstLine="284"/>
        <w:rPr/>
      </w:pPr>
      <w:r>
        <w:rPr>
          <w:rFonts w:cs="Times New Roman" w:ascii="Times New Roman" w:hAnsi="Times New Roman"/>
          <w:sz w:val="20"/>
        </w:rPr>
        <w:t>Пьяница ответил: «Я не собираюсь бросать пить, потому что то, что я слышу, хуже того, что я пью. Даже если я потеряю слух, я ничего не утрачу; то, что я слышу, не стоит этого».</w:t>
      </w:r>
    </w:p>
    <w:p>
      <w:pPr>
        <w:pStyle w:val="Normal"/>
        <w:widowControl/>
        <w:ind w:firstLine="284"/>
        <w:rPr/>
      </w:pPr>
      <w:r>
        <w:rPr>
          <w:rFonts w:cs="Times New Roman" w:ascii="Times New Roman" w:hAnsi="Times New Roman"/>
          <w:sz w:val="20"/>
        </w:rPr>
        <w:t>Вы так много вложили в будущее, что то, о чем вы мечтаете, стало весьма ценным. Это дает вам равновесие относительно прошлого, это дает вам стимул двигаться и действовать, это помогает вам бежать. В действи</w:t>
        <w:softHyphen/>
        <w:t>тельности это помогает вам и вашему это вообще существовать. Это трудно отбросить. Так что, когда Иисус придет, он скажет: «Я — здесь», а вы скажете: «Нет, это не тот человек!» Тот человек никогда не приходит, и не потому, что он никогда не приходит, а потому, что вы не можете позволить ему быть тем человеком. Если вы однажды позволите Иисусу быть Христом, тогда вы должны немедленно измениться. Вы не можете следовать старым образцам, старый стиль жизни должен быть отброшен. Вы должны умереть и возродиться.</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pPr>
      <w:r>
        <w:rPr>
          <w:rFonts w:cs="Times New Roman" w:ascii="Times New Roman" w:hAnsi="Times New Roman"/>
          <w:b/>
          <w:sz w:val="20"/>
        </w:rPr>
        <w:t>Егo ученики сказали ему</w:t>
      </w:r>
      <w:r>
        <w:rPr>
          <w:rFonts w:cs="Times New Roman" w:ascii="Times New Roman" w:hAnsi="Times New Roman"/>
          <w:sz w:val="20"/>
        </w:rPr>
        <w:t xml:space="preserve"> — снова та же одержимость, снова они говорят</w:t>
      </w:r>
      <w:r>
        <w:rPr>
          <w:rFonts w:cs="Times New Roman" w:ascii="Times New Roman" w:hAnsi="Times New Roman"/>
          <w:i/>
          <w:sz w:val="20"/>
        </w:rPr>
        <w:t>: «</w:t>
      </w:r>
      <w:r>
        <w:rPr>
          <w:rFonts w:cs="Times New Roman" w:ascii="Times New Roman" w:hAnsi="Times New Roman"/>
          <w:b/>
          <w:i/>
          <w:sz w:val="20"/>
        </w:rPr>
        <w:t>Двадцать четыре пророка говорили в Израиле, и все они сказали о тебе».</w:t>
      </w:r>
    </w:p>
    <w:p>
      <w:pPr>
        <w:pStyle w:val="Normal"/>
        <w:widowControl/>
        <w:ind w:firstLine="284"/>
        <w:rPr/>
      </w:pPr>
      <w:r>
        <w:rPr>
          <w:rFonts w:cs="Times New Roman" w:ascii="Times New Roman" w:hAnsi="Times New Roman"/>
          <w:sz w:val="20"/>
        </w:rPr>
        <w:t xml:space="preserve">Это число, двадцать четыре, имеет большой смысл. Индуисты думают, что есть двадцать четыре </w:t>
      </w:r>
      <w:r>
        <w:rPr>
          <w:rFonts w:cs="Times New Roman" w:ascii="Times New Roman" w:hAnsi="Times New Roman"/>
          <w:i/>
          <w:sz w:val="20"/>
        </w:rPr>
        <w:t>аватара,</w:t>
      </w:r>
      <w:r>
        <w:rPr>
          <w:rFonts w:cs="Times New Roman" w:ascii="Times New Roman" w:hAnsi="Times New Roman"/>
          <w:sz w:val="20"/>
        </w:rPr>
        <w:t xml:space="preserve"> джайны думают, что есть двадцать четыре </w:t>
      </w:r>
      <w:r>
        <w:rPr>
          <w:rFonts w:cs="Times New Roman" w:ascii="Times New Roman" w:hAnsi="Times New Roman"/>
          <w:i/>
          <w:sz w:val="20"/>
        </w:rPr>
        <w:t>тиртханкара,</w:t>
      </w:r>
      <w:r>
        <w:rPr>
          <w:rFonts w:cs="Times New Roman" w:ascii="Times New Roman" w:hAnsi="Times New Roman"/>
          <w:sz w:val="20"/>
        </w:rPr>
        <w:t xml:space="preserve"> буддисты думают, что есть двадцать четыре будды, а иудеи думают, что есть двадцать четыре пророка.</w:t>
      </w:r>
    </w:p>
    <w:p>
      <w:pPr>
        <w:pStyle w:val="Normal"/>
        <w:widowControl/>
        <w:ind w:firstLine="284"/>
        <w:rPr/>
      </w:pPr>
      <w:r>
        <w:rPr>
          <w:rFonts w:cs="Times New Roman" w:ascii="Times New Roman" w:hAnsi="Times New Roman"/>
          <w:sz w:val="20"/>
        </w:rPr>
        <w:t>Почему двадцать четыре? Почему не больше и не меньше? Почему все они согласны в этом? В этом мире все существует в определенном количестве, даже мудрость, которой тоже имеется определенное количество. И это количество таково, что когда один человек становится Просветленным, другим трудно тут же стать Просветленными. Весь Свет поглощается таким человеком. Вы можете жить в его тени, он попытается и поможет вам любым способом, но это становится трудным.</w:t>
      </w:r>
    </w:p>
    <w:p>
      <w:pPr>
        <w:pStyle w:val="Normal"/>
        <w:widowControl/>
        <w:ind w:firstLine="284"/>
        <w:rPr/>
      </w:pPr>
      <w:r>
        <w:rPr>
          <w:rFonts w:cs="Times New Roman" w:ascii="Times New Roman" w:hAnsi="Times New Roman"/>
          <w:sz w:val="20"/>
        </w:rPr>
        <w:t xml:space="preserve">Отсюда и это явление: Будда умирает, и многие ученики становятся Просветленными; Махавира умирает, и многие ученики становятся Просветленными, после того, как его больше нет. Это похоже на то, как под большим деревом маленькие растения не могут выжить. Существует определенное количество, а подобные Христу поглощают все это количество. Он настолько громаден, что отовсюду исчезают малые количества. Он становится всем Светом. Многие математики занимались этим, и все пришли к числу двадцать четыре. В одну </w:t>
      </w:r>
      <w:r>
        <w:rPr>
          <w:rFonts w:cs="Times New Roman" w:ascii="Times New Roman" w:hAnsi="Times New Roman"/>
          <w:i/>
          <w:sz w:val="20"/>
        </w:rPr>
        <w:t>махакальпу,</w:t>
      </w:r>
      <w:r>
        <w:rPr>
          <w:rFonts w:cs="Times New Roman" w:ascii="Times New Roman" w:hAnsi="Times New Roman"/>
          <w:sz w:val="20"/>
        </w:rPr>
        <w:t xml:space="preserve"> от творения до распада, есть двадцать четыре возможности, двадцать четыре человека могут достичь высочайшей вершины.</w:t>
      </w:r>
    </w:p>
    <w:p>
      <w:pPr>
        <w:pStyle w:val="Normal"/>
        <w:widowControl/>
        <w:ind w:firstLine="284"/>
        <w:rPr/>
      </w:pPr>
      <w:r>
        <w:rPr>
          <w:rFonts w:cs="Times New Roman" w:ascii="Times New Roman" w:hAnsi="Times New Roman"/>
          <w:sz w:val="20"/>
        </w:rPr>
        <w:t>Его ученики сказали ему: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И они все говорили: «Мы — только несущие новости. Истинный тот, грядет. Последний, Высший. Мы несем вам только весть». В атом различие между пророком и Христом. Христос — это кульминация всех ожиданий, ,всех чаяний, всех мечтаний, всего, что может быть придумано об ином мире; Христос — это кульминационная точка, он — вершина, Эверест. Пророк — показывает, он указывает вам путь, он несет, весть, что Тот — грядет; пророк — это посланник. Двадцать четыре пророка объявляли, что Христос грядет, последняя, точка, </w:t>
      </w:r>
      <w:r>
        <w:rPr>
          <w:rFonts w:cs="Times New Roman" w:ascii="Times New Roman" w:hAnsi="Times New Roman"/>
          <w:i/>
          <w:sz w:val="20"/>
        </w:rPr>
        <w:t>омега,</w:t>
      </w:r>
      <w:r>
        <w:rPr>
          <w:rFonts w:cs="Times New Roman" w:ascii="Times New Roman" w:hAnsi="Times New Roman"/>
          <w:sz w:val="20"/>
        </w:rPr>
        <w:t xml:space="preserve"> в которой все человечество и все сознание человечества, достигнет вершины.</w:t>
      </w:r>
    </w:p>
    <w:p>
      <w:pPr>
        <w:pStyle w:val="Normal"/>
        <w:widowControl/>
        <w:ind w:firstLine="284"/>
        <w:rPr/>
      </w:pPr>
      <w:r>
        <w:rPr>
          <w:rFonts w:cs="Times New Roman" w:ascii="Times New Roman" w:hAnsi="Times New Roman"/>
          <w:sz w:val="20"/>
        </w:rPr>
        <w:t>Его ученики сказали ему: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 xml:space="preserve">Он </w:t>
      </w:r>
      <w:r>
        <w:rPr>
          <w:rFonts w:cs="Times New Roman" w:ascii="Times New Roman" w:hAnsi="Times New Roman"/>
          <w:sz w:val="20"/>
        </w:rPr>
        <w:t>сказал им:</w:t>
      </w:r>
      <w:r>
        <w:rPr>
          <w:rFonts w:cs="Times New Roman" w:ascii="Times New Roman" w:hAnsi="Times New Roman"/>
          <w:i/>
          <w:sz w:val="20"/>
        </w:rPr>
        <w:t xml:space="preserve"> </w:t>
      </w:r>
      <w:r>
        <w:rPr>
          <w:rFonts w:cs="Times New Roman" w:ascii="Times New Roman" w:hAnsi="Times New Roman"/>
          <w:b/>
          <w:i/>
          <w:sz w:val="20"/>
        </w:rPr>
        <w:t>«Вы отстранили от себя того, кто жив перед вами, и вы сказали о тех, кто мертвы»</w:t>
      </w:r>
    </w:p>
    <w:p>
      <w:pPr>
        <w:pStyle w:val="Normal"/>
        <w:widowControl/>
        <w:ind w:firstLine="284"/>
        <w:rPr/>
      </w:pPr>
      <w:r>
        <w:rPr>
          <w:rFonts w:cs="Times New Roman" w:ascii="Times New Roman" w:hAnsi="Times New Roman"/>
          <w:sz w:val="20"/>
        </w:rPr>
        <w:t xml:space="preserve">Зачем вспоминать этих двадцати четырех пророков? Вы не смотрите на </w:t>
      </w:r>
      <w:r>
        <w:rPr>
          <w:rFonts w:cs="Times New Roman" w:ascii="Times New Roman" w:hAnsi="Times New Roman"/>
          <w:i/>
          <w:sz w:val="20"/>
        </w:rPr>
        <w:t>меня.</w:t>
      </w:r>
      <w:r>
        <w:rPr>
          <w:rFonts w:cs="Times New Roman" w:ascii="Times New Roman" w:hAnsi="Times New Roman"/>
          <w:sz w:val="20"/>
        </w:rPr>
        <w:t xml:space="preserve"> Вы все еще говорили о двадцати четырех пророках, которые мертвы. Они говорили обо мне, вы говорите о них, а Я — здесь! Они утратили меня, потому что смотрели в будущее, вы утрачиваете меня, потому что смотрите в прошлое, а Я — здесь!»</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 «Я бросил огонь в мир, и вот я охраняю его, пока он не запылает».</w:t>
      </w:r>
    </w:p>
    <w:p>
      <w:pPr>
        <w:pStyle w:val="Normal"/>
        <w:widowControl/>
        <w:ind w:firstLine="284"/>
        <w:rPr>
          <w:rFonts w:ascii="Times New Roman" w:hAnsi="Times New Roman" w:cs="Times New Roman"/>
          <w:sz w:val="20"/>
        </w:rPr>
      </w:pPr>
      <w:r>
        <w:rPr>
          <w:rFonts w:cs="Times New Roman" w:ascii="Times New Roman" w:hAnsi="Times New Roman"/>
          <w:sz w:val="20"/>
        </w:rPr>
        <w:t>Это должно быть понято очень глубоко, очень сознательно. Это очень легко — говорить о смерти, потому что вы — мертвы, в вас есть то же качество, в вас есть подобие смерти. Очень трудно смотреть на Иисуса, потому что тогда вы должны быть живыми. Только подобное может почув</w:t>
        <w:softHyphen/>
        <w:t xml:space="preserve">ствовать подобное, подобное нужно узнать. Как можете вы знать свет, если вы — тьма? Как можете вы знать любовь, как можете вы знать жизнь, если вы ими не являетесь? Вы упускаете Иисуса, потому что вы не жили. Вы живете тупой, мертвой жизнью. Ваша жизнь — на минимуме, а Иисус существует в ее максимуме. Вы существуете, как </w:t>
      </w:r>
      <w:r>
        <w:rPr>
          <w:rFonts w:cs="Times New Roman" w:ascii="Times New Roman" w:hAnsi="Times New Roman"/>
          <w:i/>
          <w:sz w:val="20"/>
        </w:rPr>
        <w:t>альфа,</w:t>
      </w:r>
      <w:r>
        <w:rPr>
          <w:rFonts w:cs="Times New Roman" w:ascii="Times New Roman" w:hAnsi="Times New Roman"/>
          <w:sz w:val="20"/>
        </w:rPr>
        <w:t xml:space="preserve"> а он — как </w:t>
      </w:r>
      <w:r>
        <w:rPr>
          <w:rFonts w:cs="Times New Roman" w:ascii="Times New Roman" w:hAnsi="Times New Roman"/>
          <w:i/>
          <w:sz w:val="20"/>
        </w:rPr>
        <w:t>омега.</w:t>
      </w:r>
    </w:p>
    <w:p>
      <w:pPr>
        <w:pStyle w:val="Normal"/>
        <w:widowControl/>
        <w:ind w:firstLine="284"/>
        <w:rPr/>
      </w:pPr>
      <w:r>
        <w:rPr>
          <w:rFonts w:cs="Times New Roman" w:ascii="Times New Roman" w:hAnsi="Times New Roman"/>
          <w:sz w:val="20"/>
        </w:rPr>
        <w:t>Вы — лишь «А», а он — «Я», он- конечная кульминация. Вы продолжаете говорить, даже перед ним вы продолжаете говорить чепуху. Бы</w:t>
        <w:softHyphen/>
        <w:t>ло бы лучше, если бы ученики молчали; было бы лучше, если бы они просто оставались с ним, но они задают дурацкие вопросы. На эти вопросы может ответить ученый, нет нужды идти к Иисусу. И ученых всегда много, они дешевы, в них нет недостатка. Иисус случается только иногда — кульминационная точка роста человечества приходит тогда, когда круг подходит к своей вершине. Он — редкость, а вы задаете дурацкие вопросы, занимаетесь детскими забавами.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Иисус просто отвергает все целиком. Он говорит: «Глупости! Не задавайте глупых вопросов. Вы отстранили от себя Живого — задавая вопрос, вы отстраняете от себя Живого».</w:t>
      </w:r>
    </w:p>
    <w:p>
      <w:pPr>
        <w:pStyle w:val="Normal"/>
        <w:widowControl/>
        <w:ind w:firstLine="284"/>
        <w:rPr/>
      </w:pPr>
      <w:r>
        <w:rPr>
          <w:rFonts w:cs="Times New Roman" w:ascii="Times New Roman" w:hAnsi="Times New Roman"/>
          <w:sz w:val="20"/>
        </w:rPr>
        <w:t>Как можно задавать вопросы Иисусу? Можно смотреть, можно пить его, можно есть его, можно позволить ему войти в глубочайшую сердцевину, в сокровенную сущность вашего существа. Можно раствориться в нем, и позволить ему раствориться в вас.</w:t>
      </w:r>
    </w:p>
    <w:p>
      <w:pPr>
        <w:pStyle w:val="Normal"/>
        <w:widowControl/>
        <w:ind w:firstLine="284"/>
        <w:rPr/>
      </w:pPr>
      <w:r>
        <w:rPr>
          <w:rFonts w:cs="Times New Roman" w:ascii="Times New Roman" w:hAnsi="Times New Roman"/>
          <w:sz w:val="20"/>
        </w:rPr>
        <w:t>А вы задаете вопросы! А вы спрашиваете о пророках! Они говорили, теперь вам нужно подтверждение от Иисуса. Вам нужна справка от Иисуса, чтобы он тоже сказал: «Да, они говорили обо мне! » Вы не можете увидеть Иисуса непосредственно? Вам нужна справка? Если Иисус — не тот, что вам даст справка? Даже если Иисус говорит, а он говорит пос</w:t>
        <w:softHyphen/>
        <w:t>тоянно: «Я — тот, кого вы ждали», — вы продолжаете задавать дурацкие вопросы снова. Где-то в глубине есть сомнение, вопрос возникает из сомнения. Ученик, который спрашивает, должен смотреть на Иисуса, чтобы видеть, как он отвечает.</w:t>
      </w:r>
    </w:p>
    <w:p>
      <w:pPr>
        <w:pStyle w:val="Normal"/>
        <w:widowControl/>
        <w:ind w:firstLine="284"/>
        <w:rPr>
          <w:rFonts w:ascii="Times New Roman" w:hAnsi="Times New Roman" w:cs="Times New Roman"/>
          <w:sz w:val="20"/>
        </w:rPr>
      </w:pPr>
      <w:r>
        <w:rPr>
          <w:rFonts w:cs="Times New Roman" w:ascii="Times New Roman" w:hAnsi="Times New Roman"/>
          <w:sz w:val="20"/>
        </w:rPr>
        <w:t>И это — трюк разума. Если Иисус говорит: «Да, я — тот, о ком провозглашали пророки», — тогда вы вспомните, что те же пророки говорили, что тот, кто является истинным Тем, не будет этого заявлять, он не скажет «Я — тот». А если Иисус скажет, «Нет, я — не Тот», — тогда вы уйдете и скажете: «Он сам говорит, что он — не Тот».</w:t>
      </w:r>
    </w:p>
    <w:p>
      <w:pPr>
        <w:pStyle w:val="Normal"/>
        <w:widowControl/>
        <w:ind w:firstLine="284"/>
        <w:rPr>
          <w:rFonts w:ascii="Times New Roman" w:hAnsi="Times New Roman" w:cs="Times New Roman"/>
          <w:sz w:val="20"/>
        </w:rPr>
      </w:pPr>
      <w:r>
        <w:rPr>
          <w:rFonts w:cs="Times New Roman" w:ascii="Times New Roman" w:hAnsi="Times New Roman"/>
          <w:sz w:val="20"/>
        </w:rPr>
        <w:t>Присмотритесь к этому трюку, с помощью которого вы хотите бежать от Него. Люди спрашивают: «Вы реализованы?» Если вы говорите:</w:t>
      </w:r>
    </w:p>
    <w:p>
      <w:pPr>
        <w:pStyle w:val="Normal"/>
        <w:widowControl/>
        <w:ind w:firstLine="284"/>
        <w:rPr/>
      </w:pPr>
      <w:r>
        <w:rPr>
          <w:rFonts w:cs="Times New Roman" w:ascii="Times New Roman" w:hAnsi="Times New Roman"/>
          <w:sz w:val="20"/>
        </w:rPr>
        <w:t>«Да», — они скажут: «В Упанишадах сказано, что если некто говорит «Я реа-лизован», — он не реализовался. Если вы говорите «Нет», — они скажут: «Тогда все в порядке. Тогда нам нужно идти и искать того, кто реализовался. К чему тратить время с вами?»</w:t>
      </w:r>
    </w:p>
    <w:p>
      <w:pPr>
        <w:pStyle w:val="Normal"/>
        <w:widowControl/>
        <w:ind w:firstLine="284"/>
        <w:rPr/>
      </w:pPr>
      <w:r>
        <w:rPr>
          <w:rFonts w:cs="Times New Roman" w:ascii="Times New Roman" w:hAnsi="Times New Roman"/>
          <w:sz w:val="20"/>
        </w:rPr>
        <w:t xml:space="preserve">Разум — в поисках того, как уклониться, а вопрос — дурацкий, вот почему Иисус на него не отвечает. И вопрос — это трюк. Очень тонким образом Иисус говорит кое-что еще, а ученики спрашивают о чем-то еще. Он не отвечает прямо, потому что если он ответит прямо, что бы он ни говорил, вы его оставите. Вы готовы оставить его в любой момент. Удивительно, что вы его не оставили, почему вы медлите. Может быть, это из-за неопределенности его ответов, потому что он не говорит ни </w:t>
      </w:r>
      <w:r>
        <w:rPr>
          <w:rFonts w:cs="Times New Roman" w:ascii="Times New Roman" w:hAnsi="Times New Roman"/>
          <w:i/>
          <w:sz w:val="20"/>
        </w:rPr>
        <w:t>да,</w:t>
      </w:r>
      <w:r>
        <w:rPr>
          <w:rFonts w:cs="Times New Roman" w:ascii="Times New Roman" w:hAnsi="Times New Roman"/>
          <w:sz w:val="20"/>
        </w:rPr>
        <w:t xml:space="preserve"> ни </w:t>
      </w:r>
      <w:r>
        <w:rPr>
          <w:rFonts w:cs="Times New Roman" w:ascii="Times New Roman" w:hAnsi="Times New Roman"/>
          <w:i/>
          <w:sz w:val="20"/>
        </w:rPr>
        <w:t>нет.</w:t>
      </w:r>
      <w:r>
        <w:rPr>
          <w:rFonts w:cs="Times New Roman" w:ascii="Times New Roman" w:hAnsi="Times New Roman"/>
          <w:sz w:val="20"/>
        </w:rPr>
        <w:t xml:space="preserve"> Может быть, это пото</w:t>
        <w:softHyphen/>
        <w:t>му, что вы не понимаете его способа изложения, и не решили, что делать. Если он говорит: «Да, я- Тот»,-вы начинаете сомневаться: «Как может реализовавшийся говорить: «Я — Тот?»</w:t>
      </w:r>
    </w:p>
    <w:p>
      <w:pPr>
        <w:pStyle w:val="Normal"/>
        <w:widowControl/>
        <w:ind w:firstLine="284"/>
        <w:rPr/>
      </w:pPr>
      <w:r>
        <w:rPr>
          <w:rFonts w:cs="Times New Roman" w:ascii="Times New Roman" w:hAnsi="Times New Roman"/>
          <w:sz w:val="20"/>
        </w:rPr>
        <w:t>Иисус сказал им:</w:t>
      </w:r>
      <w:r>
        <w:rPr>
          <w:rFonts w:cs="Times New Roman" w:ascii="Times New Roman" w:hAnsi="Times New Roman"/>
          <w:b/>
          <w:sz w:val="20"/>
        </w:rPr>
        <w:t xml:space="preserve"> «Вы </w:t>
      </w:r>
      <w:r>
        <w:rPr>
          <w:rFonts w:cs="Times New Roman" w:ascii="Times New Roman" w:hAnsi="Times New Roman"/>
          <w:b/>
          <w:i/>
          <w:sz w:val="20"/>
        </w:rPr>
        <w:t>отстранили от себя Живого.</w:t>
      </w:r>
      <w:r>
        <w:rPr>
          <w:rFonts w:cs="Times New Roman" w:ascii="Times New Roman" w:hAnsi="Times New Roman"/>
          <w:sz w:val="20"/>
        </w:rPr>
        <w:t xml:space="preserve"> Я — здесь, а вы говорите о пророках, о мертвы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отстранили Живою, который перед вами, и говорите о мертвых.»</w:t>
      </w:r>
    </w:p>
    <w:p>
      <w:pPr>
        <w:pStyle w:val="Normal"/>
        <w:widowControl/>
        <w:ind w:firstLine="284"/>
        <w:rPr/>
      </w:pPr>
      <w:r>
        <w:rPr>
          <w:rFonts w:cs="Times New Roman" w:ascii="Times New Roman" w:hAnsi="Times New Roman"/>
          <w:sz w:val="20"/>
        </w:rPr>
        <w:t>Это происходит постоянно. Если я говорю что-нибудь, и вы — индуист, и это написано в вашей Гите, вы киваете головой: «Да, правильно». Вы не киваете мне, вы отстранили Живого, вы киваете вашему индуизму и вашей Гите. Если я говорю нечто против вашей Гиты, вы не кивнете, вы скажете: «Он, наверно, не прав, в Гите написано другое». Если вы смотрите на Живого, тогда если я говорю нечто против Гиты, ошибается Гита, а не я. Если я говорю то же, что и Гита, Гита права, потому что я это говорю.</w:t>
      </w:r>
    </w:p>
    <w:p>
      <w:pPr>
        <w:pStyle w:val="Normal"/>
        <w:widowControl/>
        <w:ind w:firstLine="284"/>
        <w:rPr/>
      </w:pPr>
      <w:r>
        <w:rPr>
          <w:rFonts w:cs="Times New Roman" w:ascii="Times New Roman" w:hAnsi="Times New Roman"/>
          <w:sz w:val="20"/>
        </w:rPr>
        <w:t>Но дело не в этом. Если я говорю что-нибудь еврею, его еврейский ум становится встревоженным. Евреи были встревожена всеми этими беседами. Они присутствуют здесь, здесь их много. Они писали мне длинные письма — в тридцать страниц — что это не так. Вы не понимаете евреев. Если я говорю что-то против вашего еврейского ума, немедленно отвергают меня, а не еврейский ум. Если я говорю нечто подходящее, вы меня при</w:t>
        <w:softHyphen/>
        <w:t>нимаете, но это — не приятие, вы просто обманываете себя. Если я под</w:t>
        <w:softHyphen/>
        <w:t>тверждаю ваши умозаключения, тогда вы принимаете меня. Ваш ум оста</w:t>
        <w:softHyphen/>
        <w:t>ется центром.</w:t>
      </w:r>
    </w:p>
    <w:p>
      <w:pPr>
        <w:pStyle w:val="Normal"/>
        <w:widowControl/>
        <w:ind w:firstLine="284"/>
        <w:rPr/>
      </w:pPr>
      <w:r>
        <w:rPr>
          <w:rFonts w:cs="Times New Roman" w:ascii="Times New Roman" w:hAnsi="Times New Roman"/>
          <w:sz w:val="20"/>
        </w:rPr>
        <w:t xml:space="preserve">Вот что говорит Иисус: «Вы </w:t>
      </w:r>
      <w:r>
        <w:rPr>
          <w:rFonts w:cs="Times New Roman" w:ascii="Times New Roman" w:hAnsi="Times New Roman"/>
          <w:i/>
          <w:sz w:val="20"/>
        </w:rPr>
        <w:t>отстранили Живою.</w:t>
      </w:r>
      <w:r>
        <w:rPr>
          <w:rFonts w:cs="Times New Roman" w:ascii="Times New Roman" w:hAnsi="Times New Roman"/>
          <w:sz w:val="20"/>
        </w:rPr>
        <w:t xml:space="preserve"> Смотрите на меня, я здесь) Взошло солнце, а вы говорите о ночи: «Скоро будет утро, будет восход, и темнота исчезнет». Вы продолжаете говорить о тех, кто живет в темноте, вы говорите обо мне, а я — здесь, а вы не смотрите на меня!» Очень трудно быть бдительным! 'Когда индунсты, иудеи и христиане обижаются, помните, что это — не вы, это условности. Оставьте условности в стороне.</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как похожи ученики и враги. Они не очень отличаются, основного различия нет. Евреи говорили Иисусу: «Ты — не Тот, кого обещали всегда, двадцать четыре пророка дали нам знаки, по которым мы можем судить. Ты — не Тот, у нас есть критерии от мертвых, чтобы судить Живого». Они говорили: «Мы не верим в тебя. Докажи это знаками; сделай мертвого живым, воскреси его!» А Иисус не мог даже спасти себя на кресте, как он может воскрешать мертвых? Он не смог избежать даже своей смерти. На кресте было доказано, что он — не Тот, кого обещали. Что делают ученики? Они верят, что он исцелил больных, они верят, что он воскрешал мертвых, они верят, что он не умер на кресте, и через три дня после смерти его видели некоторые люди.</w:t>
      </w:r>
    </w:p>
    <w:p>
      <w:pPr>
        <w:pStyle w:val="Normal"/>
        <w:widowControl/>
        <w:ind w:firstLine="284"/>
        <w:rPr/>
      </w:pPr>
      <w:r>
        <w:rPr>
          <w:rFonts w:cs="Times New Roman" w:ascii="Times New Roman" w:hAnsi="Times New Roman"/>
          <w:sz w:val="20"/>
        </w:rPr>
        <w:t>Но и те, и другие зависят от мертвых. Критерии определяются мертвыми, как будто Иисус должен был следовать двадцати четырем мертвым пророкам, а не действовать спонтанно. Если вы скажете, что он никогда не творил никаких чудес, иудеи будут счастливы. Они скажут: &lt;Да, это то, что мы говорили». А христиане будут несчастны, ведь если он не творил чудес, тогда он больше не Христос.</w:t>
      </w:r>
    </w:p>
    <w:p>
      <w:pPr>
        <w:pStyle w:val="Normal"/>
        <w:widowControl/>
        <w:ind w:firstLine="284"/>
        <w:rPr/>
      </w:pPr>
      <w:r>
        <w:rPr>
          <w:rFonts w:cs="Times New Roman" w:ascii="Times New Roman" w:hAnsi="Times New Roman"/>
          <w:sz w:val="20"/>
        </w:rPr>
        <w:t>Самого Христа еще не достаточно? Такой, какой он есть, он — не Свет? Такой, какой он есть, он — не Истина? Такой, какой он есть, он не принес красоту, неведомую красоту в этот мир? Нет, у вас есть критерий, он дол</w:t>
        <w:softHyphen/>
        <w:t>жен отвечать вашему критерию. Если он отвечает, или вы думаете, что он отвечает, тогда все в порядке. Если он не отвечает, или вы думаете, что он не отвечает, тогда он — не тот человек. Все это одно и то же: и те, и другие живут с мертвыми — и ученики, и враги. Никто не смотрит непосредственно, прямо на явление, которым является Иисус.</w:t>
      </w:r>
    </w:p>
    <w:p>
      <w:pPr>
        <w:pStyle w:val="Normal"/>
        <w:widowControl/>
        <w:ind w:firstLine="284"/>
        <w:rPr/>
      </w:pPr>
      <w:r>
        <w:rPr>
          <w:rFonts w:cs="Times New Roman" w:ascii="Times New Roman" w:hAnsi="Times New Roman"/>
          <w:i/>
          <w:sz w:val="20"/>
        </w:rPr>
        <w:t xml:space="preserve">Ом </w:t>
      </w:r>
      <w:r>
        <w:rPr>
          <w:rFonts w:cs="Times New Roman" w:ascii="Times New Roman" w:hAnsi="Times New Roman"/>
          <w:sz w:val="20"/>
        </w:rPr>
        <w:t>сказал им:</w:t>
      </w:r>
    </w:p>
    <w:p>
      <w:pPr>
        <w:pStyle w:val="Normal"/>
        <w:widowControl/>
        <w:ind w:firstLine="284"/>
        <w:rPr/>
      </w:pPr>
      <w:r>
        <w:rPr>
          <w:rFonts w:cs="Times New Roman" w:ascii="Times New Roman" w:hAnsi="Times New Roman"/>
          <w:sz w:val="20"/>
        </w:rPr>
        <w:t>«</w:t>
      </w:r>
      <w:r>
        <w:rPr>
          <w:rFonts w:cs="Times New Roman" w:ascii="Times New Roman" w:hAnsi="Times New Roman"/>
          <w:i/>
          <w:sz w:val="20"/>
        </w:rPr>
        <w:t xml:space="preserve">Вы </w:t>
      </w:r>
      <w:r>
        <w:rPr>
          <w:rFonts w:cs="Times New Roman" w:ascii="Times New Roman" w:hAnsi="Times New Roman"/>
          <w:sz w:val="20"/>
        </w:rPr>
        <w:t>отстранили от себя тою, кто жив перед вами, и вы сказали о тех, кто мертва Иисус сказал:</w:t>
      </w:r>
      <w:r>
        <w:rPr>
          <w:rFonts w:cs="Times New Roman" w:ascii="Times New Roman" w:hAnsi="Times New Roman"/>
          <w:i/>
          <w:sz w:val="20"/>
        </w:rPr>
        <w:t xml:space="preserve"> </w:t>
      </w:r>
      <w:r>
        <w:rPr>
          <w:rFonts w:cs="Times New Roman" w:ascii="Times New Roman" w:hAnsi="Times New Roman"/>
          <w:b/>
          <w:i/>
          <w:sz w:val="20"/>
        </w:rPr>
        <w:t>«Я бросил огонь в мир»</w:t>
      </w:r>
    </w:p>
    <w:p>
      <w:pPr>
        <w:pStyle w:val="Normal"/>
        <w:widowControl/>
        <w:ind w:firstLine="284"/>
        <w:rPr>
          <w:rFonts w:ascii="Times New Roman" w:hAnsi="Times New Roman" w:cs="Times New Roman"/>
          <w:sz w:val="20"/>
        </w:rPr>
      </w:pPr>
      <w:r>
        <w:rPr>
          <w:rFonts w:cs="Times New Roman" w:ascii="Times New Roman" w:hAnsi="Times New Roman"/>
          <w:sz w:val="20"/>
        </w:rPr>
        <w:t>Почему он говорит это? Потому, что старые пророки говорили, что он должен принести мир, вечный мир.</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н говорит: «Нет! Я </w:t>
      </w:r>
      <w:r>
        <w:rPr>
          <w:rFonts w:cs="Times New Roman" w:ascii="Times New Roman" w:hAnsi="Times New Roman"/>
          <w:b/>
          <w:i/>
          <w:sz w:val="20"/>
        </w:rPr>
        <w:t>бросил огонь в мир, и вот я охраняю его, пока он не запылает.</w:t>
      </w:r>
      <w:r>
        <w:rPr>
          <w:rFonts w:cs="Times New Roman" w:ascii="Times New Roman" w:hAnsi="Times New Roman"/>
          <w:b/>
          <w:sz w:val="20"/>
        </w:rPr>
        <w:t xml:space="preserve"> </w:t>
      </w:r>
      <w:r>
        <w:rPr>
          <w:rFonts w:cs="Times New Roman" w:ascii="Times New Roman" w:hAnsi="Times New Roman"/>
          <w:sz w:val="20"/>
        </w:rPr>
        <w:t>Я не принес никакого мира</w:t>
      </w:r>
      <w:r>
        <w:rPr>
          <w:rFonts w:cs="Times New Roman" w:ascii="Times New Roman" w:hAnsi="Times New Roman"/>
          <w:b/>
          <w:sz w:val="20"/>
        </w:rPr>
        <w:t>».</w:t>
      </w:r>
    </w:p>
    <w:p>
      <w:pPr>
        <w:pStyle w:val="Normal"/>
        <w:widowControl/>
        <w:ind w:firstLine="284"/>
        <w:rPr>
          <w:rFonts w:ascii="Times New Roman" w:hAnsi="Times New Roman" w:cs="Times New Roman"/>
          <w:sz w:val="20"/>
        </w:rPr>
      </w:pPr>
      <w:r>
        <w:rPr>
          <w:rFonts w:cs="Times New Roman" w:ascii="Times New Roman" w:hAnsi="Times New Roman"/>
          <w:sz w:val="20"/>
        </w:rPr>
        <w:t>Он противоречит, чтобы увидеть, согласятся ученики или нет; он противоречит, чтобы увидеть, как они реагируют, что они скажут. В действительности, он не противоречит, потому что мир может прийти только после огня.</w:t>
      </w:r>
    </w:p>
    <w:p>
      <w:pPr>
        <w:pStyle w:val="Normal"/>
        <w:widowControl/>
        <w:ind w:firstLine="284"/>
        <w:rPr/>
      </w:pPr>
      <w:r>
        <w:rPr>
          <w:rFonts w:cs="Times New Roman" w:ascii="Times New Roman" w:hAnsi="Times New Roman"/>
          <w:sz w:val="20"/>
        </w:rPr>
        <w:t>Когда мир в огне, и старое сгорело и умерло, только тогда может взрасти новое. Новое появляется, когда старое умерло. Старое должно перестать быть, чтобы было новое; мертвое должно исчезнут», чтобы появилось живое.</w:t>
      </w:r>
    </w:p>
    <w:p>
      <w:pPr>
        <w:pStyle w:val="Normal"/>
        <w:widowControl/>
        <w:ind w:firstLine="284"/>
        <w:rPr>
          <w:rFonts w:ascii="Times New Roman" w:hAnsi="Times New Roman" w:cs="Times New Roman"/>
          <w:sz w:val="20"/>
        </w:rPr>
      </w:pPr>
      <w:r>
        <w:rPr>
          <w:rFonts w:cs="Times New Roman" w:ascii="Times New Roman" w:hAnsi="Times New Roman"/>
          <w:sz w:val="20"/>
        </w:rPr>
        <w:t>Он не противоречит, он не может противоречить; нет возможности, потому что пророки действительно говорили о нем — но он противоречит ученикам. Многие должны были оставить его тогда, так как «Древние говорят, что он принесет мир, а этот человек говорит: «Я принес огонь», он — как раз противоположное. Мы и так уже в огне, зачем приносить еще огня? Мы уже горим, мир уже в огне, в пламени и несчастье, в беде и муке. Зачем приносить еще огонь? Нам нужен мир».</w:t>
      </w:r>
    </w:p>
    <w:p>
      <w:pPr>
        <w:pStyle w:val="Normal"/>
        <w:widowControl/>
        <w:ind w:firstLine="284"/>
        <w:rPr/>
      </w:pPr>
      <w:r>
        <w:rPr>
          <w:rFonts w:cs="Times New Roman" w:ascii="Times New Roman" w:hAnsi="Times New Roman"/>
          <w:sz w:val="20"/>
        </w:rPr>
        <w:t>Но помните, мир не может прийти к таким, как вы, мир — не для вас. Дело не в мире, .дело в вас: вас все будет тревожить; такие, как вы есть, вы творите мучения вокруг себя. Мука — это не случайность, которая с вами происходит, это — рост. Так же, как на дереве появляются листья, к вам приходят тревоги: они — часть вас. Вы можете обрезать листья, но это не поможет, это будет просто подрезка, вместо одного листа появятся че</w:t>
        <w:softHyphen/>
        <w:t xml:space="preserve">тыре новых, тревог будет больше. Пока вы не сгорите целиком, пока вы не исчезнете, тревоги будут приходить. Индуисты, в частности, Патанджали, использовали два слова для трансформации: одну они называли </w:t>
      </w:r>
      <w:r>
        <w:rPr>
          <w:rFonts w:cs="Times New Roman" w:ascii="Times New Roman" w:hAnsi="Times New Roman"/>
          <w:i/>
          <w:sz w:val="20"/>
        </w:rPr>
        <w:t>сабидж самадхи,</w:t>
      </w:r>
      <w:r>
        <w:rPr>
          <w:rFonts w:cs="Times New Roman" w:ascii="Times New Roman" w:hAnsi="Times New Roman"/>
          <w:sz w:val="20"/>
        </w:rPr>
        <w:t xml:space="preserve"> трансформация с семенем, а другую — </w:t>
      </w:r>
      <w:r>
        <w:rPr>
          <w:rFonts w:cs="Times New Roman" w:ascii="Times New Roman" w:hAnsi="Times New Roman"/>
          <w:i/>
          <w:sz w:val="20"/>
        </w:rPr>
        <w:t xml:space="preserve">нирбидж самадхи, </w:t>
      </w:r>
      <w:r>
        <w:rPr>
          <w:rFonts w:cs="Times New Roman" w:ascii="Times New Roman" w:hAnsi="Times New Roman"/>
          <w:sz w:val="20"/>
        </w:rPr>
        <w:t>трансформация без семени. И первая — это ничто, потому что семя оста</w:t>
        <w:softHyphen/>
        <w:t>ется, оно будет прорастать вновь и вновь, семя не сгорает. Вынесете в себе семя; дерева нет, но оно появится, так как вы несете в себе семя. Вы можете подавить себя полностью, тогда дерево исчезнет, вы станете семенем.</w:t>
      </w:r>
    </w:p>
    <w:p>
      <w:pPr>
        <w:pStyle w:val="Normal"/>
        <w:widowControl/>
        <w:ind w:firstLine="284"/>
        <w:rPr/>
      </w:pPr>
      <w:r>
        <w:rPr>
          <w:rFonts w:cs="Times New Roman" w:ascii="Times New Roman" w:hAnsi="Times New Roman"/>
          <w:sz w:val="20"/>
        </w:rPr>
        <w:t>Что такое семя? Это подавленное дерево, настолько подавленное, что его не видно. Но дайте атому семени благоприятные условия, хорошую почву, и семя прорастет, и будет дерево. В семени есть чертеж во всех деталях: какой вид листьев, цветов, какой цвет, высота, возраст — все несет в себе семя. Если вы можете прочесть семя, вы можете предсказать, каким будет дерево.</w:t>
      </w:r>
    </w:p>
    <w:p>
      <w:pPr>
        <w:pStyle w:val="Normal"/>
        <w:widowControl/>
        <w:ind w:firstLine="284"/>
        <w:rPr/>
      </w:pPr>
      <w:r>
        <w:rPr>
          <w:rFonts w:cs="Times New Roman" w:ascii="Times New Roman" w:hAnsi="Times New Roman"/>
          <w:sz w:val="20"/>
        </w:rPr>
        <w:t>Дерево — это просто развертка семени. Кем бы вы ни были, вопрос не в этом, вопрос в том, какой вид семени вы носите в себе. Кем бы вы ни были, это просто развертка семени. Вы можете продолжать подрезать ветки, но это будут лишь модификации; вы можете украсить себя, но вы не изменитесь. И вы можете украсить ваш ад, но он не станет раем.</w:t>
      </w:r>
    </w:p>
    <w:p>
      <w:pPr>
        <w:pStyle w:val="Normal"/>
        <w:widowControl/>
        <w:ind w:firstLine="284"/>
        <w:rPr/>
      </w:pPr>
      <w:r>
        <w:rPr>
          <w:rFonts w:cs="Times New Roman" w:ascii="Times New Roman" w:hAnsi="Times New Roman"/>
          <w:sz w:val="20"/>
        </w:rPr>
        <w:t xml:space="preserve">Патанджали использует и другое слово, </w:t>
      </w:r>
      <w:r>
        <w:rPr>
          <w:rFonts w:cs="Times New Roman" w:ascii="Times New Roman" w:hAnsi="Times New Roman"/>
          <w:i/>
          <w:sz w:val="20"/>
        </w:rPr>
        <w:t>самадхи.</w:t>
      </w:r>
      <w:r>
        <w:rPr>
          <w:rFonts w:cs="Times New Roman" w:ascii="Times New Roman" w:hAnsi="Times New Roman"/>
          <w:sz w:val="20"/>
        </w:rPr>
        <w:t xml:space="preserve"> Он говорит, что пока не достигнуто «бессемянное» </w:t>
      </w:r>
      <w:r>
        <w:rPr>
          <w:rFonts w:cs="Times New Roman" w:ascii="Times New Roman" w:hAnsi="Times New Roman"/>
          <w:i/>
          <w:sz w:val="20"/>
        </w:rPr>
        <w:t>самадхи,</w:t>
      </w:r>
      <w:r>
        <w:rPr>
          <w:rFonts w:cs="Times New Roman" w:ascii="Times New Roman" w:hAnsi="Times New Roman"/>
          <w:sz w:val="20"/>
        </w:rPr>
        <w:t xml:space="preserve"> ничего не достигнуто — пока семя не сгорело полностью, так, чтобы ушли все несчастья, муки, бес</w:t>
        <w:softHyphen/>
        <w:t>покойства, так как чертеж сгорел. Вот что имеет в виду Иисус.</w:t>
      </w:r>
    </w:p>
    <w:p>
      <w:pPr>
        <w:pStyle w:val="Normal"/>
        <w:widowControl/>
        <w:ind w:firstLine="284"/>
        <w:rPr/>
      </w:pPr>
      <w:r>
        <w:rPr>
          <w:rFonts w:cs="Times New Roman" w:ascii="Times New Roman" w:hAnsi="Times New Roman"/>
          <w:sz w:val="20"/>
        </w:rPr>
        <w:t xml:space="preserve">Он говорит: «Я </w:t>
      </w:r>
      <w:r>
        <w:rPr>
          <w:rFonts w:cs="Times New Roman" w:ascii="Times New Roman" w:hAnsi="Times New Roman"/>
          <w:i/>
          <w:sz w:val="20"/>
        </w:rPr>
        <w:t>приме огонь в мир,</w:t>
      </w:r>
      <w:r>
        <w:rPr>
          <w:rFonts w:cs="Times New Roman" w:ascii="Times New Roman" w:hAnsi="Times New Roman"/>
          <w:sz w:val="20"/>
        </w:rPr>
        <w:t xml:space="preserve"> Я принес огонь, чтобы сжечь вас. Я здесь не для того, чтобы поддержать вас, чтобы утешить вас. Я здесь, чтобы </w:t>
      </w:r>
      <w:r>
        <w:rPr>
          <w:rFonts w:cs="Times New Roman" w:ascii="Times New Roman" w:hAnsi="Times New Roman"/>
          <w:i/>
          <w:sz w:val="20"/>
        </w:rPr>
        <w:t>разрушить</w:t>
      </w:r>
      <w:r>
        <w:rPr>
          <w:rFonts w:cs="Times New Roman" w:ascii="Times New Roman" w:hAnsi="Times New Roman"/>
          <w:sz w:val="20"/>
        </w:rPr>
        <w:t xml:space="preserve"> вас, потому что ваше семя — плохое. Семя должно сгореть, и когда оно сгорит, когда вы станете пустым, только тогда семя Божественного может попасть в ваше чрево. Тогда придет новое цветение, новый рассв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бросил огонь в мир, и вот я охраняю его, пока он не запылает»</w:t>
      </w:r>
    </w:p>
    <w:p>
      <w:pPr>
        <w:pStyle w:val="Normal"/>
        <w:widowControl/>
        <w:ind w:firstLine="284"/>
        <w:rPr/>
      </w:pPr>
      <w:r>
        <w:rPr>
          <w:rFonts w:cs="Times New Roman" w:ascii="Times New Roman" w:hAnsi="Times New Roman"/>
          <w:sz w:val="20"/>
        </w:rPr>
        <w:t xml:space="preserve">А это — обещание. Он говорит: </w:t>
      </w:r>
      <w:r>
        <w:rPr>
          <w:rFonts w:cs="Times New Roman" w:ascii="Times New Roman" w:hAnsi="Times New Roman"/>
          <w:b/>
          <w:i/>
          <w:sz w:val="20"/>
        </w:rPr>
        <w:t>«Я буду охранять мир, я останусь здесь, пока мир — в огне».</w:t>
      </w:r>
    </w:p>
    <w:p>
      <w:pPr>
        <w:pStyle w:val="Normal"/>
        <w:widowControl/>
        <w:ind w:firstLine="284"/>
        <w:rPr/>
      </w:pPr>
      <w:r>
        <w:rPr>
          <w:rFonts w:cs="Times New Roman" w:ascii="Times New Roman" w:hAnsi="Times New Roman"/>
          <w:sz w:val="20"/>
        </w:rPr>
        <w:t>Когда человек становится Христом или Буддой, он никогда не исчезает. Только вы исчезаете, потому что вас нет, вы — просто явление. Вы приходите и уходите, вы — форма. Вы подобны волне в море: в вас нет субстанции, вы не кристаллизованы. Вы приходите и уходите подобно ей. Каждую ночь вы приходите и каждое утро вы исчезаете. Миллионы раз вы приходили и миллионы раз исчезали. Но когда приходит Христос... Что это значит, быть Христом? Это означает того, кто достиг субстан-ционального, который уже не форма, который достиг бесформенного, которое не может исчезнуть; который больше не волна, который стал океаном.</w:t>
      </w:r>
    </w:p>
    <w:p>
      <w:pPr>
        <w:pStyle w:val="Normal"/>
        <w:widowControl/>
        <w:ind w:firstLine="284"/>
        <w:rPr/>
      </w:pPr>
      <w:r>
        <w:rPr>
          <w:rFonts w:cs="Times New Roman" w:ascii="Times New Roman" w:hAnsi="Times New Roman"/>
          <w:sz w:val="20"/>
        </w:rPr>
        <w:t>Будда и Христос остаются в бытии. Вот что означает:</w:t>
      </w:r>
      <w:r>
        <w:rPr>
          <w:rFonts w:cs="Times New Roman" w:ascii="Times New Roman" w:hAnsi="Times New Roman"/>
          <w:b/>
          <w:sz w:val="20"/>
        </w:rPr>
        <w:t xml:space="preserve"> «Я </w:t>
      </w:r>
      <w:r>
        <w:rPr>
          <w:rFonts w:cs="Times New Roman" w:ascii="Times New Roman" w:hAnsi="Times New Roman"/>
          <w:b/>
          <w:i/>
          <w:sz w:val="20"/>
        </w:rPr>
        <w:t>остаюсь, я охраняю мир, пока он</w:t>
      </w:r>
      <w:r>
        <w:rPr>
          <w:rFonts w:cs="Times New Roman" w:ascii="Times New Roman" w:hAnsi="Times New Roman"/>
          <w:b/>
          <w:sz w:val="20"/>
        </w:rPr>
        <w:t xml:space="preserve"> в </w:t>
      </w:r>
      <w:r>
        <w:rPr>
          <w:rFonts w:cs="Times New Roman" w:ascii="Times New Roman" w:hAnsi="Times New Roman"/>
          <w:b/>
          <w:i/>
          <w:sz w:val="20"/>
        </w:rPr>
        <w:t>огне:</w:t>
      </w:r>
      <w:r>
        <w:rPr>
          <w:rFonts w:cs="Times New Roman" w:ascii="Times New Roman" w:hAnsi="Times New Roman"/>
          <w:sz w:val="20"/>
        </w:rPr>
        <w:t xml:space="preserve"> я буду здесь!» Но вы не смогли бы увидеть его, когда он был в теле; как же вы будете способны увидеть его, когда он не в теле? И обратите внимание на странное явление: многие христиане видят его с закрытыми глазами, когда молятся — а ближайшие ученики не смогли его увидеть, когда он присутствовал. Что происходит?</w:t>
      </w:r>
    </w:p>
    <w:p>
      <w:pPr>
        <w:pStyle w:val="Normal"/>
        <w:widowControl/>
        <w:ind w:firstLine="284"/>
        <w:rPr/>
      </w:pPr>
      <w:r>
        <w:rPr>
          <w:rFonts w:cs="Times New Roman" w:ascii="Times New Roman" w:hAnsi="Times New Roman"/>
          <w:sz w:val="20"/>
        </w:rPr>
        <w:t>Эти Христа, которых вы видите в ваших молитвах — просто ваши галлюцинации, проекции, воображение. Вы создаете их в вашем уме. Вот почему христиане видят Христа, а иудеи его не видят, а индуисты — даже невозможно представить! Индуисты видят Кришну, у них свои объекты воображения. Джайн никогда не сможет увидеть Кришну, в его воображении есть .Махавира. Что происходит? Ваш разум воображает. Вы можете играть с воображением. Это — самогипноз, и это — очень приятно. Вы создали Христа в себе, это очень приятно. Вы чувствуете себя счастливым, но это счастье подобно тому, что вы можете получить от хорошего сна. Утром вы чувствуете себя счастливым, так как у вас был приятный сон. Но это — всего лишь греза, причем бесполезная.</w:t>
      </w:r>
    </w:p>
    <w:p>
      <w:pPr>
        <w:pStyle w:val="Normal"/>
        <w:widowControl/>
        <w:ind w:firstLine="284"/>
        <w:rPr>
          <w:rFonts w:ascii="Times New Roman" w:hAnsi="Times New Roman" w:cs="Times New Roman"/>
          <w:sz w:val="20"/>
        </w:rPr>
      </w:pPr>
      <w:r>
        <w:rPr>
          <w:rFonts w:cs="Times New Roman" w:ascii="Times New Roman" w:hAnsi="Times New Roman"/>
          <w:sz w:val="20"/>
        </w:rPr>
        <w:t>Почему Иисус утрачен? Когда он присутствует, он сам говорит: «Вы не смотрите на Живого». А потом, когда он мертв, миллионы людей закрывают глаза и видят его, и наслаждаются им; те же самые люди, которые распяли его, когда он был в теле. Те же самые люди думают о нем и воображают его, потому что это воображение — не огонь, а поддержка. Это вас поддерживает: «Я видел Христа».</w:t>
      </w:r>
    </w:p>
    <w:p>
      <w:pPr>
        <w:pStyle w:val="Normal"/>
        <w:widowControl/>
        <w:ind w:firstLine="284"/>
        <w:rPr>
          <w:rFonts w:ascii="Times New Roman" w:hAnsi="Times New Roman" w:cs="Times New Roman"/>
          <w:sz w:val="20"/>
        </w:rPr>
      </w:pPr>
      <w:r>
        <w:rPr>
          <w:rFonts w:cs="Times New Roman" w:ascii="Times New Roman" w:hAnsi="Times New Roman"/>
          <w:sz w:val="20"/>
        </w:rPr>
        <w:t>Ко мне приходят люди и говорят: «Я видел Христа», — и они глядят на меня так, что я должен бы сказать: «Да, вы его видели». Тогда они уйдут очень счастливыми — дети, играющие с игрушками. Если я говорю:</w:t>
      </w:r>
    </w:p>
    <w:p>
      <w:pPr>
        <w:pStyle w:val="Normal"/>
        <w:widowControl/>
        <w:ind w:firstLine="284"/>
        <w:rPr/>
      </w:pPr>
      <w:r>
        <w:rPr>
          <w:rFonts w:cs="Times New Roman" w:ascii="Times New Roman" w:hAnsi="Times New Roman"/>
          <w:sz w:val="20"/>
        </w:rPr>
        <w:t>«Это — глупость, отбросьте это, все это воображение!», — они чувствуют себя очень несчастными, они больше никогда не приходят ко мне. Зачем идти к такому человеку, который разрушает наши милые грезы?</w:t>
      </w:r>
    </w:p>
    <w:p>
      <w:pPr>
        <w:pStyle w:val="Normal"/>
        <w:widowControl/>
        <w:ind w:firstLine="284"/>
        <w:rPr>
          <w:rFonts w:ascii="Times New Roman" w:hAnsi="Times New Roman" w:cs="Times New Roman"/>
          <w:sz w:val="20"/>
        </w:rPr>
      </w:pPr>
      <w:r>
        <w:rPr>
          <w:rFonts w:cs="Times New Roman" w:ascii="Times New Roman" w:hAnsi="Times New Roman"/>
          <w:sz w:val="20"/>
        </w:rPr>
        <w:t>Христа, когда он жив, вы утрачиваете. Как вы можете встретить его, когда он больше не в теле? Но снова происходит то же самое: теперь христиане говорят об Иисусе, как они говорили о двадцати четырех пророках при нем. Теперь он мертв. Теперь вы говорите о мертвом и утрачиваете Живого.</w:t>
      </w:r>
    </w:p>
    <w:p>
      <w:pPr>
        <w:pStyle w:val="Normal"/>
        <w:widowControl/>
        <w:ind w:firstLine="284"/>
        <w:rPr/>
      </w:pPr>
      <w:r>
        <w:rPr>
          <w:rFonts w:cs="Times New Roman" w:ascii="Times New Roman" w:hAnsi="Times New Roman"/>
          <w:sz w:val="20"/>
        </w:rPr>
        <w:t>Однажды христианин пришел к монаху Дзен. С собой он принес Библию и сказал монаху: «Я хотел бы прочитать несколько изречений Иисуса». А человек, к которому он пришел, сам был живым Мастером.</w:t>
      </w:r>
    </w:p>
    <w:p>
      <w:pPr>
        <w:pStyle w:val="Normal"/>
        <w:widowControl/>
        <w:ind w:firstLine="284"/>
        <w:rPr>
          <w:rFonts w:ascii="Times New Roman" w:hAnsi="Times New Roman" w:cs="Times New Roman"/>
          <w:sz w:val="20"/>
        </w:rPr>
      </w:pPr>
      <w:r>
        <w:rPr>
          <w:rFonts w:cs="Times New Roman" w:ascii="Times New Roman" w:hAnsi="Times New Roman"/>
          <w:sz w:val="20"/>
        </w:rPr>
        <w:t>Мастер рассмеялся и сказал: «Хорошо».</w:t>
      </w:r>
    </w:p>
    <w:p>
      <w:pPr>
        <w:pStyle w:val="Normal"/>
        <w:widowControl/>
        <w:ind w:firstLine="284"/>
        <w:rPr>
          <w:rFonts w:ascii="Times New Roman" w:hAnsi="Times New Roman" w:cs="Times New Roman"/>
          <w:sz w:val="20"/>
        </w:rPr>
      </w:pPr>
      <w:r>
        <w:rPr>
          <w:rFonts w:cs="Times New Roman" w:ascii="Times New Roman" w:hAnsi="Times New Roman"/>
          <w:sz w:val="20"/>
        </w:rPr>
        <w:t>Итак, христианин прочитал несколько изречений из Нагорной Проповеди. Сразу же после двух или трех изречений Мастер сказал: «Да, человек, который сказал эти слова, был Просветленным». Тот был очень счастлив, так как Христа признали, и он хотел читать дальше. Он снова начал читать. Мастер сказал: «Да, очень хорошо. Тот, кто сказал эти слова, был Просветленным».</w:t>
      </w:r>
    </w:p>
    <w:p>
      <w:pPr>
        <w:pStyle w:val="Normal"/>
        <w:widowControl/>
        <w:ind w:firstLine="284"/>
        <w:rPr/>
      </w:pPr>
      <w:r>
        <w:rPr>
          <w:rFonts w:cs="Times New Roman" w:ascii="Times New Roman" w:hAnsi="Times New Roman"/>
          <w:sz w:val="20"/>
        </w:rPr>
        <w:t>Христианин поблагодарил Мастера и ушел, полностью счастливый, потому что Иисус был признан буддистом — полностью все упустив, ведь Мастер сам был Христом. И он пытался, он дважды сказал: «Хорошо!» Он говорил: «Закрой свою книгу. Хватит! Я попробовал. Я говорю: да, этот человек был...»</w:t>
      </w:r>
    </w:p>
    <w:p>
      <w:pPr>
        <w:pStyle w:val="Normal"/>
        <w:widowControl/>
        <w:ind w:firstLine="284"/>
        <w:rPr/>
      </w:pPr>
      <w:r>
        <w:rPr>
          <w:rFonts w:cs="Times New Roman" w:ascii="Times New Roman" w:hAnsi="Times New Roman"/>
          <w:sz w:val="20"/>
        </w:rPr>
        <w:t xml:space="preserve">Если этот человек действительно интересовался Истиной, слушал его, он должен был посмотреть на Мастера, потому что он должен был понимать: «Кто говорит, что человек, произнесший эти слова, был Просветленным?» Он должен был отбросить книгу: «К чему заботиться о мертвых? Гляди на этого человека!» Но он ушел со своей книгой. Он должен был идти к своим друзьям-христианам и сказать им: «Иисус был </w:t>
      </w:r>
      <w:r>
        <w:rPr>
          <w:rFonts w:cs="Times New Roman" w:ascii="Times New Roman" w:hAnsi="Times New Roman"/>
          <w:i/>
          <w:sz w:val="20"/>
        </w:rPr>
        <w:t>действительно</w:t>
      </w:r>
      <w:r>
        <w:rPr>
          <w:rFonts w:cs="Times New Roman" w:ascii="Times New Roman" w:hAnsi="Times New Roman"/>
          <w:sz w:val="20"/>
        </w:rPr>
        <w:t xml:space="preserve"> Просветленным. Я ходил к буддисту. Буддисту очень трудно признать Иисуса., Этот человек — очень велик, он признал его».</w:t>
      </w:r>
    </w:p>
    <w:p>
      <w:pPr>
        <w:sectPr>
          <w:footerReference w:type="default" r:id="rId11"/>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Вы ищете признания мертвого для Живого. Помните об этом, потому что вы можете делать то же сам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12"/>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вадцать перв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вы выносите наружу то, что внутри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что вы имеете, спасет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вы не имеете этого внутри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что вы не имеете, убьет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Heading6"/>
        <w:widowControl/>
        <w:ind w:firstLine="284"/>
        <w:rPr>
          <w:sz w:val="20"/>
        </w:rPr>
      </w:pPr>
      <w:r>
        <w:rPr>
          <w:sz w:val="20"/>
        </w:rPr>
        <w:t xml:space="preserve">Пусть тот, кто ищет, не перестает искать, пока </w:t>
      </w:r>
    </w:p>
    <w:p>
      <w:pPr>
        <w:pStyle w:val="Normal"/>
        <w:widowControl/>
        <w:ind w:firstLine="284"/>
        <w:rPr>
          <w:rFonts w:ascii="Times New Roman" w:hAnsi="Times New Roman" w:cs="Times New Roman"/>
          <w:b/>
          <w:b/>
          <w:i/>
          <w:i/>
          <w:sz w:val="20"/>
        </w:rPr>
      </w:pPr>
      <w:bookmarkStart w:id="18" w:name="стр68"/>
      <w:bookmarkEnd w:id="18"/>
      <w:r>
        <w:rPr>
          <w:rFonts w:cs="Times New Roman" w:ascii="Times New Roman" w:hAnsi="Times New Roman"/>
          <w:b/>
          <w:i/>
          <w:sz w:val="20"/>
        </w:rPr>
        <w:t xml:space="preserve">о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найд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будет удивле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 он будет царствовать над Все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он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т, кто обретет истолковани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вкусит смерти.</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jc w:val="center"/>
        <w:rPr>
          <w:rFonts w:ascii="Times New Roman" w:hAnsi="Times New Roman" w:cs="Times New Roman"/>
          <w:sz w:val="20"/>
        </w:rPr>
      </w:pPr>
      <w:r>
        <w:rPr>
          <w:rFonts w:cs="Times New Roman" w:ascii="Times New Roman" w:hAnsi="Times New Roman"/>
          <w:b/>
          <w:sz w:val="20"/>
        </w:rPr>
        <w:t>CТАНЬ САДОВНИКОМ</w:t>
      </w:r>
    </w:p>
    <w:p>
      <w:pPr>
        <w:pStyle w:val="Normal"/>
        <w:widowControl/>
        <w:ind w:firstLine="284"/>
        <w:rPr>
          <w:rFonts w:ascii="Times New Roman" w:hAnsi="Times New Roman" w:cs="Times New Roman"/>
          <w:sz w:val="20"/>
        </w:rPr>
      </w:pPr>
      <w:r>
        <w:rPr>
          <w:rFonts w:cs="Times New Roman" w:ascii="Times New Roman" w:hAnsi="Times New Roman"/>
          <w:sz w:val="20"/>
        </w:rPr>
        <w:tab/>
        <w:t>Поиск — для того, кто ищет. Чего бы вы ни искали, глубоко внутри вы в этом ищете себя. Вот почему на-</w:t>
      </w:r>
    </w:p>
    <w:p>
      <w:pPr>
        <w:pStyle w:val="Normal"/>
        <w:widowControl/>
        <w:ind w:firstLine="284"/>
        <w:rPr>
          <w:rFonts w:ascii="Times New Roman" w:hAnsi="Times New Roman" w:cs="Times New Roman"/>
          <w:sz w:val="20"/>
        </w:rPr>
      </w:pPr>
      <w:r>
        <w:rPr>
          <w:rFonts w:cs="Times New Roman" w:ascii="Times New Roman" w:hAnsi="Times New Roman"/>
          <w:sz w:val="20"/>
        </w:rPr>
        <w:t>ружный поиск всегда оказывается тщетным. Вы можете</w:t>
      </w:r>
    </w:p>
    <w:p>
      <w:pPr>
        <w:pStyle w:val="Normal"/>
        <w:widowControl/>
        <w:ind w:firstLine="284"/>
        <w:rPr>
          <w:rFonts w:ascii="Times New Roman" w:hAnsi="Times New Roman" w:cs="Times New Roman"/>
          <w:sz w:val="20"/>
        </w:rPr>
      </w:pPr>
      <w:r>
        <w:rPr>
          <w:rFonts w:cs="Times New Roman" w:ascii="Times New Roman" w:hAnsi="Times New Roman"/>
          <w:sz w:val="20"/>
        </w:rPr>
        <w:tab/>
        <w:t>искать благосостояния, но ищете вы себя. Когда вы</w:t>
      </w:r>
    </w:p>
    <w:p>
      <w:pPr>
        <w:pStyle w:val="Normal"/>
        <w:widowControl/>
        <w:ind w:firstLine="284"/>
        <w:rPr>
          <w:rFonts w:ascii="Times New Roman" w:hAnsi="Times New Roman" w:cs="Times New Roman"/>
          <w:sz w:val="20"/>
        </w:rPr>
      </w:pPr>
      <w:r>
        <w:rPr>
          <w:rFonts w:cs="Times New Roman" w:ascii="Times New Roman" w:hAnsi="Times New Roman"/>
          <w:sz w:val="20"/>
        </w:rPr>
        <w:tab/>
        <w:t>добьегесьсостояния.выпойметееготщетность.богатство</w:t>
      </w:r>
    </w:p>
    <w:p>
      <w:pPr>
        <w:pStyle w:val="Normal"/>
        <w:widowControl/>
        <w:ind w:firstLine="284"/>
        <w:rPr/>
      </w:pPr>
      <w:r>
        <w:rPr>
          <w:rFonts w:cs="Times New Roman" w:ascii="Times New Roman" w:hAnsi="Times New Roman"/>
          <w:sz w:val="20"/>
        </w:rPr>
        <w:t>достигнуто, но вы остаетесь неудовлетворенным. То, что вы искали, было не благосостояние, направление было неправильным: вы избрали движение от себя, а хотели найти себя. Чего на самом деле ищет человек посредством богатства? Он через бо</w:t>
        <w:softHyphen/>
        <w:t>гатство хочет найти больше жизни, изобильной жизни. Разум говорит:</w:t>
      </w:r>
    </w:p>
    <w:p>
      <w:pPr>
        <w:pStyle w:val="Normal"/>
        <w:widowControl/>
        <w:ind w:firstLine="284"/>
        <w:rPr/>
      </w:pPr>
      <w:r>
        <w:rPr>
          <w:rFonts w:cs="Times New Roman" w:ascii="Times New Roman" w:hAnsi="Times New Roman"/>
          <w:sz w:val="20"/>
        </w:rPr>
        <w:t>«Как ты можешь жить без богатства? Как ты можешь быть в безопасности без богатства?» Разум говорит: &lt;Как ты можешь защититься от смерти без богааства?» Богатство — это защита от смерти, поиск — ради жизни. Но когда вы достигаете благосостояния, становится очевидным, что бла</w:t>
        <w:softHyphen/>
        <w:t>госостояние не может вас защитить. А если оно не может защитить вас от смерти, как оно даст вам лучшую жизнь? Нет, вы ищете в неверном.нап-</w:t>
      </w:r>
    </w:p>
    <w:p>
      <w:pPr>
        <w:pStyle w:val="Normal"/>
        <w:widowControl/>
        <w:ind w:firstLine="284"/>
        <w:rPr>
          <w:rFonts w:ascii="Times New Roman" w:hAnsi="Times New Roman" w:cs="Times New Roman"/>
          <w:sz w:val="20"/>
        </w:rPr>
      </w:pPr>
      <w:r>
        <w:rPr>
          <w:rFonts w:cs="Times New Roman" w:ascii="Times New Roman" w:hAnsi="Times New Roman"/>
          <w:sz w:val="20"/>
        </w:rPr>
        <w:t>^"^ругие ищут власти, престижа. Чего он хочет? Он ищет всемогущества, он хочет стать самым сильным, чтобы смерть не могла его разрушить. Но это — глубоко внутри, он этого даже не осознает. Когда он добьется</w:t>
      </w:r>
    </w:p>
    <w:p>
      <w:pPr>
        <w:pStyle w:val="Normal"/>
        <w:widowControl/>
        <w:ind w:firstLine="284"/>
        <w:rPr>
          <w:rFonts w:ascii="Times New Roman" w:hAnsi="Times New Roman" w:cs="Times New Roman"/>
          <w:sz w:val="20"/>
        </w:rPr>
      </w:pPr>
      <w:r>
        <w:rPr>
          <w:rFonts w:cs="Times New Roman" w:ascii="Times New Roman" w:hAnsi="Times New Roman"/>
          <w:sz w:val="20"/>
        </w:rPr>
        <w:t>власти, тогда обнажится нищета.</w:t>
      </w:r>
    </w:p>
    <w:p>
      <w:pPr>
        <w:pStyle w:val="Normal"/>
        <w:widowControl/>
        <w:ind w:firstLine="284"/>
        <w:rPr/>
      </w:pPr>
      <w:r>
        <w:rPr>
          <w:rFonts w:cs="Times New Roman" w:ascii="Times New Roman" w:hAnsi="Times New Roman"/>
          <w:sz w:val="20"/>
        </w:rPr>
        <w:t>Отсюда парадокс: когда вы добиваетесь успеха в этом мире, вы чув</w:t>
        <w:softHyphen/>
        <w:t>ствуете высшую неудачу. Я говорю снова и снова, что ничто так неус</w:t>
        <w:softHyphen/>
        <w:t>пешно, как успех. Если вы не добились успеха, иллюзия может про</w:t>
        <w:softHyphen/>
        <w:t>должаться, тогда вы думаете: «Когда — нибудь я добьюсь успеха, я дос</w:t>
        <w:softHyphen/>
        <w:t>тигну» . Но если вы добились успеха, как вы можете поддерживать иллю-</w:t>
      </w:r>
    </w:p>
    <w:p>
      <w:pPr>
        <w:sectPr>
          <w:footerReference w:type="default" r:id="rId13"/>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b/>
          <w:i/>
          <w:sz w:val="20"/>
        </w:rPr>
        <w:t>379</w:t>
      </w:r>
    </w:p>
    <w:p>
      <w:pPr>
        <w:pStyle w:val="Normal"/>
        <w:widowControl/>
        <w:ind w:firstLine="284"/>
        <w:rPr/>
      </w:pPr>
      <w:r>
        <w:rPr>
          <w:rFonts w:cs="Times New Roman" w:ascii="Times New Roman" w:hAnsi="Times New Roman"/>
          <w:sz w:val="20"/>
        </w:rPr>
        <w:t>зию дальше? Вы добились успеха, а внутренняя пустота осталась преж</w:t>
        <w:softHyphen/>
        <w:t>ней. Скорее наоборот, теперь вы можете почувствовать ее по контрасту еще больше: вокруг вас благосостояние, а внутри — оскудение; вокруг вас</w:t>
      </w:r>
    </w:p>
    <w:p>
      <w:pPr>
        <w:pStyle w:val="Normal"/>
        <w:widowControl/>
        <w:ind w:firstLine="284"/>
        <w:rPr>
          <w:rFonts w:ascii="Times New Roman" w:hAnsi="Times New Roman" w:cs="Times New Roman"/>
          <w:sz w:val="20"/>
        </w:rPr>
      </w:pPr>
      <w:r>
        <w:rPr>
          <w:rFonts w:cs="Times New Roman" w:ascii="Times New Roman" w:hAnsi="Times New Roman"/>
          <w:sz w:val="20"/>
        </w:rPr>
        <w:t>- свет, а внутри — тьма; вокруг вас — жизнь, а внутри — смерть. Вот почему, когда общество становится изобильным и богатым, вдруг становится зна</w:t>
        <w:softHyphen/>
        <w:t>чимой религия.</w:t>
      </w:r>
    </w:p>
    <w:p>
      <w:pPr>
        <w:pStyle w:val="Normal"/>
        <w:widowControl/>
        <w:ind w:firstLine="284"/>
        <w:rPr>
          <w:rFonts w:ascii="Times New Roman" w:hAnsi="Times New Roman" w:cs="Times New Roman"/>
          <w:sz w:val="20"/>
        </w:rPr>
      </w:pPr>
      <w:r>
        <w:rPr>
          <w:rFonts w:cs="Times New Roman" w:ascii="Times New Roman" w:hAnsi="Times New Roman"/>
          <w:sz w:val="20"/>
        </w:rPr>
        <w:t>В бедном обществе религия не может иметь значения, потому что люди еще не потерпели неудачи. Внешний поиск еще имеет большое значение. Они думают, что когда у них будет хороший дом, все будет в порядке; они думают, что если у них будет немного денег, тогда все уладится. Бедняк может жить в иллюзии, но не богач. И если вы увидите богача, который живет в иллюзии, помните, что он остался бедняком, он еще не добился успеха.</w:t>
      </w:r>
    </w:p>
    <w:p>
      <w:pPr>
        <w:pStyle w:val="Normal"/>
        <w:widowControl/>
        <w:ind w:firstLine="284"/>
        <w:rPr>
          <w:rFonts w:ascii="Times New Roman" w:hAnsi="Times New Roman" w:cs="Times New Roman"/>
          <w:sz w:val="20"/>
        </w:rPr>
      </w:pPr>
      <w:r>
        <w:rPr>
          <w:rFonts w:cs="Times New Roman" w:ascii="Times New Roman" w:hAnsi="Times New Roman"/>
          <w:sz w:val="20"/>
        </w:rPr>
        <w:t>Будда покинул свой дворец, Махавира оставил царство. Они добились успеха, и успех их разочаровал. Они поняли, что все направление было неверным, вот они побратались, они двинулись в противоположном нап</w:t>
        <w:softHyphen/>
        <w:t>равлении: они были царями — и стали нищими; они были одеты в самые дорогие одежды, насколько это было возможным — и стали голыми. При</w:t>
        <w:softHyphen/>
        <w:t>шло обращение: успех неуспешен, и неудача становится обращением.</w:t>
      </w:r>
    </w:p>
    <w:p>
      <w:pPr>
        <w:pStyle w:val="Normal"/>
        <w:widowControl/>
        <w:ind w:firstLine="284"/>
        <w:rPr>
          <w:rFonts w:ascii="Times New Roman" w:hAnsi="Times New Roman" w:cs="Times New Roman"/>
          <w:sz w:val="20"/>
        </w:rPr>
      </w:pPr>
      <w:r>
        <w:rPr>
          <w:rFonts w:cs="Times New Roman" w:ascii="Times New Roman" w:hAnsi="Times New Roman"/>
          <w:sz w:val="20"/>
        </w:rPr>
        <w:t>Но почему неуспешен успех? Потому что вы искали не благосостояния, не власти, не безопасности, вы искали не дом; вы искали чего-то другого. Вы искали вечный дом, откуда не уходят. Вы искали вечный покой, вы искали мир, который будет длиться вечно, вневременио. Вот в чем поиск</w:t>
      </w:r>
    </w:p>
    <w:p>
      <w:pPr>
        <w:pStyle w:val="Normal"/>
        <w:widowControl/>
        <w:ind w:firstLine="284"/>
        <w:rPr/>
      </w:pPr>
      <w:r>
        <w:rPr>
          <w:rFonts w:cs="Times New Roman" w:ascii="Times New Roman" w:hAnsi="Times New Roman"/>
          <w:sz w:val="20"/>
        </w:rPr>
        <w:t>- это поиск дома. Это — не поиск внешнего дома, это поиск состояния бы</w:t>
        <w:softHyphen/>
        <w:t>тия, в котором вы — дома. Вы не ищете благосостояния, вы ищете защиты от смерти; вы ищете жизни, которую смерть не может разрушить.</w:t>
      </w:r>
    </w:p>
    <w:p>
      <w:pPr>
        <w:pStyle w:val="Normal"/>
        <w:widowControl/>
        <w:ind w:firstLine="284"/>
        <w:rPr>
          <w:rFonts w:ascii="Times New Roman" w:hAnsi="Times New Roman" w:cs="Times New Roman"/>
          <w:sz w:val="20"/>
        </w:rPr>
      </w:pPr>
      <w:r>
        <w:rPr>
          <w:rFonts w:cs="Times New Roman" w:ascii="Times New Roman" w:hAnsi="Times New Roman"/>
          <w:sz w:val="20"/>
        </w:rPr>
        <w:t>Эта жизнь продолжает разрушаться. Страх присутствует каждый мо</w:t>
        <w:softHyphen/>
        <w:t>мент. Как вы можете жить этой жизнью, которая похожа на жизнь на вул</w:t>
        <w:softHyphen/>
        <w:t>кане? В любой миг возможно извержение, в любой момент вы можете быть ввергнуть! в смерть. Вы можете прожить сто лет, и вы будете дрожать сто лет.</w:t>
      </w:r>
    </w:p>
    <w:p>
      <w:pPr>
        <w:pStyle w:val="Normal"/>
        <w:widowControl/>
        <w:ind w:firstLine="284"/>
        <w:rPr/>
      </w:pPr>
      <w:r>
        <w:rPr>
          <w:rFonts w:cs="Times New Roman" w:ascii="Times New Roman" w:hAnsi="Times New Roman"/>
          <w:sz w:val="20"/>
        </w:rPr>
        <w:t>Ученые недавно начали размышлять над этой проблемой. Сейчас есть возможность продлить человеческую жизнь настолько, насколько мм за</w:t>
        <w:softHyphen/>
        <w:t>хотим. В этом столетии станет возможным изменить чертеж хромосом клетки. А тогда вы сможете изменить клетку, чтобы тело жило триста лет. Сейчас оно живет семьдесят лет, так как ваши отец и мать жили столько;</w:t>
      </w:r>
    </w:p>
    <w:p>
      <w:pPr>
        <w:pStyle w:val="Normal"/>
        <w:widowControl/>
        <w:ind w:firstLine="284"/>
        <w:rPr>
          <w:rFonts w:ascii="Times New Roman" w:hAnsi="Times New Roman" w:cs="Times New Roman"/>
          <w:sz w:val="20"/>
        </w:rPr>
      </w:pPr>
      <w:r>
        <w:rPr>
          <w:rFonts w:cs="Times New Roman" w:ascii="Times New Roman" w:hAnsi="Times New Roman"/>
          <w:sz w:val="20"/>
        </w:rPr>
        <w:t>бессознательно они ввели это в клетку... В клетке имеется чертеж, по которому вы должны умереть через семьдесят лет. Если мы сможем из</w:t>
        <w:softHyphen/>
        <w:t>менить чертеж в клетке, тогда человек сможет жить столько, сколько за</w:t>
        <w:softHyphen/>
        <w:t>хочет. Это была одна из самых больших надежд человечества: победить смерть, продлить жизнь настолько, насколько хочется.</w:t>
      </w:r>
    </w:p>
    <w:p>
      <w:pPr>
        <w:pStyle w:val="Normal"/>
        <w:widowControl/>
        <w:ind w:firstLine="284"/>
        <w:rPr/>
      </w:pPr>
      <w:r>
        <w:rPr>
          <w:rFonts w:cs="Times New Roman" w:ascii="Times New Roman" w:hAnsi="Times New Roman"/>
          <w:sz w:val="20"/>
        </w:rPr>
        <w:t>Ученые недавно поставлены перед этим фактом. Теперь это может быть сделано, в этом столетии это станет осуществимым, но возникла но</w:t>
        <w:softHyphen/>
        <w:t>вая проблема. Они думают, что если это будет сделано, тогда все будут счастливы и страх смерти исчезнет. Но нет1 Когда они обдумали про-</w:t>
      </w:r>
    </w:p>
    <w:p>
      <w:pPr>
        <w:sectPr>
          <w:footerReference w:type="default" r:id="rId14"/>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i/>
          <w:sz w:val="20"/>
        </w:rPr>
        <w:t>380</w:t>
      </w:r>
    </w:p>
    <w:p>
      <w:pPr>
        <w:pStyle w:val="Normal"/>
        <w:widowControl/>
        <w:ind w:firstLine="284"/>
        <w:rPr/>
      </w:pPr>
      <w:r>
        <w:rPr>
          <w:rFonts w:cs="Times New Roman" w:ascii="Times New Roman" w:hAnsi="Times New Roman"/>
          <w:sz w:val="20"/>
        </w:rPr>
        <w:t>блему, они осознали, что если человек живет семьдесят лет, он боится сме-рти семьдесят лет. Если он проживет триста лет, он будет бояться смерти триста лет. Страх увеличится, а не уменьшится. Куда может деться страх? Вы можете жить триста лет — это значит, что вы триста лет проживете на вулкане, который может взорваться в любой миг, и страх остается.</w:t>
      </w:r>
    </w:p>
    <w:p>
      <w:pPr>
        <w:pStyle w:val="Normal"/>
        <w:widowControl/>
        <w:ind w:firstLine="284"/>
        <w:rPr/>
      </w:pPr>
      <w:r>
        <w:rPr>
          <w:rFonts w:cs="Times New Roman" w:ascii="Times New Roman" w:hAnsi="Times New Roman"/>
          <w:sz w:val="20"/>
        </w:rPr>
        <w:t>Поиск — ради бессмертия. И такое бессмертное существование — в вас, вы находитесь в себе. Вот почему вы не можете коснуться себя: руки не могут проникнуть внутрь, они движутся наружу, они приспособлены к то-му, чтобы действовать во внешнем мире; ноги не могут путешествовать внутри, нет нужды, там нет пространства для странствия; глаза не могут заглянуть внутрь — все вайю-существо приспособлено для того, чтобы иметь дело со всем, что снаружи. •</w:t>
      </w:r>
    </w:p>
    <w:p>
      <w:pPr>
        <w:pStyle w:val="Normal"/>
        <w:widowControl/>
        <w:ind w:firstLine="284"/>
        <w:rPr>
          <w:rFonts w:ascii="Times New Roman" w:hAnsi="Times New Roman" w:cs="Times New Roman"/>
          <w:sz w:val="20"/>
        </w:rPr>
      </w:pPr>
      <w:r>
        <w:rPr>
          <w:rFonts w:cs="Times New Roman" w:ascii="Times New Roman" w:hAnsi="Times New Roman"/>
          <w:sz w:val="20"/>
        </w:rPr>
        <w:t>Внутри не нужно ничего. Внутри вы совершенны. Внутри ничего не надо делать, все таково, каким должно быть, все уже сделано.</w:t>
      </w:r>
    </w:p>
    <w:p>
      <w:pPr>
        <w:pStyle w:val="Normal"/>
        <w:widowControl/>
        <w:ind w:firstLine="284"/>
        <w:rPr/>
      </w:pPr>
      <w:r>
        <w:rPr>
          <w:rFonts w:cs="Times New Roman" w:ascii="Times New Roman" w:hAnsi="Times New Roman"/>
          <w:sz w:val="20"/>
        </w:rPr>
        <w:t>Поиск — это поиск внутреннего существа, и это внутреннее существо — всемогуще. Никакая сила не может стать для нее замещением. Вы мо</w:t>
        <w:softHyphen/>
        <w:t>жете стать Наполеоном или Гитлером, иди кем угодно, кого бы вы ни воо</w:t>
        <w:softHyphen/>
        <w:t>бразили, но вы останетесь бессильным. Пока вы не станете Буддой или Иисусом, вы не сможете стать всемогущим. Вы можете стать Эйнштейном или Бертраном Расселом, но вы не сможете стать всезнающим. Вы можете собирать информацию столько, сколько сможете, но ваше внутреннее не</w:t>
        <w:softHyphen/>
        <w:t>вежество останется тем же самым, пока вы не станете Иисусом или Зара-тустрой — тогда вы станете всезнающим.</w:t>
      </w:r>
    </w:p>
    <w:p>
      <w:pPr>
        <w:pStyle w:val="Normal"/>
        <w:widowControl/>
        <w:ind w:firstLine="284"/>
        <w:rPr/>
      </w:pPr>
      <w:r>
        <w:rPr>
          <w:rFonts w:cs="Times New Roman" w:ascii="Times New Roman" w:hAnsi="Times New Roman"/>
          <w:sz w:val="20"/>
        </w:rPr>
        <w:t xml:space="preserve">Поиск — ради всемогущества, всезнания, вездесущности. Помните эти три слова. Они произведены из санскритского корня </w:t>
      </w:r>
      <w:r>
        <w:rPr>
          <w:rFonts w:cs="Times New Roman" w:ascii="Times New Roman" w:hAnsi="Times New Roman"/>
          <w:i/>
          <w:sz w:val="20"/>
        </w:rPr>
        <w:t>АУМ.</w:t>
      </w:r>
      <w:r>
        <w:rPr>
          <w:rFonts w:cs="Times New Roman" w:ascii="Times New Roman" w:hAnsi="Times New Roman"/>
          <w:sz w:val="20"/>
        </w:rPr>
        <w:t xml:space="preserve"> В санскрите </w:t>
      </w:r>
      <w:r>
        <w:rPr>
          <w:rFonts w:cs="Times New Roman" w:ascii="Times New Roman" w:hAnsi="Times New Roman"/>
          <w:i/>
          <w:sz w:val="20"/>
        </w:rPr>
        <w:t xml:space="preserve">АУМ — </w:t>
      </w:r>
      <w:r>
        <w:rPr>
          <w:rFonts w:cs="Times New Roman" w:ascii="Times New Roman" w:hAnsi="Times New Roman"/>
          <w:sz w:val="20"/>
        </w:rPr>
        <w:t xml:space="preserve">это символ всей вселенной. В нем три основных звука: </w:t>
      </w:r>
      <w:r>
        <w:rPr>
          <w:rFonts w:cs="Times New Roman" w:ascii="Times New Roman" w:hAnsi="Times New Roman"/>
          <w:i/>
          <w:sz w:val="20"/>
        </w:rPr>
        <w:t>А-У-М.</w:t>
      </w:r>
      <w:r>
        <w:rPr>
          <w:rFonts w:cs="Times New Roman" w:ascii="Times New Roman" w:hAnsi="Times New Roman"/>
          <w:sz w:val="20"/>
        </w:rPr>
        <w:t xml:space="preserve"> С помощью этих основных звуков получаются все звуки. Так что </w:t>
      </w:r>
      <w:r>
        <w:rPr>
          <w:rFonts w:cs="Times New Roman" w:ascii="Times New Roman" w:hAnsi="Times New Roman"/>
          <w:i/>
          <w:sz w:val="20"/>
        </w:rPr>
        <w:t xml:space="preserve">АУМ — </w:t>
      </w:r>
      <w:r>
        <w:rPr>
          <w:rFonts w:cs="Times New Roman" w:ascii="Times New Roman" w:hAnsi="Times New Roman"/>
          <w:sz w:val="20"/>
        </w:rPr>
        <w:t>это основной звук, синтез всех остальных корней. Вот почему индуисты го</w:t>
        <w:softHyphen/>
        <w:t xml:space="preserve">ворили, что </w:t>
      </w:r>
      <w:r>
        <w:rPr>
          <w:rFonts w:cs="Times New Roman" w:ascii="Times New Roman" w:hAnsi="Times New Roman"/>
          <w:i/>
          <w:sz w:val="20"/>
        </w:rPr>
        <w:t xml:space="preserve">АУМ — </w:t>
      </w:r>
      <w:r>
        <w:rPr>
          <w:rFonts w:cs="Times New Roman" w:ascii="Times New Roman" w:hAnsi="Times New Roman"/>
          <w:sz w:val="20"/>
        </w:rPr>
        <w:t xml:space="preserve">это тайная </w:t>
      </w:r>
      <w:r>
        <w:rPr>
          <w:rFonts w:cs="Times New Roman" w:ascii="Times New Roman" w:hAnsi="Times New Roman"/>
          <w:i/>
          <w:sz w:val="20"/>
        </w:rPr>
        <w:t>мантра,</w:t>
      </w:r>
      <w:r>
        <w:rPr>
          <w:rFonts w:cs="Times New Roman" w:ascii="Times New Roman" w:hAnsi="Times New Roman"/>
          <w:sz w:val="20"/>
        </w:rPr>
        <w:t xml:space="preserve"> величайшая </w:t>
      </w:r>
      <w:r>
        <w:rPr>
          <w:rFonts w:cs="Times New Roman" w:ascii="Times New Roman" w:hAnsi="Times New Roman"/>
          <w:i/>
          <w:sz w:val="20"/>
        </w:rPr>
        <w:t>мантра,</w:t>
      </w:r>
      <w:r>
        <w:rPr>
          <w:rFonts w:cs="Times New Roman" w:ascii="Times New Roman" w:hAnsi="Times New Roman"/>
          <w:sz w:val="20"/>
        </w:rPr>
        <w:t xml:space="preserve"> она вклю</w:t>
        <w:softHyphen/>
        <w:t>чает в себя все бытие.</w:t>
      </w:r>
    </w:p>
    <w:p>
      <w:pPr>
        <w:pStyle w:val="Normal"/>
        <w:widowControl/>
        <w:ind w:firstLine="284"/>
        <w:rPr/>
      </w:pPr>
      <w:r>
        <w:rPr>
          <w:rFonts w:cs="Times New Roman" w:ascii="Times New Roman" w:hAnsi="Times New Roman"/>
          <w:sz w:val="20"/>
        </w:rPr>
        <w:t>Три английских слова, вездесущий, всемогущий, всезнающий, про</w:t>
        <w:softHyphen/>
        <w:t xml:space="preserve">изведены от </w:t>
      </w:r>
      <w:r>
        <w:rPr>
          <w:rFonts w:cs="Times New Roman" w:ascii="Times New Roman" w:hAnsi="Times New Roman"/>
          <w:i/>
          <w:sz w:val="20"/>
        </w:rPr>
        <w:t>АУМ.</w:t>
      </w:r>
      <w:r>
        <w:rPr>
          <w:rFonts w:cs="Times New Roman" w:ascii="Times New Roman" w:hAnsi="Times New Roman"/>
          <w:sz w:val="20"/>
        </w:rPr>
        <w:t xml:space="preserve"> Они означают того, кто стал сильным, как </w:t>
      </w:r>
      <w:r>
        <w:rPr>
          <w:rFonts w:cs="Times New Roman" w:ascii="Times New Roman" w:hAnsi="Times New Roman"/>
          <w:i/>
          <w:sz w:val="20"/>
        </w:rPr>
        <w:t>АУМ,</w:t>
      </w:r>
      <w:r>
        <w:rPr>
          <w:rFonts w:cs="Times New Roman" w:ascii="Times New Roman" w:hAnsi="Times New Roman"/>
          <w:sz w:val="20"/>
        </w:rPr>
        <w:t xml:space="preserve"> зна</w:t>
        <w:softHyphen/>
        <w:t xml:space="preserve">ющим, как </w:t>
      </w:r>
      <w:r>
        <w:rPr>
          <w:rFonts w:cs="Times New Roman" w:ascii="Times New Roman" w:hAnsi="Times New Roman"/>
          <w:i/>
          <w:sz w:val="20"/>
        </w:rPr>
        <w:t>АУМ</w:t>
      </w:r>
      <w:r>
        <w:rPr>
          <w:rFonts w:cs="Times New Roman" w:ascii="Times New Roman" w:hAnsi="Times New Roman"/>
          <w:sz w:val="20"/>
        </w:rPr>
        <w:t xml:space="preserve"> и сущим, какЛУМ — того, кто стал универсальным; того, кто стал Всем. А пока не достигнуто все, не может быть никакого удов</w:t>
        <w:softHyphen/>
        <w:t>летворения, глубокого, предельного удовлетворения. Вы останетесь нищим, и вы будете нищенствовать из одной жизни в другую; вы будете жить, как нищий; вы не сможете быть императором.</w:t>
      </w:r>
    </w:p>
    <w:p>
      <w:pPr>
        <w:pStyle w:val="Normal"/>
        <w:widowControl/>
        <w:ind w:firstLine="284"/>
        <w:rPr>
          <w:rFonts w:ascii="Times New Roman" w:hAnsi="Times New Roman" w:cs="Times New Roman"/>
          <w:sz w:val="20"/>
        </w:rPr>
      </w:pPr>
      <w:r>
        <w:rPr>
          <w:rFonts w:cs="Times New Roman" w:ascii="Times New Roman" w:hAnsi="Times New Roman"/>
          <w:sz w:val="20"/>
        </w:rPr>
        <w:t>Теперь мы попытаемся проникнуть в эти прекрасные слова Иисуса. Он говорит очень странные вещи.</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r>
        <w:rPr>
          <w:rFonts w:cs="Times New Roman" w:ascii="Times New Roman" w:hAnsi="Times New Roman"/>
          <w:i/>
          <w:sz w:val="20"/>
        </w:rPr>
        <w:t xml:space="preserve"> &lt;Еслм вы </w:t>
      </w:r>
      <w:r>
        <w:rPr>
          <w:rFonts w:cs="Times New Roman" w:ascii="Times New Roman" w:hAnsi="Times New Roman"/>
          <w:sz w:val="20"/>
        </w:rPr>
        <w:t>выносите наружу то,</w:t>
      </w:r>
      <w:r>
        <w:rPr>
          <w:rFonts w:cs="Times New Roman" w:ascii="Times New Roman" w:hAnsi="Times New Roman"/>
          <w:i/>
          <w:sz w:val="20"/>
        </w:rPr>
        <w:t xml:space="preserve"> что </w:t>
      </w:r>
      <w:r>
        <w:rPr>
          <w:rFonts w:cs="Times New Roman" w:ascii="Times New Roman" w:hAnsi="Times New Roman"/>
          <w:sz w:val="20"/>
        </w:rPr>
        <w:t>wympu вас, то, что вы имеете, спасет вас. Если</w:t>
      </w:r>
      <w:r>
        <w:rPr>
          <w:rFonts w:cs="Times New Roman" w:ascii="Times New Roman" w:hAnsi="Times New Roman"/>
          <w:i/>
          <w:sz w:val="20"/>
        </w:rPr>
        <w:t xml:space="preserve"> вы не </w:t>
      </w:r>
      <w:r>
        <w:rPr>
          <w:rFonts w:cs="Times New Roman" w:ascii="Times New Roman" w:hAnsi="Times New Roman"/>
          <w:sz w:val="20"/>
        </w:rPr>
        <w:t>имеете атою внутри</w:t>
      </w:r>
      <w:r>
        <w:rPr>
          <w:rFonts w:cs="Times New Roman" w:ascii="Times New Roman" w:hAnsi="Times New Roman"/>
          <w:i/>
          <w:sz w:val="20"/>
        </w:rPr>
        <w:t xml:space="preserve"> «ас, то, что вы </w:t>
      </w:r>
      <w:r>
        <w:rPr>
          <w:rFonts w:cs="Times New Roman" w:ascii="Times New Roman" w:hAnsi="Times New Roman"/>
          <w:sz w:val="20"/>
        </w:rPr>
        <w:t xml:space="preserve">не имеете, убьет </w:t>
      </w:r>
      <w:r>
        <w:rPr>
          <w:rFonts w:cs="Times New Roman" w:ascii="Times New Roman" w:hAnsi="Times New Roman"/>
          <w:i/>
          <w:sz w:val="20"/>
        </w:rPr>
        <w:t>вес».</w:t>
      </w:r>
    </w:p>
    <w:p>
      <w:pPr>
        <w:sectPr>
          <w:footerReference w:type="default" r:id="rId15"/>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b/>
          <w:sz w:val="20"/>
        </w:rPr>
        <w:t>381</w:t>
      </w:r>
    </w:p>
    <w:p>
      <w:pPr>
        <w:pStyle w:val="Normal"/>
        <w:widowControl/>
        <w:ind w:firstLine="284"/>
        <w:rPr>
          <w:rFonts w:ascii="Times New Roman" w:hAnsi="Times New Roman" w:cs="Times New Roman"/>
          <w:sz w:val="20"/>
        </w:rPr>
      </w:pPr>
      <w:r>
        <w:rPr>
          <w:rFonts w:cs="Times New Roman" w:ascii="Times New Roman" w:hAnsi="Times New Roman"/>
          <w:sz w:val="20"/>
        </w:rPr>
        <w:t>Очень странно! Он говорит</w:t>
      </w:r>
      <w:r>
        <w:rPr>
          <w:rFonts w:cs="Times New Roman" w:ascii="Times New Roman" w:hAnsi="Times New Roman"/>
          <w:b/>
          <w:sz w:val="20"/>
        </w:rPr>
        <w:t>: «</w:t>
      </w:r>
      <w:r>
        <w:rPr>
          <w:rFonts w:cs="Times New Roman" w:ascii="Times New Roman" w:hAnsi="Times New Roman"/>
          <w:b/>
          <w:i/>
          <w:sz w:val="20"/>
        </w:rPr>
        <w:t>Если вы выносите наружу то, что уже внутри вас»;</w:t>
      </w:r>
      <w:r>
        <w:rPr>
          <w:rFonts w:cs="Times New Roman" w:ascii="Times New Roman" w:hAnsi="Times New Roman"/>
          <w:b/>
          <w:sz w:val="20"/>
        </w:rPr>
        <w:t xml:space="preserve"> </w:t>
      </w:r>
      <w:r>
        <w:rPr>
          <w:rFonts w:cs="Times New Roman" w:ascii="Times New Roman" w:hAnsi="Times New Roman"/>
          <w:sz w:val="20"/>
        </w:rPr>
        <w:t xml:space="preserve">если вы позволяете, если вы поможете тому, что уже там, расти — горчичное зерно, зерно Божественного, зерно Царства Бога — уже там — если вы помогаете ему стать явным, раскрыться, если вы позволяете ему расти, то, что </w:t>
      </w:r>
      <w:r>
        <w:rPr>
          <w:rFonts w:cs="Times New Roman" w:ascii="Times New Roman" w:hAnsi="Times New Roman"/>
          <w:i/>
          <w:sz w:val="20"/>
        </w:rPr>
        <w:t>вы имеете, спасет вас.</w:t>
      </w:r>
      <w:r>
        <w:rPr>
          <w:rFonts w:cs="Times New Roman" w:ascii="Times New Roman" w:hAnsi="Times New Roman"/>
          <w:sz w:val="20"/>
        </w:rPr>
        <w:t xml:space="preserve"> Вы уже имеете это, оно спасет вас. Но если вы упускаете</w:t>
      </w:r>
      <w:r>
        <w:rPr>
          <w:rFonts w:cs="Times New Roman" w:ascii="Times New Roman" w:hAnsi="Times New Roman"/>
          <w:b/>
          <w:sz w:val="20"/>
        </w:rPr>
        <w:t xml:space="preserve">; </w:t>
      </w:r>
      <w:r>
        <w:rPr>
          <w:rFonts w:cs="Times New Roman" w:ascii="Times New Roman" w:hAnsi="Times New Roman"/>
          <w:b/>
          <w:i/>
          <w:sz w:val="20"/>
        </w:rPr>
        <w:t>если вы не имеете эmoго внутри, то, что вы не имеете, убьет вас».</w:t>
      </w:r>
    </w:p>
    <w:p>
      <w:pPr>
        <w:pStyle w:val="Normal"/>
        <w:widowControl/>
        <w:ind w:firstLine="284"/>
        <w:rPr/>
      </w:pPr>
      <w:r>
        <w:rPr>
          <w:rFonts w:cs="Times New Roman" w:ascii="Times New Roman" w:hAnsi="Times New Roman"/>
          <w:sz w:val="20"/>
        </w:rPr>
        <w:t>Если вы его упускаете — как я вам говорил, слово «грех» на древнееврейском означает утрату цели — если вы утрачиваете себя, вы — грешник. Оно уже там, вы носите горчичное зерно, но вы не бросаете его в почву, в хорошую почву, вы н» поливаете его, вы не стали садовником. Вы носите зерно, мертвое, заключенное в клетку, вы не помещаете его в землю. Вы боитесь, что зерно может умереть. Страх совершенно обоснован- зерно должно умереть, только тогда дерево родится. Любое раскрытие -это и смерть, и рождение. Прошлое должно умереть, старое должно умереть, только тогда рождается новое. Зерно должно умереть — вот почему вы боитесь, вы защищаете зерно.</w:t>
      </w:r>
    </w:p>
    <w:p>
      <w:pPr>
        <w:pStyle w:val="Normal"/>
        <w:widowControl/>
        <w:ind w:firstLine="284"/>
        <w:rPr/>
      </w:pPr>
      <w:r>
        <w:rPr>
          <w:rFonts w:cs="Times New Roman" w:ascii="Times New Roman" w:hAnsi="Times New Roman"/>
          <w:sz w:val="20"/>
        </w:rPr>
        <w:t>Я слышал, что однажды случилось так: один царь был в затруднении, у него было три сына, все они были мудры и талантливы, и было трудно решить, кому отец должен отдать царство, кто им будет править после него. А он старел с каждым днем. Сыновья были рано одарены во всем, и царь обратился к мудрецу. Мудрец составил план и сказал царю: «Ты отправляйся в странствие». И согласно плану мудреца, царь позвал трех сыновей и дал каждому одинаковое количество семян прекрасных цветов. Он сказал им: «Храните эти семена настолько бережно, насколько возможно, вся ваша жизнь зависит от них. Когда я вернусь, вы должны будете представить мне отчет о том, что случилось с семенами». И царь отбыл.</w:t>
      </w:r>
    </w:p>
    <w:p>
      <w:pPr>
        <w:pStyle w:val="Normal"/>
        <w:widowControl/>
        <w:ind w:firstLine="284"/>
        <w:rPr/>
      </w:pPr>
      <w:r>
        <w:rPr>
          <w:rFonts w:cs="Times New Roman" w:ascii="Times New Roman" w:hAnsi="Times New Roman"/>
          <w:sz w:val="20"/>
        </w:rPr>
        <w:t>Первый сын, самый старший, был наиболее искушен в мирских делах, самый хитрый и расчетливый. Он подумал: «Самый лучший способ — это запереть семена в сейфе, и когда придет мой отец, он ведь спросит о семенах. Я отдам их ему точно в том виде, в каком они были мне даны. А главное, похоже, зависит от этого». Вот он и выбрал наилучший из сейфов и запер там семена. Ключ от сейфа он носил с собой двадцать Четыре часа в сутки, потому что вся его жизнь зависела от семян.</w:t>
      </w:r>
    </w:p>
    <w:p>
      <w:pPr>
        <w:pStyle w:val="Normal"/>
        <w:widowControl/>
        <w:ind w:firstLine="284"/>
        <w:rPr>
          <w:rFonts w:ascii="Times New Roman" w:hAnsi="Times New Roman" w:cs="Times New Roman"/>
          <w:sz w:val="20"/>
        </w:rPr>
      </w:pPr>
      <w:r>
        <w:rPr>
          <w:rFonts w:cs="Times New Roman" w:ascii="Times New Roman" w:hAnsi="Times New Roman"/>
          <w:sz w:val="20"/>
        </w:rPr>
        <w:t>Второй сын подумал: «Семена должны быть сохранены, но если я их запру, как старший брат, может случиться, что в железном сейфе они испортятся. И мой отец может сказать: «Это — не те семена, что я дал тебе, они испортились, они стали бесполезными. Так что же делать?» Он по</w:t>
        <w:softHyphen/>
        <w:t>шел на рынок и продал эти семена. Он подумал: «Это — наилучший путь: продать их, получить деньги, а когда вернется отец, я куплю семена снова, и кто узнает о различии? Семена есть семена. Новые семена я смогу отдать отцу, они будут свежими, живыми. К чему заботиться об этих старых семенах. И потом, никто не знает, когда вернется отец -через год, два или три? Он не назвал срока. Может пройти много лет. Мне не нужно заботиться о семенах»: Он их продал и получил деньги.</w:t>
      </w:r>
    </w:p>
    <w:p>
      <w:pPr>
        <w:pStyle w:val="Normal"/>
        <w:widowControl/>
        <w:ind w:firstLine="284"/>
        <w:rPr/>
      </w:pPr>
      <w:r>
        <w:rPr>
          <w:rFonts w:cs="Times New Roman" w:ascii="Times New Roman" w:hAnsi="Times New Roman"/>
          <w:sz w:val="20"/>
        </w:rPr>
        <w:t>Третий сын подумал: «Были даны семена — в этом должен быть какой — то смысл». Он был самым молодым, наименее искушенным в мирских делах, глупым и невинным. Он подумал: «Семена подразумевают рост. Само слово «семя» означает рост, это — не цель, это — мост. Само слово означает движение через нечто. Семя само по себе бессмысленно, бесполезно, пока оно не прорастет, пока не станет чем-то. Семя — лишь пере</w:t>
        <w:softHyphen/>
        <w:t>ходная фаза; это — не цель. Это — не конечное состояние, это — просто мост, через который нужно перейти». Так что он пошел в сад и посеял семена. Потом, через год, вернулся отец. Первый сын был счастлив, он думал:</w:t>
      </w:r>
    </w:p>
    <w:p>
      <w:pPr>
        <w:pStyle w:val="Normal"/>
        <w:widowControl/>
        <w:ind w:firstLine="284"/>
        <w:rPr/>
      </w:pPr>
      <w:r>
        <w:rPr>
          <w:rFonts w:cs="Times New Roman" w:ascii="Times New Roman" w:hAnsi="Times New Roman"/>
          <w:sz w:val="20"/>
        </w:rPr>
        <w:t>«Младший их разрушил. Теперь они стали растениями и расцвели: Как он сможет вернуть семена, те же самые семена? А второй тоже потерял все, он ведь поменял семена, он купил новые».</w:t>
      </w:r>
    </w:p>
    <w:p>
      <w:pPr>
        <w:pStyle w:val="Normal"/>
        <w:widowControl/>
        <w:ind w:firstLine="284"/>
        <w:rPr>
          <w:rFonts w:ascii="Times New Roman" w:hAnsi="Times New Roman" w:cs="Times New Roman"/>
          <w:sz w:val="20"/>
        </w:rPr>
      </w:pPr>
      <w:r>
        <w:rPr>
          <w:rFonts w:cs="Times New Roman" w:ascii="Times New Roman" w:hAnsi="Times New Roman"/>
          <w:sz w:val="20"/>
        </w:rPr>
        <w:t>Второй думал: «Первый — потерял, его семена уже сгнили, они бесполезны, мертвы. А третий тоже потерял, так как именно семена нужно было сохранить, а он не сохранил их. Я выиграю»</w:t>
      </w:r>
    </w:p>
    <w:p>
      <w:pPr>
        <w:pStyle w:val="Normal"/>
        <w:widowControl/>
        <w:ind w:firstLine="284"/>
        <w:rPr>
          <w:rFonts w:ascii="Times New Roman" w:hAnsi="Times New Roman" w:cs="Times New Roman"/>
          <w:sz w:val="20"/>
        </w:rPr>
      </w:pPr>
      <w:r>
        <w:rPr>
          <w:rFonts w:cs="Times New Roman" w:ascii="Times New Roman" w:hAnsi="Times New Roman"/>
          <w:sz w:val="20"/>
        </w:rPr>
        <w:t>Третий и не думал о выигрыше, он не интересовался победой. Он интересовался одним: «Отец сказал, что семена должны быть сохранены. А семена — это фаза, а не цель: единственный путь сохранить их — позволить им вырасти. А теперь появились цветы, и вскоре будут миллионы семян».- Он был счастлив, что сможет обрадовать отца.</w:t>
      </w:r>
    </w:p>
    <w:p>
      <w:pPr>
        <w:pStyle w:val="Normal"/>
        <w:widowControl/>
        <w:ind w:firstLine="284"/>
        <w:rPr/>
      </w:pPr>
      <w:r>
        <w:rPr>
          <w:rFonts w:cs="Times New Roman" w:ascii="Times New Roman" w:hAnsi="Times New Roman"/>
          <w:sz w:val="20"/>
        </w:rPr>
        <w:t>Отец сказал первому сыну: «Ты глуп. Семена не хранят в безопасных условиях, они не хранятся в банках. Если ты сохраняешь сем», ты его убиваешь. Семя может быть сохранено лишь в том случае, если ему позволяют умереть в почве и родиться вновь».</w:t>
      </w:r>
    </w:p>
    <w:p>
      <w:pPr>
        <w:pStyle w:val="Normal"/>
        <w:widowControl/>
        <w:ind w:firstLine="284"/>
        <w:rPr>
          <w:rFonts w:ascii="Times New Roman" w:hAnsi="Times New Roman" w:cs="Times New Roman"/>
          <w:sz w:val="20"/>
        </w:rPr>
      </w:pPr>
      <w:r>
        <w:rPr>
          <w:rFonts w:cs="Times New Roman" w:ascii="Times New Roman" w:hAnsi="Times New Roman"/>
          <w:sz w:val="20"/>
        </w:rPr>
        <w:t>Второму сыну он сказал: «Ты поступил лучше, чем первый, ты понял, что старое семя должно умереть: Но количество осталось прежним. А семя, если оно сохранено, умножается многократно. Ты поступил лучше, чем первый, но ты тоже потерял».</w:t>
      </w:r>
    </w:p>
    <w:p>
      <w:pPr>
        <w:pStyle w:val="Normal"/>
        <w:widowControl/>
        <w:ind w:firstLine="284"/>
        <w:rPr/>
      </w:pPr>
      <w:r>
        <w:rPr>
          <w:rFonts w:cs="Times New Roman" w:ascii="Times New Roman" w:hAnsi="Times New Roman"/>
          <w:sz w:val="20"/>
        </w:rPr>
        <w:t>Трети сын отвел отца в сад и сказал: «Я не сохранил их в сейфе, я не продал их на рынке, я бросил их в землю. Это — семена, но теперь они стали растениями, и растения расцвели, и скоро будет много семян. Если ты хочешь семян, я верну их тебе тысячекратно». Отец сказал: «Ты победил! Ты будешь царем этого царства, потому что единственный способ сохранить семя — это позволить ему умереть так, чтобы оно возродилось». 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sz w:val="20"/>
        </w:rPr>
        <w:t>Если вы выносите наружу то, что внутри вас, то, что вы имеете, спасет вас» Если вы не имеете того внутри вас, то, что вы не имеете, убьет вас.»</w:t>
      </w:r>
    </w:p>
    <w:p>
      <w:pPr>
        <w:pStyle w:val="Normal"/>
        <w:widowControl/>
        <w:ind w:firstLine="284"/>
        <w:rPr/>
      </w:pPr>
      <w:r>
        <w:rPr>
          <w:rFonts w:cs="Times New Roman" w:ascii="Times New Roman" w:hAnsi="Times New Roman"/>
          <w:sz w:val="20"/>
        </w:rPr>
        <w:t xml:space="preserve">Но вы вообще не смотрите внутрь, вы не получили даже простого озарения. Что бы вы ни делали, это разрушит вас, оно не может вас спасти. Вы можете иметь благосостояние, обладать многим в этом мире, но ничто вас не спасет. Наоборот, груз мира топит вас. Вы добились большого веса, и это вас топит, ваша лодка наполовину затоплена. Вы не можете оставить лодку, потому что все ваши привязанности — там, вы должны перевести их на другой берег. Никто еще не смог взять что-нибудь из этого мира в другой. То, чем вы обладаете — принадлежит этому берегу, и оно не может перейти на другой берег. </w:t>
      </w:r>
    </w:p>
    <w:p>
      <w:pPr>
        <w:pStyle w:val="Normal"/>
        <w:widowControl/>
        <w:ind w:firstLine="284"/>
        <w:rPr/>
      </w:pPr>
      <w:r>
        <w:rPr>
          <w:rFonts w:cs="Times New Roman" w:ascii="Times New Roman" w:hAnsi="Times New Roman"/>
          <w:sz w:val="20"/>
        </w:rPr>
        <w:t>Когда вы умираете, как вы можете перевести что-нибудь из этого мира в другой? Когда вы умираете, ваше тело исчезает. Все, что может быть унесено, может быть унесено только с помощью тела, и все, чем вы обладаете — было накоплено через тело. Когда тело исчезает, исчезает сама среда, само средство. Тогда вы ничего не можете взять из этого мира, это невозможно. Вот почему многие умные люди думают: «Не собирайте сокровища мира, собирайте лишь знания, знания можно унести». Помните хорошенько: и знания нельзя унести; когда тело исчезает, исчезает и мозг, а мозг — аккумулятор знаний.</w:t>
      </w:r>
    </w:p>
    <w:p>
      <w:pPr>
        <w:pStyle w:val="Normal"/>
        <w:widowControl/>
        <w:ind w:firstLine="284"/>
        <w:rPr/>
      </w:pPr>
      <w:r>
        <w:rPr>
          <w:rFonts w:cs="Times New Roman" w:ascii="Times New Roman" w:hAnsi="Times New Roman"/>
          <w:sz w:val="20"/>
        </w:rPr>
        <w:t>Ваш мозг — это компьютер, в котором собираются знания, информация. Это — тоже внешнее: если вы заберете у Эйнштейна мозг, он будет обычным идиотом, так как знание исчезает вместе с мозгом. Но если вы заберете мозг у Иисуса, не будет никакой разницы. Он останется тем же. Иисус накапливает не знания, а сознательность.</w:t>
      </w:r>
    </w:p>
    <w:p>
      <w:pPr>
        <w:pStyle w:val="Normal"/>
        <w:widowControl/>
        <w:ind w:firstLine="284"/>
        <w:rPr/>
      </w:pPr>
      <w:r>
        <w:rPr>
          <w:rFonts w:cs="Times New Roman" w:ascii="Times New Roman" w:hAnsi="Times New Roman"/>
          <w:sz w:val="20"/>
        </w:rPr>
        <w:t>Так что есть три типа людей: наиболее ориентированные на внешнее — те, кто собирает вещи, но эти вещи не Moi-ут быть перевезены на другой берег. Потом вторые — те, кто не так направлен на внешнее, но они все еще внешние — они собирают знание, писания, теории, философии. Они более умны, но все же глупы: знание накапливается в мозге, а мозг — часть тела, внутренняя, но все же часть тела. А когда исчезает тело, исчезает и мозг. И третьи, которые накапливают сознательность, которые взращивают сознательность, чьей жизненной целью является быть более и более сознательным.</w:t>
      </w:r>
    </w:p>
    <w:p>
      <w:pPr>
        <w:pStyle w:val="Normal"/>
        <w:widowControl/>
        <w:ind w:firstLine="284"/>
        <w:rPr/>
      </w:pPr>
      <w:r>
        <w:rPr>
          <w:rFonts w:cs="Times New Roman" w:ascii="Times New Roman" w:hAnsi="Times New Roman"/>
          <w:sz w:val="20"/>
        </w:rPr>
        <w:t xml:space="preserve">Это осознание и есть ваше внутреннее я. Только это сознание и перейдет на другой берег, только это сознание принадлежит другому берегу. В этом теле существуют оба мира: этот и тот, мир материи и мир сознания. А между этими двумя мирами существует тесная связь. Эта связь — ваше сознание. Отбросьте вещи и отбросьте знания! Просто растите большую и большую сознательность, сознание, становитесь более и более бдительным. Чем более вы бдительны, тем больше вы перевезете из этого мира в другой; вы не придете нищим, вы придете богатым. В этом мире вы можете выглядеть бедняком, как Будда, как </w:t>
      </w:r>
      <w:r>
        <w:rPr>
          <w:rFonts w:cs="Times New Roman" w:ascii="Times New Roman" w:hAnsi="Times New Roman"/>
          <w:i/>
          <w:sz w:val="20"/>
        </w:rPr>
        <w:t>бхиккху,</w:t>
      </w:r>
      <w:r>
        <w:rPr>
          <w:rFonts w:cs="Times New Roman" w:ascii="Times New Roman" w:hAnsi="Times New Roman"/>
          <w:sz w:val="20"/>
        </w:rPr>
        <w:t xml:space="preserve"> нищий, но в ином мире вы будете подобны царю, так как вы перевезете только себя...</w:t>
      </w:r>
    </w:p>
    <w:p>
      <w:pPr>
        <w:pStyle w:val="Normal"/>
        <w:widowControl/>
        <w:ind w:firstLine="284"/>
        <w:rPr/>
      </w:pPr>
      <w:r>
        <w:rPr>
          <w:rFonts w:cs="Times New Roman" w:ascii="Times New Roman" w:hAnsi="Times New Roman"/>
          <w:sz w:val="20"/>
        </w:rPr>
        <w:t>Когда Помпеи были разрушены вулканическим извержением, в полночь весь город был в огне, рушились дома и бежали люди. Каждый что-то нес, город был очень богат. И люди несли все самое дорогое: кто-то нес свое золото, кто-то — алмазы, деньги; ученые несли свои рукописи, книги — они несли все, что можно было спасти. Но был лишь один человек, который не нес ничего, лишь свой посох. Все, кто нес вещи, были встревожены, озабочены, рушилась вся их жизнь. Только этот человек гулял среди толпы, как если бы он вышел на утреннюю прогулку. Это было его обычаем: в три часа он ходил на утреннюю прогулку, как раз было это время.</w:t>
      </w:r>
    </w:p>
    <w:p>
      <w:pPr>
        <w:pStyle w:val="Normal"/>
        <w:widowControl/>
        <w:ind w:firstLine="284"/>
        <w:rPr>
          <w:rFonts w:ascii="Times New Roman" w:hAnsi="Times New Roman" w:cs="Times New Roman"/>
          <w:sz w:val="20"/>
        </w:rPr>
      </w:pPr>
      <w:r>
        <w:rPr>
          <w:rFonts w:cs="Times New Roman" w:ascii="Times New Roman" w:hAnsi="Times New Roman"/>
          <w:sz w:val="20"/>
        </w:rPr>
        <w:t>Кто бы ни смотрел на него, говорили: «Почему ты ничего не спасаешь? Ты все потерял?»</w:t>
      </w:r>
    </w:p>
    <w:p>
      <w:pPr>
        <w:pStyle w:val="Normal"/>
        <w:widowControl/>
        <w:ind w:firstLine="284"/>
        <w:rPr>
          <w:rFonts w:ascii="Times New Roman" w:hAnsi="Times New Roman" w:cs="Times New Roman"/>
          <w:sz w:val="20"/>
        </w:rPr>
      </w:pPr>
      <w:r>
        <w:rPr>
          <w:rFonts w:cs="Times New Roman" w:ascii="Times New Roman" w:hAnsi="Times New Roman"/>
          <w:sz w:val="20"/>
        </w:rPr>
        <w:t>Человек отвечал: «У меня ничего нет, а все, что у меня есть, я несу».</w:t>
      </w:r>
    </w:p>
    <w:p>
      <w:pPr>
        <w:pStyle w:val="Normal"/>
        <w:widowControl/>
        <w:ind w:firstLine="284"/>
        <w:rPr>
          <w:rFonts w:ascii="Times New Roman" w:hAnsi="Times New Roman" w:cs="Times New Roman"/>
          <w:sz w:val="20"/>
        </w:rPr>
      </w:pPr>
      <w:r>
        <w:rPr>
          <w:rFonts w:cs="Times New Roman" w:ascii="Times New Roman" w:hAnsi="Times New Roman"/>
          <w:sz w:val="20"/>
        </w:rPr>
        <w:t>«Тогда почему ты разгуливаешь, как будто вышел на утреннюю прогулку? Ведь творится такой кошмар, все гибнет!»</w:t>
      </w:r>
    </w:p>
    <w:p>
      <w:pPr>
        <w:pStyle w:val="Normal"/>
        <w:widowControl/>
        <w:ind w:firstLine="284"/>
        <w:rPr/>
      </w:pPr>
      <w:r>
        <w:rPr>
          <w:rFonts w:cs="Times New Roman" w:ascii="Times New Roman" w:hAnsi="Times New Roman"/>
          <w:sz w:val="20"/>
        </w:rPr>
        <w:t>Человек засмеялся и сказал: «Все, что вы накопили — от этого мира, смерть это разрушает, огонь это сжигает. Я накопил только сознательность. Для вас это все, может быть, и трагедия, а для меня — это время утренней прогулки».</w:t>
      </w:r>
    </w:p>
    <w:p>
      <w:pPr>
        <w:pStyle w:val="Normal"/>
        <w:widowControl/>
        <w:ind w:firstLine="284"/>
        <w:rPr>
          <w:rFonts w:ascii="Times New Roman" w:hAnsi="Times New Roman" w:cs="Times New Roman"/>
          <w:sz w:val="20"/>
        </w:rPr>
      </w:pPr>
      <w:r>
        <w:rPr>
          <w:rFonts w:cs="Times New Roman" w:ascii="Times New Roman" w:hAnsi="Times New Roman"/>
          <w:sz w:val="20"/>
        </w:rPr>
        <w:t>Этот человек — мистик, этот человек — йог, именно об этом человеке говорит Иису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cnu вы выносите наружу то, что внутри вас, то, что вы имеете, спасет вас. Если вы не имеете этого внутри вас, то, что вы не имеете, убьет вас.»</w:t>
      </w:r>
    </w:p>
    <w:p>
      <w:pPr>
        <w:pStyle w:val="Normal"/>
        <w:widowControl/>
        <w:ind w:firstLine="284"/>
        <w:rPr/>
      </w:pPr>
      <w:r>
        <w:rPr>
          <w:rFonts w:cs="Times New Roman" w:ascii="Times New Roman" w:hAnsi="Times New Roman"/>
          <w:sz w:val="20"/>
        </w:rPr>
        <w:t>Если вы бедны внутри, вы можете быть богаты снаружи, но вы продолжаете разрушаться из-за собственной одержимости. Если вы богаты внутри, тогда не тревожьтесь. Тогда, имеете ли вы что-либо или нет, смерть не сможет выхватить этого у вас. Только сознательность превосходит смерть, это — единственный луч света в человеческой жизни, который превосходит смерть. Можете вы умереть полностью сознательным? Это един</w:t>
      </w:r>
      <w:bookmarkStart w:id="19" w:name="стр74"/>
      <w:bookmarkEnd w:id="19"/>
      <w:r>
        <w:rPr>
          <w:rFonts w:cs="Times New Roman" w:ascii="Times New Roman" w:hAnsi="Times New Roman"/>
          <w:sz w:val="20"/>
        </w:rPr>
        <w:t>ственный важный пункт. Но если вы не живете полностью сознательным, как вы можете умереть сознательным? Даже в Жизни вы настолько несознательны — как вы. можете быть сознательны в смерти?</w:t>
      </w:r>
    </w:p>
    <w:p>
      <w:pPr>
        <w:pStyle w:val="Normal"/>
        <w:widowControl/>
        <w:ind w:firstLine="284"/>
        <w:rPr/>
      </w:pPr>
      <w:r>
        <w:rPr>
          <w:rFonts w:cs="Times New Roman" w:ascii="Times New Roman" w:hAnsi="Times New Roman"/>
          <w:sz w:val="20"/>
        </w:rPr>
        <w:t>Помните, что когда боль слишком велика, тело имеет автоматический механизм, чтобы бросить вас в бессознательность, иначе вы не выдержите. Врачи изобрели анестезию давно, но природа всегда знала анестезию. Когда вы доходите до точки, в которой боль слишком велика, вы теряете сознание, вы падаете в обморок. Так что у тела есть свой внутренний регулятор. Вы можете говорить людям: «Это нестерпимо, моя боль нестерпима», — но это — неправда; если боль нестерпима, вы потеряете сознание.</w:t>
      </w:r>
    </w:p>
    <w:p>
      <w:pPr>
        <w:pStyle w:val="Normal"/>
        <w:widowControl/>
        <w:ind w:firstLine="284"/>
        <w:rPr/>
      </w:pPr>
      <w:r>
        <w:rPr>
          <w:rFonts w:cs="Times New Roman" w:ascii="Times New Roman" w:hAnsi="Times New Roman"/>
          <w:sz w:val="20"/>
        </w:rPr>
        <w:t xml:space="preserve">Не существует такой боли, которую можно назвать нестерпимой. Любая боль терпима, все страдания терпимы. Вот почему вы остаетесь бдительным, иначе вы упадете в обморок. А смерть — самая болезненная вещь. Когда приходит смерть, это самая тяжелая хирургическая операция, потому что должна быть извлечена ваша сущность, отделен» от тела, с которым вы наиболее идентифицировались, стали одним с телом. Это -не то, что отрезать палец, это — не отрезать руку, не удалить аппендикс, это — удаление у вас всего тела. Ни один врач не может этого сделать. Все тело удаляется, отделяется. Вы жили с этим телом семьдесят, восемьдесят лет, вы не только жили с ним, вы полностью с ним отождествились; вы думали, что вы </w:t>
      </w:r>
      <w:r>
        <w:rPr>
          <w:rFonts w:cs="Times New Roman" w:ascii="Times New Roman" w:hAnsi="Times New Roman"/>
          <w:i/>
          <w:sz w:val="20"/>
        </w:rPr>
        <w:t>есть</w:t>
      </w:r>
      <w:r>
        <w:rPr>
          <w:rFonts w:cs="Times New Roman" w:ascii="Times New Roman" w:hAnsi="Times New Roman"/>
          <w:sz w:val="20"/>
        </w:rPr>
        <w:t xml:space="preserve"> тело. Боль такова, что вы теряете сознание.</w:t>
      </w:r>
    </w:p>
    <w:p>
      <w:pPr>
        <w:pStyle w:val="Normal"/>
        <w:widowControl/>
        <w:ind w:firstLine="284"/>
        <w:rPr/>
      </w:pPr>
      <w:r>
        <w:rPr>
          <w:rFonts w:cs="Times New Roman" w:ascii="Times New Roman" w:hAnsi="Times New Roman"/>
          <w:sz w:val="20"/>
        </w:rPr>
        <w:t>Вся жизнь есть подготовка к тому, чтобы быть сознательным в смерти. Это — то, чем должен заниматься саньясин, это — то, чем должен заниматься ищущий: быть готовым. Не терять ни одного мгновения, так как если оно однажды утеряно, его не восполнишь. И единственное богатство, которое вы можете от этого получить — это стать более сознательным. Делайте что угодно, но делайте это с бдительностью. Ваши жизни могут различаться, но внутренний поиск не может быть различным, это — одно и то же.</w:t>
      </w:r>
    </w:p>
    <w:p>
      <w:pPr>
        <w:pStyle w:val="Normal"/>
        <w:widowControl/>
        <w:ind w:firstLine="284"/>
        <w:rPr/>
      </w:pPr>
      <w:r>
        <w:rPr>
          <w:rFonts w:cs="Times New Roman" w:ascii="Times New Roman" w:hAnsi="Times New Roman"/>
          <w:sz w:val="20"/>
        </w:rPr>
        <w:t>Вы можете быть бизнесменом, профессором, врачом, инженером или рабочим, никакой разницы нет. Внутренний поиск — тот же, и он — в том, чтобы стать более сознательным. Приходит точка, когда вы настолько сознательны, что даже смерть не может сделать вас бессознательным. Вот что Иисус имеет в виду: раскройте то, что внутри вас. Если у вас это есть, вы будете спасены, если вы этого не имеете, вы исчезнете.</w:t>
      </w:r>
    </w:p>
    <w:p>
      <w:pPr>
        <w:pStyle w:val="Normal"/>
        <w:widowControl/>
        <w:ind w:firstLine="284"/>
        <w:rPr>
          <w:rFonts w:ascii="Times New Roman" w:hAnsi="Times New Roman" w:cs="Times New Roman"/>
          <w:sz w:val="20"/>
        </w:rPr>
      </w:pPr>
      <w:r>
        <w:rPr>
          <w:rFonts w:cs="Times New Roman" w:ascii="Times New Roman" w:hAnsi="Times New Roman"/>
          <w:sz w:val="20"/>
        </w:rPr>
        <w:t>А в другом изречении Иисус говорит очень странную вещь. Он говорит- «Тем, кто имеет, будет дано больше. А у тех, кто не имеет, заберут даже то, что они имеют». Выглядит абсурдно! Иисус говорит: «Те, кто имеют, получат больше. А у тех, кто не имеет, заберут даже то, что имеют».</w:t>
      </w:r>
    </w:p>
    <w:p>
      <w:pPr>
        <w:pStyle w:val="Normal"/>
        <w:widowControl/>
        <w:ind w:firstLine="284"/>
        <w:rPr/>
      </w:pPr>
      <w:r>
        <w:rPr>
          <w:rFonts w:cs="Times New Roman" w:ascii="Times New Roman" w:hAnsi="Times New Roman"/>
          <w:sz w:val="20"/>
        </w:rPr>
        <w:t>Он говорит о сознательности, сознательность привлекает еще больше сознательности. Если вы становитесь сознательными, вы становитесь способными стать еще более сознательными, каждый шаг ведет к следующему шагу. Если вы несознательны, каждый шаг уводит вас дальше.</w:t>
      </w:r>
    </w:p>
    <w:p>
      <w:pPr>
        <w:pStyle w:val="Normal"/>
        <w:widowControl/>
        <w:ind w:firstLine="284"/>
        <w:rPr/>
      </w:pPr>
      <w:r>
        <w:rPr>
          <w:rFonts w:cs="Times New Roman" w:ascii="Times New Roman" w:hAnsi="Times New Roman"/>
          <w:sz w:val="20"/>
        </w:rPr>
        <w:t>Я слышал: Мулла Насреддии постучал как-то в три часа утра в чужую дверь. Он был совершенно пьян. Хозяин открыл окно, посмотрел вниз и сказал: «Насреддин, я много раз говорил тебе, что это — не та дверь, это не твоя дверь. Иди домой и стучи так — это не та дверь».</w:t>
      </w:r>
    </w:p>
    <w:p>
      <w:pPr>
        <w:pStyle w:val="Normal"/>
        <w:widowControl/>
        <w:ind w:firstLine="284"/>
        <w:rPr/>
      </w:pPr>
      <w:r>
        <w:rPr>
          <w:rFonts w:cs="Times New Roman" w:ascii="Times New Roman" w:hAnsi="Times New Roman"/>
          <w:sz w:val="20"/>
        </w:rPr>
        <w:t>Насреддин посмотрел вверх и сказал: «Ты в этом уверен? Может быть, ты смотришь не из того окна. Откуда ты знаеш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Опьяненность человека настолько велика, что просто невозможно подумать: «Я неправ». Неправ всегда другой. Если вы в своей жизни страдаете, вы страдаете из-за того, что где-то потеряли ваше сознание. Неправы вы, но вы думаете, что другой смотрит не на того окна; вы думаете, что всегда стучите в нужную дверь. </w:t>
      </w:r>
    </w:p>
    <w:p>
      <w:pPr>
        <w:pStyle w:val="Normal"/>
        <w:widowControl/>
        <w:ind w:firstLine="284"/>
        <w:rPr/>
      </w:pPr>
      <w:r>
        <w:rPr>
          <w:rFonts w:cs="Times New Roman" w:ascii="Times New Roman" w:hAnsi="Times New Roman"/>
          <w:sz w:val="20"/>
        </w:rPr>
        <w:t>Вы всегда стучали не в ту дверь, все двери в этом мире — не те, пока вы не постучите во внутреннюю дверь, которая не есть часть этого мира. Вы носите в себе нечто, что не принадлежит этому миру. Это — ваше сокровище, и ваша дверь, через которую можно достичь Бога. Вот почему Иисус говорит: «Растите то, что вы уже носите». Уже был один луч: вы не сознаете, или сознаете лишь немного; затуманенное сознание, очень тусклый свет — вы не можете увидеть. Но это случилось, вот почему вы выше животных, даже тех, кто не животные.</w:t>
      </w:r>
    </w:p>
    <w:p>
      <w:pPr>
        <w:pStyle w:val="Normal"/>
        <w:widowControl/>
        <w:ind w:firstLine="284"/>
        <w:rPr/>
      </w:pPr>
      <w:r>
        <w:rPr>
          <w:rFonts w:cs="Times New Roman" w:ascii="Times New Roman" w:hAnsi="Times New Roman"/>
          <w:sz w:val="20"/>
        </w:rPr>
        <w:t xml:space="preserve">Первый луч сознания проник в вас, но луч сознания — лишь горчичное зерно, вы должны дать ему почву. Что является почвой для него? Индуисты назвали такую почву </w:t>
      </w:r>
      <w:r>
        <w:rPr>
          <w:rFonts w:cs="Times New Roman" w:ascii="Times New Roman" w:hAnsi="Times New Roman"/>
          <w:i/>
          <w:sz w:val="20"/>
        </w:rPr>
        <w:t>сатсанг.</w:t>
      </w:r>
      <w:r>
        <w:rPr>
          <w:rFonts w:cs="Times New Roman" w:ascii="Times New Roman" w:hAnsi="Times New Roman"/>
          <w:sz w:val="20"/>
        </w:rPr>
        <w:t xml:space="preserve"> Подойти ближе к тем, кто вырос выше вас, просто быть рядом с ними, в их присутствии, и ваш луч сознания будет становиться все выше и выше — ему необходим вызов. Но общая направленность ума — всегда двигаться к тем, кто ниже, к людям, которые еще менее бдительны, чем вы. Почему? Потому что тогда вы чувствуете себя выше, вы чувствуете, что вы — кто-то.</w:t>
      </w:r>
    </w:p>
    <w:p>
      <w:pPr>
        <w:pStyle w:val="Normal"/>
        <w:widowControl/>
        <w:ind w:firstLine="284"/>
        <w:rPr/>
      </w:pPr>
      <w:r>
        <w:rPr>
          <w:rFonts w:cs="Times New Roman" w:ascii="Times New Roman" w:hAnsi="Times New Roman"/>
          <w:sz w:val="20"/>
        </w:rPr>
        <w:t>Каждый ищет тех, кто ниже его, и из-за этого поиска сам становится ниже. Когда вы достигаете человека, подобного Иисусу, вы тревожитесь, здесь вы не можете отстоять своего превосходства. Вы — ниже, это — не комплекс неполноценности; вы просто ниже Иисуса, ваше сознание — ничто. А он — свет, настолько сильный, что вы становитесь почти тьмой перед ним; даже мерцание, один луч сознания кажется ничем. Это так и должно быть: вы выносите свою лампу на дневной свет, и что же вы чувствуете? Пламя становится тьмой по сравнению с солнцем. Заберите вашу лампу в темную комнату, и она станет самим солнцем.</w:t>
      </w:r>
    </w:p>
    <w:p>
      <w:pPr>
        <w:pStyle w:val="Normal"/>
        <w:widowControl/>
        <w:ind w:firstLine="284"/>
        <w:rPr>
          <w:rFonts w:ascii="Times New Roman" w:hAnsi="Times New Roman" w:cs="Times New Roman"/>
          <w:sz w:val="20"/>
        </w:rPr>
      </w:pPr>
      <w:r>
        <w:rPr>
          <w:rFonts w:cs="Times New Roman" w:ascii="Times New Roman" w:hAnsi="Times New Roman"/>
          <w:sz w:val="20"/>
        </w:rPr>
        <w:t>Итак, направление ума — искать тех, кто ниже вас. Это подобно воде: как вода всегда ищет самый низкий уровень, разум ищет тех, кто ниже его. Муж не захочет жениться на женщине, которая более мудра, чем он. Он не женится на женщине, которая выше его, нет. Он не женится на женщине, которая старше его. Почему?</w:t>
      </w:r>
    </w:p>
    <w:p>
      <w:pPr>
        <w:pStyle w:val="Normal"/>
        <w:widowControl/>
        <w:ind w:firstLine="284"/>
        <w:rPr/>
      </w:pPr>
      <w:r>
        <w:rPr>
          <w:rFonts w:cs="Times New Roman" w:ascii="Times New Roman" w:hAnsi="Times New Roman"/>
          <w:sz w:val="20"/>
        </w:rPr>
        <w:t>Биологически было бы лучше, если бы мужчина женился на женщине, которая старше его лет на пять, тогда они могли бы умереть вместе, у женщин больший лимит возраста. Тогда в мире было бы меньше вдов — а это очень грустная вещь. Биологически это было бы правильно, если бы двадцатилетний юноша женился на двадцатипятилетней девушке, но это чувствует себя задетым. Вы не женитесь и на более высокой женщине, и на более мудрой, нет! Эго чувствует себя задетым.</w:t>
      </w:r>
    </w:p>
    <w:p>
      <w:pPr>
        <w:pStyle w:val="Normal"/>
        <w:widowControl/>
        <w:ind w:firstLine="284"/>
        <w:rPr/>
      </w:pPr>
      <w:r>
        <w:rPr>
          <w:rFonts w:cs="Times New Roman" w:ascii="Times New Roman" w:hAnsi="Times New Roman"/>
          <w:sz w:val="20"/>
        </w:rPr>
        <w:t>Разум всегда ищет тех, по ниже. Посмотрите на своих друзей, почему вы их избрали? Глубоко внутри вы найдете этому причину: они ниже вас, с ними вы становитесь великим светом; иначе — вы обычное пламя в светильнике. Разум ищет тех, кто ниже, чтобы доказать, что он — выше. Люди даже любят животных; люди, которые не могут любить людей, как они могут любить животных? Но собака — такая опора вам, как ни один человек. Побьете вы ее или приласкаете — все равно она будет бегать за вами и вилять хвостом, она всегда будет вам рада. Пес всегда побежит за вами, куда бы вы ни пошли, вы не найдете лучшего последователя, чем пес. Почему люди так дружат с собаками? Тот, кто ниже — помогает, вы чувствуете себя выше.</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играл в карты со своим псом. Это увидел знакомый и очень удивился — пес действительно играл. Он сказал Насреддину: «У тебя удивительный и мудрый пес!»</w:t>
      </w:r>
    </w:p>
    <w:p>
      <w:pPr>
        <w:pStyle w:val="Normal"/>
        <w:widowControl/>
        <w:ind w:firstLine="284"/>
        <w:rPr/>
      </w:pPr>
      <w:r>
        <w:rPr>
          <w:rFonts w:cs="Times New Roman" w:ascii="Times New Roman" w:hAnsi="Times New Roman"/>
          <w:sz w:val="20"/>
        </w:rPr>
        <w:t>Насреддии сказал: «Ничего подобного — он не так мудр, как кажется, когда у него хорошие карты, он виляет хвостом!»</w:t>
      </w:r>
    </w:p>
    <w:p>
      <w:pPr>
        <w:pStyle w:val="Normal"/>
        <w:widowControl/>
        <w:ind w:firstLine="284"/>
        <w:rPr/>
      </w:pPr>
      <w:r>
        <w:rPr>
          <w:rFonts w:cs="Times New Roman" w:ascii="Times New Roman" w:hAnsi="Times New Roman"/>
          <w:sz w:val="20"/>
        </w:rPr>
        <w:t>Разум всегда ищет тех, кто ниже... И есть вещи, в которых даже пес выше вас. И во многом он выше! Он — сильнее, если он с вами дерется, вам нечего будет делать. Люди продолжают падать еще ниже, тогда объектом их любви становятся машины — вы можете делать с ней, что заблагорассудится, а машина не может сделать ничего; потом — дом, вещи. С вещами вы чувствуете себя выше, вы — личность.</w:t>
      </w:r>
    </w:p>
    <w:p>
      <w:pPr>
        <w:pStyle w:val="Normal"/>
        <w:widowControl/>
        <w:ind w:firstLine="284"/>
        <w:rPr/>
      </w:pPr>
      <w:r>
        <w:rPr>
          <w:rFonts w:cs="Times New Roman" w:ascii="Times New Roman" w:hAnsi="Times New Roman"/>
          <w:i/>
          <w:sz w:val="20"/>
        </w:rPr>
        <w:t>Сатсанг</w:t>
      </w:r>
      <w:r>
        <w:rPr>
          <w:rFonts w:cs="Times New Roman" w:ascii="Times New Roman" w:hAnsi="Times New Roman"/>
          <w:sz w:val="20"/>
        </w:rPr>
        <w:t xml:space="preserve"> означает всегда избирать общество более высоких, чем вы. Разум поможет избрать вам общество тех, кто ниже. Будьте бдительны и избегайте этого, с низшими вы станете ниже сами» Луч сознания будет теряться во тьме.</w:t>
      </w:r>
    </w:p>
    <w:p>
      <w:pPr>
        <w:pStyle w:val="Normal"/>
        <w:widowControl/>
        <w:ind w:firstLine="284"/>
        <w:rPr/>
      </w:pPr>
      <w:r>
        <w:rPr>
          <w:rFonts w:cs="Times New Roman" w:ascii="Times New Roman" w:hAnsi="Times New Roman"/>
          <w:sz w:val="20"/>
        </w:rPr>
        <w:t xml:space="preserve">Всегда избирайте высших, двигайтесь к высшим. Но это заставит ваше эго почувствовать себя уязвленным. Это нужно оставить. </w:t>
      </w:r>
      <w:r>
        <w:rPr>
          <w:rFonts w:cs="Times New Roman" w:ascii="Times New Roman" w:hAnsi="Times New Roman"/>
          <w:i/>
          <w:sz w:val="20"/>
        </w:rPr>
        <w:t xml:space="preserve">Сатсанг — </w:t>
      </w:r>
      <w:r>
        <w:rPr>
          <w:rFonts w:cs="Times New Roman" w:ascii="Times New Roman" w:hAnsi="Times New Roman"/>
          <w:sz w:val="20"/>
        </w:rPr>
        <w:t>означает жить против эго, превзойти это, всегда искать высшее. Вы хотите столкнуться с Богом, и вы несчастны от столкновения с Иисусом и Буддой? Как же тогда это будет возможным? Бог — это высшая кульминация всего бытия, высший свет, цветение всей жизни. Если вы всегда выбираете тех, кто ниже вас, как вы можете насладиться вхождением в Царство Бога? Вы следуете неверному пути.</w:t>
      </w:r>
    </w:p>
    <w:p>
      <w:pPr>
        <w:pStyle w:val="Normal"/>
        <w:widowControl/>
        <w:ind w:firstLine="284"/>
        <w:rPr/>
      </w:pPr>
      <w:r>
        <w:rPr>
          <w:rFonts w:cs="Times New Roman" w:ascii="Times New Roman" w:hAnsi="Times New Roman"/>
          <w:sz w:val="20"/>
        </w:rPr>
        <w:t>Помните об этом, и только одно нужно держать в уме: живите в круговороте людей, с друзьями, книгами, всегда помня, что есть и нечто высшее, так что вы можете отринуть свое это; вы можете почувствовать себя ниже и отвергнуть это. Всегда ищите высшего. Вновь и вновь, шаг за шагом ... и вы станете способны столкнуться с Иисусом. И только если вы способны столкнуться с Иисусом, вы станете способны столкнуться с Богом.</w:t>
      </w:r>
    </w:p>
    <w:p>
      <w:pPr>
        <w:pStyle w:val="Normal"/>
        <w:widowControl/>
        <w:ind w:firstLine="284"/>
        <w:rPr/>
      </w:pPr>
      <w:r>
        <w:rPr>
          <w:rFonts w:cs="Times New Roman" w:ascii="Times New Roman" w:hAnsi="Times New Roman"/>
          <w:sz w:val="20"/>
        </w:rPr>
        <w:t xml:space="preserve">В этом смысл, в этом значение слов Иисуса: «Иначе, как через меня, вы не сможете достичь Его». Вот в чем смыл! Если вы не можете столкнуться со мной, как вы можете думать о столкновении с Высочайшим? Если вы сталкиваетесь с сыном, тогда есть возможность столкнуться с Отцом, так как сын — лишь представитель. </w:t>
      </w:r>
      <w:r>
        <w:rPr>
          <w:rFonts w:cs="Times New Roman" w:ascii="Times New Roman" w:hAnsi="Times New Roman"/>
          <w:i/>
          <w:sz w:val="20"/>
        </w:rPr>
        <w:t>Аватары,</w:t>
      </w:r>
      <w:r>
        <w:rPr>
          <w:rFonts w:cs="Times New Roman" w:ascii="Times New Roman" w:hAnsi="Times New Roman"/>
          <w:sz w:val="20"/>
        </w:rPr>
        <w:t xml:space="preserve"> Будды, </w:t>
      </w:r>
      <w:r>
        <w:rPr>
          <w:rFonts w:cs="Times New Roman" w:ascii="Times New Roman" w:hAnsi="Times New Roman"/>
          <w:i/>
          <w:sz w:val="20"/>
        </w:rPr>
        <w:t xml:space="preserve">Тиртханкары, </w:t>
      </w:r>
      <w:r>
        <w:rPr>
          <w:rFonts w:cs="Times New Roman" w:ascii="Times New Roman" w:hAnsi="Times New Roman"/>
          <w:sz w:val="20"/>
        </w:rPr>
        <w:t>все они — лишь представители, они — свет Наивысшего. Если вы не можете столкнуться с ними, если вы не можете жить с ними, если ваше это не может позволить им существовать с вами, тогда нет никакой возможности для конечной, Предельной Истины.</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Пусть тот, кию ищет, не перестает искать, пока он не найдете,</w:t>
      </w:r>
    </w:p>
    <w:p>
      <w:pPr>
        <w:pStyle w:val="Normal"/>
        <w:widowControl/>
        <w:ind w:firstLine="284"/>
        <w:rPr/>
      </w:pPr>
      <w:r>
        <w:rPr>
          <w:rFonts w:cs="Times New Roman" w:ascii="Times New Roman" w:hAnsi="Times New Roman"/>
          <w:sz w:val="20"/>
        </w:rPr>
        <w:t>Разум — в летаргическом сне, а когда вы движетесь, он еще более летаргичен. Если вы движетесь вниз, у него больше энергии, движение вниз не нуждается в усилии. Это подобно воде в водопаде. Для того, чтобы попасть в ад, не нужно никакого усилия, вы попадете туда автоматически; ничего не делайте, и вы туда попадете. Вы уже течете ко все более низким уровням, а самое низкое состояние вашего разума — это ад. Это — не нечто снаружи, это — самая низкая ступенька вашей лестницы, где все сознание исчезает, вы становитесь просто растительным феноменом. Но если вы начинаете двигаться выше, требуется гораздо больше усилий. Вот почему Иисус говор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Пусть тот, кто ищет, не перестает искать, пока он не найдет».</w:t>
      </w:r>
    </w:p>
    <w:p>
      <w:pPr>
        <w:pStyle w:val="Normal"/>
        <w:widowControl/>
        <w:ind w:firstLine="284"/>
        <w:rPr/>
      </w:pPr>
      <w:r>
        <w:rPr>
          <w:rFonts w:cs="Times New Roman" w:ascii="Times New Roman" w:hAnsi="Times New Roman"/>
          <w:sz w:val="20"/>
        </w:rPr>
        <w:t>Много раз придут моменты, когда ум будет говорить: «Что ты делаешь, зачем так много усилий? Расслабляйся, наслаждайся, отдыхай!» И если вы будете слушать ум, вы будете отброшены назад. Не слушайте ум! Ищущий должен настаивать и продолжать делать усилия, пока не найдет.</w:t>
      </w:r>
    </w:p>
    <w:p>
      <w:pPr>
        <w:pStyle w:val="Normal"/>
        <w:widowControl/>
        <w:ind w:firstLine="284"/>
        <w:rPr/>
      </w:pPr>
      <w:r>
        <w:rPr>
          <w:rFonts w:cs="Times New Roman" w:ascii="Times New Roman" w:hAnsi="Times New Roman"/>
          <w:sz w:val="20"/>
        </w:rPr>
        <w:t>Но это изречение выглядит противоречащим Дзен. Это не так, и это должно быть понято. Мастера Дзен говорят: «Не делайте усилий, не совершайте никаких усилий, иначе вы упустите. Ничтожный миг — и вы уже упустили. Будьте в покое, будьте полностью расслаблены, отпустите себя. И если вас нет. Даже если вы заставляете себя расслабиться, актив</w:t>
        <w:softHyphen/>
        <w:t>ность продолжается». Они говорят: «Ищите, и вы упустите; не ищите, и вы найдете». Высказывание Иисуса кажется противоположным, но это не так, потому что такие, как вы есть, вы не можете отпустить себя полно</w:t>
        <w:softHyphen/>
        <w:t>стью. Даже если вы расслабляетесь — деятельность продолжается.</w:t>
      </w:r>
    </w:p>
    <w:p>
      <w:pPr>
        <w:pStyle w:val="Normal"/>
        <w:widowControl/>
        <w:ind w:firstLine="284"/>
        <w:rPr/>
      </w:pPr>
      <w:r>
        <w:rPr>
          <w:rFonts w:cs="Times New Roman" w:ascii="Times New Roman" w:hAnsi="Times New Roman"/>
          <w:sz w:val="20"/>
        </w:rPr>
        <w:t>Дзен — не для вас; для вас, таких, как вы есть — Иисус. И если вы следуете за Иисусом, придет момент, когда Дзен будет для вас. Когда придет этот момент? Когда вы истощите все свои усилия, когда вы сделаете все, что должно быть сделано, когда вы придете к последней вершине своих усилий. Тогда делать больше нечего, вы вложили в это все, что могли, вся ваша энергия ушла на усилия. Но сейчас — не время останавливаться! Вся энергия ушла на усилие, происходит остановка, наступает расслабление. Это происходит, случается — не вы это делаете. Это как если человек бежал, бежал, а потом пришел момент, когда он не может бежать. Даже если направить на него ружье и сказать «Беги!» — он ответит: «Это не в моих силах!»</w:t>
      </w:r>
    </w:p>
    <w:p>
      <w:pPr>
        <w:pStyle w:val="Normal"/>
        <w:widowControl/>
        <w:ind w:firstLine="284"/>
        <w:rPr/>
      </w:pPr>
      <w:r>
        <w:rPr>
          <w:rFonts w:cs="Times New Roman" w:ascii="Times New Roman" w:hAnsi="Times New Roman"/>
          <w:sz w:val="20"/>
        </w:rPr>
        <w:t>Я слышал о лягушке: она попала в колею на грязной деревенской дороге и не могла оттуда выбраться. Ей было трудно, она пробовала, пробовала — и ничего! Друзья помогали ей, они делали все, что можно, а потом пришел вечер, и угнетенные, разочарованные, они оставили ее на волю судьбы. На следующий день друзья пришли посмотреть на нее, думая, что она уже мертва, ведь она была прямо на дороге, в колее.., и нашли ее весело прыгающей. Они спросили: «Что случилось? Как ты смогла выбраться из колеи? Это просто чудо! Как тебе удалось?»</w:t>
      </w:r>
    </w:p>
    <w:p>
      <w:pPr>
        <w:pStyle w:val="Normal"/>
        <w:widowControl/>
        <w:ind w:firstLine="284"/>
        <w:rPr/>
      </w:pPr>
      <w:r>
        <w:rPr>
          <w:rFonts w:cs="Times New Roman" w:ascii="Times New Roman" w:hAnsi="Times New Roman"/>
          <w:sz w:val="20"/>
        </w:rPr>
        <w:t xml:space="preserve">Лягушка сказала: «Обыкновенно! Приехал грузовик, он приближался, и я </w:t>
      </w:r>
      <w:r>
        <w:rPr>
          <w:rFonts w:cs="Times New Roman" w:ascii="Times New Roman" w:hAnsi="Times New Roman"/>
          <w:i/>
          <w:sz w:val="20"/>
        </w:rPr>
        <w:t>должна</w:t>
      </w:r>
      <w:r>
        <w:rPr>
          <w:rFonts w:cs="Times New Roman" w:ascii="Times New Roman" w:hAnsi="Times New Roman"/>
          <w:sz w:val="20"/>
        </w:rPr>
        <w:t xml:space="preserve"> была выбраться!»</w:t>
      </w:r>
    </w:p>
    <w:p>
      <w:pPr>
        <w:pStyle w:val="Normal"/>
        <w:widowControl/>
        <w:ind w:firstLine="284"/>
        <w:rPr/>
      </w:pPr>
      <w:r>
        <w:rPr>
          <w:rFonts w:cs="Times New Roman" w:ascii="Times New Roman" w:hAnsi="Times New Roman"/>
          <w:sz w:val="20"/>
        </w:rPr>
        <w:t>Когда опасности нет, не нужно все усилие целиком. А при виде смерти, приближающегося грузовика вы вложите всего себя, вы выберетесь из колеи. Вы теряли многое, так как вам было за что еще ухватиться. Вы что-то делали, вы медитировали, но в полсердца. Это — тепловатое усилие, с его помощью вам не испариться; существует закон: испарение происходит по достижении определенной температуры. Вы кое-что делаете, но вы хорошо знаете, что вы в этом лишь наполовину. А если наполовину, ничего не происходит. Грузовик еще не приехал, вы в колее, половина вас хочет выбраться, половина — не хочет. Вы хотите быть свободным, но сама колея дает определенную защиту, она также дает безопасность, она выглядит, как дом, выбраться оттуда, похоже, потребует слишком больших усилий.</w:t>
      </w:r>
    </w:p>
    <w:p>
      <w:pPr>
        <w:pStyle w:val="Normal"/>
        <w:widowControl/>
        <w:ind w:firstLine="284"/>
        <w:rPr/>
      </w:pPr>
      <w:r>
        <w:rPr>
          <w:rFonts w:cs="Times New Roman" w:ascii="Times New Roman" w:hAnsi="Times New Roman"/>
          <w:sz w:val="20"/>
        </w:rPr>
        <w:t>Иисус говорит: «Ищите и ищите, пока не найдете». Продолжайте совершать усилия, доведите усилие до кульминации; до крещендо, тогда Дзен станет применимым. Если вы начинаете с Дзен, вы можете двинуться в неверном направлении. И это происходит на Западе, потому что западные исследователи Дзен не знают об усилии, которое люди Дзен совершили перед тем, как расслабиться. И это очень привлекательно для ленивых умов. Вот почему Дзен так притягателен для людей Запада: ничего не делать — это привлекает, потому что ничто не требуется, вы — уже в порядке. Это привлекает, но не помогает.</w:t>
      </w:r>
    </w:p>
    <w:p>
      <w:pPr>
        <w:pStyle w:val="Normal"/>
        <w:widowControl/>
        <w:ind w:firstLine="284"/>
        <w:rPr/>
      </w:pPr>
      <w:r>
        <w:rPr>
          <w:rFonts w:cs="Times New Roman" w:ascii="Times New Roman" w:hAnsi="Times New Roman"/>
          <w:sz w:val="20"/>
        </w:rPr>
        <w:t xml:space="preserve">До того, как достигнуть точки, в которой возможно расслабление, многое должно сделать. Расслабление происходит не благодаря </w:t>
      </w:r>
      <w:r>
        <w:rPr>
          <w:rFonts w:cs="Times New Roman" w:ascii="Times New Roman" w:hAnsi="Times New Roman"/>
          <w:i/>
          <w:sz w:val="20"/>
        </w:rPr>
        <w:t>вам,</w:t>
      </w:r>
      <w:r>
        <w:rPr>
          <w:rFonts w:cs="Times New Roman" w:ascii="Times New Roman" w:hAnsi="Times New Roman"/>
          <w:sz w:val="20"/>
        </w:rPr>
        <w:t xml:space="preserve"> оно случается; из-за того, что вся энергия движется, ничто не остается в покое, приходит покой. И Дзен прав, потому что только в этом покое про</w:t>
        <w:softHyphen/>
        <w:t>является Предельное. И Иисус прав, потому что такой покой приходит только тогда, когда вы вложили всю свою энергию в усилие. Иисус — это первая часть, а Дзен — последняя часть одного и того же процесса; Дзен — это заключение, Иисус — это начало.</w:t>
      </w:r>
    </w:p>
    <w:p>
      <w:pPr>
        <w:pStyle w:val="Normal"/>
        <w:widowControl/>
        <w:ind w:firstLine="284"/>
        <w:rPr/>
      </w:pPr>
      <w:r>
        <w:rPr>
          <w:rFonts w:cs="Times New Roman" w:ascii="Times New Roman" w:hAnsi="Times New Roman"/>
          <w:sz w:val="20"/>
        </w:rPr>
        <w:t xml:space="preserve">И я хотел бы внушить вам, что Иисус для вас лучше, так как вы все — начинающие. Дзен может сбить вас с пути, вы неверно воспринимаете, в чем его привлекательность. Вы можете начать думать: «Ничего не надо делать, я хорош такой, какой я есть». Вы не хороши такие, как вы есть, иначе не было бы проблем. Зачем вы пришли ко мне? Зачем вам идти в Дзен? Зачем вам искать Иисуса? Если вам </w:t>
      </w:r>
      <w:r>
        <w:rPr>
          <w:rFonts w:cs="Times New Roman" w:ascii="Times New Roman" w:hAnsi="Times New Roman"/>
          <w:i/>
          <w:sz w:val="20"/>
        </w:rPr>
        <w:t>действительно</w:t>
      </w:r>
      <w:r>
        <w:rPr>
          <w:rFonts w:cs="Times New Roman" w:ascii="Times New Roman" w:hAnsi="Times New Roman"/>
          <w:sz w:val="20"/>
        </w:rPr>
        <w:t xml:space="preserve"> хорошо, проблем нет. Тогда зачем вам искать? Зачем тратить время на поиски? Все это не нужно, если вы </w:t>
      </w:r>
      <w:r>
        <w:rPr>
          <w:rFonts w:cs="Times New Roman" w:ascii="Times New Roman" w:hAnsi="Times New Roman"/>
          <w:i/>
          <w:sz w:val="20"/>
        </w:rPr>
        <w:t>действительно</w:t>
      </w:r>
      <w:r>
        <w:rPr>
          <w:rFonts w:cs="Times New Roman" w:ascii="Times New Roman" w:hAnsi="Times New Roman"/>
          <w:sz w:val="20"/>
        </w:rPr>
        <w:t xml:space="preserve"> хороши, тогда для вас нет никакой йоги, никакой тантры, никакого метода. Но все обстоит не так. В вас нынешних что-то не так: вы несчастны, вы не блаженны, вы не экстатичны; вы в несчастье, в муке, ваше существо больное. Вы не в порядке.</w:t>
      </w:r>
    </w:p>
    <w:p>
      <w:pPr>
        <w:pStyle w:val="Normal"/>
        <w:widowControl/>
        <w:ind w:firstLine="284"/>
        <w:rPr/>
      </w:pPr>
      <w:r>
        <w:rPr>
          <w:rFonts w:cs="Times New Roman" w:ascii="Times New Roman" w:hAnsi="Times New Roman"/>
          <w:sz w:val="20"/>
        </w:rPr>
        <w:t xml:space="preserve">Слушайте Иисуса: </w:t>
      </w:r>
      <w:r>
        <w:rPr>
          <w:rFonts w:cs="Times New Roman" w:ascii="Times New Roman" w:hAnsi="Times New Roman"/>
          <w:b/>
          <w:i/>
          <w:sz w:val="20"/>
        </w:rPr>
        <w:t>«Пусть тот, кто ищет, не перестает искать, пока он не найдет».</w:t>
      </w:r>
      <w:r>
        <w:rPr>
          <w:rFonts w:cs="Times New Roman" w:ascii="Times New Roman" w:hAnsi="Times New Roman"/>
          <w:sz w:val="20"/>
        </w:rPr>
        <w:t xml:space="preserve"> И только в конце вы найдете, что люди Дзен — правы, так как когда вы сделали все, что нужно было сделать, усилие исчезает, к вам приходит отсутствие усилия. В этом покое, постоянстве нет никакой активности, никакого движения, никакой энергии, чтобы де</w:t>
        <w:softHyphen/>
        <w:t xml:space="preserve">лать что-то; есть </w:t>
      </w:r>
      <w:r>
        <w:rPr>
          <w:rFonts w:cs="Times New Roman" w:ascii="Times New Roman" w:hAnsi="Times New Roman"/>
          <w:i/>
          <w:sz w:val="20"/>
        </w:rPr>
        <w:t>самадхи,</w:t>
      </w:r>
      <w:r>
        <w:rPr>
          <w:rFonts w:cs="Times New Roman" w:ascii="Times New Roman" w:hAnsi="Times New Roman"/>
          <w:sz w:val="20"/>
        </w:rPr>
        <w:t xml:space="preserve"> есть высшие врата. Это происходит только в безусильности, но это случается только после больших усилий.</w:t>
      </w:r>
    </w:p>
    <w:p>
      <w:pPr>
        <w:pStyle w:val="Normal"/>
        <w:widowControl/>
        <w:ind w:firstLine="284"/>
        <w:rPr/>
      </w:pPr>
      <w:r>
        <w:rPr>
          <w:rFonts w:cs="Times New Roman" w:ascii="Times New Roman" w:hAnsi="Times New Roman"/>
          <w:b/>
          <w:i/>
          <w:sz w:val="20"/>
        </w:rPr>
        <w:t>«Ищите, и не прекращайте усилий, пока вы не найдете.., когда вы найдете, вы будете потрясены,,,»</w:t>
      </w:r>
      <w:r>
        <w:rPr>
          <w:rFonts w:cs="Times New Roman" w:ascii="Times New Roman" w:hAnsi="Times New Roman"/>
          <w:b/>
          <w:sz w:val="20"/>
        </w:rPr>
        <w:t xml:space="preserve"> </w:t>
      </w:r>
      <w:r>
        <w:rPr>
          <w:rFonts w:cs="Times New Roman" w:ascii="Times New Roman" w:hAnsi="Times New Roman"/>
          <w:sz w:val="20"/>
        </w:rPr>
        <w:t>Очень трудная вещ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 он будет удивлен, н он будет царствовать над Всем.»</w:t>
      </w:r>
    </w:p>
    <w:p>
      <w:pPr>
        <w:pStyle w:val="Normal"/>
        <w:widowControl/>
        <w:ind w:firstLine="284"/>
        <w:rPr/>
      </w:pPr>
      <w:r>
        <w:rPr>
          <w:rFonts w:cs="Times New Roman" w:ascii="Times New Roman" w:hAnsi="Times New Roman"/>
          <w:sz w:val="20"/>
        </w:rPr>
        <w:t>Почему, когда вы находите, вы будете потрясены? Вы будете потрясены, так как это настолько велико, настолько беспредельно, бесконечно, что когда вы его находите впервые, вы полностью растеряетесь. Когда вы впервые это осознаете, это будет подобно тому, как вывести под открытое небо, на солнечный свет человека, прожившего всю жизнь в темной комнате. Он будет потрясен, его глаза этого не выдержат. Даже если он откроет глаза, он будет ослеплен настолько, что свет будет казаться тьмой.</w:t>
      </w:r>
    </w:p>
    <w:p>
      <w:pPr>
        <w:pStyle w:val="Normal"/>
        <w:widowControl/>
        <w:ind w:firstLine="284"/>
        <w:rPr/>
      </w:pPr>
      <w:r>
        <w:rPr>
          <w:rFonts w:cs="Times New Roman" w:ascii="Times New Roman" w:hAnsi="Times New Roman"/>
          <w:sz w:val="20"/>
        </w:rPr>
        <w:t>Первое столкновение с Божественным — это кризис, так как вы прожили неправильно многие, многие жизни. Вы прожили многие жизни настолько несчастливо, что когда придет блаженство, вы не можете ему поверить, вы встревожитесь. Вы никогда его не ожидали, вы никогда не знали, что это может случиться. Вы говорите о Боте — вы знаете, о чем гово</w:t>
        <w:softHyphen/>
        <w:t>рите? Что вы имеете в виду? Слово «Бог» — это не Бог, теории о Боге -не Бог. Вы можете знать определение из словаря, из писания, но что вы в действительности имеете в виду, когда говорите: «Я ищу Бога»? Я слышал: маленький мальчик рисовал картинку, мать спросила его:</w:t>
      </w:r>
    </w:p>
    <w:p>
      <w:pPr>
        <w:pStyle w:val="Normal"/>
        <w:widowControl/>
        <w:ind w:firstLine="284"/>
        <w:rPr>
          <w:rFonts w:ascii="Times New Roman" w:hAnsi="Times New Roman" w:cs="Times New Roman"/>
          <w:sz w:val="20"/>
        </w:rPr>
      </w:pPr>
      <w:r>
        <w:rPr>
          <w:rFonts w:cs="Times New Roman" w:ascii="Times New Roman" w:hAnsi="Times New Roman"/>
          <w:sz w:val="20"/>
        </w:rPr>
        <w:t>«Что ты делаешь?»</w:t>
      </w:r>
    </w:p>
    <w:p>
      <w:pPr>
        <w:pStyle w:val="Normal"/>
        <w:widowControl/>
        <w:ind w:firstLine="284"/>
        <w:rPr>
          <w:rFonts w:ascii="Times New Roman" w:hAnsi="Times New Roman" w:cs="Times New Roman"/>
          <w:sz w:val="20"/>
        </w:rPr>
      </w:pPr>
      <w:r>
        <w:rPr>
          <w:rFonts w:cs="Times New Roman" w:ascii="Times New Roman" w:hAnsi="Times New Roman"/>
          <w:sz w:val="20"/>
        </w:rPr>
        <w:t>Он был очень увлечен и ответил: «Подожди, не отвлекай меня, я рисую портрет Бога».</w:t>
      </w:r>
    </w:p>
    <w:p>
      <w:pPr>
        <w:pStyle w:val="Normal"/>
        <w:widowControl/>
        <w:ind w:firstLine="284"/>
        <w:rPr>
          <w:rFonts w:ascii="Times New Roman" w:hAnsi="Times New Roman" w:cs="Times New Roman"/>
          <w:sz w:val="20"/>
        </w:rPr>
      </w:pPr>
      <w:r>
        <w:rPr>
          <w:rFonts w:cs="Times New Roman" w:ascii="Times New Roman" w:hAnsi="Times New Roman"/>
          <w:sz w:val="20"/>
        </w:rPr>
        <w:t>Мать сказала: «Но никто не знает, как выглядит Бог, никто не знает, где Он. Как ты можешь нарисовать Его портрет?»</w:t>
      </w:r>
    </w:p>
    <w:p>
      <w:pPr>
        <w:pStyle w:val="Normal"/>
        <w:widowControl/>
        <w:ind w:firstLine="284"/>
        <w:rPr>
          <w:rFonts w:ascii="Times New Roman" w:hAnsi="Times New Roman" w:cs="Times New Roman"/>
          <w:sz w:val="20"/>
        </w:rPr>
      </w:pPr>
      <w:r>
        <w:rPr>
          <w:rFonts w:cs="Times New Roman" w:ascii="Times New Roman" w:hAnsi="Times New Roman"/>
          <w:sz w:val="20"/>
        </w:rPr>
        <w:t>Мальчик сказал: «Не волнуйся. Когда я закончу, все узнают, как выглядит Бог».</w:t>
      </w:r>
    </w:p>
    <w:p>
      <w:pPr>
        <w:pStyle w:val="Normal"/>
        <w:widowControl/>
        <w:ind w:firstLine="284"/>
        <w:rPr>
          <w:rFonts w:ascii="Times New Roman" w:hAnsi="Times New Roman" w:cs="Times New Roman"/>
          <w:sz w:val="20"/>
        </w:rPr>
      </w:pPr>
      <w:r>
        <w:rPr>
          <w:rFonts w:cs="Times New Roman" w:ascii="Times New Roman" w:hAnsi="Times New Roman"/>
          <w:sz w:val="20"/>
        </w:rPr>
        <w:t>И каждый искатель находится в этом положении: вы не знаете, что ищете; вы не знаете, какова цель, куда вы идете и зачем. Есть глубокая потребность, это верно, есть жажда, это правда. Но вы никогда еще не пробовали того, из-за чего существует эта потребность. Вы движетесь, вы добиваетесь, и когда вдруг это случается, вы будете потрясены.</w:t>
      </w:r>
    </w:p>
    <w:p>
      <w:pPr>
        <w:pStyle w:val="Normal"/>
        <w:widowControl/>
        <w:ind w:firstLine="284"/>
        <w:rPr/>
      </w:pPr>
      <w:r>
        <w:rPr>
          <w:rFonts w:cs="Times New Roman" w:ascii="Times New Roman" w:hAnsi="Times New Roman"/>
          <w:sz w:val="20"/>
        </w:rPr>
        <w:t>Это изречение показывает, что Иисус -знал</w:t>
      </w:r>
      <w:r>
        <w:rPr>
          <w:rFonts w:cs="Times New Roman" w:ascii="Times New Roman" w:hAnsi="Times New Roman"/>
          <w:i/>
          <w:sz w:val="20"/>
        </w:rPr>
        <w:t>.</w:t>
      </w:r>
      <w:r>
        <w:rPr>
          <w:rFonts w:cs="Times New Roman" w:ascii="Times New Roman" w:hAnsi="Times New Roman"/>
          <w:sz w:val="20"/>
        </w:rPr>
        <w:t xml:space="preserve"> Человек, который не знает Бога, не может записать такое изречение; человек, который не знает Бога, не может сказать: «Когда вы найдете Его, вы будете потрясены». Такой человек скажет: «Тогда вы будете блаженны, абсолютно блаженны».</w:t>
      </w:r>
    </w:p>
    <w:p>
      <w:pPr>
        <w:pStyle w:val="Normal"/>
        <w:widowControl/>
        <w:ind w:firstLine="284"/>
        <w:rPr>
          <w:rFonts w:ascii="Times New Roman" w:hAnsi="Times New Roman" w:cs="Times New Roman"/>
          <w:sz w:val="20"/>
        </w:rPr>
      </w:pPr>
      <w:r>
        <w:rPr>
          <w:rFonts w:cs="Times New Roman" w:ascii="Times New Roman" w:hAnsi="Times New Roman"/>
          <w:sz w:val="20"/>
        </w:rPr>
        <w:t>Блаженство приходит, но оно приходит только после кризиса. Бог -это величайшая катастрофа, которая с вами может произойти, вы будете полностью разбиты, вас больше не будет, вы будете ввергнуты в бездонную пропасть, вы станете нулем, все ваше бытие исчезнет, как дым. Вы вдруг рассеетесь, как облако — и взойдет солнце, слишком много света и слишком много Истины. Вы всегда жили во лжи, вся ваша жизнь была тканью, сотканной из лжи. Вы будете разбиты вдребезги, полностью разбиты, вы умрете, и появится Бог. Когда достигнута Истина, вы просто исчезаете. Иисус прав, вы будете потрясены.</w:t>
      </w:r>
    </w:p>
    <w:p>
      <w:pPr>
        <w:pStyle w:val="Normal"/>
        <w:widowControl/>
        <w:ind w:firstLine="284"/>
        <w:rPr>
          <w:rFonts w:ascii="Times New Roman" w:hAnsi="Times New Roman" w:cs="Times New Roman"/>
          <w:sz w:val="20"/>
        </w:rPr>
      </w:pPr>
      <w:r>
        <w:rPr>
          <w:rFonts w:cs="Times New Roman" w:ascii="Times New Roman" w:hAnsi="Times New Roman"/>
          <w:sz w:val="20"/>
        </w:rPr>
        <w:t>Многие вернулись назад из этого положения, многие его оставили, бежали от него. И потом они уже не возвращались в это состояние, они боялись. У меня есть чувство, что люди, которые являются атеистами – это люди, которые когда-то в прошлых жизнях достигли этого состояния, и они так испугались, что закрыли глаза и убежали. И теперь они не хотят лопасть в эту ситуацию вновь, и лучший путь для этого — отрицать Бога.</w:t>
      </w:r>
    </w:p>
    <w:p>
      <w:pPr>
        <w:pStyle w:val="Normal"/>
        <w:widowControl/>
        <w:ind w:firstLine="284"/>
        <w:rPr/>
      </w:pPr>
      <w:r>
        <w:rPr>
          <w:rFonts w:cs="Times New Roman" w:ascii="Times New Roman" w:hAnsi="Times New Roman"/>
          <w:sz w:val="20"/>
        </w:rPr>
        <w:t>Они, как малые дети. Если вы говорите ребенку: «Не ешь сладости», — если вы его слишком пугаете болезнями, поносом и другими большими неприятностями, тогда, обратите внимание, если он попадает на базар, он закрывает глаза; если там есть лавка сладостей или что-нибудь подобное, он закроет глаза. Боясь, он отрицает. Он говорит: «Там нет лавки», — ведь если она есть, если есть сладости, тогда трудно ими не увлечься.</w:t>
      </w:r>
    </w:p>
    <w:p>
      <w:pPr>
        <w:pStyle w:val="Normal"/>
        <w:widowControl/>
        <w:ind w:firstLine="284"/>
        <w:rPr>
          <w:rFonts w:ascii="Times New Roman" w:hAnsi="Times New Roman" w:cs="Times New Roman"/>
          <w:sz w:val="20"/>
        </w:rPr>
      </w:pPr>
      <w:r>
        <w:rPr>
          <w:rFonts w:cs="Times New Roman" w:ascii="Times New Roman" w:hAnsi="Times New Roman"/>
          <w:sz w:val="20"/>
        </w:rPr>
        <w:t>Атеисты — это те люди, которые когда-то в прошлых жизнях столкнулись с этим положением и настолько испугались, что теперь они отрицают Бога. Это отрицание основано на глубоком страхе. Оно — психологическое, а не философское.</w:t>
      </w:r>
    </w:p>
    <w:p>
      <w:pPr>
        <w:pStyle w:val="Normal"/>
        <w:widowControl/>
        <w:ind w:firstLine="284"/>
        <w:rPr/>
      </w:pPr>
      <w:r>
        <w:rPr>
          <w:rFonts w:cs="Times New Roman" w:ascii="Times New Roman" w:hAnsi="Times New Roman"/>
          <w:sz w:val="20"/>
        </w:rPr>
        <w:t>Я встречал многих атеистов, и когда я проникал вглубь, я всегда находил, что это — люди, которые когда-то настолько напугались, что теперь их охватывает страх от такой возможности: если Бог все-таки существует, тогда Он вновь их привлечет, они вновь начнут к нему стремиться. «Нет! Бога нет, нет Истины, нет ничего. Все — ложь, и вся жизнь лишь случайность». Тогда они в покое, тогда они могут избежать конечной катастрофы.</w:t>
      </w:r>
    </w:p>
    <w:p>
      <w:pPr>
        <w:pStyle w:val="Normal"/>
        <w:widowControl/>
        <w:ind w:firstLine="284"/>
        <w:rPr>
          <w:rFonts w:ascii="Times New Roman" w:hAnsi="Times New Roman" w:cs="Times New Roman"/>
          <w:sz w:val="20"/>
        </w:rPr>
      </w:pPr>
      <w:r>
        <w:rPr>
          <w:rFonts w:cs="Times New Roman" w:ascii="Times New Roman" w:hAnsi="Times New Roman"/>
          <w:sz w:val="20"/>
        </w:rPr>
        <w:t>Иисус прав</w:t>
      </w:r>
      <w:r>
        <w:rPr>
          <w:rFonts w:cs="Times New Roman" w:ascii="Times New Roman" w:hAnsi="Times New Roman"/>
          <w:i/>
          <w:sz w:val="20"/>
        </w:rPr>
        <w:t xml:space="preserve">: </w:t>
      </w: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sz w:val="20"/>
        </w:rPr>
      </w:pPr>
      <w:r>
        <w:rPr>
          <w:rFonts w:cs="Times New Roman" w:ascii="Times New Roman" w:hAnsi="Times New Roman"/>
          <w:sz w:val="20"/>
        </w:rPr>
        <w:t>Вы тоже придете к этому положению... Многие из вас когда-то достигали, не обязательно точки, о которой говорит Иисус, но чего-то рядом. И вы пришли ко мне, вы говорите мне: «Это очень трудно, я не могу медитировать, я не хочу медитировать. Меня охватывает страх, это похоже на умирание. Я пришел к вам искать жизни, а не смерти. Но я испуган и встревожен: когда я закрываю глаза и двигаюсь внутрь, у меня появляется ощущение, как будто я умираю». Многие из вас приходят и говорят это мне. Это — хороший знак, это показывает, что вы действительно идете внутрь, что медитация происходит. Не избегайте этого, это и есть сокровище Целого.</w:t>
      </w:r>
    </w:p>
    <w:p>
      <w:pPr>
        <w:pStyle w:val="Normal"/>
        <w:widowControl/>
        <w:ind w:firstLine="284"/>
        <w:rPr/>
      </w:pPr>
      <w:r>
        <w:rPr>
          <w:rFonts w:cs="Times New Roman" w:ascii="Times New Roman" w:hAnsi="Times New Roman"/>
          <w:sz w:val="20"/>
        </w:rPr>
        <w:t>Еще немного, и вы придете в точку, где вы будете потрясены, так сильно потрясены, что все ваше существо будет поставлено на карту, а из этой точки всегда есть возможность убежать. Но если вы убежите, тогда в течение многих жизней вы будете неспособны набраться храбрости идти в этом направлении, вы будете его просто избегать. Когда в вашем существовании возникнут беды; будьте бдительны. Не пытайтесь бежать. Идите вперед — каждый должен через это пройти.</w:t>
      </w:r>
    </w:p>
    <w:p>
      <w:pPr>
        <w:pStyle w:val="Normal"/>
        <w:widowControl/>
        <w:ind w:firstLine="284"/>
        <w:rPr/>
      </w:pPr>
      <w:r>
        <w:rPr>
          <w:rFonts w:cs="Times New Roman" w:ascii="Times New Roman" w:hAnsi="Times New Roman"/>
          <w:sz w:val="20"/>
        </w:rPr>
        <w:t>Школа, к которой принадлежал Иисус, ессеи, имела слово для обозначения такого беспокойного состояния. Они называли это «темная ночь души». Каждый должен через это пройти. Только тогда придет восход, когда вы прошли через темную ночь души. Чем темнее ночь, тем счастливее вы будете, потому что вскоре будет рассвет. Вскоре из чрева ночи родится солнце, осталось недолго. Чем темнее ночь, тем это ближе. Не пытайтесь бежать, каждому утру нужно лоно темной ночи. Ночь готовит почву для утра. Это беспокойное состояние — лоно, из которого рождается предельное блаженство.</w:t>
      </w:r>
    </w:p>
    <w:p>
      <w:pPr>
        <w:pStyle w:val="Normal"/>
        <w:widowControl/>
        <w:ind w:firstLine="284"/>
        <w:rPr/>
      </w:pPr>
      <w:r>
        <w:rPr>
          <w:rFonts w:cs="Times New Roman" w:ascii="Times New Roman" w:hAnsi="Times New Roman"/>
          <w:sz w:val="20"/>
        </w:rPr>
        <w:t>Иисус прав — слушайте его и помните его. Это продолжает приходить к вам, в один прекрасный день это случится с вами, чем скорее, тем лучше. Когда вы чувствуете себя бедственно, но не из-за беспокойств этого мира, но из-за беспокойства, которое приходит, когда достигнута Истина, когда вы близки к ней, радуйтесь этому.</w:t>
      </w:r>
    </w:p>
    <w:p>
      <w:pPr>
        <w:pStyle w:val="Normal"/>
        <w:widowControl/>
        <w:ind w:firstLine="284"/>
        <w:rPr/>
      </w:pPr>
      <w:r>
        <w:rPr>
          <w:rFonts w:cs="Times New Roman" w:ascii="Times New Roman" w:hAnsi="Times New Roman"/>
          <w:sz w:val="20"/>
        </w:rPr>
        <w:t>То же самое беспокойство чувствуется, когда вы рядом с Просветленным. Когда вы приближаетесь к нему, вас охватывает какой-то страх. Вы начинаете дрожать внутри, вы находите причины, позволяющие вам убежать, не идти к этому человеку. Вы привлечены, но глубинный страх ищет разумные доводы: как оставить его, как не подходить к этому че</w:t>
        <w:softHyphen/>
        <w:t>ловеку. Вы теряете покой, вы не можете быть с Иисусом, с Буддой. Но вы должны пройти через это, это — часть рост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sz w:val="20"/>
        </w:rPr>
      </w:pPr>
      <w:r>
        <w:rPr>
          <w:rFonts w:cs="Times New Roman" w:ascii="Times New Roman" w:hAnsi="Times New Roman"/>
          <w:sz w:val="20"/>
        </w:rPr>
        <w:t>Но если он не убежит, не повернется спиной и не убежит в мир, тогд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будет удивлен...»</w:t>
      </w:r>
    </w:p>
    <w:p>
      <w:pPr>
        <w:pStyle w:val="Normal"/>
        <w:widowControl/>
        <w:ind w:firstLine="284"/>
        <w:rPr/>
      </w:pPr>
      <w:r>
        <w:rPr>
          <w:rFonts w:cs="Times New Roman" w:ascii="Times New Roman" w:hAnsi="Times New Roman"/>
          <w:sz w:val="20"/>
        </w:rPr>
        <w:t xml:space="preserve">Тогда он почувствует </w:t>
      </w:r>
      <w:r>
        <w:rPr>
          <w:rFonts w:cs="Times New Roman" w:ascii="Times New Roman" w:hAnsi="Times New Roman"/>
          <w:i/>
          <w:sz w:val="20"/>
        </w:rPr>
        <w:t>тайну,</w:t>
      </w:r>
      <w:r>
        <w:rPr>
          <w:rFonts w:cs="Times New Roman" w:ascii="Times New Roman" w:hAnsi="Times New Roman"/>
          <w:sz w:val="20"/>
        </w:rPr>
        <w:t xml:space="preserve"> таинственное. Тогда он будет смеяться, потому что из ночи получилось такое прекрасное утро! Из этого бедственного состояния, из этого ада, страха и муки — такое блаженство! Из терниев — такие прекрасные цветы.</w:t>
      </w:r>
    </w:p>
    <w:p>
      <w:pPr>
        <w:pStyle w:val="Normal"/>
        <w:widowControl/>
        <w:ind w:firstLine="284"/>
        <w:rPr>
          <w:rFonts w:ascii="Times New Roman" w:hAnsi="Times New Roman" w:cs="Times New Roman"/>
          <w:sz w:val="20"/>
        </w:rPr>
      </w:pPr>
      <w:r>
        <w:rPr>
          <w:rFonts w:cs="Times New Roman" w:ascii="Times New Roman" w:hAnsi="Times New Roman"/>
          <w:sz w:val="20"/>
        </w:rPr>
        <w:t>Тогда: «...и он будет царствовать над всем».</w:t>
      </w:r>
    </w:p>
    <w:p>
      <w:pPr>
        <w:pStyle w:val="Normal"/>
        <w:widowControl/>
        <w:ind w:firstLine="284"/>
        <w:rPr/>
      </w:pPr>
      <w:r>
        <w:rPr>
          <w:rFonts w:cs="Times New Roman" w:ascii="Times New Roman" w:hAnsi="Times New Roman"/>
          <w:sz w:val="20"/>
        </w:rPr>
        <w:t>Тогда он больше не нищий. Тогда исчезают желания, а они исчезают только тогда, когда вы достигли своего Я, так как все желания являются в основном желанием достичь Я, внутреннего сознания, самой сердцевины — когда вы достигли сердцевины, желания исчезают, вы больше не нищий. Вы стали императором, вы стали царем «.. .и он будет царствовать над всем.» Теперь все бытие — его Царство.</w:t>
      </w:r>
    </w:p>
    <w:p>
      <w:pPr>
        <w:pStyle w:val="Normal"/>
        <w:widowControl/>
        <w:ind w:firstLine="284"/>
        <w:rPr>
          <w:rFonts w:ascii="Times New Roman" w:hAnsi="Times New Roman" w:cs="Times New Roman"/>
          <w:sz w:val="20"/>
        </w:rPr>
      </w:pPr>
      <w:r>
        <w:rPr>
          <w:rFonts w:cs="Times New Roman" w:ascii="Times New Roman" w:hAnsi="Times New Roman"/>
          <w:sz w:val="20"/>
        </w:rPr>
        <w:t>И он сказал: «Тот, кто обретет истолкование, не вкусит</w:t>
      </w:r>
      <w:r>
        <w:rPr>
          <w:rFonts w:cs="Times New Roman" w:ascii="Times New Roman" w:hAnsi="Times New Roman"/>
          <w:i/>
          <w:sz w:val="20"/>
        </w:rPr>
        <w:t xml:space="preserve"> смерти».</w:t>
      </w:r>
    </w:p>
    <w:p>
      <w:pPr>
        <w:pStyle w:val="Normal"/>
        <w:widowControl/>
        <w:ind w:firstLine="284"/>
        <w:rPr/>
      </w:pPr>
      <w:r>
        <w:rPr>
          <w:rFonts w:cs="Times New Roman" w:ascii="Times New Roman" w:hAnsi="Times New Roman"/>
          <w:b/>
          <w:i/>
          <w:sz w:val="20"/>
        </w:rPr>
        <w:t>«Тот, кто обретет истолкование...»</w:t>
      </w:r>
      <w:r>
        <w:rPr>
          <w:rFonts w:cs="Times New Roman" w:ascii="Times New Roman" w:hAnsi="Times New Roman"/>
          <w:sz w:val="20"/>
        </w:rPr>
        <w:t xml:space="preserve"> Объяснение не в словах, это не поможет. Я объяснил вас в словах, это не сделало вас бессмертными. Нет, не объяснение в словах — объяснение в жизни, в жизненном опыте. Слова никогда не объясняют, скорее, наоборот, они отдаляют объяснение. Только опыт может объяснить, только опыт может быть объяснением. И Иисус говорит: </w:t>
      </w:r>
      <w:r>
        <w:rPr>
          <w:rFonts w:cs="Times New Roman" w:ascii="Times New Roman" w:hAnsi="Times New Roman"/>
          <w:b/>
          <w:i/>
          <w:sz w:val="20"/>
        </w:rPr>
        <w:t>«Тот, «сто обретет истолкование...»</w:t>
      </w:r>
      <w:r>
        <w:rPr>
          <w:rFonts w:cs="Times New Roman" w:ascii="Times New Roman" w:hAnsi="Times New Roman"/>
          <w:sz w:val="20"/>
        </w:rPr>
        <w:t xml:space="preserve"> Это — тот, кто имел этот опыт, кто прошел через это бедственное состояние — тревогу, муку, духовную ночь — и тот, кто был удивлен и увидел тайну, таинственное.</w:t>
      </w:r>
    </w:p>
    <w:p>
      <w:pPr>
        <w:pStyle w:val="Normal"/>
        <w:widowControl/>
        <w:ind w:firstLine="284"/>
        <w:rPr/>
      </w:pPr>
      <w:r>
        <w:rPr>
          <w:rFonts w:cs="Times New Roman" w:ascii="Times New Roman" w:hAnsi="Times New Roman"/>
          <w:sz w:val="20"/>
        </w:rPr>
        <w:t xml:space="preserve">Вот два слова... Рудольф Отто, один из самых проницательных и глубоких мыслителей этого века, написал очень глубокую книгу. Это — книга «Идея священного». В этой книге он использует два слова, одно — </w:t>
      </w:r>
      <w:r>
        <w:rPr>
          <w:rFonts w:cs="Times New Roman" w:ascii="Times New Roman" w:hAnsi="Times New Roman"/>
          <w:i/>
          <w:sz w:val="20"/>
        </w:rPr>
        <w:t>тремендум,</w:t>
      </w:r>
      <w:r>
        <w:rPr>
          <w:rFonts w:cs="Times New Roman" w:ascii="Times New Roman" w:hAnsi="Times New Roman"/>
          <w:sz w:val="20"/>
        </w:rPr>
        <w:t xml:space="preserve"> второе — </w:t>
      </w:r>
      <w:r>
        <w:rPr>
          <w:rFonts w:cs="Times New Roman" w:ascii="Times New Roman" w:hAnsi="Times New Roman"/>
          <w:i/>
          <w:sz w:val="20"/>
        </w:rPr>
        <w:t>мистериум.</w:t>
      </w:r>
      <w:r>
        <w:rPr>
          <w:rFonts w:cs="Times New Roman" w:ascii="Times New Roman" w:hAnsi="Times New Roman"/>
          <w:sz w:val="20"/>
        </w:rPr>
        <w:t xml:space="preserve"> Когда вы впервые достигаете этого мучительного положения, все представляется настолько страшным — это </w:t>
      </w:r>
      <w:r>
        <w:rPr>
          <w:rFonts w:cs="Times New Roman" w:ascii="Times New Roman" w:hAnsi="Times New Roman"/>
          <w:i/>
          <w:sz w:val="20"/>
        </w:rPr>
        <w:t>тремендум.</w:t>
      </w:r>
      <w:r>
        <w:rPr>
          <w:rFonts w:cs="Times New Roman" w:ascii="Times New Roman" w:hAnsi="Times New Roman"/>
          <w:sz w:val="20"/>
        </w:rPr>
        <w:t xml:space="preserve"> Вы теряетесь, вы не можете понять, что случилось; вы просто сходите с ума, как если бы разум вообще не функционировал. Это -последняя точка, до которой разум может функционировать. Теперь разум нуж-но оставить позади. Это тремендум — землетрясение, внутреннее землетрясение, вулкан извергается: все прошлое разрушено, низвергнуто, разбито.</w:t>
      </w:r>
    </w:p>
    <w:p>
      <w:pPr>
        <w:pStyle w:val="Normal"/>
        <w:widowControl/>
        <w:ind w:firstLine="284"/>
        <w:rPr/>
      </w:pPr>
      <w:r>
        <w:rPr>
          <w:rFonts w:cs="Times New Roman" w:ascii="Times New Roman" w:hAnsi="Times New Roman"/>
          <w:sz w:val="20"/>
        </w:rPr>
        <w:t xml:space="preserve">Если вы можете пройти через этот </w:t>
      </w:r>
      <w:r>
        <w:rPr>
          <w:rFonts w:cs="Times New Roman" w:ascii="Times New Roman" w:hAnsi="Times New Roman"/>
          <w:i/>
          <w:sz w:val="20"/>
        </w:rPr>
        <w:t>тремендум,</w:t>
      </w:r>
      <w:r>
        <w:rPr>
          <w:rFonts w:cs="Times New Roman" w:ascii="Times New Roman" w:hAnsi="Times New Roman"/>
          <w:sz w:val="20"/>
        </w:rPr>
        <w:t xml:space="preserve"> тогда появляется </w:t>
      </w:r>
      <w:r>
        <w:rPr>
          <w:rFonts w:cs="Times New Roman" w:ascii="Times New Roman" w:hAnsi="Times New Roman"/>
          <w:i/>
          <w:sz w:val="20"/>
        </w:rPr>
        <w:t>мистериум,</w:t>
      </w:r>
      <w:r>
        <w:rPr>
          <w:rFonts w:cs="Times New Roman" w:ascii="Times New Roman" w:hAnsi="Times New Roman"/>
          <w:sz w:val="20"/>
        </w:rPr>
        <w:t xml:space="preserve"> таинственное. Что такое таинственное? Это то, что не может быть объяснено никоим образом, то, что является блаженным, прекрасным, эк-статичным, но не может быть объяснено. Это — источник бытия — вы не можете зайти дальше его, дальше ничего нет. Вы можете его испытать, но не сможете проанализировать. Вы можете это знать, но не можете из этого сделать знание. Вы можете его чувствовать» но не сможете создать никакой теории. Итак, это — </w:t>
      </w:r>
      <w:r>
        <w:rPr>
          <w:rFonts w:cs="Times New Roman" w:ascii="Times New Roman" w:hAnsi="Times New Roman"/>
          <w:i/>
          <w:sz w:val="20"/>
        </w:rPr>
        <w:t>мистериум,</w:t>
      </w:r>
      <w:r>
        <w:rPr>
          <w:rFonts w:cs="Times New Roman" w:ascii="Times New Roman" w:hAnsi="Times New Roman"/>
          <w:sz w:val="20"/>
        </w:rPr>
        <w:t xml:space="preserve"> высшая тайна.</w:t>
      </w:r>
    </w:p>
    <w:p>
      <w:pPr>
        <w:pStyle w:val="Normal"/>
        <w:widowControl/>
        <w:ind w:firstLine="284"/>
        <w:rPr/>
      </w:pPr>
      <w:r>
        <w:rPr>
          <w:rFonts w:cs="Times New Roman" w:ascii="Times New Roman" w:hAnsi="Times New Roman"/>
          <w:sz w:val="20"/>
        </w:rPr>
        <w:t>Иисус говорит</w:t>
      </w:r>
      <w:r>
        <w:rPr>
          <w:rFonts w:cs="Times New Roman" w:ascii="Times New Roman" w:hAnsi="Times New Roman"/>
          <w:b/>
          <w:i/>
          <w:sz w:val="20"/>
        </w:rPr>
        <w:t>: И Тот, кто обретет истолкование, не вкусит смерти».</w:t>
      </w:r>
    </w:p>
    <w:p>
      <w:pPr>
        <w:pStyle w:val="Normal"/>
        <w:widowControl/>
        <w:ind w:firstLine="284"/>
        <w:rPr>
          <w:rFonts w:ascii="Times New Roman" w:hAnsi="Times New Roman" w:cs="Times New Roman"/>
          <w:sz w:val="20"/>
        </w:rPr>
      </w:pPr>
      <w:r>
        <w:rPr>
          <w:rFonts w:cs="Times New Roman" w:ascii="Times New Roman" w:hAnsi="Times New Roman"/>
          <w:sz w:val="20"/>
        </w:rPr>
        <w:t>Тот, кто вкусил конечную тайну бытия, не вкусит смерти, для него смерти больше нет. Смерть существует лишь из-за разума, смерть существует лишь из-за это, смерть существует лишь потому, что вы отождествляете себя с телом.</w:t>
      </w:r>
    </w:p>
    <w:p>
      <w:pPr>
        <w:pStyle w:val="Normal"/>
        <w:widowControl/>
        <w:ind w:firstLine="284"/>
        <w:rPr>
          <w:rFonts w:ascii="Times New Roman" w:hAnsi="Times New Roman" w:cs="Times New Roman"/>
          <w:sz w:val="20"/>
        </w:rPr>
      </w:pPr>
      <w:r>
        <w:rPr>
          <w:rFonts w:cs="Times New Roman" w:ascii="Times New Roman" w:hAnsi="Times New Roman"/>
          <w:sz w:val="20"/>
        </w:rPr>
        <w:t>Если вы не отождествлены с телом, если в вас нет безумного это, если вы центрированы в Я смерть исчезает. Смерть существует потому, что вы — ложь. Если вы становитесь правдой, смерть исчезает. Для Истины нет смерти, она вечна, это — Вечная Жизнь. Так что это — порочный круг:</w:t>
      </w:r>
    </w:p>
    <w:p>
      <w:pPr>
        <w:pStyle w:val="Normal"/>
        <w:widowControl/>
        <w:ind w:firstLine="284"/>
        <w:rPr>
          <w:rFonts w:ascii="Times New Roman" w:hAnsi="Times New Roman" w:cs="Times New Roman"/>
          <w:sz w:val="20"/>
        </w:rPr>
      </w:pPr>
      <w:r>
        <w:rPr>
          <w:rFonts w:cs="Times New Roman" w:ascii="Times New Roman" w:hAnsi="Times New Roman"/>
          <w:sz w:val="20"/>
        </w:rPr>
        <w:t>смерть существует потому, что вы — ложь, а из-за смерти вы творите ложь вокруг себя, потому что боитесь, вы хотите защититься. Тогда вы вклю</w:t>
        <w:softHyphen/>
        <w:t>чены в порочный круг. Нужно быть бдительным и выпрыгнуть из него.</w:t>
      </w:r>
    </w:p>
    <w:p>
      <w:pPr>
        <w:pStyle w:val="Normal"/>
        <w:widowControl/>
        <w:ind w:firstLine="284"/>
        <w:rPr/>
      </w:pPr>
      <w:r>
        <w:rPr>
          <w:rFonts w:cs="Times New Roman" w:ascii="Times New Roman" w:hAnsi="Times New Roman"/>
          <w:sz w:val="20"/>
        </w:rPr>
        <w:t>Смерть — проблема из-за существования это. А это — самая фальшивая из всех существующих вещей, самая иллюзорная: его нет, вы должны это постоянно помнить. Это несуществующая вещь, если вы оставите его даже на двадцать четыре часа, эго умрет. Двадцати четырех часов даже слишком много, хватит двадцати четырех минут, даже двадцати четырех секунд. Вы должны постоянно его питать, вы должны им управлять, вы должны его поддерживать. Всю свою жизнь вы на него работаете, так что это — греза, что вы — некто, кто может быть сохранен. А потом, в смерти, вы чувствуете страх, эго должно исчезнуть, вы становитесь бессознательным, вы рождаетесь вновь в другом теле в бессознательном состоянии, и весь порочный круг начинается вновь.</w:t>
      </w:r>
    </w:p>
    <w:p>
      <w:pPr>
        <w:pStyle w:val="Normal"/>
        <w:widowControl/>
        <w:ind w:firstLine="284"/>
        <w:rPr>
          <w:rFonts w:ascii="Times New Roman" w:hAnsi="Times New Roman" w:cs="Times New Roman"/>
          <w:sz w:val="20"/>
        </w:rPr>
      </w:pPr>
      <w:r>
        <w:rPr>
          <w:rFonts w:cs="Times New Roman" w:ascii="Times New Roman" w:hAnsi="Times New Roman"/>
          <w:sz w:val="20"/>
        </w:rPr>
        <w:t>Не будьте ложью! Начинайте отбрасывать ложь, отбрасывайте маски, будьте подлинным человеком. И попытайтесь быть тем, что вы есть, не пытайтесь претендовать на то, чтобы быть тем, чем вы не являетесь, претензии вас не спасут, они — тяжкая ноша, которая вас все время топит. Спасает Истина.</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Истина освобождает, истина спасает, истина становится Вечной Жизнью».</w:t>
      </w:r>
    </w:p>
    <w:p>
      <w:pPr>
        <w:pStyle w:val="Normal"/>
        <w:widowControl/>
        <w:ind w:firstLine="284"/>
        <w:rPr>
          <w:rFonts w:ascii="Times New Roman" w:hAnsi="Times New Roman" w:cs="Times New Roman"/>
          <w:sz w:val="20"/>
        </w:rPr>
      </w:pPr>
      <w:r>
        <w:rPr>
          <w:rFonts w:cs="Times New Roman" w:ascii="Times New Roman" w:hAnsi="Times New Roman"/>
          <w:sz w:val="20"/>
        </w:rPr>
        <w:t>И он сказал:</w:t>
      </w:r>
      <w:r>
        <w:rPr>
          <w:rFonts w:cs="Times New Roman" w:ascii="Times New Roman" w:hAnsi="Times New Roman"/>
          <w:i/>
          <w:sz w:val="20"/>
        </w:rPr>
        <w:t xml:space="preserve"> </w:t>
      </w:r>
      <w:r>
        <w:rPr>
          <w:rFonts w:cs="Times New Roman" w:ascii="Times New Roman" w:hAnsi="Times New Roman"/>
          <w:b/>
          <w:i/>
          <w:sz w:val="20"/>
        </w:rPr>
        <w:t>«Тот, кто обретет истолкование, не вкусит смерти».</w:t>
      </w:r>
    </w:p>
    <w:p>
      <w:pPr>
        <w:pStyle w:val="Normal"/>
        <w:widowControl/>
        <w:ind w:firstLine="284"/>
        <w:rPr/>
      </w:pPr>
      <w:r>
        <w:rPr>
          <w:rFonts w:cs="Times New Roman" w:ascii="Times New Roman" w:hAnsi="Times New Roman"/>
          <w:sz w:val="20"/>
        </w:rPr>
        <w:t>И я говорю вам то же самое: если вы можете вкусить свое Я, вы не вкусите смерти: если вы узнаете свое Я, вы не узнаете смерти.</w:t>
      </w:r>
    </w:p>
    <w:p>
      <w:pPr>
        <w:pStyle w:val="Normal"/>
        <w:widowControl/>
        <w:ind w:firstLine="284"/>
        <w:rPr/>
      </w:pPr>
      <w:r>
        <w:rPr>
          <w:rFonts w:cs="Times New Roman" w:ascii="Times New Roman" w:hAnsi="Times New Roman"/>
          <w:sz w:val="20"/>
        </w:rPr>
        <w:t>А то, что может спасти вас — уже есть, но это — горчичное зерно. Помогайте ему расти. И первая помощь, которую вы можете ему оказать, это помочь ему умереть. Не цепляйтесь за него, зерно — это мост, а не цель. Помогите ему умереть, раствориться так, чтобы внутренний свет, спрятанный в нем, высвободился, чтобы зерно стало большим деревом. Зерно мало, но дерево будет велико. Зерно невидимо, а дерево? Дерево станет великим убежищем. Миллионы птиц небесных найдут в нем убежище.</w:t>
      </w:r>
    </w:p>
    <w:p>
      <w:pPr>
        <w:pStyle w:val="Normal"/>
        <w:widowControl/>
        <w:ind w:firstLine="284"/>
        <w:rPr/>
      </w:pPr>
      <w:r>
        <w:rPr>
          <w:rFonts w:cs="Times New Roman" w:ascii="Times New Roman" w:hAnsi="Times New Roman"/>
          <w:sz w:val="20"/>
        </w:rPr>
        <w:t>Истина спасает не только вас, она спасает многих других посредством вас. Истина становится свободой для вас и вратами в свободу для многих других. Если вы становитесь светом, освещена будет не только ваша жизнь — если вы становитесь светом, вы становитесь светом для миллионов, многие смогут путешествовать и достичь своих целей через вас. Если вы становитесь светом, вы становитесь представителем, вы становитесь Христом.</w:t>
      </w:r>
    </w:p>
    <w:p>
      <w:pPr>
        <w:pStyle w:val="Normal"/>
        <w:widowControl/>
        <w:ind w:firstLine="284"/>
        <w:rPr/>
      </w:pPr>
      <w:r>
        <w:rPr/>
        <w:t>Я не хочу, чтобы вы стали христианами — это бесполезно, это — ложь. Я хотел бы, чтобы вы стали Христами. И вы можете стать Христами, в вас — то же самое зерно.</w:t>
      </w:r>
    </w:p>
    <w:sectPr>
      <w:footerReference w:type="default" r:id="rId16"/>
      <w:type w:val="nextPage"/>
      <w:pgSz w:w="11906" w:h="16820"/>
      <w:pgMar w:left="851" w:right="567" w:gutter="0" w:header="0" w:top="680"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711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052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pt;mso-wrap-distance-left:0pt;mso-wrap-distance-right:0pt;mso-wrap-distance-top:0pt;mso-wrap-distance-bottom:0pt;margin-top:0.05pt;mso-position-vertical-relative:text;margin-left:49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ind w:firstLine="301"/>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numPr>
        <w:ilvl w:val="0"/>
        <w:numId w:val="1"/>
      </w:numPr>
      <w:ind w:right="-3141" w:firstLine="301"/>
      <w:jc w:val="center"/>
      <w:outlineLvl w:val="0"/>
    </w:pPr>
    <w:rPr>
      <w:b/>
    </w:rPr>
  </w:style>
  <w:style w:type="paragraph" w:styleId="Heading2">
    <w:name w:val="Heading 2"/>
    <w:basedOn w:val="Normal"/>
    <w:next w:val="Normal"/>
    <w:qFormat/>
    <w:pPr>
      <w:numPr>
        <w:ilvl w:val="1"/>
        <w:numId w:val="1"/>
      </w:numPr>
      <w:ind w:right="-1756" w:firstLine="301"/>
      <w:jc w:val="center"/>
      <w:outlineLvl w:val="1"/>
    </w:pPr>
    <w:rPr>
      <w:b/>
    </w:rPr>
  </w:style>
  <w:style w:type="paragraph" w:styleId="Heading3">
    <w:name w:val="Heading 3"/>
    <w:basedOn w:val="Normal"/>
    <w:next w:val="Normal"/>
    <w:qFormat/>
    <w:pPr>
      <w:numPr>
        <w:ilvl w:val="2"/>
        <w:numId w:val="1"/>
      </w:numPr>
      <w:ind w:right="-2952" w:firstLine="426"/>
      <w:jc w:val="center"/>
      <w:outlineLvl w:val="2"/>
    </w:pPr>
    <w:rPr>
      <w:b/>
    </w:rPr>
  </w:style>
  <w:style w:type="paragraph" w:styleId="Heading4">
    <w:name w:val="Heading 4"/>
    <w:basedOn w:val="Normal"/>
    <w:next w:val="Normal"/>
    <w:qFormat/>
    <w:pPr>
      <w:numPr>
        <w:ilvl w:val="3"/>
        <w:numId w:val="1"/>
      </w:numPr>
      <w:ind w:right="-2243" w:firstLine="720"/>
      <w:outlineLvl w:val="3"/>
    </w:pPr>
    <w:rPr>
      <w:rFonts w:ascii="Times New Roman" w:hAnsi="Times New Roman" w:cs="Times New Roman"/>
      <w:b/>
      <w:i/>
      <w:sz w:val="28"/>
    </w:rPr>
  </w:style>
  <w:style w:type="paragraph" w:styleId="Heading5">
    <w:name w:val="Heading 5"/>
    <w:basedOn w:val="Normal"/>
    <w:next w:val="Normal"/>
    <w:qFormat/>
    <w:pPr>
      <w:numPr>
        <w:ilvl w:val="4"/>
        <w:numId w:val="1"/>
      </w:numPr>
      <w:ind w:right="-1843" w:firstLine="720"/>
      <w:jc w:val="cente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b/>
      <w:i/>
      <w:sz w:val="28"/>
    </w:rPr>
  </w:style>
  <w:style w:type="paragraph" w:styleId="Heading7">
    <w:name w:val="Heading 7"/>
    <w:basedOn w:val="Normal"/>
    <w:next w:val="Normal"/>
    <w:qFormat/>
    <w:pPr>
      <w:numPr>
        <w:ilvl w:val="6"/>
        <w:numId w:val="1"/>
      </w:numPr>
      <w:ind w:right="-2060" w:firstLine="301"/>
      <w:jc w:val="center"/>
      <w:outlineLvl w:val="6"/>
    </w:pPr>
    <w:rPr>
      <w:b/>
    </w:rPr>
  </w:style>
  <w:style w:type="character" w:styleId="Style7">
    <w:name w:val="Основной шрифт абзаца"/>
    <w:qFormat/>
    <w:rPr/>
  </w:style>
  <w:style w:type="character" w:styleId="WW">
    <w:name w:val="WW-Основной шрифт абзаца"/>
    <w:qFormat/>
    <w:rPr>
      <w:sz w:val="20"/>
    </w:rPr>
  </w:style>
  <w:style w:type="character" w:styleId="PageNumber">
    <w:name w:val="Page Number"/>
    <w:basedOn w:val="Style7"/>
    <w:rPr/>
  </w:style>
  <w:style w:type="paragraph" w:styleId="Heading">
    <w:name w:val="Heading"/>
    <w:basedOn w:val="Normal"/>
    <w:next w:val="TextBody"/>
    <w:qFormat/>
    <w:pPr>
      <w:keepNext w:val="false"/>
      <w:ind w:right="-3236" w:firstLine="567"/>
      <w:jc w:val="center"/>
    </w:pPr>
    <w:rPr>
      <w:b/>
    </w:rPr>
  </w:style>
  <w:style w:type="paragraph" w:styleId="TextBody">
    <w:name w:val="Body Text"/>
    <w:basedOn w:val="Normal"/>
    <w:pPr>
      <w:spacing w:before="600" w:after="0"/>
      <w:ind w:right="-3112"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pacing w:before="1240" w:after="0"/>
      <w:ind w:left="80" w:hanging="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jc w:val="center"/>
    </w:pPr>
    <w:rPr>
      <w:rFonts w:ascii="Arial" w:hAnsi="Arial" w:eastAsia="Times New Roman" w:cs="Arial"/>
      <w:color w:val="auto"/>
      <w:sz w:val="32"/>
      <w:szCs w:val="20"/>
      <w:lang w:val="ru-RU" w:bidi="ar-SA" w:eastAsia="zh-CN"/>
    </w:rPr>
  </w:style>
  <w:style w:type="paragraph" w:styleId="FR4">
    <w:name w:val="FR4"/>
    <w:qFormat/>
    <w:pPr>
      <w:widowControl w:val="false"/>
      <w:bidi w:val="0"/>
      <w:spacing w:lineRule="auto" w:line="259" w:before="160" w:after="0"/>
      <w:ind w:left="240" w:right="200" w:firstLine="280"/>
      <w:jc w:val="both"/>
    </w:pPr>
    <w:rPr>
      <w:rFonts w:ascii="Arial" w:hAnsi="Arial" w:eastAsia="Times New Roman" w:cs="Arial"/>
      <w:b/>
      <w:i/>
      <w:color w:val="auto"/>
      <w:sz w:val="18"/>
      <w:szCs w:val="20"/>
      <w:lang w:val="ru-RU" w:bidi="ar-SA" w:eastAsia="zh-CN"/>
    </w:rPr>
  </w:style>
  <w:style w:type="paragraph" w:styleId="TextBodyIndent">
    <w:name w:val="Body Text Indent"/>
    <w:basedOn w:val="Normal"/>
    <w:pPr>
      <w:spacing w:lineRule="auto" w:line="218"/>
      <w:ind w:right="-2932" w:firstLine="280"/>
    </w:pPr>
    <w:rPr>
      <w:sz w:val="18"/>
    </w:rPr>
  </w:style>
  <w:style w:type="paragraph" w:styleId="2">
    <w:name w:val="Основной текст с отступом 2"/>
    <w:basedOn w:val="Normal"/>
    <w:qFormat/>
    <w:pPr>
      <w:spacing w:lineRule="auto" w:line="218"/>
      <w:ind w:right="-2932" w:firstLine="280"/>
    </w:pPr>
    <w:rPr/>
  </w:style>
  <w:style w:type="paragraph" w:styleId="3">
    <w:name w:val="Основной текст с отступом 3"/>
    <w:basedOn w:val="Normal"/>
    <w:qFormat/>
    <w:pPr>
      <w:ind w:right="-2932" w:firstLine="301"/>
    </w:pPr>
    <w:rPr/>
  </w:style>
  <w:style w:type="paragraph" w:styleId="FR5">
    <w:name w:val="FR5"/>
    <w:qFormat/>
    <w:pPr>
      <w:widowControl w:val="false"/>
      <w:bidi w:val="0"/>
      <w:spacing w:lineRule="auto" w:line="259"/>
      <w:ind w:left="200" w:right="200" w:firstLine="280"/>
      <w:jc w:val="both"/>
    </w:pPr>
    <w:rPr>
      <w:rFonts w:ascii="Arial" w:hAnsi="Arial" w:eastAsia="Times New Roman" w:cs="Arial"/>
      <w:b/>
      <w:i/>
      <w:color w:val="auto"/>
      <w:sz w:val="18"/>
      <w:szCs w:val="20"/>
      <w:lang w:val="ru-RU" w:bidi="ar-SA" w:eastAsia="zh-CN"/>
    </w:rPr>
  </w:style>
  <w:style w:type="paragraph" w:styleId="21">
    <w:name w:val="Основной текст 2"/>
    <w:basedOn w:val="Normal"/>
    <w:qFormat/>
    <w:pPr>
      <w:ind w:right="-2000" w:hanging="0"/>
    </w:pPr>
    <w:rPr/>
  </w:style>
  <w:style w:type="paragraph" w:styleId="31">
    <w:name w:val="Основной текст 3"/>
    <w:basedOn w:val="Normal"/>
    <w:qFormat/>
    <w:pPr>
      <w:ind w:right="-1843" w:hanging="0"/>
    </w:pPr>
    <w:rPr/>
  </w:style>
  <w:style w:type="paragraph" w:styleId="Style8">
    <w:name w:val="Цитата"/>
    <w:basedOn w:val="Normal"/>
    <w:qFormat/>
    <w:pPr>
      <w:keepNext w:val="false"/>
      <w:ind w:left="80" w:right="-200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1:35:00Z</dcterms:created>
  <dc:creator>Ошо</dc:creator>
  <dc:description/>
  <dc:language>en-US</dc:language>
  <cp:lastModifiedBy>ДЭИР</cp:lastModifiedBy>
  <dcterms:modified xsi:type="dcterms:W3CDTF">2006-02-21T11:07:00Z</dcterms:modified>
  <cp:revision>3</cp:revision>
  <dc:subject/>
  <dc:title>Зерно</dc:title>
</cp:coreProperties>
</file>