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ТАНТРА: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ВЫСШЕЕ ПОНИМА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ш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ЕЛЬНЫЙ ОПЫТ.....................................................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БЛЕМА ВСЕХ ПРОБЛЕМ. 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 ПРИРОДА ТЬМЫ И СВЕТА 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 БУДЬТЕ, КАК ПОЛЫЙ БАМБУК 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РОЖДЕННАЯ ИСТИНА................................................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ЕЛИКОЕ УЧЕНИЕ ..............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 ПУТЬ БЕЗ ПУТИ ...................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СЕКИТЕ КОРЕНЬ ............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 ПРЕДЕЛЫ..........................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СШЕЕ ПО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8:42:00Z</dcterms:created>
  <dc:creator/>
  <dc:description/>
  <dc:language>en-US</dc:language>
  <cp:lastModifiedBy>ДЭИР</cp:lastModifiedBy>
  <dcterms:modified xsi:type="dcterms:W3CDTF">2006-02-21T11:22:00Z</dcterms:modified>
  <cp:revision>3</cp:revision>
  <dc:subject/>
  <dc:title>ТАНТРА:  ВЫСШЕЕ ПОНИМАНИЕ</dc:title>
</cp:coreProperties>
</file>