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ЛОБСАНГ РАМПА</w:t>
      </w:r>
    </w:p>
    <w:p>
      <w:pPr>
        <w:pStyle w:val="Heading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Heading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Heading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Heading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48"/>
          <w:szCs w:val="24"/>
          <w:lang w:val="en-US"/>
        </w:rPr>
      </w:pPr>
      <w:r>
        <w:rPr>
          <w:rFonts w:cs="Arial" w:ascii="Arial" w:hAnsi="Arial"/>
          <w:sz w:val="48"/>
          <w:szCs w:val="24"/>
          <w:lang w:val="en-US"/>
        </w:rPr>
      </w:r>
    </w:p>
    <w:p>
      <w:pPr>
        <w:pStyle w:val="Heading1"/>
        <w:rPr>
          <w:b w:val="false"/>
          <w:b w:val="false"/>
          <w:bCs w:val="false"/>
          <w:sz w:val="96"/>
        </w:rPr>
      </w:pPr>
      <w:r>
        <w:rPr>
          <w:b w:val="false"/>
          <w:bCs w:val="false"/>
          <w:sz w:val="96"/>
        </w:rPr>
        <w:t>ИЗРЕЧЕНИЯ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Лучше зажечь свечу, чем ругать темноту. «Огонь свечи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Чем больше вы знаете, тем больше вам предстоит узнать. «Огонь свечи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икогда не отвечайте на критику; делать так — значит ослаб</w:t>
        <w:softHyphen/>
        <w:t>лять свои позиции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се сущее движется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 будь крайностей, как могло что-либо появиться?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т ничего плохого в крайностях, это значит лишь, что две точ</w:t>
        <w:softHyphen/>
        <w:t>ки отстоят друг от друга настолько, насколько возможно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Верный путь находится рядом, но люди ищут его вдалеке. «Огонь свечи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Успех — вершина тяжких трудов и тщательной подготовки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Сто мужчин могут организовать лагерь, одна женщина может организовать домашнее хозяйство. «Огонь свечи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ремя — наиболее ценное из того, что может потратить чело</w:t>
        <w:softHyphen/>
        <w:t>век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редящий другим вредит себе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Если планировать свое время и придерживаться своего плана, времени хватит на все. Это Голос Опыта, поскольку я следую тому, чему учу, — и успешно!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Не поднявшись на гору, нельзя увидеть равнину. «Огонь свечи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мните, черепаха движется вперед, только если высовывает голову наружу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ак драгоценный камень нельзя огранить без трения, так и че</w:t>
        <w:softHyphen/>
        <w:t>ловек не может совершенствоваться без испытаний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ужно долго держать рот открытым, чтобы туда влетела жаре</w:t>
        <w:softHyphen/>
        <w:t>ная куропатка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вы не верите в других, как вы можете рассчитывать, что другие будут верить в вас?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Разделите врагов — и сможете управлять ими, будьте сами еди</w:t>
        <w:softHyphen/>
        <w:t>ны — и сможете разбить разделенных врагов. Враги будут пре</w:t>
        <w:softHyphen/>
        <w:t>бывать в нерешительности, страхе и неуверенности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Люди — мужчины и женщины — должны стремиться жить друг с другом в терпимости и самоотверженности. «Главы жизн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охраняя чистоту помыслов, мы отстраняемся от дурных мыс</w:t>
        <w:softHyphen/>
        <w:t>лей и укрепляем то, к чему возвратимся, покинув тело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молитвах можно просить о том, чтобы иметь возможность помогать другим, ибо, помогая другим, человек учится, уча других, человек учится сам, спасая других, он спасается сам. Прежде чем брать, нужно отдавать, нужно отдавать, отбирая у себя, из сострадания и милосердия. До тех пор пока человек не отдаст, отобрав у себя, он не сможет получить от других. Нель</w:t>
        <w:softHyphen/>
        <w:t>зя рассчитывать на милосердие, прежде не проявив его. Нельзя рассчитывать на понимание, прежде не проявив понимание проблем других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латите добром за зло и не бойтесь никого, не бойтесь ничьих дел, ибо, платя добром за зло и всегда творя добро, мы движем</w:t>
        <w:softHyphen/>
        <w:t>ся вперед и никогда — назад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ля того, кто чист, чисто все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вы верите, что являетесь кем-то, — вы им являетесь. Если вы верите, что что-то можете, — вы можете это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Будьте спокойны и знайте, что я с вами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авайте то, что можете принять. «Ты вечен»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Человек преследует то, чего боится. «Ты вечен»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Мы боимся того, чего не понимаем. «Ты вечен»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ходясь по другую сторону смерти, мы пребываем в гар</w:t>
        <w:softHyphen/>
        <w:t>монии. «Ты вечен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284" w:hanging="284"/>
        <w:rPr>
          <w:szCs w:val="24"/>
        </w:rPr>
      </w:pPr>
      <w:r>
        <w:rPr/>
        <w:t>Если не обратитесь и не будете как дети, не войдете в Царство Небесное» следует понимать так: Если вы обладаете верой ребенка, не загрязненной взрослым неверием, то сможете по</w:t>
        <w:softHyphen/>
        <w:t>пасть когда угодно и куда угодно»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новидения — окна в иные миры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вы постоянно убеждаете себя в том, что действуете себе на благо, — вы действуете себе на благо, но вы достигнете успеха, только если все время уверены в успехе и не позволяете вкрасться сомнению (негативной вере)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м следует всегда воспитывать в себе внутреннюю уверен</w:t>
        <w:softHyphen/>
        <w:t>ность, воспитывать в себе спокойствие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винтэссенцией всего того, чему мы учимся на Земле, является то, что делает нас тем, чем мы собираемся быть в следующей жизни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просите себя: будут ли все эти дела, все эти заботы важны че</w:t>
        <w:softHyphen/>
        <w:t>рез пятьдесят или сто лет?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ем больше добра вы сделаете другим, тем больше получите са</w:t>
        <w:softHyphen/>
        <w:t>ми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вы думаете о мире, вы обретете мир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мы стремимся к прогрессу, нам следует быть в мире с са</w:t>
        <w:softHyphen/>
        <w:t>мими собой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С внутренней уверенностью и верой можно добиться </w:t>
      </w:r>
      <w:r>
        <w:rPr>
          <w:i/>
          <w:iCs/>
          <w:color w:val="000000"/>
          <w:sz w:val="24"/>
          <w:szCs w:val="22"/>
        </w:rPr>
        <w:t>всего.</w:t>
      </w:r>
      <w:r>
        <w:rPr>
          <w:color w:val="000000"/>
          <w:sz w:val="24"/>
          <w:szCs w:val="22"/>
        </w:rPr>
        <w:t xml:space="preserve">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ши сегодняшние мысли — это наш завтрашний облик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вы напряжены, значит, вы не смотрите на вещи должным образом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вы работаете чересчур напряженно, вы заняты настолько, что вам некогда думать о напряженном труде и некогда поду</w:t>
        <w:softHyphen/>
        <w:t>мать о том, какие результаты вы надеетесь получить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тоит помнить, что во всяком сражении воображения с силой воли воображение побеждает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вы будете развивать свое воображение и управлять им, вы сможете добиться всего, чего захотите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динственное, чего следует бояться, — это страх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вы будете управлять своим воображением, укрепляя в се</w:t>
        <w:softHyphen/>
        <w:t>бе веру в свои способности, вы сможете добиться всего, чего угодно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Нет такой вещи, как «невозможное». «Ты вечен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ы есть то, что вы думаете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ледует прощать тех, кто вредит нам, и искать прощения у тех, кому вредим мы. Следует всегда помнить, что лучший путь к хорошей карме — это поступать с другими так, как хочется, чтобы они поступали с нами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глазах Бога все люди равны; в глазах Бога равны все существа, будь то лошади, кошки и так далее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ледует всегда проявлять величайшую заботу, величайшее бес</w:t>
        <w:softHyphen/>
        <w:t>покойство, величайшее понимание по отношению к больным, опечаленным и страдающим, ибо в проявлении такой заботы и понимания, быть может, наше предназначение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Больной человек может быть гораздо более развит, чем вы, здо</w:t>
        <w:softHyphen/>
        <w:t>ровый, поэтому, помогая больному, вы оказываете огромную помощь себе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резмерная скорбь об «ушедших» причиняет им боль, тянет их обратно на Землю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Точно так же, как нам следует поступать так, как нам хотелось бы, чтобы поступали с нами, нам следует проявлять совершен</w:t>
        <w:softHyphen/>
        <w:t>ную терпимость, давать другим полную свободу верить и пок</w:t>
        <w:softHyphen/>
        <w:t>лоняться тому, чему они считают нужным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удача в каком-либо деле означает, что вы не обладали доста</w:t>
        <w:softHyphen/>
        <w:t>точной к нему решимостью или вовсе его не делали!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егодняшний нищий может завтра стать принцем, а сегод</w:t>
        <w:softHyphen/>
        <w:t>няшний принц — стать завтра нищим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икогда не наносите ущерба своей репутации. «Ты вече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то меньше всех говорит, больше всех слышит. «Мудрость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Разум подобен губке, впитывающей знания. «Мудрость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Мир есть отсутствие внутренних и внешних конфликтов. «Мудрость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Этот мир, эта жизнь — место испытаний, где наш дух очища</w:t>
        <w:softHyphen/>
        <w:t>ется через страдания, необходимые ему для того, чтобы нау</w:t>
        <w:softHyphen/>
        <w:t>читься управлять нашим бренным телом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урной человек может оказаться в ламаистском монастыре точно так же, как святой может оказаться в тюрьме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Мы пришли в этот мир, дабы претерпеть то, что необходимо для развития нашего Духа. Трудности учат, боль учит, а счастье и покой — нет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трах подтачивает Душу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орога жизни трудна и камениста, на ней множество ям и ло</w:t>
        <w:softHyphen/>
        <w:t>вушек, но претерпевший достигнет вершины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Величайшая сила в мире — воображение. «Пещеры древних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усть совесть будет вашим проводником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икогда не отчаивайтесь, никогда не опускайте рук, ибо пра</w:t>
        <w:softHyphen/>
        <w:t>вый победит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еловек никогда не станет культурным, если не будет дисцип</w:t>
        <w:softHyphen/>
        <w:t>линирован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искорбно, что мы учимся только благодаря боли и страдани</w:t>
        <w:softHyphen/>
        <w:t>ям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тобы родить лучшего ребенка, нужна любовь между родите</w:t>
        <w:softHyphen/>
        <w:t>лями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чти любые два человека могут благополучно прожить вмес</w:t>
        <w:softHyphen/>
        <w:t>те, если научатся брать и отдавать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 ссорьтесь и не ругайтесь друг с другом, поскольку ребенок всегда чувствует взаимоотношения родителей. Ребенок злых родителей сам станет злым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Учитель всегда приходит, когда ученик готов. «Пещеры древни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Железная руда может считать, что ее напрасно мучают в печи, но закаленный клинок лучшей стали, оглядываясь назад, пони</w:t>
        <w:softHyphen/>
        <w:t xml:space="preserve">мает лучше. «История Рампы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Тот, кто лучше слушает, лучше учится. «История Рампы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Национальность, вера и цвет кожи не имеют значения — кровь у всех людей красная. «История Рампы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Воображение — величайшая сила на Земле. «История Рампы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разумно уделять слишком много внимания прошлому, ког</w:t>
        <w:softHyphen/>
        <w:t>да у вас все впереди. «Доктор из Лхас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Лучше отдохнуть, будучи умиротворенным, чем сидеть, подоб</w:t>
        <w:softHyphen/>
        <w:t>но Будде, и молиться, будучи рассерженным. «Третий глаз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искорбно, что люди осуждают то, чего не понимают. «Главы жизн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оккультизме существует четкое правило, гласящее, что чело</w:t>
        <w:softHyphen/>
        <w:t>век не может получить, пока не будет готов отдать. «Главы жизн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«Да будет свет» означает «Поднимите Душу человека из тьмы, дабы он смог ощутить Величие Бога». «Главы жизн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мерть на Земле есть рождение в Астральном Мире. «За пределами 1/10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се зависит от вашей позиции, от вашего склада ума, ибо мы есть то, что мы думаем. «За пределами 1/10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Эта Земля в реальном времени есть всего лишь облачко пыли, существующее одно мгновение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Каждый </w:t>
      </w:r>
      <w:r>
        <w:rPr>
          <w:i/>
          <w:iCs/>
          <w:color w:val="000000"/>
          <w:sz w:val="24"/>
          <w:szCs w:val="22"/>
        </w:rPr>
        <w:t xml:space="preserve">должен </w:t>
      </w:r>
      <w:r>
        <w:rPr>
          <w:color w:val="000000"/>
          <w:sz w:val="24"/>
          <w:szCs w:val="22"/>
        </w:rPr>
        <w:t>быть для себя островом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амоубийство никогда не оправдано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аше тело — лишь средство передвижения, с помощью кото</w:t>
        <w:softHyphen/>
        <w:t>рого ваше Высшее Я может достичь чего-либо на Земле. «Огонь св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Развитой человек может всегда и везде обойтись самим собой, не испытывая нужды в стаде и пастухе, подобно бессловесному яку. «Отшель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ем больше в человеке духовности, тем меньше его мирские обретения. «Отшель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Лишенный глаз совершенно беспомощен, полностью зависим от других, от </w:t>
      </w:r>
      <w:r>
        <w:rPr>
          <w:i/>
          <w:iCs/>
          <w:color w:val="000000"/>
          <w:sz w:val="24"/>
          <w:szCs w:val="22"/>
        </w:rPr>
        <w:t xml:space="preserve">всего. </w:t>
      </w:r>
      <w:r>
        <w:rPr>
          <w:color w:val="000000"/>
          <w:sz w:val="24"/>
          <w:szCs w:val="22"/>
        </w:rPr>
        <w:t>«Отшель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еловек преходящ, человек непрочен, земная жизнь — лишь иллюзия, а Великая Реальность лежит за ее пределами. «Отшель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Наружность может быть обманчива. «Отшельник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лухи всегда ненадежны. «Отшель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которые из нас проявляют себя наилучшим образом в небла</w:t>
        <w:softHyphen/>
        <w:t>гоприятных обстоятельствах, и трудности должны поощрять нас делать все от нас зависящее и карабкаться вверх, ибо на вер</w:t>
        <w:softHyphen/>
        <w:t>шине всегда есть место! «Отшель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2"/>
        </w:rPr>
        <w:t xml:space="preserve">Эта </w:t>
      </w:r>
      <w:r>
        <w:rPr>
          <w:color w:val="000000"/>
          <w:sz w:val="24"/>
          <w:szCs w:val="22"/>
        </w:rPr>
        <w:t xml:space="preserve">жизнь — теневая. Выполнив свое предназначение в </w:t>
      </w:r>
      <w:r>
        <w:rPr>
          <w:i/>
          <w:iCs/>
          <w:color w:val="000000"/>
          <w:sz w:val="24"/>
          <w:szCs w:val="22"/>
        </w:rPr>
        <w:t xml:space="preserve">этой </w:t>
      </w:r>
      <w:r>
        <w:rPr>
          <w:color w:val="000000"/>
          <w:sz w:val="24"/>
          <w:szCs w:val="22"/>
        </w:rPr>
        <w:t xml:space="preserve">жизни, мы обретем </w:t>
      </w:r>
      <w:r>
        <w:rPr>
          <w:i/>
          <w:iCs/>
          <w:color w:val="000000"/>
          <w:sz w:val="24"/>
          <w:szCs w:val="22"/>
        </w:rPr>
        <w:t xml:space="preserve">настоящую </w:t>
      </w:r>
      <w:r>
        <w:rPr>
          <w:color w:val="000000"/>
          <w:sz w:val="24"/>
          <w:szCs w:val="22"/>
        </w:rPr>
        <w:t>жизнь в грядущем. Я знаю это, поскольку я видел ее. «Отшель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Учитесь терпеть сейчас. Вырабатывайте в себе стойкость сей</w:t>
        <w:softHyphen/>
        <w:t xml:space="preserve">час. Учитесь всегда применять позитивный подход </w:t>
      </w:r>
      <w:r>
        <w:rPr>
          <w:i/>
          <w:iCs/>
          <w:color w:val="000000"/>
          <w:sz w:val="24"/>
          <w:szCs w:val="22"/>
        </w:rPr>
        <w:t xml:space="preserve">сейчас, </w:t>
      </w:r>
      <w:r>
        <w:rPr>
          <w:color w:val="000000"/>
          <w:sz w:val="24"/>
          <w:szCs w:val="22"/>
        </w:rPr>
        <w:t>ибо в течение жизни вам предстоит познать голод и жажду; они бу</w:t>
        <w:softHyphen/>
        <w:t>дут вашими постоянными спутниками. Многие будут обижать вас, многие будут пытаться низвести вас до своего уровня. Лишь при помощи позитивно — всегда позитивно — наст</w:t>
        <w:softHyphen/>
        <w:t>роенного разума вы сможете выжить и преодолеть все те испы</w:t>
        <w:softHyphen/>
        <w:t xml:space="preserve">тания и несчастья, которые вас неизбежно ожидают. Нужно учиться </w:t>
      </w:r>
      <w:r>
        <w:rPr>
          <w:i/>
          <w:iCs/>
          <w:color w:val="000000"/>
          <w:sz w:val="24"/>
          <w:szCs w:val="22"/>
        </w:rPr>
        <w:t xml:space="preserve">сейчас. </w:t>
      </w:r>
      <w:r>
        <w:rPr>
          <w:color w:val="000000"/>
          <w:sz w:val="24"/>
          <w:szCs w:val="22"/>
        </w:rPr>
        <w:t xml:space="preserve">Использовать то, чему вы научитесь сейчас, вы сможете </w:t>
      </w:r>
      <w:r>
        <w:rPr>
          <w:i/>
          <w:iCs/>
          <w:color w:val="000000"/>
          <w:sz w:val="24"/>
          <w:szCs w:val="22"/>
        </w:rPr>
        <w:t xml:space="preserve">всегда. </w:t>
      </w:r>
      <w:r>
        <w:rPr>
          <w:color w:val="000000"/>
          <w:sz w:val="24"/>
          <w:szCs w:val="22"/>
        </w:rPr>
        <w:t xml:space="preserve">Пока у вас есть вера, пока вы настроены </w:t>
      </w:r>
      <w:r>
        <w:rPr>
          <w:i/>
          <w:iCs/>
          <w:color w:val="000000"/>
          <w:sz w:val="24"/>
          <w:szCs w:val="22"/>
        </w:rPr>
        <w:t>пози</w:t>
        <w:softHyphen/>
        <w:t xml:space="preserve">тивно, </w:t>
      </w:r>
      <w:r>
        <w:rPr>
          <w:color w:val="000000"/>
          <w:sz w:val="24"/>
          <w:szCs w:val="22"/>
        </w:rPr>
        <w:t>вы сможете вытерпеть все нападки своих врагов. «Отшель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икому не дается больше того, что он может вынести, и чело</w:t>
        <w:softHyphen/>
        <w:t>век сам выбирает, какие задачи он должен решить, что он дол</w:t>
        <w:softHyphen/>
        <w:t>жен преодолеть. «Отшель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дна из главных бед этого мира — то, что большинство людей настроены негативно. «Отшель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Если люди всегда будут думать </w:t>
      </w:r>
      <w:r>
        <w:rPr>
          <w:i/>
          <w:iCs/>
          <w:color w:val="000000"/>
          <w:sz w:val="24"/>
          <w:szCs w:val="22"/>
        </w:rPr>
        <w:t xml:space="preserve">позитивно, </w:t>
      </w:r>
      <w:r>
        <w:rPr>
          <w:color w:val="000000"/>
          <w:sz w:val="24"/>
          <w:szCs w:val="22"/>
        </w:rPr>
        <w:t>в мире не будет бед, ведь они обычно пребывают в негативном состоянии, несмот</w:t>
        <w:softHyphen/>
        <w:t>ря на то что это требует больших усилий. «Отшель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Земной человек — иррациональное существо, которое верит, что то, чего нет, предпочтительнее того, что есть. «Тринадцатая свеча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ам может встретиться очень хороший человек, которому очень тяжело, и вы — сторонний наблюдатель — можете поду</w:t>
        <w:softHyphen/>
        <w:t>мать, что это несправедливо, что такой хороший человек так страдает, или же что этот человек расплачивается за чрезвы</w:t>
        <w:softHyphen/>
        <w:t>чайно тяжелую карму. Но вы можете ошибаться. Откуда вы знаете, что человек этот терпит боль и страдания не для того, чтобы понять, каким образом можно отвести эти боль и стра</w:t>
        <w:softHyphen/>
        <w:t>дания от тех, кто придет вслед за ним? Не думайте, что это всег</w:t>
        <w:softHyphen/>
        <w:t>да расплата за плохую карму. Это может быть накоплением хо</w:t>
        <w:softHyphen/>
        <w:t xml:space="preserve">рошей кармы. «Тринадцатая свеча»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284" w:hanging="284"/>
        <w:rPr>
          <w:szCs w:val="24"/>
        </w:rPr>
      </w:pPr>
      <w:r>
        <w:rPr/>
        <w:t>Мы, каждый из нас, должны управлять самими собой. Не сле</w:t>
        <w:softHyphen/>
        <w:t>дует присоединяться к культам и группировкам. Нам следует оставаться наедине с собой, и если Человек стремится к разви</w:t>
        <w:softHyphen/>
        <w:t xml:space="preserve">тию, он должен быть один. «Тринадцатая свеча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Это Эпоха Кали, Эпоха Разрушения, Эпоха Перемен, когда че</w:t>
        <w:softHyphen/>
        <w:t>ловечество стоит на распутье, решая, развиваться ему или дег</w:t>
        <w:softHyphen/>
        <w:t>радировать, идти ли вверх или опускаться до уровня шимпанзе. И в эту Эпоху Кали я пришел, дабы попытаться передать муж</w:t>
        <w:softHyphen/>
        <w:t xml:space="preserve">чинам и женщинам Запада немного знаний и, быть может, склонить их к тому, что лучше учиться и подниматься вверх, чем оставаться на месте и погрязать в трясине отчаяния. «Тринадцатая свеча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ы можете достичь состояния Будды, кем бы вы ни были в жиз</w:t>
        <w:softHyphen/>
        <w:t>ни. Важно одно: как вы живете. Живете ли вы согласно Средин</w:t>
        <w:softHyphen/>
        <w:t>ному Пути, соблюдаете ли вы правило, что вам следует посту</w:t>
        <w:softHyphen/>
        <w:t>пать с другими так, как вам хотелось бы, чтобы с вами поступа</w:t>
        <w:softHyphen/>
        <w:t xml:space="preserve">ли другие? Если это так, то вы идете по дороге, ведущей к состоянию Буддовости. «Тринадцатая свеча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Мы пришли на эту Землю, чтобы развивать свою Бессмертную Душу. «Тринадцатая свеча»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284" w:hanging="284"/>
        <w:rPr>
          <w:szCs w:val="24"/>
        </w:rPr>
      </w:pPr>
      <w:r>
        <w:rPr/>
        <w:t>Мы пришли на эту Землю, зная, какие нас ожидают проблемы, какие трудности нам предстоит преодолеть, и совершая самоу</w:t>
        <w:softHyphen/>
        <w:t xml:space="preserve">бийство, мы отказываемся от всего того, что сами сделали для своего движения вперед. «Тринадцатая свеча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Все, что вы делаете, идет на пользу вашему Высшему Я и, таким образом, на пользу вам, ибо вы — та же сущность. «Тринадцатая свеча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Не будь Прессы, подогревающей расовую ненависть, не было бы такого количества проблем во взаимоотношениях людей с разным цветом кожи. «Тринадцатая свеча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Если вы боитесь, вы растрачиваете свою энергию без нужды. «Тринадцатая свеча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284" w:hanging="28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ПОСТУПАЙТЕ ТАК, КАК ВАМ ХОТЕЛОСЬ БЫ, ЧТОБЫ С ВАМИ ПОСТУПАЛИ ДРУГ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  <w:szCs w:val="31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5:47:00Z</dcterms:created>
  <dc:creator/>
  <dc:description/>
  <dc:language>en-US</dc:language>
  <cp:lastModifiedBy>ДЭИР</cp:lastModifiedBy>
  <dcterms:modified xsi:type="dcterms:W3CDTF">2006-02-23T11:06:00Z</dcterms:modified>
  <cp:revision>9</cp:revision>
  <dc:subject/>
  <dc:title>ЛОБСАНГ РАМПА</dc:title>
</cp:coreProperties>
</file>