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Владимир Леви</w:t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ru-RU"/>
        </w:rPr>
      </w:pPr>
      <w:r>
        <w:rPr>
          <w:rFonts w:cs="Courier New" w:ascii="Courier New" w:hAnsi="Courier New"/>
          <w:b/>
          <w:sz w:val="32"/>
          <w:szCs w:val="32"/>
          <w:lang w:val="ru-RU"/>
        </w:rPr>
        <w:t>Искусство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ru-RU"/>
        </w:rPr>
      </w:pPr>
      <w:r>
        <w:rPr>
          <w:rFonts w:cs="Courier New" w:ascii="Courier New" w:hAnsi="Courier New"/>
          <w:b/>
          <w:sz w:val="32"/>
          <w:szCs w:val="32"/>
          <w:lang w:val="ru-RU"/>
        </w:rPr>
        <w:t>быть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ru-RU"/>
        </w:rPr>
      </w:pPr>
      <w:r>
        <w:rPr>
          <w:rFonts w:cs="Courier New" w:ascii="Courier New" w:hAnsi="Courier New"/>
          <w:b/>
          <w:sz w:val="32"/>
          <w:szCs w:val="32"/>
          <w:lang w:val="ru-RU"/>
        </w:rPr>
        <w:t>ДРУГИМ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ru-RU"/>
        </w:rPr>
      </w:pPr>
      <w:r>
        <w:rPr>
          <w:rFonts w:cs="Courier New" w:ascii="Courier New" w:hAnsi="Courier New"/>
          <w:b/>
          <w:sz w:val="32"/>
          <w:szCs w:val="32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тор - писатель и врач-психотерапевт известен и научными трудам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психиатрии и психологии, и книгами для массового читателя: "Охо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мыслью", "Я и Мы", "Искусство быть собой", выдержавшими не одно изд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ереведенными за рубеж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убокие профессиональные знания и богатый врачебный опыт дают автор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свободно ориентироваться в тончайших вопросах практ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ехники, мягко и тактично давать рекомендации и советы, авторитет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аргументиров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нно такого рода информация, облеченная в яркую литературную форму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кает внимание самого широкого круга читателей к книгам В. Л. Ле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ИЗДАТЕЛЬСТВО "ЗНАНИЕ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МОСКВА 198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ББК 8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Л36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Леви В.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Л36 Искусство быть другим. М., "Знание", 1980, 208 ст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"Искусство быть другим" - одна из формул человеческого общ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ть другого человека как caмoгo ceбя, принимать его таким, каков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, постигать eгo внутренний мир и предвидеть поведение - таким жизн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ым всем и каждому навыкам посвящена эта научно-художестве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а, продолжающая серию книг того же автора. Одна из них "Искусство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", вышедшая в издательстве "Знание", своим содержанием предваря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ую книг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нига рассчитана на массового читате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0508 - 031 g 0304000000 073(02)-8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БК8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5+158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c Издательство "Знание", 1980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 реда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рактикум доброты" - так тоже можно было бы озаглавить книг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емую нами читателю. Само ее появление было бы невозможно,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гуманистические принципы взаимоотношений между людьми, выработа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вековыми исканиями человечества, не получили конкрет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ого воплощения в нашем обществе. Общечеловеческие идеалы добр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атства, выраженные в нормах коммунистической морали, взаимоуважен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ая чуткость, наряду с высокой принципиальностью, вошл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седневную жизнь советских людей - в труд и в быт, в семью, в воспит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стающего поколения. Коллективизм и взаимопомощь, внимание к челове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забота о человеке, уважение прав и достоинства личности ста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тъемлемыми чертами советского образа жизни. Здоровый психолог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имат во взаимоотношениях между людьми создается у нас в процес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тивной совместной деятельности на благо общества. Высшей целью обще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того социализма является формирование нового человека-достой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еля коммунизма, человека гармонического, с богатым духовным ми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онкретной жизненной практике, однако, формирование гармон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и утверждение высоких принципов человеческих взаимоотношений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 сложный, сопряженный с преодолением немалых трудностей. Одна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- приобретение объективных научных знаний о человеке,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омерностях его психики, о механизмах общения, развития личност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го рода знания, необходимые всем и каждому, не просты для усво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практическое применение тре бует особой подготовки, специ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ыков, терпения и творческого подхода. Между тем непонимание себ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, отсутствие навыков психологически грамотного общения и неум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ять собой мешает некоторым людям проявлять свои лучшие качеств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ть верные пути в жизни, приводит к недоразумениям и конфликтам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ас и к болезненным состояниям. Важную роль в помощи таким людям игр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ая психология и психотерапия, развивающиеся у нас в послед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все более быстрыми темп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вая книга Владимира Леви, посвященная, как и предыдущие его рабо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ому человековедению, рассказывает о сложнейших механизм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й психики. Автора нет нужды представлять читателю -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численные статьи и очерки, книги "Охота за мыслью", "Я и Мы"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Искусство быть собой" (последняя выпущена нашим издательством в 1973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977 гг.) получили широкую известность. Будучи одновременно практ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ом-психологом (психотерапевтом), научным работником и писателем, В. 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ви отдает много сил популяризации научно-психологически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гигненических знаний, помогающих людям лучше понимать себя и дру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а, укреплять волю и силу духа, вноситьрадость и гармонию в повседнев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сравнению с прежними эта книга затрагивает новый уровень проблем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личного переходит к межличностному, к тонкой практике общ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енно уровню содержания изменилась и форма изло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ниге есть главный герой и другие персонажи, говорящие от сво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а, есть моменты художественно-описательные, лирические, юмористическ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"открытый сюжет" - судьба и работа героя и его взаимоотношени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втором. Повествование не следует жесткой логике, манера из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ая, неожиданная. А вместе с тем книга насыщена информацией науч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ом для книги служит собственная врачебная и науч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ь автора, а также работы его коллег, современных психолог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циологов и врачей. Истоки ряда трудностей в общении и формир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, самооценка человека и ее роль в общении, некоторые прич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непонимания и конфликтов, вживание человека в свою жизненную ро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ое и подсознательное во взаимоотношениях между людьми -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лный перечень основных вопросов, имеющих наибольшее практи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сихологическая ткань общения, рассекаемая пером исследовател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удожника, представляется читателю как пища для размышления и пригла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самоусовершенствованию. Некоторые авторские утверждения, безуслов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скуссионны, но иначе вряд ли и может быть в сложнейшей об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ве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кладная направленность книги состоит, главным образом, в обуч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теля искусству психологически мыслить, видеть, понимать, чувств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го человека, как самого себя, преодолевая тем самым та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тельные моменты в общении, как неуверенность, неумение войт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ерительный контакт, раздражительность, эгоцентризм. Большая роль в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чении отводится игровому методу, ныне все шире применяемому как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ерапии, так и в учебном преподавании и профессиональной подготов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истов. Технология этого метода, названная автором "роле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тотренингом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PAT), во многих отношениях" близка к технике актерского тренин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ряду с этим автор ненавязчиво, чаще в непрямой форме, вкрапли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о практических советов по тактике общения, по разным сторо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я человека к окружающим и к себе самому, преподает конкрет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нику нравственно-психологического самоусовершенств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ет предупредить читателя, что книга эта не предназначена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глого чтения, а требует неторопливой проработки, внимательного изу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опоставления как отдельных фрагментов между собой, так и вс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ания в целом с личным опытом, с жизненной практикой. Внимате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тель, как мы надеемся, почерпнет немало сведений, которые помогут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 понимать себя и других, внести гармонию во взаимоотношени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ющи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 заключение хочется подчеркнуть, что книгу ни в коей мере нельз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матривать как рецептурный справочник. Оставаясь произвед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учно-художественным, она не подменяет индивидуальной помощ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апсихотерапев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I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ВНАЧА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БЫ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ИГ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тановка фигу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льцы гостиницы "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запастись черновиками судь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то мне кажется очень странным, - прервал цар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ем не менее это чистая правда, - ответила Шехереза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дгар Аллан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момент, когда я пишу эти строки, мне нет еще сорока, но недавно я с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ным чувством обнаружил, что лечу уже второе поколение - детей сво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циентов. Разговоры с глазу на глаз, тысячи писем, характер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роения, лица и почерки, болезни и выздоровления, проблемы и судьб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это вопиет: поделись! Поделись немедленно! Тебе одному с этим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 не управиться, одному с этим и делать нече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я не один. Уже много лет меня одаривает своей дружбой человек,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эта книга не могла быть написана. Я пишу о нем, впрочем, н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й раз. Читатели второго издания "Искусства быть, собой", быть мож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ят об одном моем коллеге, вскользь упомянутом на одной из страниц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, тот самый психотерапевт, гипнотизер, в совершенстве овладевш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усством самогипноза, мало спящий и много работающий, с необычай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рым летящим шагом и очень чистой кардиограммой - там, инкогнито ради,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на звал его имени, несколько увеличил возраст и не совсем верно указ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 работы. И вот теперь Доктор здесь: соавтор и главный герой, ему-т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новном и обязана книга тем, что стала чем-то вроде романа - я говор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чем-то вроде", потому что не силен в определении жанров, да и не это ме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от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пытка портре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шний облик Д. С. отличается необычайной обыкновенностью: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ысокий, долговязый, сухощавый, крайне толстый мужчина с могучими уз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ечами, весьма сутулый шатен, стройный, как тросточка, с густой шап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лизанных, черных как смоль курчавых белокурых волос на совершенно лыс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пе. Его курносый профиль, похожий на молодой месяц, напоминает Дан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узкоскулый монгольский фас, подобный солнцу, зашедшему за тучу, т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 сурово улыбается. Кожа то бледная, но гладкая, то морщинистая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мяна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ведь бе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вают люди без внешности. Безликие - не то слово, оно относится не 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ости, а к духу: бывают безликие красавцы, безликие примадонн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с-бомбы, это известно. Невзрачность - внешность живая и содержатель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да прекрасная. (Как красив воробей! Как отработан, какое гармони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ств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бывают никакие: все у них есть, все по отдельности - нос, губы, гла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может быть вполне характерным и даже красивым, но все в таком сочета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как-то взаимоуничтожается и восприятию не подлеж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 этим небытием внешности может скрываться могучее кипение жизн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, такой никакой тип, определенно находка для некоторых ответств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ов спорна, но о Д. С. я этого сказать не мог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оминаю нашу первую встречу. Мы оба были совсем еще молод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торами (врачебная зрелость, как справедливо считается, приходит где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ло сорока, не раньше). Но уже года два поблизости вспыхивала его сла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гка пикантная: врач экстра-класса, глубинный психолог, фантаст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зер, телепат, самобытный сексолог. Особая система, артистиз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аян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меня спрашивали, как его найти (телефон, расписание и прочее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лось вежливо сдерживаться, а когда я узнавал, что мои безнадежные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исцеляются, то в знак признания посылал к нему самых нудных. Он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вращались. Конкурирующая психофирма о нас, значит, тоже кое-что знал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людала благожелательный нейтралит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от однажды я не выдержал и сам явился к нему на прием. Нач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ловаться на то и на се, но он сразу раскусил эту игру и предлож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правное партнерство, то есть психосинтез на основе всесторон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мена профессиональным и жизненным опытом. Непредставите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ьчикообразный мужчина. Расхаживает, раскачиваясь (не любит сидеть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новился в зеркале, сутуло утонул в халате. Пошел опять, распрямил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ылок топориком, шея тоненькая, полупрозрачная, вместо лица-повернул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т на меня-плоскенькая, сухая, наспех сделанная рамка для гл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пределенного цвета, зависимого от освещения, глаза, пожалуй, слег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льсирующие... И еще деталька: почему-то пахнет сосной, может быть, т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колон. Пока этот марсианский цыпленок ходит по кабинету, рамка свеже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ст и ширина спины увеличиваются, из тенорка выплывает упругий выпукл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ритон и развивается в сочный солнечный бас, тусклый шатен вызревае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юнет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тех пор он нисколько не изменился. То есть продолжал изменяться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стороны. И постарел, и помолоде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сцветный, всеразмерный, всеформенный. И это при том, что одеж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ется годами одной и той же. Эта многоликость вначале, признаюс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гка меня ужасала, но потом я привык. Узнать-то Д. С., несмотря ни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, можно всегда. Однажды он показал мне альбом своих семей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тографий: из окружения родственников и котов (семейная слабост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ели на меня разнорородные мальчики, разнокомплетные юнош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опланетные молодые люди - но всюду сразу ясно, что это он, непонят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. Сам же Д. С. только пожимает широкими узкими плеч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Кстонов Дмитрий Сергеевич. Доктор, место работы которого (один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неврологических диспансеров) и некоторые другие детали должны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оставаться в тайне: такова его просьба и таково условие,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м он разрешил мне воспользоваться кое-чем из своих личных материал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писем, записей и т. 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 документы постепенно откроют некоторые штрихи его биографи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а. Пока же мне разрешено лишь сообщить, что в ранней молодости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было два подряд неудачных брака, ныне живет холостяком, дружит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умя сыновьями, один из которых, кажется, уже собирается с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ерапевтом и иногда посещает ГИП. (Чуть-чуть терпения, скоро я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ю эту не совсем обычную организацию). Тоже не секрет - де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ое и поучительное, - что в сложные молодые годы Д. С. знал толк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ивке, употреблял даже некоторые препараты, а потом совершенно броси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до сих пор иногда покуривает, хотя уже избавил от этой привыч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о паци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ашей своеобразной дружбе есть свои сло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темпераменту Д. С. далеко не сахар - холерик, вспыльчив, далек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нтиментальности и бесцеремонен, особенно в отношении ближайших колле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еркиваю то обстоятельство, что Д. С. - специалист высочай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валификации, которой я, к сожалению, пока не дости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искусстве менять себя и свою психику соответственно психике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оставаясь абсолютно самим собой, сравнить мне его не с кем -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 проиллюстрировать это далее более зримо, сейчас скажу лишь, что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топливе работает и его гипнотический дар, и вся психотерап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дивидуальная и коллективная, технике которой я у него в меру сво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х стараюсь учи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П - детище Д. С. Я хожу туда на правах играющего наблюдате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знакомьт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огда это похоже на научную конференцию, иногда на дружеск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ринку, иногда на спектакль или маскарад. Ничего и никого, кроме люд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мбулаторные пациенты Доктора. Пациенты - от слова "страдать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терпеть", но я хочу энергично подчеркнуть, Читатель, что слово "больные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ни при чем и вообще не употребляется. Ни о каких диагнозах речь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т. Просто люди. С проблемами. (Если у вас, случаем, нет проблем,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ать эту книгу в макулатуру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ГИП - просто удобное сокращение. Однажды я увидел такое ж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тампованное на бутылке, кажется, из-под малинового сиропа: ГИП ј 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шифровать не сумел, но наш ГИП, заверяю, к этому никакого отношени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. Нет, и не Государственный Институт Проектирования. Всего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повой Игровой Психосинте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но и так: Глубинное Исследование Правоты. Ил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армония-и-Препятствия. Можно: Гип-ноз. Мож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ние. Школа общения. Семья. Клиника без ст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рам без крыши. Читальня. Экспериментальная лаборатория. Художестве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терская. Институт, товарищеский суд, космос, кухня... (Мне тоже дол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е было непонятно, но я заметил, что, когда торопишься сразу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ить, получается еще непонятне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раст участников-примерно от 16 до 60, обоего пола, всевозмож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й. Сколько народу - сосчитать трудно: наряду с постоянными м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ящих и уходящих, есть и "заочники". Подгруппы-по совместимостям,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а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инают обычно как индивидуальные пациенты - Доктор знакомит их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изучали и лечили друг друга, а дальше решают сами, некоторые даже</w:t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вступают в брак. Термин "психосинтез" переводится то как "собирание души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как "соединение душ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есь не будет истории ГИПа, полной неожиданностей, чудес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чарований, - отложим ее для других книг. Взяты только рабоч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ы из документов из записей игр, из писем (имеется архив). Имен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ичия, опознавательные координаты реальных лиц, разумеется, измен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аткое описание рабочего кабине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же в самой вывеске "Психотерапевт" есть что-то гипнотическое. Но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для нашей работы, по счастью, нужен только один вид медицин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удования - голова, работать можно везде, что Доктор и делает.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днократно заставал его за сеансами гипноза в метро и в музе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блюдал, как он проводит групповой аутотренинг, стоя в очеред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версаме, рациональную психотерапию в ЖЭК и т. д., и т. п. - да 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, никогда и не видел его неработающ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кабинет как кабинет. Ничего особенного, если не считать не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ементов дизайна, приближающих обстановку к домашней, как-то: два дет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унка на стенах, коряжка, вывезенная из деревни, где Д. С. обыч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т отпуск (изображает нечто среднее между летучей мышью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кновенной), самодельная пепельница из фольги, гипнотиче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ушка-подголовник на пациентском кресле, обтянутая оранжево-коричневой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ей вроде плюша: сидя на этой подушке, еще в двухлетнем возрас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митрий Сергеевич загипнотизировал бабушку, гипнотические занавес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ческая кушетка, гипнотическая ваза с букетом цветов, всегда свеж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т. д., и т. п. К кабинету примыкает небольшой холл, где ждут очеред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аются пациенты, а в отведенные часы происходят занятия ГИПа. Д.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ляется здесь, как правило, без халата, который надевает во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дивидуальных приемов, да и то не всег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подин Случай слуш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так, где Доктор, там и кабинет. А где кабинет, там и иг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ма у Д. С. два параллельных телефонных аппарата, один на письмен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е, другой у кровати. Шахматный столик служит по совместительству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д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оминаю, как ноябрьским вечером, под шелест полудождя-полуснега,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те зеленой лампы здесь пили нехитрый чай пятеро молодых людей - одна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готовительных подгрупп ГИПа. Шестым был я. Обсуждали пробл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и в общении, естественности, непринужденности. Вс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ующим, каждому из-за своих причин, этого нехватало, и у кажд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свои неприят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иша, подойдите сюда, пожалуйста. Снимите трубку. Наберите номер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 хотя бы 223-44-4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 кого сп-проси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мея Горыны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ше семнадцать, бурно застенчив, при волнении заикается. Скован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сь злости на себя и глухой защиты от мира лишают его юнош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аяния, которое здесь, на ГИПе, как цветок кактуса, вылупилось из колюче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к-кого-ко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мея Горыны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Ага, вот и оно... Слегка бледнеет, улыбается. Отходит от аппара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альш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-ну, нет... Извин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чему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Што-што-нибудь другое... Это не для мен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то игра. Всего лишь иг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... там ведь не знают... П-п-па-ашлю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шлют, эка невидаль. "Извините, не туда попал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-не мог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дется продемонстрировать. Доктор снимает труб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хе-кхе-але. (Миша слушает по параллельному аппарату. Красне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хикает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удьте добры, Змея Горыны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хе-кхе-ко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мея Горыны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ту до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-что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ту дома его. Кхе-х-х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.А когда будет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чера... Вчера только уехал в командиров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звините... (Отбой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Ха-ха-ха! Все понял. Т-так бы сраз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он понял? Что добрый знакомый Доктор, притворившись пенсионер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 ждал на том конце провода, чтобы разыграть для него эт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енький телефонный этюд. Но этого не было (хотя само по себе то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). Нет, никто не ждал. Номер наугад, импровизац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вот... Теперь - вы. Тот же номер. А я по параллельном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х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м-зм. 3-зм... Горыны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ам сказали, кхе-кхе, Алексей Васильевич уеха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тбой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вот и все, - Доктор вытер лоб, - вот мы с вами и выяснили, что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меру 223-44-46 живет Алексей Васильевич, разъезжающий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андировкам... Отвечавший нам астматический старичок, скорее всего, отец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тесть, не услышал имени "Змей Горыныч". Из-за стопроцентной готов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ышать привычно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за озорство, коллега, к чему эти штучки? - тихо спросил я,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уш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о есть как к чему? - Д. С. сразу холерически ощетинился. - Вы ч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оняли? У человека есть право на игру, вы не забыли? Трениров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. Почему же не использовать чудеснейшую возможность выйти в мир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я из дома? Вы невидимка и защищены двойной возможностью прекрат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е, и с вашей, и с той сторон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ведь это выходит за рамк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а какие такие рамки?! - Он вспылил окончательно. - Не пробовали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, уважаемый коллега, подсчитать, сколько зряшных звонков тревожат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жедневно, и сколько при- этом высвобождается драгоценной энергии? Кт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онит в три часа ночи, молчит, но все равно слышно, что пьян. Оп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онит, опять молчит, а на третий раз просит Машу: какая прекрас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потренироваться в доброжелательстве! Проникновенным ямбом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ствуете, что Маши здесь и не было, и нет, и, вероятно, никогд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, а он, столь неуемный абонент, пускай ваш номер навсегда забуд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с не верит, требует объяснений, вы объясняете, что это не пивзавод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птека, не зоопарк, не планетарий, голос высказывает некоторые гипотез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льно вашей личности. Как признательны мы должны быть этим тренер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дьбы, пекущимся о нас в будни и в праздники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если Судьба так или иначе нас не оставляет, то почему бы и нам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йти ей навстречу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где гарантии от злоупотреблений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Гарантии?.. Повторяю вам, я не знаю, каковы гарантии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употреблений обычными телефонными звонками-может быть, знаете вы?..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до ГИПа, то в наш обиход входит заповедь: "Твоя свобода да не ста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вободой ближнего твоего". Мне ли объяснять вам, что во всяких норма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мках, во всех законах, правилах и так далее есть проемы, просторы - 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 технике называется люфтом, - некое пространство, где можно двиг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да и сюда, пространство свободно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... Чихнуть, например, ведь можно всегда, ведь мож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осмосе, на приеме, на операции, на заседа... (Чихнул.)... Уверя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, мы ни на вот столечко не прибавляем себе свободы, овладеваем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й, которая... (Еще раз чихнул.) А телефонный тренинг имеет ряд стро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ений.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-т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звольт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звонить после десяти вечера и до девяти утр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звонить в одно и то же место более одного ра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райнем случае двух, если об этом не попрося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 в коем случае не употреблять развязного тона, двусмысленн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корбительных выражений, как бы ни складывался разговор, вести дело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мору и мир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ласть трубку по первому требованию с того конца провода. Разве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достаточно? Вы имеете право спросить заведомо вымышленное лицо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режд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Что идет у вас сегодня вечером?", но при любом ответ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ы ошиблись", "Это не кинотеатр", "Набирайте правильно", "Ничег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ет", "Идиот" - обязаны приложить максимум усилий, чтобы на том кон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а вызвать хорошее настро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что еще можно и чего нельз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льзя спрашивать: "А куда я попал?", "А какой ваш номер?", "А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зовут?", "А вы черненький?", "А у вас борода есть?" Можно: "Вы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езны, я не оторвал (а) вас от дел?.. Если еще не ходили на выставку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шкинский музей, поторопитесь, скоро закроет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вас приятный голос, очень рад(а) заочному знакомству... Меня зов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-то... Учусь в таком-то институте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жду прочим, такой способ знакомства ничуть не предосудительнее, ч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жем, знакомство на танцплощадке или где-нибудь еще. Господин Случай с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ет свои права. Знаю даже историю, когда в результате телефданой ошиб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заключен супружеский союз, ошибкой не оказавший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, ну это, допустим, прекрасно, а как вы будете реагировать,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спросят незнакомым голосом: "Ну, что же ты опять не пришел?", "И ты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х пор ревнуешь?..", "Вы уже продали сиамскую кошку (лыжные ботинки)?..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ак по-вашему, дураки полезны или вредны?.." Или услышите утвержд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Ты знаешь, - я всетаки решила родить ребенк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что ж, ответная реакция зависит от многих факторов, как-то: т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а или заявления, настроение и степень занятости абонента,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мейное положение, фантазия, эрудиция, степень опьянения и так дал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любом случае тот или иной этюд возника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овольно шутить, коллега! - теперь, наконец, разозлился я. -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расно знаете, что в любом месте, где раздастся звонок, может оказ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занятой, человек несчастный, человек больной, человек умирающ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ете ли вы, что своими тренировочками может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ут Д. С. посмотрел на меня так, что я вынужден был прерваться. Это бы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- "твердый знак" - выражение лица, при котором собеседник встае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ход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завтра, ровно в 10 вечера зазвонил мой телеф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знакомый мелодичный голос неопределенного пола, то ли низкий женск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ли высокий мужской, произнес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обрый вечер. Вы меня не знаете. Я просто хочу пожелать вам доб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пасибо. Простите, а кто вы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трубку уже повеси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мы немножко бабуш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в некоторой растерянности, Читатель. Передо мной груда пухлых папок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исями игр и аналитических разборов, куча магнитофонных пленок..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е то же самое: люди, проблемы, беседы, игры, сцены, сеансывывал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это на вас нет никакой возмо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отобрать, чтобы дать вам хотя бы приблизительное предст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 атмосфере... Как побыстрей дать понять, что игра-дело, вполне пригод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личного употребления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обыкновенный, уже, возможно, знакомый вам аутотренинг (AT), выйд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психотерапевтических кабинетов, неудержимо становится достоя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ссовой психологической культуры, так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чебно-тренировочно-познавательные игры, ролевой аутотренинг (PAT)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ро, уже скор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вот, представьте себе голову Доктора (хорошо представили?)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-поликлинику, до отказа набитую пациентами, их проблемами, судьб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характерами, их прошлым, настоящим. Предполагаемым будущим... Тепер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ьте, как в игровой холл или в чью-нибудь квартиру (или при хоро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де на какую-нибудь укромную лужайку, скажем, в Измайловском парк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ходят от четырех-пяти до приблизительно двадцати человек. Если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о представили вышеупомянутую голову, то теперь отчетливо видите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имое оной мгновенно приходит в лихорадочное движение. Голо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тся похожей на электронно-вычислительную машину, мигает множе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ых лампочек ("Настроение Даны... Комплекс Никиты... Взаимоотношения 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. и Н. К... У Антуана опять крупные нелады с женой... Почему нет Алексе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рисовича... В прошлый раз недообъяснил насчет подсознательной защи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и, Н. ничего не понял... Между Л. и Г. назревает несовместим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-то разрядить... Если А. Д. опять будет пассивной...") - такие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ключения и переключения происходят со скоростью достаточно большой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ть сообразовать план-стратегию с планом-тактикой, проблемы, характер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ы каждого - с интересами, характером и проблемами каждого, вчера -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годня и завтр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картинка изнутри, скажем, одна из множества картинок. А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ружи, извн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одна из игровых сцен, я ее хорошо запомнил, потому что сам был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ле участни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П: Ситуация-психологема "Все мы немножко бабушки", серия "Жиз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сплох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обеденным столом пятилетний Антон (играет А. Б.,), он же Сын и Вну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па, он же Зять, Бабушка, она же Тещ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, плохо ест, играет с вилкой, Бабушка сердится, требует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он ел как следует, Папа слушает и ест. Вдруг Сын спрашива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апа, а почему бабушка такая скучная и ворчлива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, напряженно улыбаясь, смотрит на Папу и ждет. Что же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ит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юд разыгрывался повторно: импровизируя, роль Папы поочередно игра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мь человек (три женщины, четверо мужчин). Получились вариант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 "На страже авторитет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ынь вилку из носа и не болтай глупости. ("А завтра ты спросишь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мы, почему Папа такой чудак?"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смутно удовлетворена, Антон абстрагиру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 "Жизнь реальна, жизнь суров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станешь таким же - узнаеш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 смутно удовлетворен, Бабушка плач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 "На войне как на войн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проси у Бабушки с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швыряет в Папу тарелку, Антон смущенно улыб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 "Промежуточный ход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посмотри, Антошенька, какая пти-ичка летит... (Сладким тоно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 беря за ух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сдержанно торжествует, Антон ловит кайф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 "И волки сыты и овцы целы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то тебе кажется, Антоша, а почему кажется, я тебе потом объясн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Подмигивая, с обаятельной улыбкой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удовлетворенность Бабушки, презрение Анто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6. "Меры приняты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то тебе кажется, Антоша, а почему кажется, я тебе сейчас объясн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Подмигивая Бабушке и снимая ремен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бросается на защиту вну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7. "На тормозах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(Мягко, вкрадчиво-отрешенно.) Видишь ли, сынок, исходя из принцип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льности, а также имея в виду проблему психофиз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аллелизма, все бабушки немножко ворчат и немножко скучные, а также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немножко бабушки, немножко скучные и немножко ворчим. Вот я сейчас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бя и поворчу немножко за то, что ты задал мне такой скучный вопроси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мне было пять лет и у меня была бабушка, я никогда не задавал сво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пе таких ворчливых вопросиков, потому что у папы был большой-пребольш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мешок, очень скучны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и Антон впадают в гипнотическое состоя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ли и еще варианты - Папа грустно смеется, Папа весело молчит, Пап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ит страшными глазами и поет "В траве сидел кузнечик...", Пап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ключает радио, а тут как раз передача "Взрослым о детях", и т. д. -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эти вариации уже не принципиаль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ледовал аналитический разбор, научные и этические комментарии.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оду каждой из сценок, как выяснилось, можно написать целый трактат: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как Папа относится к Сыну, к Бабушке, к самому себе и к проблем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й поколений, какие у него взгляды на воспитание и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итывали его самого, насколько он культурен, интеллигентен, остроуме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чив, насколько способен чувствовать и поним.ать окружающих, может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авновешивать, в своем поведении разные интересы, свои и чуж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согласились, что оценка - плох или хорош вариант, годится ил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ится - зависит от того, как посмотреть. То есть от внутренней пози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есть, от подразумеваемых (но не обязательно осознаваемых) цен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, например, основную ценность Папы обозначить как "мир в семье"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ятся вариант ј 5 и вариант ј 7, если "самоутверждение", то ј 1.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исциплина и уважение к старшим", то опять же ј I, а также 4 и 6.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истина во что бы то ни стало, истина, как я ее понимаю", то ј 2.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довлетворение познавательных интересов ребенка" плюс "мир в семье", то ј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"а ну вас всех...", то ј 3, и т. д. Но самым сложным оказалось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выразить ценности, сформулировать... В самой игре это получ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дительн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8. Вариант "Доктор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нимаешь, Антоша (слегка заговорщически), понимаешь, челов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тся скучным оттого, что с ним не играют. От этого и ворчлив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ется, опого, что скучно и не играют с ним, ты согласен?.. Ты ведь то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учный и ворчливый, когда я с тобой не играю, так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"Угу...") Ну вот, а если будешь с Бабушкой играть побольше, и при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да слушаться, увидишь, станет веселой-веселой, правда, Анна Петровна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Бабушка растерянно кивает.) А вилку (еще более заговорщически), а вилку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на тврем месте из носа вынул - и навсегда, понимаешь? На всю жиз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игры для одного, для двоих и более, игры для семьи, иг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нтастические, социологические, философские... Коллектив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ы-спектакли, нацеленные на проблему одного из участников,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ываемые психодрамы. изобретенные Морено полвека тому назад как одна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 психотерапии, проводятся тоже. Иногда здесь делятся друг с друг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ами сугубо интимными, но, слава богу, я пока еще ни разу не ощутил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ильственной исповедальности, ни навязчивой откров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о время ролевых игр не требуется никакой "выразительности"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тся. Иногда, впрочем, получается потрясающе выразительно - взле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линности, которым позавидовал бы любой актер - именно потому, что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кого ничего не надо изображ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стати, а вы, Читатель, что бы на месте Папы ответили вы?.. Жаль, 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бразил, Д. С. только что подсказал, интереснее было бы предложить и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у ситуацию в виде задачи-психологемы: дать одно лишь условие, а вариа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ов отнести куда-нибудь подальше, через страницу-другую. Но ведь в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и можете предложить такую задачку любому из ваших знакомых - да, пря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 так, взять да и разыграть сценку, несложно... Сложно только реш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тветить, причем решить немедленно, моментально, а случаев подобных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более чем достаточно: дети - они такие. И тещи тоже всякие бывают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ности, и внутренние позиции... Нет, задачка эта была не из простых-вед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пе, в идеальном варианте, как резюмировал Доктор, следовало прояв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усство быть Другим вдвойне или даже в квадрате - и по отношению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бушке, и по отношению к Сыну, - и все это оставаясь всего лишь сам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. Сколько таких задач предлагает нам жизнь на каждом шагу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кого получаются невезуч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бращали ли вы внимание, что даже для голодного ребенка игра важн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еда? - наступательно спрашивал меня Д.С., еще в самом начале на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ства. - А замечали, что когда дети общаются, не играя, они играют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ослых, и притом в самых скучных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, пожалуй... Вначале очень недолго: "Я с тобой не играю", "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бой не вожусь", "Мы с ним не играем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том - все дольше и дольш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ведь "играть" и "водиться" - поначалу одно и то же! Для ребен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 и есть жизнь, только называемая игрой, в то время как для взросл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 - игра, называемая жизнью. Начало начал общения, живая вояа 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ликсир духа! Человеческое существ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первоснежной свежести!.. С таким острым азартом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С., конечно, фанатик игры, это ясно, мой умеренный скепсис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ает, но, быть может, где-то и уравновешивает. Я вовсе не нахож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у панацеей ото всех зол и бед, но мне нравится, что она - как бы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зиться? - размывает чересчур острые грани бытия, как-то так. И конеч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, тренировка. Еще и еще раз тренировка,всего и вся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учающие игры уже давно применяются в некоторых странах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ьной подготовки администраторов, работников сервис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пломатов, военных. На некоторых предприятиях ГДР игровым способ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ят рабочие совещания: работники разных специальностей и ранг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ют друг друга, начальники и подчиненные ненадолго меняются роля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ыгрывают различные служебные ситуации. Эффект - улучшение само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понимания, а отсюда и. производственных показателей. У нас иг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уют для преподавания языка в специальных группах интенс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учения, но не удивительно ли, что игры еще не прорвались в главнейш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еры обучения - в семью, в школу? Не играют ни в ПТУ, ни в техникумах,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институтах, кроме разве что театральных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тите внимание, всюду, где стремятся к гибкости и надежности слож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ыков, обращаются к моделированию жизни - игре: в обучении космонав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армии, в спорте. Да и как еще прорепетировать жизнь, не знающ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петиций? Как запастись черновиками судьбы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гра - занятие очень древнее, и за долгие тысячелетия успело пробр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нам в гены. Мы еще не знаем, сколько знаний и умений, сколько истин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остей способна внести игра в детскую душу на своих невесомых плеча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ести сквозь толщу взрослости, но получается так, что де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стематически отучают играть. С первого класса, если не с самых пелен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от наблюдение, и мое, и Д. С.: из детей, рано разучивающихся игр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ят самые невезучие взрослые... Но это целый большой разговор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-нибудь пот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сожаленью, день рождень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Уважаемый Владимир Львович! До меня дошли слухи, что сегодня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зднуете свой день рож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шу Вас отговорить - это глупо, это нехорошо, это стыдно. Зачем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водите в заблуждение самого себя и своих близких? Ведь на самом-то дел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разобраться, если всерьез - никакого Вашего дня рождения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серьез - это все не более чем игра воображения, чепуха, ерун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ыдумка. Как это так-день рожден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ой бред-чей, почему, зачем?!.. Ничто не повторяется,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ратимо. Вы один раз уже родились, раз навсегда - и хватит. Будь наш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лендарь иным, скажем, ацтекским, эта дата приходилась бы совсем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й день. Более того, по древнекитайскому календарю Вы могли б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ще не родиться, и вполне возможно, что так оно и есть. Но, посколь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мы, и Ваш покорный слуга в том числе, пребываем в далеко идущ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луждении, что факт Вашего рождения все-таки однажды имел место, прош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принять по этому случаю мои искренние соболезнования. Крепитес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айтесь, утешайте себя тем, что этого больше не повторитс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ое вот веселенькое поздравленьице прислал мне однажды уважаем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митрий Сергеевич. Странно - именно после этого у меня почему-то сра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шла юбилейная депрессия и наступил праздник. Я попробовал поигра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что никакого дня рождения нет-не получилос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м больше играешь, тем более убеждаешься, что между игрой и жизнью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стких границ, что и сама реальность тоже в немалой мере состоит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й, которые мы задаем себе сами или через некое посредств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амом деле, Читатель (у вас, я слыхал, тоже случилась э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ость), почему именно сегодня вы ощущаете себя имениннико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истину новорожденным, почему именно сегодня еще раз торже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ете жизнь сначала? Да потому что и г р а е т е в это, в играе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рьез! Эта игра и есть ваша жиз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стати о замужест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увствую, что нужно еще показать на паре-другой примеров, как иг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ет, как исцеляет. И опять я в затруднении: какой случаи выбрать?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ь сотни, и каждый уводит в своюсторону, по лабиринтам человековед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каждый связан с какими-то трудностями общ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бираю почти наугад. Как доказательство, что трудности общ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одолеваются только общением, как пример тонкого вплетения игр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жево психотерапии и жизни и как свидетельство, что игра может пвяеч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бавиться от страданий не только моральных, но и физических. Добавл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иктованное Д. С.: ".Случай более чем интимный, и если\автор все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ается о нем рассказать в виде, достаточно зашифрованном, то лишь зат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и Читатель, случись подобное с ним или с кем-либо из близких, им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алогию и не впал в безысходнос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вроз Ноны Д., девушки с гибким, четким умом и такой же-фигурой, явля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приступы невыносимого урчания в животе и медвежьей болезни. Приступ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дили исключительно в присутствии молодых людейпричем тем сильне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более нравился человек и ч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-то именно в эти моменты чертов кишечник вспоминал вдруг, что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-то был вполне самостоятельной морской гидрой, которой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ых ситуациях не оставалось ничего иного, как судор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ива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циентка ходила даже к хирургу, требовала опер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"Зачем, скажите, зачем вообще этот кишечник, эти двадцать метров бо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лости и тупого упрямства? Зачем весь этот отвратительный организм,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оха, которые нас унижают и убивают? Неужели нельзя было... Человек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этого..."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началось со случайного эпизода в театре, пришлось выбежать во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Зациклилось", зашло далеко, до ожесточения безнадежности, до зл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лекса неполноценности. Лекарства не помогали, не действовал и гипн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-за той же постоянной напряженности, из-за тревожного ожида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олько не говорите мне: "Ну и что ж, что урчит, ну и что т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го" - этими уговорами я уже сыта, сама себя переуговаривал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-то понимаю, что ничего особенного, понимает, может быть, даже ря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ящийся человек, но живот-то не понимает... И ни о чем другом дума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 скажу вам другое. Вам необходимо снизить значимость. Прежде все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всего! Снизить внутреннюю значимость для вас этих вот молод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ну чтобы было на них, знаете ли, немножко наплевать, понимаете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 вот как в метро, в автобусе, когда ничего такого, и у вас вс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к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 понимаю. Но как этого добиться? Разве можно себя обмануть? Ведь 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сказать, молодая особа, ну и самым естественным образом хоч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чаться, быть вместе, любить, быть любимой, и - да... И замуж.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тать хотеть, если стоически или там буддийски уничтожить желан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роз прекратится, но зачем тогда ему прекращаться? Тогда - не все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, тогда - все равно, конечно,.. Можно было повести дол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спасительные разговоры о суете сует, о том, что и стародевиче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 свои плюсы... Но ей же всего двадцать два... Почему бы сперв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дить в другой истине, рангом пониже и недоступнее... В том, что 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и мужского пола, которым нельзя заранее рассказать обо вс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сту, как о зубной бол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, назовем вещи своими именами. Такие мужчины душевно неполноценны.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о быть, не о них и реч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Убедил. Вот и первая ступенька снижения значимости (и одноврем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ышения самооценк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лее - "исповедь". Вторая ступенька - уже игровая. Войти в обр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ей Кати Кискиной. Персона полупридуманная, полуреальная. Име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 enfant terrible - неудержимо болтлива, шокирующе непосредствен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не стоит сказать, например, такую вещ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ы подождите, а я пойду пописаю". После недолгих мучительных колеб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ь была схвачена с энтузиазмом утопающего. Две-три репетиции... И во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в этой роли, Нона пришла на ГИ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есь требовалось только одно - рассказать о своем несчастье четыр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ейтральным" мужчин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вые двое были подобраны самим Доктором. Один очень обрадовался, т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поведал Ноне и о своем горе - невротической импотенции, и Нона, то б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я Кискина, с некоторой долей идеализма объяснила ему, что дама,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мужская импотенция имеет какое-либо значение, душевно неполноцен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, во всяком случае, необразованна. Так, между делом был откры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од-Объяснения- в-Импотенции, явившийся одновременно Тестом на Духов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ие. (В стихии обыденности применяется весьма широко, начиная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ого: "Извините, я так волнуюсь", и кончая предисловиями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нографиям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их двоих выбрала сама: поводом для разговора был "поиск врач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ы не знаете, где мне найти такого доктор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ля ко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ля себ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что с вам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олько не говорите Д. С., а то обидится. У него ничего не выходи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 сказал, что врача лучше Д. С. не знает, но советует в предвид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ственных ситуаций выпивать граммов по сто армянского коньяка, друг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оветовал кое-какие упражнения Хатха-йоги. С этим вторым советчиком Н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 раза сходила в консерваторию. Все было нормально, и все прошло. С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тральный мужчина оказался не вполне нейтральным, я бы сказал даже,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любопытно, что именно за него Нона вышла замуж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 в коем случае не пытайтесь не ревн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один случай, тоже почти науга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машней игрой был вытащен из бездны пациент К. Ревнивец, доведший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надежности взаимоотношения с горячо любимой супругой. Ревниве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рочем, не вовсе бредовый. Были некоторые основания, полуосн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четверти основания... ("А бывает ли, чтобы оснований совсем не было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кое-что утаенное из дозамужнего прошлого? А ее сны, а воображение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ознание?.."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записи Д.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...Ранимый мальчик, бывший сынок одинокой, тревожно-деспотич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маши, сынок, изо всех силенок старавшийся быть хорошим, а ныне один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ковых борцов фронта любви (почему у многих из них густо заросш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носье?). Смазливо-черняв, хорошего роста, вполне самец, но какой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рисованный, какая-то запоздалая подростковость в линиях-вот так ж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росли и верхние интересы, а было можно... Инженер, бытработа. Не маст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еустройства, в настоящем живет полуавтоматически, со сдвигом в "было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"будет". Реальность воспринимает как тягостную неопределен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превышении некоего порога неопределенности - страх, с быстр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тыванием в звериность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отнюдь не считал себя пациентом, нет-нет, он просто зашел кое о 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оветоваться. Один добрый знакомый (из бывших, пациентов Доктор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екомендовал ему обратиться к психологу, да и жена, иначе развод, н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н, нет, совершенно здоров. Просто нужно слегка уточнить, как доб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х элементарных вещей, а именно: 1) теоретически убедиться, что ж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та в помыслах и деяниях, 2) логически перестать ревновать и 3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начать жить - ну и еще кое-какая мелочь из сферы интим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потом оказалась ненуж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обычно, К. начал со множества лишних факт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ла там-то, пришла тогда-то, сказала то-то, один раз видел с тем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этого было что-то странное с глазами и еще кое-что не так. В друг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непонятно зачем задержалась "у матери", и опять кое-что не так. Пах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ли одеколоном, то ли... А в то же время, как говорится, не пойман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же все это понимать?.. Как об этом думать, чтобы перестать дума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С. знал, на рубцах собственных и чужих, что в такой партии м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олю обеспечен заранее. Ч„м чище будет супруга К. в глазах К., т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щнее будет и потенциал ревности и тем ничтожнее поводы... Вернос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ях эмансипации контролируется с большими -издержками и требует либ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ых подтверждений самого низшего сорта, либо благород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теснения, чреватого депрессиями, гипертониями, ипохондрия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отивированными вспышками гнева... Убеждать в чистоте, убеждатьс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анее бесполезно. А ведь достаточно всего лишь условиться с собой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НЕ ТВОЕ ДЕЛО. Или что в этом случае она - уже не Она... Но как раз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ие принять и немыслимо, потому что она-ТВОЯ, из ребра твоего.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Она, и только Она, и все - ТВОЕ, тысячу раз твое, и все,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жигающе представляешь, и в адском визге и грохоте ощущений. - Вариан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ак мужчина мужчине?.." ("Слушай, брось валять дурака. Ишь какой турец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лтан выискался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на что ты рассчитывал, а куда смотрел?.. А сам-без греха?.. Так уж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 греха?.. Мужчине одно, а женщине другое?.. Юпитер?.. Природа?.. Ну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: не то время выбрал, брат, ревновать: Пенелоп больше нету, а Отелл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ают по меньшей мере по пятнадцати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ищи-ка, брат, женщину, которая бы не давала тех или иных поводов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зрений, помяни Пушкина и успокойся: не при тебе, так после, не посл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раньше, не раньше, так теперь - ей-богу, дело того не стоит..."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это означало бы во главе с Пушкиным повести атаку на любовь - атак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ительную для души, это было бы опаснейшей пошлостью с возмож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риантом в виде убийства или самоубий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тащить на ГИП?.. Можно, но придется готовить, подходящей подгрупп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 нет, а дело срочное... Вариант "Самоутверждение-отвлечение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"Имейте в виду, что вы интересная личность, пишите картины маслом"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л после недолгих колебаний также отвергнут: пациент К. и так увере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он интересная личность, но, общаясь с женой, почему-то об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вает, поэтому пациент К. пьет водку, но не очень, не идет она у не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писать картины маслом не умеет и не желает. Развод?.. Немыслимо: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сказанное плюс шестилетняя дочь - и вообще о разводе Доктор никогд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т вслу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пруга К. при очном знакомстве не показалась Д. С. ни Пенелопой,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салиной - нечто среднее, свойская особа, диспетчер базы. На язы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торопна, в суждениях категорична. "У меня нет никакого подсознания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явила она (хотя Доктор и не спрашивал, есть у нее подсознание - или не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И сознания тоже нет, - добавила, - один только смысл. Я ему сказала и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ю, Доктор, еще один мордобой, и я окончательно подаю на развод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 что же делать? - спросил пациен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вот что, - тихо сказал Д. С., наливаясь багрянц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Я присутствовал при этой сцене, все слышал и видел, кое-какие дета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нужденно опускаю, о способе же своего присутствия расскажу позж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 - Послушайте, уважаемый мужчина, довольно играть в жмурк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дно из часто употребляемых выражений Д. С., означающее серьез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ь волнения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ы что же, думаете, Пушкин пошел на дуэль из-за отсутствия дежур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ерапевта? Вы всерьез думаете, что можно справиться с ревностью?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им природным чувством, с вечным двигателем цивилизации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ительницей и убийцей малых и великих мира се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не знаю, справедливы ли поводы вашей ревности, и не желаю знать,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ю только, что ревность всегда несправедлива и ревность всегда пра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я люблю, я ревную ко всему и ко всем - к воде, к воздуху, к луч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лнца, к микробам, к себе самому, и я прав, как прав сумасшедший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 поэт... Забудьте же и думать о преодолении ревности, ни в коем случа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ытайтесь не ревновать. Но только вот в чем де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Здесь голос Д. С. еще более понизился, до шепота, ни в коей мер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атрального, но шепот этот звучал как крик - в этом он мастер, крич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потом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Дело в том, что вы ревновать не умеете. Ревнуете вы как сапожник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, я говорю привычную ерунду, я зря оскорбляю представителей благород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и, сапожники здесь ни при чем... Но вы понимаете, что ревнуете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ойно, бездарно, убого, да что там, просто по-свински? Простите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еще мягко сказано. Это не ревность человека и не ревность мужчины,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вность взбесившегося кабана, готовящегося к смотру художестр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деятельности... Вы вообще имеете хоть какое-нибудь представление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что такое настоящая мужская ревность? Ревность воина и художни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вность рыцаря и поэта... О том, какой она должна быть великолеп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 мощной, утонченной, всепроникающей, какое неописуемое насла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а доставлять женщине... Как, вы не знаете, что всякая норма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а мечтает о том, чтобы ее ревновали?! Да-да, мечтает, грези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ам, но только о такой ревности... Как дай вам бог любимой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... Ах, вы не знаете... Ну так послушайте... Я вам расскажу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костей, я вам сейчас покажу, как это делается, я в некотором р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... (Пропускаю часть текст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вновать надо вот так (сцена с монологом Отелло)... А еще вот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цена с импровизированным монологом)... И вот так тоже можно (сцен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ередаваемым монологом) - и вот так, и всячески так... И вот это, воле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ы и во имя священного благополучия семейного очага, вы обязан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вы поняли, дорогой мужчина? Вы обязаны устраивать могуч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олепные сцены ревности. Вот именно, в присутствии и с полного ведо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супруги, и она вас должна поддерживать и одобрять... Да, ежеднев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вободное от работы время... О ее согласии не беспокойтесь,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абочусь. Не получится?.. А вы начните, попробуйте. Даю вам месяц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нку, а там посмотри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, сколь многое этим ходом попросту смахивалось с доски..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нергично пожав плечами, супруга К. согласилась устроить дома малень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атр ревности. Хоть под меднаблюдени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грали они, конечно, по-своему, оставаясь вполне собой. Вот одна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машних сцен, с некоторой беллетризац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а (вяло). Ну давай побыстрей, спать хоч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(механически}. А что же вас так утомило? Сегодня вроде выходной, 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стороны не мило так грубо говорить со м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а. Ну-ну. Отелло. Тоже мне, Отелло-Рассвирипелло. Давай, Дездем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ваныч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(оживляясь). Позвольте вас спросить, где были вы вчера. По наш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м, не было дежурства. Не думаете ль вы, что новая игра дает вам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...халтурств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а. Чего?.. Чего это еще за халтурство? Ты это о чем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. Да все о том же. Думается мне, что вы вчера не подменяли Тоню.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вности я весь уже в огне, и если только вас припру к стене и выясню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отдездемоню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а (со злостью). Гудела! Пила-гуляла! Спроси у Тоньки! Была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вника! Все?! Ну, давай, ну! Ну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лачет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. Ну ладно... Извини. Хватит... (Занавес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дели через две чересчур жаркие объятия сознания и подсозн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омкнулись, ревность К. пошла на убыль, и игра сама собой упразднила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тия закончилась вничью. К. по-прежнему не пишет картины маслом. Суп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ла прическу и цвет волос. Через год родился второй ребен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необходимости Гост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А произошло вот что. Насколько игра способна пробудить чув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ящие (актерам это более чем известно) настолько же чувство, свире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дрствующее, успокаивается, входя в игровой канал. Мягкая условность иг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ыла жесткую безусловность жизни. Заработала диалектика чув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вновать было не только можно, ревновать было нужно, а каждоднев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нность испытывать некое чувство - надежнейший способ это са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 убить. ("Хотите стать человеконенавистником? Каждый д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ляйте себя любить людей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ава богу, давно, еще до встречи с Д. С., один опытный психотерапев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остерег меня от этой ошибки.) А кроме того - и может быть,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ое, - домашняя психодрама включила в каждом из двоих незр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ьего: некоего Зрителя, некоего Другого (может быть, Д. С., может бы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еда или ребенка), который смотрел на все - и свидетельствовал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ял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назвал его Гостем, потому что уяснил это для себя на простейш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овом явлении, знакомом каждой домохозяйке (обоего пола).. А именно: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готовить не-„танешь. Не станешь. Будешь щипать булку по дороге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газина, десятикопеечные пирожки с позавчерашним чайком, невзира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ециститы и язвы, на худой конец в забегаловку, но для себя встать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иту? Нет, не получается. Как-то глупо и просто лень, и грустно отча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ребенок, но гос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чески все равно: ребенок или приятельница, начальник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енный, учитель или ученик, человек живой или живший, друг или вра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некоторых враг а качестве Гостя наиболее дисциплинирует), суще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льное или вымышленное. Важно лишь то, какими гранями поворачивает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у душа. Чтобы совершенствоваться, необходимо войти в роль. Ну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мул. Психосиловое поле Другого, только оно в состоянии собра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ержать в желанном узоре распадающиеся частички души. Проверено: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ите побыстрей погасить вулканический семейный конфликт, немедл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ласите в гости соседа или приведите собаку, принесите кошку, тарака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о угодно. Лишь в самом крайнем случае зовите милиционе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шнее наличие - в случае, например, милиционера - бывает, конеч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ьма кстати. Но в таком наличии нет абсолютной необходимости. Физи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сутствие как средство часто уничтожает цель. Отсюда и заповедь "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вори кумира", отсюда и целительность разлуки для истощающейся люб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Если "с глаз долой - из сердца вон", значит, в сердце ничего не был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 ваш ребенок так хорош для чужих и так плох дома? Да потому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разлучились с ним. Незаметно - своим присутствием, своим неумен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Гостем. Разлука общением - самая частая и самая страш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тех немногих долгих и счастливых брачных союзах, которым я мо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ренне позавидовать. Она и Он, при всем душевно-телесном сраста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ли оставаться друг для друга Гостями. (На этот счет у Д. С. есть особ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теория оптимальной дистанции", но о ней не сейчас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ть оживляет, для него мы готовим наш домашний обед. Реальный обл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не существен, важна его ро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му можно быть и каким-нибудь симпатичным призраком. В самом крайн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 можно приходить в гости к себе сам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Т-ПРАКТИКУ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левая гимнастика. Игра с внутренней бесконечностью (Из инструкции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ичков ГИПа. Подготовка к ролевым играм общения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о и то же слово "да" вы можете произне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ом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их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ат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тяну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икая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верди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ивл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сторж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думчи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зываю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орб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роничес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лоб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ном ответственного работ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очарова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ржествую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"нет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ак далее-возможности безграничны. Точно так же и "нет", точно так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е слово, любую фразу и реплику, любой монолог. Точно так же - люб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, любой жест (пожимание плечами, улыбка, рукопожатие...)-тысяч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й, тысячи рисунков, красок, оттенк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теперь вопрос: чем вы пользуетесь из этой очевиднейшей бесконечност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вет: лишь ничтожной ча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прос: почему? Ответ: потому что вас ограничила роль "самого себ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части, конечно, и потому, что этого от вас требуют или ожидают друг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-главное-потому что вы этого ожидаете от себя сами. Вы сами с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юремщик номер од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ните же освобождаться, побудьте для начала просто разным соб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носите слово "я" по меньшей мере двадцатью разными способ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кладывая в него соответственно разный смысл, разные подтексты, раз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бры, интонации, краски, разное самочувствие... Слово "да". Слово "нет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о "ты". Свое имя. Еще чье-то имя. Любое слово. Любую фразу - КАК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ООБРАЗНЕЕ! КАК МОЖНО БОГАЧ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ы чувствуете?.. В вас что-то происходит, вы делаетесь свободне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* самочувствие меняется уже от того, с какой интонацией вы произнос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о "я".., ЕЩЕ и ЕЩ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чтите любой текст - хотя бы "Однажды в студеную зимнюю пору...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епо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максимальной громкост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ходя волнообразно из одного в друг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пулеметной скорост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 скоростью улит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будто вы страшно замерз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будто во рту у вас горячая картош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будто вас через десять минут расстреляю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же самое, в сочетании со всем вышеперечисленны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бы его прочел марсиан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ошадь, только что научившаяся говор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б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ятилетняя девоч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будто вас слушает все человечество, а вы этим текстом должны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ить, как важно людям стремиться делать добро друг другу, а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 у вас н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будто этим текстом вы объясняетесь в любви, а другой возмож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иться н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ак далее - возможности безграничн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пишите на магнитофон. Прослушайте, сами себе удивитесь. Отметь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е любопытное. Повтор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ьируйте, фантазируйте. Еще и ещ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сходя со стула, посидите так, как сид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едатель экзаменационной коми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чела на цветк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ссир на своем рабочем мес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зьяна, изображающая, как сидите в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битая соба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ржествующая соба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, имеющий намерение пойти погуля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казанный Бурати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веста на свадьб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осенок на кактус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амлет, принц датск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ездница на лошад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ремен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ступник на скамье подсудим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смонавт в скафандре - импровизируйте. - Уловите самочув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и ЕЩ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ходите, как ход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ладенец, который только что начал ход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убокий старик (старух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в (львица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ья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ртист (артистка) бале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рилла (орангутанг, шимпанзе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тот же Гамлет, принц датск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же, больной сильным радикули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меб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лдат прусской арм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ительница древнейшей профессии, Ромео в нетерпеливом ожид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а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как идет дождь?... Изобразите-почувствуйте! Почувствует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бразите! Свежесть, свежесть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. ЕЩ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лыбнитесь, как улыбается (...леди Макбет, очень вежливый японе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ака своему хозяину, кот на солнышке - улыбка нирваны, само солнышк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ь младенцу, младенец матер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хмурьтесь, как нахмуривается (...король Лир, ребенок, у котор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яли игрушку, человек, желающий скрыть улыбку. Наполеон, рассерж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виан..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прыгайте, как прыгает (...кузнечик, кенгуру, козел, вороб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ор, изображающий обезьяну..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йте, как по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шите, как пиш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умайте, как дума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чем все это? Чтобы выбрать себя. Чтобы выбратьнужно побыть. Побыт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возможным. Испытать себ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пробовать, перечувствовать всю палитру внутренних состояний.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апазоны!.. Все, конечно, нельзя! Но хотя бы максимум из возможно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этого нужны тре-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вания, заказы, задания-телу и душе. Кроме жизни, их может да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оображение. Оно всегда при вас-будьте смелы. Разнообразь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гащайте себ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здавайте внутренние "копилки" - интонаций, движений, жестов (способ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ния, способов мышления..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елывая хотя бы три раза в неделю по двадцать мин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ровизированную ролевую гимнастику (обыкновенную физзарядку тоже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одить в разных ролях, подключая воображение), вы будете замеч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ительное освежение духа, облегчение общения, улучшение самочув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йдет на подъем и ваша работоспособ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ль, играющая челове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По вечерам, когда отзвонят все звонки, мы ветре- -А чаемся за чаш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я у Д. С. или у меня. Разговоры о том, о сем, обсуждение текущих де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ры, обмен впечатлениями и воспоминаниями - вот, собственно, и в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синтез. Временами ругаемся, об этом я уже говорил. Чтобы не забыв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чем шла речь в прошлые разы, включаем магнитоф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кусочек одной из записей - монолог Д. С., приводимый с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ального разрешения. По обязанности публикатора я, конечно, кое-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кратил, причесал и т. 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...Надо вам сказать, что с раннего детства я любил играть в волшеб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ения - будто я какой-то другой человек, зверь, растение, предм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угодно. Кем и чем я только не перебывал, кому и чему тольк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жал... Помню, лет мне было около семи, мы жили с мамой в деревне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, будучи Буратино, влюбился в цыплят. Влюбился с такой непоня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стью и властной жалостью, что возжелал быть цыпленком-петушком и ник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. Ходил вместе с цыплятами, бегал, как они, короткими боев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ежками, энергично раздирал землю лапами, что-то клевал, благо нос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буратинный, острый и длинный, пищал, сипло-тоненько кукарекал, драл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порщил перышки, опрометью несся к наседке, которая однажды чуть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клевала мне глаз... А однажды, в довершение всего, решил и спать вмес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курами. К тому времени я уже считал себя совсем не Буратино, а подросш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петухом. Недолго думая забрался вечером по лестнице на чердачок, г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насест. Куры меня приняли, очевидно, за своего, шума не подняли.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ышал, засыпая, как меня звала мать: "Ми-тя! Где ты, Ми-и-тя!" - но я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не понимал... Не слышал... И вдруг среди ночи - страшный шу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лопанье крыльев, кудахтанье, слепящий свет в лицо - "Вот он!". Меня наш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фонарем. Бедная моя мама!.. Влетело мне, конечно, отмен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так я жил, переходя из существования в существование, и очень дол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онимал, что же такое "я", что есть "я сам"? Я хочу и могу быть всем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 это я знал. Все, чем я был в своих ролях-играх, переплавлялось во м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вольно, все хотело жить дальше, и я не умел ничему мешать. Жизн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свои, обязательные роли - такого-то мальчика, сына своих родител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ика такого-то класса и т. д. - я при этом, разумеется, исполнял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л их чем-то побочным и преходящ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ак, внутренне, как я потом узнал,, живут многие мальчики и девоч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Однако Серьезная Жизнь требовала своего и все более загоняла мен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сткую роль "себя самого". Не осознавая, что происходит, я постеп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л утрачивать сокровища Страны Детства... Конечно, не Буратино 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ыпленок-петушок были ценны, но сама способность чувствовать себя Други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ее самообновлен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ли разные полосы - Детство уходило и возвращалось... Был мрач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иод, когда я всерьез поверил, что я - это только я, достаточно сказ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из-за этого "самого себя" я едва не стал алкоголиком и некоторое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близок к самоубийству. Но все-таки Детство меня спас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Происходило немало забавного. Помню, будучи еще школьником, нич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не смысля в самовнушении, не зная даже и слова такого, я искал спос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рьбы с жутким, парализующим экзаменационным волнением. Пробовал разно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овал напрягать свою волю, чудовищными усилиями "брать себя в руки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овал устыжать себя, пробовал "наплевать", "начихать" и проче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их результатов. Мешал "я сам", который так за себя боялся, который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никак не мог начихать - но это я понял позднее. И вдруг - вот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... Еще несколько- проб и ошибок - и я, наконец, улавливаю, что сам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ый способ хорошо сдать экзамен, при прочих равных условиях, - это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 экзамене играть в то, что это игра в экзамен! Так, чт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ерьезное-но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грать надо по-серьезному. То есть изображать и некоторое волнение.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о, вот оно! Нет ничего легче, как изображать то, что есть и на са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, да не каким избытком!.. Но ведь когда сильное чувство изображаеш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о тем самым всегда несколько ослабляется. Это и во множестве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в - при плаче от горя, например, или при объяснении в любви: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 слабое, то оно внешним изображением может усилиться, а ес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ьное - всегда ослабляется... Значит, никаких тупых "взять себя в руки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икаких хамских "наплевать", а играть в игру тонкую, в тай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ерьезность серьезного и заранее уговорить себя в этом, убед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ить - ну хоть наполовину! И ровно наполовину уменьшится т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убодробительный "мандраж", а с ним вместе и риск завалиться со все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текающими отсюда последствиями. Конечно, при прочих равных услов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И вот, наконец, игра найдена: я играю на экзаменах некоего Вас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шкина, который сдает экзамены за некоего Диму Кстонова. С Димой Ва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анее договаривается, чтобы в случае провала или недостаточно хоро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ценки он не обижался: как выйдет, так и выйдет, доверился, так уж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судь. Поэтому волновался один Дима, а сдававший за него Вася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бражал волнение - слегка заикался, на двоих, стало быть, получило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овину мень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крытие не великое, но практически ценное. Далеко не всегда я зн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 лучше всех, но сдавать экзамены, несмотря на ужасную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озность, вскоре научился всех лучше, шпаргалками принципиальн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овался и давал бесплатные консультации по курсу "Психолог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заменаторов". Лишь спустя много лет я осознал, что этот мой Вася Кошк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типичным служебным "я", Внутренним Двойником *[Психотехника в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Внутреннего Двойника описана в кн. "Искусство быть собой", 2-е изд.,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77. - В. Л.], которых я потом наизобретал великое множество и для себя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своих пациентов. Еще много раз я забывал и вспоминал, что я не од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меня мно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 самом деле, - вот я, Дмитрий Сергеевич Кстонов, такого-то г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ждения, такой-то, такой-то - вот мои документы, в единствен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земпляре устанавливающие мою тождественность самому себе и никому бол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едь эта моя однотождественность есть, если разобраться, всего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ридическая необходимость. Да, нужен строгий порядок устано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и, да, категорически необходимо, чтобы я, в единствен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земпляре, числился тем-то - только так меня могут узнать, призн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ознать, принять, пропустить, прописать, привлечь к ответств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мировать, похоронить, да, всю эту внешнюю необходимость я сознаю и 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чиняю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почему я обязан слепо следовать ей внутренн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 должен загонять в эту прокрустову лужу *[Так в тексте (имелос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у, очевидно, "прокрустово ложе"). - В. Л.] свою душу-вселе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я, океан предчувствий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я входил в роль юридического "себя самого", мне часто казалос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меня кто-то просто придумал, и притом кто-то не весьма остроум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то нудный халтурщик. Есть ли разница между произволом воображ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лом судьбы?.. Мое явление в мир в качестве Д. С. Кстонова, при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тросплетениях ведших к тому неотвратимых закономерностей, есть факт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шного произвольный, насквозь случайный... Случайно имя (меня совс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уж собрались окрестить Иваном), случайна фамилия. Согласно семей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анию, мы происходим от француза Гастона, дезертировавшего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олеоновской армии и приютившегося в местечке Малые Левищки Смолен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бернии. Гастонов сын от дочки местного попа оказался малый хоть куд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л близ большой дороги опохмелочное заведение, на котором вывес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анку: "Пожалуйте, господа, к Гастонову", что на языке подвыпив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ездного пристава звучало, как "П-пшли-к-к-стонову", откуда и произош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милия, а отчасти и род занятий потомка. (Прадедушка спаивал, а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трезвляю.) Мне не нравится моя фамилия, я хотел бы быть Левингстонов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, в реальности юридической я есть я, постоянная, саморавная величина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реальности душевной мое постоянство есть мнимость, НЕПРАВДА - поку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, я никогда не был и не буду сам себе равен, такое уравнение произве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смерть. Ведь даже фамилии и имена можно менять, ведь люди спокой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няют себе зубы, носы, кожу, волосы, кости, химию крови, начин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емногу пересаживать органы, наверняка вскорости доберутся до ген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ю,, что в грядущем Царстве Доверия люди будут гораздо охотнее мен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 характеры, чем одежд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Что такое "я", спрашивал я себя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я боль, мой голод? Мои состриженные волосы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, позвольте. Не "я болю", а "у меня болит". Болит не "я", болит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но", от которого "я" зависит. Если разобраться по существу, то "я"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лишь с а м о - отождествление. А именно и прежде всег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тождествление с тем, что в нас более или менее постояннo или каж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вым. Пол, год рождения, место жительства, национальность - что т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? Профессия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уже можно сменить, это и я, и не я. Но вот тело - куда от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ешься? Каждый день мою все те же руки, каждый день вижу в зеркале од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ту же физиономию, поневоле привыкнеш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же и тело отнюдь не постоянная велич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бы некий не шибко добрый волшебник мог показать цветущей девуш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портрет в старости, она бы с ужасом отшатнулась - нет, это не я! (Т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ностический портрет, между прочим, действительно можно нарисовать, 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но большой точностью.) Она же, став глубокой старухой, покажет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 портрет в юности с печальным удовольствием: вот, это я. Так кто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а, и другая. И третья, и четвертая. "Тайна сия велика ес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почему многие, и не только девушки, так любят обновки? Чтобы краси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глядеть и производить приятное впечатление? Да, Но не только.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о себя чувствовать. Чтобы сказать себе: вот, это я - "красив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дцатидвухлетний". Примеривая новую одежду, мы примериваем и роль Но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 Себ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ищем новые и новые самоотождествления. Мы воплощаемся в свои тел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, но тут же, в неискоренимом витаний, обитает и некая неприкая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лотность, желающая отождествиться со всем, но ото всего насиль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ная. Вопросительный знак, желающий или не желающий стать зна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енства. Внутренняя свобода. Смесь множества "я" - развит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чаточных, состоявшихся и возможных... Всю жизнь мы прививаем себе од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ства и стараемся подавить другие, всю жизнь сознательн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знательно подражаем, всю жизнь, ведая о том или не ведая, игра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х родителей, друзей и знакомых, героев кино, литературы и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етный легион всевозможнейших персонажей, общее имя которым История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даже мы никого из себя не "строим", они строят нас. Сквозь наш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сную оболочку, как жильцы гостиницы, проходят многоразличные "я".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же "быть самим собой" означает быть все время одним и тем же?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собой, а ничтожной частью себя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изобрел психологический велосипед, сработанный нашими предками ещ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ещерные времена, знакомый в общих чертах уже обезьянам и во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ях актерам, но для меня этот велосипед стал ракетой. Внутренняя иг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и двойники, о которых не знал никто, кроме меня. Вася Кошкин пригодил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не только для сдачи экзаменов, но на определенном этапе и для общ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собственными родителями - Вася был и любящим сыном, и неплох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пломатом, однако для общения со сверстниками, а особенно с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стницами, он уже не годился, в нем не хватало общедоступного обая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о тут очень кстати пришелся молодой турецкий паша Кстон-бей-Абстул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дрый, непосредственный, любвеобильный, но, увы, чересчур ревнивый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ти к маленькому племяннику Левику ходил веселый волшебник по прозва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ядедим, хитрый выдумщик живых сказ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 секцию бокса хаживал не особенно симпатичный, но по тем време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ый малый Жора Свирепой, из-за которого несколько пострадала мо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носиц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го товарища, как и высокочтимого бей-Абстула, пришлось по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сить оставить меня в покое. Вставая утром, я знал, что сегодн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у вчерашним, а завтра сегодняшним, что мое право и обязанност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бирать себя каждый день. А наблюдая за другими, не перестав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мляться, какое множество людей живет сегодня во вчерашнем настроени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позавчерашними мысл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Ты художник, - повторял я себе, - ты художник, пишущий автопортре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авторстве с жизн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евидность - еще не Ист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начала человек играет роль, а потом роль - человека. Медленно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о и тело, и лицо, и чувства, и ум начинают принадлежать тому Нек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вы поселяете у себя внутри. Это правило без исключ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глядитесь в любого, и вы убедитесь в этом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II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СКАЖИ МН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КТО Т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ДРУ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ч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ниг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ало кото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зде, а конец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где. Алгеб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ния в 1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ядя Митя с котом Циник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Рисунок Максима Леви. 5 лет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этот раз по праву гостя нападать начал 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митрий Сергеевич, вы называете ГИП школой общения, так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 себя числите старшим преподавателем, не так ли?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опуст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я и спрашиваю: на каком основании? Работаете вы с отде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ьми, решаете личные уравнения. Но ведь назвался гусем - спасай Ри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, кажется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азвался груздем, допусти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-вот. Так можете ли вы сказать, какие предметы преподаются в ва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оле? По какой программе, кем утвержденной?.. Говоря иначе, в чем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ит проблема общения? Еще иначе: что такое общение? Определ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 вот, кажется, подзавел - в глазах Д. С. появился хирург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еск. Выдержал паузу. Потрогал шахматный столи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ожно, я задам встречный вопрос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адавай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сейчас-мы с вами общаемся или нет, как по-вашему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уверен. Зависит от определения. Как сказ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менно. "Взаимодействие", "обмен информацией" - чем не определен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едь это почти все равно, что сказать: письмо - это послание, или ру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ерхняя конечность. Есть слова четкие, знающие себе место, сами с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ые - спичка, например, а есть невообразимо раздувающие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апример, "демагог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ли "шарлатанство". Вы меня сбили, однак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... Так вот, и общение-одно из тех разъезженных слов, вр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вободы", "любви" и тому подобных, по которым можно ехать куда угод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и коту понятно. (Откуда-то раздалось слабое вопросительное мяукань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ово-пакет, в которое можно завернуть радиопередачу, воспит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тию в шахматы, лекцию, постель, дрессировку, театр, младен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а-уа", застолье, книгу, случайный взгляд, анонимку, музыку, дипломати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щину... Среда всякого обитания... Я не знаю, что такое НЕ-общ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е, во всяком случае, древнее человека и, быть может, древнее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у секундочк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прыгнул, как кузнечик, к своей рабочей стене - одной из ст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наты, на которой, кроме двух самодельных полочек, стареньких ходик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ядом стоящей стремянки, ничего нет, а прямо на обоях кусочками пластыр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пятся в сменном порядке бумаги и бумажки. Стена, таким образ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ена в обширный, хорошо обозреваемый стол (зрение у Д. С., - д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ицы), некоторые бумажки залезают даже на потолок, кое-какие на пол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лохой способ раскладки дел для человека, перегруженного текучкой, ни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решусь перенять. Отделил какой-то листок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, посмотрите... впрочем, постойте, - с ловкостью, граничаще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чтивостью, он выхватил у меня листок, на котором я успел увидеть тольк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Ы БЫ ОПРЕДЕЛИ ИСКУ ОБ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ЛА ОБЩЕ ДАР НИЯ - ЧТО ЭТО 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начала ответьте сами. Будьте любезны: что такое искусство общен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ведь мы еще н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 равно, отвечайте сходу, что в голову прид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лательно одной фраз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.М-м... Ну, допустим, умение соблюдать дистанцию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, блистательно. Самооценка неустойчива, тревожность высока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-что?.. Это вы обо мн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т, так, вообще. (Он ехидно нахмурился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вы бы как ответил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смотр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бы вы определили искусство общения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лант общения, дар общения - что это такое, ло-вашему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тветы 23 участников ГИП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 Уверенность в себе. Нужное самочувствие в любом положении, с люб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 Умение слушать и смотреть, непрерывное тонкое ощущение собесед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 Творческая вежлив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 Умение себя постав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 Равновесие серьезности с юмо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6. Быть человеком, ничего боль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7. Умение управлять людьми незаметно. Скрытое влияние, искус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8. Как во всяком искусстве: ничего лишнего, плюс то самое "чуть-чу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9. Хорошая мина при плохой игре. И наобор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0. Необъяснимый дар привлекать людей. Обаяние, обаяние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1. Достоинство, в этом вс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2. То же, что мастерство актера: точность, слов, точность молч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ние играть ро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3. Никакого искусства, естественность! Искрен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4. Открытое лицо, скрытые мыс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5. Непрерывная инициатива в создании психологической атмосфе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6. Чувство ме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7. Говорить с каждым на его язы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8. Ответственность минус навязчив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9. Знание правил игры и умение их применять. Всегда видеть на х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ше партне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0. Умение доверя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1. Равновесиеэгоизм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2. Искусство создавать видимость общения, поскольку общения нет.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одиноки, дорогой Док, и вы то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3. Любить. Остальное приложи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скажете? (Пока я читал, на колени мне вспрыгну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олотисто-опаловый ангорский кот Цинциннат. Котенка с татарскими глаз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арила Д. С. уже нареченным одна пациентка. Д, С. пришлось удобства рад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кратить его имя, теперь он Циник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скажу... Много всего... Мешанина какая-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га. Вот именно. Смесь жанров, кто во что горазд, про Фому и п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рему. Иного и не могло быть при журналистски-обывательской постанов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зачем же в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зачем вы?! "Что такое общение"... Да все что хотите! Конфлик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ка, любовь, поэзия... И ничего, как справедливо гласит ответ ном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дцать д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. Значит, и дар, талант общения или как его там - тоже вс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вот этого я не говорил. Вопрос поставлен в т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кочуще-общедоступной форме нарочно. Ответы можно группировать.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ексту, по подразумеваемымжанрам... Видите: какие-то почти совпадаю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соприкасаются, некоторые противоположны. Разные установки, у од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овнутрь, на владение собой, у других - вовне, на овладение други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и упирают на сторону практическую-первый, двенадцатый, девятнадцат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е - на моральную - шестой, двадцать трети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 это, стало быть, тест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Угу. (Не знаю, Читатель, какими буквами передать информацию об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дительном звуке, обыкновенно издаваемом вместо литературного "д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гу" на бумаге выглядит угрюмо-неправдоподобно, "ага"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тенциозно-простецки.) Вот именно. Прожективный тест. Для вклады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го содержания. Или выкладывания, как хоти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же вкладывается и выкладываетс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увально все. Ценности. Шаблоны. Характе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лания вытесненные и осознанные. Интеллект. Культура. Время и мес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енность и ее преодол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бщо, общо! Все и ничего! Демагогия, шарлатанство! Прошу конкретн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, например, вот десятый: "Необъяснимый дар, обаяние, обаяние!" - тут чт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что, а кто. Студентка. Девственница. При поверхнос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ительности внутренне замкнута. Пассивно-эгоцентрична. Не уродлива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итает себя самой непривлекательной особой на белом свете и от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тельно сильно проигрыва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нятно. А четвертый - "умение себя поставить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есьма красивый тридцатисемилетний мужч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пел сменить девять мест работы и четырех жен. Ныне слесарь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аллоремонту, в очередной раз развед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тился по мелкому поводу невротической импотенции, но пришло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утывать, как вы понимаете, вс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с хронически воспаленной самооценкой, при внешней браваде ран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асно, всю жизнь психологические дуэли и рукопашные. Имел судим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бби - чеканка, вот это его штука (медный профиль в углу, чтото вр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арицы Тамары). Пишет стихи - "хоть ты поймешь меня не скоро, я все рав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лю тебя, я унесу тебя, как ворон, твой черный локон теребя...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сно. Чей номер семь - "умение управлять людьми незаметно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вы как думаете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, какой-нибудь психологически грамотный руководитель отдел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чти угадали. Жена руководителя отде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Жена?.. Короче, вы хотите сказать: сколько людей, столько пробл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овершенно вер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всеобщей единой Проблемы, стало быть,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овершенно неверно. Е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 в чем же он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 ее непонима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о ес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ихт ферштей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понима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-вот... Циник, брысь! - Цинциняат, за минуту до того спрыгнувши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на пол, посягнул на одну из настенных рабочих бумажек, которую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лазнительным шуршанием шевелил сквознячок. - Брысь, кому говорю! Мо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я не понимай, стрелять буду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иник понял, но этой последней репликой что-то во мне застопорилось.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олчал, Д. С. тоже. Мы играли в шахматы. В конце партии на дос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ись два голых короля, белый и черный, неплохая модель дву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ов, понимающих, что они не понимают друг дру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ра небы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другой раз, у меня дома, Проблема была сформулирована инач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психотерапевтов, надо заметить, бывают дни говорильные, после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ет язык, болит горло и хочется умолкнуть навек, а бывают и так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работаешь преимущественно ушами, и в конце дня хочется кому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-то сказ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казывает Д. С. обычно в лицах, энергично перевоплощаясь и ин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оизвольно рифму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.Ну так вот, дело давнее, но как сейчас... Был я болен, худ И сер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ришел в тубдиспансер. Врач взглянул в мою, историю и послал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ераторию. В течение суток нужно было, извините, плевать в баночку, н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знаете. Прихожу я в тот подвал, где не раз уже быва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стота, пробирки, банки, две веселых лаборантки. Очевидно, не спеша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идите, говорят. Между делом переговарив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еркулова помниш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 с женой не может развестис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га, угу. Умер Мерку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огд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дели три уж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у него вроде бэ-ка отрицате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трицательно, отрицательно, а в два дня диссеменированны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ингит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то как Иван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Лохматый Иванов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Цветочки носи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рое де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Жена вышла за двоюрод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вое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ого своего, за его. Подполковни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Николай Степаныч вчер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за странная штука... Не понимаю, где нахожус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чего не понимаю, я где-то не здесь. Меня нет... Кто эти женщины?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же нет: пустые голоса, проходящие сквозь пустоту... Но кто-то же зд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дит, на этом бледно-бежевом стуле, с темной баночкой в руках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га. Это Баночка. Баночка, больше ни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Они не имели никакого намерения травмировать мою психику. По 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й причине, что никакой такой моей психики для них вовс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овало: обладателем психики мог быть случайно забредший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торию крокодил или Николай Степанович, но только не Баноч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дателями психики были они, вскользь сочувствовавшие троим дет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ршего, но не 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линике, где случилось полежать недельку-другую, услышал мимоход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оненно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з тридцатой палаты выписывается фурункул но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уже почище, чем у Гоголя, а, коллега? Не какойнибудь нос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урункул, его сиятельство Фурункул Носа, и разноцветных галунах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мрудам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травматолог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 - Поступил череп. Женя, возьми ег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ня череп в руки взял, быстро дырку залатал. Череп - чок, чок, чок!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ит Жене коньячок - от чистого сердца, право же, с искрен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дар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ушел, подмигивая затылочной к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химчистк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итя! Квитанция у тебя? Этот бежевый пиджак опять недовол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рвал, я метал, в книгу жалоб накатал. Шутка ли: за одну недел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шлось побыть Пылесосом "Чайка", Ботинком Черным с Подошвой Оторван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ьем ј 329042, Абонементом 2413543, Будильником "Восход", Утюгом на 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дцать семь, Чайником на двести двадца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ка невидаль, - возразил я. - Я тоже не далее как вчера бы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фейником Эмалированным, а неделю назад Столиком-на-Колес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С. как-то вдруг поскучнел, осунул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бщая беда бытия... Вы не подумали часом, что я жалуюсь? Уже м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 врач, живущий во мне, денно и нощно твердит вот этому (указал на с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как-то неуверенно): "Послушай-ка, друг-потребитель... Прежде 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ть от ближнего человечности, прояви ее сам. Да, да, элементар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йди в полож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тань, за его станок, за прилавок, хотя бы мысле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мотри оттуда на мир, на себя... Сразу увидишь, что мир приемщ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имчистки беден благодарностями и богат претензиями, что он задерга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бками, Пиджаками п Брюками, что потребитель его не щадит. Поймешь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борантки, ковыряющиеся в мокроте, защищают свою психику отключением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ановки, чему и служат разговоры о том о сем, а ты просто попал в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лепое пол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дешь к выводу, что дирург, ежедневно по многу часов подряд потеющ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ровавом месиве, может и забыть на минуту, что под твоим продырявл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пом есть мозги... Приобщись к чужой боли и чужой ограниченност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определишь и меру требовательности, и меру снисходительности..."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кивает головой, соглашается. Человек преисполняется жел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ть ближнего. Человек благодарит Доктора. Человек возвращает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что не будем размениваться на частности. Не станем делать ви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то скверная упаковка товаров и неумение воспитывать детей, плох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льмы и супружеские катастрофы, неудачные радиопьесы и производств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ликты, бытовое занудство и скучные книгиявления принципи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ные. Нет, при всем их тяжеловесном разнообразии, все это одно и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имен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заимонебытие. Повторяю. Искусство быть Другим, только с обрат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Ну что ж, к делу. Передо мной огромная охапка писем Д. С.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аочникам". Не помню, сказал ли я уже вам. Читатель, что письма, рав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и дневники, я прошу Д. С. писать под копирку. Почерк у него, несмотр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трашную скорость письма, очень четкий, не то что у меня (я печата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 на машинке). Сейчас мне, кажется, удалось отобрать пачку, кото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ватит по крайней мере на большую глав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письма к молодому человеку К. из города Н-ска, разнорабочем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денту заочного пединститута. Один из многих страдальцев общ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чная коммуникабельнос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а привожу выборочно и с сокращен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нем с достиж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жде всего, поубавим истерику. Вы не первый и не последний из тех,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о Проблема Общения обрушилась всей своей первозданной безнадеж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лное неумение общаться", "абсолютное непонимание, что такое общение"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 Ваши отчаянные двойки, колы и нули с минусом ежедневно ставлю себ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, казалось бы, профессионал. Ни грамма преувеличения. Все D порядке,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должно быть. Научиться общаться несравненно труднее, чем науч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ать на Луну. Здесь все в равной степени дилетанты. Главное знан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ние своего незнания. Никто не знает, насколько он не знает Друг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ющий это имеет шансы узнать боль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уметь общаться, тоже без преувеличения - значит и знать, и уметь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вете. Универсальных гениев общения, насколько мне известно, прир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 еще не производила. Есть, конечно, большие мастера тех или и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анров, есть люди, чья коммуникабельность вполне устраивает и их самих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ющих, люди "без проблем". Но как раз эта беспроблемность (поверь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как специалисту) и представляет собой самую большую проблему. Есл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них, то для их дете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вайте же не будем никого обвинять - HIT родитетелей, ни школу,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видение, ни себя, давайте по делу: чего Вам не хватает для успеш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 - сейчас, сегодня, безотлагатель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го же, чего и всем. Того же, чего и мне. Одного и того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именно: УМЕНИЯ БЫТЬ ДРУГИМ, которое складывается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) знания людей и природы общ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) умения восприним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наконец, чисто практ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) умения себя ве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и три главных измерения, вот то бесконечное, чего всегда и всем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ватает. И вполне понятно: все это взаимосвязано, все складывает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множается. Человек, не знающий законов общения, пребывает среди с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ых в положении инопланетянина-в таком положении находится кажд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енок и в той или иной степени каждый взрослый до конца жизни. Челове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оспринимающий ближнего таким, каков он есть, по существу, слеп и глу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шибается и ушибает других. Нельзя научиться себя вести, не научивши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еть, думать и чувствов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это еще не все из "одного и того же". Есть еще и четверт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рение. Все вышеперечисленное в отношении к Самому Себе. А имен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ние с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сприятие с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самое трудно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мение себя изменят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есть, умение быть другим - сам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опыту и личному, и профессиональному: главный камень преткнов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здесь. Желающих изменить ближнего ровно столько, сколько нежел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ить себя. Не умеющих общаться в точности столько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прочли книгу о самовнушении и аутотренинге (имеется в ви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Искусство быть собой" - для рассылки "заочникам" пришлось выдать Д.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ное количество дефицитных авторских экземпляров. - В. Л.}. Научилис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утверждаете, расслабляться, но не знаете, как применять это в обще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 приходится напряга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, хорошо, что Вы это сразу поняли: для желающего науч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аться AT настолько же необходим, насколько и недостаточен. Недостаточ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 по себе и PAT - ролевой аутотренинг, которым Вы особо интересуете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далее как сегодня ко мне в качестве пациентки явилась одна актрис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но знаменитая, чрезвычайно талантливая, если не гениальная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естящей техникой самовнушения, с даром перевоплощения, о котором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мечтать. Покраснеть, побледнеть, заплакать ручьем, засмеяться та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и мертвый засмеется, моменталь-мо расслабиться - все это для 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як. При всем при этом она пребывает в тяжелейшей депрессии по причи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ода с очередным мужем, не может найти общего языка ни с матерью, н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черью, затяжной конфликт и в театре, тоска, душевное одиночество. Уже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й минуте общения мне стало ясно, что эта очаровательная женщина,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й своей одаренности и незаурядном уме, не понимает ни себя,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ающих, психологически невежественна и эгоцентрична, как в первый д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ения. Фиаско в роли Самой Себя. Работа не на один ден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жизни приходится начинать сразу со всего - на всех уровн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временно, начинать каждый день и не заканчивать никогда. Но так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жизнь коротка, а науки необъемлемы", советую все-таки уделить глав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 "четвертому измерению". В качестве методического пособия высыла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цы Черно-Белых самохарактеристик, которые помогают сформулир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-то, без чего нельзя начинать ничего. В данном случае-конкретную це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совершенствования. Такие самохарактеристики я требую у всех сво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циентов. Почему Черно-Белые? Потому что состоят из двух обязат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исков: черного и белого, минусов и плюсов, достоинств и недостатков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речии мы называем их просто "Зебрами" (поскольку каждый человек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, не черен и не бел, а в "полосочку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образцы (действительные самохарактеристики одного человека, чем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хожего на меня)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ебра А. (Оценочна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 (Белый список) - (- Черный список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и достоинства. Мои недоста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 Умею смеяться.                1. Легко впадаю в уны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 Способность радоваться           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другого, восторгаться,        2. Завистлив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рить.                          3. Трусость. Лжив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 Предусмотрительность.         4. Некритическая внуш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 Доверчивость,                    ем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 Незлопамятность.              5. Вспыльчив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6. Стремление к самосо-          6. Болезненное самолю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ршенствованию.                    бие, нетерпимость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7. Способность к глубо-             крити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им привязанностям.              7. Эгоистичность, невниматель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</w:t>
      </w:r>
      <w:r>
        <w:rPr>
          <w:rFonts w:cs="Courier New" w:ascii="Courier New" w:hAnsi="Courier New"/>
          <w:lang w:val="ru-RU"/>
        </w:rPr>
        <w:t>к близк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ебра Б. (Целевая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-) Цель-проблема (+) Цель-иде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збавиться, уменьшить, (Обрести, увелич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оренить), развить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. Тоскливость.                  1. Оптимизм, радость жиз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. Тревожность, мнитель-            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сть.                           2. Спокойствие, мужеств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. Чувство неполноцен-           3. Уверенность в 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сти.                           4. Доброжелатель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. Раздражительность,               внимание к люд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. Глупость.                     5. Умение мысл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6. Зависимость от чужого         6. Самокритичность на ос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мнения. Лживость,                нове собственных иде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7. Завистливость,                   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7. Достоинство, внутренняя свобо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ень важный момент: черное и белое, плюсы и минусы, достоинств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ки в самохарактеристиках должны быть уравновешены. То есть рав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сло пунктов в обеих графах, да, только так. Нет недостатка, который ин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стороной не был бы достоинством, равно как и наоборот. Если либ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ное, либо белое начнет перевешивать, если вы обнаружите, что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ечего сказать" о себе - хорошего либо плохого, - то это бу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етельством лишь вашей самонеобъектив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лательно, чтобы и в "Зебре" каждый плюс и минус одного ном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овали друг другу-как противоположности или как разные сторо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 и того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и другие методы, среди которых особенно привлекательно постро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рева Цели". (Оно же Древо Самоанализа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оложим, вы формулируете свою цель-проблему как "Избавиться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ительности". Задайтесь вопросом: "А что для этого необходимо?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ните, проанализируйте моменты, когда вы не были раздражитель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ите хотя бы некоторые связи, зависим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оложим,, получи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так далее. Так можно обработать и каждый пункт "Зебры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с чего же начинать?.. Посмотрите на Древо - увидите. С достижим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хотя бы с того, что кажется достижимым. Допустим, вам покаж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жимым "в каждом уметь видеть достоинства". (А почему бы и нет? Вед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и собственные достоинства кажутся вам вполне видимыми, только круг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пые.) Тогда во время PAT (да и в жизни тоже) усиленно вживайтес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и: Психотерапевта, Адвоката, Деда Мороза и прочих существ, чь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лонность или специальность - видеть людей хорошими. Все это поможет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йти и укрепить искомое самочувствие. Результат-избавление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ительности - поможет и многому ещеПонятно, что и "Древа Целей"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ебры" могут иметь неограниченную продолжительность, нужна же четкос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аконичность. Всего практичнее - не менее трех пунктов (разветвлений) 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десяти-двенадца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 собой разумеется: речь идет исключительно о ваших душе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х, свойствах ума, характера, поведения. Если в графе "минус"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е писать: "лысина", "отсутствие автомобиля "Москвич", а в граф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люс" - "трехкомнатная квартира", "премиальные", то мы друг друг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я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ы спрашиваете обо мне? Мои Зебры и Древо Цели здесь, у меня пере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зами, на рабочей стене. Сколько времени они здесь находятся?..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 лет. Конечно, за это время слегка переменились - с недавней по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, на Древе Цели появился юный побег, которого раньше не был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УВАЖАЙ ЗАБЛУЖДЕНИЯ БЛИЖ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КАК СВОИ СОБСТВ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основные пункты, относящиеся к умению быть Другим, остаются теми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 следующего пись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есь я должен добавить, Читатель, что и "Зебры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"Древо Цели" в практике Д. С. применяются не только как мето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анализа, но и как средства психотерапии - и заочной, и очной.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ебра" составляется в виде мнения одного -лица о другом, то 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ается в Черно-Белую характеристику, особый ви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ерапевтического общения. Отличие таких характеристик от обыч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ицании и похвал состоит, во-первых, в наивозможно скрупулез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людении "точных верхних" и "точных нижних" границ (чуть выше -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сть, чуть ниже - уше клевета) и, во-вторых, в игровой услов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емой и понимаемой обеими сторон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арактеристики могут быть, по обоюдному соглашению, только Белыми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Черны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касается действительной точности наших "верхних" и "нижних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, то это едва ли не самый сложный вопрос во всей психологии. 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ю, что в этой части книги нам с вами удастся вникнуть в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глубок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ицит вним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лдованный круг и любовь к соперни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-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Итак, начинаете-с внимания. Приветствую, лучшей дебютной страте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ридумаешь. Осознать, самому обратить внимание, что тебе не хват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я к Другому, - уже немалое достижение, практически дающееся, ув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ко не вс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рошу внимания", "спасибо за внимание"... Начало начал, хлеб общ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внимания - ничего нет: человек отключен, человек в пустыне. И ме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, какой обычный порок - недостаток внимания, простого внимания. "Ну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толкаетесь?! Вы что, не видите?.." "Куда ты смотрел?.." Не догадал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ложить сесть... Человек вовсе не хам - он просто занят собой,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нимател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едь отсюда иногда полшага до преступле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колько мы все чувствительны к недостатку внимания по отношению,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персоне, настолько же тупы к недостатку его у себя по отношению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. Я бы уже с первого класса школы ввел специальный ежедне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к-игру - Внимание к человеку. Только на поощрении!!! Даже с дет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да, с ясель-конфеты бы дарил за это, игрушки. Насколько меньше было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да несчастных некоммуникабельных эгоцентриков, насколько мень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одов, производственных травм, конфликтов, насколько приятнее жизн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сколько профессий требует рефлекса внимания, к Другому? Продаве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нт, шофер, милиционер, портной, врач, парикмахер, учитель...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а и без края. В общественное сознание давно вошло, как важен эт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флекс, поэтому выработано довольно много шаблонных "знаков вним-ан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и нужны, но само внимание нужнее стократ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спрашиваете о причинах его нехватки. Причин множество, раз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ядка. Есть простая незрелость (ребенок), есть органиче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пособность (болезнь, старость) и есть незаинтересован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спитанность, непривычка. Из причин, общих для всех, я бы выделил одн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ую общую. А именно: общаясь, каждый волейневолей уделяет свое вним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только Другому, но и себе. Внимание, как деньги, вещь количе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раниченная - его объем сжат пространством и временем, поэтому "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" сплошь и рядом переходит в "не столько". Мы заняты собой-сво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ми, нуждами, интересами, настроениями, мыслями и т. д. - вот и вс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Другого просто не остается места. Простой, как мычание, эгоцентриз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основа основ слепоты душевной и умствен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Но сказав "простой", я, конечно, оговорил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жизнь и профессия ежечасно трубят мне в уши, что самое просто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е и есть самое сложное. Все-то дело в том, что внутренние прегра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я, как правило, не замечаются, основная беда, всеобщая, первична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гоцентризм не сознательный, сформировавшийся как жизненная позиция (хот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этого, конечно, хватает), а бессознательный, непроизвольный, слиты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ком внимательности в нерасторжимый заколдованный кру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ерасторжимый ли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что получилось на моем Древе Цели, когда я занялся этой ча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ы. (См. стр. 58-В. Л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ментиру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Иметь достаточный тонус и более или менее нормальное самочувстви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ые пояснения, казалось бы, вряд ли требуются. От человека усталого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ого трудно ожидать высокого уровня внимания к Другому, зд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гоцентризм более чем естествен. (Как часто, однако, и ато не понимае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из-за того же недостатка внимания!..) Стало быть, одна из первей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от желающего успешно общаться - быть в форме, поддерживать с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физический тонус. Но вот уже и сложность: ведь забота о сво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чувствии требует в н и - м а н и я к себе - того самого драгоценн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фицитного внимания, которое следует уделять Другому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Иметь интерес". И здесь все с первого взгляда ясно, а со второго -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нь. Интерес - топливо внимания, источник его энергии, и это во вс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т, кто не имеет интереса к тому, с кем общается, может спать спокой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аться он не научится никогда. Да он и не общ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интерес интересу рознь. Интерес матери к ребенку и интерес ребенка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ушке. Интерес шпиона и интерес влюбленного. Интерес ненависти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пытства, корысти - или благожелательства - какой именно? - вот перв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, которым мы задаемся, когда замечаем, что интересуются нами.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ий, как бы и не существующий, когда сами кем-либо интересуем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тем качество внимания зависит именно от того, каков интерес. Д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о то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только два интереса, делающих внимание свободным и безграничны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 исследоватетеля и интерес любящего. Все прочие с неумолим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ческой логикой внимание суживают, направляют по определ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налам, держат в плену. Ни ненависть, ни корысть не дают никаких шанс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ить полноценное представление о Другом, всякого рода огранич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ы, подобно слепым, ощупывающим слона, дают лишь уродливые слепк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алей и тем, кстати, роют себе могилу. Любопытно в связи с этим прив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азывание одного великого современного шахматиста, с которым м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елось встретиться лично. "Чтобы победить сильного соперника, - сказ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, - я должен его изучить. А чтобы изучить, я должен в него влюбить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, влюбиться и в стиль игры, и в характер, то есть, и как в челове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нее, конечно, всего трудн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уже всего я играю с теми, кого не люблю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Быть открытым для восприятия", "не иметь предвзятостей", "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ым за себя, свободным от своих нужд" - обнимается вышесказанны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 по себе понятно, хотя практически, как вы уже поняли, далек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. Но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знать, на что обращать внимание" - целый разговор, громадный,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не хватит и книги, не то что пись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сегодня дово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рмула увер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ука - хим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совершенно правы в том, что нельзя: быть вполне свободным от сво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д, полностью преодолеть свой эгоцентризм, совсем не иметь</w:t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предвзятостей, а такж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мпатизировать вс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юбить кого-либо по рассудочному решению, уделять всем равное вним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это общеизвестно и может считаться правилом с редкими исключен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се вместе взятое, как Вы верно заметили, сильно ограничивает реа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м нашего интереса и внимания к людям, даже к самым близким и при са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их намерениях. О том же толковал и я, и сейчас скажу о том же,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других словах. Не выходя из пределов земной атмосферы, оставаясь вс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собой, всегда можно хотя бы ненадолго отключить внимание от себ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оих нужд и переключить его на Другого и его нужд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ть в виду, что твое мнение о Другом, твое к нему отношение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и ошибочным, заинтересоваться тем, что в Другом тебе неизвест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йти в каждом нечто симпатичное, привлекательное или хотя бы достой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ления, выработать привычку к наблюдению и ко всему вышеперечисленн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ражений нет?.. Если нет, то скажу, что все вышеперечисленно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ет собой первооснову умения быть Другим, равно как и осно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омой Вами коммуникабельности. А все то же, возведенное в степе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мящуюся к бесконечности, есть не что иное, как форму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ессиональной подготовки врача-психотерапевта. Да, больше ничего. Н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меется, есть еще специальные знания и чисто технические умения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ую подготовку это исчерпыв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рено лично: когда привычка начнет набирать силу, когда внимание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му откроется - перед Вами откроется новый мир. Мир таинственны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тывающий, мир бесконечный, в котором есть чем заняться... Уверяю Вас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м не придется скучать, и не нужно будет искать себе развлечений,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неработающем телевизоре. Вы увидите, как различны люди при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ходствах и как сходны при всех различиях. Убедитесь, что степень Ва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и в себе и успех в общении прямо пропорциональны степени Ва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 к Другому и обратно пропорциональны степени заинтересованност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отношении к Вам. Почувствуете в себе и силу, и привлекательность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что сходное с гипнотизмо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бедитесь и в том, что внимание, расходуемое на Другого, никогд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падает зря, а всегда возращается к Вам сторицей - не всегда в ви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дарности или добрых чувств, но всегда в виде драгоценного опы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ймете и разницу между "знаками внимания" и вниманием исти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лагаю Вам два простых упражнения, которые легко, сами соб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аются в привычку. Перво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 каждом знакомом Вам человеке (начиная с самых близких людей) кажд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ь находить что-то незнакомое: новое или ранее незамечен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тя бы что-то мелкое, несущественное. Хоть родинку за ухом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ую-то ускользавшую ранее от внимания особенность речи... Какую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точку характер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ую-то закономерность в колебаниях самочувств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но записывать, а можно и просто запомин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ждом, каждый день - что-то новое. Это очень легко, потому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день в каждом и в самом деле появляется что-то новое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торое, противоположно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ждом незнакомом найти что-то знакомое - некое сходство с кем-то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чем-то, сравнить, найти параллель, аналогию или контраст... Не пропу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одного, всегда и всюду, всю жизн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дите, снова вплотную пододвинулся тот огромный вопрос, который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нули в предыдущем пись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Знать, на что обращать внимание". Его можно переформулировать и так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меть задаваться вопросами о Другом". О чем имен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завязки разговора хотелось бы узнать Ваше мнение-почем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чаясь, знакомые люди обычно спрашивают друг друга: "Как жизнь?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? Как здоровье?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Ас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не надо обща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прос вопрос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два взявшись за перо, вспомнил один эпизод, имевший место в годы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 дав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здний вечер. Потный, встрепанный молодой человек с горящими глаз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т у двери квартиры всемирно известного корифея психофизиоло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адемика А. Мнет в руках папочку. С судорожной решимостью жмет звон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ерь открывает грустный грузный мужчина в плохо подпоясанном бан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лате. Это сам академик 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драсьте... Извинит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дравствуйте. Международна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нет... Понимаете... К вам мож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"Что тако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У меня открыт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-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ткрыт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-а, открытие!.. (Закрывает двер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вонок. Еще звонок. Еще. Академик А., грузный и грустный, откр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ерь, уже хорошо подпоясанный, с засученными рукавами, обнажающими ещ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вшие бицепсы бывшего боксера-тяжелове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слушайте, юноша. А ну-ка... (Неакадемический жест.)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ростите, простите, вы меня не так поняли!!! Умоляю вас, прошу, од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кунду, возьмите-э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эт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Рефера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ой реферат? Вы что-то перепутали, молодой человек. С какой кафедры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 ни с какой, я студент... Реферат по теме "Неспецифические сист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ощрения и наказания как основной фактор прожективного подкреплен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уникативных процессах у высших приматов, с системолог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сновани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Галиматья, можете не продолж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.основного закона общени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как? ... Это уже интересно. Давайте сюда. Ждите зде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ходит вечность. Проходит минута... Дверь приоткрывается, волосат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а выбрасывает папку с аккуратно приколотым к ней листк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листке написа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важаемый юный гений. К вашему сведению: на этой лестнице ровно дес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пеней. Основной закон общения гласит: не нарушай покоя ближнего тво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вы открыли именно его, честь вам и хвала. Если какой-нибудь друг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обуйте позвонить еще ра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ерь к делу. Очень рад. что смысл моего вопроса Вы ухватили сразу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, конечно же, при встречах спрашивают друг у друга о том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более ценно и общезначимо, о том же упоминают, прощаясь. Другое дел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эти упоминания давным-давно превратились в выхолощенный ритуал с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мостью, приближающейся к нулевой, но такова судьба вс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обязательного и общеупотребительно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и ответ ответов. Вот и вопрос вопрос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для Другого цен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для Другого значимо (ценно в данный момент)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на что следует обращать внимание. Любому желающему науч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аться. В любом жан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для Другого значим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для Другого цен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ключ ко всей и всяческой коммуникабельности. Все искусство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 помещается в этот вопро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ерь я скажу Вам, почему на свете есть глупые, нудные, скучные люд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 что они не умеют задавать себе этот вопрос. Я скажу Вам, поч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люди злые. Потому что они не желают задавать себе этот вопрос.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жу Вам, почему мы не умеем общаться. Потому что мы забываем зада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 этот вопрос. Потому что мы не умеем. Потому что мы не жела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просто. И так труд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 тот злополучный юный гений (это был я, поэтому так хорош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омнилось), открыв основной закон общения (а ведь и в сам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е-открыл!), с такой умопомрачительной догадливостью, с т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нтастической настырностью... Вы думаете, это был первый и послед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к? Как бы не так! Уже будучи психотерапевтом, я не раз и не два терп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сточайшие поражения на самых разных фронтах жизни все из-за той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ирноисторической ошибки: путал значимости свои и чужие, принимал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ности Другого свои собственные! Случается такое и теперь, хотя кур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лечения от идиотизма проводится, казалось бы, со вс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совест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кажется ли Вам, что в это прискорбное постоянство стоит вникн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лубже? Общение любых существ происходит лишь в точках соприкоснов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нностей, на пересечении значим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помните еще высказывание того шахматиста насчет любви к сво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ернику? Из одного металла делают танки и трактора. Всякий эгоис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ющий использовать ближнего, волей-неволей должен сначала попыт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, понять. А чтобы понять, должен принять позицию... Альтруиста. 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труиста! И не только в смысле притворства, обмана, расчетли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цедейства, как незабвенный Яго, - нет, не только! Чтобы понять друг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проникнуться его ценностями, пропитаться его значимостями, то.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житься в его мир. А это возможно только при одном условии: в ыжиться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. Говоря иначе, чтобы завладеть душой смертного, черту мало прин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ик ангела, ему нужно им стать. Бели не самим ангелом, то, во вся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, самим смертным. Что же ему мешает? Только он сам. Ангелу, увы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сам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одно иностранное словечко, с которым я познакомился, работа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иатрической клини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утизм - от слова "ауто" - "я", "сам". Однозначного русского слов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аитп: если перевести буквально, то получится что-то совсем смеш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яизм", "самнзм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овечко, однако, емкое. Означает оно погруженность в себя и отсут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акта с окружающими. При этом может быть вполне нормальной и речь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ять, может быть гигантская эрудиция и потрясающие способности, и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ие общаться может быть огромным, но - не получается... Человек чт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т (пишет, рисует, играет...), что-.то сообщает другим, но ег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ют, аон не понимает, что его не понимают. Не понимает и того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понимают, то есть что его аутизм другим виден. В тяжелых случаях де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ходит до какого-то-собственного языка, до абракадабры, полной лич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я и, быть может, великого смысла, но попробуй найти переводчик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через некоторое время мне стало ясно, что аутизм встречается дале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только в психиатрической клинике, что там - лишь гротески,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женно-заостренные модели. Я увидел, что и в буднях общения аутизм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ей пропорции, присутствует всегда и во всех, взвешен в обыд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влага в воздухе, и то там, то здесь сгущается как туман. Части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тизма при нас всегда, она вырастает, как призрак небытия, и в опьян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коголем, и в опьянении чувствами... С глубокого аутизма мы начинаем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 - с этой младенческой самопогруженности, с несвязного лепета...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-то сообщаем миру, и мы орем, мы негодуем, мы содрогаемся в треб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ния, мы не перестаем верить, что нас поймут!.. И правда, нас как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понимают - вот сухая пеленка, вот улыбка и ласка. Но мы долго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онимаем непонимания, ни своего ни чужого, мы никогда, никогда до кон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не пойм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такое зану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 дни туманной юности, когда я не без основания считал себя са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удным человеком в этом веселом wipe, я решил - пропадать, так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зыкой! - составить всеобъемлющую классификацию зануд. Трудился я упор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одного зануды старался не упустить и всех- заносил в специаль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тотеку. Получилось сто восемнадцать типов, триста восемь подтип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емьсот тридцать три разновидности. (Плюс один.) Я думал, что это вс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когда стал работать психотерапевто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утки шутками, а Вы действительно подняли больной вопрос многи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колыхнули еще один ветвистый пласт Проблемы Общения. Можно, говорите В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расно понимать, что для Другого значимо - причем это может быть ст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значимо и для Вас - и в то же время совершенно не быть в состоя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у соответствовать, Другому хочется веселиться, Вам тоже хотелось б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ам грустно. Для Другого чрезвычайно важно общаться на высо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ллектуальном уровне, Вам тоже хотелось б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ут очень много проблем: и различия между людьми и их мозгами, и исто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ти, и капризы самочувствия... Давайте же слегка разберемся в явле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Вы называете занудством и столь безоговорочно относите к с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критичность приветствую, самонеуважение не одобряю. Во-первых,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зануды понемногу, когданибудь и где-нибудь. Во-вторых, вопро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ирается в субъективное восприятие. Люди так разнообразны, так рез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зличаются между собой по неисчислимому множеству психических свойст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е мудрено, если один и тот же человек одному покажется образц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аяния, а другому занудой, одному гением, другому тупицей... В-треть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ли уж всегда безоговорочно скверно занудство?.. Да, есть люд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тво лишенные чувства юмора, люди с настоящей слепотою на юмор.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х людей смешного, очевидно смешного - не существует, как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тоника не существует красного цвета, но значит ли это, что такие люд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фектны, ущербны? У Льва Толстого я, как ни старался, нигде ни кап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мора не обнаружил *[Возможно, коллега плохо искал. У Толстого, на м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, масса юмора. - В. Л.]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уют другие люди - другая психика, другой склад чувств и ум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ой необычайно значительный и своеобразный, в каком-то смысле друг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ода... Да и почему, в самом деле, юмор должен быть присущ всем, кто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новил? Простая щекотка одним ощущается сверхостро, а другому неведо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боль. Природа, слава богу, создала нас не но трафарету, и не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ились в мир, чтобы смеяться, как не все призваны развлекать и шут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тем вопрос еще, зануда человек внутренне или внешне. У некоторых люд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е производящих самое нудное впечатление, внутри прыгают легио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елых чертей. Есть люди, у которых дар мысли не соединен с дар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жения, так же как доброта не обязательно связана с внеш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ятностью, есть люди, с которыми общаться немыслимо тяжело - психопа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уда, жуткий характер! - но я тысячу раз предпочту этот тяжкий тру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одушному, бессодержательному "обаянию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наконец - уже в-четвертых - зануда зануде рознь, В моей коллек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блистательные остроумцы, чьи фейерверки мгновенно обращаются в пепе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только речь зайдет об их диссертации (стихах, бессоннице, геморр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ете, семейной жизни, квартирном вопросе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чудесные собеседники, короли застолья с демоническим даром муч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зких многолетним молчанием или одним междометием, повторяемым в т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один коллега, начинающий свои и мой рабочий день, еще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стибюле, с проникновенных вопросов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может, все-таки побриться? А как вы думаете, какая бритва лучш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Москва" или "Харьков"? Не знаете, как сыграли "Спартак" - "ИСКА"?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инамо" - "Трактор"? А прогноз погоды не слышали? Так что же, постричь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ит дело? А вы думаете, парикмахерская открыта? Между прочим, 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 времен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ждя не будет, а, как по-вашему, вы все еще не женаты? Ого, вот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, где вы достали дубленку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онце рабочего дня он меняется - сказывается, очевидно, усталос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ая инерция трудовой вахт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считаю себя вправе давать вам советы, но я бы на вашем мес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бовый не брал, гроб лучше всего липовый. под орех. На Лубянк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вольственном, между прочим, бананы, хлеб барвихинский на Мал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зинской, сигареты "Ява" у Краснопресненского метро, в Елисеевский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дите, ничего нет. И застегните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ьшая умница, кандидат наук. Есть и еще один, чьи монологи име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да следующее содержа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громное спасибо, простите, умоляю вас, заранее благодарю, зара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иняюсь за беспокойство, за опоздание. за прибытие раньше срока,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ятие времени, сил, денег, за внимание, за дыхание, за существование,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ийство!!! Да-да, я убиваю вас своим присутствием, я знаю, что я зану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я вас люблю!!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го телефонный звонок-это катастрофа. С первых же интонаций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ете, что это всерьез и надолго, что у него нет и тени сомнен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граниченности вашего времени и благорасположения, что телефо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 есть способ его бытия в вечности, его вселенская ипостась, ко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щедро оделяет и вас - и вот в чем действительный ужас! - сила этой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жденности столь велика, что подчиняет и вас, сминает вашу психику -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в его власти, в гипноз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... смотрел позавчера телевизор, "Детектив без детектива" - ниче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но... Да... А знаешь, принял я вчера это слабительное, думал,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ру подействует - ничего подобного, представляешь... Подписалс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урнал "Химия и жизнь"... А этот тип хам, большой ха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 этот самый, лысый, завмаг... Кстати, а какое сегодня число? А д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?.. Ну! Не может быть!! Подожди-ка минутку, проверю по календарю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е!.. Извини, -тут сосед зашел насчет ремонта... Да, старик. Понимаешь,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на сегодня было одно свидание, ну ладно, уже все равно опоздал.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дела-то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гка обобщим. Согласно классическому определению, зануда -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, который на вопрос "Как дела?" начинает действи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ть, как де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сие значит в переводе на уже знакомый нам психологический язык?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, что перед нами человек, не умеющий отличать свои ценности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жих, свои значимости - от значимостей Другого. То есть впадающий ч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тнее других в тот самый аутизм, о котором мы толковали. Это Прос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уда, не понимающий, что он зануда, таких предостаточно, таковы и мы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ми в яркие минуты жизни. Но это еще не все. Есть еще Зану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адоксальный, понимающий, что он зануда (один пример я уже привел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чаянно понимающий, но именно поэтому не могущий перестать быть зануд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мы с вами таковы в лучшие минуты, и нас надо пожале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нуда Злостный, понимающий, что он зануда и желающий тако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аться, находя в том преимущества, - самая большая проблема,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ременном уровне науки неразрешимая. Будем думать, что мы с Вам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в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наконец, тип самый трагический - Зануда-в-Ду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т самый веселый и обаятельный человек на свете, все свое зануд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местивший вовнутрь себя и тем непомерно умноживший. Человек повыш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уникабельный, с огромным нюхом на значимость Другого. Не дает с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го права быть скучным и неинтересным, всегда в форме, все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тимист. Как хорошо, что мы с вами не таковы. (Или таковы?.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, уверен. Вы уже поняли, что суть тревожащего Вас вопрос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а в чувстве меры. Искусство общения - это гармония. Умение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 - это и умение быть разным собой, и умение оставаться одним и т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, умение понимать Другого - и понимание, что это умение имеет предел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6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звый пьяного не разуме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K.I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дно, мои зануды Вас здорово напугали. Теперь Вы удивляетесь, как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при таком несовершенстве общего языка люди умудряются поним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 дру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тоже не перестаю этому удивля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в психологии два понятия, очень удобные и емкие, о которых м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чется сегодня Вам рассказать. Как будущему преподавателю они Вам то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адобя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ва главных способа понимания одним человеком другого. Оба откры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ерь в человеческую бесконеч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вое - ЭМПАТИЯ * - "вчувствовани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[Об этом написано кое-что и в моих предыдущих книгах, но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тками. В "Искусстве быть собой" приводятся и некоторые при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ки эмпатни. - В. Л.]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Я - он, я - он, я - он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Он - я, он - я, он - я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се в чувств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торое - РЕФЛЕКСИЯ - "отражение". Употребляется и в значении с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отражения, с зеркальной бесконечностью, и в смысле отражения Другог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Если бы я был на его месте, то я бы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Если бы он был на моем месте, то он бы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Он думает, что я думаю, что она думает, что я думаю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се в мысли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мпатия - вчувствование, рефлексия - вмысли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 новых слов не обойтись, да и все старые когда-то кем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обретались. Но в научных терминах легко заблудиться и самим ученым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неискушенных при встрече с ними охватывает подобие парали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ущерб строгости можно изъясниться попроще. Скажем так: люди поним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 друга одним из двух способов - горячим или холодным. Можно и дву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зу. Но это труд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грающие мальчишки, ребенок и мать, актер и зритель-взаимопоним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ячее, эмоциональное, эмпатическое. Так понимают друг друга, влюбленны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нас понимают собаки, эмпатики непревзойденные, и весьма глубок смыс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 трижды банального факта, что собакн и их хозяева весьма часто похож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, по образу и подобию. Пес, для которого хозяин есть бог, высшей ча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существа превращается в его низшую, читает, как Евангелие,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о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де-то здесь, на вибрирующем язычке подсознания, таинственная гра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патии, здесь же и корень артистического перевоплощения, поним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удожественного, поэтического. Со-чувствие, со-переживание. Но к этой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фере можно отнести моментально возникающую обоюдную напряжен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ерников, кипение очеред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знание Другого через взаимотождество, ощущение себя Другим - чер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же, своими нервами, плотью - самий глубинный, самый древний спос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. Собака, лающая, потому что лает другая собака, вряд ли осозна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лает не своим лаем. Ребенок на первых порах не понимает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ажает, да и дальше почти не понимает. При этом способе общения ещ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личается, trro свое, а что чужое: быть собой и быть Другим просто од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то 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почему для многих так невыносим плач - детский, женский, люб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, "чем бы дитя ни тешилось, лишь бы не плакало"? Да потому, что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чем вместе с Другим. Жалость - это и есть собственный плач,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ий, свернутый (а часто и вполне развернутый) - плач Ребенк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бе, откликающегося на Ребенка в Другом. Сопутствующее раздражение,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сть понятны: это тебе больно и страшно, это твой Ребенок требует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ратить! Но вот удовольствие, радость от страданий Другого, жесток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дизм - как понять это?... Эмпатия-наоборот, вчувствование с обрат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. Загадка природы, требующая особого разговора, который мне сейч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дить не хотелось б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инается с заражения состоянием, кончается заражением судьбой. Од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Я" из двух, хмуж и жена - одна сатана"... (Почему, однако, сатана зд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ается женского рода?) Человек может стать Другим в той мере, в к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ляет физиология, А она позволяет многое: на разных инструментах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ыграть одну и ту же пьесу - прозвучит, конечно, по-разному, и всета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одной и той же. Тревога - тревога, паника - паника, радост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ость, спокойствие - спокойств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ое взаимозаражение бытием происходит и у растений, и у животных, и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 - быстрее мысли, быстрее сознания. Этот жизнекорень общения вошел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музыку, и в язык, из него вырастает вся восприимчивость, в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шаемость. А наверху - и Пушкин, и Моцарт, и "ясновидец плоти" Толстой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ий художник всегда и великий эмпа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от один мои коллега, профессионал психодиагностики, чит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равительную открытку. - Всего лишь открытку от незнакомца.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стью говорит, что написавший ее - человек импульсив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чато-агрессивный, с шатким самоконтролем: не то что в космос, а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руль нельзя, пить - ни в коем случае... Потом, из дальнейшей перепис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узнает, что человек этот, прекрасный человек, провел три год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ии за превышение предела необходимой самообороны. Был чуть-ч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пивши, кто-то задел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сработало (я имею в виду-у коллеги)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мпатия, вчувствование. Читая письма, коллега особым образ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ляется, скользя глазами по строчкам и слегка вибрируя, повторяет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шущим движения его руки, со всеми нажимами и наклонами, изгиба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ывами. "Чего это вы дергаетесь, почему дрожите?" - спросил я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жды, застав за этим занят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Даю максимум развертки. Плохо доходит, помехи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посочувствовал, слегка подрожал вместе с ним. Так он дергает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ожит за своим письменным столом ежедневно. Вживаясь в Другого, котор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идит, старается уловить его тонус, его самочувствие, его ритм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одии... Уловить через себя. А когда уловлено, остается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ефлектировать - осозна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от уже другой уровень и другое качество. Вот следователь, изучи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ь и обстоятельства, воспроизведя все - возможные рассужд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четы и хитрости, подозревает такого-то. Вот некто, увидев, как невес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ается с собакой, мгновенно решает, что жениться не стоит. Поним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одное, отстраненное - игроком игрока, умным дурака, трезвым пьян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актором автор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амом деле, можно ведь прекрасно представить себе, что испыт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й в таких-то и таких-то обстоятельствах, что он чувствует, как мысл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как поведет себя, не испытывая при этом и тени подобного, делая св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, оставаясь в своем состоянии. Совершенно необязательно "ставить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его место" (невозможно поставить себя на место умирающего, сложнова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е поставить себя на место рожающей женщины) - достаточно про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ть Другого и его обстоятель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колько знаешь - настолько представишь, насколько представиш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лько предвидиш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спрашиваете, какое же понимание лучше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охо каждое в отдельности. Хороши оба вмес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ытный педиатр знает, что в диагностике следует доверять интуи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ей матери: она обостренно наблюдательна, она чувствует ребен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патирует ему как никто. Но никакой матери, даже если она сама врач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доверять назначение ребенку лекарств. Врач не может лечить ни с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своих близких (бывают, правда, редкие исключения). Чем ближе мы дру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у, чем интимней общение, тем трудней друг за друга рассужд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де-нибудь в лабиринтах города или в лесу вы скорее по рассуждению отыщ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ознакомого человека, чем потерявшегося друга или заблудившуюся же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зато, если без попытки осознания, просто пойдете туда, куда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янет - другое де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огика простейшая: перевоплотившись в Другого, хотя бы частично.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водите в себя и его иллюзии, и его самонепонимание, присущее каждому. 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же Вы -становитесь этим Другим, тем более понимаете его так, как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ет себя сам. И вот, чтобы решить вопрос о женитьбе, вам обоим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ен другой Другой... Чтобы ответить на основной вопрос следователя: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человек скрывает от других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жно приложить максимум рефлексии, а чтобы ответить на вопрос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вный для психотерапевт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этот человек скрывает от самого себ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 максимум эмпатии, и максимум рефлек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! Мы говорим сейчас о самой сердцевине общения, о волокне,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го века и века ткется его ткань... Вся культура, весь язык, жес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аи - что ни возьми, начиная от простого рукопожатия, сотвор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ями людского взаимопроникновения, и все проходит путь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творчества до шаблона. В любом общении все мы в той или иной ме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живаемся и вмысливаемся друг в друга, эмпатируем и рефлектируем. Но общ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да в том, что эти важнейшие жизненные действия, на которых зиждется в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ий дух, чрезвычайно неподатливы сознательному разум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ь к ним в нас вкладывает природа и развивает жизнь.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дагогические способности жизни оставляют желать много лучшего, равно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вение учеников. Шаблонов недостаточно, общение требует постоя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тва, постоянного вмысливания и чувствования. Каждый вечер дикто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о и телевидения напоминают нам, что необходимо убавить громк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уковоспроизводящих устройств, дабы не мешать спать соседям. Не наход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 Вы, что такое напоминание в век ядерной энергетики звучит не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омодно?.. (Я не голословен - сейчас полвторого ночи, а у сосед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охочет пьян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лушаю самовнушением, но кое-что все-таки прорывается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т, не так уж просто освоить даже простейший набор шаблонов, не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нный творческими усилиями наших предков и получивший наимен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жлив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же который век бьются учителя мирские, вдалбливая жителям коммун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неты Земля простейшую формулу общежи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е) поступай с ближним так, как (н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тел бы. чтобы поступили с тобой - а ведь это еще только первый вит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ньютоновская механика общения, исходящая из допущения, что ближ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всех отношениях подобен тебе. Здесь еще не учтен принцип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льности. Ближний и подобен тебе, и не подобен. Если ты все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ден и всегда рад поесть, это не значит, что и ближнего нужно корм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24 часа в сутки. Ближний - это Другой, желающий, чтобы с ним поступа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, как того хочет он, а не 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ческая непостижимость этого очевидного факта достойна вся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ления. Куда-бы Вы ни явились, Вас 24 часа в сутки угощают соб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ют и в собственном доме... Но я, кажется, начал повторяться, отказа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луш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Ну вот, меры приняты, стало тихо. Пришлось применить легкий гипно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так как сегодня я уже порядочно выложился на работе, энергетиче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ас нервных клеток пришел к нулю. Ложусь спать, до завт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елаю Вам в эту ночь того же, чего и себе, с поправкой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ситель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.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ль и душ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крою Вам маленький профессиональный секр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меня есть на сегодняшний день одиннадцать доктор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се меня лечат, кто от чего: один от застенчивости, другой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анхолии, третий от глупости, четвертый от злости, пятый от бессонниц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естой от заикания (заикаюсь я только с ним). Один большой специалис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осанию курить (бросал, как Марк Твен, более сотни раз) бьется надо 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три года и добился некоторого успеха: на работе я больше не курю. О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меня лечат, кроме, к сожалению, пьянства, - тут безнадеж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ологически не пью. И все доктора - мой пациен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спросите: что это-лечебный розыгрыш? Психотерапевтическая комеди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так, юмор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 и коем случае. Это работа. Немного юмора и игры, конечно, но ради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ьзы дела - и только. В самом деле - неужели же во мне совсем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сти, застенчивости, меланхолии или глупости? Сколько угод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ужели я всегда хорошо сплю? Только изредка. Неужели я ни разу в жи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аикнулся? Множество раз. Если пациенту удобнее лечить себя, леча мен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ему этого не позволить? Ведь я и в самом деле лечус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на всех болячек, конечно, не напасешься, и приходится по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егать к помощи других пациентов: их всегда достаточно. Додя подыгрыш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быть разной (чем меньше, тем лучше), а раскрыть карты можно по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(если) лечение принесет успех. Этот метод я так и называю: "л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чением", иногда он превосходен, но, разумеется не универсален. Вед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ие из тех, кто идет ко мне в кабинет, желают видеть во мне Опекающе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чающего, Благодетеля, Сильного, Старшего, Гипнотизера, Отца и проч.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. Врач должен быть, по распространенному представлению, уверенны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чным, внушительным. Если Ученый Благодетель вдруг начн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каясь, жаловаться на свою глупость, можно представить, какие последу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плодисменты. Но все равно далеко не все-даже если хотят! - далеко не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могут при всей моей психотехнике с достаточной полнотой ощутить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вышеозначенные ипостаси, а главное, далеко не всем хочется станов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этом соответственно в позиции Опекаемого, Изучаемого, Низш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бого, Младшего, Гипнотизируемого и т. п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многих, особенно из числа недо-самоутвержденных, действует противу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воли негативизм (дух отрицанья, дух сомненья), многие -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справедливо! - признают для себя возможным общение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формальное и только на равных: а некоторые, и особенно как раз э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-самоутвердившиеся. чувствуют себя естественно только в полож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сверху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дача моя, стало быть, всякий раз, с каждым новым - как можно быстр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адать, почувствовать, какую роль ему. предложить, какое соотно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их позиций для него наилучшее, кому подавай себя-Сильного, к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бого, когда быть тише воды и ниже травы, а когда и сбить спе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все это не без проб и ошибок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ерь - к чему разговор. Из Ваших последних писем мне стало ясно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Вас, как и у многих и многих, имеются весьма смутные представления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и жизненной рол и, а говоря точнее - не имеется никаких. Проб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ен быть восполнен, и незамедлительно, ибо общение и есть не что и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игра жизненных рол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левой аутотренинг тоже требует некоторой теоретической подготов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 не будет коротким, поэтому письмо это, вероятно, разделитс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 или три, которые отправляю вслед друг за дружкой, не дожидаясь отве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ово "роль" для Вас вряд ли ново, "Роль Того-то исполняет артис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-то... Роли исполняли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жется, просто. Играть роль на сцене - значит быть Тем-то в таком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ктакле (пьесе, кинофильме, представлении и т. д.). Играть роль-знач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о-то или что-то изображать. Но только ли изобража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Идет спектакль, премьера новой комедии. По ходу действия геро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жигают свечи. Одна из свечек падает, герои этого не замечают, они горяч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уются. От упавшей свечи вспыхивает легковоспламеняемая декорацияого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ым... Поцелуй продолжается... На сцену выбегает человек с огнетушител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ляет пенную струю в пламя, попадает в целующихся - объя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адаются, актеры в ужасе, все в дыму... Занавес. Зрители хохочу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плодируют. Роль пожарника с блеском, исполнил пожарник Ва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Для меня этот человек сыграл роль спасител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 ее жизни этот человек сыграл роковую рол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такое роль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чу так: роль есть способ существования Вашей психи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ми словами - тело Вашей души. Ее внеш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 же, что форма для материи: как ни лепи, все будет форма, каким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шь - все будет роль. Ваше Я-ДляДруг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ального или воображаемого. Живого, жившего или еще не рожденно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Играть роль" - просто иное наименование для общения. Желая ил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я того, в общении мы принимаем некие роли и предлагаем какие-то ро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но ли определить, систематизировать, подсчитать, сколько роле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е именно вы играете в своей жизн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ень трудно. Практически невозможно. Жизненные роли имеют неисчисли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о имен и назва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и преходящи и Хекучи, как сама жиз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, а все-таки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актер на сцене. Играет роль Гамлета. А сколько ролей в пьесе игр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 Гамлет? Сын, Племянник, Возлюбленный, Любящий, Мститель, Мыслите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ледователь, Преследуемый... Шут, Судья, Сумасшедши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для всякой роли найдешь и слов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то же Вы в своей жизни?.. Кто для себя и кто для других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ка не проснулось Ваше самосознание - там, в беспамятной тьм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ладенчестве, Вы, не ведая того, уже играли одну роль. Роль Дитя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ладенца, Маленьк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была самая великая ваша роль, ибо содержала в себе все будущи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е, и сыгранные, и несыгранньг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два только самосознание забрезжило, как Вы занялись интенсивнейшим PAT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как иначе понять смысл детских игр?.. Вы примеривали то одну роль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ую, Вы свободно исследовали свои самочувствия, меж тем как жизн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ядя на Вас со снисходительной улыбкой, потихоньку примеривала сво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И вот Вы взрослый сознательный человек. Человек Которому Неког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Которому Трудно. Человек Которому Бывает Иногда Скучно. Челов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й Временами Задумывается. И в то же время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ын своих Родител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дственник Родственников Таких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ник такого-то предприятия, такой-то организ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чиненный Такого-то, Начальник Такого-то и Такого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ссажир транспор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купате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циент поликлиники такой-то. Врача Такого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йщик кооператива такого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татель библиотеки такой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зяин Собаки такой-то, зарегистрированной там-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разве это все? Да нет же, конечно! Лишь ничтожная доля. Даже В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альные роли перечислены далеко не полностью. А сколько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формальных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 Друга Милотакого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ятель Приятеля Вродетаког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комый Знакомого Гдетотакого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ед Соседей Околотаких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татель Писателя Недотакого-то}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юбитель Супертакой-то Музы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клонник Артиста Перетакого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брожелатель Прекрасного Человека Чудотакого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доброжелатель Негодуя Растакого-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Но разве и это все? Нет! Опять только ничтожная доля. Будучи Друг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отакого-то, Вы играете роль Эксперта По Особо Важным Делам, Советчик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ешителя, но в общении с другим другом, Нетаким-то, принимаете 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дающего, Нуждающегося в-Утеше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честве Соседа Соседей Околотаких-то вынужденно оказывает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детелем Семейной Драмы, а иногда и Разнимателем и Вызывателем Мили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ачестве Недоброжелателя Негодяя Растакого-то готовы принять 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едователя и Разоблачител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едете с семьей отдыхать. Вы пассажир и играете роль Пассажи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, казалось бы, никого. Но вы одновремен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е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уж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купатель Пирожков и Газет на остановках Разнотаких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путчик Попутчиков Ктоихэнйеткаких-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яд ли можно найти жизненную ситуацию, где бы не приходилось совмещ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 ролей сразу. Но и внутри одной, казалось бы, вполне однозначной ро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мто боком оказывается другая, третья, четверта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м предстоит работать учителем в средней школ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ль Учителя ясная, определенная, однозначная. Но посмотрите, 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содержит в себе ролей скрытых, неявных, к какому множеству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 сродство, тяготени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над чем подумать, не правда ли?.. Подобное поле "тяготений"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алентностей" имеет любая роль. Жизненный объем роли, пространство 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ы, в котором она незаметно или заметно переходит в другие ро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, в свою очередь, имеют свои пространства, свои поля... Построи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поле для любой роли (Родитель, Муж, Жена, Врач, Водитель автобус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фициант...), Вы можете проследить дорожки, которыми одна роль переходи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ую, нащупать flx верхние и нижние границы - любопытная игра, кото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заняться и в одиночестве, и с друзьями, и во время PAT. В наш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е верхняя граница роли "Учитель" проходит по ролям: "просветите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, ученый, проповедник". Нижняя - "справочный агент, дрессировщик, шу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зекутор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поставив такие поля с конкретными людьми, известными вам в таких-т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х-то ролях, Вы увидите, что по ним можно строить портреты личнос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идите и то, что человек всегда может быть и больше, и меньше своей ро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 каждой роли возможно и творчество, и халтур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ройте же подобным образом и поля своих главных жизненных рол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умайте над тем, в каких пространствах, в каких точках находитесь В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е к каким границам и почему? В какие точки желательно переместитьс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м. Древо Цели и Зебру.) Что этому мешает и что способствует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., на этом сегодня прервусь, продолжу при первой возмож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ации напоследок: наблюдая за людьми, старайтесь уловить моменты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ходов из одной жизненной роли в другую. Следите за тем, как челов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ется, как вживается в новое самоощущение... Это происходит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гновенно, то медленно, но всегда, именно в это время, в межролев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ранстве и приоткрывается то, что можно назвать душ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, чему нет границ, то, что никуда никогда не вместится...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таморфозы можно уловить даже в пись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одолжени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человеку гипнотиз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замечали, что есть люди, общаться с которыми необъяснимо легки?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й раз видите, а чувствуете себя так, будто знакомы целую веч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цветаете от одного лишь присутствия... А есть и другие: вроде бы 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уда, и хороший человек, но чем-то неудобен, чем-то Вас заморажива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е-то отрицательное полечувствуешь себя то ли в чем-то виноватым, то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дефективным... Все детство и юность, покуда не овладел техни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внушения, я был страшно, до катастроф чувствителен к таким вот поля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 и теперь нетнет да и попадешь под какой-нибудь неудобный гипноз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аждой жизненной роли, как и в каждой сценической или игровой, от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-то ожидается, что-то требуется. Что-то предполагается, на чт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читыв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удь Вы муж, автор книги или директор завода, парикмахер или таксист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ежедневно прогнозируют. Вы под обстрелом летящих со всех стор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ительных знаков, готовых в любой миг превратиться в восклицатель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минусами или с плюсами... Ни ребенок, ни родитель, ни Аллах, ни прор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Магомет никуда от этого не дену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и Вас-то же самое. Все эти вопросительные знаки пляшут и в Ваш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згу, покуда Вы работаете и целуетесь, командуете и подчиняетес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яшут, превращаясь то в восклицательные, то в многоточия, то в увер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надежные точки. Как надо себя вест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не надо себя вести? Чего от меня ждут, чего хотят и чего не хотят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го я жду сам от себя? - все это летит с ураганной скоростью и вс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не помещается в узкой, более или менее освещенной полос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ики, именуемой сознанием, - нет, главная масса там, в подсознании,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ьм.е или полутьме... Но ведь все в поряд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ычно же все в порядке?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порядке ли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 и нужно ли, чтобы было всегда все в порядке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то Вы - раб своей роли или ее хозяин? Исполнитель или творец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 моя коллега - врач-проктолог, занимается болезнями прямой киш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сть крайне нужная и, чего уж там, не слишком приятна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стетической точки зрения. Сама коллега как раз на редкость приятная да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ходя домой из гостей, она сердечно благодарит остающих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пасибо вам всем, дорогие, большое спасиб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а что спасибо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а то, что никто из вас не рассказал мне о своем геморр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?! Подождите, подождите! Сейчас расскажу! - один раз не выдерж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. (Пошутил, конечно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ль и встречная роль. Ожидания всегда двусторонни. Борьба и соглас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падения и недоразуме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имая какую-либо жизненную роль, человек тем самым предлагае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ие роли окружающим. Предлагает иногда прямо, называя вещи сво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а-ми ("И будешь ты царицей мира"), но чаще косвенно. Как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оими жестами, звучанием своего голоса. Своим самочувствием, идущ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й трансляцией от подсознания к подсознанию, всем тем, что назы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контекстом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"подтекстом"... Всем своим поведением-предлагает, а т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язывает... В сущности, это ничем не отличается от гипноза.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внушения, пронизывающие все общение, всегда и вез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люди, занимающие жесткую ролевую пози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уда бы ни пришел, всюду командует, всегда и всех поучает... Все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недоволен... Насмешник... Всегда жалуется, всегда самая несчастна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женная... Всегда молчит и чего-то ждет... С кем бы ни общалс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рачится, играет шута... Довольно знакомо, не правда л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есть пластичные, гибкие -люди, совершенно разные в зависимости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с кем имеют дело, разные и с одним и тем же человеком в зависим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 обстоятельств. Но таких меньшинство. Большинство же - пластично-жестк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есть разные с разными людьми и одинаковые с одними и теми же.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, как вы поведете себя с незнакомым вам гражданином Н., но ва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е по отношению к вашей матери или супруге можно предсказать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но большой точностью, в несколько меньшей степени, но тож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рядной - по отношению к начальству или к подчиненны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заимные ролевые позиции склонны к окостенению, к образованию замкну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поддерживающейся системы. В присутствии родителя даже пожилой челове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сам отец или даже дедушка, становится ребенком - не сознатель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а подсознательно, благодаря непроизвольному включению глуби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стов психики, в которых накопились весьма живучие залежи дет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чувствия. Такая ситуация легко может вызвать в человеке внутрен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евой конфликт. Нота бене! Человеку давно уже необходимо быть Взрослы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ым, Самостоятельным, но что-то ему мешает, и он сердитс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в ком видит источник препятствии, не понимая, что источник этот,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ей мере наполовину, заключен в нем самом. Тот, кто желает Друг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а, должен трижды подумать о роли, в которую загоняет объект сво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желательства одним лишь своим присутствием. Множество тяж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разумении между детьми и родителями, равно как и между супруг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друзьями и так далее, происходит из-за таких вот скрытых внутрен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евых конфликтов, не ведомых обеим сторонам. Вот горячо любящая супру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носит на мужа неистощимый запал присущих ей материнских чувст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стно заботится, опекает, а он, не в силах противостоять этому напору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день подсознательно возвращаясь в сладостное младенчество, в то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я желает играть роль Авторитетного Отца Семейства - не получается.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ротивляется сам себе - и вот ему кажется, что у жены неприятный голос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ульгарные манеры, недостаточно высокий культурный уровень... Вот же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неведомо для себя ищущая в муже исполнителя роли Отца, Покровите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триарха, а/он, подсознательно страшась этой роли, не принимая ее, уход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роль Непонятой Творческой Личност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ов - десятки и сотн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может помочь выбраться из тупиков?.. Ролевой анализ и роле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нг - игры, в которых нащупываются иные варианты, иные возмож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ода друг к друг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учше всего это делать заблаговременно. Скрытое содерж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оначального периода любого знакомства -взаимная ролевая прикид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ивание ролей, предложения, принятия и отказы. Когда же ролев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иции установлены, изменение их требует немалых усилий и чрева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зисами. Ролевые ожидания могут превратиться в капканы подсознания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тельный самогипн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умайте же над тем, каких ролей ожидают от Вас люди из ва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ужения? Какие роли Вам предлагают, какие навязывают, косвенно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?.. Конкретно-какую роль Вам предлагает, ждет, ищет, требу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язывает Такой-то, Такая-то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Ах вот оно что... Бывший приятель Самтакой-то очень обиделся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о предложенной им мне роли Сочувствующего, Поддакивател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дителя-ЕгоНезаурядности я принял роль Скептического Критика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ерь всеми силами вгоняет меня в роль Ничтоже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ет быть, он ждет, что я приму роль Раскаявшегося Грешника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атичная Люботакая-то требует от меня ро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ного-Человека-с-Серьезными-Намерениямии-Подвешенным-Языком, но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получается Неинтересный-с-Проглоченным, да, кажется, она уже этог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жидает... А Собака Гавгавтакая-то упорно и яростно видит меня в ро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улика, Подлеца и Вр-р-р-ага, и с этим уж ничего не поделаешь... (Пример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меется, облегчен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тный вопрос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ие роли Вы сами предлагаете окружающимсвоим поведением, сво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чувствием, своими ролями, принимаемыми и сознательно, и непроизволь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ретно - Такому-то, Такой-то, Таким-т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Кажется, пора расстаться с маской Весьма Неприступной Серьез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ы... Там. в Н-ске, она защищала меня or чрезмерной фамильяр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тателей, но теперь, в новом коллективе... Я остаюсь чужой, я остаю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. и эта особа выглядит уже, скорее всего, как Дурас-Претензиями...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., с его доброжелательной иронией, занял по отношению ко мне позиц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упредительного Джентльмена, он, видите ли, охраняет меня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ягательств, к непрошенному общению-а ведь это медвежья услуга, это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стена, не дающая мне пробиться к непосредственности... И я сама пода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эту роль... Как же содрать с себя эту маску?.. Пока не приросл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тите, К., это я еще не выжился из роли своей пациентки, с кото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годня просидел два часа, - сработало подсозн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ижды и четырежды продумайте в этом духе свои трудные ситу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евой самоанализ уже сам по себе принесет Вам немалую пользу.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вайте только, что и в нем, как и во всем прочем. Вы можете впас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ко идущие заблуждения. Наилучший же способ продумать трудную ситуац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разыграть ее, и как можно ближе к дел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Позвольте, Читатель, и мне вставить несколько с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воем дневнике Лев Толстой высказал мысль, что ребенок постоян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естественным образом находится в том состоянии, которое у взросл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уется гипнотическ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тождество: а = а. На это надо было увиде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кто-либо увидел что-либо хоть однажды, уже легче, уже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идеть все. Если у вас есть ребенок, Читатель, взгляните на него-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идите человека под гипнозом. Вот сейчас он находится под гипнозом сво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ы. Вот - под вашим. Вот под бабушкиным. Под учительским... Когда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зом сверстников - попробуйка достучись, ему не до вас, приход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бивать, применять психическое насилие, еще вопрос - кто ко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куда же это потом девается?.. Это естественное детское состояни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да оно пропадает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заключение Д. С.: взрослые постоянно, самым естественным образ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ятся в состоянии, которое ребенок, знай он психологию, назвал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ческим, не иначе, но взрослые своего взрослого гипноз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ют, не ощущают, не замечают, как не чувствуют вращения Земли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щущают своего запаха, как не замечают, что говорят прозой. Наберем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ху заявить, что и сам Лев Николаевич не только детство, но всю жиз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л в беспрерывном гипнозе, и автор этих строк пребывает в нем ж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вылазно. Взрослые не замечают своей внушаемости, своего взаимо-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ипноза. Потому что гипноз взрослых распределен, рассредоточе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брызган. Гипнотизеров вокруг страшно много: жена, теща, начальств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ятели, телевизор... Называют же взрослые гипнозом только те ред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и, когда в несущем их потоке возникает что-то вроде завихре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е-то противотоки. ("Он только посмотрел на него, а тот хлоп-и заснул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 это да!") Тогда они обнаруживают, что могут куда-то перемещаться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ием могучих таинственных сил, и удивляются, и боятся, и бесятся...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амом деле этот чудесный и страшный гипноз - лишь частный случ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за естественного, растворенного в жизни, лишь сгущенное обна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ы общения, подобное чуду, являемому магнито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удо это спрятано в каждой молекуле, оно есть суть, норма, прир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щей. Ну падает яблоко на землю, ну падает и падает, ну все падают, ну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?.. Нужно было быть разгипнотизированным Ньютоном, подпавшим под гипно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ы, чтобы это увидеть. А вот когда кусок металла на расстоя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ляет подпрыгнуть гвоздик-это уже другое дело! "А у вас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ожденное?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, врожденное. Как и у вас. Потому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ЧЕЛОВЕКУ ГИПНОТИЗ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 сам себе в том числе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Но осознать это можно лишь путем перехода из одного гипноза в друг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кончани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раз о ролях, играющих челове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 - 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ческий совет. Если Вы хотите обрести некие недостающие качеств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лость, силу воли, работоспособность, привлекательность, любовь к людя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что угодно, - никогда не внушайте это себе в виде утвержд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ющегося с буквы "я" - "я смелый, я привлекательный, я такой-то"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глупая ошиб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сное, хитрое "я" все время будет ставить Вам палки в колеса. "Я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быть не подлежащим, а дополнением: "Сила входит в меня", "любов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ватывает меня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еще лучше, если оно совсем забывается: "сила входит...", "любов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ватывает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так - нечто неизмеримо большее и сильнейшее, чем какое-то жал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я", начинает вас творить... И удивительно: как раз это и освобож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ы, скрытые в "я", и дает свободу самовыражению. Действительно: не "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ватил гнев", а "гнев охватил меня"... Покуда я этого не усвоил, мо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ия воздействовать и на других, и на себя самого по большей ч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ались безрезультатными. Когда усвоил - появилось то, что назы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тическими способностям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ясняю, в чем дело. На сцене человек играет роль, а в жизни-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. Впрочем, и на сцене тоже, если по-настоящему. О Станиславс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казывали, что в периоды, когда он, готовясь к спектаклю "Горе от ума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живался в роль Фамусова, у него резко портился характер (и так-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рочем, не очень легкий) - с ним уже просто нельзя было ни о 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кова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то же кем становился: Станиславский Фамусовым или Фамус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иславским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ктер на сцене подчиняет внутреннее внешнемуищет самочувствия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ей. Эти самочувствия, однако, влияют и на его жизненные роли, дел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, надолго или ненадолго, другим человек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человек в жизни -ищет и самочувствия для ролей, и роли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чувств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этом часто происходит следующе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роль Б-самочувствие (а)-роль В-самочувствие (аб)в - роль Г - 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возвращаетесь с работы, где только что получили изрядную взбучку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ьства, выговор с занесением в личное тело. Это не оговорка. Ваше те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прямь восприняло выговор, превратив в адреналин, разослало депешей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клеткам: "Всем! Всем! Всем! Очень плохо и. очень страшно!" И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тверждения: в автобусе вас нарочно толкают какие-то молокосос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то акселерат посмотрел на вас сверху вниз, как на козявку, какая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вица - как на бревно... ("Всем! Всем! Всем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ень плохо! Очень-очень скверно и страшно!"). И вот в ро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зявки-(кто Вас, однако, обязывал принимать эту роль? Никто кроме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их!) Вы возвращаетесь домой и попадаете в обстоятельства, где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лежит по всем правилам играть роль Любящего Мужа, Вежливого Зятя, От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мейства, а сегодня к тому же еще и роль Радушного Хозяина, Весел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зяина - через полчаса грянут гости. ("Всем! Всем! Всем! - Веселитесь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уйтесь жизни!") "Ты опять не купил колбасы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яиц нет. И хлеба. Я же тебя просила!.." - "Да его раз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росишься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Самочувствие Г - роль Д - самочувствие X... - "А сама не мог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ходить?! Я вам что, мальчик на побегушках, а?! Я ВАМ КОЗЯВКА?!!!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ход в роль Отца Семейства непосредственно из роли Козяв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колько затруднен предлагаемыми обстоятельствами, поэтому соверш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промежуточную роль Бешеного Крокодила. Однако самочувствие X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ающее в результате вхождения в эту роль, исполнению роли Весел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зяина отнюдь не способств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тавшуюся часть вечера приходится проводить в роли Бревн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в игре, так и в жизни роль и самочувствие связаны интим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усторонней связью. А именно: роль пробуждает определенное самочувств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чувствие жерасполагаетк определенной ро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Вы выходите на трибуну - принимаете, стало быть, роль Оратор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е секунды зажаты, скованы, но потом в Вас что-то включае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жигается... Или не зажигается?.. А вот что-то рассмешило, а перед т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льно поднялось настроение известием о внезапной удаче - и вот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то момент в компании друзей Вы, сами того от себя не ожидая, приня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свойственную Вам роль Души Общества - и с немалым успехом: вс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торге, все смотрят на Вас с восхищением... А потом вдруг чт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расходовалось, погас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удно сказать, что здесь "первично", а что "вторично". Когда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юблены и пользуетесь взаимностью, самочувствие и роль сливаю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адостном объят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охладеваете, инерция роли, уже принятой, может завести о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ко, иногда даже в заг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не чувствуете ли Вы себя слегка больным при одном лишь виде челове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белом халате? Дело в том, что этот халат уже сам по себе предлагает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еделенную роль. Конечно, и возникшее в результате болезни самочув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ого может заставить человека принять и роль Больного, то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иться к Врач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ач может помочь: дать человеку самочувствие здорового и тем са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нуть его в эту роль. Но Врач, случается, и не может помочь, а 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орового все-таки приходится исполнять. С другой стороны, есть множе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ых состояний - и среди них прежде всего те, которые назы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розами, - при которых одно лишь принятие роли Здорового само по с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исцелить человека. А роль Больного может усугубить болезнь - роль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, человек слишком вжился... Отсюда и инстинктивная нелюбовь мно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ходить по врачам". Не в том дело, что человек не верит в медицину, 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что он интуитивно бережется от роли Боль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 известной меры (!) - правильная политика. "Хвост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чувствия Больного - неприятная вещь, не только мешающ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дороветь, но и рождающая подчас новые болезни. Поэтому и хороший Врач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й специальности, должен уметь ввести человека в роль Здорового рань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ящего выздоровления. И это при полном соблюдении всех мер леч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и есть психологическое искусств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почему так мучительно застенчивы, скованы, почему так неувйрен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 столь многие молодые и не слишком молодые люди? Да потому, чт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лезают из роли Оцениваемых, Экзаменуемых, Разглядываемых, Изучаемых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 что с упорством, достойным лучшего применения, исполняют 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ных-вПроизводимом-Впечатлении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ход - только в переходе в противоположные рол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ующего, Оценивающего, Лечащего, Творящ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роли, где значение впечатления о своей персоне меркнет пере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стью самого дела. Вниманию неуверенных! Забудьте про слово "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ьте Режиссерами для Других, будьте Исследователями и Врачами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о знать об этом должны только вы). Тогда ваша застенчивость перей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прекрасную Сдержанность, неуверенность сменится благородным Сомн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Умолкаю до Вашего отве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8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ений общения *[Речь идет не об универсалах, которых нет, а просто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ычайно способных людях. (Уточнение по просьбе Д. С. - В. Л.).]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интерес к "гениям коммуникабельности" меня радует, это хорош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к, означающий, что Древо Цели отращивает новые ветви, на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-вот появятся завязи плодов... Нет, себя к этой категории я не отнош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меня профессиональая специализация, поневоле заставившая развить не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а, но исходньнГ задатки были скорее отрицательными. Именно э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стати, и побудило меня, еще с юности, особо приглядываться к мастер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 во всех жанрах, а потом, когда я стал врачом по расстройст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 (один из синонимов психотерапевта), мне понадобилось знание и те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кого особо хорошо получается как раз то, что не получается у мо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циентов. Так как в мой кабинет такие люди попадают не час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енную нехватку пришлось возместить интенсивным качеств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че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де бы я ни был (а жизнь, случалось, кидала в разные места), я иск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х гениев. На сегодняшний день в моей "человекотеке" их насчиты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около трехс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Вам сказать?.. Выбрать кого-то одного, дать портрет?.. Боюс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йдет слишком длинно и необобщенно. Люди это разные, очень разны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, пожалуй, попытаюсь набросать в самых общих чертах главные призна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их отлич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юс интерес. Огромное любопытство, колоссальная жадность к люд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юда повышенное внимание, и тонкая наблюдательность, и превосход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мять на все, касающееся Другого. Один такой человек способен завал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ом целую писательскую организац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непостижимой легкостью вживается в чужие судьбы, характе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а, живет жизлью Другого, как своей собственной. Поразите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вместим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ечу еще, что количественная степень общительности у них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 высока. Не будем путать общительность с коммуникабельностью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ительность - склонность общаться, коммуникабельность - способ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аться. Люди сверхобщительные, как правило, те, кто компенсир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к качества общения его количеством. Гений коммуникабельност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самый общительный человек, но самый превосходный в обще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ус тревожность. При всей живости и подвижности этот человек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кость спокоен. Центры страха как бы недоразвиты: нет не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ишних, но как будто и вполне оправданных беспокойств, беспечность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алаберности. Замечательно, однако, что по крайней мере в 90 случаях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 эта беспечность оказывается мудростью: так или иначе, но выясняе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беспокоиться и не стоило: либо ничего не случается, либо случившее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збежно... На взгляд же тревожного человека им просто необъяснимо вез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путствующие качества: открытость восприятия, легкость переключ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я, доверчивость, свобода в поведении, некоторый авантюриз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ушевное спокойствие, как запах роз, привлекает люд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юс обратная связь. Вы еще только взглядываете, а он взглянул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ижды и принимает Ваш взгляд как старого знакомого. Вы еще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ягиваете руку, а он уже знает, каким будет рукопожатие... Важнейш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ство. В контакте, в саморегуляции - высокая чувствительность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менениям. Реакции быстрые, точные, а напряженности нет. В бесе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авливает малейшие изменения интонаций, мельчайшие, неосознанные дви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еагирует так, что собеседник замечает только одно: беседа идет гладк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ятно... Это то, что старые психиатры называли "синтонностью"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тивоположность аутизма. Способность легко, быстро перестраивать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осходная подвижность психики - свойство врожденное, но и поддающее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нировке. Сопутствующие качества: ловкость, тактичность, находчив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умие, артистизм (см. ниже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юс-минус эгоизм. Почему "плюс-минус"?.. Потому что сплюс обрат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зь". Если эгоист, то умеет, как никто другой, прятать свой эгоиз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, конечно, опасен. Умеет вести себя так, что и сам эгоизм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кателен - есть такие натуры с обаянием эгоизма. Если альтруист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надрывный и тоже умеющий хорошо прятаться в прозе быт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юс артистизм. Богатство жестов и интонаций, превосходный рассказчи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итатор и мим. Вкус к подробности, к сочной детали. Неистощимый игро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зарт - азарт не карточного игрока, а ребенка, жаждущего жить раз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ями. Поэтому так легко даются всевозможные перевоплощения в жизн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ях, поэтому такой разный с разными людьми (плюс - интерес, плю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ная связь...). Уровень культурно-эстетического развития может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ым, ияогда ужасающе низкий, но чувствительность к ожиданиям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 столь высока, пластика поведения столь великолепна, что диссонанс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амечаются. Эти люди у,меют, не нравясь по частям, нравиться в цел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юс-минус агрессивность. При общем фоне добродушия и благорас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м. плюс симпатия) гений общения не лишен агрессивности, котор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яется редко, но метко. Мастер мирных решений и компромиссов,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ен при крайней необходимости провести и болевой прием - решитель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щно, но без садистского избытка. Эта резервная способность образ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ь необходимый в людских отношениях подтекст силы и не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кательна, чем самое сладкое обаяние. Речь идет, конечно, не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ой силе. Выглядит это поразному: то как внушительная уверен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как беззлобная шутливость, то как шутливая злобность, то как береж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литель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юс оптимизм. Черта обязательная, но не обязательно лежаща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хности. Оптимизм как убеждение, как жизненная установка, и оптимиз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состояние, ощущение радости бытия - вещи разные, хот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связанные. Разное дело и оптимизм внешний и внутренний.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ите, в одном из предыдущих писем я упомянул тип повыш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уникабельного "зануды-в-душе". Так вот, этот трагический тип относи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гению коммуникабельности примерно так, как Сальери к Моцарту. У моцар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 оптимизм внутренний, натуральный, оптимизм-состоя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тимизм-сияние, живое солнце в груди, которое всех греет и привлекает.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как солнышко понимает, что разным существам оно необходимо в раз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зах, а для некоторых и опасно солнечным ударом, то всегда знает,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ятаться за тучку. А Сальери оптимизм проповедуют, демонстрирую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Так это же врожденное, - скажете Вы. - Одним везет, другим нет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ьно, врожденное. Врожденный оптимисткаждый ребенок. Утрач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вность, постигается трагизм жизни - откуда быть оптимизму?...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отсюда. С другого конца спирали... Потерянный рай возвращае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ад пройден до глубины глубин. После того как мы покидаем полю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вности, оптимизм ждет нас на полюсе мудрости. Многих, увы, так 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жидается. До взрослого оптимизма нужно дозреть Ничто не помогает 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, чем открытость Друг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нус предвзятость. Все та же открытость восприятия, незаслонен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е предрассудков. Совершеннейшая невосприимчивость к каким-либ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ронним мнениям о человеке, равно как и титулам и звания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раждающим сущность. Разумеется, все эти вывески тонко учитываются в 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и, которое они имеют для самого человека и окружающих. Но взгля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ходит сквозь них, к сердцевине. Отсутствуют и предвзятости, создаваем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ю самим, эти поспешные образы-химеры, которые мы вее лепим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ывочных впечатлений о Другом и из своих желаний и опасений. Все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ит, что собственное мнение столь же ненадежно, сколь и чужое, но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оно должно быть собственным. (Плюс интерес, плюс обратная связь..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юс предвидение. И в большом, и в малом - результат всего остальн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кольку из всякого отдельного общения маэстро извлекает значи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, чем обычный человек, его общин опыт и человекопредсказате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ь достигают размеров несравненных, порой поражающих воображ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такой гений, в лице обыкновенной учительницы, когда-то предсказал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ю судьбу, я был тогда совсем маленьким мальчиком... Физиономис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идец, телепат-такие люди есть, факт общеизвестен, но тема особ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 хочу обратить Ваше внимание лишь на одно: лучше всего и мы с В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видим то, чем интересуемся бескорыст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юс симпатия. "Last but not least" - последнее по упоминанию, но не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ю. Я говорю "симпатия", чтобы не говорить "любовь". Отношение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ям как к существам, несмотря ни на что заслуживающим симпат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но для всех гениев общения, даже для тех из них, кого нельз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екнуть в излишнем альтруиз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жалуй, это-их единственная предвзятость. Связь всего со вс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видна. Без симпатии не может быть интереса, без интереса неотку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яться симпатии. Излучения доброжелательности возвращаются к н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аженным свитом. Добавьте к этому еще и их спокойную, не требующ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казательств уверенность в том, что симпатии заслуживают они сами (плю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тная связь), и Вам станет понятно, почему эти люди почти все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ываются в симпатичном окружении. Они просто заставляют людей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атичными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Что же еще?.. Вы можете спросить, где же я отыскивал этих людей,. 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их вовсе и не отыскивал, я только смотрел, а они объявлялись сами.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е как сегодня моя коллекция пополнилась еще одним гением - продавщиц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газина, куда я обычно захожу после работы купить пачку чая или бутыл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ефира. Потрясающий психотерапевт - очередь плясала и пела, никто не хот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ходить, куда, делась спешка! Неделю тому назад попался гениа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сист, в позапрошлом месяце - гениальный милиционер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, то, что я здесь набросал - не более чем карандашный эск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цветного полотна, которое еще предстоит написать исследовател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й природы, если они желают познать не только темные ее сторо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 мне концентрация внимания на благодатных свойствах челове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туры приносит пользу неоценимую: как пчела, собирающая нектар со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ветов, я стараюсь у каждого чему-нибудь научиться. У Вас в том числ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адаетесь ли, чему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9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оценка, или Другой внутри н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догадываетесь, не можете себе представить?.. Ну хорошо, скажу. У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учусь умению задавать вопрос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прежде всего, себе - о самом себе. У Вас это получается лучше, чем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. И причина тому, по диалектике достоинств и недостатков, лежит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ной полосе Вашей Зебры. Неустойчивая, колеблющаяся самооцен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зненно неустойчивая... Вы не хотите быть, пользуясь Вашими же слов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"самодовольным кретином", ни "пришибленным чудаком". И однако, как с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пишете, то и дело впадаете то в одно, то в другое, а меры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авливаете. Я тоже не могу поручиться, что уже нашел золотую середку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 даже, что она всегда необходима. Нужны и крайности, нужна ме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звольте же поделиться с Вами некоторыми сведениями и соображениями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и самооценки. Не буду отделять "чужое" от "своего", Вам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нтересно. Первый и главный постулат: уравновешивания самооценк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без понимания или хотя бы рабочего представления - что же э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, такое. Научиться общаться без этого тоже нельз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жде всего, самооценка есть у всех, и у всех болезненна, в том чи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у тех, весьма многих, кто и не слыхивал этого слова. В каком-то виде 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, по-видимому, и у высших животных, у обезьян, у собак... Нет ее раз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у клинических идиотов да у близких к ним по состоянию люд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ящихся в глубокой алкогольной интоксикации. Еще нет ее, в разви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рме, у маленьких детей, лет до 5. Но уже и в два-три года, есл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ньше, малыш начинает ощущать зависимость своего настро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чувствия от оценок окружающих, прежде всего взрослых, родителей, по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стников - от оценок, которые, скоро ли, долго ли, становятся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ыми. "Ты хороший", "ты нехороший", "ты бяка", "ты умница" -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проходим через это, как пассажиры через турникеты метро. "Я хороший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Я плохой". "Я самый хороший" - вот и первые самооценки. Они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ружены в море общения. Самооценка есть основная человеческая фор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живания связи с миром. Это мост между "я" и Другим - мост с движ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обе стороны. Все, что происходит с душой дальше, все наши триумф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амы вырастают на этих первых простых "я хороший" и "я плохой". На Ра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Прянике и Кну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а, как видим, проста и до глупости целесообразна. "Рай" и "Ад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центры положительных и отрицательных эмоций) находятся внутри нас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ник и Кнут (поощрение и наказание, одобрение и неодобрени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действуют извне. Все понятно. Усилия воспитания направлены на то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гнать Пряник и Кнут внутрь воспитываемого и тем освободиться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и воспитания. Покуда человечек мал и незрел, трудно надеять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Пряники и Кнуты сразу войдут внутрь и будут действовать безотказ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 известная детская безответственность... Нужны, ничего не поделаеш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ы внешние стимулы, и поощрения, и наказания. Многое не воспринимае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вается. Похвалили - и ладно, отругали - подумаешь.. До поры до врем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как тебя воспринимают, еще не самое главное в жизни. Но уже и помог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мешает жить... И все как-то действует, как-то откладывает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от мало-помалу наш Рай и наш Ад оказываются во власти Друг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ущего внутри на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го зовут Стыд. Его зовут Гордость. Его называют также Застенчивостью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осчивостью, Тщеславием и Кокетством, Самолюбием и Честолюбием.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ть и это Совесть. Это Мораль, и это Любовь. Я перечислил не вс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ко не все. Он может, по своему усмотрению, принять имя любого из на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ых. И самое любимое, и самое ненавистн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почему же один Другой? Их так много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, много. И все же - од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де-то на рубеже отрочества и юности, пораньше или попозже... Н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уловить, когда он приходит, этот миг, когда то, как т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инимают, становится главным. Это уже не просто Пряники и Кнуты. 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живешь ради того, чтобы для Кого-то быть Кем-то. Ты хочешь нрави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 не хочешь не нравиться. Ты хочешь радовать и не хочешь, чтобы над тоб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яли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ы хочешь покорять, внушать трепет и удивление. Ты хочешь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ажаемым, быть любимым. Ты хочешь, чтобы о тебе знали, чтобы о т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или. Ты. хочешь жить не только в себе, но в Друг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это главное. Главное. Потому что ты умрешь, а Другой останется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зов пола. Зов любви. Зов родительства. Но не только. Утвердить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и людей. Найти свое место, свое лицо. Отдать себя своему обществ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му народу... Но не только своим, нет, не только. В этом зове голо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человечества. Голос предков и еще не рожденных потомков, голоса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ся - не все Его слышат, но Он во всех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утренний Другой. Обобщенный, Бесконечный Другой. Он приходит к 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рез самую простую, для всех общую потребность что-то значить для те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то для тебя что-то значит. И даже для тех, кто не значит, казалось б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. Это Он заставляет нас искать свое отражение в чьей-то душе. Это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 Пушкину: "Ты сам свой высший суд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устившись с небес на землю, можно увидеть, как это происход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 артистка, талантливая и опытная в своем деле, пожаловалась мне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асающую скованность, страх, паническое состояние при исполнении са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рогого для нее-песен с о б с т в е нно г о сочинения. Состояние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шало, приводило к провалам. Я посоветовал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Сочините себе Слушателя. Любящего, Верящего, Обожающего. Любим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жаемого, Единственного... Дайте ему имя, возраст, характер, представь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вс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будете выступать, берите его с собой. Сажайте где-нибуд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едине зала. Пойте только для него одного..." Совет был понят и принят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нению. Парализующий страх ушел, осталось волнение, но друг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довал успех у публики - успех, конечно, поднявший самооценку. И с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сни, и исполнение тоже несколько изменилис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от какую психотерапию приходится проводить со множеством молод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 обоего пола, с комплексом неполноценности по поводу недостат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всех одна песня: нельзя жить с такими (ногами, носом, тали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осами, прыщами, комплекцией:.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сем говорю (разными словами) одно: "Да ведь вы не своими глаз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ите!" - "А чьими же?" - "Глазами того, кому вы не нравитесь". - "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ьими же мне смотреть?" - "Глазами того, кому нравитесь". - "А разве т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такая) есть?" - "Конечно". - "Но где же?" - "Внутри вас". - "Но зачем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внутри? Мне нужно снаружи." - "А вы его (ее) выпустите". - "То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?" - "Поверьте, что он (она) сущест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ует. И она (он) придет". - "Но как же поверить?..." - "Да вот та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ьте. Как верите в Новый год. Как верите в свой день рождения.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ите в то, что Земля вертится вокруг Солнца, а не наоборот, хотя вид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только движение Солнца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бро, однако, если разговор складывается именно так. Довольно ча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ышишь: "Да что за чушь, нет во мне никакого другого! Я сам свой высший</w:t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суд!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 и в самом деле: разве можно поверить, что комуто могут понрав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ыщи, лысина, морщины или кривые ноги?.. Трудновато, прямо скажем.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ь и не о том речь. Не нужно чрезмерного воображения, чтобы представ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, что Кому-то ты можешь понравиться, несмотря ни на что, при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х кривизнах 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ыщиках, только потому, что ты - это ты. Не такая уж фантазия: тво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ь, твой дедушка, твой ребенок, твоя собака - какое им дело до тво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талии и до всего прочего и подобного?.. Ясно, ясно: тот (та), кто т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ен, увы, не твой дедушка и не твоя собака, и не ребенок. (А вот это уж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сказать.) Он-то (она) оценивает тебя по товарным ста.тям, по качест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количеству, по прическе да по одежде, на вкус да на цвет... Допустим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почему то же самое делаешь ты? Почему этот рыночный покупате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елился в тебе и превратил тебя в обанкротившегося торговца? Что об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имеет с человеческим достоинством? И почему бы тебе не поселить внутр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другого Другого, умеющего любить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это удается, шансы на встречу с Другим наружным, Другим во пло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тем самым (той самой) значительно возраст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ознать внутреннего Другого. И управлять им, чтобы он управлял тоб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трудно именно потому, что Другой живет в~ собственном "я", органичес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ился с ним, как то, что было некогда пищей, становится кожей, мышц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ами. Его не видно, его не слышно, физически он себя проявляет раз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в слуховых галлюцинациях (тогда, наоборот, приходится доказывать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голос собственного "я", но и этого не докажешь). Внутренний Друг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ществует, не физиологически, но духовно. И когда человек разговаривает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, он говорит с Н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оценка и роль. Научный сотрудник Н. написал работу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циальности. Опубликовал. Началось обсуждение, критика, похвалы. Чь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е о работе наиболее важно для сотрудника Н.? Вполне очевидно: м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лег-специалистов. В той же области, по той же проблеме. Мнение луч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специалистов, мнение знатоков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кай и не самых выдающихся, не звезды первой величины академика Б.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ишком далеко, - но уж никак не мнение профанов. Другое дело, что м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анов иногда кое-что значит в практическом Смысле, но для самооценки 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специалиста мнение это, как говорится, значения не играет, - Науч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 Н. пришел на дружескую вечеринку, где, к его радости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азалось ни одного коллеги. Весь вечер сотрудник Н. острил и рассказыв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екдоты. Чье мнение о его интеллекте и обаянии было наиболее, важно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трудника Н.? Мнение всех присутствующих. Но особенно и персональ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ние некоей М. Профановой, о которой Н. весь вечер был наилучшего м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ша самооценка зависит, прежде всего, от оценок тех, в чьих глазах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им играть некую роль, - от партнеров и зрителей нашего жизн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ктак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первого взгляда кажется, что перечень этих людей огранич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гом "своих" - тех, с кем мы общаемся повседневно, с кем так или инач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ождествляемся, с кем поддерживаем отношения: родные, друзья, сослуживц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ые... Какое мне дело, что подумает обо мне случайный прохожий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вший друг Не.таковский, до которого мне нет дела, потому что ему нет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никакого дел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так и, однако, не совсем так. Восхищенный взгляд чуж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различного мужчины иной раз важнее для женщины, чем ласки люби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а. Если вас обругал незнакомец, сумасшедший, которого вы больше ни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увидите, вы почему-то расстраиваетесь, в вас что-то неприят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щается. Даже если вас просто облаяла чья-то собак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лею судьбы и профессии мне приходилось иметь дело и с публи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оловного сорта, с теми, в чью психику прочно и необратимо впечатал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 звериного клана: "люди" - только они, "свои", все же прочие с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бо средства, либо препятствия к жизнедеяте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что же?.. Даже среди этих потерянных душ, отпетых, я не встретил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, вполне безразличного к мнению об их персоне представит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елюдей", к коим и сам был относим. Удивительно при этом: насколько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нечувствительны к отрицательным оценкам со стороны "фраеров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наоборот, гордятся,, вменяют себе в достоинство) - настолько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ительны к положительным, к похвале самой незначительной. Этот фак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тил еще Макаренко и на него опирался, знал об этом и вели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олюбец доктор Гааз, российский тюремный врач, чей призыв СПЕШ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ТЬ ДОБРО начертан на его забытой могил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Да, - для самооценки важны оценки себе подобных - тех, с кем ты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данный момент отождествляешь, "своей компании". Но еще важнее оцен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х, с кем ты ищешь подобия, с кем хочешь отождествля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е сложное и самое важное: этот поиск тождества происходи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е, как правило, бессознательно и может являть вид самых раз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: необъяснимой антипатии, зависти, ревности, отрицания существ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 предмета своих устремлений... Человек "не верит в гипноз", больш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ептик, через некоторое время выясняется, что он сам считает себ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ом смысле гипнотизером. Не верит в медицину, но почему-то раз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во и налево врачебные советы. Не признает никаких авторитетов, но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ит сидеть в президиуме профсоюзного собрания.*.. Самооценка есть оцен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глазами значимого Другого, но все-то дело в том, что Друг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значимого не быва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этом сегодня прервусь, час поздний, и самооценка моя, в связ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дением тонуса, быстро идет ко дну. Между прочим, тоже немаловаж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ор... Продолжу, как только выдастся врем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. S. Пока не забылось. "Скажи мне, кто твой друг, и я тебе скажу, к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" - смысл этого старинного утверждения, казалось бы, вполне ясен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спорим. Но столь же справедливо: "Скажи мне, каков твой враг, и я т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жу, каков ты". Все отрицаемое, все непризнаваемое в себе - и "сверху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"снизу" - приписывается Друг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 хотите узнать Точную Нижнюю Границу человека, послушайте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говорит о своем злейшем враг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От такого слышу", будьте уверены. Но! - не по всему общему! -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нижней плоскости. Точная Верхняя Граница совпадает с описанием дру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1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м в организм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меточная психология, или игры, проигранные зара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я впервые заметил, что человек, которого только что похвали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ется на некоторое время нечувствительным к неодобрению - будто слег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ьянеет и хоть на минуту становится всепрощающим веселым ребенком, гото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ить свои игрушки направо и налево, когда я убедился, что есть люди Р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такие и безо всяких похвал, будто некий пьяненький гномик в мозг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рерывно повторяет: "Ты самый хороший и все самые хорошие", когда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е узнал их антиподов - людей Ада, живущих в состоянии недоволь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и окружающими почти беспрерывно, почти всегда чувствующих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женными и оттого иногда, ради душевного равновесия, унижающих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яд, - тогда я понял, что у всякого человека есть свой внутрен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ый, ему одному присущ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жим самооценки - ее ритм, ее образ жизни во времени и пространств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какой-то организм в организме. Как бы ни шли мои дела, какая бы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а погода, почта и прочее, я всегда кажусь себе глубоким ничтожеством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рам, в некие обязательные минуты, то ближе к просыпанию, то подальше,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дню, Обязательные, неизбежные - минут пятнадцать, минут сорок пя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уда я не осознал, в чем тут дело, эти грустные минуты играли в мо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 довольно гнусную роль: ставили подножку всем последующи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ыдущим, портили целые дни, месяцы... Когда же я, наконец, с изряд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озданием разобрался, что это всего-навсего законное время ежесуточ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а моих райских центров, которым тоже полагается отпуск (а во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чного сна они продолжают работать, обеспечивая его прият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овидениями), всего лишь отмашка эмоционального маятника (по вечерам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гда чувствую себя богом, тоже слегка заблуждаясь), - все встало, бол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менее, на свои места. В эти минуты я просто себе не верю. Стараю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от себя не требовать, ничего не требовать от других. Включаю ради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итаю газету. Пускай себе поспят. Или какая-нибудь физическая рабо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улка или гимнастика (очень хороша йоговская поза льва),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астный душ, или расслабление. Если это невозможно (работа, общение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ускаю все на тормозах, действую безучастно, отстраненно, автоматичес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о также, если позволяет обстановка, физически побить самого себ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иленный самомассаж. Вот и все. (У Вас в течение суток, сдается мне, то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ают такие опасные минуты - предлагаю воспользоваться опытом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равкой на индивидуальность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чем же тут дело? Засыпание Рая дает адское состояние, враг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емлет, понятно. Нам с Вами еще повезло: есть страдальцы, у которых Р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ыпает на долгие месяцы, а то и на годы - это уже болезни, депре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, в самых тяжких случаях, приходится лечить в клинике. Но почему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а биоспячка так искажает самооценку, так влияет на отношение и к себе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другим? Почему у глубоко депрессивных больных падение самооценки ин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ходит до бреда, будто они виноваты во всех грехах мира?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верное, потому, что самооценка, при всех ее внешних зависимостя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такая же внутренняя функция организма, как пищевар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ветворение, выделение, - функция, столь же "верхняя", сколь и "нижня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верное, потому, что это и есть человеческий Ад и Ра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ная самооценка у сытого и голодного, у пьющего и непьющего,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павшегося и невыспавшегося. Но "режим самооценки" биолог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баниями не исчерпыв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меточная психология. Сумма очков. Человек делает дело. Челов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монтирует машины, добывает уголь и нефть, сеет и жнет, повыш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тельность труда. Но одновременно со всем этим человек строит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у, добывает свою самооценку, ремонтирует самооценку, повыша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ет и пожина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получает отметки в школе и в институте. Но разве только в шко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 институте? На работе и до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улице и на спортивной площадке. В доме отдыха и на пляже... Один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ногих общедоступных способов отдохнуть от отметок - окунуть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релище, пойти в кино, в театр, на стадион, посидеть у телевизора - тут 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 выставляешь отметки, тут ты, кажется, защищен, никто твою самооцен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трогает. (А если ее и попытается укусить какой-нибудь автор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жиссер, ты всегда можешь счесть, что это к тебе не относится). Но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релище окончено. Начинается обмен впечатлениями, обсуждение, споры...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 зрители уже вовсю лепят отметки друг другу, опять баталия самооцен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рт, спорт, спорт, сорт, сорт, сорт!.. Отметка-матушка раньше н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илась и умрет попозже: она и костюм твой, и талия, и трудовая книж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рки и секс, зарплата и мнения - поди отвяжись! Кто изобрел та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оустройство, чтобы целые поколения мыслили и чувствовали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ятибалльной систем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 моего детства, добродушнейший толстяк Мишка, мужественно признав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ю двойку по части стройности, он соглашался, даже не без гордости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толще всех в мире, кроме... О! Вот это кроме и было его пунктик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аси бог сказать ему, что он толще Суходрольского, - тут можно было в д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чета схлопотать по уху: да, он, Мишка, самый толстый человек в мире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ходрольский толще его, двойка у Суходрольског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авная Двойка обязательно должна быть у кого-то другого, а не у т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бо, чувствуя себя круглым двоечником, не ощущаешь права на жизнь.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мум не хуже такого-то, как максимум лучше всех! И если официаль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нные предметы, такие, как география или высота бюста, не сулят 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жд, мы придумы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м свои, доморощенные, мы играем 6 пинг-понг, в хобби и в сплетни,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успокаиваемся, пока не находим способа набрать общий проходной бал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уемый положительной самооценкой. Неисчислимы способы добора оч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ющих для пропуска в Рай. Каждый ищет, но не каждый находит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точную игру - то благое пространство, где можно получать пятерки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ая, что их ставят тебе понарошку, и где можно, в крайнем случа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тавлять их себе сам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едь и в самом деле-кто позаботится о твоей самооценке, кроме т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? Кто знает, кто догадывается, как ей там, бедной, живется-можетс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у до нее дело? То один, то другой норовит вкатить тебе двойку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авить себе пятерку, вот и ты делаешь то же самое... Самоутвер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нием, самопризнание через непризнание - в эту скучнейшую из азар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 играет немалое число жителей нашей плане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ые азартные игроки (и самые скучные люди) те, чья самооценк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т себе поддержки в любовнотворческом отношении к миру. Внешне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имеют вид "знающих себе цену". Люди с ущербной, всегда голод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ой, узники Ада, вечно жаждущие и не могущие удовлетворить жажд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 больным бешенством, у которых один лишь вид воды вызывает спаз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сохшей глотки... Дело не только в том, что когда-то в детстве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ругали или перехвалили, переунизили или перевозвысили, не тольк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что Ад у них от природы силен, а Рай слабоват. Их трагедия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ем одиночестве. В закрытости от Другого. В закрытости от Себ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смотритесь к людям. - и Вы увидите, что характер каждого может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тен как образ жизни самооценки. Вы увидите великое множество тай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, стратегий и тактик, увидите тех, кто набирает очки, вширь, г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ало, и "узких специалистов", ограничивающихся одной, но верной игр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грыш в которой, однако, смерти подобен. Увидите, как голод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и протягивают свои щупальца к стихам и автомобилям, к теория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тылка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малыш, еще не помышляющий ни о своей "цене", ни о чьей бы то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: шквалы и вихри отметочной психологии уже носятся над ним, но ещ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хватили, не обкатали душу. Вот юноша, чья самооценка сам трепет, са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стойчивость. Так боится всех и всяческих унижений, так жадно ищ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утверждения, так легко задеть, подцепить... Душа уже проши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тками, но нитки еще слабы, лоскуты расползаются... А вот и взросл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ющий что почем: его на "слабо" уже не возьмешь, он уже понял, что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ти самооценки наиболее прогрессивен принцип самообслуживания. Есть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язвимые места, есть прорехи-так закроем же их поскорее бронирова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латами. Вот пожилой дока, весь в глухом панцире: к нему уж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ьешь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, наконец, и старик-ему, казалось бы, уже не до отметок, что есть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есть, скоро и того не буд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, однако, он так расцветает от малейшего признания его заслуг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так жаден к похвале, так чувствителен к лести? И почему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шна, так убийственно страшна запоздалая критик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 именно потому, что она запоздалая. Опоздавший врач помогает смер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рываюсь, дорогой К. В следующем письме надеюсь как-то закругл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, но не тему. Сегодняшнее резюме: неустойчивая самооценка - вещ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бъективно неприятная, но объективно полезная. Не будь ее, мы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читались в своих рядах лучших представителей мыслящего человече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бы жена Сократа, как о том свидетельствуют биографы, не ругала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гулярно (по некоторым источникам, даже била, производя тем самым массаж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и), - кто знает, быть может, и не родился бы на св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евзойденный до сих пор метод спора, в котором противника поби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гласием. Как поживает Зебра? Передайте ей от меня привет и наилучш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жел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1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оценка - ито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старинных многонарушаемых общечеловеческих заповедей типа "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ради", "не убий", "не пожелай жены ближнего" есть одна, как мне каже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ая невыполнима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СУДИТЕ, ДА НЕ СУДИМЫ БУДЕ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врач и как человек, я часто и подолгу размышлял над ее смыслом.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такое? Призыв к смирению, всепрощению? - Никого не осуждай, всех люб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да простит тебя господь? Или практический советпомалкивай, не высказыв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суждения, чтобы оно не обернулось против тебя? Напоми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ртному, что он грешен и должен каяться сам, а не разоблачать других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просто запрет иметь свое суждение, запрет думать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бы, то ни было, Э1у рекомендацию человечество с давних пор и поны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м явным образом пропускает мимо ушей. Все судят и все судимы. От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уда не денешься, на этом зиждется ма.сса человеческих отношении. И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, завершая разговор о самооцепке, я хотел бы очертить сферу, гд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мне кажется, упомянутая рекомендация заслуживает некоторого вним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льные поля. Я шатен. У меня серые глаза, родинка на левой щеке, шр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правом мизинце. Хороц.о это или плохо? Я русский с примесью француз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татарской кровей, у меня три вставных зуба, 42-й размер ботинок - а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Вам понравится? Люблю кошек и собак, не люблю холодного ветра, не уме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ть в преферанс-а это хорошо или плох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 никак. Все это, конечно, может кому-то понравиться ил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равиться, но такому человеку я ничем помочь не могу. Просто это е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есть осина, бабочка, звезда альфа Центавра. По счастью, не все в ми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рошо и не все плохо, не все черное и не все бел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далеко не все в нас, слава богу, имеет отношение к оценка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ам - есть и свободные поля, где мы просто живем, не получ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ток и не заботясь о них, где просто есть то, что е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знаться Вам, я люблю эти места-чудом уцелевшие заповедники Стр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тва, и приглашаю Вас наведываться в них почаще. Я не хотел бы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поняли мое приглашение как призыв отказаться от всех оценок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ок. Для нормального человека это и невозможно, при всем жела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человеку гармоническому необходимо уметь смотреть на одно и то же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ных сторон, уметь мыслить и чувствовать многомерно. Оценочный подх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ложим ко всему, и цена всему назначается человеком, но человек пока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родавец Вселенной. Ко всему приложим и подход внеоценочный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ерцательный и исследовательский, вмещающий в себя все краски и связ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миры мира. Такой подход делает человека свободным и позволяет в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алог на равных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ще говоря: суди, но не засуживай. Что-то просто принимай. Ин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смотри. Просто думай...К сожалению, есть люди, которые этог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ют. Экстремисты суждения, они видят мир исключительно черно-бел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о чем не могут думать иначе, как в категориях "хорошо-плохо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олечно-нредно", выставляют отметки звездам, слонам, деревьям, младенц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взыскующий взгляд оценивает ваши сны и мечты, равно как джинс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осы, они душат своими отметками ваше дыхание. Это тяжкая преграда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ю и прискорбный признак духовной бедност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равен Бесконечности. Самая страшная ошибка отметоч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и - приравнивание человека к его принадлежностям, к разного р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ям, к функциям и ролям. В циничном пределе - отоварива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ение в вещь. Психология мещанина - вещизм грубый и откровенный.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более страшная ошибка - сам о-отождествление человека со всем эт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рахлом. Проникновение вещизма в самооцен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ыночное отношение к своему достоинству. Я уже писал Вам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дит, когда человек имеет глупость отождествлять себя со сво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лией, носом или дипломом - этот список можно продолжить неограниче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щизм может прикинуться самой что ни на есть высокой духов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 мне приходит множество людей, страдающих от тех или иных фор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унижения". И каждому, в доступной для него форме, приходится объясн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: унизить тебя может только один человек на свете. И этот человек - 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. Ты унижаешься, потому что забыл о своей Высшей Ценности. Ты сам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оварил. Ты забыл, что ты Человек. Унижающий Другого признает тем самы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ю низость. Тот, кто чувствует себя униженным - отождествляетс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жающ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простая и, казалось бы, самоочевидная аксиом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знавать Высшую Ценность, Абсолют в каждом живом, в каждой жизни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- в том числе. При таком подходе все отметочные игры, все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ения, становятся тем, чем они и должны быть, - играми, в котор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входить и выходить - легко и свободно, не теряя достоин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меется, все мы разные и разного стоим по разным шкалам и измерениям: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бя баскетбольный рост, которого нет у меня, у меня музыка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и, которых нет у тебя. Я не смыслю в литературе, ты не смыс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футболе. Но к нашей Высшей Ценности, к человечности это ника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я не- имеет. И комплекс неполноценности, и комплек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полноценности-это, прежде всего, бесчеловечное отношение к сам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все простое и ясное, как мы уже не раз с Вами замечали, необычай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дно для усвоения именно по причине ясности и просто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зрослые, как дети, заигрываются в свои игры. В отличие от детей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риками, ни уговорами остановить их невозможно. Желающему изменить х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ытий приходится вступать в игру самом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ечание напоследок: неустойчивость самооценки, падение ее в Ад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 и благотворно, когда Вы остаетесь наедине с собой и занимает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анализом, но во время общения - любого, если Вы хотите успех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яя самооценка должна быть устойчиво-положительной. Подчеркнул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нутренняя", потому что внешние проявления самооценки - вопрос отдельн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рос тактики. Будучи учителем и ведя урок, вы должны и чувствовать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о, и держаться уверенно, в общении с друзьями, с родителями ил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ьми, намного старшими Вас по возрасту, самоуверенная манера вряд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есет пользу. Тем не менее внутренняя уверенность должна быть пои Ва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тьте: по-настоящему уверенные в себе люди, прошедшие огонь и вод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резвычайно редко держатся самоуверенно. Это не скромность, им это про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нужно. И Вы можете достичь того же, и не прибегая к огню и воде. Пом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Высшей Ценности, живущей и в Вас, и в другом. Зная, что забота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ценке Другого - лучший способ заботы о своей собствен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1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многих формах диабета души и об одном способе выхода из одиноче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ой К.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ерь я уже не призываю Вас к спокойствию. Признаюсь Вам, я ждал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изиса. Знал, что никакие схемы и психологическая технология не по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м, покуда не изменится самое главное-Ваша жизненная позиция. Слиш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е тут пока еще сбивает Вас с толку. Я не думаю, что наши усил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результатны, но сейчас Вам, как никогда, важно перестроить само понят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"результате", от этого зависит все Ваше будущее. Начнем же по втор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г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одно русское слово с весьма международным значением - слово,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жалению, слегка подзабытое в своем первоначальном звучании и от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хотнее употребляемое в иронически-пренебрежительном смысл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астная благотворительность, общественная благотворительность... Д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рня: "творить" и "благо". Можно и так: филантропия, - человеколюбие, р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ости. Что это за деятельность, вряд ли требуется объяснять. Я хоч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шь напомнить, что этот род деятельности доступен абсолютно каждом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иная с малого ребенка и не кончая ник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дела есть две стороны: материальная и идеальная, сиречь душев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безвозмездно дать человеку недостающий пятак на дорогу и соверш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самым акт материальной благотворительности, но можно сделать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-разному: унизив, плюнув в душу или возвысив (или по крайней мере не да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низиться), расстроив или подняв настроение, огорчив или рассмешив. У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 пятака, который требуется человеку, но вы можете сказать ему об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-разному (см. выше). Спросите десяток людей, какую благотворитель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оценивают выше в отношении к себе: ручаюсь, девять из десяти, есл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, скажет: вторую. И это не будет лож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ой вопрос: какую благотворительность человек более располо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ять по отношению к други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есь обнаруживается, что большинство людей более щедры на сло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жели на пятаки, но просто словаодно, а слова от души - другое. Име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развитый слух на искренность, я никогда еще не замечал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, способный на душевную благотворительность, не оказал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и и материальную. Душевная благотворительность может иметь ви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альной, а может и не иметь. Материальная же, сама по себе,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ой - просто теряет свое значение, просто ничто, если не ху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перь могу объяснить Вам, почему я живу на све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, живут в мире люди, которые, даже и сами того не зная, заним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 этой душевной благотворительностью: люди самых разнообраз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стов, профессий, положений, наций, уровней интеллекта и проч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систы и продавцы, милиционеры и официанты, рабочие и академи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и и уборщицы. Нет, не гении коммуникабельности. Просто хорошие люд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ичественно их много, качественно-недостаточно, но огромная надеж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а в самом факте их существования в этом ми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и другие, занимающиеся чем-то противоположным, чему и слов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берешь. (Подобрать можно, но ясно и так). Таких количественно немн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качественно предостаточно. Крайне важно понять, что люди эти, преж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, несчастны. Главное - что это как раз те, кто нуждается в душе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творительности больше других - нуждается бессознательной нужд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ирающих, уже не ведающих о своем голоде. С немалым числом таких я име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 как с пациентами и могу со всей ответственностью врача сказать, что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х у них имеется диабет. При диабете, как известно, нарушается усво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хара тканями, сахара в крови много, а организм голодает. Так вот, у н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й настоящий диабет, но не физический, а душевный-диабетные душ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ичающиеся такой низкой усвояемостью любви, что все время необходи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асительные инъекции. Среди них попадаются холодные, черствые чудовищ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ще не понимающие, что такое любовь, и, по всей видимости, абсолют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й не нуждающиеся. Глубочайшая спячка, "отключка", как выражаю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ующих круг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им теперь, что же это за нужда такая - п душе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творительности. Очень простая, такая же, как нужда растени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лнечном свете. Обыкновенная потребность в добром слове. В ласков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е или хотя бы в ласковой мысли. Обыкновенная потребность в люб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асытимая потребность, вполне сравнимая с потребностью в пище ("желуд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ого добра ке помнит") или наркоман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такого определения следует, что в душевной благотвори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дается абсолютно каждый. Безисключения. Ведь эту потребность и нельз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ить иначе, как в виде благотворительности. У человека нет 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быть обязанности любить кого бы то ни было: "обязанность любить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долг любить" - такой же абсурд, как холодное тепло или мокрая сухость.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жалению, это не совсем понимали даже такие крупные люди, как Лев Толс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*[И здесь я не уверен, что коллега правильно понимает Толстого. - В. Л.]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льзя ни самому любить по долгу, ни обязать коголибо любить на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и освободиться от потребности в любви. Каждый нуждается в душе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творительности, но не каждый способен ее оказать. Не каждый поним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ду Другого, не каждый, как я уже сказал, понимает и свою-то нужду.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й видимости, спрос на это благо неизмеримо превышает предложение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ения сей проблемы нет и не может бы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решение есть. По счастью, человеку присуща еще и потребность люб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ребность оказывать душевную благотворительность. Сила ее ничуть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е, чем у потребности получать любовь, предложение даже перекр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ос (зачем люди заводят кошек, собак, птичек?..). Проблема лишь в 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встретиться одному с другим, как соединить эти две бродячие половин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ческого сущест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А Вы? Не убедились ли еще сами, что требование любви, да и не любв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, а ее скромной подмены, именуемой "человеческим отношением", - дел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бное битью головой об стенку? Не пришло ли Вам в многострадаль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, что в этой упорной осаде заключена роковая ошибка - и ошиб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нно Ваш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давали ли Вы себе вопрос - чего больше в Вашем душевном одиночеств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овлетворенной потребности быть любимым или потребности люби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очество всегда состоит из этих двух тоскующих половинок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им бы ни был Ваш ответ, решительно советую: если хотите выйти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юрьмы одиночества, начинайте со второго. Оказывайте душев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творительность, делайте это смело и безоглядно. ЗАБЫВ, ск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, о собственной потребности быть любимым, ПРИНЯВ ее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уществующую, за нулеву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, это очевидный самообман, но плодотворнейший из самообманов. Пу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ренный величайшими и счастливейши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ать лучше всего с посильного расширения круга своих симпатий.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, помимо привязывающих привязанностей и облюбованных любовей у н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вспыхивают и непредсказуемые огоньки дополнительных, необъясним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мпатий - сполохи, искорки по задворкам души... Из искры, как хорош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, возгорается плам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удьте внимательны к своим симпатиям, они этого заслужив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если Вы не игнорируете ролевой AT, предлагаю Вам провести небольш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енный эксперимент. Попробуйте на один день или хотя бы на ч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вольно войти в роль Альтруиста. Поживите чуть-чуть в роли Добр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ела. Но поживите всерьез, и подчеркиваю - добровольно. Исключи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ди себя: этот день или час посвятите.не себе, а кому-то другому,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му-то делу, не имеющему отношения к Вашим личным интересам. Не жд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благодарности, ни похвал, ни какихлибо знаков внимания - более т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йствуйте инкогнито, чтобы никто о Вашем эксперименте не догадал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авните пережитое состояние с Вашим обычны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хочу ничего заранее предугадывать. Но знаю и по себе, и по опыт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а других людей: субъективно - результаты чудесные. Удивитель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бода. Удивительная уверен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далеко не полный перечень неприятностей, которые могут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лечены или значительно облегчены одним лишь принятием этой рол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енчивость, неуверенность в себе и всевозможные комплекс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лноценности, страхи, тревоги и навязчивые мысли, ипохондричес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ния с неприятными ощущениями и болями, бессонница, импотенц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вая холодность, раздражительность, гневливость, конфликт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прессивные состояния, связанные с одиночеством, утратой любви и смыс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йте в виду, что возможность принять эту роль есть всегда, покуда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ознании, и результат не замедлит - результат именно для Вас.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верждаю, что это легкая роль: действовать для себя, но без "лич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ности" кажется поначалу неестественным, а непременные усло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отказ от ожидания благодарности и необходимость инкогнито - делает 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трудной, хотя в то же время и захватывающе интересной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олнение к роли требуется ум, который сам по себе ролью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спечивается. Ведь помимо субъективных результатов нужно иметь в виду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ивные, т. е. результаты для другой стороны, а это треб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овидных расчетов и гибкой тактики. На роль Доброго Ангела рья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лашает Вас немалое число эгоис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имая это приглашение ЯВНЫМ (для них) образом, ничего, кром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его развития их эгоизма, Вы не добьетесь - именно о таких случа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но, что "ни одно доброе дело не остается безнаказанным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Но как же тогда действовать? - спрашиваете Вы. - Ведь вы утверждае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роль Альтруиста нужна мне самому?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вершенно верно. Но я говорю именно о внутренней роли. А внешние 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ения - дело особое. Роль Альтруиста иногда требует и приня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ей роли Злостного Эгоиста - ведь именно таковым Вы и кажет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могателю, когда не поддаетесь его напору, и своему ребенку,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азываетесь выполнять его прихоть. Для кого-то проявление Ва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льтруизма - унижение, ножом по сердцу: "Не обливайте меня помоями ва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манности", - никогда не забуду эту фразу одного своего пациента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ях дружеских и любовных на какие-то мгновения нужно уме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имать внешнюю роль Эгоиста Наивного, Эгоиста Обаятельного, ког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, Вам вручают подарки. Ведь ясно, что если кто-то Вас любит, то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чет сам принять роль Альтруиста, хочет чувствовать себя нужным В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арить Вам себя... Да, иной раз тяжкий труд позволить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годетельствовать, порой и невыносимый... А подарить Вам 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оящего Альтруиста не может никто и может каждый, если только Вы с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возьмете. Более всех других эта роль творческая, требующая исти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енной виртуозности. А если очень крепко подумать, то это роль и сам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шная, ибо принимающий ее берет на себятем самым и ответствен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ать, что такое Добро. Мыслить - решать - и действова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Ill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ЗЕРКА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ЗАЗЕРКАЛЬ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усство аванс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2: 1 в поль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яника. Уголь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очагах люб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арнитур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яс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нош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да - лож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в ней нам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мных людей больше, чем они того заслужив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ринная спорная мыс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ам какую характеристику, Белую или Черную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такую... Пожалуйста, перевоплотитесь в Читател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что вам сказать... Автор пишет кое-где свежо, .но длинноват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бросанно. Кое-где скучно, азбучно, кое-где заумно, кое-где неумест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юмор. Многовато теории. Маловато практики. И вообще не по делу. И вооб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не 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стойте, постойте! Я был вынужден опустить сугубо индивидуа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ации... Вы же пишете людям поодиночке, каждому свое, а я стараю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явить общезначимое... И вообще все это. ваше, а не мое!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понимаю, к кому вы обращаетесь. Я ваш Читатель, и мне надо зн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сказать своей жене, а не общезначимой. А чье все это, мне как-то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т разговор произошел у нас с Д. С. после того, как я показал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ыдущую главу в обработанном виде. Не могу сказать, что разгово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ействовал на меня ободряюще, но мысль о том, что обращаться надо не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значимой жене, показалась заслуживающей вним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оро уже два года, Читатель, как я занимаюсь изучением превосходно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роумной книги "Вежливость на каждый день" польского автора Я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мычека. Немножко застрял на проблеме, в какой последова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лежит применять вилку, нож и салфетку, уничтожая заливное ассорти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ибным соусом с зеленым горошком и не нарушая хорошего тона. На страни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0 заинтересовало еще кое-чт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веряю мужей, что в каждом споре жену убедит заявление: "Ты мое сам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рогое с о крое ищ е" (разрядка моя. - В. Л.). Невозможно объясн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мужчины так редко обращаются к этому прекрасному аргументу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вые проблески постижения причин этого удивительного феном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ились у меня на одной из ГИПовских игр. После семиминутной размин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время которой была разыграна ситуация "Первобытное стадо без вожака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шли к очередному занятию Университета Любви. От обилия впечатл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гка вспухла голова (к тому же из соображений инкогнито я сидел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лахоне, и было трудновато дышать). А когда начался урок Школы 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мужчины сидели в сторонке, внимательно слушая) и Мудрая Подруга проч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ткую лекцию о 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такое мужчина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е стало, не скрою, и вовсе не по 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эта лекция, прямо с магнитофонной записи, слегка мн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едактированная и сокращен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Сестры! Подруги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омним старую как мир истину: Мужчина управляет Вселенной, а Женщ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яет Мужчиной. Так было и пребудет вовеки: всегда и повсюду слож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яет простым, тонкое грубым, совершенное-несовершенн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вайте же узнаем, что такое Мужчина, вспомним, если забыли, некотор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зы. Биология говорит нам, что это, прежде всего, существо, не способ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жать де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о, обделенное целым куском хромосомы, в великом деле продол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а - только обслуживающий персонал. На Земле есть виды, обходящиеся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цов: но обратного нет и не может быть. Без мужчин, увы, пока обойти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, с этим приходится смириться. Но будущее за нам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 этих словах мне стало душно и захотелось выскочить из балахона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Подруги! Сама Природа сделала Мужчину носителем комплекс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лноценности. У него отсутствует главное природное начал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инственность. Ничто не исправит врожденный недостаток его психик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пособность к спокойному самодостаточному ожида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рода женственна, а Мужчина, как всякий, кому предназначено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нителем, не успокаивается, пока не находит способа вообразить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огущим творц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олько глупых легенд сочинил он, чтобы уговорить себя в этом: он-д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г, и первый человек, и патриарх, и мы происходим из ребра его. А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у, что не он рожает детей. Мы-то с вами знаем, подруги, что Мужчин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просто наш упрямый и слегка дефективный ребенок, которому в глуби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и хочется быть послушным. Соответственно своим исполнитель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ункциям, он логичное, а потому элементарно управляемое существо: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евние сестры постигли это задолго до Клеопатры, но сегодняшнее поко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бито с толку эмансипаци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"Что да, то да!" - шепнул кто-то из мужчин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Оглушенные грохотом его техники, мы упускаем из виду свою, незрим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адежную. Мы словно запамятовали, что существует великий Рыча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равления Мужчиной - его Самооценка, что ни наша внешность, ни возрас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интеллект, ни даже так называемая сексапильность при всем их кажущем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и сами по себе не играют никакой роли. Пока легкая, но твердая ру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ет на Рычаге, женщина может быть спокойна, как богин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жно ли напоминать вам, подруги, простейшие сведения из учеб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ки? Всякий рычаг имеет два плеча. Нажимая на одно из них (нужно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ть, на какое именно), можно поднять вес, сколь угодно превышающий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зические возможности. У Рычага Самооценки тоже два плеча, и только дв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ник и Кнут - одобрение и неодобрение, поощрение и наказание. Боль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 - дайте мне точку опоры, и я переверну мужской пол. И точка опо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когда не забывайте, подруги, что стремление к вере в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сть исчерпывает содержание мужской психики: это его музыка,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религия - значительность, набирающая очки по разным видам муж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борья. Его мускулы, его кошелек, его известность, полож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пективы, его творчество, -его хобби - все то, что он наз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выражением, уверенностью, верой в себя и прочее, - все это зако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а добыча. Как бы щедро ни подкреплялась его уверенность всевозмож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хами, она всегда неустойчива, требует все нового и нового пит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ного подкрепления. Ибо мужская уверенность - всего лишь фантазия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лишь-запомните, это важно! - всего лишь некое представление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м образе в глазах Идеальной Избранниц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озможная множественность не в счет, собирательно всегда одна - не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еальная, мифическая Она.) Он жаждет, он добивается, чтобы мы эт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нтазию разделяли - почему же не пойти ему навстречу? И что еще остаетс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сам просит, он требует, чтобы им управляли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ните, подруги! Всякое поползновение Мужчины освободиться от жен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сти - знак, что Рычаг Самооценки не отрегулирован. -И значит, ищ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ая рука, более чуткая. Заметьте: даже самая необразова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ьница нашего пола начинает свои атаки на мужскую психику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пытки ухватиться за самооценку. Всякая начинает сразу с двух сторо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жимает сразу на два плеча: и хвалит, и ругает, причем и т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е-незаслуженно! И правильно, умницы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ватайте его за самооценку! Это наш инстинктивный природный прием.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 инстинкта мало! Нужно терпеливо учиться, овладевать технико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аше время, особенно в периоде брачных уз, техника мужеуправ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 хромает: всеобщая ошибка - нажатие преимущественно на отрицатель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ечо, злоупотребление Кнутом в ущерб Прянику. В результат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небрежение семейными обязанностями, пьянство, измены и множество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осте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не говорю ваад: "Берегите мужчин" - нет, сестры, я призываю вас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ьте грамотными. Пусть он бережется от себя самого - помогайте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 этом! Мы давно знаем, что, несмотря на все громовые проявл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а создание крайне хрупкое, пол, слабый воистину. Как мало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нослив к боли! Как любит жа. - еть себя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 же мы об этом забываем? Почему вместо его самооцен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подобляясь ему, заботимся о своей? Куда годится диспетчер, котор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дрится и красит губы вместо того, чтобы следить за приборами? Что это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, рука которого не на пульсе пациента, а на своем собственном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ая ошибка - стремясь к внешней независимости, утрачивать внутреннюю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чего же жаль мне тех дурочек, которые, забыв о своем вели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назначении, состязаются с Мужчиной в так называемом уме,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возможных талантах, этих жалких павлиньих перышках, не хотят уступ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 в шахматах, а некоторые- о позор! - докатились до бокс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"О темпора, о морес!" - послышался чей-то сдавленный бас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Подруги, матери, сестры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раните свое достоинство-достоинство тайное, не нуждающееся в рекламе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абывайте, что Мужчина ущербен - но никогда не напоминайте ему об эт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ь он играет в свои игры - подсовывайте ему игрушки. Пу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ускает перышки - подставляйте только зеркальца, и все перышки наш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ните ежечасно, что наша самооценка неуязвима. Мы вне всяких оценок,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начало и конец, жизнь и смерть, мы - его Судьба. Он же уязвим сверх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низу. Е-го душа - сплошная ахиллесова пята, растеньице, нуждающее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рерывном поливе - в постоянно растущем, никогда не исчерпываем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еще чего-то ожидающем и подразумевающем восхищени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а этом месте, к сожалению, оказался дефект пленки, запис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лось, и я вынужден пропустить изрядный кусок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Помните, подруги: даже прирожденный подкаблучник, привыкший к режи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ута, при случае может взбрыкнуть и сломать свой Рычаг. Если уж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ли, что данный Мужчина - ваш, то не нужно бояться передозир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ник: потребность одобрения - наркотическая потребность, она - расте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е удовлетворения, она никогда не удовлетворяется, знайте это. Щадите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ревность, будьте предельно осторожны с разного рода примерами.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свенный намек на то, что ктото из представителей его пола что-то может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щитить ли диссертацию, вымыть ли посуду, - вызывает, по меньшей мер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акцию напряжения. Игра на мужской ревности - тончайшая гомеопа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ующая высокой квалификации: оружие это надо иметь наготове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ользовать лишь при крайней необходимости. А в повседневности след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рерывно, горячо, убедительно доказывать Мужчине, что только о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динственный и неповторимый, несравненный и беспрецедентный, может вс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захочет, может невероятное, может, еще раз может и бесконечно мож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бо есть царь и бог. И он щедро отплатит вам, если не достижениями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язанностью. Он сам, уверяю вас, сестры, сам захочет всего, чего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ите, и сверх того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"Так разве ж мы и так не хотим?" - слабо взвизгнул некий мужчина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Никогда! - ни малейшего раздражения, ни нотки агресс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вольства! - оставьте это ему, у нас, женщин, раздражительность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к недостатка женственности, у него - проявление недостат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ховности, Упаси боже применять сарказмы, иронический ток! Всякая крит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устима лишь в контексте неустанно растущего одобрения: признавайте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луги заранее, давайте ему авансы на мелкие расходы самолюб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хваливайте за то, чего он не сделал (но, разумеется, сделает) - и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в порядке, он будет и рыцарем, и домработнице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Со стороны мужской половины послышалось легкое коллективное рычани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Однако не поймите дело так, подруги, будто Мужчина должен привыкн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нашим восторгам и принимать их как должное. Отнюдь! При хорош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лаженном Рычаге одно лишь уменьшение дозы Пряника оказывается хорош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утом, который иногда следует применять и профилактически. Мужчина долж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ть, за что вы его перехваливаете, но не должен знать, за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хваливаете. Не надо ставить двоек-достаточно просто не постав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метку. Мимолетная сдержанность, мягкий холодок, выжидательная пауз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ьте, сестры, в 99% этого достаточно, чтобы вызвать в ду.ше Мужч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щенную панику! Ему ставят ноль, ноль без палочки-что может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шнее? Знаки же крайнего неодобрения-упреки, слезы, истерики и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е-должны применяться лишь в аварийных положениях и оформляться та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демонстрировать нашу знаменитую слабость, да, вплоть до униж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всегда нас возвыша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знаки протеста среди слушательниц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Учтите же, подруги, что, даже дойдя до полною понимания сути на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 ним власти, Мужчина все равно не в силах освободиться, наоборо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я всю безнадежность этой затеи, он отдается нам с гордо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знанной необходимости, и, очертя голову, бросается со своей твор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лы в первозданное лоно матриархата, озабоченный лишь тем, чтобы прыж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л лихим. Будьте же артистическими царицами! Учитесь властвовать соб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владеть им в то самое время, когда он чувствует себя ваш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астелином. Будьте гордыми и спокойными, сохраняйте уверенность в сво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осходстве и благородной миссии - мозгом и руками этого существа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ли цивилизацию, увы, несущую на себе все отпечатки его несовершенст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сколько же еще предстоит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брыв пленки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тавляю этот возмутительный текст без комментариев, дорогой Читате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Хорошо все-таки, что я сидел в балахоне. Добавлю лишь, что роль Муд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руги играла некая маска, в платье до пят, довольно широкоплеч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вшая сгущенным контральто. А после перерыва (оживленнейш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уждение, смех, споры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алось занятие Школы Рыцарей. Теперь в сторонке сидели женщи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тупил некто, отрекомендовавшийся Совершенным Джентльменом. Этот челов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тоже в маске, его стройную фигуру скрывал плащ из простыни, а говор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весьма уплотненным дискант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такое женщ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Речь Совершенного Джентльмена на занятии Школы Рыцарей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Джентльмены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м известно, что Мужчина открывает, а Женщина заселяет, Мужч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оит - Женщина преображает, Мужчина изобретает-Женщина приспосаблива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творческое содружество, спору нет. Но не все еще постигли, что в мире с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 творения происходит и война полов, странная схватка - не на смер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на жизнь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этой тайной битве каждая сторона, стремясь к победе, хочет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жденной, и инициатор этой войны, агрессор - существо природ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олюбивое, кротко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окойствие, джентльмены. Взглянем в лицо Истины и оставим пы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рассудки, будто цель Женщины - найти мужа, опору, защитника, от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ей или жертвенного любовника, рыцаря или фантастического самца -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, может быть, и так, но это совсем не предел, точнее - это не цель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ство. Средство - для чего? - спросите вы. О, если бы зн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жентльмены, если бы знать. Женщина никогда не ответит на этот вопрос, иб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знает, чего хочет, но никогда не знает, чего ей хочется. Когда 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 властью Мужчины - она борется за свою свободу. Когда господствует, 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чется подчиняться-ни с какой данностью она не смиряется, ее влеч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несуществующее. Наверное, ее единственное постоянное желание -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нам необходимой, но всегда по-иному, всегда в разных ролях!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а мужская, принципиальная неудовлетворяемость адресуется к стр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ленной, а в объятиях прекрасных мы находим покой и теряем себя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овлетворяемость Женщины относится как раз к сфере взаимоотношени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ой, вселенная же, судя по .всему, ее вполне устраивает. Мы, мужч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юду немножко чужие, в нас есть что-то от бродячих собак, но внутри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раз существа домашние. У Женщины же-кошачий дар превращать в жиль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ую точку пространства. Женщина в мире уютна, но у нее нет дома в душ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м, в глубинной внутренней точке, она чужая самой себе, и ее трево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оляется только поглощением наших душ. Любовный боец древнейшей закал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жаждет нашей неостановимости, бесконечного мужского продолж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ития и новизны, на всех уровнях. Без конца: борьба за власть на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скою душой и за мужское сопротивление этой власти... Так, джентльме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крутится колесо Фортуны. И самое неинтересное для Женщины существ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а сдавшийся, предсказуемый как механизм, прирученный, попавший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ю же расставленные силки: сие домашнее насекомое холится и лелеется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возможности украшается многоярусными рогам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Шум с признаками возмущения как на женской, так и на мужской половин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"Ну а материнство? - возразите вы. - Разве это не конечная цел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ве не здесь замыкается круг женских желаний?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жентльмены, не принимайте желаемое за действительное: это как р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чало! Новый фронт все той же войны, продолжение все той же междоусобиц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сподства и подчинения. Покориться, чтобы победить, победить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ориться - в этом и состоит, джентльмены, врожденная жен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тижимость, и нам остается лишь принять выз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еопределенный шум с обеих сторон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Но в чем же, спросите вы, в чем конкретно должна заключаться наш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тегия и тактика в этом нескончаемом поединке? Ответ прос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жентльмены. Сражайтесь ее же оружием: позвольте Женщине побеждать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не давайте полной уверенности в победе. Признав Женщи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тижимой, отразите ее тайну в себе, станьте ее зеркалом. Пусть и о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ердо зная, что вы ей принадлежите-ей, только ей! - в то же врем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ет, чего от вас ожидать, в чем ваша преданность выразится сегодня 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завтра. Да, она любима, всегда любима, но как и когда проявится э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вь - пусть всегда остается загадкой. Пусть ее уверенность во вла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 вами растет одновременно с уверенностью в вашей сил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достаточности, пусть она всегда чувствует, что и в самых страс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ениях служения и поклонения вы отдаете себя не ей, но чему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шему. Научитесь подчиняться ей радостно, гордо и властно, научитесь е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левать, так, чтобы и о самых твердых словах приказа слышало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говение. Самук", пылкую нежность умейте выразить и в виде весел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сти, и небрежной уверенности, и терпкой ш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ритуальных знаках внимания, к которым женщина якобы так требователь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чувствительна, обо всех этих поздравлениях, подарках, цветочках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ть не хочу: вы и сами понимаете, что все это несерьезно -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идки на бедность духа. Так неверующих во времена оны гнали в хра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авляли молиться. Так, пользуясь поводами, напоминают нам, беспросвет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вчивым, что знаком внимания должна быть каждая минута общ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арком - вся жизнь, целико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олнение и на женской половине, и на мужской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Помните, джентльмены, что Женщина по натуре искренна, несравн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реннее, чем мы, в том смысле, что она может жить только в соответ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 своими чувствами. Но помните и то, что искренне выражать свои чув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а, за редкими исключениями, не в состоянии, ибо весь аппар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жения нацелен у нее на одно - воздействовать на нас, и этой всегдаш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ю тяжело искажен. Да, уста женщины лгут, но ее поступки все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дивы: нам же гораздо легче говорить правду, чем поступать по прав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а руку на сердце, джентльмены, я бы предпочел искренность в делах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 словах. Повторяю, речь Женщины-не слова, но поступки, прекрасно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я. Женщина не придает никакого значения своим словам, но за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ение наших слов непомерно преувеличивает, как говорят, "любит ушами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 этом ее всегдашняя роковая ошибка. Имея это в виду, при общени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щиной будьте в речах осторожны, а в поступках смел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учайте своих подруг, изучайте на всех уровнях, - как книгу ме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, не имея и в мыслях, что это изучение может когда-нибудь закончи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помните: на свете живет и здравствует великое множество перевоспита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жчин-мужей, любовников, поклонников, кавалеров, но со времен твор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не было ни одной перевоспитанной женщины-помните, джентльмены, не бы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е будет! Не надейтесь же на безнадежное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выступление показалось мне гораздо слабее предыдущего, неточным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делу, насчет перевоспитанных мужей просто неверным. После игры,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стали переодеваться и расходиться, выяснилось, что роль Мудрой Подруг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л мужчина (В. Л.), а Совершенного Джентльмена-женщина (Дана Р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-то меня нисколько не удивило, это практикуется частоДоктор то и де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торяет, что для студентов Университета Любви крайне важен навы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ческого перевоплощения в другой пол. Поразило меня друг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временно арендованного клуба фабрики "Маяк", где происходи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ятие, мы небольшими группками разбредались по домам, было уже дово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но, кому на автобус, кому на метр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что же? После столь блистательных перевоплощении, остроум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комендаций и проникновенных проповедей, словно спустившись с небес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емлю, игравшие продолжали оставаться самими собой. Тот же В. Л., дым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ду сигареткой, темпераментно жаловался Антуану, что не может най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понимания уже с четвертой женой и скоро, очевидно, опять разойд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а Р. утверждала истину, слишком хорошо известную, что все мужч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Единственного, интеллектуально недоразвитые самовлюбл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гоисты... Ейбогу, мне показалось, что они снова играют, и притом неудачн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 правильно, - сказал Д. С. вечером следующего дня, когда я, прид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 нему домой, поделился впечатлениями. - Иначе и быть не может - отмаш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емительный возврат в узкую нишку Себя Самого, в спячку духа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ворческое состояние... Игровой эффект маятникообразен, как дей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го лекарства. Гармонизация происходит постепенно и малозамет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вы в данном случае разумеете под "гармонизацией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Расширение нишки. Из роли Мужчины была выдана, согласитесь, дово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пытная информация относительно роли Женщин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не этого не показалось... Так почему же всетаки мы так ред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аемся к прекрасному аргументу... Этому, как е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"Ты мое самое дорогое...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-в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 очень просто. Первый закон Зазеркаль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 чужом глазу соломинку ты видишь, а у себя не видишь и бревн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ой: "Всяк требует от ближнего того и сколько не дает ему чего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-как? Что-то несклад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говор прервался телефонным звонком. Д. С. снял трубку. По его голос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понял, что звонит пациент, по выражению лица - что разговор бу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гим, и (так межДу нами принято), не прощаясь, уше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й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йского Зерка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стенчивый, он не поднимал глаз, в которых мелькали мол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иальности. Гений-одиночка, двоечник общения. Отслужил армию. Ушел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илфака, работает на случайных работах. Попросил Доктора прочесть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трольную работу-название я не сумел упомнить, не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орико-философски-психологнчески-лингвистически-эвристическ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 прочел, вник, и опять прочел, и опять вник, но на третьем вит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илины начали вылезать из уш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 сдался: "Не совсем понимаю", гений стал терпеливо объяснять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делом спрашивал, как знакомиться с девушками. Доктора до глуб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и потрясала диалектичность миросозерцания элеатов в связ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кантиантской критикой позитивизма, он вдыхал энтропию суперпространст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ия же интересовало, следует ли во время первого свидания прос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 или лучше подождать до вторго. Из сократического лба лучил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ягкий уютный флюид, оповещавший, что с квартирой дела не блестящ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нец, Доктор одобрил его изыскания и дал ряд прозаических житей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тов, потому что Доктор любит Двоечников именно вот с такой, мяг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ютной, лучистой манией величия. Доктор сказал гению, что он не одинок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горестно-завидной судьбе, что его есть кому горячо поддержа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обрить. Ибо по земле, спотыкаясь о двойки, бродят легионы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знанных гениальных собратьев. Ты гений, он гений, я гений - давай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 Доктор, дружить домами, давайте с сегодняшнего дня соберем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ем друг дру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бо как ни говорите, а вс„ мы ищем одно: волшебнее зеркало. Рай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еркало, иномирный наркотик душ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Зеркало отражает нас лишь в том виде, в каком мы хотим: о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вращает нас в королей и королев, в святых и пророков, в чемпион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нозвезд, в красавиц, в красавиц и в гениев, в гениев. "Ну-ка, зеркальц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жи..." Ну, разумеется же, это совсем не то зеркало, которое говор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ую-то пошлую правду, упаси боже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р, в который оно нас вводит, находится по ту сторону правды и лж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там и все ложь, и все правда, ибо это мир чистой веры. Райское Зерка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равненно умнее нас. Оно говорит нам то CAM-HE ЗНАЮ-НО ЧУВСТВУЮ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хочет о себе знать и чувствовать, оно ласкает, выполняя все наш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Ю-КАК-НОСАМ-НЕ-МОГУ, оно гладит, как может гладить лишь ру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имой-Которой-Н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то же нашел его в себе, тот навсегда успокоен. Нет человека бол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лимого и благожелательного, чем больной с пышным, хорошо оформл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едом величия. Я помню Володю Д-ского, бессменного обитателя тих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аты, его сознание было безнадежно воспалено, зато в поведении он явля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умительную естественность. Каждый жест был проникнут вселен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остью: ему уже не нужно было никаких подтверждений сво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ельности, он не искал признания и прощал неверие, ибо бы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мертным, и благостно уделял от щедрот своих бедным тварям-меня о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имер, произвел в Архистратеги Морали, и дал звание Генералиссимус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и. Я грустно улыбался, как и полагается психиатру, но как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руг стал склоняться и к допущению, что во всяком бреду что-то есть, 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аято там крупица, а почему бы и нет?... Ведь и во всяком здрав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ждении есть что-то не то, ведь все мы слегка подмоченны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рнемся же к проблеме прекрасного аргумен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ледний разговор на эту тему состоялся у нас с Д. С. вчера вечером,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дома. Речь зашла вначале об одном из вариантов игры в угадайк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ольно часто встречающемся, когда задающий загадку сам на нее ответ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кретно: некий муж-металлург один вечер посидел с женой-переводчиц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компании ее друзей, где его слегка игнорировали, поскольку разговор ш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вещах, в которых он мало смыслил. Особенно выделялся поэтсюрреалис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ртушанский: весь вечер разглагольствовал о творчестве и о себ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аясь ко всем подряд, и лишь сквозь него одного глядел, как сквоз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шалку, а уходя, наступил на ногу и приотодвинул, как посторон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мет. После этого массажа самооценки мужу перестало нравиться, как ж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ит, он начал замечать, что в квартире по углам многовато пыли. Но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все у них было показательно хорошо. Настоящая Большая Любовь,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сять лет все образцово, то свое нарастающее недовольство муж позволя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 проявлять лишь в форме углубленного чтения газеты "Советский спорт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главным образом, репортажей о водном поло), о неприятном же для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чере чистосердечно забыл еще по дороге домой, когда с повыш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лечением заговорил о предстоящем ремонте кварти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авина тем не менее сдвинулась: жена, весьма чувствительна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лебаниям настроения своего супруга и перманентно озабоченная сво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ским статусом, приняла увлечение водным поло за супружеское охла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"не исключено, что у него кто-то появился") и, профилактики ради, реши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бросить в очаг любви маленький уголек. Она всего лишь намекнула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лишь внимание к ней одного из знакомых, присутствовавших на 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получном вечере... А именно? Ну конечно же, того самого Вертушанск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. Он якобы передал через подругу, что якобы собирается позвон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гласить... Этого было достаточно, удар пришелся в сердце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ломленное. Муж никак не среагировал, но провел бессонную ночь, а наут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й раз в жизни обнаружил на сковороде жареного таракана. Круп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, обоюдные Черные Характеристики, разговоры еще более крупны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пнейшие, между нами никогда не было ничего общего, вот именно, ты ме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гда не любия,,ты меня никогда не понимала, эгоист, эгоистка, а ты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 - все в классической последовательности. Добавим к этому круп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ятность, произошедшую вслед за тем у него на работе, в горя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ху-ошибка в расчете, завал решающей плавки, экономический ущерб на сотн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сяч рубле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вод состоялся через три месяца (ребенок, квартирноимуществ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ложнения). Дополнительные осложнения: у нее-базедова болезнь,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-невроз сердца, у ребенка - ухудшение успеваемости, заикание.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прессии пришлось лечить всех поодиночке: я занимался одним из супруг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. С. - другим, ребенком-оба, по очеред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ы спорили о том, что важнее в семье-искренность или дипломатич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ямодушие или обходительность, любовь или технология общения. Прикидыва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можно ли было как-то предвидеть катастрофу этих двоих и предотврат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розу?.. Ведь, в сущности, трудно было сыскать пару, более подходящую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х отношениях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ворили о преподавателях практической психологии, которых нет,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мейно-психологических консультациях, которых почти нет, о книг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ма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описывайте побыстрей свою и сдавайте, - сказал Д. С., мрач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вясь в по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 равно тиража не хвати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робейте увеличенный. Докажите необходим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ипнотизируйте, на худой конец. Позовите меня, помогу чем смог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мел же вот этот мистер издаваться двадцатимиллионны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С. указал взглядом на книгу некого мистера Ик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же пять лет я держу это руководство у себя на кухне, на холодильник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читаю по пять страниц три раза в день, перед едой. Взгляд Д. С. упал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у впервые и чем-то меня смути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вот, кстати, что скажете, как вам это?.. У вас я тоже где-то вид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у книжку, кажется, в ванн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почему, между прочим, мы так редко обращаемся к прекрасному аргум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ете право на небольшую исповед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чаю не хотит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, чуточк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бенок, вынутый из грязной вод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...Понимаете ли, какая штука... С одной стороны, этот мистер мне вро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и не нужен, всю премудрость худо-бедно постиг сам. А с другой сторо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приходится быть лично собой, так то и де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р?.. Ну вот хотя бы с чаем, кстати и вспомнилось. Я студен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вигается сессия. Вечером, перед тем как сесть заниматься, собираю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арить себе крепкого чаю. Большой чайник вскипел, беру маленьки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ваюсь всыпать туда заварку. Подскакивает мой папа, челов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ятельный и требовательно-заботлив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му было тогда уже шестьдесят д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й-ка я заварю тебе получше, я знаю ка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я са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усти-пусти, ты не умеешь, я сделаю, - и он, схватив заварку, всып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чайничек чуть больше одной чайной лож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ы мало насыпал. Слабый будет. Блед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ам ты блед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не нужен крепкий, - акцентирую спокойствие, досыпаю завар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ря ты это... Я тебе хотел показать... Стоп! Теперь вот так. - И о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молниеносной быстротой капнув в маленький чайничек чуть кипятку, став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на больш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усть прогре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ало кипятку налил, - вибрирую, - крышка открыта, аромат выдохн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о накрывать полотенц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так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ты делаешь?! Кто так делает?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 Похлебкин рекоменду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ой еще Похлебкин?.. Ну вот что, заваривай сам, как хочешь,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хлебку. Я хотел сделать тебе как луч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обиделся. От отошел от меня на целых десять минут. И за эти дес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ут мне в который уже раз стало понятно, что я чудовище. Неко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еству некоей жидкости, какому-то мифическому ее аромату я принес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ртву настроение своего отца, поставил под сомнение его умств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собности, унизил его как личность. А может быть, и минут на дес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кратил ему жизнь - да-да, шутки шутками... Ну что мне стоило пойти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стречу, дать возможность продемонстрировать мастерство чаезяварщик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летворить рефлекс покровительства?.. Почему я не уступил ему, поч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такой малости не дал утвердиться?.. Он хотел сделать лучше мне, показа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 этом, что только ОН и никто другой, на это способен. И пусть бы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лал это, чай-то ведь все равно плохой, не тот сор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этот раз как-то все-таки удалось отыграть. После заваривания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му способу и быстрого проглатывания (обжигаясь, без малей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овольствия) жалобно зов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ап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 Ну... чего тебе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-таки требуется твоя помощь. Ты был прав, муть какая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илась. Я его выли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Хм!.. Похлебкин... выливай до конца. Включай га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, конечно, не знал, что поступил по рецепту мистера Икс. Я просто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раз догадался. Но сколько же было случаев, подобных и хуже, когд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адывался или догадывался, когда было непоправимо... Что же ты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упица, молодой человек? И что за дьявол, спрашивал я себя, заставля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бя приносить большее в жертву меньшему?.. Какой маньяк-гипнотизер кажд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нь суживает твое сознание узколобой обыденщиной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 ведь ты же сам и есть этот дьявол. Жизнь складывается из мелоч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шь ты. Да, только ты это понимаешь так, будто каждая мелочь и сто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ы раскладываешь жизнь на мелочи, а не складываеш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 этом месте рассказа мне показалось, что в порыве похва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критичности коллега несколько перескочил за свою Точную Нижню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ницу, однако из вежливости не прервал. Опускаю некоторые детали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И вот попадает ко мне эта кнпга. Так-с. "Сумевший добиться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оюет мир... Простой способ произвести хорошее впечатление...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равиться человеку с первой встречи... 12 способов заставить челове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ать на вашу точку зрения... Принцип, с помощью которого вы мож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иться чудодейственных результатов... Если вы хотите быть счастливым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небрегайте следующим правилом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-с, понятно, дешевенькие наживки, рекламный напор, рецепт,счасть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за пятьдесят центов. Энергия примитива, деловая Америка... Кто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т дядечка - ученый, психолог, доктор? Да нет, академиев не конча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ромный коммивояжер, еще какой-то бизнес, неудача за неудачей, а по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ц-и нашел себя: начал учить неудачников. Открыл "Курсы челове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отношений". Бизнес, старый как приворотное зель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мотрите рекламные объявления российских дореволюционных изданий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Нивы" хотя бы - пестрымпестро: "Личный магнетизм", "Как преуспе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", "Секрет обаяния", "Каждый-гений", "Как покорять сердц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ое руководство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ж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ОВА ЧЕЛОВЕЧЕСКАЯ НАТУРА. КАК БЫ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БЫЛ НЕПРАВ ЧЕЛОВЕК, ОН ГОТОВ ОБВИН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СЕХ, КРОМЕ СЕБЯ. И ВСЕ ТАКОВЫ... ПОМНИ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ЧТО КРИТИКА ПОДОБНА ПОЧТОВОМУ ГОЛУБЮ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А ВСЕГДА ВОЗВРАЩАЕТСЯ ОБРАТ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ако же, черт возьм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М ХОТЕЛОСЬ БЫ ИЗМЕНИТЬ В ЛУЧШ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ТОРОНУ КАКОГО-ЛИБО ЧЕЛОВЕКА? ОТЛИЧ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О. Я могу это только ПРИВЕТСТВОВАТЬ, но ПОЧЕМУ БЫ НЕ НАЧАТЬ С СА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?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 ЧИСТО ЭГОИСТИЧЕСКОЙ ТОЧКИ ЗРЕНИЯ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БУДЕТ ЗНАЧИТЕЛЬНО ПОЛЕЗНЕЕ, ДА И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ОПАС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однако будь я неладен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КАЖИТЕ МНЕ, В ЧЕМ У ВАС ПРОЯ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ЖЕЛАНИЕ ВЫДЕЛИТЬСЯ, И Я СКАЖУ ВАМ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ВЫ СОБОЙ ПРЕДСТАВЛЯЕ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ядите-ка, а кой в чем дядечка смотрит в корен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всегда, прочитав книгу, составляю для себя два портрет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равителя и Адресата. Отправитель: скромный продавец общедоступ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цептов счастья, оборотистый просветитель. Свойский малый, тертый калач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тимист, Дяденька Здравый Смысл собственною nepcoной. Терпеливый педагог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склонный переоценивать умственные способности учеников. Смел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критичный, искренний парень. "Какого черта, ребята, мы с вами буд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жидаться, покуда профессора научатся писать человеческим языком? Я т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простой смертный, как вы, но мне просто повезло, я пошевелил мозга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е-что нашел, теперь дарю вам"... Скудость духа, величие нюх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кто Адресат? Ну конечно, профан. Эгоист. Обыватель. Недоверчивы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шаемый, отчаявшийся и надеющийся. Неудачник, готовый проглотить люб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люлю, лишь бы не горько и не жевать. Для кого же и пишутся подоб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иги? Интеллектуальный уровень двенадцатилетнего. Но многие ли адреса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нимаются выше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 что же, вникнем, решил я. Продравшись сквозь ползучую конкрет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жав жвачную обстоятельность... Вынем ребенка из грязной вод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Тут Д. С. вскочил с места и в свойственной ему манере начал рис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 в воздухе - голосом, руками, глазами-я сожалею, что не могу перед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жестов и интонаций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Ясно, прежде всего, что мистер Икс предлагает рецепты обхождени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ьми, не знающими никаких рецептов, с психологическими неуча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влюбленными дураками. Он предлагает своей пастве выйти из э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и и перейти в разряд психологически подкованных реалис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ющих на том самом свойстве, от которого вынужденно отказывают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е, о котором ведется речь, - главным образом, общение в жанре сдел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людьми не самого близкого круга. Мистер -Икс рассказывает о том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 эгоист может психологичгески облапошить другого с самыми прият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ениями для обоих. Вся рецептура сводится к четырем принцип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цип первый - ВНИКНИ. Это значит: спрячь в карман свои эмоци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мотри на того, с кем имеешь дело. Пойми его точку зрения,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стоятельства, поставь себя, ради себя же, на его место. Узнавай о н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анее, изучай незаметно. Запоминай имена и даты, вкусы и интерес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и в об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 что ж, резонно, все это мы уже проходили. Эгоист может все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ть, альтруист долж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цип второй - СОЗДАЙ БЛАГОПРИЯТНУЮ АТМОСФЕРУ. Это значит: опять ж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лубже спрятав в карман свои желания и эмоции, улыбайся поши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инай с согласия, начинай с "да". Если он тебя обвиня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езоруживай: "Да, я неправ". Выражай сочувствие. Говори с ним о том, ч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чет он, или о нем самом, начинай только с этого, никогда не начина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ащайся к мотивам личной заинтересованности, пряник прежде всего.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ри, и дари, и дар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от тут наоборот: альтруист может, эгоист долже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цип третий-НЕ УНИЖАЙ. Не царапай самооценку, не задев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сторожными телодвижения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обвиняй, не угрожай, не приказывай-, не выказывай недоверия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рывай, не спорь, не убеждай, не хвались, не показывай, что он т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интересен или противен, отказывая, извиняйся и благодар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 что ж, и это мы проходили. Эгоист должен, альтруист мож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наконец, четвертый, самый простой: ВОЗВЫША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аскай самооценку. Проявляй к нему повышенный интерес, проявля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ерие, слушай, слушай и слушай, хвали. хвали и хвали, дай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сть почувствовать себя значительным... Дай похвастаться, д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тить свое превосходство, советуйся как со старшим, имея идею, наводи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е исподволь, чтобы ему показалось, что это его иде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опять альтруист может, эгоист должен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чему? Что значит "может" и что значит "должен"? - перебил 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как же, неужели не ясно? Вы отец - неужели же вы всегда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равиться своему сыну? Вы можете и должны пользоваться любыми приемами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для себя только средство, и поэтому не все приемы будут ставить вас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годное положение. Любовь - искусство проигрывать. Вникать и созда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тмосферу вам приходится во всех случаях, но что касается самооценки, 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бабушка надвое сказала. Иногда возвышение смерти подобно. Ин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 униз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от и все, В. Л. В общей сложности насчитал около 40 правил-все-та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вато, а? Все запомнил, как видите, и все блистательно нарушаю. Тепер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е хотелось бы выслушать ваше мнение и получить совет. Ведь у вас все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чательно получает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-ну, бросьте, коллега, не надо, я ведь тоже коечто выучил.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ли оговорку о лести: мистер Икс предупреждает, что льстить не над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ведь это же несерьезно. Речь идет только о том, чтобы не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иченным в лести, а уж это-то проще просто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скажите. На нашем уровн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х-ха-ха! (В первый раз я услышал, как Д. С. засмеялся. До сих пор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улыбался, во всяком случае, смеялся не вслух. Но тут же сжевал с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х.) Вы что же, беретесь отличить комплимент в свой адрес от искрен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хвалы? Преклоняю колени перед человеком без подсозн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 не хотел этого сказать. Но грубая лес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унижает, вы хотите сказать? Переходит в иронию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менно, именно. Похвалой можно так изруга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очная Верхняя Граница Белой Характеристики оказывается слишком уж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ко внизу - так или я ошибаюс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-моему, так, - хотя ничего не поня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льзя ли еще чаю? Этот совсем осты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ять нихт ферштей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ремя, время! Сколько ошибок, сколько непоправимого... Как ма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ишь, покуда они бегут, эти секунды, покуда они бегут, а 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жественно-суетливо ощущая себя наконец-то, вот только что воисти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умневшим, кладешь все новые кирпичи в здание своей глуп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ое это преступно узенькое оконце - сознание...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дневника Д.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есть один способ возвращения времени-да, вы догадались, Читател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, все та же игра. Способ, конечно, несовершенный. Помахать кулак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драки... Но ведь и не только после, отчасти и перед. Ведь жизн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аки и драчки в основных моментах, как правило, повторяются, и с больш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оянств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эпизод, имевший место в действительности и воспроизведенный в игр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П: Ситуация "Антон и Бабушка, или о том, как не поладили Пряник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пельсин. Игровой цикл "Взрослые дет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а сыграл сам Д. С., Бабушку Дана Р. (При переигровке поменяли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лями.)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обеденным столом все те же Антон и Бабуш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 задумчиво грызет пряни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(ласково, заботливо). Антоша, оставь пряник, он черствый. 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ъешь лучше апельсин. Смотри, какой красивый! Я тебе очищ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 (вяло). Не хочу апельс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(убежденно). Антон, апельсины надо есть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их витамин цэ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 (убежденно). Не хочу витамин цэ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. Но почему же, Антон? Ведь это полез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 (проникновенно). А я не хочу полез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(категорически). Надо слушаться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 (с печальной усмешкой). А я не буд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 (возмущенно обращаясь в пространство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и говори с ним. Избаловали детей. Антон, как тебе не стыдно?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 (примирительно). Иди ты знаешь куд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аналитического комментария Докт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Перед нами довольно простой и типичный пример тупиковой ситуации "Д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пца". Со всей очевидноетью: два близких, родных человека не поняли дру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а, не нашли общего языка и поссорились из-за пустя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 обидел другого. Со всей очевидностью, взаимный моральный ущерб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ьезный сбой в воспитании подрастающего покол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беремся же пообстоятельнее, что случилось. Вот Антон-ему пять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виной лет, это здоровый и неглупый мужчина с ярко выраж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стоятельностью суждений. Вот Бабушка-ей всего шестьдесят, это то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оровая женщина, далекая от склероза, с высшим эконом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ованием. Бабушка любит Антона. Антон любит Бабушку. Но, как пока "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Антон, Бабушка по части практической психологии относится к разря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ядовых необученных: несмотря на прожитые шестьдесят лет, не догады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существовании мира Другого. В данной ситуации Бабушка исходила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ей мере из пяти ошибочных предпосылок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) Антон так же, как и она, Бабушка, придает большое значение вопрос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т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) ..знает, что такое витамин цэ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) ..так же, как и она, Бабушка, понимает слово "полезно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) ..способен отказываться от своих желаний и принимать не свои жел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 сво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) ..доступен влиянию авторитетов - медицинских и проч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нимала ли Бабушка, что перед нею ребенок? Да, она заботилась о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тании и здоровье, она воспитывала, внушала, что надо слушаться.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алась ли Бабушка к реальному ребенку, который перед нею сидел,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ону, каков он е с т ь? Нет, конечно. В действительности Бабуш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алась к Антону как к ребенку, каким он должен быть в ее, Бабушкин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ении. Она обращалась к Антону не как к настоящему живому ребенк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как к исполнителю роли ребенка соответственно ее, Бабушкиным, ожидания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человек поведет себе в роли Ребенка, как подобает ему себя вести. 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алась, стало быть, вовсе не к Антону, а к некоему образу Анто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вшему в ее, Бабушкином, воображении. И если бы можно было эт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 увидеть, то оказалось бы, что он очень похож на саму Бабушку-вед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наделила его, как мы уже выяснили, по меньшей мере пятью сво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оинст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что получилось е точки зрения Антона, как ситуация выглядела для не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было просто и печа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сидите, мирно размышляете, никому не мешаете. Вдруг подход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странен, притворившийся Бабушкой, и требовательно лопочет что-то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м языке -в уверенности, что вы его понимаете. Вы отвечаете ему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м: не понимаю, что означает пихт ферштейн, но иностранец продолж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потать, да еще при этом сердится. Тут вы догадываетесь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странец-то глух, и пытаетесь объяснить ему это, жестикулируя, крут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ьцем у виска, но иностранец продолжает лопотать и сердиться, и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ете, что он к тому же и слеп - ну, так что же тут поделаешь? Резер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сигнализации истощаются, и вы вынуждены прекратить общ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дел ли Антон в этот момент перед собой Бабушку любящую. Бабуш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отливую. Бабушку взрослую, которую надо слушаться? Нет, не видел.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абушку беспомощную, Бабушку наивную, Бабушку-ребенка, которой не гр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бы и уступить? Нет, конечно, тоже не видел. Видел ли Антон в Бабуш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-свой образ, каким она его видела? Нет, не видел, но чувствовал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то чужой, ненужный образ себя-роль Разум сого Послушного Мальч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предлагают, навязывают, - и защищался, как мог. Понимал ли Антон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поведение выражает собой извечный конфликт человеческой природ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рьбу между потребностью в ближнем и потребностью в свободе от ближне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, конечно, не понимал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игровочный вариант: "Как Апельсин перехитрил Пряника" (с Бабуш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ая Умеет Быть Другим, она же Бабушка, Которая Умеет Играть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. Антон, послушай-ка, помоги досказать сказку. Однажды Апельс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достает апельсин) пришел в гости к Прянику и вдруг видит, что Прян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ходит в Рот. "Эй, Пряник, - закричал Апельсин. - Постой, куда же ты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ди минуточку! Давай поговорим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-Пряник. Дава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 а б у ш к а - А п е л ь с и н. Слушай, Пряник, я ведь твой стар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. Мне скучно без тебя. Если ты уйдешь в эту пещеру, я останусь од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с друзьями не поступ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, - Пряник. Я не знал, что ты придешь. Я могу и не уходить.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т меня немножко откусили уж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-Апельсин. Это неважно. Давай пойдем вместе. Чур я первый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-Пряник. Хитрый, какой. Я первый начал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-Апельсин. А я первый сказал, а кто первый сказал, тот и пен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изал. Понял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он-Пряник. Понял... А давай по очеред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бушка-Апельсин. Ну ладно, договорились. Ты уже откушен? Значи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ерь очередь мо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вы думаете, Читатель, с какого возраста следует начинать обу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моте общения? Когда начинать учить психологии Мальчиков и Девочек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,чтобы к возрасту Мам и Пап, а тем более Бабушек и Дедушек они хорош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ли играть? Нам с Д. С. хотелось бы узнать ваше мнение. И кстати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ше назвать пункт ликбеза? "Психоневрологический диспансер" - как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обно, громоздк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ма Р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... Ну так вот, - продолжал Д. С., делая вид, что пьет чай, - вот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те. Да, удивительная недоходимость простых вещей, читай, не чита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учивай не выучивай... Вам вот тоже, в книжке, приходится долбить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урения, а? А ведь есть люди, у которых это в кров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-то раз наша диспансерная медсестра Нина, воплощение душе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оровья и жизнерадостности, попросила меня уделить ей внимание. Д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быть, два-три сеанса гипноз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 чем дел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сплю, тревога какая-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ясняем ситуацию-устала, конечно, давно пора в отпуск, но дело н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. И с мужем все в порядке, и ребенок здор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что ж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ерунда, все уже позад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сосед... Ей-богу, стыдно, Дмитрий Сергеевич, уже все. Пустя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точные явле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ясняем пустяк. Есть сосед по лестничной клетке, Витька, одногод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осли бок о бок. Отец был алкоголиком, умер, мать тоже недавно умер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ет автомехаником, был женат, развелся, живет один. Пьет.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у был всегда довольно угрюмым и несговорчивым, в последние два-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да заметно отупел и озлобился. И вот долго ли, коротко ли взял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ку по вечерам, являясь домой в соответствующем виде, врубать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ную мощность приемник - все как полагается, прямо под ухом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ыпающих... Ну что ж, обычная накладка здорового быта, занимайт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тотренингом, товарищи психиатры. Стучали в стенку, звонил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ерь-бесполезно: приемник-то он врубал, а сам вырубался. Нина один раз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ержал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потом, наконец, поговорила с ним Нинина мама, Раиса Ивановна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-то неожиданно сумела по-хорошему вразумить. Тихо теперь, и вроде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меньше пьет. Только вот у Нины остаточные явле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л внушение, полегчало не очень - как и следовало ожидать, мешал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комость техники, и наше служебное знакомство... Заподозрил, что дел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быть, этим инцидентом не исчерпывается, заглянул вечером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 на чашку чая. Познакомился с мужем Геной, с сыном, милейш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орьком, и с Раисой Ивановной. И сразу увидел, что эта скром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нсионерка есть не кто иной, как гений общения - да, г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муникабельности, редкий по душевной красоте экземпляр породы в ли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теньки весом боле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оединении с достаточно развитым интеллектом, и главное, с поним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назначения на этой плане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разу понял, что такая могла все уладить добр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бо это же и есть ее призван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пожалуйста, расскажите, как это у вас получилось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я и ожидал, Раиса Ивановна оказалась великим мастер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роизводить разговор в лицах - точно, сочно, в живых интонациях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оплощением - так, что я без малейшего напряжения все увиде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как это происходи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итя, здравствуй. (Тон матерински-теплый, но достаточно тверд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дать понять, что разговор обоюдно важен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(После паузы.) Здрасьте. (Притворно-вялая напряженность, готовность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е и агрессии: "Ага, ясно, сейчас начнешь об этом, да на меня-то г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дешь там и слезешь, да я вас всех туда и сюда..."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У тебя телефон еще не поставили? (Неожиданное снятие напряж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ушение ожидания. "Никогда не начинайте с критики и разговора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к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когда не начинайте со своих нужд". "Начинайте с того, что интерес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"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(Напряженное недоумение, некоторая растерянность.) Не. А у вас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У нас тоже нет. Послушай, но ведь вы же были внеочередни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ыли да сплыли. (Сплюнул - выход напряженности с перенос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и на другой объектв данном случае на тех, которые не постав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может такого быть. Надо выяснить. Спаренный, но должны..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едельник как раз на узел пойдем, Хорошо бы и ты с нами в подкрепл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"Начинайте с того, в чем наиболее вероятно согласие". "Пробуждай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ность"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 понедельник не мог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, заявление давай свое. Как раз твое заявление, может, и сдвин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ведь шевелить надо. ("Дайте ему почувствовать себя значительным."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аявление-то можно... (Слегка сработало.) Да толку-то чт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т твоего-то, может, и будет толк. Ты же у нас мастак пробивать дел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тогда с отоплением... (Действительно бывший случай. "Обязывайте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ерием", "Будьте расточительны на похвалу", и еще, и еще раз "Дайте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увствовать себя значительным"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, напишу... А если в среду с утра прямо туд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свобод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шли в среду, договорились. (Почва подготовлена, можно наступат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стати, Витя, я насчет приемника твоего хочу тебя попросить. Ты, навер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ыпаешь под него? Засыпаеш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мы уснуть не- можем. А тебя уже не добуди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у Нины тоже суточные, Гена и я полшестого вста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 что давай потише после десяти, договорилис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ы мне тоже стучали пару раз... (1:3, вялый "гол престижа"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ерно, стучали. И давай на этом покончим. Ты же все сам отлич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ешь. В милицию не хотелось бы. Слишком мы были в хороших отношен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твоей мамой. (Мягкий, но недвусмысленный "шах", с одноврем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ыражайте сочувствие".) Помнишь, как у нас ночевал?.. (Буйная ночь, бел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ячка отца, мальчику было девять... Тяжелый, но вынужденный удар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лу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 не помни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что, Люся не родила еще?? (Его замужняя сестра. Превосход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тический маневр - внезапный перевод разговора в другую плоск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условной ошибкой было бы продолжать нажимать дальш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Родила, как же. Пацан, Вите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 честь дядюшки, значит. (Абсолютно ясный ход в уже выигра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иции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не... У них дед вроде тож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все равно, дочки в отцов, а сыновья в дядюшек, говоря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а меня похож, это точно. Выше головы пуск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Смех, еще несколько промежуточных реплик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Значит, в среду. Но если смогу, теть Рай, если смогу... (Ну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жешь, ну если сможешь.) А насч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го, теть Рай, больше не беспокойтесь, замета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и все. Грамотно? Безусловно. Громоздко?.. Не без того. Но не бы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разве еще более громоздко идти на дальнейшее обострение, вызы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лицию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вы обдумывали этот разговор заранее? - спросил я Раису Иванов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вроде нет... Как встретила, смотрю-все тот же, вихор торчит, как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енького, жалко опять стало, что л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Т-практику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ечение *[В "Искусстве быть собой" описано как "опережающ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дарность". - В. Л.]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рием PAT, заимствованный, как и многие другие, из психотехн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иев коммуникабельности. Осваивается на ГИПе всеми желающими достич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лекательности, уверенности, свободы в общении, всеми заинтересова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улучшении отношений с людьми, где бы то ни был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з инструкции ГИП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 Вам, конечно, знакомы выражения: "его лицо осветилось улыбкой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есь светится", "лучистые глаза"... Вы много раз видели, как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сходит с людьми, и в жизни, и на экране. Вам встречались и люди,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такое свечение составляет как бы постоянный фон жизни, "солнеч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туры" не часто, но, возможно, встречались. Такие люди привлекатель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если некрасивы, увечны, стар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и красивы, они обольстительны, потому что излучают Тепло и Св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ы замечали когда-нибудь, как светитесь сам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замечали. А ведь это иногда происходит и с в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видеть это самому невозможно, даже в зеркале. Видеть это может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ГДА И ВСЮ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О ВСЕМИ И С КАЖД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можете воспользоваться волшебной силой вну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можете включить внутренний Свет, Вы можете излучать Тепло. Внушай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, что внутри у вас горит очаг, свеча, костер, печка, солнце, звез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образ любой, слова не имеют значения)-в груди, в голове, в глазахв мозг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ердце, в душе-горит и сияет некий источник Тепла и Света. Вы сами эт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очник. Вы греете и освещаете все вокруг. Это то, что есть в вас всег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, что было, и то, что будет. Вспоминайте состояния интереса, друж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оложения, симпатии, радости общения, любви к кому-то - состоя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хоть раз в жизни (наверняка больше!) возникали у вас по конкрет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одам - вспоминайте - и включайте - без повода, просто так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тупит момент, когда эти состояния будут приходить к вам с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ГКО,ЕСТЕСТВЕН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ЕПРИНУЖДЕН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это будет ваше Свечение, ваше Излучение. Забудьте и думать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их-либо "условиях"! Не будьте замшелым рабом действительности! Твор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сами! Включайте в себе Свеч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РАНЕЕ,НАВСТРЕЧ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ОПЕРЕЖАЯ СОБЫ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се события, связанные с общением, будут складываться для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лучшим образом, ибо вы-именно вы! - создадите для них атмосферу Тепл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амых сложных положениях вы будете вести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ВЕРЕН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ПОКОЙНО И ПРОС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тельность подчинится вашему дух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лайте это каждый день, каждый час, каждую минуту. И в общении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едине с собой. В любом качестве, в любой роли. Сразу или постепенно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 вы найдете состояние своего Свечения. Не упускайте 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еряв - ищите. Снова и снова. Если вам трудно перестраивать себя в ро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ного Самого Себя - обратитесь к /роли Другого, к помощи внутрен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ойника (стр. 37-38. - В. Л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блюдая за собой, вы, возможно, заметите, что это состояние само соб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ждает улыбку. Если так-хорошо, но не впадайте в широко распростране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ку, не напяливайте на себя фальшивый "смайл" западнореклам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зца-он никого не обманет, разве что вас самих. Ни о какой улыбк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майте, а улыбку невольную лучше всего слегка сдерживать. Вы может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мурить брови, и сжимать зубы - и все же светить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но говорить в лицо самую горькую правду, критиковать, спор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личать в преступлении - и все же светить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вам будут тянуться дети и взрослые, перед вами не будет закрыт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ер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хотите успеха-запомните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) Свечение должно стать рефлексом на человека, в пределе - рефлекс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всякое существо, рефлексом на жизнь, вашим постоянным состоянием. О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должно гаснуть ни в ситуациях, когда никакого общения, казалось бы,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е предвидится (в транспорте, в библиотеке), ни даже в пол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иночестве (которое никогда не бывает полным). Вас не должно смущать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это удается не всегда и не везде. Вера в необходимос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привычка неминуемо сделают свое дел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) Каким бы ни был жанр и исход того или иного общ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взаимонепонимание, конфликт, даже драка), рефлекс Свечения не должен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идать или вызывать какое-либо сомнение в своей целесообразности. Да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ринге повредить вам не может, а противника собьет с. тол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) Не заботьтесь о результате, не подсчитывайте сдачу и выручку.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вайте- в долг, а дарите. Сберкасса вяшей благожелательности находи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сам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окажетесь богачом общения тем скорее, чем быстрее забудете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тите им ста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 так трудно давать аванс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Я начал понемногу уставать: на вечернем совином запале за Д.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наться трудно, а останавливать както неудобно. "Как бы это ухитр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ь и жаворонком, и совой одновременно?" - размышлял я про себя, меж т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Д. С., слегка злоупотребляя положением гостя, продолжал размышля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лу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почему же так холодно, так неуютно? Почему такую враждеб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зывает у нас это вполне оправданное: "не знаю, каков ты, время покажет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 мы так боимся этого Человека-на-всякий-случай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мотрю в зеркало - вот он. По горькому опыту он не вполне мне доверя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прав... Но сам-то он требует признания заранее, как и всяк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ертному, ему нужен аванс. "Я обращаюсь с требованием веры и просьбой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ви" - не для того ли, - чтобы зажечься от веры-верой, что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шением-самовнушиться, чтобы стать тем, кого в тебе УЖЕ ВИДЯТ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где труднее всего выдавать такие авансы, они же Белые Характеристик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емье, с самыми близки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стер Икс здесь не подходит, чересчур велика доза лжи. "Брак не ме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искренности, а поле для дипломатии" - каково сказано? Где же т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о искренности-на стадионе, в пивной?.. "Не ворчите.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оспитывайте. Будьте грамотными в половом отношении"... В семь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со всей человечиной, с потрохами, и на жанре сделки не выедеш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избежать столкновений, открытых или скрытых конфликтов, - нельз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нужно... И неизбежны, и нужны эмоциональные разрядки, и кризисы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яснения отношений, нужны Черные Характеристики, нужна искреннос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 - Да, но.,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, но искренность больно бьет! Сплошь и рядом разрушает то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чет построить, все так! Но это лишь потому, что мы не умеем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ренними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же вы предлагает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Т-практику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Г - оо, или Волшебные Кресл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выяснять сложные отно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з инструкции для молодоженов, среднеженов, пожиложенов и всех проч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нтересованных в прочном мире и нерушимом единстве домашнего оча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рхив ГИПа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плектность. Домашний психогарнитур ПГ - оо состоит из Черног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ого Кресе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ое назначение. Выяснение отнош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етальное назначение. Черное Кресло предназначено для всех фор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ажения любви к Самому Себе и нелюбви к ближне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лое Кресло предназначено для всех форм выражения любви к Ближнему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юбви к самому 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соорудить домашний ПГ - о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вратить обыкновенную мебель в ПГ-оо до крайности просто: для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нужно ее развинчивать, переворачивать, ломать, кидать и т. п.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просто накинуть на один обычный стул или кресло относи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ую простыню или тряпку, а на другой - относительно черную. Еще прощ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исать на одной бумажке "Черное", на другой "Белое" и пришпилить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ульям. Вот и все: перед вами Черное Кресло и Бе.лое Кресло. ПГ - о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чего нужен ПГ - о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) Для плодотворного обсуждения любого рода проблем и вопросов,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м у вас имеются расхождения реальные или мнимые, действительные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) для высказывания друг другу любого рода неодобрений, упре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тензий, обвинений и т. п., равно как для выражения одобрения, похва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хищения, повторных признаний в любви и т. д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) для предупреждения всякого рода недомолвок, двусмысленно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ков и экиво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4) для разрядки обоюдной напряжен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5) для сохранения и упрочения искренности (кислорода любви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6) для взаимопозн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7) для профилактики скуки (склероза любви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и как пользоваться ПГ - о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ществует два основных способа выяснения отношений и соответ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 способа пользования ПГоо: регулярные (ритуальные) сеанс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ровизированные (по мере надобност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улярные сеансы рекомендуются неустойчивым, неуравновешенны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адающимся семьям, а также тем, в которых хотя бы один домочадец име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лерический темперамент, отличается обидчивостью, раздражительност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зрительностью и т. п. - тем более, если такими качествами облад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зу двое или более членов семьи. Сеансы можно устраивать ежеднев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жечасно, ежеминутно и чаще-по соглашению. Если подошло время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обности в выяснении отношений не ощущается, погода безоблачная-сеан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пропустить и вместо него поехать за город, покататься на лыжах,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дке, пособирать грибы и т. п., вполне возможно, что к концу подоб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оприятия погода испорти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провизированные сеансы рекомендуются во всех случаях внезап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икающих конфликтов, размолвок, разногласий, взаимонепоним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разочарования или хотя бы намека на таковое - чем раньше замеч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мена погоды и чем оперативнее произведен сеанс, тем луч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емя сеанса-любое в течение суток. Предпочтительно - в нерабочие час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бани и в трезвом вид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олжительность - произвольная. Желательно не более 24 часов в сут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проводить сеанс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ипичный простой Сеанс Выяснения Отношений заключается в обоюд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очередном использовании как Черного, так и Белого Кресел, соглас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етальному назнач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ило взаим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вы заняли Черное Кресло, то Ближний обязан сесть в Бел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лушать вас и ответить, не выходя из него. Только после этого он име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о сесть в Черное, а вы обязаны занять Белое. Следовательно, если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ли в Черное Кресло, то вы тем самым даете право сесть в него и ваш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нему. Но он имеет право и не воспользоваться этим прав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ь чередования. Повторяем: если вы сели в Черное Кресло, то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 самым обязуете себя сразу же вслед за этим сесть и в Белое. Внимание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стороннее использование Черного Кресла категорически запрещен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имание! Одностороннее использование Белого в отдельных случа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пускается. (День рождения, 8 Марта, Новый год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во пододвигания Черного Кресла. Если Ближний, находясь вне Чер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есла, в любой доступной ему и вам форме начнет выражать любовь к себ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юбовь к вам, вы имеете право вежливо пододвинуть к нему Чернее Кресл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ность непододвигания Белого Кресла. У вас нет, никакого пра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двигать к Ближнему Белое Кресло, как бы вам этого ни хотело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имание! Категорически запрещается отодвигать Кресло (как Черное,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Белое) при намерении Ближнего сесть в него. Помните! Промахивание м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есла может привести к несчастному случа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ПОЛНЕ СЕРЬЕЗНО. Испробуйте. Игровые сеансы с переменами ро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"Поиграем-друг-в-друга") - лучшее из профилактических средств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ядьте в Черное Кресло. Расслабьтесь, сосредоточьтесь - представь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своим Ближним (женой, мужем, матерью, ребенком, свекровью)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ьтесь, сосредоточьтес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ть одновременно ваш Ближний-тот самый, кем вы себя представили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ядет напротив вас, в Белом Кресле. И представляет себя - вами. Точно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, с полной сосредоточен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А теперь смело высказывайтесь по поводу (мужа, жены, папы, мам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стки) -то есть себя самого-с точки зрения Ближнего, которым в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й момент являетесь. Не жалейте красок, не церемоньтесь и не щадите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спешите заканчивать, не сминайте речьвхождение в образ треб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стного времени, разогре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А теперь, когда закончили, пусть вам так же обстоятельно ответят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лого Кресла-из вашего образа. Пусть тот "вы" признает свои ошибки, пу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яет, как и почему хорошо он относится к сидящему в Черном Кресл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ерь поменяйтесь местами: выБлижний сидите в Белом Кресле, а Ближний-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в Черно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жненный вариант: двойная перемена. Сидя в Черном или Белом Кресл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входите в роль Ближнего, изображающего вас. Ближний соответств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оборот. Вариант требует известного напряжения, но, испробовав его,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дитесь, что лучшего средства выяснения отношений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а веселая игра позволяет узнать много важного и неожиданного и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жнем, и о себе, и самое главное - узнать, насколько вы не знаете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, ни Ближнего. Оздоровляющее влияние на отношения удивительно и н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не сравним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в доме спят зме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з переписки Доктор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важаемый С. С.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деляя Ваше "отвращение и ненависть ко всей и всяческой лжи", не мог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с тем согласиться с прямолинейной установкой "говорить прав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и всем, чего бы это ни стоило", которую Вы провозглашаете и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 лучший принцип, и как рецепт спасения человечества. Считаю сво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гом и кое от чего дружески предостеречь. Чтобы Вам стала яснее мо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иция, приведу несколько случаев из жизни, с которыми мне пришло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лкнуться как врачу и как челове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рач М., оригинал, любящий "резать правду-матку", осмотрев пациента Н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л: "Не буду скрывать, любезный, у вас рак, жить вам осталось с го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е большее. Советую не ходить больше к врачам, лучше прожив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вшееся в свое удовольствие". Через три дня пациент покончил с соб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вскрытии выяснилось, что опухоль доброкачествен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еннослужащему X. некий друг "открыл глаза" на легкомысле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дение его жены. Самовольно уехав домой из командировки и не заста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у дома (она была с двумя детьми на даче у бабущки), X., челов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ржанный и дисциплинированный, утратил самоконтроль. Всю ночь пил. Утр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вилась жена (дети остались у бабушки.) Произошло убийство. Жена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 выяснилось, ни в чем не была повинна. Сам X., уже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дебно-психиатрической экспертизы, покончил с собой. Двое детей остали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рот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кадемик Д., большой жизнелюб, имел ревнивую жену, постоя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зревавшую его в изменах. Таковые действительно имели место, но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ходило, а вместе с тем подозрительность жены не знала границ. И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жды, после легкого инфаркта и фиаско с какой-то любовницей, усталый 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л, наконец, покаяться жене во всех своих изменах, чтобы очистить душ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ачать новую жизнь. Но новой жизни не получилось. Ж.ена впала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ейшую депрессию. В течение года лечилась у меня. Стало не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че, душевная боль, казалось, начала утихать. Но однажды раздал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лефонный звонок. Незнакомая женщина спросила Д., и на вопрос "к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шивает" не ответила и положила трубку. Этого оказалось достаточ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жена Д., написав прощальную записку "теперь ты свободен", бросила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 девятого этаж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еще один случай припоминается, тяжелейший разнос, устро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олодому уже литератору М. на страницах некоего литературно-критичес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урна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тератор был с именем, журнал тоже, а критик Г. сведущ и опытен. От 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осталось камня на камне. Была ли критика справедливой? Возможно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усь судить, хотя в восторге от произведений М. я тоже никогда не был.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оверностью знаю лишь, что, прочитав статью о себе, узнав эту правд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. слег и через полмесяца умер. Неврогенный инфаркт. Сердце само по с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хорошим, этот человек мог бы прожить еще по меньшей мере л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дцать. Я знал его и его семью (лечил сына), М. был любящим муже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цом, редкостно порядочным человеком. Прошел войну рядовым. Все в семь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м числе сын, знали, что как писатель он не талантлив, - все, кром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го М., который это только подозревал, а узнал слишном позд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 так что же? - могут возразить. - Лучше поздно, чем никогда, не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? Такова естественная суровость жизни. Да, есть соперничество и изме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неизлечимые болезни и есть бездарность. Искусство требует жер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сть неудачник плач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, как мне кажется, понимаю и представителей этой позиции, только, м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-то хочется держать их подальше от дет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пробую сформулировать свою точку зрения. Человек имеет право зн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ду, и прежде всего о 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вменить ему это в обязанность нельзя. Я хотел бы, в частности, зн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ю горькую правду, касающуюся меня, я не хотел бы ни ныне, ни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анет пора умирать, пребывать в иллюзиях. Но, считая это необходи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себя, я не считаю возможным навязывать подобное кому бы то ни было.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блеме правды относятся, помимо самой правды, и неизбежные вопросы: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у и как ее говорить, то есть правда включает в себя и свое восприят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чем говорить, стоит подумать, как правда будет воспринята. Нельз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ать больной палец, не убедившись, что под ножом нет заодно и голов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ше оставить человека при его иллюзиях, чем, разрушив их, не дать взаме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ны и тем ввергнуть в иллюзии худш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ворящий правду берет на себя страшную, тройную ответственность: и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у правду, и за себя, и за того, кому он ее сообщает. Масштаб значим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ет при этом решающее значение. Согласитесь, несколько разные вещ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азать человеку, сколько сейчас времени, и сказать, сколько времени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лось жить. Необходимо знать и помнить, что в сферах, для челове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рхзначимых (жизнь и смерть, здоровье, любовь, внешность, престиж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ь одаренности, дети, убеждениясписок можно продолж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граниченно), неискаженное восприятие действительности практичес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озможно (или возможно лишь в исключительных случаях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бо это сферы, заслоняемые многослойной броней самозащитных иллюз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"то, чего я не знаю, для меня не существует"), сферы, изначаль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но болезненные, как болезненна мякоть зуба и мышца сердца, сфе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кновение в которые чревато шоками и требует либо искусных пальце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а, либо... Нич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. Ничего. Не трогать. Молчать. Ждать, не присваивая себе полномоч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дьбы. (Вы, надеюсь, понимаете, что я говорю только о поведении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ношению к личности, к отдельному, конкретному человеку-как врач, я мог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ть только об этом). Иногда лучше никогда, чем поздно. Не так уж ма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которые, подобно покойному М., живут в иллюзиях и самоиллюз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гие десятилетия и срастили с ними свои сосуды и сердц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ожество людей не подготовлено к восприятию простых правд о любви и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ости, о судьбе и о смерти - и никто этой подготовкой не озабочен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ало и таких, которые создали себе из полуосознанной лжи среду -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внутреннюю, но и внешнюю: при них находятся хорошо воспитан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ко чувствующие подтвердители - о нет, вовсе не льстецы, не груб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халимы, ни в коем случае! - они и критикуют, и распекают: "Ты, Моцар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оин сам себя". Ах, как хочется иногда, забыв о своей профе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ойти и врезать!.. Но ведь эффект-то известен... Сказать правду так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у - все равно что порвать паутину паука или вытащить на поверх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ководную рыбу: либо погибнет, либо нырнет обратно, заодно прихвати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б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моим наблюдениям, возможность сказать человеку правду (и преж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о нем самом) прямо пропорциональна степени его духовного развит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 как и состоянию здоровья души на данный момент. Заметил также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ители резать правду-матку отличаются завидной невосприимчивостью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де о 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том, чтобы сказать кому-нибудь "всю правду", мечтаю на досуг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же ежедневно решаю вопрос о том, как сказать меньше лжи. 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трудно рассуждать, жизнь может опровергнуть любую правд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К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всякой неудаче забрать умейте сдач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 а мы с Доктором пришли все к той же аксиоме, с которой начал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судьба играет человеком, то человеку тоже нужно научиться игр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е обязательно на тру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лагаем вам, Читатель, игровым или мысленным способом реш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жеследующую задачу, не заглядывая в далее следующие ответы. А вы, в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чередь, можете предложить ее своим родным и знаком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П. Тест-психологема "Такс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ашно торопясь в кино (ждет Она или Он, дивный фильм), вы пойма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шину, доехали, рассчитываетесь. У вас трешка (последняя), а на счетчи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</w:t>
      </w:r>
      <w:r>
        <w:rPr>
          <w:rFonts w:cs="Courier New" w:ascii="Courier New" w:hAnsi="Courier New"/>
          <w:lang w:val="ru-RU"/>
        </w:rPr>
        <w:t>1 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36 коп. Шофер утверждает, что у него нет сдачи. Разменять негд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гда. Но вы знаете, что сдача есть (подходя к машине, успели замет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шофер сунул в карман пару рублей и мелочь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рашива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вы поступаете, если на оценку ситуации и дискуссию с шофером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о ровно 30 секунд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одна аксиома: человеку не везет там, где у него не хват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ения - именно этот недостаток и есть самое страшное невезение.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ь в некотором смысле можно определить как кратковременный ряд дейст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условиях недостатка: времени, сил, здоровья, информации, престиж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ви, денег и всего остального. Отличительная черта острых жизн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жений именно в том, что они не дают времени для целит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мышлений, а жизнь как раз есть сплошное острое положение, дефиц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застает врасплох: надо быть готовым и к тому, и к другому, и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ьему, быть готовым к своей неготовности... СТОП! Решайте задач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осталось десять секунд... пять... одн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рт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т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1) ..Плюнули, оставили трешку и убежали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адежде как-нибудь, у кого-нибудь подзанять до получки?.. у Нее?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ь и хвала бескорыстию, вариант "Пришибленный". Из чис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ренно-невезуч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2) .. - Слушай, шеф, давай говорить по большому счетчику. У мен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бо говоря, через неделю зарплата, а этот трояк где-то последний. Ме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 девочками давай сдачу, а то, интеллигентно выражаяс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слушайте, но ведь у вас же есть, я же видел, как вам не стыд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ейте совесть, у меня последние три рубля, мне некогда, мне еще на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пить шоколадку для больного ребенк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Роковой Борец". Ничего не выйдет. Самый невезучий тип, актив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езучий, о котором мы надеемся в свое время рассказать подробн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3) .. - Нету?... Секундочку, я разменяю, меня тут ждут возле кино,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е должно быть... - Пассажир скрывается за углом, где его подхват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- и навсегда. "Пассивный Авантюрист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4)... - Так, говорите, у вас нет сдачи... Это точ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рошо подумали?... Повторите за мной: "У меня нет сдачи". Тепер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ьте так любезны, покажите путевочку. Зачем? А затем, что наш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ганизацию как раз интересуют такие передовики производства, как вы..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евки? Вот это и хорошо, это славно... Номер машины... Фамилия, им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чество... Вот здесь распишитес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шлось? Очень мило. Еще десять копеек. Еще. Ладно, хватит, теперь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нет сдачи, будьте здоровы... "Активный Авантюрист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5) - Нет?.. Ну что ж, как всегда, не везет. Знаете, вот ей-бог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не везет, такой уж я парень... Сколько раз просил жену: за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ман - не допросишься, каждый месяц теряю получку. А вам тоже не везет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, а? Не везет, сразу видно. Вон, какие-то у вас там деньг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ыпались, потеряете еще, осторожне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 пока, вот мои последние три рубля, я пошел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стыженный шофер дает сдачу. Вариант "Баловень судьбы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6) .. - Нет сдачи? О, это чепуха, не беспокойтесь, о чем речь! Я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ю, каково вам каждый день выбивать план. Большое, громадное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асибо! Вы даже не представляете, что вы для меня сделали. Я ведь н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й раз с вами еду, однажды вы довезли меня на вокзал и помогли дон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желенный чемодан, я вас запомнил, хотел написать благодарность, да во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интус, забыл номер машины, а теперь уж запомню, обязательно прид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язательно. Я просто счастлив отдать вам свои последние деньги,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чки слегка поголодаю, это полезно. До свидания, всех вам благ, душа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той, стой, парень! Возьм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офер отдает трешку обратно и жмет на газ. "По мистеру Икс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одна из ГИПовских игр типа "Жизнь врасплох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ы выявились в самой игре, импровизацион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ьшинство сыграло по варианту ј 1 (так, Читатель?), но выказали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оковые Борцы, нашелся и Баловень, а четвертый и шестой варианты, войд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роль Остапа Бендера, сымпровизировал Доктор (в роли самого себя о т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забрать сдачу, не может быть и речи). При анализе, как всег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ружились разные толкования, разные мотивировки. Например, у дву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вших при* ближайшем рассмотрении вариант ј 1 оказался вовс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риантом "Пришибленный", а вариантом "Философ", когда спокойствие дух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равненно дороже копейки, а у одного даже вариантом "Альтруист" - о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му понравился симпатичный шофер. Вариант "Роковой Борец" был избран дву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вшими вовсе не из-за несчастных 1 руб. 64 коп, а из принцип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о женщинах и ген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з письма Д. С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какой был разговор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. Вы любите женщин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. (в смущении). Да как сказа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. А я любл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. А за чт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. За хороше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. За хорошее я тож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. Еще я люблю машины. Но женщина лучше. А у вас много женщин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. (в еще большем смущении). Да нет, не очен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. А у меня много. И машин, и женщ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. Сколько ж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. Сейчас подсчитаем (подсчитывает)... Утадайте, какая самая хороша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ятилетний мальчик, глоток воздуха, лучик! Светил и заставлял свет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х... Окружали его так называемые взрослые - слепые, давящие, но эт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ний общения, еще не сломанный ролью, сделал их минут на пять славны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понимающими, почти исцелил. Точность, такт, ни капли вранья, са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ренность - что еще нужно?.. А сегодня лектор, громадный длиннобород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эстро, кажется, кибернетик, читавший про это самое общени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ехническом музее при обильном стечении публики (я сидел с четырь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ми некоммуникабельными новичками, тренировочная вылазка), раздразнил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танцевал, было многовато лишних движений. Кнут устарел, а Прян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грессивен, он намекнул, а суть вопроса в том, что от Кнута и мысля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расиво и не желают мыслить под Кнутом. Слегка смутившись, пожалев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ке, он предложил писать ему записки, но хоть народу был огромный за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то записок как-то не писал, лишь поднялась одна старушка скромн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разила, пальцем погрозя: "Вы мыслите, сеньор, неэкономно, ваш Прян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съесть, а Кнут - нельзя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вичкам, однако, было полезно. Не все сраз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гадочное происшествие с участием авт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анную сценку пришлось наблюдать мне однажды летом возле мет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ровская. Решил я купить арбуз, стою, значит, в хвосте перед ларьком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жу собственными глазами, и слышу, как к Гражданину ј 1, который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нет дрожащую руку к Арбузу ј 1001 -Арбузу Огромному, Арбу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ипрекраснейшему, - обращается стоящий за ним Гражданин ј 2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ас здесь не стоял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т, стояло, - естественно, отвечает Гражданин ј 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т, не стояло! - настаивает Гражданин ј 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-да, их здесь стояло! А вас не стояло! - вступился Гражданин ј 3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тых очк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ас тоже не стояло! - вскрикнула Гражданка ј 13, в голубых джинсах.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о мной стояло четверо, а перед вами не стоял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тояло! Это вас не стоял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алась толкотня, легкая такая толкотня, ничего особенного...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друг и произошло нечто необычайное, доселе неслыханное: Гражданин ј 1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ащаясь к Гражданину ј 2, вдохновенным голосом возгласил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знаете что? - тяжело дыша и массируя сердце, - знаете что?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авайте Вы! Первым!!! Я все понял, я вам поверил! Понимаете?! Я бы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ко неправо, я совершило непростительную ошибку - вот! Вот мой арбуз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теперь ваш. Бесплатно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! - Гражданин ј 2 раскатисто улыбнулся. - А знаете что? После ва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 я чувствую себя подлецом, негодяем! Впереди вас может встать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й труп... - На глаза его вдруг навернулись слезы. - Baшe арбузо, ме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чим, треснутое, а свой я даже брать не хоч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я прошу вас: отведите меня... посадите мен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оба гражданина, расколов арбуз пополам и оставив на прилавке, горяч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ялись и двинулись прочь. Я устремился было к одной из половинок арбу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друг остолбенел: передо мной не стояло ни одного человек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мысл этого странного происшествия выяснился на ГИПе, на занят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фликт-тренинга, где я ветретил обоих вышеназванных граждан в качест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ников Психотерапев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жется, пора начинать следующую глав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IV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cs="Courier New" w:ascii="Courier New" w:hAnsi="Courier New"/>
          <w:lang w:val="ru-RU"/>
        </w:rPr>
        <w:t>Б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С ТЕН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ви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вин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мятн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дражите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е день и ночь покоя не д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й черный человек. За мною всюд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. тень, он гонится. Вот и тепер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е кажется, он с нами сам-трет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ди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. С. Пушк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тский сад напротив никогда не мешал мне пис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их, чуть приподняв голову, вижу из окна - оглушительно чирикающ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кающих, победно визжащих, одетых заботливо и нелепо. Шквальные брызги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сов сообщают моей голове особую одурелую ясность, это весенний приб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, а когда внезапным штилем смолкают-ухо сразу попадает в проход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об переулка, и от жирных шумов квартиры спасения уже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ходится включать внутренние глушители, но они хамски искажают мыс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аведливы же, как мы знаем, только те мысли, которые гармонируют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ким гам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Теперь я часто бываю в Чертаново. Рядом, под боком-лес, настоящ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вражистый, птичный. Три минуты -и забыл, что такое горо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естных детсадовцев выводят сюда на прогул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и опять - не успел присесть на самодеятельную скамеечку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дороваться с весенней землей, как на поляну высыпали шум и г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сички, колготки, розовеющие щеки, присохшие сопли - "В войну! - Маринка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Ну-тебя-Игоряха! - Та-таам!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ТРОИТЬСЯ ПАРАМИ! СЕЙЧАС УЙДЕТЕ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ЛЕСА! МОРОЗОВ, ТЕБЕ ЧТО, ОСОБОЕ ПРИГЛ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ШЕНИЕ? ГДЕ ТВОЯ ПАРА? ЕЩЕ ОДНО ЗАМЕЧ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НИЕ, И ВСЕ УЙДЕТЕ ИЗ ЛЕСА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розова заталкивают в строй. Еще окрик, неохотное равнение, и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ихает. И куда-то ведут их, ведут мимо припудренных зеленью берез, м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ышек первых одуванчиков, мимо мен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овлю лица: у девочек сердито-серьезные, знающие-кто-то виноват, но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то? У мальчишек туповато-угрюмые: "быть по сему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мотрю на воспитательницу - миловидные черты с легкой помятость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ерное, сама молодая м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переносье какая-то тупая просоночная боль: да, кто-то виноват, кт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новат перед ней еще со вчерашнего вечера, и совсем не дети, и адрес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.свой раневой взгляд куда-то поверх их голов, в сторону вон тех се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омад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закате, если глядеть отсюда, громады эти кажутся домнами, в котор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авятся сработанные шлаки бытия. Наверное, она тоже живет где-то там 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то из клетушек расплавилось ее настроен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дети, дети! Это галдящее неподвластие, это воплощенное расхо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емого с действительным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росить: "Кто вас обидел, девушка? За что вы их?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лч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льчишка из предпоследней пары, видно, что-то почувствовал, рассея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делился и подоше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ядя, что это у вас - шкур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то шарф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он мягкий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ягк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равда мягкий. Нате вам витаминку, - сует мне в руку желтую гЬроши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бегом: оттуда уже крик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же делать с этим бродячим вирусом? Ведь эти окрики, эти пальцы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ле радости - все, все выпадает в осадок, а потом медленно раствор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всплыва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розов, забудь про э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С Даной Р. я познакомился на одном из первых занятий ГИПа,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гое еще было не отработано в подборе групп, в организации игр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. Д. С. был очень напряжен... Дана Р. стала одной из тех, ч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нтузиазм помог ГИПу набрать силу. По профессии биолог, женщ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ивительной внешности, которую я не берусь описывать - без реал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дартной красоты, но... Пришла она как типичная пациентка, с типич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ммуникабельностью и до сих пор, хотя ее собственные проблемы стали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актуальными, приходит почти на каждое занятие. Особенно часто о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является среди новичков, на которых одно лишь ее присутствие действу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ой раз лучше, чем психотехника Самого. По сути дела, она ста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классным самостоятельным психотерапевтом. Но это теперь - а внача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было по-другом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а 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винение меня в обвинении вас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дьмая встреча с Доктором. Наконец, после моей шестидне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пепеляющей исповеди Д. С. произнес первые слова. Мне давно уже хотелос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он меня перебил, но его вопрошающее молчание звучало как приказ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от встал, поплыл, как ледокол, вдоль стен кабинета. Не глядя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, тихо, медленно. Заговори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вайте немного отвлечемся от конкретного, так сказать, текста ва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зни, заглянем в подтекст. Посмотрим, что с вами происходит по смыслу,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ти душевного состояния. Вот какую я увидел картину, всю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ую жизнь вы находитесь в состоянии психической войны. Либ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биваетесь от обвинений, либо обвиняете кого-то, либо сами себя... 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ю жизнь война, с редкими перемириями. Если не наружно, то внутри: поис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новатых, поиски вины, поиски оправдания... Замкнутый круг. Я вижу вну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нескончаемую череду следователей и свидетелей, прокурор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виняемых, присяжных и адвокатов - печальное однообразие, вы не находит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асное однообразие... Обвинение превратилось в способ вашего восприят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шления, в способ существования, в самочувствие - сплошной Страшный Су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ора ли, наконец, вылезать из зала суда на воздух?.. Не пора ли обр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вое восприятие и самостоятельное самочувствие? Почему бы вместо за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уда вам не поместить внутрь себя зал концертный, плодовый сад или хотя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следовательскую лабораторию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олчал, остановил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не сразу смогла ответить. "Зал суда" меня ошарашил. Это как теб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вый раз показывают рентгеновский снимок твоих внутренностей, дово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ное ощущение... А тут. тебе еще и предлагают все это выну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енить чем-то другим.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, Дмитрий Сергеевич, простите... Я бы с удовольствием превратила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мирный цветущий сад. Но человек, насколько мне известно, отраж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ективную реальность, бытие определяет сознание. По-моему, весь мир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л суда. Я не родилась, а этот процесс шел вовсю. Я впитала это с моло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ри, с воздухо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и я говорю о том же. Вам не кажется, что тяжба неразрешима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ра, наконец, подписать мировую? Не кажется ли, что человек отражает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объективную реальность, но и субъективную? Что сознание тоже влия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бытие, в порядке обратной связ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лияет, конечно. Но бытие первично, сознание вторично. (Улыбнул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, что меня слегка передернуло.) Да, вторично... Я бы с наслажд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чилась обвинять, тем более быть обвиняемой, но окружающая сред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Опять посмотрел на меня так, что я сбилась с мысли.) А Вы?!.. (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чему-то вдруг разозлилас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что, уже разучились? Вы уже в мире со всем и со всеми, уж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виняете и не обвиняемы, да? "Не судите, да не судимы будете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что вы, что вы: и сужу, и судим. Не свят, не безгрешен. Но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йчас говорим о ва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звините, пожалуйста... Простите. Я превысила полномочия пациентк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исколько. Вот видите: "извините", "простите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оплыл опять.) Вот видите, какая у вас готовность. Вы зара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ете себя обвиняемой, по любому поводу, и тем самым повод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даете. Заранее же и обвиняете, только что вот меня обвинили в обвин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с в обвинении меня в нежелании обвинять кого бы то ни бы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ростите, ей-бог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пять "простите". А я вот не прощу. Не прощу, и все. Нечего мне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щать. Несмотря на то, ч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нова остановился. Что за чушь получается, в самом деле? - "Обвиня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в обвинении вас в обвинении меня..." И, однако, возразить нече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жели я просто воинствующая идиотка вроде Марефьевои, и этот с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инствующий идиотизм перенвшу на весь мир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Несмотря на то, что вы и сейчас продолжаете обвиня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ы читаете мысл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т. Просто вид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же-делать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делать?.. Сразу не выскочишь. Ну, давайте для начала вынес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винение обвинению. Но не за один день (посмотрел на часы, на дверь), т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дво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ятница,18.30, удоб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а 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волнуйт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холле у кабинета уже сидело семь человек, уселась и я. С тро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ла познакомиться во время предыдущих ожиданий: Галя С-ва, студент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итехнического института, все время слегка -заплаканная и неисправ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машняя девочка, Л. И., слесарь-ремонтник, похожий на профессора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аятельной лысиной, и Антуан Нарциссов, загадочная личнос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оницаемых очках. Из четырех остальных один, черненький, гривастеньк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мотря на мефистофельскую бородку и широкие плечи, показался мне совс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ьчиком: ерзал на стуле, подергиваясь, шевеля бровями и уш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кидывая ногу на ногу и обратно. Вдруг поднялся и, чуть не опрокинув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роге стул, решительно, как к окошку сберкассы, направился ко м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дравствуй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ня зовут В. Л." - "Здравствуйте. Дана". - "Очень приятно". - "О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ятно" (хотя ничеге приятного я в этот момент не почувствовала). - "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олнуйтесь, все будет хорошо". - "А я не волнуюсь. По-моему, это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лнуетесь". - "Правильно. Как вы угадали? Я волнуюсь за вас". - "За мен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чем? По-моему, вы за себя..." - "Правильно. А как вы угадали? По-моем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психолог. Я угадал?" - "Нет, не угадали". - "Тогда извините".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мурился, сел рядом и, дернув порозовевшим ухом, замкнуто замолча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нный типчи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ое других сидели по углам, не проявляя признаков общительности.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х один, бесцветный блондин без возраста, вперившись в потол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авался аутотренингу, другой напряженно заслонился журналом "Огонек"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ья, полная дама в короткой стрижке, агрессивно и неприступ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лядывала окружающи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смело бросила встречную гранату и тихо ужаснулась: дама оказала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шно похожей на меня. И точно такое же платье, зеленое с оранжев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осами!.. Помоему, она тоже от этого взбесилась и демонстратив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вилась в ок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двери Д. С. горело табл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!СЕАНС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АСИБО ЗА ТИШИН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ШУ ПОДОЖД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 кабинета слышалось приглушенное бормотание и еще какие-то неяс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уки, похожие на всхлипы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ошел, крадучись, Антуан, подмигнул очкам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рямо со службы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пообедамш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га. А ты... вы? (Никогда не могу уловить момент, когда конч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вы" и начинается "ты" - всегда невпопад. И главное, неуверенность в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азу передаю собеседнику, и сразу барьер..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оже не успел. Пойти, что ли, покури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этот момент табло с легким призвоном погасло, дверь медл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лась, и из кабинета выгромоздился огромный, под потолок, мужчина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валергардских усах, весь красный, в поту, словно из бани, с обалдел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паренными глазами. За ним энергичной бесплотной тенью выметнулся Д.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, полуобняв гиганта, отчего тот сразу, стал маленьким, повел к выходу.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оглянул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обрый вечер, все собрались?.. Я Сейча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 - Ну вот... (Вернулся улыбающийся, сияюще-рыжий.) Антуа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туанович, вы что-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ичего, я пото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 в порядке?.. Надеюсь, некоторые из вас успели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накомиться... Но на всякий случай представляю: Светлана Васильев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а Ильинична, Галина Георгиевна, Антуан Антуанович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а 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уждения на бочке с динами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енография моя, полузабытая со студенчества, опять пригодилась. Д, С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докольно плавая между нами, говорил то размеренно, то, видим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лекаясь, впадал в бурное стрекотание, и в эти моменты швырял -свои гла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 все стороны, так что доставалось и м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ы собрались, чтобы приобщиться к Практическому Человековед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общиться перво-наперво через поиск решения своих личных пробл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своих. Но не только. Главное жое убеждение, которое, я верю, ско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ет и вашим, звучит так: только изучая друг друга и помогая друг друг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сможем, каждый в отдельности, помочь и себе. Говорящий перед вам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авляет исключения: я так же нуждаюсь в вашей помощи, как и в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ей.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у вот это уж вы бросьте, Дмитрий Сергеевич. Гуманность вашей пози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 понимаем, но согласиться не можем. Благородная уловочка. Нет-нет,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сем иной, вы из другого теста, вы спускаетесь к нам из-за обла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бы нас пасти и спасать, и... Нет-нет, не можете вы быть рядовым чле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его психообъединения, не имеете прав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поэтому мне и захотелось вас познаком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мею уверить, что вы друг для друга не случайные люди. Каждый из в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найти в проблемах другого нечто важное и для себ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 этих словах я почувствовала, что краснею той стороной лица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сидит похожая на меня дама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так, сегодняшнее наше занятие нацелено на одно из глубиннейш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ств, присущих всем и каждому. АГРЕССИВНОСТЬ, вполне знакомо, не прав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олее чем слишком! - вякнул гривастеньк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это не только драки, не только угрозы и споры, крик и бить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релок, не только ярость, злоба и ненависть... И не только изнан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ха, трусости, неуверенности-все это нам уже хорошо известно... Эт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в любви, и закваска юмора, это и работоспособность, и радость борьб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тва. Топливо мысли, фермент характера... И даже к таким слож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ым образованиям, как совесть, имеет самое глубокое отношен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Агрессивность - и совесть?.. Никогда не соединялось в мозг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опытно. Впрочем... Да, да! Наш Новослободкин-человек, по крайней мер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е, совершенно безагрессивный. И совершенно бессовестный, да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ершенно безагрессивная и безнравственная, совершенно равнодуш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и господи, сволоч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Если я подхожу к своему коту обычным шагом, он встречает ме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желательно, если подбегаю стремглав - пугается, вздыбливает шер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ег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никогда не бью кота, стараюсь не обижать, но, очевидно, для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 мое стремительное приближение уже есть проявлением агрессии, зн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брых намерений. Скажу больше, в этот момент мой кот считает ме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ножко собакой. И если бы. я был котом, то, пожалуй, определил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ь как такое отношение одного существа к другому, котор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держит в себе некую угрозу его, другого существа, законным прав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 природе, и в человеческих отношениях агрессивность одного суще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быть почувствована только другим. Вне оценки этого другого суще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е просто не существу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человек! - снова встрял гривастенький. - Разве сам человек св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ую агрессивность не ощущает?! Что касается лично меня, то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щущаю ее каждый день и ночь, и даже сию минуту! (Встряхнул ушами, бород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ительно задрожала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то лишь доказывает, уважаемый В. Л., что вы имеете внутри с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оме себя, еще и Другого, который вашу агрессивность способен осознава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ерживать и контролиров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О, если бы ему это всегда удавалось! Он у меня такой робкий, т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гливый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то ужр отдельный разговор. Этот ваш Другой, между прочим, впол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поступать и наоборот - подогревать вас, науськивать... Вся слож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том, что глубинные двигатели человеческого поведения чрезвычай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лодоступны сознательному самоотчету: мы переживаем, мыслим и действу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амечая, не успевая заметить, как эти двигатели срабатывают. "Стоп - 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п! Стоп - ты несправедлив! Стоп - ты злобен!" - таких сигн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ройств природа в нас не вложила, и вся надежда на то, что с обоюд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щью мы дооборудуем себя сам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 да, да! Переоборудование крайне необходим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то-кто, а я такие вещи если и осознаю в себе, то лишь каким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астрофическим задним умом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этому нужно прежде всего постараться себя увидеть. Увидеть холод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 и беспристрастно, как факт в ряду фактов. Каждый человек, полага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, должен знать о присущем ему заряде, его мощности, возбудимости и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пени сдерживания, о состоянии тормозов, о том, проявляется ли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имущественно в виде открытого наступления или глубоко эшелонирова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ы, с предпочтением физического насилия или всевозможных его замен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апример?! - (Этот гривастенький уже начал выводить меня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пения... Стоп! Ты нетерпима..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например, склонности перебивать говорящ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олучил! Сам нарвался. Сеньор ушастенький, вы, очевидно, какой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дающийся специалист по возбуждению агрессивности.) Или насмешек,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ел бичующей сатиры до простого подзуживания... Или морализирования.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яузничества. Или перемывания косточе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ли насильственного чтения стихов-как видите, палитра дово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гата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Да, да, да, да! - прочувствованно кивал бородкой, гривастенький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то и не получил только что щелчка по носу. - Потрясающее многообраз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тоже это всегда отмеча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почему вместо слова "агрессивность", привычно-неприятного, злоб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учащего, хочется придумать какое-то другое, полегче и пошире. Какое?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инственность? Активность? Наступательность? Наступательная активнос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оронительная активнос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ронительная наступательность?.. Трудно, правд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се же понятно, что все это в основе одно. И вот уже другой вопрос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й важный - о направле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имущественно вовнутрь, на себя, как, скажем, у Ганди или у Толст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енно под конец жизни, или преимущественно вовне, как у Наполео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рнарда Шоу и почти всякого обыкновенного человека. Если вовнето на ка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любленные "объекты" - ближних или дальних, на сильных или на слабых,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на зверей, на предметы или на более или менее отвлеч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тегории, с каким проникновением в самые верхние слои психики...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внутрь - то в какой опять-таки форме: активного недовольства собой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ссивной депрессии, бессознательного "телесного самонаказания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рез посредство болезней, таких, как язва желудка, или всякого ро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правданных рисков, например, бешеной езды, на мотоцикле, саморазру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осильной работой или с помощью алкоголя, курения и тому подоб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редств, угрызений совести, скрытых от самого себя или осознанн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меренной аскезы, спартанства, доходящего до самоистязания, или пря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лечения к самоубийств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Ах, вот оно что. Вот как, оказывается, все это..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 связано со всем, все тайными дорожками переходит из одног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е.. Но ничего рокового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родная агрессивность, - как всякая сила, может быть обращена и 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, и во благо, на нее влияет множество условий, и изнутри, и изв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со сверхмощным запалом (внешне может быть и вполне добродушным)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дячая бомба, бочка с динамитом, но может и никогда не взорваться, ве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е безоблачное существов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ой человек в соответствующих условиях имеет одинаково повыш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к стать и яростным обвинителем, и обвиняемым, и убийцей, и самоубийц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вполне может не стать ни тем, ни другим, никогда, если устремит с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чий заряд, скажем, в колку дров, в игру или в творчество. Я помн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го джазистаударника, до поры до времени тихого человека, который име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частье сменить профессию - пошел в официанты. Денег стал зарабаты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, не пил, копил на кооператив. Но кончилось это печально -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зверел: стал неузнаваемо свирепым, избивал жену и детей и, наконец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чее время пришиб пьяненького клиен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е пришлось принимать участие в его судебно-психиатр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кспертиз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ще древние греки в лице Гиппократа знали, что мужчина становится зл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двух случаях: когда голоден и когда унижен, а женщина лишь в одно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не имеет любви. Задолго до Фрейда замечено было, что женщин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овлетворенной сексуальностью выражает свою агрессив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имущественно в форме обвинений, совершенно не относящихся к сущест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и теперь, когда связь этих сторон человеческой натуры уже, каже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аточно понята, воз, как говорится, и ныне там. Психология и жиз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ятся в довольно странном положении взаимного отста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одной стороны, практическая наблюдательность народа, его художников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дельцов, его духовников и его политиков давным-давно, как говоря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просекла" многое и многое из того, на что нынешние психологи взирают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вои открытия. С другой стороны, сплошь и рядом оказывается, что и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ейших психологических велосипедах люди в массе своей ездить не уме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обучаются с превеликим трудо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но ли узнать, каков человек на самом дел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 ведь это же видно! Один тосклив, другой жизнерадостен, один зо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ой добр, третий равнодушен, четвертый бессовестен... Да - но ДЛЯ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меня этот человек добр, для тебя зол, для этого человека я хорош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этого нехорош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для уравновешивания этих ДЛЯ и нужна объективная наука, нуж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я. Бессознательные аксиомы она заменяет созн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работанными шкалами измерений. Суждения человека о человеке, все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адежные, всегда неуравновешенные из-за искажающих предвзятост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одят к общему статистическому знаменателю. Насколько исти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тистическое утверждение, наука судить не берется, а о том, хорош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или плох, не имеет права и -заикаться, но она знает по край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е, с какой точки отсчета ведет наблюд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по такой, вполне осознанной, шкале измерений и исследова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 агрессивность людей и себя самих в том числе. Увидели все т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, давно знакомых, но уже с некоторой гарантией объектив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училось три крайних тип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миронаказующий" (повышенно агрессивный по отношению к внешнему миру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самонаказующий" (повышенно агрессивный по отношению к себе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ненаказующий" (пониженно агрессивный), меж которыми, как не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ная серединка, и пребывает человек обычный - всего вроде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алень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 такое "миронаказующий" человек, пожалуй, можно не объяснять: та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и повсеместно заявляют о себе достаточно громко. Это люд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ознательной "презумпцией виновности" всего и всех, кроме себя, люд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которых другие люди прежде всего нехороши, злонамеренны. Из пози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но обычного человека эта крайность хорошо заметна, но важно помн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"миронаказующий" человек, чуть побольше или чуть поменьше размер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дит и в каждом из нас, во всяком случае в большинстве, и проявляет с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жде всего, в виде чувства глубокой внутренней право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целой палитрой сопутствующих оттенков - возмущения, обиды, обвин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ависти, презрения, гневного протеста, бреда преследования, хорош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имой антипатии и так далее... Важно знать, что это именно o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зводит такие украшения мира, как ревность, завис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не менее важно знать, что он же, будучи воплощенным Злом, друг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й стороной воплощает Добро. Борец за справедливость, защитник слаб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рок, мученик истины... Его яростный огонь вскрывает язвы, будораж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ы. зажигает сердца... Когда он действительно прав, а когда не прав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говор особы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Так это же и есть самое главное!! Дмитрий Сергеевич!!!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человек "самонаказу ющий" непрестанно обвиняет - себя, презирает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, ненавидит - себя, мучается и казнится. Воплощенное раская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ждущее самосознание греховности и неразумия. Презумпция ви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ственной и невиновности мира, других люд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льберт Швейцер, доктор Гааз, Экзюпери... Но и здесь все зависит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вня осмысления и направлен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совестливый, но недалекий-самая обычная игрушка в рук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натика и подлеца. Слепое самонаказание по меньшей мере бесплодн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ает лишь на руку самоутверждению зла, неосмысленное самообви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рождается в уродливое юродство и мазохиз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от-вот, это больше всего ненавижу и в себе, и в других, эту проказ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бичевание напоказ с тайной и безнадежной любовью к своей особ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трину душевных помоев, выставку Гнойников, язв и прыщей - ух, тошнит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 при этом недоосо-знанность влечет за собой множество тяж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держек. Если исходный заряд агрессивности очень мощен, а выходы ев вов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крыты изнутри воспитанием, культурой, усвоенными ценностями, идеалам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ет возникнуть невыносимый внутренний конфликт: черный ад напра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ебя и гасит смысл жизни. Так было у Льва Толстого - веревка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описью "Анны Карениной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Мелькнула старая страшная мысль... Отобрала мать-природа воинств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рцов за место под солнцем, неукротимых, отчаянно хитрых. И вот наст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г, когда воинственность эта обрушивается на них же, и вопрос выжи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в том, чтобы как-нибудь от нее избавиться - ан нет, лезе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может быть так?.. Нормален для каждого свой уровень воинственности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му свою войну приходится искать для заполнения жизни? Одному пис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тиры, другому боксировать, третьей скандалить со своим мужиком... О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ука получается, то ли дело в пещерные времена... А вы-то счастливе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митрий Сергеевич! Вы-то нашли свою войну, вы воюете с нами за нас. Но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вооружены..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стоит, конечно, думать, будто живущих на этом свете людей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ханически разделить на какиелибо категории и на том успокоиться. 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ярко выраженные типы нападающих-обвиняющи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бвиняющих-самоказнящихся, но такие односторонние -типы очень редк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яготеют к патологии. Норма - причудливая, переменчивая, гибкая сме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двумя крайностями существует интимная связь и внутри сам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, нечто вроде маятника или сообщающихся сосудов. Связь э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нажается болезненными состояния/ли: при маниакально-депрессив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зе, например, человек почти- "без пересадки" переезжает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прессивного бреда самообвинения с ощущением своего чудовищ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тожества и преступности в маниакальное самоупоение с ярос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тупательностью - и обратно. А при алкоголизме бывает два вида похмель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винительное - "все сволочи, и поэтому я выпью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самообвинительное: "я сволочь, и поэтому я выпью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Но ведь я тоже всю жизнь, безо всякого алкоголя, перехожу из од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хмелья в другое, а тоска почти постоянная... Как же остановить эт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ятник?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Еще в прошлом веке историки обратили внимание, что среди деят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ора, яростных мстителей и преследователей удивительно ча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речаются нежные, добродетельные отцы семейств. Правда, ни Нерона,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вана Грозного в избытке такой нежности упрекнуть нельзя, но тираны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обый случай. Удивлялись в свое время и одному знаменитому поэт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чинителю проникновенных любовных элегий, зверски избивавшему сво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любленных, но с точки зрения психолога такое поведение ближе к правил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к исключению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А я в многострадальном стоянии по очередям заметила следующ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омерность: ежели полаялась про давщица с гражданкой или гражданин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ящим перед тобой, ежели крепко, от души нахамила - то считай, что т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зло как никому: тебя-то уж обслужит по высшему разряду, со вс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ожной любезностью, и даже лишнего перевесит, и дефицит ненаро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-под прилавка вытащит - тебе, тебе одной, сердцу милой. Но для этого уж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жно, чтобы предыдущий товарищ был выдающимся талантом общения. Ей-бог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н! Кроме особслучая глобально хамящих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Но гораздо чаще-шараханья из крайности в крайность на друг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вне, зависящие не от грубой физиологии эмоциональных маятников, а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го, что можно назвать поиском позиции. Человек, отягощ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ножественными бесплодными обвинениями, "самоед", так и не высвети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умом ни себя, ни. других, в поисках спасения от невыносимой душе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и может внезапно перейти в наступательную позицию, найти "объекты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винения, попросту говоря, озлобиться. Такое может случиться 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ливой женой, и с затравленным. школьником. На какое-то время та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емная злоба помогает почувствовать себя сильнее, устойчивее: ви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оты черпается из вины других. Наоборот, человек с обвиня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новкой, дойдя до тупика в своей позиции, может совершить кру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утренний поворот: позднее раскаяние детей, потерявших родител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дителей, потерявших детей... Утраченная дружба, потерянная любовь -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ючи, которыми Знание пытается отпереть наши душ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...И все-таки это благодать. Пусть Знание и не помогает ни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клятой твоей судьбе, пусть и понятно-то едва-едва тдоой голове тво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равно, если хоть что-то брезжит, хоть призрак прозрения-уже не один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 на белом свете, уже благодат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есть антилюбознательность. Не просто отсутствие любопытства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то безразличие к Знанию - но активное, угрюмо-упорное сопротивлен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ростная защита, темный отвергающий огонь, неудержимо вспыхивающий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зах. Броня сверхнепробиваемой прочности. У человека, вступающего в эт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хватку, всегда особое, сдержанно-элегантное выражение лица: в нем оттен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менной решимости, уверенность в победе и справедливом возмездии. Вой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мбежка, атака. Человек защищает свой психический дом, в котор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ываются непрошеные чужаки. Оборонительные сооружения возведены загод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копы вырыты в доисторические времена. Он опытный боец, враг бу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брошен отработанными ударами, с предельной экономией сред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йна продолжает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мятник раздражительному челове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амосознание безобразно запаздывает. Словно слабенький следователь, о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летется к месту преступления, когда следы уже заметены, а преступн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должает творить свои черные дела совсем рядом, запугивает аноним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ьмами, предлагает гнусные сделки, наводит на ложный след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виняющее состояние у человека начинается обычно с утра, особе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бессонной ноч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самого раннего утра или попозже, после завтрака - вот-вот, что-т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... Ты, конечно, поймешь потом, ты и сейчас чувствуешь, что организ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ит двух-трех простых до глупости, но таких дефицитных вещей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ыпания, сладких фруктов, крепкой работы на чистом воздухе, ты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ешь, что может выручить и йога, и аутотренинг, и музыка, но ведь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ВОПРОС, И НЕОХОТА, И НЕКОГДА, а на весы ада увесистыми гирями пад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ачи, долги, слабое легкое, сотрясение мозга, дурная погода - о, ка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все мерзавцы, какие все кругом сволочи! - стой, стой, погоди, ты сейч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ражен, взвинчен, но ведь надо же, что бы именно вот сейчас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то-то виноват, и кто-то особенно, и, конечно, кто-то из тех, к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зко или не совсем, все равно-вот о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ватай! - агрессивный ад, переполненный ядом, ищет объект и вцеп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первый попавшийся - мгновенная судорога, смещающая координаты, в эт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г Другого для тебя уже нет, есть только ты сам с этой своей болью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ержимым рефлексом, а Другой - только механическая причина, заноз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ую надо немедленно - а ты сдер-р-р-живаешься! - только голос тв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напалм, и запах гари из носа... и заячий страх в его глазах, и язы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й, и рук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варная внезапность нападения, предательская бдительность отлич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ронаказующего, сидящего у тебя внутри. Ты-то всегда неподготовле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да со сна, тепленький, наивный, несчастненький - а он-то во всеоруж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летает как вихрь, как дьявол, и насилует сознание-ты и опомниться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пел, как стал его роботом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вод - готовься заранее. Возводи бастионы, -локаторы, учись замеч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ближение, рассчитывай, предупрежда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, а если он нападает извне? Если какой-то тип вдруг, ни с того н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го, накидывается на тебя с бранью и оскорблениями, унижает т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аптывает в грязь, угрожает насилием? Да ведь если всегда быть к 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товым, никакой жизни не будет, сплошь военное положение... Нет, ты бы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только растерянным мямлей, бывало, что и ты ответствовал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овал, око за око и зуб за зуб - да, бывало, что вроде бы даже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ждал, но что же за мерзкая оскомина остается после таких побед-буд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аствовал в собачьей грызне... Как трудно, как неохотно возвращает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бе человеческий облик. И сколько уж раз задним числом, после очеред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пизода ты обещал себе: все, для меня этого не существует, я вне, я выше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ая отстраненность, юмор, холодное наблюдение, как за насекомым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когда насекомое вдруг тебя жалит, тебе уже не до юмор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 тебя оскорбляют, это бьет по твоей доверчивой детской сущ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 подкорке. И вот ты принимаешь меры самозащиты. Вот к тебе приближ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жданин Сам-Такой, открывает ро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урак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ои мышцы расслабляют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олва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дышу ровно, спокой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рети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приятная теплота разливается по всему тел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диот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 погружен в теплую ванну, я улыбаюс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мерно так, в слегка обобщенном виде, выглядела первоначальная стад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рьбы с собой в условиях внешней психоагрессии. Операция "До лампочк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риант "Аутотренинг". Агрессии - нулевая значимость: ты давай, дава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адай, брызгай, а я тем временем еще разочек пообщаюсь с собой, да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ечь нижние исполнительные механизмы, которыми я тебя... И все ш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естяще, пока в один прекрасный момент лампочка не вспыхивала ярким син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нем. Но мы не сдавали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урак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ышцы расслаблены, восемь плюс четырнадцать будет двадцать д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олва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ышу ровно, спокойно, тридцать два плюс шестнадцать равняется сор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... сорок восем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рети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 всем теле приятная теплота, сорок восемь плюс сорок три бу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рок... девяносто од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диот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 в ванне, девяносто один на сем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ин на сем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уже было на сантиметр повыше, что-то забрезжило: но посколь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никогда не был влюблен в арифметику, а уважал только высш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тематик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урак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ои мышцы расслаблены... Простите, вы кажется чем-то слегка озабочены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олва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-моему, вы несколько обеспокоен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рети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ы взволнованы чуточку больше обычного: вспомните, что вас огорчи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годня утром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диот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се ясно, вы не успели пообедать! У вас болит голов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вые проблески операции "Вживание", а вот и дебютная систем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рантией выигрышного эндшпил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урак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 в ванне и не смею верить своему сч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олва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нахожу слов для выражения горячей призн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рети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Я вне себя от восторга, чем отблагодарить вас за столь радост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диот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истине, вы неистощимо великодушны в своих комплиментах, вы про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е... Г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от, наконец, фигура высшего пилотаж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урак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ам изумительно идет ваше платье, прическа, ботинки, колготки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верьте, я не шучу, у вас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Болва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удивительно выразительные глаз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ретин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благородный голос, что-то артистическое, аристократическо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е-то неповторимое обаяние, что-то знакомо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диот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-А-А! Признайтесь, вы снимались в кинофильме таком-то! Не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! Ну значит, в таком-то! Ах, да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выступали вчера по телевидению-с концертом, я вас видел! Значи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шибся, позавчера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ученый, вы чемпион, вы поэт, вы ведете репортаж о футб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какой защиты, только атака, свирепая благожелательность! И что бы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илось и ни делалось далее, гражданин Сам-Такой-От-Такого-Слышу уж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шей вла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заказал себе могильную плиту с надписью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ПОБЕДИЛ САМОГО С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уполномочен сообщить, что еще не совсем, борьба продолжается, Доб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пит Зло хуками слева и справа, прямыми в челюсть и боковыми по почк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дя с Доктором на приеме, я не раз удивлялся его мученическ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готерпению: некоторые специально приходят, чтобы выливать на него уша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вных помоев, но это ладно, это приходится выносить и мне, - зач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ако, терпеть хамство, зачем поощрять и даже провоцир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девательства? Ведь не какие-нибудь буйны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же всякий раз уверяет, что никакого долготерпения нет, просто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метод лечения и называется он опять же канализацией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еагированием, а психический мордохлест (термин Доктора) может приним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е разнообразные облики: от исступленных бредовых обвинений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нчайших сарказмов, той ажурной небесной иронии, которая пор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кальзывает и в самых страстных любовных признаниях. Бить в литав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ятости, стало быть, преждевременно: ад организация дисциплинированн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ржит пла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ню я и другого доктора, симпатичного молодого мужчину, работавшег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койном отделении (для подростков). Он жаловался мне на необыкнове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гкость общения после рабочего дня в клинике, чрезмерную легкость,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ему делалось не по себе. "Крылышки прорезаются. Вот-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несусь..." Только к концу очередного отпуска он снова начинал норм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жаться, спорить, требовать уважения, возмущаться несправедливостям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. п., чтобы опять стать ангелом, ему требовалась ровно неделя обыч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ы. И, глядя на его метаморфозы, я думал, как ценен подход к здоро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ослым как к больным детям, и как полезно иногда, ради упражн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ображать, будто жизнь-это психоклиника без стен и дверей или зоопарк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лет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а 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ть ли вопросы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Сколько времени прошло?.. По часам двадцать две минуты, по ощущ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и мгновение, и целая вечность. Мы сидим, Д. С. ходит и говорит, вним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невесомо, и страшно напряжено, кажется, этот человек умеет сжима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жимать врем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Что же касается типа "ненаказующего", то в суровом мире напад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щиты он, пожалуй, наиболее удивителен. Но если есть и такой - значит,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-то держится... Тоже весьма условно, можно разделить этих людей на т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п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бродушные, или природно (физиологически) добр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внодушны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равнодушные, или духовно (сознательно) добры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Большой пропуск текста по техническим причинам. - В. Л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митрий Сергеевич, а можно спросить?.. (Опять гривастенький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, пожалуй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кажите, Дмитрий Сергеич, а вы сами какой? Наказучий или ненаказучий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бродушный или неравнодушный? Если можете ответить, конеч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й. Вот наглец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огу ответить. Добродушие исключено. Наказующий и самонаказующ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но в равной пропор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жны ли подробности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т. Спасиб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огда, пожалуй, на этом я и прервусь. Есть ли еще вопросы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С. бросил взгляд в сторону гривастенького, но тот молчал, опусти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лову, и до самого конца не сказал больше ни слова. С минуту молчали вс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что стало слегка даже не по себе-что же, неужели все так уж ясно?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оборот, так неясно... А вдруг и вопрос-обнаружит твою скрыт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ктивнос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С. тихо присел на край дивана, рядом с Нарциссовым. Съежился, ст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бы невидимым. В это мгновение мне стало его вдруг ужасно жалко. Во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рошу сейчас: жалость-это что, тоже форма проявле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скай глуп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ожно мне? - поднялся Нарцисс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ожно. Не обязательно вставать. Мож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митрий Сергеич... Вот я тут не совсем поня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счет изнанки трусости... Я могу говорить откровенн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ут все сво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Хорошо... Допустим, человек по природе своей трус... Вот видите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г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Може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... значит, так: я из категории равнодушных. Но главное, тру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вляю всем присутствующим, что я трус. И вот сию минуту от страх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знаться в трусост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ясно, ясно, - сердито буркнул Л. И. - Сами так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Ну так вот... Я хочу спросить: почему моя трусость... Мой подл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х никак не выворачивается в эту самую агрессивность... Я боюсь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и, нет, боли не боюсь. Однажды на спор с самим собой изжарил вот эт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лец на спиртовой горелке, видите - рубцы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гу повторить... Я боюсь именно самого факта драки, участия в драк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юсь и поражения, и победы, психически боюсь, понимаете?.. Один раз 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 сказать, преодолел этот барьер, и что из этого вышло, страш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помнить теперь... Все-таки расскажу... Четырнадцать лет мне было, отч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 еще жив. Он воспитывал меня. Воспитывал более всего криком, а иногд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леухам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от после одной такой безответной воспитательной оплеухи я поклял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е, что в следующий раз дам сдачи, дам изо всех сил, чего бы это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ло. Ждал, готовился, даже провоцировал... Я уже был довольно креп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ень, на физическую слабость вообще никогда не мог пожаловаться. И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а пришла, эта долгожданная оплеуха, пришла, как всегда, неожиданно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в тот момент, когда я был апатичен и чисто автоматически сказал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-то непочтительное - что именно и в ответ на что, забыл совершен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чем сразу же... И вот она, оплеуха, свежевыпеченная, горячая - а я сто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ним, как всегда, обалдело, щека звенит... И вдругвспомнил. 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ьнейшие кадры памяти походят на смутный и многократно сам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равший со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я судорога, упирающаяся в его переносье, в упругий и хрупкий хрящ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тянутый живой желтоватой кожей, - и этот тихий тканевой вскри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звучный треск под костяшками... Тут же хлынула кровь, в два ручь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то отворились шлюзы, будто ждала и не выдержала... И он заплакал -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ете? - он заплакал, слезы полились в такие же два ручь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мешались с кровью, и все это на пол, на пол, на стены... А он стои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ыркает, и пыхтит на месте, как паровоз, и вдруг забегал, забегал вокру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и себ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как теперь, бледно-приблизительно... Постигшее меня самоощущени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митрий Сергеевич... Простите за натурализм... Он меня больше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гал. И не вспоминал... А через два месяца умер. Инфарк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вой ш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молчали. Д. С. медленно поднял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вой шок (продолжени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молчали. Д. С. медленно поднял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вой шок (окончани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молчали. Д. С. медленно поднялся и объявил семиминутный переры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рящим разрешил курить у окна, а Нарциссова увел с собой в кабинет. О 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и там беседовали, никому не извест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. 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не извест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чем говорили Доктор и Антуан. Речь шла о том, что Д. С. наз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ожным равнодушием и что в психиатрии именуется "болезненным душев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чувствием" (нередкий спутник депрессий). Говорили также о лож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с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ожу часть диалога (с разрывам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н т у а н. ..и раньше думал, а сегодня окончательно понял, что э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дачей сократил ему жизнь, убил фактически... Ведь в для него бы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объектом", да?.. А когда "объекта" не стало, когда отрубился - все это 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пошло на себя, так ведь получилось? Разве не так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. ..Все происходило в обоюдном ослеплен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на общ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н т у а н. ..не покончу с собой только потому, что тру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тов к любой пытке, лишь бы волочить эту бодягу и дальше. Бою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ы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. Это не трусость. Это приказ жизни - ж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уан. Бессмысленный инстинкт самосохране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ить в сознании собственного ничтожества, в мерзейшем равнодушии 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му и ко вс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. Трусость есть сокрытие трусости. Ничтожество есть неосозн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его ничтожества.. И насчет своего равнодушия заблуждаетесь. Если бы в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и действительно равнодушны, как бы вы могли столь тяжело пережи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одушие? Нет, равнодушие претензий к себе не имеет. У вас друг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уан. Чт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. Самонаказание, загнавшее вас в самого себ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зкая самооценка, происходящая из неуясненного притязания на высоку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и не дает вам нормально чувствовать. Вы не чувствуете любви к люд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из-за давящего убеждения, что вы должны ее чувствов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только вы почувствуете, что свободны любить или не люб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чувствовать или не сочувствовать - все тотчас же станет на свои мест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И все потому, что вы не привыкли верить себе и мысл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стоятельно. Живете по чужим оценкам, которые неосмысленно счита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ими. Вам никогда не приходило в голову, что этот ваш страх драки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ЫЙ страх, высокий страх, а не низкий? Что это инстинк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сохранения души, а не тел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уан. Нет, такое не приходи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. А почему? Все тот же стереотип "настоящего мужчины"? Вы же с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 что рассказали, как это выглядит. Разве непонятно, что это челове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мутился в вас, что это Его протест. Его болевой шок... Мерз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зумие всякой драки, животная бессмысленность всякой мест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уан. Но где-нибудь в темном переулке... Защитить женщину,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-таки мужчиной... Биологический долг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. Это уже долг духовны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уан. Но вот этого-то я и не смогу! НЕ СМОГ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. Вы уже бывали в таких ситуациях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уан. Заранее избега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тор. Я в свое время вел себя точно так же, по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аче... Защитить вы СМОЖЕТЕ, я это ЗНА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нтуан. Если бы я мог повери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на 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рые счеты с самим соб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После перерыва наперебой заговорили мужчины (все, кроме оконч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муровавшегося гривастенького). Д. С. то молчал, то вставлял реплик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рил, смеялся и так увлекся дискуссией, что все, а по-моему, и он са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ыли, кто он и для чего нас собрал. Я перестала стенографирова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с другими представительницами своей половины человечества не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а наблюдала за внезапно возникшим мужским клубом (дойдет ли дело 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?..), где оживленнейшим образом обсуждались проблемы такого порядка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 поступить, если некто наступил тебе на ногу, заметил это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лонамеренно не извинился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Н. Н.: язвительно извиниться или уничтожающе поблагодар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Реплика Д. С.: возможно ответное нокаутирующее "пожалуйста"). Вариант 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.: по возможности нечаянно наступить ответно. Вариант Д. С.: если т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тали на правую ногу, подставь и левую - ему будет удобнее, а тебе не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упать или не уступать первому лыжню, если навстречу тебе (не с го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в гору, а по ровной плоскости) движется человек твоего пола и пример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его возраст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Антуана: всегда уступаю первым из трусости. Вариант Н. Н.: 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 последнего сантиметра, беру на пушку, а потом уступаю одну левую лыжн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К. М.: всегда уступаю первым принципиа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Д. С.: то же сам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ие формулы самовнушения следует произносить, когда в час "пик"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пе, на подходе к эскалатору чьято дружественная рука, стремясь ускор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е и общее продвижение, так надавливает на твою спину, что у тебя трещ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воночник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Н. Н.: не оборачиваясь, нечаянно лягну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Д. С.: при физической к тому возможности завести свою руку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ину, поймать надавливающую и сердечно пож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. поступить, если ты идешь по улице с женщиной, навстречу - дв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ое или больше здоровенных парней, и один из них, проходя мимо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ронится нисколько, а нарочно задевает плечом твою спутницу, и в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ания, гогоча, идет дальш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ут страсти разгорелись уже не на шутку. К. М. (тот самый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крывался "Огоньком", похожий на олимпийского чемпиона, с си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иканием) утверждал, что нет иного выхода, как догнать и драться, 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 ни было подонков и какова~бь1 ни была твоя перед ними физиче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мощность. Л. И. сказал, что он догонять бы не стал, но остановился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кое-что крикнул им вслед, например: "Эй ты, .., полегче на поворотах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чего, как резонно заметил Антуан, непременно догнали бы его сам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е с дамой. Сам Антуан тоже не нашел иного варианта, кроме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гонять и драться, но, добавил он, криво усмехаясь, лично я за исполн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номера не ручаюсь. Д. С. молчал, гривастенький беспокойно ерзал, 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. (тот, что во время ожидания занимался аутотренингом), раскрасневшис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снял, что догонять и драться надо сразу же, моментально, не давая с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струсить, а им опомниться, бросаться в бой по-сумасшедшему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иким истошным воплем, для чего требуется прежде всего хорошо расслаби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хорошо знать систему йог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можно мне вставить словечко? - не выдержала я. -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ительнице заинтересованного пол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Да, да, конечно! Мы вас слуша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напряженно смолк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-моему, тут спасти положение может только женщи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о есть как? - заволновались мужчи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очень просто. В сей же миг, как только произошел этот самый толч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медля ни доли секунды, броситься на тонкую шею своего спутник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ераздирающим криком: "Не надо!! Умоляю тебя, не надо!! Подумай обо мн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детях, слышишь, умоляю тебя!! Тебе мало одного срока, хочешь еще?!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бята, бегите, спасайтесь, он отсидел восемь лет, у него нож, пистол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невменяемый, у него справка из психдома, он мастер спорта но самбо!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у вот в таком духе. И побыстрей, с применением силы, увести спут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альше от места происше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моему удивлению, вместо бурных аплодисментов последовало сдержа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чание на грани глубокой подавленности. Л. И., обняв обеими ладон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ысину, пробормотал что-то вроде: "Ну вам оно, конечно, видней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. М. пробурчал: "Это полный нокаут мужского достоинства", Антуа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сем спрятался за очками, и один только Д. С., по-моему, посмотрел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с нескрываемым восхищением. Тут мне стало окончательно ясно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улачное самоутверждение в такой же мере мужская проблема, в ка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ость проблема женск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и не подозревала, что такое множество джентльменов тайно муч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им комплексом. А какое сдержанное хвастовство (ну, тут я ему по-тих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зал), сколько хитрых приспособлений, оттягивающих развязку (ну выйд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говорим, ну выйдем, выйдем), сколько фантастической петуши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пости... Нет, это непостижимо, как для них непостижим космический ужа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утствия косметических средст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Т-практику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людия, мли мера необходимой самооборо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з письма Доктора к молодому мужчин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...Вы спрашиваете, как же совместить внутреннюю свободу с внеш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ью? Подонок оскорбляет женщину, издевается над ребенко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адает на Вас - какой же аутотренинг, о какой переоценке ценностей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дти речь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верно заметили, что в подобных ситуациях каждый ориентиру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лючительно сам, своим инстинктом и совестью, и никакие посторон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исания не работают. Я тоже не собираюсь никому указывать, к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сслабляться и глубоко дышать, когда напрягаться и бить по физиономии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бежать без оглядки -достаточно того, что я расписал себе та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и сам и время от времени вношу в список уточнения и дополн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ло время, когда перед лицом внезапных, чрезвычайных положении я т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 оказывался растерянным, неуклюжим и беспомощным - стоишь, чт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ямлишь, соображаешь, а в это время уже оскорбили, избили, ограбили...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оборот-кто-то вякнул, что-то звякнуло, а ты, не успев ничего сообраз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наломал дров - словом, был крепок, что называется, задним умом, и 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сточе себя за это казнил, тем хуже обстояли де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тепенно, однако, "задний ум" удалось перевести в быстр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риентировку и достаточно точные реакции - и только благодаря тому, что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не отбросил, этот "задний ум", и не превратил в том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окобесполезных, трактатов, а начал с его учетом заранее действов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мой моего исследования стало-как человека, бьют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?.. Очень просто: подходят и бьют. Просто так бьют. Вас много бил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я не очень, но мне было достаточно, и поэтому я долгое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рательно избегал людей, которые бьют. Избегание, однако, не дава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ого удовлетворения, главным образом потому, что вышеупомянут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соны обычно появляются в ситуациях, когда их не ждешь и не избежиш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бразив, что это дело не сдвинется, я решил изменить политику. Слег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траховавшись боксом и каратэ, я пошел навстречу битью. Конечно, не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ью быть битым (этого, повторяю, было достаточно), и не чтобы б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му (тоже более или менее насытился), а исключительно ради исслед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цесса. Ради этой цели я не только не избегал людей, которые бьют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ал их, как охотник дичь, и вступал с дичью в исследователь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действие. Я пробовал разные варианты общения, я изучал люд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бьют, и какие при этом были побочные эффекты, научного интереса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ставля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авное-оказалось, что человека никогда не бьют просто так, а всегд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ой подготовкой (есть еще термин "предварительная игра", прелюд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это из несколько иной области), К человеку подходят и просят: "Д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урить", а если при этом хотят снять часы, то сперва интересую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олько времени. Его могут спросить, какая погода нынче в Антарктиде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он относится к президенту Абабуа, могут также заметить, что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асно надел очки, все равно темно, можно и просто нечаянно толкну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том еще раз нечаянно толкнуть, а потом бить. Короче, сперва созд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ценарий битья, а потом бьют. Избиваемого сперва обязательно вводят в 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разумеется, избиваемого), а потом бьют. И себя непременно, обяза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водят в роль (разумеется, бьющего), а потом бьют. Помните? "Волк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гненок" - вот-вот, без сценария и без роли никак нельзя, без прелюд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ть не полагается, просто так бить неудобно, просто так бьют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и, которых за это бь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деловые вопросы и всевозможные философские замечания представля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бой не что иное, как способы вызова на роль. Человеку дают приглаш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избиение, на которое он должен как-то ответить и которое еще не о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вильно называется провокацией-какая там провокация, человека бь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ценарий же всегда многовариантный и гибкий, как мозг гения, творче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нтазия бьет опять же ключом.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только пять вариантов из исследованных двухсот с лишком. Серия "Д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ури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ј 10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й закур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да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дашь?! А ты... (Бьют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ј 13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й закур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У меня н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реш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вр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кажь карма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подума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подумаешь?! (Бьют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ј 17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й закур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жалуй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ы чего рваную даешь, т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цел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ырая, давай посу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жалуйс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это же... Тьфу..., - это же блевотина. Это..., а не сигаре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что вы, бог с вами, какая блевотин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ая же, как и ты!.. (Бьют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ј 18 ("Мини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й закур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ейчас. (Жертва лезет в карман за пачкой, в это время бьют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ј 19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й закур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ведь вы меня хотите поб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ой догадливый. (Бьют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уже поняли, в чем дело? Просто так не бьют, нет, просто так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ивают, а приглашение на битье требует вежливого ответа, то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ворческого соучастия в битье самого избиваемого. Когда человека бьют,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ерва включают в поле взаимодействия, в поле ожидания, а потом бь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Включение в поле ожидания происходит и во всех иных ситуациях общ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нское кокетство, например, тоже типичный вызов на рол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дение избиваемого, равно как и бьющего, запрограммировано границ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го поля, и запрограммировано, надо сказать, с большой душе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щедростью: извинением ли, робким согласием, протестом или попыт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тянуть время видимостью непонимания, избиваемый так или иначе сам вед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о к тому, что его бь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у сперва внушают, что он должен быть бит, а потом бьют. От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битьем что-то ожида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от в этом вся соль битья - в процессе ожидания и обратной связ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вот некоторые варианты защиты, испробованные в том же исследовани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екомендовавшие себя как довольно надежные. Я говорю сейчас о защи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логической - физическая само собой, и здесь мне нечего добавить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, что уже разработано в таких превосходных системах, как самбо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ратэ. Но овладение приемами, о которых я сейчас Вам расскажу, сниж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ость защиты физической в среднем процентов на пятьдесят, да и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у же здорово ее облегчает, давая выигрыш во времени и в боевом дух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авная задача - сорвать сценарий, разрушить роли, сбить с толк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хватить инициативу, навязать свой сценарий. Проще всего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стигается переключением внимания избивающего на собственную персо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та же серия "Дай закурить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А ("врачебный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й, стой. Ну-ка, дай закурить. (Вежливость обращения для "диагноза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же вполне достаточна-приготовиться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(Останавливаетесь сразу.) Не кур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кажь карман. (При подобной репризе все ясно окончатель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упайте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у вас с ухом? (носом, глазом и т. п. Словно не слыша предыду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плики, со сдержанным интересом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е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-вот. (Указывая на левое ухо, которое, как и правое, без зерка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увидиш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его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Что такое рак, знаеш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(Продолжая внимательно вглядываться в ухо, одновременно пружин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рная нога.) Да, кажется, оно самое... Да не щупай, не прощупаеш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боко, в проходе... Операцию придется дел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Иди на .. Ты ЧТО, врач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именно. Курить вредно. От курева ра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лее по ситуации, но сценарий практически сорван, инициати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хвачена. Самое главное, конечно, мгновенный "диагноз" ситуации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лее сразу включение заранее отработанного варианта, с поправкой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ровизацию. Вы должны опередить "партнера" в любом случа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как же это сделать при малом опыте и большом "мандраже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Мужчиной - не избегать трудных ситуаций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Ребенком - тренироваться, играть! И лучше всего, конечно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гровыми партнерами. На наших ГИПовских играх мы применяем среди прочи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й метод (его вполне можно отработать и дома с любым товарищем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варищ-Под-Вопросом подходит к Гражданину-Имярек все с тем же "Д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урить", но цель подхода ("бить или не бить") известна лишь ему само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Скажем, "бить" - в кармане черная карточка, "не бить" - белая.) Це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ажданина-Имярек-почувствовать настроение Товарища-Под-Вопросом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ответственно себя повести. Правильный диагноз вознаграждается игров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имуществ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Б ("оперативный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й закур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курю. (Останавливаясь, твердо глядя в глаза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кажь карма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(Решительно.) Докумен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ие еще документы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аши документы (не повышая голоса, готовясь применить силовой прием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ициатива уже Ваша. При ответе типа "А ты покажь свои". Вам показы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чего, кроме быстроты реакции, и заменить документ может хороший аперк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ли удар каратэ, далее-по ситу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В ("сумасшедший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й закур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"Мой дядя самых честных правил, когда не в шутку занемог, он уваж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бя заставил и лучше выдумать не мог". Как пройти на Семеновскую? (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ксимальной беззаботности тона поза пружинной готовности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Закурить дай, говорю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"Чижик-пыжик, где ты был? На Фонтанке водку пил, выпил рюмку, вып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е, зашумело в голове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Офелия, о нимфа, помяни меня в своих молитвах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Бить знаменитых некрасиво, не это поднимает ввысь..." - и так дал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(не забывая следить за движениями рук "партнера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риант Д ("глухой"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Эй! Погоди-ка!.. Слышь?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не слышите. Вы глухой. Вы идете дальше. Вас догоняют, хватают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укав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ы что, глухой, туды-растуды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уетливо останавливаетесь. Указываете на ухо - на этот раз на св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, вы глухой. Глухонемой, если угодно. Глухота, однако, не мешает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гает вам быть четко - внимательным. В следующую секунду вам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казать знаками же: "Дай закурить", или начать бить сразу (с глухонемым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го особенно церемониться), но сценарий уже сбит, и на вашей сторо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актор неожиданности. Чаще всего при такой встрече все-таки отстаю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лодой Мужчина, Добрый Мужчина, Высокочтимый Рыцарь! Вы сами прекрас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нимаете, что и при всеобъемлющем опыте нельзя дать рецептов на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и жизни уже потому, что каждый по-разному способен их понят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нить. Разумеется, есть и ситуации, в которых все вышесказан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применимо, есть положения, в которых сопротивление насилию невозможно,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же каратисту высшего класса предписывается при грабеже под дул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истолета отказаться от борьбы и отдать деньги. (Если "кошелек или жизнь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жизнь, если "жизнь или честь", то честь.) Но даже в безнадежн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ось бы, случаях может выручить психологическая изобретатель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ьный вариант (для женщин и физически слабых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любом охот- или спортмагазине покупается свисток, издающий зву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изкий к звуку свистка милицейского. Свисток всегда иметь при себе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ае угрозы хулиганского нападения немедленно свистеть: даже если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лометр поблизости нет никого, хулиган, как правило, немедленно исчеза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имание, Благородный Джентльмен, Мягкий Человек с твердой волей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чень важно помнить о взаиморазличии и взаимосвязи двух стор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и: внешней и внутренне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шняя - агрессивное поведение, агрессивная маска, манера обращ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оварь, тон - все это не требует описаний. Но это одно, а внутрення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ость - другое. Под маской агрессивности может скрыватьс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усость, и равнодушие, и добродушие, это обычнейшая защита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полагаемой агрессивности другого и просто стиль общения определ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гов. Конечно, и маска (как агрессивности, так и доброжелательност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к-то воздействует на душу-прирастает, въедается, - но глуби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ульс все-таки живет своей независимой жизн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вас сейчас важ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) У других: научиться различать агрессивную маску и агресси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ульс, в поведении детей и подростков они различимы особенно отчетлив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бо еще не вросли друг в друга. Наблюдая за подростками и вспоми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пизоды собственной жизни, вы легко поймете, где зарыта соба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) У себ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) сознательно подавить агрессивный импульс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) иметь при этом в запасе сознательно отработанную агрессивную мас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шаблон для определенных ситуаций, как один из печально необходим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айне нежелательных языков общ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работа не одного дня и не одного года. Особенно трудна, конеч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торая ее половина, касающаяся самого себя. Подавление агрессив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мпульса... Кем ты себя считаешь, какую роль, какую миссию берешь на себ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мире? Кто ты на земле*- носитель духовности или представитель мес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лоры и фауны? Вопрос "верхний" - упирающийся в весь твой "низ"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перамент, привычки, наследственность биологическую и душевну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ты выбрал духовность, то агрессивности вынужден объяв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пощадную войну- не на смерть, а на жизнь. Да, вот ты выбрал духовн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 выбрал Добро и Свет, и первое чувство, в тебе закипающее, - это яр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 ненависть, это злоба! Да, ты ненавидишь злобу и ярость, ты ненавид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ависть! И тебе приходится действова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 ты действительно выбрал духовность, то в первую очередь 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авидишь агрессора ближайшего из ближайших. Ты воюешь с ним на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ритории. Ты ненавидишь ненависть - свою собственную, самоличную. А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иначе?.. Если не так, то ты неизбежно сравниваешься с теми, от к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очешь избавить мир, ты их просто-напросто копируешь и подменяешь: звер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ивший зверя, останется зверем. Если же первый твой враг-агрессор: 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, зверь в тебе, то ты входишь в новое качество духовного человека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 внешние твои действия, направленные на очищение мира от звер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ретают чистую правот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как же,,как же вытравить из себя зверя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Я скажу вам сейчас о самой малости из личного опыта, о ерунде.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х пор я перестал прихлопывать кусающих меня комаров - я их про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гоня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мысл?.. Одним комаром меньше, одним больше... Да вот в том-то и дел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нешнего смысла в "комарином гуманизме", конечно, нет. Но нет ведь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ысла в протнвокомарином озверении. Если комар уже укусил, от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бийства тебе легче не станет, а если еще не укусил, так все равно укуси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этот, так другой. Прихлопни я на себе хоть миллион комаров,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актически не убавится и не прибавится. Ыо зато отказ от убий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азумной твари имеет большой внутренний смысл. А именн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ка подавления агрессивного импульса. И практическое же воплощ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ципа человечности, определенного Альбертом Швейцером как благогов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д Жизнью. Здесь необходима последовательность, не исключающа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лочей творения. Между прочим, как это ни странно, я заметил, что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нятия этой позиции комары стали относиться лично ко мне гораз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уманнее: кусают нежно, заботливо-ей-богу, проверьте сами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шутки шутками, комары комарами, а духов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а быть реалистичной и иметь средства самозащиты. Флора и фау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ются флорой и фауной. Если на вас набрасывается злобная соба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тся поднять камень или палку, сделать угрожающий жест. Для эт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всем не требуется включать в себе агрессивный импульс по отношению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ой собаке и собакам вообще, но требуется проявить его, и оче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шительно. Случаи, когда необходима агрессивная маска, достаточно част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ернуть подонка, поставить на место хама, проявить необходимый напор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кость в ситуациях, исключающих разговор "по-хорошему". Самое сложно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ечно, узнать, действительно ли ситуация исключает разговор по-хорош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 тут ничто не поможет, кроме личного опыта и жизненных экспери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вет Молодому Рыцарю: поставьте себе за правило выражать агрессив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форме изысканной вежливости, а доброжелательность и нежные чувства -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е притворной, шутливой агрессивности (без перехода, однако, в нарочит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бость и фамильярность). Следуя этому правилу, вы добьетес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) необходимого эстетизма в поведении минус слащавос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) ощущения четкого внутреннего размежевания и баланса ме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грессивным импульсом и агрессивной маск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, что я Вам рассказал, постаравшись быть как можно конкретнее, - лиш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водящая суть, лишь канва для поиска собственного, для творчества -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оимся применить это затасканное слово и к не слишком благоуха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ласти жизни. Думаю, что и навыки, о которых мы говорим, относятся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обходимейшим элементам самовоспитания и культуры, к искусству жить.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уже поняли, я принадлежу к сторонникам рискованной, обоюдоострой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 зло вышученной формулы добро должно быть с кулак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тем, однако, важнейшим уточнением, что Добро обязано делать все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го зависящее, все возможное, чтобы кулаки не пускались в ход. Определ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ру этого возможного - вот самая трудная моральная задача всех доб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дей, вместе взятых, и каждого поодиночке. От меры этой необходим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ообороны зависит и моральное существование Добра, и физическ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Возлюби врага своего" - да, прекрасно, но если враг твой убьет теб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 некому будет и возлюбить бедняг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не сторонник таких высоких трагедий, а потому полагаю, что Добр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лжно быть еще и с мозг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пеха и Вам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ш Д. Кет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имание, Читатель, веду репортаж с места событий. Я зашел к Д. С.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вонка, воспользовавшись предоставленным дубликатом ключа (не особ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сть, а простое удобство), - зашел, по невежливости, на полчаса раньш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ловленного и застал в положении, исключающем гостеприимство: 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ится на полу, на зеленом коврике, занимается своей Новой йогой. Молч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ивнул мне глазами, находясь в смешанной позе льва, лотоса и змеи. Пока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нимал плащ и приветствовал Ци-ника, это магическое сооружение успе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квалифицироваться в каракатицу, а затем, путем ряда скорпио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вульсий, исчезло: в данный момент коллега находится в основополага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зе покой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цвеченные глаза недвижно устремлены в высокий лепной потолок, гд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ъяв лиру, столь же недвижно летят хвостатые драконы, полульв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лошади. Минут через восемь (я уже приблизительно знаю) забег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цепсы, заиграют икры, засветится свежесть - его поднимет, и мы продолж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ш психосинте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ляжу в окно - рамы откинуты, на подоконнике Цинциннат, он сегодня се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ерьезен, переоценивает ценности. За окном серые слезки, сентябр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отив - мокренький дворик, с истлевающими тополями и опустелым воронь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нездом, в голой глубине-обшарпанный особнячок, приспособленный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тсад, но шума нет, - пусто и пасмурно, по сырой песочнице, оскальзывая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 листья, семенит вспухший голуб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се еще недвижен, сыроватый сквознячок шевелит волос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более укрепляюсь в выводе, что и загадка, и разгадка Д.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лючена в совмещении крайностей. Но не в том их застылом сложе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е в результате дает нудный нул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разбрасывается по-отдельностям, разбазаривается по специальностя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ый - чрезвычайный и полномочный посол какой-нибудь огранич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рываюсь - Циник спрыгнул с подоконника, потянулся, а Доктор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ется, возвращается к жизн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</w:t>
      </w:r>
      <w:r>
        <w:rPr>
          <w:rFonts w:cs="Courier New" w:ascii="Courier New" w:hAnsi="Courier New"/>
          <w:lang w:val="ru-RU"/>
        </w:rPr>
        <w:t>V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РИСУН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cs="Courier New" w:ascii="Courier New" w:hAnsi="Courier New"/>
          <w:lang w:val="ru-RU"/>
        </w:rPr>
        <w:t>НА ШУМ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cs="Courier New" w:ascii="Courier New" w:hAnsi="Courier New"/>
          <w:lang w:val="ru-RU"/>
        </w:rPr>
        <w:t>ЖИЗ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трет психотерапев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то, правда? Наконец-то завоева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я могу сказать тебе: "мой друг"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друг мой, есть ли словосочетань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жней и проще, мягче и теплей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й друг, мой брат, дитя мое, ты помниш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гда, несчастный, грубый и угрюмы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ня ты тупо спрашивал: зачем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повторял: "зачем тебе я сдался?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го прошу я, ты узнать пытал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этот непонятный дружбы дар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чем? Мой друг, затем, что светит солнц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ем, что нам придется умере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ем, что быть глупцами не смеш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вы, мой друг, печально и преступ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ем, что боль страшна и неотступн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вместе легче пить ее вино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о Ливингст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Иногда, в порядке обмена рабочим опытом, я сижу, вернее, лежу у 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. на индивидуальном приеме - да, именно лежу, на этой самой кушетке,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идом загипнотизированного пациента. К такому здесь привыкл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ходящие не обращают на меня особого внимания. Слушаю, потихонь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матриваю, мотаю на ус... Естественно, играя загипнотизированного, 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в такой обстановке, нетрудно и впрямь впасть в гипноз - вероятно, эт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жно объяснить некоторые иллюзии, возникавшие у меня по ходу дел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ловек и его музы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Здесь вы решаете себя из Другого, вы из него, вы для него. Поэ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го прежде расслабьтесь, - пояснял он, - расслабьтесь мощ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цертно-откиньте себяи включитесь - прием... Зацепкой может бьггь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годно-и завитушка волос у виска, и моргание, оно ведь может жить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 отдельно, как улыбка Чеширского кота, и, однако, человек имен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м, и какое-то особое колыхание платья... Погружаетесь - начинае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ышать, начинаете жить... Главное, чтобы вас в себе было как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ньше-только резонанс, только при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ем сейчас начнется, я уже здесь, а вот и "он входит, румя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зрачный мальчик, виновато улыбается медсестре Нине, сади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идывается. Очередь двинулась. Первым записан пациент С., алкоголи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пои на почве тяжких депрессий - едва он приоткрывает дверь, Д. 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тся отменно сухощавым, щеки втягиваются, обрисовывается хищ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филь аскета... Опять с похмелья, состояние простоквашное... Бормоч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равдательную невнятицу, Д. С. не слушает, ощетинивается - все ясн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о действовать, сейчас приходится быть дикобразом. Бледен, сталь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за, резкий ломаный голос, пациент СПИТ, прямо в кресде, императив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ипноз... Поспешно поднимаюсь, неуклюже помогаю переместить С. на кушетк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 притуливаюсь как-то сбок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Тебя нет, есть только Входящий, его походка, осанка, лицо, голос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мика, поток, сознания, эскиз ситуации, рисунок судьбы - все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ановится тобой, с каждым новая жизнь, и в этой жизни ты - все, что знал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л, думал, чувствовал раньше, все прежде Входившие, сгусток знаний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м, как бывает, но все сначала, но все иначе - появляется М., несклад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ичность неопределенного возраста - вернее, старик с детства, а сейчас е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оде бы 33, вроде бы работает в какой-то организации, вроде бы жена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оде бы разводится - все вроде бы, потому что нереально это все, пот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то не верит он в собственное существование, не участвует в спектакле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, механический статист. Выглядит М. так, будто уже пьяный порт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ропясь под праздник закончить и загулять окончательно, наудачу скро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из несгодившихся обрезков других людей, забыв к тому же снабд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овями, и оттого все в нем напряжено, стиснуто, местами перекоше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ми висит - неудобно жить, неудобно... По клин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рминологии-тяжелый шизоид, но болезненного процесса нет, ни бреда, 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аллюцинаций, а просто он такой, просто такое существование. Безобиде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травка, подозрителен, как носоро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лоченный со всех сторон черный ящик, но не черный, а якобы...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училась с Д. С.? Ну и солидность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вероятно тучен, оплывшее лицо, профессорские сдобные глазки, один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х к тому же слегка косит, бровей тоже нет... Ни о чем не спрашива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кашливает, пациент тоже покашливает, напрягается до последнего сосуд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удобство жизни достигает своего апоге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вдруг - что-то происходит, что-то неуловимое - и вот сидят д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чных непримечательных человека и просто, тихо беседую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щик с жалобным скрипом раскрывается, оказывается, это коляска, в н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полне живой ребеночек - нуну, дальш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спрашивай, утверждая, и утверждай, спрашив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лавливай замешательство, особую четкость, многословие, категоричес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рицания-все эти оконца и дверцы, все эти ходы в подсознание... Тв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гляд, внимание, молчание-уже действие, быть может, на годы вперед,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целую жизнь -но слушай, слушай, внимай! Беспрерывно и бесконечно,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пряженным интересом, с улыбкой, непроницаемо., терпеливо, заворожен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й перебить, засмеяться, умей не договорить, не дожать.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ходит женщина (случай несчастной любви, отягощенный злосчаст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арактером), она говорит, говорит и плачет, плачет и говорит, уже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тьему заходу, а он слушает, а он внимает неутомимо, вставляя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словесные реплики, слушает и внимает... Утешения не предвиди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тешения и не нуж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ма уходит, смеясь, ее сменяет пациент У., невротик с детств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вожно-мнительный ипохондрик. Д. С. держится спокойно и просто. Т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за, без улыбки и без вопроса - глаза барханного цвета, глаза-песок. Да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г хоть десятипроцентный успех, мужчина тугоподвижный. Набор интонац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ельно скуп, да и слов почти нет, но молчание уже в другом ключе,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гнетизма, лишь впитывающее тревогу собеседник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циент полуспит-гипноаутотренин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дение подсознания (слышание, интуиция - все едино, а точного сло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т) - первоочередная забо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болев Фрейдом, Д. С. понял, как легко в суждениях о человеке ст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ртвой подсознания собственного и как велика опасность впас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итивную "игру на понижение": все от секса, всеот самолюбия, все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изофрении, все от летающих тарелок и пр. Содержанием и сознания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сознания может быть все, что угодно, все от всего - и от этого изобил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 Д. С., как он мне однажды признался, бывают странные состояния. Иногд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ешь себя так, будто никогда не работал с людьми, не знаешь никог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чего, девственно невежествен и беспомощен. Иногда наоборот, кажется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чебно-психологическая машина, заключенная в тебе, беспред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местительна и сильна, что мог бы одарить целый мир пронзительным знани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узыкой мысли, всех, всех просветить и вылечи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ереоскопия входящего: он тот-то и тот-то, шизоид-циклои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ьяк-холерик, неврастеник-истерик, пикник-чайник, регбист-мазохис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комплексованный-засекреченный, но он также и сын своих родителей, сы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ста, времени и культуры, - крепостной, если бы в прошлом веке, жре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ли бы в Древнем Египте... Но вся эта бытность вариацией на извест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му не мешает ему быть ни на кого не похожим духом, никогда не бывавш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ивотным, инопланетянином, сыном Вечности..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Кандидат в самоубийцы, за один год потерял сына, жену и работу.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ный момент глубоко заморожен, ничего не чувствует, вялые автоматиз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. С. тоже будто только что вынут из холодильника - медленно шепчет что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вразумительное, опять замолкает, опять пытается пошептать, копошение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м месте, но пациента (я это чувствую по своим капиллярам) начин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волакивать какое-то призрачное тепло, что-то в нем начинает оттаивать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уже знаю, что происходит это потому, что Д. С. зажигает в себе сам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рупкую и дорогостоящую струну (сколько раз лопалась) - восхититель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лонение, искусство скрытого комплимента, но пациент этого, квцнечно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ует, ему просто чутьчуть теплее... Вот жесты Доктора дел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вереннее, в голосе нарастает мажор мужской правоты, дых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ожелательной силы-он заранее, с львиной галантностью признателен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зонанс, он говорит почти нараспев, всецело веруя и упова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п... стоп!.. Я почувствовал это секундой-двумя позже Д. С.,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увствовал, что он сам уже чувствует, но подсказать, как вы понимаете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никакой возможности, а его все нес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жим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шибка! - Занесло в фальшь! - Внушение не срабатывает! - Пациент сно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ит в бездну! - Нерв контакта вот-вот оборвется! - Скорей назад! -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ад уже нельзя!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 дебютное преимущество убил преждевременный выпад, тороплив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дной-единственной интон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асти партию не удалось, пришлось сдаться на милость химии, положит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иц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юди безмерно различны. Иногда кажется, что причисление их к еди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родному виду - просто ошибка, будто Природа лишь пошутила, придав 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ее или менее одинаковую оболочку. Причудливые своекровные существ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чера приходил человек-черепаха, с панцирем на душе. В тишине, п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чами ласки маленькая головка на морщинистой шее высовывается, размякае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при малейшей незнакомой вибрации втягивается обрат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злобие и безлюбие. Спячка-депрессия семь месяцев в году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том пришла женщина-одуванчик, с облетевшими парашютиками любв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нул ветер... Ждать до следующей вес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Если все мы такие единственные, такие особые, то может быть,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го из нас существует и единственный Идеальный Врач, единств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целяющий гений души? Единственный Идеальный Друг, Идеальная Подруг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злюбленная, Возлюбленный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трафной баталь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том, что на ГИПе работают все для всех, я уже говорил. И не так уж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дко случается, что пациент помогает пациенту действеннее, сильнее, ч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мый проникновенный врач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т хотя бы история с этой 18-летней девочкой. Как до нее дошли слухи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. С., я не знаю. На адрес диспансера пришло письм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...Я не знаю, дождусь ли Вашего ответа. Мне почти все рав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мотрите на эту физиономию (приложено фото), и Вы все поймете. Бы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енчива, сейчас както проходит, становлюсь просто злой. Жить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нтересно. Если будете отвечать что-нибудь, то скажите: верно ли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которые люди напрасно рождаются на свет. Во всяком производстве вед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сть свой брак. Может ли человек прийти к выводу, что ему не стоит жи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покойно и без истери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ена Ц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С. долго вживался в почерк, долго всматривал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отокарточку-довольно славное некрасивое личико с тяжелым выражени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л было писать ответ, но раздума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Ты уж извини, тезка, некогда, спешу к Федору, яблок надо купи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газин через час закрывается и гололед, а я всегда в очереди стою, та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вычка, хотя и пропускают, право имею, а не могу. Д. С. просил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ладывать, печатаю быстро, пожалуй, успею. Значит, как там, говоришь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ит жить? А скажи, человеку, у которого вместо лица обожженная маск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роду из страшного сна, как, по-твоему, - стоит или нет??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равствуй, это я, Камбова Елена, 29 лет, инвалид I группы. Сама себ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залась так себе, завидовала хорошеньким, ревновала всех ко всем.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рыва газа в духовке оказалась без лица. 10 процентов зрения. Увидишь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интов - грохнешься в обморок, и я тебя не поддержу, чтобы не испугать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ше... Последнее зеркало в доме было 5 лет назад. 4 пластичес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ерации. 2 попытки самоубийства. После второй откачивали месяц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лифософском. Д. С. подхватил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, вот и представилась. Так знаешь что, Леночка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частлива, что самое интересное. Я, я счастлива, я, эгоисточка с мал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ет, шагу не ступавшая без "как на меня смотрят"... Счастлива. Не вериш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зжай, посмотри, для тебя, пожалуй, и бинты сниму на минут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аких дур, как мы, и надо лечить ожогами, уродка была до этого, вот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сно, как божий день. Вот на этом снимке, где самая хорошенькая, как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ворят, мама не позволяет снять со стены, мне тут 18, первая любовь и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ое, вижу как сквозь молоко, но ясно: уродина, душа неумытая. И скольк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их вокруг. Через минуту старухи, и все слепы, как совы днем. Жалк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мочь нечем, ожогом только. А обожженная счастлива, моя милая, обожжен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зависит ни от кожи, ни от носа, ни от чего, обожженная свободна, хот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емени нет совс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е заботы. И никаких больше операций, незачем, некогда. Друзей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, а теперь много, хожу на ГИП, не успеваю, мама болеет, а теперь во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Федор. Тоже инвалид, без обеих ног. Художник. Не показываю, конечно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ло лицом, обходимс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, что тебе еще, на прощание? Печатаю на машинке, вслепую. Овладе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нглийским в объеме иняза, занимаюсь испанским, читаю пальцами и остат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рения, перевожу, играю на гитаре, пишу песни, сказки, еще коечто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атают, но Федору нравится. Вот так, Леноч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, и самое главное впереди: сама скоро мамой стану, бог даст, уже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твертом месяце. Сперва испугалась, хотела аборт, боялась, как ему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, но Д. С. успокоил: "Маленький привыкнет, большой поймет". А у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т все. Насчет того, кому стоит жить, а кому нет, скажу так: всяк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но право увольнения по.собственному желанию, но увольнение увольн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зн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вает и своевременная отставка, на манер Хемингуэ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выбрать время-искусство труднейшее (почитай Сенеку, "Письма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уцилию"). А бывает-и чаще всего - дезертирство, бегство труслив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раков. Жизнь - война, ты понимаешь? За человеческую душу,, за ваши душ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пцы, не на смерть, а на жизнь... А много ли настоящих солдат? Вот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ходится дезертиров вроде меня посылать в штрафные батальоны, а ду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оде тебя, поелику возможно, уч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ти за резкость, имею право. Не потеряешь - не найдешь. Предложи м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еперь лицо какой хочешь красавицы - откажу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 меня уже есть. Поняла ты или нет?.. Тебе не досталось ожога, пу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го заменит мое письм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сти. Будь здоро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воя Елена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исьмо возымело действ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которые сообра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уходил, Д. С. рассуждал, дело опять затягивало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зьмем две точки, отделенные друг от друга некоторым расстояни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зовем одну Здоровьем, а другую Болезнью. Что мы видим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пособ Мышления Здорового Большинства. Есть люди здоровые, то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ы. И есть больные: сумасшедшие-ненормальные - психи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окнутые-чекалдыкнутые-чайники-кипятильники-самовары-будильник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теперь соединим точки линией и наметим на линии третью точку. Ров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ередин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Ага, ну это те, которые еще не совсе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гка-сприветом-немного-того-малость-нервные-чуть - чут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„ргаются-по-утрам-бегают. И психиатры, им за вредность дополнитель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пуск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Стоп-стоп. Ну-ка еще точечки. Целых две: между первой и второ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второю и третьей. Здесь Способ Мышления Здорового Большинст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черпывается. Неведомо пока еще Здоровому Большинству, что оно как раз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бывает между этими точками, в рыхлом промежутке, который наука назыв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ным словом кон-тину-ум, что и Псих-Здоровье, и Псих-Болезнь су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бстракции, живущие исторической жизнью и подбирающие для сво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площения конкретных персон. Смело говорю от имени профессиона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орового большинства: норма там, где нас не. Когда, мы идем, норма пере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 расступается, как полевая трава, а на нас летит, как мошкара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гонь, патология. Какой психиатр не увидит в ближнем той или иной степе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нормальности? Какой нормальный человек приблизится к психиатру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крылась дверь, Циник вошел, я вышел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огда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запись из личного дневника Доктор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...когда опять наталкиваешься на стену, когда в очередной р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ускаются руки, когда просвещенный умница, почти гениальный крит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мотрит на тебя ясными глазами имбецила и опять задает вопрос ни о че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свежо, смело и в который раз навсегда, как любовь, приходит отчая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разваливается, как захмелевший купчик, разбросав где попало конеч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 потом отправляется гулять, гулко аукая по закоулкам душ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, да что говорить (спокойствие) - что говорить, если весь громозд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езд технологической цивилизации еще откуда-то оттуда, от пер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умерского колеса, взял да и сперва медленно, потом все быстрее, быстре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стре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Никак все-таки не укладывается в голове, почему юных людей десят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ятнадцать, эн лет подряд учат чте- у нию и письму, физике, географи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черт знает чему Я и почему не учат, как общаться, как спать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люб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чему не преподают физику внушения, чтение подсознания -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ждодневные предметы первой необходимости. И слов-то даже, заметь, н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ля них подходящих - точных, плотных, красивых слов - вс„ какие-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худосочные, вымученные, слова-заморыши. "Самовнушение"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Когда-то, на исходе детства, боль этого отсутствия ожгла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крытие, родила вдохновенную до слез, честолюбивую до сумасше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дежду, рывок... Но я почти не продвинулся, я корябал поверх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аркета, как игрушечный луноход, я, посвятивший ч ел о веч и не вс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знательную жизнь, чувствую себя в лучшем случае первоклассником сред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школя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у, а вообще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ет ли психология похвастаться чем-нибудь сравнимым с такими у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ыденными чудо-детищами технологии, как, например, телевизор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-а. Из чудес у нас есть гипноз, но он был всегда, старичок-гипноз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Спокойствие. Балласт усталости, гореч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ь ты сам поставил себя в это положение. Ты объявился, ты назвал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ы принял роль - вот к тебе и повалили Вопросы, Просьбы, Жалоб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ния, Стоны, Мольбы-SOS! SOS! SOS1-эти звонки и розыски,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верительные рекомендации от знакомых, эти подлавливания у дверей,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есконечные ворохи писем. Другим пишут о красоте природы и словес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ходчивости, а тебе о тоске и ненахождении смысла жизни. Сегодня: за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 Тамбова, шизоид из Туркмении, гадалка из Чехословакии, заключенный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ША, импотент с острова Маврикий. Вчера, правда, выдался день здоровь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ва любопытных школьника и одна восторженная, весела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...К сожалению, воспользоваться вашими советами не смог, ничег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ходит. Конечно, виноват я сам - нет силы воли... Помогите м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ользоваться вашими советами.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Мы не волшебники и не хотим быть шарлатанами" (Корчак). Благ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ерения без квалификации дают тот же результат, что и квалификация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лагих намерений. Врач - воплотитель духовной энергии, рабочий любви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ученными рукавами. Болтайте же сколько угодно, больные эстеты, а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удем месить навоз жизни, и о чистоте наших рук судить не вам. Сквер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, что нас так мало, что захлестывает поточность, что мы тоже люди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стаем, и позволяем себе ошибаться. Сеанс психотерапии-хирургия мгновен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вных судьбе. Рассказывают, что однажды знаменитый дирижер Леополь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оковский, прервав исполнение, обратился к недисциплинирова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аудитории: "Писатели пишут на бумаге. Художники рисуют на холсте. 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исуем музыку на тишине. Дайте тишину, мы дадим музыку". Как вы прав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ребовательный маэстро, и как мы вам завидуем. Нам нельзя требов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ишины, мы рисуем на шуме жизни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ед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з письма Доктора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"Дорогой Н. H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свою врачебную жизнь я успел узнать не одну тысячу людей. Я ходяч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тстойник человеческих несовершенств и несчастий, моя специальност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разрешимые конфликты, неизлечимые болезни, неисправимые характе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епые ситуации... Не буду говорить, в скольких случаях из трех м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дается излечить невротика, в скольких из пяти-душевнобольного, скаж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лько, что лишь в двух из ста получается, казалось бы, самое просто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легка изменить взгляды, характер, поведение так называемого здоро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а. И ни в одном из эн - оградить от судьбы. Я такой же человек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и пациенты, вместе с ними я переболел всеми их болезнями и ни от чег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страхован в дальнейшем. Казалось бы, как тут не впасть в пессимизм?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у как не мне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 скажу, что эти настроения никогда меня не посещали. Посещал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ещают: без работы сидеть не приходится... И тем не менее - поверите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мне? - несмотря ни на что, год от года я становлюсь все более уверен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тимистом. И по чувству, и по убеждени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 спросите: "А не по обязанности ли?.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, ипо обязанности. По обязанности перед Жизнью. По обязанности, б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ой нельзя жи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нельзя ничего понять - ни воробьиного чириканья, ни детского плача.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льзя ничего сделать - ни приготовить завтрак, ни бросить камень, даже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ой собственный огород. Пессимизм слишком общедоступен. Быть пессимис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сравненно легче, чем изобрести хотя бы велосипе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я не одноцветный оптимист. Не розовый, не го-, лубой 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ой-нибудь еще. Радость имеет цвет радуг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угу дает только белый свет. Весь мой скепсис и весь пессимиз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ются при мне и растут, н расцветают соответственно своим основаниям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о только в строго ограниченном пространстве моего Черного Заповедн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ли бы Вы, сколько у меня здесь водится адских зверюшек. Здесь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жалуйста. Здесь - но не дальш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держу свои экспонаты за колючей проволоко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 организовал я этот заповедничек (не без усилий), когда понял, верне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гда ощутил, что Жизнь и Человек открывают нам только те свои сторо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торые мы сами расположены воспринять. Что освещение мира исход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нутри. Что правота есть только способ светопреломления. Что Жиз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сецветна. Что Истина многоли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Острейшая, глубочайшая боль детства - боль дисгармонии, какофо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уш. Люди вокруг меня - ЛЮДИ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ЗРОСЛЫЕ! БОГИ! - не могут прийти к простому согласию... Минные п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д, пулеметные очереди упреков, кандалы нелепой взаимной лжи, мыл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аза, бешеная бессмыслица - ЧТО ТАКОЕ? Я не сюда хотел, я не к в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сился! Я не выбирал ни мир, ни себя, я не подписывался ни на живот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рах, ни на этот ужас непонятной виновности, и вся моя трусость,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ранье, ваше и мое - я ничего этого не заказывал, мне все, все подсунули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вот и ауры счастья - от маминых осторожных пальцев, трогающ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ждающих то ли клавиши, то ли меня, от солнечных брызг одуванчиков,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лузабытой, полувыдуманной отцовской спины, целеустремленно везущей ме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санках - очевидно, вперед, очевидно, к смерти, от страниц, шепчущихс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дчувствиями, напоенных волшебным молоком Синей Птицы. Книжн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няжество, Книагара!.. Здесь, здесь, над ними впервые ощутил токи Ист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десь услышал, что и меня зовут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тское первоодиночество - "никто не любит, никто не жалеет" (в тем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юрьме нагретого пододеяльника, в предсонном бреду) - эта горько-сладка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 жженый сахар, щенячья жалость к себе, всегда, сколько помню, жалил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не, убегала за грань моего существа, дрожащей жилой сливала с живы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ежду своей и чужой болью перегородок не помню. Когда мстил, торже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беды возвращалось отравленным бумерангом, сопереживание соперни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оходило до любопытной патологии в боксе, когда каждый нокаут был мои 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лагодарю и это тело - за многопудовые развесистые кошма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нузданное, наконец, мозгом, оно вдруг скачком, сказочно поумнело.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л на солнечную поляну... Не осуждаю пессимистов ни в коей мере, жале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как больных, как слепых. Они по-своему правы, для них - так. И для мен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оже так - в моем Черном Заповеднике, за колючей проволоко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 возражаю им только тогда, когда в отчаянной судороге тонущих он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ягают на другую правоту, на иное видение. Когда в безумии хотят снять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ба Радугу. Когда тонешь сам, нет никакой необходимости топить ближнег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и пессимизм пессимизму рознь. Если и черный цвет входит в соста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тияы, то должны жить на свете и люди, особо к нему чувствительные. Е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моциональные дальтоники, видящие только черное. Если им нельзя помочь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начит, это их роль, их удел, их работа. Есть люди, одиночество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лает неодинокими остальны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я только их действительно невозможно спасти, возблагодарим и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клонимся перед ними за то, что они тонут за нас. Великие страдальц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ликие пессимисты среди художников и мыслителей учат нас быть настоящ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птимист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ир создан Радостью, и мир к ней придет. Credo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Кет.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олкнов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В ночном декабрьском предснежье, в зачаточных завитках метели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спаленной опустелости улиц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ьшой город ночью воспален несбывшимися дневными желаниями и посыла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х в небо, но небо не принимает, небо непроницаемо шлет их назад. И в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лания, устав двигаться, повисаюг где-то над домами... Наркотическ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рево заслоняет звезды. Кризис наступает где-то между двумя и тремя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ас Быка - все внезапно и тихо гаснет, провал в забытье... Да, так аот,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й зачаточной крупяной метели, в этом воспалении пустоты шагал некто, 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ругом, как полночные демоны, носились такси, хозяева ночвой жизни. Какую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 самом деле, значительность, какую наполненность обретают они ночью.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едь всегда знаешь, еще издали углядев мчащийся ярко-зеленый глазок, ещ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подняв руки, подсознательно всегда знаешь, остановится или нет.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строению, что ли, по какой-то решимости ветрового стекла... Я примет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блудившегося кота, устроившего себе ночлежку под чьимд-то уснувш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Жигулями", меж четырех обсыпанных крупою колес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...Итак, общение-идя домой от Д. С., я, как вы понимаете, Читатель, в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еще продолжал, все еще увязывал и утрясал диалог. Итак, общение-что ж, т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закроем тему, не открыв? Никто необъятного не обнимет - так, значит,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акого определения?.. Итак, универсалов нет, выигрывающий в од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игрывает в другом, и никакой жизни не хватит... И выходит,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никновеннейше понимать людей, понимать до мозга костей, и при этом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меть общаться с собственными домочадцами... Можно, значит,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ерапевтом высшего класса и никудышным супругом, гениа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жиссером и бездарным актером... Душой общества, всеобщим любимцем, и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этом не иметь друга, не найти общего языка с родным сыном... Но как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так. Доктор, как же так?.. Ведь по отдельности-то все как-то выходи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к-то иногда получается... Ведь даже не понимая друг друга, люди могу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являть изумительную согласованность, вместе есть, пить, смеять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кучать, работать, шагать в строю, зачинать детей, даже любить - не вид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чувствуя, не понимая. До момент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пока одна слепота не ударится о другую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. С. стоял передо мной на расстоянии снежин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рнее, именно этой вот крупной крупинки, которая только и успела ме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ми внедриться. Столкновение произошло по всем правилам дешев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девиля: нос к носу, глаз в глаз, мозг в мозг и далее-но ничего не мог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делать, Читатель, право, не виноват, так получилос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Так ведь можно и заикой... Откуда вы, прелестное... Что случилос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ичего... Тоже решил прогуляться перед сн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несло на ваш маршрут, через проходной. Кстати, вы забыли очки. В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... Спасибо. Раз уж так вышл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можно еще кружок... В порядке психосинтеза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вокруг Чистых Пруд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в бодром темп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Как дела с книгой? (Вот и снег, настоящий, а метель так и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остоялась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так себ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 чем загвоздка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стые Пруды ночью. Если вы москвич, вы это знаете, если не москвич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езжайте погулять ночью на Чистых Прудах. Это "необыкновенный бульва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еревья гуляют здесь друг с дружкой в обнимку, на них живут синие птиц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еленый пруд заселен говорящими зеркальными карпами. Зимой здесь пряч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ородское лет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десь живет мое детство. Я здесь больше не жив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 всем. Вот вас, например, не могу просечь, что вы тако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поскользнулся на занесенной ледяной лужице, пируэт его равновес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ачнул и меня, и фонарь над нами, с призрачной неоновой радугой, со вс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оем искрящихся бесеня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дозрительно счастливый вы человек, Дмитрий Сергеевич. Не верю 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м, как хотите, не вер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, уж если в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 нет, не то я хотел сказать!.. Понимаете? Как бы это вам объяснит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ольно уж складно все у ва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ишком вы сверкаете, сияете в ночи. До сладости, до нытья костей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а, страшно! Вы положительный, вот что я вам скажу, и эт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мод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Да, и стыдно, просто стыдно, за вас: патологиеское здоровь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еступное отсутствие недостатк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Помилуйте, да ведь их вагон! Да ведь я пс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е! Вот-вот, видите?! Вагон! Признаете! Вот и этом и ужас. О, как 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я прав путем признания неправоты, ах, сколько у меня недостат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достаточков, недостатушек. Ну какой же положительный не признает, ну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же может он не казниться, что он-то и есть самый грешный, разве мо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скочить из такой игры? Разве смеет духовная, понимаете, личность, -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ути бесконечного самоусовершенствования, преодолевая себя, показыв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р самотребовательности, стремления к идеалу... Ах, боже ты мой, ка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 глянь, все-то у него славненько, все путем, все образцово, вперед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ше-вот какая ведь выходит картинка. И какой же мало-мальски умудр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сихотерапевт в целях сближения и доверия не станет уверять пациента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 сам он тоже п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Tс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короче, как хотите, коллега, можете обижаться, а я подозреваю,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ы просто скучный человек. И курить надо бросать, нехорошо, вредно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конец стыд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ищите, вот зажигал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истые Пруды ночью. Здесь бродит моя юность. Снег пахнет зде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далем, молоком, тревогой, но в эту ночь, в силу несостоявшейся метел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н пах исключительно собой, смесью ветра с белым вин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е подумайте, чего доброго, что я вам завидую, нет, Д. С., эт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висть. Но я не скрою, что ваша внутренняя свобода, при внешней сует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груженности, недосыпании... Да, меня это раздражает. Таким норма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ыть ненормальн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А я что говорю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Следующую лужицу он вовремя углядел и по ней проехался, а я следом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Так вот что-вы на меня наплюйте, (Резко ускорил шаг, значит, все-та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иделся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как же?.. Уже невозможно, вы уже в роли, уже в игре... Вы у мен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звините, ферзь, то есть как бы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т и наплюйте, ведь не король, слава богу. Пожертвуйте ради атак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оведите пешку, в конце концов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Легко сказать, а если... А если нет пешек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, это все аб... (теперь поскользнулся я, он поддержал), абстрак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нкретно-к чему стремитесь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Вовлечь Читателя в азарт человековедения. Сделать психологию домашн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искусством, можно помедленнее?.. Научить видеть и ткать... Ткан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... Самому научиться в ходе преподавания... Показать искусство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гим в действии, чуть помедленнее, прошу вас... Психотерапию как иде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бщения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Господь с вами, какой идеал? Вы что, не были вчера в кабинете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и что ж, ну ошибки... Кто не ошибается, тот ничего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н внезапно остановился. Снег завис в невесомом сиянии, в дрожа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олекулярной взвеси. Он стоял и смотрел, как не падает снег. Скверн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анера, чисто кстоновская, ни у кого более не наблюдаемая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останавливаться остолбенело посреди заснеженного бульвара, останавлива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лухой ночью, заставляя тем самым остановиться и собеседника, будто это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е собеседник вовсе, а твоя служебная тень - останавливаться и как ни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м не бывало идти дальше. Что общего тут с искусством быть Другим,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йм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не ршибки, а слепота. Вы же по своим писаниям знаете, что ост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осле отстоя... А у нас к тому же все это в довольно искусстве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итуации, в утепленных стенах кабинета, в игре "врач - пациент", гд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человек заранее скучный лечит заранее интересного... Если уж за идеа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брать психотерапию, то только взаимную, а это, как я понимаю, назы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дружбой или, чуть погромче, духовной любовью-здесь обоюдная слепота как 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заимоуничтожается, минус на минус дает плю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 такой идеал непредписуем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о ведь есть же примеры и в литературе.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..и в жизни, конечно, поэтому только и жить-то можно. Но разве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водимо из жизни на бумагу и обратно? Вот что надо исследовать, вот э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ветопреломление на границе двух сред, бумаги и жизни-кто эт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занимается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ш круг закончился, мы вышли к трамвайной остановке "Харитоньевск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реулок". Два обнявшихся дерева двинулись было нас проводить, 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здумали. Синяя птица, сидевшая на одном из них (днем ошибочно называем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ороной), взлопотнула во сне крылом и обсыпала Д. С. с головы до но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еребряной пылью - мне досталось чуть-чуть, на кончик плеч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 Ну что, по домам?.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димир Львович Лев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КУССТВО БЫТЬ ДРУГ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в. редакцией В. Демья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дактор С. Столпн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л. редактор М. Вержбиц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удожник Н. Беляко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удож. редактор М. Бабиче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. редактор Т. Пичуг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ректор 5. Калини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Б ј 285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дано в набор 29.10.79. Подписано к печати 12.09.80. А 10115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ормат бумаги 84х108/я. Бумага типограф. ј 3. Гарнитура литературна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ечать высокая. Усл. печ. л. 10,92. Уч. - из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. 10,92. Тираж 200000 экз. Заказ ј 1427. Цена 70 коп. Издатель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"Знание". 101835, ГСП, Москва Центр, проезд Серова, д. 4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декс заказа 807720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ипография издательства "Радянська Украiна", Киев, Анри Барбюса, 51/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OCR Pirat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4:29:00Z</dcterms:created>
  <dc:creator>Леви</dc:creator>
  <dc:description/>
  <dc:language>en-US</dc:language>
  <cp:lastModifiedBy>ДЭИР</cp:lastModifiedBy>
  <dcterms:modified xsi:type="dcterms:W3CDTF">2006-02-17T15:36:00Z</dcterms:modified>
  <cp:revision>3</cp:revision>
  <dc:subject/>
  <dc:title>Другим</dc:title>
</cp:coreProperties>
</file>