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26.jpeg" ContentType="image/jpeg"/>
  <Override PartName="/word/media/image8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Царевы Игорь и Ирина, Сарычев Михаил</w:t>
      </w:r>
    </w:p>
    <w:p>
      <w:pPr>
        <w:pStyle w:val="Normal"/>
        <w:jc w:val="center"/>
        <w:rPr>
          <w:b/>
          <w:b/>
          <w:bCs/>
          <w:color w:val="0000FF"/>
        </w:rPr>
      </w:pPr>
      <w:r>
        <w:rPr>
          <w:b/>
          <w:bCs/>
          <w:color w:val="0000FF"/>
        </w:rPr>
      </w:r>
    </w:p>
    <w:p>
      <w:pPr>
        <w:pStyle w:val="Normal"/>
        <w:jc w:val="center"/>
        <w:rPr>
          <w:sz w:val="48"/>
          <w:szCs w:val="48"/>
        </w:rPr>
      </w:pPr>
      <w:r>
        <w:rPr>
          <w:b/>
          <w:bCs/>
          <w:color w:val="000080"/>
          <w:sz w:val="48"/>
          <w:szCs w:val="48"/>
        </w:rPr>
        <w:t>"Формула удачи"</w:t>
      </w:r>
    </w:p>
    <w:p>
      <w:pPr>
        <w:pStyle w:val="Normal"/>
        <w:rPr>
          <w:sz w:val="48"/>
          <w:szCs w:val="48"/>
        </w:rPr>
      </w:pPr>
      <w:r>
        <w:rPr>
          <w:sz w:val="48"/>
          <w:szCs w:val="48"/>
        </w:rPr>
      </w:r>
    </w:p>
    <w:p>
      <w:pPr>
        <w:pStyle w:val="Normal"/>
        <w:jc w:val="center"/>
        <w:rPr>
          <w:b/>
          <w:b/>
          <w:bCs/>
          <w:color w:val="000080"/>
        </w:rPr>
      </w:pPr>
      <w:r>
        <w:rPr>
          <w:b/>
          <w:bCs/>
          <w:color w:val="000080"/>
        </w:rPr>
      </w:r>
    </w:p>
    <w:p>
      <w:pPr>
        <w:pStyle w:val="Normal"/>
        <w:spacing w:before="0" w:after="240"/>
        <w:jc w:val="center"/>
        <w:rPr>
          <w:color w:val="000000"/>
          <w:sz w:val="24"/>
          <w:szCs w:val="24"/>
        </w:rPr>
      </w:pPr>
      <w:bookmarkStart w:id="0" w:name="1"/>
      <w:bookmarkEnd w:id="0"/>
      <w:r>
        <w:rPr>
          <w:b/>
          <w:bCs/>
          <w:color w:val="000000"/>
          <w:sz w:val="36"/>
          <w:szCs w:val="36"/>
        </w:rPr>
        <w:t>ПРОЕКТ "КОЛЕСО ФОРТУНЫ"</w:t>
      </w:r>
    </w:p>
    <w:p>
      <w:pPr>
        <w:pStyle w:val="Normal"/>
        <w:rPr/>
      </w:pPr>
      <w:bookmarkStart w:id="1" w:name="2"/>
      <w:bookmarkEnd w:id="1"/>
      <w:r>
        <w:rPr>
          <w:b/>
          <w:bCs/>
          <w:color w:val="000000"/>
          <w:sz w:val="24"/>
          <w:szCs w:val="24"/>
        </w:rPr>
        <w:t>ВМЕСТО ПРЕДИСЛОВИЯ</w:t>
      </w:r>
      <w:r>
        <w:rPr>
          <w:color w:val="000000"/>
          <w:sz w:val="24"/>
          <w:szCs w:val="24"/>
        </w:rPr>
        <w:br/>
        <w:t>Искать нечто принципиально новое исключительно в рамках уже существующих теорий - так же нерационально, как искать потерянный кошелек под фонарем только потому, что там светло.</w:t>
        <w:br/>
        <w:t>И.ГОРИН</w:t>
        <w:br/>
        <w:t>Для того чтобы объяснить, как и почему возник проект "Колесо Фортуны", следует хотя бы несколько слов сказать об организации, в которой он родился.</w:t>
        <w:br/>
        <w:t>Общественное объединение "Феномен" было создано группой ученых и журналистов в 1989 году. Основные цели и задачи нашей организации мы сформулировали так: "Поиск и пропаганда передовых технологий, новых научных направлений, способствующих выживанию человечества в условиях изменяющейся ноосферы".</w:t>
        <w:br/>
        <w:t>Название "Феномен" было выбрано не случайно. Ведь, прежде всего, нас интересовали именно редкие, необычные (феноменальные) явления, происходящие в природе, человеке и человеческом социуме. Мы считали (и считаем), что пути разрешения большинства наболевших проблем цивилизации надо искать не только в рамках традиционных, устоявшихся научных представлений о структуре мироздания, но и за гранью общепринятых научных концепций.</w:t>
        <w:br/>
        <w:t>При "Феномене" был создан "информационный банк", где стали концентрироваться оригинальные гипотезы, необычные идеи и изобретения, непризнанные или незамеченные в рамках традиционных научных подходов, и в силу этого невостребованные государством. Потенциальная польза этого банка очевидна: мир потерял уже немало открытий только из-за того, что они были сделаны преждевременно и исчезли вместе с авторами, так и не дождавшись признания.</w:t>
        <w:br/>
        <w:t>Так уж устроена человеческая психика, что все новое, непривычное неизменно вызывает у большинства людей подсознательное отторжение. Это относится к любой сфере человеческой деятельности, будь то наука, культура, мода или религия... И следует признать, что здоровый консерватизм (как отдельных личностей, так и общественного сознания в целом) долгое время играл сугубо положительную роль, обеспечивая стабильность развития цивилизации в определенном направлении. Но сегодня, когда уже стало очевидно, что мир катится в экологическую пропасть, именно стабильность старого мировоззрения и представляет опасность. При всем нашем уважении к академической науке мы считаем, что у нее мало шансов найти разумный спасительный выход, ведь именно технический прогресс, осуществленный ее развитием, и подвел человечество к гибельному краю. Дело уже дошло до того, что на Всемирном форуме в Рио-де-Жанейро, посвященном проблемам выживания человечества, всерьез обсуждалась доктрина "золотого миллиарда". Эта теория подразумевает, что население Земли необходимо сократить до миллиарда, чтобы сохранить привычную нам цивилизацию.</w:t>
        <w:br/>
        <w:t>Очевидно (даже не учитывая этические аспекты этой доктрины), что это не выход, тем более что такое сокращение произойдет само по себе, если экологические изменения в природной среде сохранят нынешние темпы. И потому, не дожидаясь, пока сложившееся научное мировоззрение изменит свою систему приоритетов, мы, как и многие другие исследователи, занялись поиском альтернативных доктрине "золотого миллиарда" путей спасения. Для этого, в частности, была разработана комплексная экологическая программа, получившая название "Российский интеллектуальный корпус альтернативных научных направлений" (РИКАНН).</w:t>
        <w:br/>
        <w:t>В рамках этой программы объединение "Феномен" аккумулирует в своем "информационном банке" материалы по нетрадиционным, экологически чистым технологиям из различных областей знаний: медицины, сельского хозяйства, энергетики транспорта. Анализ накопленных данных дает возможность выделять приоритетные направления, проводить экспертизу наиболее реализуемых проектов, пытаться пробить им "дорогу в жизнь"</w:t>
        <w:br/>
        <w:t>Программа РИКАНН подразумевает тесное взаимодействие с правительственными и законодательными органами. Так, к примеру. Комитет по экологии Государственной Думы и объединение "Феномен" провели в Парламентском центре РФ общественные слушания, посвященные проблемам альтернатив ной энергетики. Эти слушания позволили рассмотреть цель" ряд весьма перспективных проектов, основанных на использовании нетрадиционных способов производства энергии.</w:t>
        <w:br/>
        <w:t>В рамках программы РИКАНН были организованы исследовательские группы, перед которыми поставили задачу не искать истину под "фонарем" признанных учений, а совершить, насколько возможно, глубокий рейд в неведомое.</w:t>
        <w:br/>
        <w:t>Одна из таких групп альтернативного поиска попыталась проанализировать феномены "удачи - неудачи", найти объяснение странным закономерностям, которые порой наблюдаются в чередовании полос везения и невезения в жизни людей, и, если это возможно, вывести "формулу Удачи", позволяющую заранее узнавать о приближении неблагоприятных периодов, избегая тем самым "ударов судьбы". Так возник проект "Колесо Фортуны", а потом и эта книга, которая, как нам кажется, позволит по-новому взглянуть на многие проблемы, стоящие как перед каждым человеком в отдельности, так и перед всем человечеством в целом.</w:t>
        <w:br/>
        <w:t>Авторы проекта "Колесо Фортуны":</w:t>
        <w:br/>
        <w:t>- президент объединения "Феномен", журналист Царев Игорь Вадимович;</w:t>
        <w:br/>
        <w:t>- руководитель РИКАНН, физик, психолог Царева Ирина Борисовна;</w:t>
        <w:br/>
        <w:t>- член экспертного совета объединения "Феномен", доктор физико-математических наук Сарычев Михаил Евгеньевич.</w:t>
        <w:br/>
        <w:t xml:space="preserve">Авторы благодарят всех сотрудников объединения "Феномен" за помощь в работе. Особая благодарность участнику проекта "Колесо Фортуны" капитану II ранга Лелянову Игорю Вячеславовичу, принимавшему самое активное участие в сборе материала и подготовке его к печати. </w:t>
      </w:r>
    </w:p>
    <w:p>
      <w:pPr>
        <w:pStyle w:val="Normal"/>
        <w:spacing w:before="280" w:after="280"/>
        <w:jc w:val="center"/>
        <w:rPr>
          <w:color w:val="000000"/>
          <w:sz w:val="24"/>
          <w:szCs w:val="24"/>
        </w:rPr>
      </w:pPr>
      <w:r>
        <w:rPr>
          <w:color w:val="000000"/>
          <w:sz w:val="24"/>
          <w:szCs w:val="24"/>
        </w:rPr>
        <w:br/>
      </w:r>
      <w:bookmarkStart w:id="2" w:name="3"/>
      <w:bookmarkEnd w:id="2"/>
      <w:r>
        <w:rPr>
          <w:b/>
          <w:bCs/>
          <w:color w:val="000000"/>
          <w:sz w:val="24"/>
          <w:szCs w:val="24"/>
        </w:rPr>
        <w:t>Глава I</w:t>
      </w:r>
      <w:r>
        <w:rPr>
          <w:color w:val="000000"/>
          <w:sz w:val="24"/>
          <w:szCs w:val="24"/>
        </w:rPr>
        <w:br/>
        <w:br/>
      </w:r>
      <w:r>
        <w:rPr>
          <w:b/>
          <w:bCs/>
          <w:color w:val="000000"/>
          <w:sz w:val="24"/>
          <w:szCs w:val="24"/>
        </w:rPr>
        <w:t>ОТ "ТЕОРИИ БИТЫХ ГОРШКОВ" К "ФОРМУЛЕ УДАЧИ"</w:t>
      </w:r>
    </w:p>
    <w:p>
      <w:pPr>
        <w:pStyle w:val="Normal"/>
        <w:spacing w:before="280" w:after="280"/>
        <w:rPr>
          <w:color w:val="000000"/>
          <w:sz w:val="24"/>
          <w:szCs w:val="24"/>
        </w:rPr>
      </w:pPr>
      <w:r>
        <w:rPr>
          <w:color w:val="000000"/>
          <w:sz w:val="24"/>
          <w:szCs w:val="24"/>
        </w:rPr>
        <w:t>Было бы глупым для натуралиста полагать, что чтобы то ни было в мире происходит без причины.</w:t>
        <w:br/>
      </w:r>
      <w:bookmarkStart w:id="3" w:name="4"/>
      <w:bookmarkEnd w:id="3"/>
      <w:r>
        <w:rPr>
          <w:b/>
          <w:bCs/>
          <w:color w:val="000000"/>
          <w:sz w:val="24"/>
          <w:szCs w:val="24"/>
        </w:rPr>
        <w:t>Цицерон</w:t>
      </w:r>
      <w:r>
        <w:rPr>
          <w:color w:val="000000"/>
          <w:sz w:val="24"/>
          <w:szCs w:val="24"/>
        </w:rPr>
        <w:drawing>
          <wp:anchor behindDoc="0" distT="0" distB="0" distL="0" distR="0" simplePos="0" locked="0" layoutInCell="0" allowOverlap="1" relativeHeight="21">
            <wp:simplePos x="0" y="0"/>
            <wp:positionH relativeFrom="column">
              <wp:posOffset>-1080135</wp:posOffset>
            </wp:positionH>
            <wp:positionV relativeFrom="line">
              <wp:posOffset>3874770</wp:posOffset>
            </wp:positionV>
            <wp:extent cx="2066925" cy="2600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066925" cy="2600325"/>
                    </a:xfrm>
                    <a:prstGeom prst="rect">
                      <a:avLst/>
                    </a:prstGeom>
                  </pic:spPr>
                </pic:pic>
              </a:graphicData>
            </a:graphic>
          </wp:anchor>
        </w:drawing>
      </w:r>
      <w:r>
        <w:rPr>
          <w:color w:val="000000"/>
          <w:sz w:val="24"/>
          <w:szCs w:val="24"/>
        </w:rPr>
        <w:br/>
        <w:t>Свой труд над проектом "Колесо Фортуны" авторы начали с рутинного архивного поиска. Прежде чем попытаться вывести возможные правила и законы, установленные Госпожой Удачей, предстояло собрать воедино множество фактов, так или иначе связанных с феноменом везения или невезения. Мы обложились книгами, пролистали в библиотеках пыльные подшивки старых газет и журналов, "перелопатили" мешки писем, встретились или переговорили по телефону с множеством людей. Эта работа не была ни скучной, ни однообразной.</w:t>
        <w:br/>
        <w:t>Материала для размышлений было более чем достаточно. Оставалось только отбирать не просто самые любопытные сведения, но и те, которые позволили бы провести анализ, не отвлекали, а, наоборот, помогали выявить скрытые закономерности в "характере" Фортуны. Поэтому далеко не все имеющиеся у нас в запасе примеры удивительных событий вошли в эту книгу. Многие так и остались лежать в нашем архиве. Возможно, когда-нибудь мы составим из них другую рукопись, которую посвятим невероятной причудливости человеческих судеб и хитросплетению причинно-следственных связей, которые, как незримые пружинки и шестеренки приводят в движение сцену театра, имя которому - наша жизнь.</w:t>
        <w:br/>
        <w:t>Но вернемся к Фортуне. На первом же этапе работы мы убедились, что загадочные и необъяснимые совпадения, которые люди называют "невероятными случайностями", на самом деле - вещь более чем обыденная, а значит, достаточно вероятная. Это наше впечатление подтверждалось сведениями, обнаруженными в книгах известных авторов, которые "коллекционировали" описания самых невероятных на первый взгляд происшествий и событий.</w:t>
        <w:br/>
      </w:r>
    </w:p>
    <w:p>
      <w:pPr>
        <w:pStyle w:val="Normal"/>
        <w:spacing w:before="280" w:after="280"/>
        <w:rPr/>
      </w:pPr>
      <w:r>
        <w:rPr>
          <w:i/>
          <w:iCs/>
          <w:color w:val="000000"/>
          <w:sz w:val="24"/>
          <w:szCs w:val="24"/>
        </w:rPr>
        <w:t>К. Г. Юнг был уверен, что пространство пронизано каким-то особым полем, которое "синхронизирует" человеческие мысли, поступки и судьбы</w:t>
      </w:r>
      <w:r>
        <w:rPr>
          <w:color w:val="000000"/>
          <w:sz w:val="24"/>
          <w:szCs w:val="24"/>
        </w:rPr>
        <w:t>.</w:t>
      </w:r>
    </w:p>
    <w:p>
      <w:pPr>
        <w:pStyle w:val="Normal"/>
        <w:spacing w:before="280" w:after="280"/>
        <w:rPr>
          <w:color w:val="000000"/>
          <w:sz w:val="24"/>
          <w:szCs w:val="24"/>
        </w:rPr>
      </w:pPr>
      <w:r>
        <w:rPr>
          <w:color w:val="000000"/>
          <w:sz w:val="24"/>
          <w:szCs w:val="24"/>
        </w:rPr>
        <w:t>О повседневности необычных совпадений говорил в свое время известный психолог Карл Густав Юнг в своей книге "Синхронность и человеческая судьба".</w:t>
        <w:br/>
        <w:t>Ту же мысль высказал французский астроном Камиль фламмарион в своей работе "Неизвестное".</w:t>
        <w:br/>
        <w:t>В качестве доказательства этого утверждения можно привести еще мнение исследователя Пауля Кеммерера и трактат "Закон последовательностей".</w:t>
        <w:br/>
        <w:t>Впрочем, список авторитетов, говоривших "об обыденности необычного", слишком велик чтобы приводить его здесь полностью. К тому же вы сами можете определиться в этом вопросе, дочитав до конца эту главу.</w:t>
      </w:r>
    </w:p>
    <w:p>
      <w:pPr>
        <w:pStyle w:val="Normal"/>
        <w:spacing w:before="280" w:after="280"/>
        <w:rPr>
          <w:color w:val="000000"/>
          <w:sz w:val="24"/>
          <w:szCs w:val="24"/>
        </w:rPr>
      </w:pPr>
      <w:bookmarkStart w:id="4" w:name="5"/>
      <w:bookmarkEnd w:id="4"/>
      <w:r>
        <w:rPr>
          <w:b/>
          <w:bCs/>
          <w:color w:val="000000"/>
          <w:sz w:val="24"/>
          <w:szCs w:val="24"/>
        </w:rPr>
        <w:t>1.1. ИРОНИЯ СУДЬБЫ</w:t>
      </w:r>
      <w:r>
        <w:rPr>
          <w:color w:val="000000"/>
          <w:sz w:val="24"/>
          <w:szCs w:val="24"/>
        </w:rPr>
        <w:br/>
        <w:t xml:space="preserve">Ходит птичка весело </w:t>
        <w:br/>
        <w:t xml:space="preserve">По тропинке бедствий, </w:t>
        <w:br/>
        <w:t xml:space="preserve">Не предвидя от сего </w:t>
        <w:br/>
        <w:t>Никаких последствий.</w:t>
        <w:br/>
      </w:r>
      <w:r>
        <w:rPr>
          <w:i/>
          <w:iCs/>
          <w:color w:val="000000"/>
          <w:sz w:val="24"/>
          <w:szCs w:val="24"/>
        </w:rPr>
        <w:t>Неизвестный автор 2-й пол. XIX в.</w:t>
      </w:r>
      <w:r>
        <w:rPr>
          <w:color w:val="000000"/>
          <w:sz w:val="24"/>
          <w:szCs w:val="24"/>
        </w:rPr>
        <w:drawing>
          <wp:anchor behindDoc="0" distT="0" distB="0" distL="0" distR="0" simplePos="0" locked="0" layoutInCell="0" allowOverlap="1" relativeHeight="22">
            <wp:simplePos x="0" y="0"/>
            <wp:positionH relativeFrom="column">
              <wp:posOffset>-1080135</wp:posOffset>
            </wp:positionH>
            <wp:positionV relativeFrom="line">
              <wp:posOffset>9657715</wp:posOffset>
            </wp:positionV>
            <wp:extent cx="1562100" cy="1266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8" r="-23" b="-28"/>
                    <a:stretch>
                      <a:fillRect/>
                    </a:stretch>
                  </pic:blipFill>
                  <pic:spPr bwMode="auto">
                    <a:xfrm>
                      <a:off x="0" y="0"/>
                      <a:ext cx="1562100" cy="1266825"/>
                    </a:xfrm>
                    <a:prstGeom prst="rect">
                      <a:avLst/>
                    </a:prstGeom>
                  </pic:spPr>
                </pic:pic>
              </a:graphicData>
            </a:graphic>
          </wp:anchor>
        </w:drawing>
      </w:r>
      <w:r>
        <w:rPr>
          <w:color w:val="000000"/>
          <w:sz w:val="24"/>
          <w:szCs w:val="24"/>
        </w:rPr>
        <w:br/>
        <w:t>Какими бы повседневными ни были сюрпризы Его Величества Случая, на выдумку он, похоже, неистощим, продолжая поражать человеческое воображение невероятными совпадениями.</w:t>
        <w:br/>
        <w:t>Российские архивы, к примеру, сохранили такой факт - в 1848 году мещанина Никифора Никитина за крамольные речи о полете на Луну сослали в дальнее поселение с названием Байконур. Прошло немало лет, прежде чем люди смогли в полной мере оценить эту шутку судьбы.</w:t>
        <w:br/>
        <w:t>В 1944 году в Англии простой школьный учитель Леонард Доуи, увлекавшийся составлением кроссвордов, опубликовал в газете "Дейли телеграф" одно из своих творений. А спустя несколько дней он был арестован по подозрению в шпионаже, так как использовал в кроссворде слова, которые являлись закодированными обозначениями воинских частей, чье участие предполагалось в готовящемся сверхсекретном наступлении в Нормандии. Военные специалисты настаивали на том, что такие слова, как "НЕПТУН", "МАЛБЕРРУ", "ОМАХА", "УТА" и "ОВЕР-ЛОРД", не могли случайно оказаться вместе и в той последовательности, в которой предлагались в злополучном кроссворде, а потому все это следует рассматривать как способ передачи врагу секретных сведений. После тщательного расследования спецслужбы все же освободили незадачливого кроссвордиста. Наверняка они не поверили его оправданиям и держали учителя "под колпаком" до конца его дней, пытаясь понять истинные причины загадочного нарушения теории вероятности.</w:t>
        <w:br/>
        <w:t>С 1987 года в одном из супермаркетов английского графства Чешир потянулась цепочка странных совпадений. Обслуживающий персонал этого магазина заметил странную закономерность:</w:t>
        <w:br/>
        <w:t>стоило за кассу под номером 15 сесть новой кассирше, как уже через пару месяцев выяснялось, что она беременна. Дирекция супермаркета, пораженная таким открытием, устроила самую настоящую слежку за персоналом, чтобы выяснить, кто к этому "прикладывает руку" с такой дивной избирательностью. Шутника</w:t>
        <w:br/>
        <w:t>не нашли. Никто из мужского персонала в приставаниях к кассиршам уличен не был. Тогда на это место стали брать женщин, которым врачи поставили неутешительный диагноз - бесплодие. Но и такая кардинальная мера не прервала странную череду беременностей молодых сотрудниц.</w:t>
        <w:br/>
        <w:t>Медики зашли в тупик в попытках объяснить столь странное явление. За несколько лет на кассе сменились 24 сотрудницы. В результате - 24 беременности и рождение тридцати детей. Причин этого феномена так и не обнаружили. Но с той поры из желающих поработать за этой кассой образовалась очередь.</w:t>
        <w:br/>
        <w:t>Да, Фортуна - веселая девушка. И ее чувству юмора можно только позавидовать. Но не всегда она настроена столь безобидно. Порой ее "черный юмор" и причуды превосходят самую изощренную человеческую фантазию!</w:t>
        <w:br/>
        <w:t>Для наглядного примера вспомним судьбу рода Романовых. До избрания на царство в 1613 году отрок Михаил Романов жил со своей матерью в Ипатьевском монастыре. Именно там начиналась история династии последних русских царей. А через триста с небольшим лет в Ипатьевском же доме она завершилась расстрелом всей царской семьи.</w:t>
        <w:br/>
        <w:t>А вот еще один образчик "черного юмора" Фортуны. В газете "Нью-Йорк гералд" от 26 ноября 1911 года сообщается о трех мужчинах, повешенных в Лондоне за убийство сэра Эдмундбери Годфри, которое было совершено в местечке Гринберри-Хилл. Имена преступников: Грин, Берри и Хилл. Какое роковое совпадение имен и названия места трагедии!</w:t>
        <w:br/>
        <w:t>Надо заметить, что газетные репортеры находят особое удовольствие, подмечая такие совпадения. Поэтому, полистав подшивки газет, достаточно легко обнаружить "проделки Фортуны".</w:t>
        <w:br/>
        <w:t>"Акушер по имени Триплет (в переводе с английского это означает "тройной") в третий раз принял тройню", - сообщает "Уикли ньюс" от 15 мая 1976 года.</w:t>
        <w:br/>
        <w:t>"Жители деревни Рутвэлл в Дамфрисшире смотрели по телевизору фильм "Вокруг света за 80 дней". В тот момент, когда герой фильма собирался отправиться в путешествие на воздушном шаре, вдруг погас свет. Оказалось, что электрические провода оборвал упавший на дом воздушный шар", - информирует читателей тот же еженедельник 12 апреля 1975 года.</w:t>
        <w:br/>
        <w:t>А лондонская газета "Сан" от 19 ноября 1974 года иронизирует по поводу ощущений некоего Ноэла Маккэйба из Дерби, который слушал пластинку "Плач дикого гуся", когда в комнате разлетелось стекло и в окно влетел ошалевший дикий гусь.</w:t>
        <w:br/>
        <w:t>Вот еще цепочка совпадений, в которые трудно поверить.</w:t>
        <w:br/>
        <w:t>Пятого декабря 1664 года в проливе у северной оконечности Уэльса затонул фрегат "Меней" - судно с 81 пассажиром на борту. Спасся только один - некий Хью Вильяме.</w:t>
        <w:br/>
        <w:t>Пятого декабря, но уже 1785 года почти в том же месте потерпел крушение английский корвет "Кинг Джеймс". Из всего экипажа опять спасся лишь один моряк, и вновь этого человека звали Хью Вильяме.</w:t>
        <w:br/>
        <w:t>И вновь 5 декабря, но уже в 1860 году в проливе Ла-Манш произошло еще одно кораблекрушение. И снова из всех членов экипажа затонувшего судна удалось спастись лишь одному человеку. Вы уже, конечно, догадались, что его звали Хью Вильяме.</w:t>
        <w:br/>
        <w:t>Вот уж воистину, кому суждено быть повешенным, тот не утонет.</w:t>
        <w:br/>
        <w:t>Впрочем, и приговоренным к повешению иногда везет. Невероятная история зафиксирована в архивах Сиднея. Полиция этого города приговорила некоего Джозефа Самуэльса к смерти за убийство констебля. Трижды состоялась казнь, и трижды рвалась веревка.</w:t>
        <w:br/>
        <w:t>"Черт меня побери! - вскричал пораженный судья. - Этому парню неспроста так везет!" - и назначил новое расследование, в результате которого выяснилось, что Самуэльс действительно не виновен.</w:t>
        <w:br/>
        <w:t>Целый перечень невероятных приключений, происходивших с украшениями и драгоценными камнями, можно найти в книге С.Ф. Ахметова "Беседы о геммологии". Там, например, приведен такой случай. Швейцарец Пауль Бюлер на своем огороде "посеял" перстень. Посеял не как Буратино свои золотые на Поле Чудес, а в печальном смысле этого слова, то есть потерял. Он перерыл в прямом смысле этого слова все вокруг, но пропажа так и не обнаружилась. Пришла весна, и Бюлер посеял на одной из грядок семена моркови. А когда пришло время убирать урожай, оказалось, что один из корнеплодов пророс напрямую сквозь утерянное кольцо. Оно прекрасно сохранилось - разве может навредить золоту и самоцвету земля, когда-то их породившая?</w:t>
        <w:br/>
        <w:t>Случай кажется анекдотичным и достаточно редким. Но раскроем тридцать восьмой номер газеты "Неделя" за 1985 год. Там приводится перепечатка из московской газеты трехвековой давности: "Из Стеколна (так раньше именовали Стокгольм) июня 13 числа. Тому ныне восемь дней, как Королевскому Величеству похотелось гулять и поехал на море и учал в реке при море удою рыб ловить, и ловя перстень с драгими каменьями с руки сронил и много он велел того перстня искать, только сыскать не могли для великой глубины, но два дня спустя рыболов уловил рыбу и как рыбу учал чистить, так тот перстень сыскал и отдал Королевскому Величеству".</w:t>
        <w:br/>
        <w:t>Смысл заметки, хотя и написана она языком того времени, совершенно понятен.</w:t>
        <w:br/>
        <w:t>Невероятный рассказ о королевском перстне прекрасно дополняет эпизод из книги Плиния Младшего в переводе В. Севергина (1819 год).</w:t>
        <w:br/>
        <w:t>Поликрат Самосский был настолько удачлив, что решил принести богам искупительную жертву. С этой целью он "отправился на корабле в полное море и бросил в оное свой перстень. Но рыба чрезвычайной величины проглотила перстень вместо снеди и, дабы сделать чудо, возвратила его обратно в поварню хозяина".</w:t>
        <w:br/>
        <w:t>Как говорят физики, один факт - случайность, два - тенденция, три - закономерность. Но как быть, если подобных историй с удивительными совпадениями собрано уже великое множество, а природа скрытых в них закономерностей так и не познана? Пока остается только удивляться причудливости совпадений, происходящих в жизни.</w:t>
        <w:br/>
        <w:t>Английская газета "Уик-энд" за 19 мая 1976 года рассказывает о фантастическом происшествии, имевшем место в Детройте (США). Там с промежутком в один год один и тот же ребенок падал с четырнадцатого этажа и каждый раз благополучно оказывался в руках некоего Джозефа Фиглока, случайно проходившего мимо. Событие это кажется настолько уникальным, что в него и верится с трудом. С точки зрения математики вероятность такого происшествия - величина если и не равная нулю, то исчезающе малая. Но его величество Случай, похоже, ничего не знает про теорию вероятности. Или порой не обращает на нее никакого внимания.</w:t>
        <w:br/>
      </w:r>
    </w:p>
    <w:p>
      <w:pPr>
        <w:pStyle w:val="Normal"/>
        <w:spacing w:before="280" w:after="280"/>
        <w:rPr>
          <w:color w:val="000000"/>
          <w:sz w:val="24"/>
          <w:szCs w:val="24"/>
        </w:rPr>
      </w:pPr>
      <w:r>
        <w:rPr>
          <w:i/>
          <w:iCs/>
          <w:color w:val="000000"/>
          <w:sz w:val="24"/>
          <w:szCs w:val="24"/>
        </w:rPr>
        <w:t>Приятный подарок сделала Фортуна жителю немецкого городка Бит-терфельд (Германия) Отто Тееру. Целых шесть лет сокрушался он по поводу потерянного кольца. И как раз накануне юбилея (50-летия супружеской жизни), собирая урожай в своем огороде, Отто обнаружил кольцо на выдернутой из земли морковке.</w:t>
      </w:r>
    </w:p>
    <w:p>
      <w:pPr>
        <w:pStyle w:val="Normal"/>
        <w:spacing w:before="280" w:after="280"/>
        <w:rPr>
          <w:color w:val="000000"/>
          <w:sz w:val="24"/>
          <w:szCs w:val="24"/>
        </w:rPr>
      </w:pPr>
      <w:r>
        <w:rPr>
          <w:color w:val="000000"/>
          <w:sz w:val="24"/>
          <w:szCs w:val="24"/>
        </w:rPr>
        <w:drawing>
          <wp:anchor behindDoc="0" distT="0" distB="0" distL="0" distR="0" simplePos="0" locked="0" layoutInCell="0" allowOverlap="1" relativeHeight="23">
            <wp:simplePos x="0" y="0"/>
            <wp:positionH relativeFrom="column">
              <wp:posOffset>-1080135</wp:posOffset>
            </wp:positionH>
            <wp:positionV relativeFrom="line">
              <wp:posOffset>7204075</wp:posOffset>
            </wp:positionV>
            <wp:extent cx="2857500" cy="2876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7500" cy="2876550"/>
                    </a:xfrm>
                    <a:prstGeom prst="rect">
                      <a:avLst/>
                    </a:prstGeom>
                  </pic:spPr>
                </pic:pic>
              </a:graphicData>
            </a:graphic>
          </wp:anchor>
        </w:drawing>
      </w:r>
      <w:r>
        <w:rPr>
          <w:color w:val="000000"/>
          <w:sz w:val="24"/>
          <w:szCs w:val="24"/>
        </w:rPr>
        <w:t>Если верить американским газетам, то та же ситуация (за исключением места и участников событий) повторилась уже в 1980 году в городе Монтгомери (штат Айдахо). Из окна выпал двухлетний Робин Мур, угодив прямо на голову студентки Джуди Барнс, проходившей по тротуару. Оба участника этого происшествия вышли из него с минимальными потерями.</w:t>
        <w:br/>
        <w:t>И вот ровно через год (еще одна полная аналогия с предыдущей историей!) Джуди вновь проходила под окнами этого же дома. И опять на нее "спланировал" из той же квартиры уже немного подросший Робин. И вновь Фортуна оказалась благосклонной к ним обоим.</w:t>
        <w:br/>
        <w:t>А вот еще одна пара невероятных казусов, каждый из которых сам по себе способен вызвать удивление. Ну а вместе они могут привести здравомыслящего человека в состояние логического ступора.</w:t>
        <w:br/>
        <w:t>Впрочем, судите сами.</w:t>
        <w:br/>
        <w:t>Случай первый, описанный газетой "Ливерпул экоу" от 21 июля 1975 года. Двух братьев задавило на Бермудах тем же самым такси, которое сбило их год назад. Причем управлял им тот же водитель, в машине сидел тот же пассажир, а братья ехали на том же самом мопеде по той же самой улице.</w:t>
        <w:br/>
        <w:t>Случай второй, происшедший в Италии в 1987 году. Житель Милана, некий Витторио Верони, застрял в машине на железнодорожном переезде и не успел выскочить из нее. Поезд протаранил автомобиль, и Витторио погиб. По жестокой иронии судьбы за пять лет до этого на том же самом месте и таким же образом погибла дочь Верони. Во время обоих столкновений на переезде состав вел один и тот же машинист.</w:t>
        <w:br/>
        <w:t>Ну и последний пример, который мы сейчас приведем, кого угодно заставит задуматься. Он взят из архива "Феномена". Перед нами письмо, которое не предложить вниманию наших читателей просто невозможно.</w:t>
        <w:br/>
        <w:t>"Уверена, что мой брат женится не на своей невесте, хотя день свадьбы уже назначен, а на ее свидетельнице, которую он и все мы еще не видели! - пишет нам Ирина Воробьева из города Киева. - Моя девичья фамилия Соловей. Когда я вышла замуж и стала Воробьевой, это стало поводом для шуток всех друзей и знакомых: "Тебе Орлова следовало искать или Соколова, в крайнем случае".</w:t>
        <w:br/>
        <w:t>А бабушка моя Надежда Яковлевна пошутила: "Нашего полку прибыло!" Тогда я впервые узнала, что ее девичья фамилия Стриж. Мне показалось, что для случайного совпадения - это уж слишком. Я попросила бабушку помочь мне составить генеалогическое древо нашей семьи. Начали мы его строить с бабушкиных родителей - моих прабабушки и прадедушки по материнской линии. И вот тогда я узнала прелюбопытную историю.</w:t>
        <w:br/>
        <w:t>Все началось с того, что мой прадед (дед моей мамы и отец бабушки) Яков Стриж, парикмахер, был крещеным евреем и женился на русской девушке Гликерии Стрижкиной, дочери приказчика из лавки, торгующей битой птицей. Бабушка рассказывает, как он острил, что его выбор невесты был определен ее фамилией: "Теперь ни у кого не будет сомнений, что я - парикмахер Стрижкин, у которого в детстве по ошибке обрезали конец на три буквы!" А у прабабушки была своя отповедь:</w:t>
        <w:br/>
        <w:t>"Птичка ты Божья, а не парикмахер! Стриж - он и есть стриж. А я - твоя жена. Значит - Стрижкина. Был бы ты Соколом, я была бы Соколкина. Так что не парикмахерская у нас фамилия, а птичья". Так всю жизнь прикалывались. Казалось бы, острили мои предки - чего об этом вспоминать, если бы не весьма странное продолжение.</w:t>
        <w:br/>
        <w:t>Давно уже нет Якова и Гликерии Стрижей на белом свете, а спор их получил продолжение в жизни реальных людей, как будто бы и там, на небесах, прадед и прабабка мои все еще спорят между собой, "птичья" или "парикмахерская" у них фамилия.</w:t>
        <w:br/>
        <w:t>И вот во что это вылилось.</w:t>
        <w:br/>
        <w:t>Когда мы построили эту схему, она даже для бабушки оказалась неожиданностью. Над многими фамилиями, который она сама мне и назвала, ей никогда не приходило в голову задуматься. Но я, уже настроенная на соответствующее восприятие, увидела в их звучании систему, на которую до меня, похоже, никто не обратил внимания.</w:t>
        <w:br/>
        <w:t>Я предлагаю вместе со мной проанализировать эту невероятную цепь совпадений.</w:t>
        <w:br/>
        <w:t>Итак, дерево Якова Стрижа и Гликерии Стрижкиной дало шесть ветвей: три сына - Илью, Петра, Гавриила и три дочери - Веру, Надежду, Любовь. У всех у них "птичья" фамилия по отцу - Стриж. Они женятся и выходят замуж. Фамилии пяти жен и мужей явно "парикмахерские": Плешнер (Плешь), Кудряшова (Кудри), Седов (Седина), Косицкая (Косы), Лысенко (Лысина).</w:t>
        <w:br/>
        <w:t>И только шестая ветвь (самая младшая дочь) выпадает из схемы Она выходит замуж за Дроздова. При этом заметьте: не за Иванова или Петрова, а за человека с "птичьей фамилией". По это? причине, по случайности ли, но эта ветвь обрывается: Любовь Стриж-Дроздова на втором месяце замужества утонула, купаясь в реке, и не оставила детей.</w:t>
        <w:br/>
        <w:t>Обрублена и первая ветвь - Ильи Стрижа. Он женился на красавице Инне Плешнер, и она родила ему троих детей. Во время оккупации Киева Инна и ее дети были расстреляны в Бабьем Яру, а Илья погиб под Курском.</w:t>
        <w:br/>
        <w:t>Еще немного времени - и засохнет третья ветвь Стрижей. Вера, старшая сестра бабушки, еще жива. Она стала Верой Седовой, ее муж погиб во время войны, и она осталась вдовой. Первая ее дочь Елена еще ребенком умерла от воспаления легких, а вторая - Ольга замуж не вышла и до сих пор живет с матерью.</w:t>
        <w:br/>
        <w:t>После смерти Ильи Стрижа и всей его семьи старшим братом в семье стал считаться Петр Стриж. Но и к его ветви судьба была немилостива. Женившись на Зине Кудряшовой, он родил только одного сына Виктора. Витька Стриж, по рассказам бабушки, был непутевым. Дважды женившись, сначала на Нине Бородушкиной, потом на Вале Усовой, он в каждой семье оставлял по ребенку и снова искал приключений. А в 42 года умер от инфаркта. Его бывшие жены повыходили замуж, и их дальнейшие судьбы бабушке неизвестны. Еще одна ветвь Стрижей не будет иметь продолжения.</w:t>
        <w:br/>
      </w:r>
    </w:p>
    <w:p>
      <w:pPr>
        <w:pStyle w:val="Normal"/>
        <w:spacing w:before="280" w:after="280"/>
        <w:rPr>
          <w:color w:val="000000"/>
          <w:sz w:val="24"/>
          <w:szCs w:val="24"/>
        </w:rPr>
      </w:pPr>
      <w:r>
        <w:rPr>
          <w:color w:val="000000"/>
          <w:sz w:val="24"/>
          <w:szCs w:val="24"/>
        </w:rPr>
        <w:drawing>
          <wp:anchor behindDoc="0" distT="0" distB="0" distL="0" distR="0" simplePos="0" locked="0" layoutInCell="0" allowOverlap="1" relativeHeight="24">
            <wp:simplePos x="0" y="0"/>
            <wp:positionH relativeFrom="column">
              <wp:posOffset>-1080135</wp:posOffset>
            </wp:positionH>
            <wp:positionV relativeFrom="line">
              <wp:posOffset>5100955</wp:posOffset>
            </wp:positionV>
            <wp:extent cx="3429000" cy="20097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429000" cy="2009775"/>
                    </a:xfrm>
                    <a:prstGeom prst="rect">
                      <a:avLst/>
                    </a:prstGeom>
                  </pic:spPr>
                </pic:pic>
              </a:graphicData>
            </a:graphic>
          </wp:anchor>
        </w:drawing>
      </w:r>
      <w:r>
        <w:rPr>
          <w:color w:val="000000"/>
          <w:sz w:val="24"/>
          <w:szCs w:val="24"/>
        </w:rPr>
        <w:t>И только один сын Гавриил (четвертая ветвь) и одна дочь Надежда (пятая ветвь) продолжают развиваться на дереве Стрижей.</w:t>
        <w:br/>
        <w:t>Мой двоюродный дед Гаврик (так его называет моя бабушка) - ее любимый брат. Он женился уже после войны на бабушкиной тезке Надежде Косицкой. Дочку свою назвал Верой. Всегда хотел, чтобы у него тоже были Вера, Надежда и Любовь. Но больше детей Бог им не дал, хотя они очень хотели. Зато у них еще при жизни дедушки Гаврика родилась правнучка, которую, как и мечтал дедушка, назвали Любовью. Любочка Лебедева - ей сейчас девять лет - пока единственная надежда на продолжение четвертой ветви Стрижей, если ее папа Костя Лебедев и мама Валя Вихрова не родят ей братика или сестричку.</w:t>
        <w:br/>
        <w:t>Пятая ветвь - это наша ветвь. Она самая мощная. Бабушка вышла замуж. Стала Надеждой Лысенко и родила сына и дочь - Александра и Галину Лысенко.</w:t>
        <w:br/>
        <w:t>Мой дядя Саша Лысенко женился на тете Нине Кудрявцевой. Они оба кандидаты наук, поэтому больше одного ребенка рожать не стали (времени не было!). Их сын Никита женился на моей подружке Лиле Ус, и у них растет шестилетний Сережка, продолжатель рода моего деда Лысенко.</w:t>
        <w:br/>
        <w:t>А моя мама, Галина Лысенко, стала Галиной Соловей и родила двойню: меня и брата Игоря.</w:t>
        <w:br/>
        <w:t>У меня растет мой Ванька Воробышек. А Игорь недавно нашел себе невесту. Сейчас их заявление лежит в загсе. И вот тут-то возникает первое нарушение в системе.</w:t>
        <w:br/>
        <w:t>Посмотрите на схему: в ней 40 человек, из которых 23 - с "птичьими" фамилиями и 17 - с "парикмахерскими". И нет среди них ни одного, у кого фамилия не подпадала бы под один и этих двух разрядов! А Игорешка собрался жениться на Никитиной! Что бы это значило?</w:t>
        <w:br/>
        <w:t>И тогда я посмотрела на генеалогическое дерево с другой стороны. Я посчитала не количество людей, а количество задействованных в семье фамилий. И картина получилась такая: 23 человека - владельцы "птичьих" фамилий. Но фамилии эти многократно повторяются, а всего их пять: Стриж, Дроздов Лебедев, Соловей и Воробьев.</w:t>
        <w:br/>
        <w:t>17 человек - владельцы "парикмахерских" фамилий. Но повторяются эти фамилии значительно реже, а потому их 11: Стрижкина, Лысенко, Вихрова, Кудряшова, Ус, Плешнер, Усова Седов, Косицкая, Кудрявцева, Бородушкина.</w:t>
        <w:br/>
        <w:t>А теперь подведем общий итог. Сложим между собой "птичьи числа: 23 + 5 = 28. То же проделаем с "парикмахерскими" числа ми: 17 + 11 =28.</w:t>
        <w:br/>
        <w:t>Вот и приходит в голову мысль: может быть, наигравшись со своим генеалогическим деревом, наши веселые прадед и прабабка, добившись "ничьей", закончили свой шутливый спор на небесах? Кстати, они умерли друг за другом, в одном месяце, в 1999 году исполняется 50 лет со дня их смерти. А свадьба брата намечена на начало 1999 года. Тоже любопытное совпадение! Может быть, судьба придумала новую шутку, о которой мы еще не знаем?</w:t>
        <w:br/>
        <w:t>И вообще, чем больше я всматриваюсь в построенное мной бабушкой дерево, тем больше мне кажется, что в нем есть еще какая-то система, связанная с фамилиями и судьбами, но только начинает что-то складываться, как тут же уплывает, я в очередной раз теряю конец нити, за которую, казалось бы, уже ухватилась. Меня не оставляет ощущение, что если я сумею удержать ее и дойти по ней до конца, то открою какую-то великую формулу Судьбы, которую именно в нашем роду игра случая выплеснула на поверхность.</w:t>
        <w:br/>
        <w:t>Помогите мне, если можете. Я не знаю, как это правильно называется; кроссворд, ребус, шарада. Может быть, есть еще какие-нибудь названия? Назову просто: загадка. И эту загадка надо разгадать.</w:t>
        <w:br/>
        <w:t>P.S. А сегодня я узнала, что у Леночки Никитиной будет свидетельницей на свадьбе ее подруга детства Катя Петухова, с которой никто из нас не знаком, так как она проживает в другом городе. И эта Катя с "птичьей" фамилией должна приехать к нам в Киев через две недели и будет жить у Лены до свадьбы. Ничего себе поворот! Боюсь, что многое может измениться.</w:t>
        <w:br/>
        <w:t>Неужели игра продолжается? Неужели моему Ваньке на роду написано жениться на какой-нибудь Волосаткиной или Попугайчиковой?!"</w:t>
        <w:br/>
        <w:t>В дальнейшем автор письма звонила нам. Свадьба действительно разладилась, но Катя Петухова не сыграла в этом никакой роли. Игорь пока холостяк. И тем не менее это уже не просто совпадения, а сверхсовпадения, за которыми вольно или невольно начинаешь видеть призрачную руку провидения, или, говоря научным языком, скрытую закономерность.</w:t>
        <w:br/>
        <w:t>А то, что такие закономерности существуют даже в самых случайных и хаотических событиях, можно показать на наглядном примере. Казалось бы, что может быть хаотичнее, чем процесс разбивания посуды? Однако датский физик Якоб Бор из Технического университета, взявшись изучать черепки, вывел целую "Теорию битых горшков".</w:t>
        <w:br/>
        <w:t>Сортируя осколки по размерам, он обнаружил, что куча мелких черепков неизменно весит в 16 раз больше, чем куча средних, а те, в свою очередь, в 16 раз тяжелее оставшихся от битого горшка крупных частей. Этот коэффициент может немного изменяться, причем зависит он не от материала, а от формы разбиваемого предмета. Кстати, подобную закономерность уже вовсю используют археологи, восстанавливая из очерков объекты, начальная форма которых была неизвестна.</w:t>
        <w:br/>
        <w:t>Человеческие судьбы, конечно, это не битые горшки, но и в них нередко обнаруживаются четкие, а потому еще более загадочные математические закономерности. Вот какой удивительный пример приводит в "Книге о судьбе и счастье" популярный журналист, путешественник и исследователь граф Льюис Ха-мон, известный в Англии под псевдонимом Каиро.</w:t>
        <w:br/>
        <w:t>Сравнивая биографии святого Луи и короля Луи XVI, Каиро обнаружил, что основные события в них практически совпадают, но неизменно разнятся по времени на одну и ту же величину - 539 лет.</w:t>
        <w:br/>
        <w:t>Вот лишь некоторые этапы жизни этих людей.</w:t>
        <w:br/>
        <w:t>Святой Луи родился в 1215 году. Луи XVI появился на свет в 1754 году. Разница 539 лет.</w:t>
        <w:br/>
        <w:t>Изабелла, сестра святого Луи, родилась в 1225 году. Сестра Луи XVI Элизабет появилась на свет через 539 лет, то есть в 1764 году.</w:t>
        <w:br/>
        <w:t>Отец святого Луи умер в 1226 году. Ровно через 539 лет скончался дофин, отец Луи XVI.</w:t>
        <w:br/>
        <w:t>Женился святей Луи в 1231 году. Луи XVI обзавелся супругой в 1770 - то есть через все те же 539 лет.</w:t>
        <w:br/>
        <w:t>Основные политические события в жизни этих исторических личностей следуют все с тем же временным интервалом.</w:t>
        <w:br/>
        <w:t>Святой Луи заключает мир с Генрихом Третьим в 1243 году. А через 539 лет Луи XVI идет на мировую с Георгом Третьим.</w:t>
        <w:br/>
        <w:t>В 1249 году восточный принц присылает посла к святому Луи, желая принять христианство. Ровно через 539 лет к Луи XVI прибывают послы с Востока с теми же намерениями.</w:t>
        <w:br/>
        <w:t>Святой Луи попадает в"плен в 1250 году. Через 539 лет неприятности обрушиваются на Луи XVI - его лишили власти.</w:t>
        <w:br/>
        <w:t>Можно и дальше приводить эту цепочку совпадений - Каиро насчитал их не менее четырнадцати. Но в данном случае количество, увы, не перерастает в качество, дающее разгадку причудливой игры судьбы. Впрочем, удивительный коэффициент в 539 лет ни в коем случае не является универсальным.</w:t>
        <w:br/>
        <w:t>Александр Безбородов (историк, сотрудник Историко-архивного института), сопоставляя особенности исторического развития разных народов, тоже обнаружил ряд удивительных аналогий в жизни известных людей. Вот, например, какая странная закономерность прослеживается в судьбе двух американских президентов.</w:t>
        <w:br/>
        <w:t>Линкольн был избран в 1860 году. Кеннеди принял присягу в 1960-м. Разница - 100 лет. Оба были яростными борцами за гражданские права, демократами по убеждению и сторонниками равноправия негров. И тот и другой были убиты в пятницу выстрелами в голову в присутствии своих жен. При этом каждого из них накануне отговаривали идти туда, где их настигла смерть.</w:t>
        <w:br/>
        <w:t>Авраама Линкольна убили в театре Форда. Джона Кеннеди - в автомобиле "линкольн", изготовленном компанией Форда.</w:t>
        <w:br/>
        <w:t>Авраама Линкольна сменил вице-президент Эндрю Джонсон, Кеннеди - вице-президент Линдон Джонсон. Первый родился в 1808 году, второй - в 1908-м. Разница 100 лет.</w:t>
        <w:br/>
        <w:t>У Авраама Линкольна был личный секретарь по фамилии Кеннеди. У Кеннеди - секретарь по фамилии Линкольн.</w:t>
        <w:br/>
        <w:t>Убийца Авраама Линкольна - Джон Бут - родился в 1839 году. Предполагаемый убийца Кеннеди - Ли Харви Освальд - в 1939 году. Разница 100 лет.</w:t>
        <w:br/>
        <w:t>Оба убийцы - уроженцы американского Юга. Оба убиты до суда над ними.</w:t>
        <w:br/>
        <w:t>Еще одна историческая головоломка. Наполеон напал на Россию в 1812 году. Гитлер в 1941-м. Разница 129 лет. Гитлер вошел в Вену через 129 лет после Наполеона. Французский император окончательно проиграл войну в 1816 году, немецкий фюрер в 1945-м. Разница все те же 129 лет.</w:t>
        <w:br/>
        <w:t>Таких совпадений в судьбах известных людей обнаружено уже немало. Все это давало и продолжает давать обильную пищу для рассуждений о переселении душ или о фатальной предопределенности исторических событий Но все попытки практического применения числового значения уже проявившихся или предполагаемых временных коэффициентов неизменно проваливались. Слишком уж разными были эти "интервалы" для каждой пары людей. А сформулировать закономерность высшего порядка, которая четко объединяла бы уже найденные закономерности, еще никому из исследователей не удавалось.</w:t>
        <w:br/>
        <w:t>Впрочем, попытки дать если не математическое, то хотя бы словесное описание "Законов удачи" предпринимались. Тут можно вспомнить "Законы подлости" Мэрфи, Паркинсона и их последователей. Как правило, это в большей степени шутка. Игра но, как говорится, в любой шутке есть доля истины.</w:t>
        <w:br/>
      </w:r>
    </w:p>
    <w:p>
      <w:pPr>
        <w:pStyle w:val="Normal"/>
        <w:spacing w:before="280" w:after="280"/>
        <w:rPr/>
      </w:pPr>
      <w:r>
        <w:rPr>
          <w:i/>
          <w:iCs/>
          <w:color w:val="000000"/>
          <w:sz w:val="24"/>
          <w:szCs w:val="24"/>
        </w:rPr>
        <w:t>А. Линкольн и Д. Кеннеди.</w:t>
      </w:r>
      <w:r>
        <w:rPr>
          <w:color w:val="000000"/>
          <w:sz w:val="24"/>
          <w:szCs w:val="24"/>
        </w:rPr>
        <w:br/>
        <w:t>Первый закон Чизхолма- все, что испортиться, портится.</w:t>
        <w:br/>
        <w:t>Следствие - все, что не может испортиться, портится также</w:t>
        <w:br/>
        <w:t>Второй закон Чизхолма- когда дела идут хорошо, что-то должно случиться в самом ближайшем будущем.</w:t>
        <w:br/>
        <w:t>Следствия.</w:t>
        <w:br/>
        <w:t>1. Когда дела идут хуже некуда, в самом ближайшем будущем они пойдут еще хуже.</w:t>
        <w:br/>
        <w:t>2. Если вам кажется, что ситуация улучшается, значит чего-то не заметили.</w:t>
        <w:br/>
        <w:t>Закон Паддера- все, что хорошо начинается, кончается плохо, все, что начинается плохо, кончается еще хуже</w:t>
        <w:br/>
        <w:t>Теорема Стокмайера- если кажется, что разделать легко, это непременно будет трудно, если на вид трудна, значит, выполнить ее абсолютно невозможно.</w:t>
        <w:br/>
        <w:t>Закон Джонсона и Лэрда- зубная боль чаще начинается в ночь на субботу.</w:t>
        <w:br/>
        <w:t>Наблюдение Этторе- соседняя очередь всегда движется быстрее.</w:t>
        <w:br/>
        <w:t>Закон Б у б а - утерянное всегда находишь в последнем кармане.</w:t>
        <w:br/>
        <w:t>Правило соседа- тот, кто храпит, всегда засыпает первым.</w:t>
        <w:br/>
        <w:t>Наблюдения Рона- царапина на пластинке всегда проходит через самую любимую песню.</w:t>
        <w:br/>
        <w:t>Мы, в свою очередь, вдохновленные юмором предшественников, тоже не смогли остаться в стороне и, опираясь на собственный жизненный опыт и анализ накопленных фактов, сформулировали свои.</w:t>
      </w:r>
    </w:p>
    <w:p>
      <w:pPr>
        <w:pStyle w:val="Style15"/>
        <w:jc w:val="center"/>
        <w:rPr>
          <w:b/>
          <w:b/>
          <w:bCs/>
          <w:i/>
          <w:i/>
          <w:iCs/>
        </w:rPr>
      </w:pPr>
      <w:r>
        <w:rPr>
          <w:b/>
          <w:bCs/>
          <w:i/>
          <w:iCs/>
        </w:rPr>
        <w:t>ТРИНАДЦАТЬ ЗАКОНОВ ФОРТУНЫ</w:t>
      </w:r>
    </w:p>
    <w:p>
      <w:pPr>
        <w:pStyle w:val="Style15"/>
        <w:rPr/>
      </w:pPr>
      <w:r>
        <w:rPr/>
        <w:t>1. Закон максимума- неприятность случается в момент, когда может принести максимум вреда.</w:t>
        <w:br/>
        <w:t>2.Закон кучи- неприятность случается в тот момент когда и без нее проблем хватает.</w:t>
        <w:br/>
        <w:t>3. Закон минимума- даже самая маленькая ошибка может привести к крупным неприятностям.</w:t>
        <w:br/>
        <w:t>4. Закон первого раза- новичкам везет.</w:t>
        <w:br/>
        <w:t>5. Закон второго раза- дуракам везет вдвойне.</w:t>
        <w:br/>
        <w:t>6. Закон третьего раза-повезло дважды, рискуй еще - Бог троицу любит.</w:t>
        <w:br/>
        <w:t>7. Закон четвертого раза- все хорошее когда-нибудь кончается.</w:t>
        <w:br/>
        <w:t>8. Закон сохранения- неприятности не проходят бесследно, а просто переходят из одного состояния в другое.</w:t>
        <w:br/>
        <w:t>9. Закон несохранения- что легко дается, то легко и теряется.</w:t>
        <w:br/>
        <w:t>10. Закон последовательности- неприятности лучше переживать по мере их поступления.</w:t>
        <w:br/>
        <w:t>11.Закон перемены места- при перемене мест слагаемых неприятностей их сумма может сильно измениться.</w:t>
        <w:br/>
        <w:t>12. Закон малых величин- чаще везет в мелочах.</w:t>
        <w:br/>
        <w:t xml:space="preserve">13. Закон хвоста - у удачи хвост короткий, а у беды длинный. </w:t>
      </w:r>
    </w:p>
    <w:p>
      <w:pPr>
        <w:pStyle w:val="Style15"/>
        <w:rPr/>
      </w:pPr>
      <w:r>
        <w:rPr/>
        <w:t>И еще - это уже не закон, а просто мысль вслух - если все неудачи - закономерность, почему тогда удача - случайность?</w:t>
        <w:br/>
        <w:t>Все это конечно же шутка. Но, поверьте, изучая многочисленные случаи везения и невезения, самые разные невероятные происшествия, мы не раз убеждались, что правила последователей Мэрфи и "Тринадцати законов Фортуны", которые мы вывели сами, находят реальные подтверждения своей истинности.</w:t>
        <w:br/>
        <w:t>Возьмем, к примеру, пункт второй из нашего списка - "Закон кучи". Поговорив со множеством людей, чья жизнь или деятельность находится в тесной зависимости от случая и удачи, мы убедились, что этот закон им хорошо известен. У него есть еще одно негласное название - "закон парности".</w:t>
        <w:br/>
      </w:r>
      <w:r>
        <w:rPr>
          <w:b/>
          <w:bCs/>
        </w:rPr>
        <w:t>Вот лишь несколько примеров.</w:t>
      </w:r>
      <w:r>
        <w:rPr/>
        <w:br/>
        <w:t>Среди опытных игроков в преферанс бытует твердая уверенность, что "мизер ходит парой", то есть сама по себе редкая в игре ситуация, единожды проявившись, как правило, повторяется через минимальный промежуток времени.</w:t>
        <w:br/>
        <w:t>О "законе парности" вам может рассказать любой опытный врач или работник милиции. Когда "скорая помощь" выезжает по случаю инфаркта или инсульта, врач и диспетчер уже знают, что вскоре обязательно последует аналогичный вызов.</w:t>
        <w:br/>
        <w:t>Если оперативная группа милиции выезжает по сигналу о каком-то даже не совсем необычном преступлении, они уже готовятся к тому, что даже в случае задержания преступника очень скоро подобное преступление повторится. Причем, как правило, не единожды. Двумя случаями "закон парности" редко ограничивается. Поэтому, его называют иногда "правилом кучи" (еще не зная этого, мы угадали в своих "Тринадцати законах Фортуны" нужную формулировку!) и даже "ПБК - правилом большой кучи".</w:t>
        <w:br/>
        <w:t>Дело в том, что загадочные событийные "кучи" можно обнаружить не только на "личностном" (в жизни одного человека), но и на более глобальном уровне.</w:t>
        <w:br/>
        <w:t>Вот такой пример.</w:t>
        <w:br/>
        <w:t>Шестой век до Рождества Христова. Китай, Поднебесная империя. Мир бамбука, риса, чая, тонкой поэзии и тяжкого труда. Религии практически нет - есть местные культы, традиции, суеверия. И вот в Цюйфу появляется странная личность - ученый Кун Цзы, позднее известный под именем Конфуций. Он создал учение, которое спустя два с половиной тысячелетия имеет миллионы приверженцев.</w:t>
        <w:br/>
        <w:t>В это же время на севере Индии в городе Капилавасту некий Сиддартха Гаутама (сын раджи из рода Шакьев) бросает свою благополучную жизнь во дворце и вступает на путь познания. Достигнув просветления, он несет людям свое учение. Сегодня он известен во всем мире под именем Будда ("пробудившийся", "просветленный").</w:t>
        <w:br/>
        <w:t>В это же время далеко от Китая и Индии - в царстве Вавилонском (Месопотамия) библейские пророки Иезекииль и Даниил становятся участниками контакта с "неведомыми сущностями", получают от них таинственную и многозначительную информацию, после чего делают поразительные прогнозы о близком и далеком будущем.. Книги Иезекииля и Даниила вошли в качестве важнейших разделов в Ветхий Завет.</w:t>
        <w:br/>
        <w:t>В это же время в Элладе (точнее, в Великой Греции, включающей в себя помимо собственно Греции еще и часть Малой Азии и Южную Италию) внезапно расцветает разветвленная сеть философских школ и направлений. Миру являются имена первых основоположников фундаментальных наук, таких как Анаксимен, Анаксимандр, Фалес, Гераклит, Ксенофан, Пифагор.</w:t>
        <w:br/>
        <w:t>Уже само по себе появление на нашей планете практически одновременно (в одном веке, то есть примерно в пределах одной человеческой жизни) такой "большой кучи" ярчайших в истории человечества очагов философской мысли - явление экстраординарное. Но если продолжить поиск, то не преминут обнаружиться и дальнейшие странности. Давайте отметим на карте "эпицентры" возникновения этих философско-религиозных образований.</w:t>
        <w:br/>
        <w:t>Вот эти точки: Южная Италия, Греция, Малая Азия, Вавилон, Капилавасту (Непал), Цюйфу (Китай). Если мы соединим их между собой, получится плавная (без углов и резких изгибов) кривая - любезное сердцу любого экспериментатора обещание некоей закономерности.</w:t>
        <w:br/>
        <w:t>Можно вспомнить еще и о том, что многие революционные научные открытия делались сразу несколькими учеными независимо друг от друга. Восклицание "Эврика!" по одному и тому же поводу нередко звучало одновременно в разных странах и на разных континентах. Словно бы откуда-то поступала информация, и одна и та же мысль в одно и то же мгновение приходила в голову сразу многим людям. Но воспринимали ее и реализовывали лишь те, кто был готов к этому.</w:t>
        <w:br/>
        <w:t>А вот еще одна странность, известная специалистам в области кристаллографии. Существуют вещества и их компоненты, которые практически не поддаются кристаллизации. Но замечено, что стоит в одной из лабораторий вырастить кристалл такого "непослушного" вещества, как тут же начинают поступать сообщения из других стран с рапортами об аналогичной победе. Было даже выдвинуто предположение, что крохотные фрагменты новой кристаллической решетки переносятся из лаборатории в лабораторию на волосах или одежде людей, выступая в роли "затравок" для выращивания таких же кристаллов на новом месте. Однако проверка показала, что успешная полоса экспериментов начинается и в совершенно закрытых институтах, в которые "никогда не ступала нога" постороннего человека.</w:t>
        <w:br/>
        <w:t>Английский физиолог Руперт Шелдрейк даже выдвинул гипотезу о существовании некоего "морфогенетического поля", которое образуется с появлением первого кристалла и, распространяясь во все стороны, инициирует рост других подобных же образований. Но его гипотеза не была всерьез воспринята официальной наукой.</w:t>
        <w:br/>
        <w:t>Так что же на самом деле стоит за этими невероятными случайностями, необъяснимыми на первый взгляд совпадениями и странными закономерностями, просматривающимися в природных явлениях, судьбах отдельных людей и целых государств? Существуют ли эти закономерности на самом деле или это только своеобразная иллюзия - творение причудливой игры случая? Где проходит грань между случайными и предопределенными событиями? Можно ли предугадать неприятности, а следовательно, и избежать их? Можно ли реально сделать человека более удачливым? Эти и многие другие вопросы мы задавали себе в процессе работы над проектом "Колесо Фортуны". И в большинстве случаев нашли вполне разумные, как нам кажется, и конкретные ответы. Впрочем, вы сами сможете составить свое мнение о нашей работе, если внимательно прочитаете эту книгу до конца.</w:t>
      </w:r>
    </w:p>
    <w:p>
      <w:pPr>
        <w:pStyle w:val="Style15"/>
        <w:jc w:val="center"/>
        <w:rPr>
          <w:b/>
          <w:b/>
          <w:bCs/>
          <w:i/>
          <w:i/>
          <w:iCs/>
        </w:rPr>
      </w:pPr>
      <w:r>
        <w:rPr>
          <w:b/>
          <w:bCs/>
          <w:i/>
          <w:iCs/>
        </w:rPr>
        <w:t>1.2. НЕ ХОЧЕШЬ УМИРАТЬ? НЕ УМИРАЙ!</w:t>
      </w:r>
    </w:p>
    <w:p>
      <w:pPr>
        <w:pStyle w:val="Style15"/>
        <w:jc w:val="right"/>
        <w:rPr/>
      </w:pPr>
      <w:r>
        <w:rPr/>
        <w:br/>
        <w:t xml:space="preserve">Ваше благородие, госпожа удача, </w:t>
        <w:br/>
        <w:t xml:space="preserve">Для кого ты добрая, а кому иначе. </w:t>
        <w:br/>
        <w:t xml:space="preserve">Девять граммов в сердце </w:t>
        <w:br/>
        <w:t xml:space="preserve">Постой - не зови. </w:t>
        <w:br/>
        <w:t xml:space="preserve">Не везет мне в смерти, </w:t>
        <w:br/>
        <w:t>Повезет в любви!</w:t>
        <w:br/>
      </w:r>
      <w:r>
        <w:rPr>
          <w:i/>
          <w:iCs/>
        </w:rPr>
        <w:t>Булат Окуджава</w:t>
      </w:r>
    </w:p>
    <w:p>
      <w:pPr>
        <w:pStyle w:val="Style15"/>
        <w:rPr/>
      </w:pPr>
      <w:r>
        <w:rPr/>
        <w:drawing>
          <wp:anchor behindDoc="0" distT="0" distB="0" distL="0" distR="0" simplePos="0" locked="0" layoutInCell="0" allowOverlap="1" relativeHeight="25">
            <wp:simplePos x="0" y="0"/>
            <wp:positionH relativeFrom="column">
              <wp:posOffset>-1080135</wp:posOffset>
            </wp:positionH>
            <wp:positionV relativeFrom="line">
              <wp:posOffset>9490075</wp:posOffset>
            </wp:positionV>
            <wp:extent cx="3419475" cy="1714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3419475" cy="1714500"/>
                    </a:xfrm>
                    <a:prstGeom prst="rect">
                      <a:avLst/>
                    </a:prstGeom>
                  </pic:spPr>
                </pic:pic>
              </a:graphicData>
            </a:graphic>
          </wp:anchor>
        </w:drawing>
      </w:r>
      <w:r>
        <w:rPr/>
        <w:t>Подавляющее большинство людей считают, что основная задача госпожи Удачи заключается в том, чтобы приносить нам богатство и славу. Но это не так. Вернее, не совсем так. Богатство и слава - не главные признаки удачливости. Забегая немного вперед, скажем, что главной и первоочередной заботой Фортуны является сохранение здоровья и жизни человека. Так что не слишком богатого, но очень старого человека вполне можно назвать счастливчиком хотя бы по тому признаку, что он дожил до своих лет.</w:t>
        <w:br/>
        <w:t>Продолжительность жизни действительно служит надежным показателем удачливости. Для нас, занимавшихся проектом "Колесо Фортуны", это стало своеобразной аксиомой, не нуждающейся в доказательствах. Более того, мы пришли к выводу, что даже просто хорошее здоровье можно считать признаком благосклонности Фортуны. Ведь известно, например, что восприимчивость к вирусам у человека существенно меняется в разное время суток. Так что если вам повезет и опасный микроб попадет в ваш организм в период низкой восприимчивости, вы можете вообще не заболеть. Ну а если не повезет, то вероятностная линия судьбы начнет отклоняться в негативную сторону - простое заболевание способно привести к возникновению хронической болезни или дать импульс к развитию другой, а та, в свою очередь, увеличивает шансы фатального исхода. Мы уже не говорим о том, что и комфортность жизни у болеющего человека резко снижается.</w:t>
        <w:br/>
        <w:t>Таким образом, даже разовая неудача может сильно повлиять на судьбу. А такие опасности, как травмы, нервные стрессы и тому подобное, подстерегают нас буквально на каждом шагу! Так что если человек дожил до преклонных лет, то других доказательств его постоянного везения просто не требуется.</w:t>
        <w:br/>
        <w:t>Впрочем, анализируя судьбы долгожителей, мы отказались от того, чтобы на их примере попытаться отыскать факторы, обеспечивающие благосклонность Фортуны. Жизнь таких людей, как правило, протекает "без излишеств" любого толка, что, собственно, и является главной причиной ее продолжительности. И в этой стабильности трудно обнаружить, когда и где к судьбе приложила свою "руку" богиня Удачи. Зато ее присутствие отчетливо просматривается в экстремальных ситуациях, лежащих на грани жизни и смерти.</w:t>
        <w:br/>
        <w:t>Нам удалось найти немало примеров, которые даже самого упрямого скептика должны подвести к мысли, что без невероятного везения или столь же невероятного невезения тут не обошлось. Разве не странно, что иногда человек погибает буквально от укола булавки, а порой его просто ничто, как говорится, не берет. Врачи о таких пациентах говорят: "Счастливчик! Он просто не знал, что должен был умереть, потому и остался в живых"</w:t>
        <w:br/>
      </w:r>
    </w:p>
    <w:p>
      <w:pPr>
        <w:pStyle w:val="Style15"/>
        <w:rPr>
          <w:i/>
          <w:i/>
          <w:iCs/>
        </w:rPr>
      </w:pPr>
      <w:r>
        <w:rPr>
          <w:i/>
          <w:iCs/>
        </w:rPr>
        <w:t>Глядя на человека, запечатленного на этой фотографии (а тем более на рентгеновский снимок его черепа), трудно поверить, что он остался жив.</w:t>
      </w:r>
    </w:p>
    <w:p>
      <w:pPr>
        <w:pStyle w:val="Style15"/>
        <w:rPr/>
      </w:pPr>
      <w:r>
        <w:rPr/>
        <w:t> </w:t>
      </w:r>
    </w:p>
    <w:p>
      <w:pPr>
        <w:pStyle w:val="Style15"/>
        <w:rPr/>
      </w:pPr>
      <w:r>
        <w:rPr/>
        <w:t> </w:t>
      </w:r>
    </w:p>
    <w:p>
      <w:pPr>
        <w:pStyle w:val="Style15"/>
        <w:rPr/>
      </w:pPr>
      <w:r>
        <w:rPr/>
        <w:t>Удивительный случай произошел недавно в Южной Африке. В госпиталь поступил молодой человек, которому в череп во время драки по самую рукоятку вогнали длинный нож. Доктора лишь разводили руками - они не понимали, почему их пациент при таком ранении еще жив. Он даже не потерял сознания и только шипел и ругался, когда его укладывали на операционный стол.</w:t>
      </w:r>
    </w:p>
    <w:p>
      <w:pPr>
        <w:pStyle w:val="Style15"/>
        <w:rPr>
          <w:i/>
          <w:i/>
          <w:iCs/>
        </w:rPr>
      </w:pPr>
      <w:r>
        <w:drawing>
          <wp:anchor behindDoc="0" distT="0" distB="0" distL="0" distR="0" simplePos="0" locked="0" layoutInCell="0" allowOverlap="1" relativeHeight="26">
            <wp:simplePos x="0" y="0"/>
            <wp:positionH relativeFrom="column">
              <wp:posOffset>-1080135</wp:posOffset>
            </wp:positionH>
            <wp:positionV relativeFrom="line">
              <wp:posOffset>3008630</wp:posOffset>
            </wp:positionV>
            <wp:extent cx="1809750" cy="16859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1" r="-20" b="-21"/>
                    <a:stretch>
                      <a:fillRect/>
                    </a:stretch>
                  </pic:blipFill>
                  <pic:spPr bwMode="auto">
                    <a:xfrm>
                      <a:off x="0" y="0"/>
                      <a:ext cx="1809750" cy="1685925"/>
                    </a:xfrm>
                    <a:prstGeom prst="rect">
                      <a:avLst/>
                    </a:prstGeom>
                  </pic:spPr>
                </pic:pic>
              </a:graphicData>
            </a:graphic>
          </wp:anchor>
        </w:drawing>
      </w:r>
      <w:r>
        <w:rPr>
          <w:i/>
          <w:iCs/>
        </w:rPr>
        <w:t>Череп "сверхживучего" Гейджа и лом, пробивший ему голову, до сих пор бережно хранятся в Анатомическом музее Уоррена.</w:t>
      </w:r>
    </w:p>
    <w:p>
      <w:pPr>
        <w:pStyle w:val="Style15"/>
        <w:rPr/>
      </w:pPr>
      <w:r>
        <w:rPr/>
        <w:t> </w:t>
      </w:r>
    </w:p>
    <w:p>
      <w:pPr>
        <w:pStyle w:val="Style15"/>
        <w:rPr/>
      </w:pPr>
      <w:r>
        <w:rPr/>
        <w:t> </w:t>
      </w:r>
    </w:p>
    <w:p>
      <w:pPr>
        <w:pStyle w:val="Style15"/>
        <w:rPr/>
      </w:pPr>
      <w:r>
        <w:rPr/>
        <w:t>Вскоре "сверхживучего" больного перевели из реанимации в общую палату.</w:t>
        <w:br/>
        <w:t>Для такого ранения он чувствовал себя неплохо, только жаловался, что врачи не смогли спасти поврежденный глаз.</w:t>
        <w:br/>
        <w:t>В архиве "Феномена" хранится немало таких поражающих воображение примеров. Один из них известен специалистам как "американский случай травмирования ломом".</w:t>
        <w:br/>
        <w:t>День 13 сентября 1848 года стал несчастливым для Файниза Гейджа, мастера железнодорожного участка Рутланд - Берлингтон. Там проводились взрывные работы для прокладки дороги. Закладывая взрывчатку, Файниз утрамбовывал в шурф порох железным прутом диаметром 1,5 дюйма. Прут, наткнувшись на камень, высек искру. Раздался взрыв. Лом вылетел из шурфа и пробил мастеру голову, пройдя ее насквозь от челюсти до макушки.</w:t>
        <w:br/>
        <w:t>Товарищи доставили окровавленного, но не потерявшего сознания Гейджа в отель - единственное место, где могли оказать медицинскую помощь. Преодолев путь в полторы мили и прибыв туда, Гейдж сам прошел в приемную врача, поднявшись по длинной лестнице. При извлечении прута из головы, хирург вынужден был удалить часть мозга. Никто не Надеялся на благополучный исход. Но судьба была милостива к пострадавшему. Он прожил еще много лет вопреки всем медицинским прогнозам.</w:t>
        <w:br/>
        <w:br/>
      </w:r>
      <w:r>
        <w:drawing>
          <wp:anchor behindDoc="0" distT="0" distB="0" distL="0" distR="0" simplePos="0" locked="0" layoutInCell="0" allowOverlap="1" relativeHeight="27">
            <wp:simplePos x="0" y="0"/>
            <wp:positionH relativeFrom="column">
              <wp:posOffset>-1080135</wp:posOffset>
            </wp:positionH>
            <wp:positionV relativeFrom="line">
              <wp:posOffset>7397115</wp:posOffset>
            </wp:positionV>
            <wp:extent cx="2114550" cy="5429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66" r="-17" b="-66"/>
                    <a:stretch>
                      <a:fillRect/>
                    </a:stretch>
                  </pic:blipFill>
                  <pic:spPr bwMode="auto">
                    <a:xfrm>
                      <a:off x="0" y="0"/>
                      <a:ext cx="2114550" cy="542925"/>
                    </a:xfrm>
                    <a:prstGeom prst="rect">
                      <a:avLst/>
                    </a:prstGeom>
                  </pic:spPr>
                </pic:pic>
              </a:graphicData>
            </a:graphic>
          </wp:anchor>
        </w:drawing>
      </w:r>
      <w:r>
        <w:rPr>
          <w:i/>
          <w:iCs/>
        </w:rPr>
        <w:t>Тот самый злополучный лом.</w:t>
      </w:r>
    </w:p>
    <w:p>
      <w:pPr>
        <w:pStyle w:val="Style15"/>
        <w:rPr/>
      </w:pPr>
      <w:r>
        <w:rPr/>
        <w:t> </w:t>
      </w:r>
    </w:p>
    <w:p>
      <w:pPr>
        <w:pStyle w:val="Style15"/>
        <w:rPr/>
      </w:pPr>
      <w:r>
        <w:rPr/>
        <w:drawing>
          <wp:anchor behindDoc="0" distT="0" distB="0" distL="0" distR="0" simplePos="0" locked="0" layoutInCell="0" allowOverlap="1" relativeHeight="28">
            <wp:simplePos x="0" y="0"/>
            <wp:positionH relativeFrom="column">
              <wp:posOffset>-1080135</wp:posOffset>
            </wp:positionH>
            <wp:positionV relativeFrom="line">
              <wp:posOffset>6327775</wp:posOffset>
            </wp:positionV>
            <wp:extent cx="2209800" cy="24003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 r="-16" b="-15"/>
                    <a:stretch>
                      <a:fillRect/>
                    </a:stretch>
                  </pic:blipFill>
                  <pic:spPr bwMode="auto">
                    <a:xfrm>
                      <a:off x="0" y="0"/>
                      <a:ext cx="2209800" cy="2400300"/>
                    </a:xfrm>
                    <a:prstGeom prst="rect">
                      <a:avLst/>
                    </a:prstGeom>
                  </pic:spPr>
                </pic:pic>
              </a:graphicData>
            </a:graphic>
          </wp:anchor>
        </w:drawing>
      </w:r>
      <w:r>
        <w:rPr/>
        <w:t>В книге Александра Лаврина "Энциклопедия смерти" можно найти немало описаний случаев, когда люди упрямо не желали расставаться с жизнью в ситуациях, априори считающихся абсолютно безнадежными. Речь идет о смертных казнях.</w:t>
        <w:br/>
        <w:t>Так, 22 апреля 1983 года 33-летний преступник Дон Луи Эванс, получив на электрическом стуле разряд в 1900 вольт, все же остался жив. От удара тока лопнули ремни, которыми Эванса пристегнули к стулу, а в помещении распространился запах горелого мяса. Но врачи констатировали, что сердце преступника еще бьется. Через четыре минуты подали второй разряд. И вновь произошло невероятное. Эванс упрямо не желал умирать. Его адвокаты, присутствовавшие при казни, попросили приостановить исполнение приговора, чтобы позвонить губернатору штата с просьбой о помиловании, поскольку казнь превратилась в жестокую пытку. Но помилования не последовало. И только третий разряд оборвал эту упрямую жизнь.</w:t>
        <w:br/>
        <w:t>Четыре раза подавали разряды на электрический стул приговоренному Хорасу Данкенсу (14 июля 1989 года). А негласным "чемпионом" по выживанию на электрическом стуле стал некий Уильям Вэндивер, казненный 16 октября 1985 года. Чтобы убить его, пришлось пять раз включать рубильник.</w:t>
        <w:br/>
        <w:t>Конечно, все эти случаи можно списать на огромные резервные возможности человеческого организма. Но если верить врачам, у разных людей они мало чем отличаются. Почему же одни выдерживали сильнейший электроразряд (и не один), а другие (при тех же условиях) мгновенно погибали? Что это, если не признак невероятного везения?</w:t>
        <w:br/>
        <w:t>Такая постановка вопроса - не цинизм авторов. Мы понимаем, что затянувшаяся казнь отнюдь не "праздник жизни". С общечеловеческих позиций после первой же такой "осечки", показавшей, что существует достаточно большая вероятность превращения казни в инквизиторскую пытку, в Америке должны были запретить "электрический стул". Используя же в данной ситуации термин "везение", мы трактуем его как "сохранение жизни в ситуации, когда, шансы выжить ничтожно малы". Но вернемся к поставленному вопросу: почему в критической ситуации при всех равных условиях одни люди погибают, а другие остаются в живых?</w:t>
        <w:br/>
        <w:t>В одном из своих сообщений информационное агентство ИТАР-ТАСС рассказало о трех жителях Мавритании, которые в самом сердце пустыни Сахара умудрились погибнуть от холода.</w:t>
        <w:br/>
        <w:t>Можно сказать, что им крупно не повезло - их убил редчайший каприз природы. Температура внезапно опустилась до минус пяти градусов по Цельсию. Жертвами этой природной аномалии стали двое шахтеров, погибших по дороге на работу, и погонщик верблюдов.</w:t>
        <w:br/>
        <w:t>Зная пределы выносливости человеческого организма, можно сказать, что этим людям не повезло вдвойне. Во-первых, они оказались "под ударом" редчайшего для тех мест резкого похолодания. А во-вторых, у них почему-то не сработали "предохранители", включающие скрытые резервы организма. Ведь, как показывает медицинская практика, человек, находясь при температуре минус пять градусов довольно долгое время (даже без защитной одежды), способен выжить.</w:t>
        <w:br/>
      </w:r>
    </w:p>
    <w:p>
      <w:pPr>
        <w:pStyle w:val="Style15"/>
        <w:rPr>
          <w:i/>
          <w:i/>
          <w:iCs/>
        </w:rPr>
      </w:pPr>
      <w:r>
        <w:rPr>
          <w:i/>
          <w:iCs/>
        </w:rPr>
        <w:t>На глазах у публики дал вморозить себя в ледяную глыбу известный американский фокусник Дэвид Блэйн. Он продержался в ледяном заточении более двух суток. Американские газеты писали, что "фокус" не удался - Блэйн сильно обморозил себе ноги. Сам факт, что он вообще выжил в таких условиях, никого почему-то не удивил.</w:t>
      </w:r>
    </w:p>
    <w:p>
      <w:pPr>
        <w:pStyle w:val="Style15"/>
        <w:rPr/>
      </w:pPr>
      <w:r>
        <w:rPr/>
        <w:t> </w:t>
      </w:r>
    </w:p>
    <w:p>
      <w:pPr>
        <w:pStyle w:val="Style15"/>
        <w:rPr/>
      </w:pPr>
      <w:r>
        <w:rPr/>
        <w:t> </w:t>
      </w:r>
    </w:p>
    <w:p>
      <w:pPr>
        <w:pStyle w:val="Style15"/>
        <w:rPr/>
      </w:pPr>
      <w:r>
        <w:rPr/>
        <w:t> </w:t>
      </w:r>
    </w:p>
    <w:p>
      <w:pPr>
        <w:pStyle w:val="Style15"/>
        <w:rPr/>
      </w:pPr>
      <w:r>
        <w:rPr/>
        <w:drawing>
          <wp:anchor behindDoc="0" distT="0" distB="0" distL="0" distR="0" simplePos="0" locked="0" layoutInCell="0" allowOverlap="1" relativeHeight="29">
            <wp:simplePos x="0" y="0"/>
            <wp:positionH relativeFrom="column">
              <wp:posOffset>-1080135</wp:posOffset>
            </wp:positionH>
            <wp:positionV relativeFrom="line">
              <wp:posOffset>1421130</wp:posOffset>
            </wp:positionV>
            <wp:extent cx="1838325" cy="15430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3" r="-20" b="-23"/>
                    <a:stretch>
                      <a:fillRect/>
                    </a:stretch>
                  </pic:blipFill>
                  <pic:spPr bwMode="auto">
                    <a:xfrm>
                      <a:off x="0" y="0"/>
                      <a:ext cx="1838325" cy="1543050"/>
                    </a:xfrm>
                    <a:prstGeom prst="rect">
                      <a:avLst/>
                    </a:prstGeom>
                  </pic:spPr>
                </pic:pic>
              </a:graphicData>
            </a:graphic>
          </wp:anchor>
        </w:drawing>
      </w:r>
      <w:r>
        <w:rPr/>
        <w:t>Совсем другое дело - история, приключившаяся в городе Лилестрем (Норвегия) с пятилетним малышом Вегардом Слете-муненом. Уточним, что по медицинским канонам десять минут, проведенные в ледяной воде, неизбежно ведут к смерти. Малыш провалился под лед реки и пробыл в воде 40 минут. Когда безжизненное тело ребенка вынесли на берег и стали делать искусственное дыхание и массаж сердца, мальчик начал подавать признаки жизни. В больнице через двое суток он полностью пришел в себя и спросил: "А где мои очки?.."</w:t>
        <w:br/>
        <w:t>Энтузиасты из международной ассоциации "Марафонское зимнее плавание" уже неоднократно доказывали на своем примере, что проведенная медиками фатальная грань "десять минут в ледяной воде - смерть" достаточно условна. В 1992 году они провели заплыв на озере Иссык-Куль. Почти трое суток спортсмены находились в ледяной воде, преодолев 185 километров. Когда у одного из пловцов после заплыва измерили температуру тела, она не превышала тридцати двух градусов, что, с точки зрения медиков, соответствует летальному исходу. Но спортсмен улыбался, шутил, а вскоре и вовсе отогрелся до нормального состояния.</w:t>
        <w:br/>
        <w:t>Но это вовсе не означает, что специалисты, определявшие опасные пределы пребывания в ледяной воде, взяли цифры, как говорится, "с потолка". Нет, "фатальные параметры" досконально выверены временем и медицинской практикой. Так каким же образом (за счет чего) некоторые люди умудряются безнаказанно выходить за эти "медицинские рамки"? Врачи не знают однозначного ответа на этот вопрос. Дежурное объяснение - так называемые "скрытые резервы организма". Между тем некоторые люди выживали при таких критических условиях, когда любые "скрытые резервы" (ведь не могут же они быть безграничными) не смогли бы им помочь.</w:t>
        <w:br/>
        <w:t>Характерен в этом отношении случай с неким Гранаткиным, жителем города Гродно, кладовщиком районной продуктовой базы. Зимним вечером он возвращался домой и - себе на беду - увидел своего сотрудника, который ехал на мотоцикле с ворованным товаром в коляске.</w:t>
        <w:br/>
        <w:t>Водитель мотоцикла притормозил и, подойдя к нежелательному свидетелю, оглушил его, а затем вывез бездыханное тело за город, где бросил его в снежную яму. Прошло 22 дня...</w:t>
        <w:br/>
        <w:t>Лесорубы случайно наткнулись на труп Гранаткина. Тело отвезли в морг. Вскрытие отложили на время, необходимое для оттаивания тела, поместив "покойника" в теплую комнату.</w:t>
        <w:br/>
        <w:t>Уже уходя с дежурства, патологоанатом случайно обратил внимание, что глаза покойника выглядят как-то странно. Да и ногти, когда на них нажали, слегка порозовели... При этом пульс и дыхание отсутствовали.</w:t>
        <w:br/>
        <w:t>Кто поверит, что человек с тяжелой травмой, находясь без сознания, пролежав на морозе без воды и еды 22 дня, может остаться в живых? Однако невероятное случилось: полежав в теплой комнате, кладовщик ожил!..</w:t>
        <w:br/>
        <w:t>А вот еще один (не менее удивительный с медицинской точки зрения) пример: 6 августа 2000 года невероятно живучий "авиа заяц" был снят с шасси "Боинга-747" в международном аэропорту Лос-Анджелеса. Газеты, написавшие об этом происшествии, разделились в оценке прошедшего события. Одни утверждали, что произошло чудо. Другие напоминали о поистине безграничных ресурсах человеческого организма.</w:t>
        <w:br/>
        <w:t>"Путешественник на шасси" спрятался очень хорошо, и его, вероятно, не обнаружили бы, если бы не стоны, которые услышали техники, обслуживавшие прибывший самолет.</w:t>
        <w:br/>
        <w:t>Безбилетника, чья одежда была разорвана ветром в клочья, немедленно доставили в медицинский центр Калифорнийского университета в Лос-Анджелесе, где ему поставили диагноз "критическое переохлаждение".</w:t>
        <w:br/>
        <w:t>"Случай очень любопытный", - дали осторожное заключение американские врачи, которые осмотрели "авиа зайца", прибывшего в Лос-Анджелес с островов Французской Полинезии.</w:t>
        <w:br/>
        <w:t>Зато представитель больницы, куда определили нелегального путешественника, доктор Дэвид Лэнгнесс, честно сказал в своем интервью журналистам: "Это просто невероятно, что он выжил".</w:t>
        <w:br/>
        <w:t>Посудите сами: человек на колесе самолета летел над Тихим океаном семь с половиной часов на высоте 11 тысяч метров, да еще при температуре порядка минус 40 градусов по Цельсию. Нельзя сказать, что до сих пор не было желающих путешествовать таким образом. Но итог путешествия всегда был трагическим: из укрытия извлекали промороженный труп.</w:t>
        <w:br/>
        <w:t>Каким образом 20-летний житель солнечного острова Таити, никогда не знавший низких температур, умудрился выжить, так и осталось для медиков загадкой. Когда они осматривали "зайца", температура его тела составляла всего 26 градусов. И это при том, подчеркивают медики, что и более "высокая" температура считается смертельной. Однако в этом .случае интенсивная терапия дала положительные результаты, и вскоре состояние путешественника уже оценивалось как хорошее.</w:t>
        <w:br/>
        <w:t>Что еще считается смертельным для человека? Пуля в сердце?</w:t>
        <w:br/>
        <w:t>Григорий Ольховский получил во время Великой Отечественной войны сквозное пулевое ранение сердца, но остался жить вопреки прогнозам врачей...</w:t>
        <w:br/>
        <w:t>Рядовой Василий Брюханов тоже был смертельно ранен, однако не только выжил, но еще и проносил в сердце застрявшую пулю 50 лет...</w:t>
        <w:br/>
        <w:t>Предвидим возражения некоторых читателей и их аргументы. "Была война, а в условиях постоянного стресса, как заметили фронтовые врачи, солдаты проявляли настоящие чудеса выносливости", - скажут они. Действительно, усталые, продрогшие, голодные, хронически недосыпающие, люди не просто умудрялись противостоять различного рода недугам, но и избавлялись от застарелых хронических болезней, доставшихся им от мирного времени. Что ж, тогда обратимся к другому случаю, не имеющему отношения к войне.</w:t>
        <w:br/>
        <w:t>В словацком городе Нитра на уроке физкультуры в местном нефтехимическом техникуме один из студентов, неудачно метнув спортивное копье, попал в своего однокурсника. Острие пронзило сердце. 17-летний парень вытащил копье из груди и самостоятельно дошел до учебной части, откуда куратор его курса вызвал "скорую помощь". В больнице успешно провели сложную операцию, после которой на груди юноши остался 10-сантиметровый шрам.</w:t>
        <w:br/>
        <w:t>Что еще считается смертельным для человека? Отсутствие воздуха?</w:t>
        <w:br/>
        <w:t>Засыпанный землей Славко Вуколович из Титовграда неделю не имел возможности дышать. Решив очистить колодец на своем дачном участке, он спустился в него по веревочной лестнице. И тут произошел обвал.</w:t>
        <w:br/>
        <w:t>Лишь через шесть дней сосед, заметив у колодезного сруба ведро и одежду, забеспокоился и поднял тревогу. Когда завал раскопали, Вуколович был жив, хотя находился в глубоком обмороке. Буквально через сутки он вновь встал на ноги...</w:t>
        <w:br/>
        <w:t>Чем же эти люди, выжившие в невероятных условиях отличаются от остальных? Своими сверхвозможностями? Но медики, проводившие многочисленные исследования в этой области, утверждают, что физические возможности организма у всех людей примерно одинаковы. Тогда в чем же секрет?</w:t>
        <w:br/>
        <w:t>Попробуем найти подсказку в других происшествиях, когда люди и вовсе не имели ни единого шанса выжить.</w:t>
        <w:br/>
        <w:t>Вот несколько примеров из архива "Феномена".</w:t>
        <w:br/>
        <w:t>В американском городе Питтсбурге с седьмого этажа многоярусного гаража вывалился автомобиль некоего Лайна Джонсона (см. фото). Надо полагать, что Фортуна в тот момент была где-то поблизости и бросила на водителя свой благосклонный взгляд. Он чудесным образом остался жив, хотя и сломал левую руку.</w:t>
        <w:br/>
        <w:t>Надо сказать, что последние годы были богаты на подобные чудеса. В Москве на девятом этаже гаража Пятого московского автокомбината некто Глеб Мулин решил поучить азам вождения свою супругу Людмилу. Дама нажала не на ту педаль, и машина на полном газу, пробив стену, рухнула вниз. Новенький "Святогор" смяло в лепешку. Но супруги, похоже, родились под счастливой звездой. Они отделались несколькими переломами и сотрясением мозга.</w:t>
        <w:br/>
        <w:t>27-летний болгарин Янко Пелтеков из села Стикыл невольно поработал на рекламу безопасности автомобилей московской сборки. Он и его "Москвич" повергли в изумление дорожную полицию, уцелев после головоломного "прыжка" на дно 50-метровой пропасти.</w:t>
        <w:br/>
      </w:r>
    </w:p>
    <w:p>
      <w:pPr>
        <w:pStyle w:val="Style15"/>
        <w:rPr>
          <w:i/>
          <w:i/>
          <w:iCs/>
        </w:rPr>
      </w:pPr>
      <w:r>
        <w:rPr>
          <w:i/>
          <w:iCs/>
        </w:rPr>
        <w:t>Приземление после полета с 7 этажа.</w:t>
      </w:r>
    </w:p>
    <w:p>
      <w:pPr>
        <w:pStyle w:val="Style15"/>
        <w:rPr/>
      </w:pPr>
      <w:r>
        <w:rPr/>
        <w:t> </w:t>
      </w:r>
    </w:p>
    <w:p>
      <w:pPr>
        <w:pStyle w:val="Style15"/>
        <w:rPr/>
      </w:pPr>
      <w:r>
        <w:rPr/>
        <w:t> </w:t>
      </w:r>
    </w:p>
    <w:p>
      <w:pPr>
        <w:pStyle w:val="Style15"/>
        <w:rPr/>
      </w:pPr>
      <w:r>
        <w:rPr/>
        <w:drawing>
          <wp:anchor behindDoc="0" distT="0" distB="0" distL="0" distR="0" simplePos="0" locked="0" layoutInCell="0" allowOverlap="1" relativeHeight="30">
            <wp:simplePos x="0" y="0"/>
            <wp:positionH relativeFrom="column">
              <wp:posOffset>-1080135</wp:posOffset>
            </wp:positionH>
            <wp:positionV relativeFrom="line">
              <wp:posOffset>3709670</wp:posOffset>
            </wp:positionV>
            <wp:extent cx="1838325" cy="14668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5" r="-20" b="-25"/>
                    <a:stretch>
                      <a:fillRect/>
                    </a:stretch>
                  </pic:blipFill>
                  <pic:spPr bwMode="auto">
                    <a:xfrm>
                      <a:off x="0" y="0"/>
                      <a:ext cx="1838325" cy="1466850"/>
                    </a:xfrm>
                    <a:prstGeom prst="rect">
                      <a:avLst/>
                    </a:prstGeom>
                  </pic:spPr>
                </pic:pic>
              </a:graphicData>
            </a:graphic>
          </wp:anchor>
        </w:drawing>
      </w:r>
      <w:r>
        <w:rPr/>
        <w:t>Удар о землю изуродовал видавший виды автомобиль, но сам Янко отделался относительно легкими ушибами и царапинами. Впрочем, бывали случаи и похлеще.</w:t>
        <w:br/>
        <w:t>В Книгу рекордов Гиннесса вписано имя Весны Вулович. 26 января 1972 года над территорией Чехословакии на высоте более десяти тысяч метров взорвался югославский авиалайнер "DC-9".</w:t>
        <w:br/>
      </w:r>
    </w:p>
    <w:p>
      <w:pPr>
        <w:pStyle w:val="Style15"/>
        <w:rPr/>
      </w:pPr>
      <w:r>
        <w:rPr/>
        <w:drawing>
          <wp:anchor behindDoc="0" distT="0" distB="0" distL="0" distR="0" simplePos="0" locked="0" layoutInCell="0" allowOverlap="1" relativeHeight="31">
            <wp:simplePos x="0" y="0"/>
            <wp:positionH relativeFrom="column">
              <wp:posOffset>-1080135</wp:posOffset>
            </wp:positionH>
            <wp:positionV relativeFrom="line">
              <wp:posOffset>1946910</wp:posOffset>
            </wp:positionV>
            <wp:extent cx="2238375" cy="23050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2238375" cy="2305050"/>
                    </a:xfrm>
                    <a:prstGeom prst="rect">
                      <a:avLst/>
                    </a:prstGeom>
                  </pic:spPr>
                </pic:pic>
              </a:graphicData>
            </a:graphic>
          </wp:anchor>
        </w:drawing>
      </w:r>
      <w:r>
        <w:rPr/>
        <w:t>А вот еще несколько фактов.</w:t>
        <w:br/>
        <w:t>Нам удалось установить фамилии одиннадцати наших соотечественников, которые в период Великой Отечественной войны совершили приземление без парашютов и остались живы. Один из них Иван Чиссов. В январе 1942 года под Вязьмой двенадцать "мессершмиттов" подбили советский бомбардировщик. Экипаж - Николай Жуган и Иван Чиссов - вынуждены были покинуть самолет. В попытке уйти от пуль они совершили затяжной прыжок.</w:t>
        <w:br/>
        <w:t>Когда пришло время раскрывать парашют, Чиссов потерял сознание. Пришел в себя от удара о землю, упав с высоты 7600 метров. Видимо, то, что падение закончилось на склоне заснеженного оврага, и спасло его. Фортуна, что называется, "подстелила ему соломку". Летчик остался жив и даже вернулся в авиацию.</w:t>
        <w:br/>
        <w:t>В том же январе того же года нечто подобное произошло и на Южном Урале у станции Сырт. Самолет специального назначения перевозил группу ученых, занимавшихся созданием зажигательных авиабомб. Началась пурга, машина потеряла управление и начала падать. До катастрофы оставались считанные секунды. Тогда кандидат технических наук Георгий Никитович Худяков и инженер Назаров открыли дверь и покинули погибающий самолет. Они упали с высоты Останкинской телебашни (около 500 метров), получили множественные травмы, но остались живы.</w:t>
        <w:br/>
        <w:t>Везение и невезение невероятным образом переплелись в судьбе россиянки Ларисы Савицкой.</w:t>
        <w:br/>
        <w:t xml:space="preserve">В 1984 году 23-летняя Савицкая попала в страшную авиакатастрофу. Самолет "АН-24", в котором она летела, столкнулся в воздухе с военным бомбардировщиком "Ту-16". </w:t>
        <w:br/>
        <w:t>Невероятная удача Ларисы Владимировны состояла в том, что она оказалась единственной оставшейся в живых из всех пассажиров. И это после падения на землю с высоты более пяти тысяч метров (разумеется, без парашюта)!</w:t>
        <w:br/>
        <w:t>Савицкая попала в Книгу рекордов Гиннесса, но зарегистрирована она там отнюдь не как любимица Фортуны, а как "человек, получивший самую маленькую компенсацию, несоизмеримую с моральным и физическим ущербом".</w:t>
        <w:br/>
        <w:t>В этой катастрофе погиб муж Савицкой. Сама она получила сотрясение мозга, два компрессионных перелома позвоночника, переломы ребер и кисти запястья, а также многочисленные ушибы. Однако печальным рекордом, достойным быть занесенным в Книгу рекордов Гиннесса, стала щедрость Госстраха, выплатившего пострадавшей 75 рублей.</w:t>
        <w:br/>
        <w:t>Этот печальный случай заставляет задуматься не только о человеческой судьбе и об отношении государства к своему народу, но и об относительности жизненных ценностей и понятий. А учитывая тематику нашей книги, еще и об относительности таких понятий, как "удача" и "неудача".</w:t>
        <w:br/>
        <w:br/>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i/>
          <w:i/>
          <w:iCs/>
        </w:rPr>
      </w:pPr>
      <w:r>
        <w:rPr>
          <w:i/>
          <w:iCs/>
        </w:rPr>
        <w:t>Снимок Ларисы Савицкой, сделанный уже после ее фантастического падения с высоты 5400 метров.</w:t>
      </w:r>
    </w:p>
    <w:p>
      <w:pPr>
        <w:pStyle w:val="Normal"/>
        <w:rPr>
          <w:color w:val="000000"/>
          <w:sz w:val="24"/>
          <w:szCs w:val="24"/>
        </w:rPr>
      </w:pPr>
      <w:r>
        <w:rPr>
          <w:b/>
          <w:bCs/>
          <w:color w:val="000000"/>
          <w:sz w:val="24"/>
          <w:szCs w:val="24"/>
        </w:rPr>
        <w:t>1.3. В ПАУТИНЕ СУДЬБЫ</w:t>
      </w:r>
    </w:p>
    <w:p>
      <w:pPr>
        <w:pStyle w:val="Normal"/>
        <w:jc w:val="right"/>
        <w:rPr>
          <w:color w:val="000000"/>
          <w:sz w:val="24"/>
          <w:szCs w:val="24"/>
        </w:rPr>
      </w:pPr>
      <w:r>
        <w:rPr>
          <w:color w:val="000000"/>
          <w:sz w:val="24"/>
          <w:szCs w:val="24"/>
        </w:rPr>
        <w:br/>
        <w:t>Судьба отказывает даже в ушах, которые могли бы выслушать наши жалобы.</w:t>
        <w:br/>
      </w:r>
      <w:r>
        <w:rPr>
          <w:i/>
          <w:iCs/>
          <w:color w:val="000000"/>
          <w:sz w:val="24"/>
          <w:szCs w:val="24"/>
        </w:rPr>
        <w:t>Катулл</w:t>
      </w:r>
    </w:p>
    <w:p>
      <w:pPr>
        <w:pStyle w:val="Normal"/>
        <w:rPr>
          <w:color w:val="000000"/>
          <w:sz w:val="24"/>
          <w:szCs w:val="24"/>
        </w:rPr>
      </w:pPr>
      <w:r>
        <w:rPr>
          <w:color w:val="000000"/>
          <w:sz w:val="24"/>
          <w:szCs w:val="24"/>
        </w:rPr>
        <w:drawing>
          <wp:anchor behindDoc="0" distT="0" distB="0" distL="0" distR="0" simplePos="0" locked="0" layoutInCell="0" allowOverlap="1" relativeHeight="32">
            <wp:simplePos x="0" y="0"/>
            <wp:positionH relativeFrom="column">
              <wp:posOffset>-1080135</wp:posOffset>
            </wp:positionH>
            <wp:positionV relativeFrom="line">
              <wp:posOffset>3699510</wp:posOffset>
            </wp:positionV>
            <wp:extent cx="2762250" cy="19716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8" r="-13" b="-18"/>
                    <a:stretch>
                      <a:fillRect/>
                    </a:stretch>
                  </pic:blipFill>
                  <pic:spPr bwMode="auto">
                    <a:xfrm>
                      <a:off x="0" y="0"/>
                      <a:ext cx="2762250" cy="1971675"/>
                    </a:xfrm>
                    <a:prstGeom prst="rect">
                      <a:avLst/>
                    </a:prstGeom>
                  </pic:spPr>
                </pic:pic>
              </a:graphicData>
            </a:graphic>
          </wp:anchor>
        </w:drawing>
      </w:r>
      <w:r>
        <w:rPr>
          <w:color w:val="000000"/>
          <w:sz w:val="24"/>
          <w:szCs w:val="24"/>
        </w:rPr>
        <w:br/>
        <w:br/>
        <w:t>Давно замечено, что есть люди, у которых все и всегда получается лучше, чем у других. Дело даже не в их особой природной одаренности. Просто им "патологически" везет. У нас в России о таких говорят: "В рубашке родился". У англичан на этот счет существует своя пословица: "Родиться с серебряной ложкой во рту".</w:t>
        <w:br/>
        <w:t>Правда, есть у русского народа еще одна пословица: "Остаться без последней рубашки". Не о той ли "рубашке" идет речь? И не ту ли "серебряную ложку" имеют в виду, когда говорят, что "ложка в горле застряла"? Не будучи большими специалистами в области народного фольклора, мы все же видим в этих изустных формулировках некую символику.</w:t>
        <w:br/>
        <w:t>То, что за крупной удачей может последовать череда не менее крупных неприятностей, известно всем. В полной мере это ощутил на себе и Бойд Нейл, которого сегодня называют "самым толстым человеком в Австралии". Нейл весит 335 килограммов, ему 41 год и он, разумеется, безработный. Жизнь "самого толстого человека" уныла и однообразна - он сидит на специально укрепленной скамье перед телевизором и практически все время ест. А ведь все в его жизни могло сложиться иначе, сумей он правильно распорядиться подарком судьбы.</w:t>
        <w:br/>
        <w:t>Когда-то этот житель небольшого городка Билоэле работал шахтером и подрабатывал в местной закусочной. Но в 1983 году он выиграл в лотерею 80 тысяч долларов и был счастлив, поскольку не сомневался, что эти деньги перевернут всю его жизнь. Они действительно перевернули ее, но совсем не так, как ожидал счастливчик.</w:t>
        <w:br/>
        <w:t>На полученный выигрыш Нейл открыл собственное дело, приобретя магазин видеопроката. Желая быть в курсе всего, что происходит в мире киноразвлечений, он дни напролет проводил у телеэкрана и постоянно что-то ел. И чем больше он съедал, тем больше разыгрывался аппетит.</w:t>
        <w:br/>
        <w:t>Нейл стал "клиентом №1" в ближайшей закусочной, сметавшим с прилавка попкорн, чипсы, конфеты, мороженое. Будучи не в силах контролировать себя, он постоянно заказывал все больше и больше еды, и вскоре ежедневный его заказ состоял и трех-четырех больших пицц и шести-семи чизбургеров.</w:t>
        <w:br/>
        <w:t>В результате за один только год вес Нейла при росте 156 сантиметров увеличился с 80 до 180 килограммов. Ситуация стал еще серьезней, когда в 1986 году фирма Нейла обанкротилась. ( горя его аппетит только возрос. Вместе с аппетитом рос и вес Вскоре Нейл "стал настолько большим", что лишь 14 бутылок) пива могли утолить его жажду. После них он мог поглотить еще приблизительно 30 банок кока-колы.</w:t>
        <w:br/>
        <w:t>"Иногда я легко съедал на завтрак два окорока, пять или шесть чизбургеров, три пиццы, два жареных цыпленка, бифштекс", утверждает толстяк. Ко всему этому, по собственному признанию, он добавлял сладости. Вскоре вес обжоры увеличился до 230 килограммов, и Нейл, которому стало тяжело передвигаться, перестал выходить на улицу. В то время за ним присматривал; только мать Данна. Стараясь вылечиться от недуга, Нейл дважды ложился в больницу, где соблюдал строгую диету. Там он немного терял в весе, но вновь полнел, стоило ему покинуть пределы медучреждения.</w:t>
        <w:br/>
      </w:r>
    </w:p>
    <w:p>
      <w:pPr>
        <w:pStyle w:val="Normal"/>
        <w:rPr>
          <w:color w:val="000000"/>
          <w:sz w:val="24"/>
          <w:szCs w:val="24"/>
        </w:rPr>
      </w:pPr>
      <w:r>
        <w:rPr>
          <w:i/>
          <w:iCs/>
          <w:color w:val="000000"/>
          <w:sz w:val="24"/>
          <w:szCs w:val="24"/>
        </w:rPr>
        <w:t>Продавец мороженого из Турции Ресеп Корсикой весит 300 килограммов. Врачи утверждают, что его чрезмерная полнота - следствие пережитого стресса. Но сам Ресеп уверен, что это не следствие, а еще одна дополнительная капля в море бед, которые на него однажды обрушились. А ведь до того времени, говорят, ему всегда везло...</w:t>
      </w:r>
    </w:p>
    <w:p>
      <w:pPr>
        <w:pStyle w:val="Normal"/>
        <w:rPr/>
      </w:pPr>
      <w:r>
        <w:rPr>
          <w:color w:val="000000"/>
          <w:sz w:val="24"/>
          <w:szCs w:val="24"/>
        </w:rPr>
        <w:t>Похоже, что временами судьба дает свои подарки как бы в долг. Да еще под большие проценты. И чем ценнее подарок, тем дороже приходится за него платить.</w:t>
        <w:br/>
        <w:t>После того как 34-летний австралиец Бретт Макдоналд принял участие в телеигре "Кто хочет стать миллионером?", российским близнецом которой является популярное телешоу "О, счастливчик", его судьба круто переменилась. До этого у него не было ни работы, ни машины, ни собственного жилья. Игра была его единственным шансом, поэтому Макдоналд готовился к ней самым серьезным образом, штудируя всевозможные справочники и энциклопедии. И капризная судьба улыбнулась ему.</w:t>
        <w:br/>
        <w:t>Выиграв в канун наступления третьего тысячелетия 130 тысяч американских долларов, Бретт поделился своими планами с журналистами: "Я посоветуюсь с умными людьми и постараюсь сделать так, чтобы деньги работали на меня". Но сначала он намеревался совершить путешествие на машине по Соединенным Штатам.</w:t>
        <w:br/>
        <w:t>Получив деньги, он сразу купил черную "хонду-прелюд" (Макдоналд всегда любил автомобили и быструю езду), а вскоре переехал и в собственный дом. Последние месяцы Бретт прямо-таки парил в облаках. "Он жил так, словно завтра не наступит", - утверждала его сестра.</w:t>
        <w:br/>
        <w:t>Но, выехав в субботу на автомобильную прогулку, счастливчик Макдоналд, отец восьмерых детей, погиб в результате лобового столкновения с другой машиной.</w:t>
        <w:br/>
        <w:t>Этот пример подтверждает народную мудрость: жизнь человека подобна тельняшке (зебре) - за белой полосой непременно следует черная. И чем белее белая, тем чернее черная.</w:t>
        <w:br/>
        <w:t>Впрочем, есть люди, которым "всегда везет".</w:t>
        <w:br/>
        <w:t>К таким относит себя жительница провинциального польского городка Калиша пани Барбаре Роля. Достоверно подсчитано, что она уже 127 раз чудом избежала смерти.</w:t>
        <w:br/>
        <w:t>Все началось в детстве, когда трехлетняя девочка на глазах у родителей выпала из окна пятого этажа. Но уже через минуту пожилой пан передал рыдающим родителям целую и невредимую Барбару. Изумленные врачи в Варшавской клинике травматологии не обнаружили у малышки даже ссадин. Ее спасли пустые картонные коробки, которые незадолго до происшествия свалил под окном хозяином магазина, расположенного на первом этаже.</w:t>
        <w:br/>
        <w:t>В десять лет на Барбару налетел велосипедист, весивший около центнера. В итоге столкновения он сломал два ребра и руку. Барбара же, совершенно целехонькая, подняла портфель и пошла дальше в школу.</w:t>
        <w:br/>
        <w:t>Когда Барбаре было 12 лет, с девочкой опять произошло чудо. Она уже практически была под машиной, когда в последнее мгновение у автомобиля отвалилось колесо, и он, несколько раз перевернувшись, был выброшен на газон. Водителя с тяжелыми травмами отвезли в больницу.</w:t>
        <w:br/>
        <w:t>Везучая пани Барбара побывала в четырех авиационных катастрофах, семи автомобильных авариях, под ней 12 раз проламывался пол и ступеньки лестницы. Один раз обломился балкон, куда она вышла покурить во время студенческой вечеринки.</w:t>
        <w:br/>
        <w:t>Еще в ее списке происшествий есть взрывы газа, бандитские нападения, тонущие прогулочные катера, падение многотонной люстры в Варшавском оперном театре, крушение двух поездов.</w:t>
        <w:br/>
        <w:t>В подтверждение тому, что она была непосредственной участницей всех этих рискованных приключений, пани Роля бережно хранит газетные вырезки и письменные (нотариально заверенные) показания многочисленных свидетелей.</w:t>
        <w:br/>
        <w:t>Самое же любопытное состоит в том, что при столь богатой на события жизни Барбара ни разу не получила ни одной серьезной травмы. Исключение составляет лишь вторая в ее жизни авиакатастрофа - в ней пани Роля лишилась одного зуба. Не велика потеря, если учесть, что тогда из ста человек уцелели только трое. Да и те долго пролежали в больнице из-за множественных травм.</w:t>
        <w:br/>
        <w:t>Похожих примеров можно привести немало. Так что факт существования "везунчиков" трудно отрицать. Но в чем их секрет? Чем они отличаются от обычных людей? Почему не срабатывает эффект "тельняшки"? А может быть, он работает, но только ширина полосок предельно мала? Невезение (падение с балкона, наезд велосипедиста, автомобиля, авиационные катастрофы, падающая люстра и т. д. и т. п.) так стремительно сменяется везением, что пани Барбара всегда успевает "выйти сухой из воды"? При таком ритме чередования полос "счастливой пани" и умереть-то не удастся - не успеет!</w:t>
        <w:br/>
        <w:t>Это, конечно, весьма вольное и шутливое допущение. Но обращаться к современной науке за разгадкой такого феномена и вовсе бесполезно. Она все списывает на случайность.</w:t>
        <w:br/>
        <w:t>Впрочем, как говорят философы, научные методы - лишь часть известных человечеству способов познавать свойства и закономерности мира. Другие способы воплощены в искусстве, в религии. Попробуем поискать ответ в этих областях.</w:t>
        <w:br/>
        <w:t>Возьмем хотя бы древнюю мифологию, где вместо математических формул и физических законов фигурируют боги с определенными чертами характера, "курирующие" то или иное природное явление. В ней феномены "везения - невезения" не были отданы на откуп случаю - за них отвечали вполне определенные "силы". Чуть позже мы постараемся конкретизировать их, используя представления современного естествознания, а пока просто упомянем в надежде на то, что читатель не увидит в таком переходе к мифологии попытку объяснить исследуемое явление с мистической точки зрения. Можем заверить читателей, что таких намерений у нас нет. Напротив, от завлекательных историй об иронии судьбы мы вскоре перейдем к холодным математическим формулам. А пока приглашаем вас пройти вместе с нами путь, насыщенный той информацией, знание которой ведет к пониманию "формулы Удачи".</w:t>
        <w:br/>
        <w:t>Итак:</w:t>
        <w:br/>
      </w:r>
      <w:r>
        <w:rPr>
          <w:b/>
          <w:bCs/>
          <w:i/>
          <w:iCs/>
          <w:color w:val="000000"/>
          <w:sz w:val="24"/>
          <w:szCs w:val="24"/>
        </w:rPr>
        <w:t xml:space="preserve">ФОРТУНА </w:t>
      </w:r>
      <w:r>
        <w:rPr>
          <w:color w:val="000000"/>
          <w:sz w:val="24"/>
          <w:szCs w:val="24"/>
        </w:rPr>
        <w:t>- капризная богиня счастья и несчастья в Древнем Риме. Она изображалась с повязкой на глазах, стоящей верхом на шаре (или колесе) с рогом изобилия в руках. Шар (колесо) подчеркивали ее изменчивый характер. Повязка на глазах говорила о том, что Фортуна не видит тех, кого осыпает милостями из рога изобилия. "Случай слеп! - считали древние римляне. - Никто не ведает, как повернется колесо Фортуны. Даже сама богиня".</w:t>
        <w:br/>
        <w:t>Как можно предположить, Фортуна родилась в результате синтеза двух более древних богинь - Тюхе и Немесиды. Такой вывод напрашивается при анализе божественных "функций" и атрибутики, сопутствующей этим мифологическим персонажам. Существует только одно (зато кардинальное!) отличие - Тюхе и Немесида были капризны, непредсказуемы, но никак не слепы.</w:t>
        <w:br/>
      </w:r>
      <w:r>
        <w:rPr>
          <w:b/>
          <w:bCs/>
          <w:i/>
          <w:iCs/>
          <w:color w:val="000000"/>
          <w:sz w:val="24"/>
          <w:szCs w:val="24"/>
        </w:rPr>
        <w:t xml:space="preserve">ТЮХЕ </w:t>
      </w:r>
      <w:r>
        <w:rPr>
          <w:color w:val="000000"/>
          <w:sz w:val="24"/>
          <w:szCs w:val="24"/>
        </w:rPr>
        <w:t>(иногда Тихе) - в переводе с древнегреческого это имя означает удачу. Дочь Зевса, которой он предоставил право решать судьбы смертных, одних осыпала подарками из рога изобилия, других лишала даже того немногого, что у них было. Согласно скупым сведениям (почему-то в дошедших до нас мифах Тюхе упоминается крайне редко, несмотря на высокородство и свою значимость в человеческих судьбах), богиня отличалась крайней безответственностью в своих поступках, любила жонглировать шаром (символическое значение этого действия - игра человеческой судьбой и судьбой мира). Но если все-таки случалось так, что Тюхе начинала выказывать кому-либо свое расположение, то щедрость ее могла быть беспредельной. При этом богиня не носила повязки - она отчетливо видела своих любимчиков.</w:t>
        <w:br/>
      </w:r>
      <w:r>
        <w:rPr>
          <w:b/>
          <w:bCs/>
          <w:i/>
          <w:iCs/>
          <w:color w:val="000000"/>
          <w:sz w:val="24"/>
          <w:szCs w:val="24"/>
        </w:rPr>
        <w:t xml:space="preserve">НЕМЕСИДА </w:t>
      </w:r>
      <w:r>
        <w:rPr>
          <w:color w:val="000000"/>
          <w:sz w:val="24"/>
          <w:szCs w:val="24"/>
        </w:rPr>
        <w:t>- уравновешивая щедрость Тюхе, эта богиня отвечала за справедливое распределение благ среди людей. Дочь Никты (ночи), Немесида почиталась так же, как богиня мести, обрушивавшая свой гнев на тех, кто преступил закон. Она появлялась на сцене, когда кто-то начинал хвастаться несметностью своих богатств, не принося при этом регулярной жертвы богам и не стараясь облегчить участь бедных. Немесида жестоко наказывала зазнавшегося Любимчика Тюхе.</w:t>
        <w:br/>
        <w:t>Такое разделение божественных обязанностей наводит нас на кое-какие ассоциации. Почему-то сразу вспоминаются "тельняшки невезения" и еще пани Барбара, чья жизнь похожа на шарик от пинг-понга, который забавляющиеся Тюхе и Немесида перекидывают друг другу.</w:t>
        <w:br/>
        <w:t>Впрочем, вернемся к богиням, отвечавшим (по мнению древних) за судьбу человека.</w:t>
        <w:br/>
        <w:t>Итак, Фортуна родилась в результате своеобразного сплава Тюхе и Немесиды - богинь из более ранних мифов. А в еще более древние времена функции Фортуны люди распределяли сразу между тремя богинями.</w:t>
        <w:br/>
      </w:r>
      <w:r>
        <w:rPr>
          <w:b/>
          <w:bCs/>
          <w:i/>
          <w:iCs/>
          <w:color w:val="000000"/>
          <w:sz w:val="24"/>
          <w:szCs w:val="24"/>
        </w:rPr>
        <w:t>МОЙРЫ-</w:t>
      </w:r>
      <w:r>
        <w:rPr>
          <w:color w:val="000000"/>
          <w:sz w:val="24"/>
          <w:szCs w:val="24"/>
        </w:rPr>
        <w:t xml:space="preserve"> богини судьбы. Буквально слово "мойра" переводится как "доля". Воспринимались они как невидимая сила, не имеющая отчетливого антропоморфного облика. Наиболее распространен миф о трех сестрах мойрах. Их имена полностью соответствуют нашему представлению о силах, влияющих на процессы "везения - невезения": Лахесис (дающая жребий), Клото (прядущая нить судьбы) и Атропос (неотвратимая).</w:t>
        <w:br/>
        <w:t>Три сестры разделялись по сферам влияния. Лахесис назначала жребий человеку еще до его рождения, Клото пряла нить его судьбы с узелками-событиями, Атропос неотвратимо приближала будущее. По мнению древних греков, можно было выпросить более счастливый жребий для своего ребенка, принося жертву Лахесис, изменить последовательность событий, умилостивив Клото, или оттянуть приближение несчастья, вознося молитву Атропос.</w:t>
        <w:br/>
        <w:t>Платон считал, что эти три мойры - дочери богини Ананке ("необходимости"), вращающей мировое веретено.</w:t>
        <w:br/>
        <w:t>Можно, конечно, посмеяться над таким мировоззрением. Но лучше присмотритесь внимательнее к всемогущим мойрам. Разве не просматривается сквозь их тройственный облик некий физико-философский конгломерат, характерный для современной науки? Это и изначальный детерминизм, предопределяющий исход событий (Лахесис), и силы, способные изменить этот исход (Клото), и фактор времени, создающий причинно-следственную связь между узелками-событиями (Атропос). И так ли уж наивны представления древних, которые полагали, что, зная характеры (читай "характеристики") трех сестер мойр, можно умилостивить их, повлиять через них на свою судьбу?</w:t>
        <w:br/>
        <w:t>В славянской мифологии, кстати, ответственность за счастье, благополучие и удачливость человека тоже поделили между собой три божественных персонажа:</w:t>
        <w:br/>
      </w:r>
      <w:r>
        <w:rPr>
          <w:b/>
          <w:bCs/>
          <w:i/>
          <w:iCs/>
          <w:color w:val="000000"/>
          <w:sz w:val="24"/>
          <w:szCs w:val="24"/>
        </w:rPr>
        <w:t xml:space="preserve">МОКОШЬ (МАКОШЬ) </w:t>
      </w:r>
      <w:r>
        <w:rPr>
          <w:color w:val="000000"/>
          <w:sz w:val="24"/>
          <w:szCs w:val="24"/>
        </w:rPr>
        <w:t xml:space="preserve">- мать счастливого жребия, богиня урожая, подательница благ. Она, подобно античным мойрам, представлялась в виде женщины, прядущей нити. Образ "пряхи" связывался с метафорическим понятием "прядение судьбы". Занимая весьма высокий "пост", она вместе с сестрами Долей и Недолей определяла судьбу не только людей, но и богов. Мокошь также считалась богиней гаданий, рукоделия, покровительницей источников и святых колодцев. Изображалась, как правило, в виде женской фигуры с высоко поднятыми руками, в которых держала коней или птиц. Обязательный атрибут, сопутствующий Мокоши, - рог изобилия. </w:t>
        <w:br/>
      </w:r>
      <w:r>
        <w:rPr>
          <w:b/>
          <w:bCs/>
          <w:i/>
          <w:iCs/>
          <w:color w:val="000000"/>
          <w:sz w:val="24"/>
          <w:szCs w:val="24"/>
        </w:rPr>
        <w:t xml:space="preserve">ДОЛЯ </w:t>
      </w:r>
      <w:r>
        <w:rPr>
          <w:color w:val="000000"/>
          <w:sz w:val="24"/>
          <w:szCs w:val="24"/>
        </w:rPr>
        <w:t>- богиня удачи, сестра Мокоши и Недоли. Помогала Мокоши ткать счастливую судьбу. Представлялась нашим предкам в облике девушки с золотыми кудрями и веселой улыбкой. Характер озорной, но не капризный. Поначалу заводила дружбу с каждым, но потом быстро покидала тех, кто оказывался ей не по нраву. А не любила она, как утверждает славянская мифология, в основном ленивых да нерадивых.</w:t>
        <w:br/>
      </w:r>
      <w:r>
        <w:rPr>
          <w:b/>
          <w:bCs/>
          <w:i/>
          <w:iCs/>
          <w:color w:val="000000"/>
          <w:sz w:val="24"/>
          <w:szCs w:val="24"/>
        </w:rPr>
        <w:t xml:space="preserve">НЕДОЛЯ </w:t>
      </w:r>
      <w:r>
        <w:rPr>
          <w:color w:val="000000"/>
          <w:sz w:val="24"/>
          <w:szCs w:val="24"/>
        </w:rPr>
        <w:t>- сестра Мокоши и Доли, определяла для людей и богов меру несчастий, вплетая узелки бед и неприятностей в нить судьбы.</w:t>
        <w:br/>
        <w:t>Ни в одном из литературных и исторических источников, которые мы изучили, нет ни словечка о "повязках на глазах" или о "плохом зрении" Мокоши и ее сестер. Древние славяне были уверены, что Доля и Недоля вполне осознанно воздают каждому живущему в меру своей симпатии (или антипатии), определяясь по его делам, образу жизни и характеру.</w:t>
        <w:br/>
        <w:t>Удивительная схожесть образов античных мойр и славянских "прях судьбы" невольно наводит на мысль о тесном контакте, который привел к взаимопроникновению древних культур. Но историки предпочитают говорить о самостоятельности (самобытности) как славянских, так и греческих мифов. В качестве убедительного доказательства приводится образ Мирового древа, которое фигурирует в культурах древних американцев, африканцев, австралийцев, азиатов, славян.</w:t>
        <w:br/>
        <w:t>Один и тот же образ, появившийся у народов, разделенных морями и океанами, живущих не просто в разных странах, а на разных континентах говорит не о культурных контактах (ведь для некоторых древних племен они были совершенно исключены), а о некоем законе, благодаря которому формирование мировоззрения у разных культур развивалось примерно в одном направлении.</w:t>
        <w:br/>
        <w:t>И если это так, то схожесть богов, отвечающих за судьбу и удачу в разных странах, приобретает особую значимость. Ведь когда разные люди одними и теми же словами описывают одно и то же явление, значит, их видение достаточно близко к истине.</w:t>
        <w:br/>
        <w:t>Конечно, мифологическое мышление наших предков кажется сегодня несколько старомодным. Но старомодное - это не всегда синоним отсталого и неверного. И тут можно процитировать известного французского ученого Клода Леви-Стросса. В своей работе "Структура мифов" он писал: "Логика мифического мышления кажется нам столь же взыскательной, как и логика, на которой основывается позитивное мышление, и, в сущности, мало от нее отличается. Возможно, мы откроем однажды, что одна и та же логика заключается и в мифическом, и в научном мышлении и что человек всегда мыслил одинаково хорошо".</w:t>
        <w:br/>
        <w:t>По мнению Леви-Стросса, главная цель мифов состоит в том, чтобы создать логическую модель для преодоления какого-либо противоречия. Для этого вводится "посредник", соединяющий два явления, которые сознание человека неспособно пока объединить иным способом. Например, не имея возможности объяснить природу возникновения грома и молний, наши предки ввели богов-громовержцев, появление которых сразу сделало картину мира более стройной, логичной и в чем-то даже прогнозируемой.</w:t>
        <w:br/>
        <w:t>Когда же речь идет о процессах везения - невезения, противоречие состоит в том, что при всей внешней случайности удач и неудач человек постоянно сталкивался с необъяснимыми закономерностями, присущими таким событиям. Не сомневаясь в наличии этих закономерностей, но не умея объяснить их, мудрые наши предшественники решили эту задачку с помощью мифических персонажей, отвечающих за причудливые изгибы человеческих судеб.</w:t>
        <w:br/>
        <w:t>Но если наука уже смогла вытеснить богов-громовержцев (объяснив истинную природу молний, заменив гневливого Зевса атмосферным электричеством, предложив законы и формулы, четко описывающие физику процесса), то с пониманием явлений удачи - неудачи человечество недалеко ушло от наших предков. Можно сказать, что в этой области мы оказались даже в худшем положении, чем древние греки или древние славяне. Потому что современное мировоззрение, свалив все на волю ЕГО ВЕЛИЧЕСТВА СЛУЧАЯ (чем он, собственно, лучше того же Зевса или Перуна, от которых мы отказались?), так и не смогло устранить противоречия между внешней случайностью и ощущаемой закономерностью событий везения - невезения.</w:t>
      </w:r>
    </w:p>
    <w:p>
      <w:pPr>
        <w:pStyle w:val="Normal"/>
        <w:jc w:val="center"/>
        <w:rPr>
          <w:color w:val="000000"/>
          <w:sz w:val="24"/>
          <w:szCs w:val="24"/>
        </w:rPr>
      </w:pPr>
      <w:r>
        <w:rPr>
          <w:color w:val="000000"/>
          <w:sz w:val="24"/>
          <w:szCs w:val="24"/>
        </w:rPr>
        <w:br/>
      </w:r>
      <w:r>
        <w:rPr>
          <w:b/>
          <w:bCs/>
          <w:color w:val="000000"/>
          <w:sz w:val="24"/>
          <w:szCs w:val="24"/>
        </w:rPr>
        <w:t>Глава II</w:t>
      </w:r>
      <w:r>
        <w:rPr>
          <w:color w:val="000000"/>
          <w:sz w:val="24"/>
          <w:szCs w:val="24"/>
        </w:rPr>
        <w:br/>
        <w:br/>
      </w:r>
      <w:r>
        <w:rPr>
          <w:b/>
          <w:bCs/>
          <w:color w:val="000000"/>
          <w:sz w:val="24"/>
          <w:szCs w:val="24"/>
        </w:rPr>
        <w:t>НАСЛЕДИЕ ПРЕДКОВ</w:t>
      </w:r>
    </w:p>
    <w:p>
      <w:pPr>
        <w:pStyle w:val="Normal"/>
        <w:jc w:val="right"/>
        <w:rPr>
          <w:color w:val="000000"/>
          <w:sz w:val="24"/>
          <w:szCs w:val="24"/>
        </w:rPr>
      </w:pPr>
      <w:r>
        <w:rPr>
          <w:color w:val="000000"/>
          <w:sz w:val="24"/>
          <w:szCs w:val="24"/>
        </w:rPr>
        <w:br/>
        <w:t xml:space="preserve">И предал я сердце мое тому, </w:t>
        <w:br/>
        <w:t xml:space="preserve">чтобы исследовать и испытать мудростью </w:t>
        <w:br/>
        <w:t xml:space="preserve">все, что делается под небом: это тяжелое </w:t>
        <w:br/>
        <w:t xml:space="preserve">занятие дал Бог сынам человеческим, </w:t>
        <w:br/>
        <w:t>чтобы они упражнялись в нем.</w:t>
        <w:br/>
      </w:r>
      <w:r>
        <w:rPr>
          <w:b/>
          <w:bCs/>
          <w:i/>
          <w:iCs/>
          <w:color w:val="000000"/>
          <w:sz w:val="24"/>
          <w:szCs w:val="24"/>
        </w:rPr>
        <w:t>Екклезчаст: I, 13.</w:t>
      </w:r>
    </w:p>
    <w:p>
      <w:pPr>
        <w:pStyle w:val="Normal"/>
        <w:rPr>
          <w:color w:val="000000"/>
          <w:sz w:val="24"/>
          <w:szCs w:val="24"/>
        </w:rPr>
      </w:pPr>
      <w:r>
        <w:rPr>
          <w:color w:val="000000"/>
          <w:sz w:val="24"/>
          <w:szCs w:val="24"/>
        </w:rPr>
        <w:br/>
        <w:t>Говоря о госпоже Удаче, о многообразии методов, Которым" люди во все времена пытались привлечь ее благосклонность, мы не можем не вспомнить и о магических искусствах. Они, собственно, и родились в попытках человечества научиться подчинять себе мир, полный непредсказуемых опасностей.</w:t>
        <w:br/>
        <w:t>Об этом, в частности, говорил в своей работе "Магия, наука, религия" знаменитый британский социальный антрополог Бронислав Малиновский. Той же точки зрения придерживался известный английский этнограф Джеймс Джордж Фрэзер (1854 - 1941; и другие не менее маститые исследователи.</w:t>
        <w:br/>
        <w:t>Родившаяся у первобытного костра магия жива и по сей день. Хотя по всем прогнозам еще XIX века этого никак не должно было быть.</w:t>
        <w:br/>
        <w:t>Изучая древние корни магических ритуалов, их трансформацию по мере взросления человечества, Фрэзер в развитии мировоззрения людей предвидел следующую последовательность: "магия - религия - наука". Эта мысль (высказанная в конце XIX века) нашла тогда горячих поклонников. Сегодня (в наступившем третьем тысячелетии) она уже не кажется столь очевидной, хотя логика такой последовательности не вызывает сомнений. Тем не менее явного перехода от магии к религии и далее (по крайней мере пока) не наблюдается. Более того, все составляющие знаменитой "тройной цепочки Фрэзера" сегодня прекрасно уживаются не только рядом, но даже в одном и том же человеке.</w:t>
        <w:br/>
        <w:t>Мы смогли убедиться в этом в ходе нашего исследования, направив группу добровольцев из объединения "Феномен" на улицы Москвы для проведения статистического опроса населения.</w:t>
        <w:br/>
        <w:t>Задача состояла в том, чтобы получить ответ на три вопроса.</w:t>
        <w:br/>
        <w:t>Первый: роль случайных событий в жизни человека.</w:t>
        <w:br/>
        <w:t>Второй: отношение людей к понятию "везение - невезение", как к случайному или закономерному фактору.</w:t>
        <w:br/>
        <w:t>Третий: рецепты "везения".</w:t>
        <w:br/>
        <w:t>Наши опасения, что люди, привыкшие за последние годы к приставаниям на улице разномастных рекламщиков, уличных торговцев и профессиональных попрошаек, не захотят с нами говорить, оказались напрасными. То ли тщательно продуманный текст обращения, начинавшийся со слов: "Я москвич, я ничего не собираюсь выпрашивать или "впаривать" (слово-символ, заменяющее целую серию понятий, связанных с надувательством торговцами, и очень понятное современному человеку). Я собираю материал для диссертации, и если у вас есть несколько свободных минут, окажите мне любезность ответить на пару вопросов", то ли щедрость в общении, присущая нашему народу, сыграли свою роль, но из 178 опрошенных отказали нам в общении только трое.</w:t>
        <w:br/>
        <w:t>Двенадцать человек сказали, что никогда не задумывались над этим вопросом, и тринадцать так и не сумели понять, что от них хотят.</w:t>
        <w:br/>
        <w:t>Отталкиваясь от числа 150 опрошенных, мы и проанализировали ответы. Результат оказался весьма любопытным.</w:t>
        <w:br/>
        <w:t>144 человека теми или иными словами признали, что "случай" в жизни человека может быть судьбоносен. И только 6 человек сообщили, что ничего случайного в жизни не бывает и что этот разговор для них не имеет смысла.</w:t>
        <w:br/>
        <w:t>Вопрос "что управляет случаем?" разделил оставшихся участников опроса следующим образом: 93 человека оказались мистиками; 39 человек имели представление о вероятностных законах от институтского уровня до самого примитивного; 4 человека пытались развить собственные теории из смеси первых двух представлений; 8 человек сказали, что этот вопрос далеко не прост и что им, без сомнения, должна заниматься наука.</w:t>
        <w:br/>
        <w:t>Мы прогнозировали, что материалисты будут явно превосходить числом людей с мистическими взглядами на жизнь. Ведь, в конце концов, на дворе не средневековье, а современная Россия - страна практически всеобщей грамотности. Но, на удивление, оказалось, что вера в возможность "управления" Фортуной присуща подавляющему большинству людей вне зависимости от возраста, пола и социального положения.</w:t>
        <w:br/>
        <w:t>Особенно же поразила нас активность и изобретательность народа в изыскании способов привлечения удачи. "Рецепты" были самые различные.</w:t>
        <w:br/>
        <w:t>108 человек (87 из них считают себя верующими) признались, что в той или иной степени пользуются или пользовались амулетами и талисманами, поражая нас при этом потрясающей фантазией и оригинальностью мышления.</w:t>
        <w:br/>
        <w:t>Трое (демонстрирующие агрессивный материализм) на вопрос о талисманах "на счастье", предварительно обрушили гнев на "доверчивых и примитивных" собратьев, верящих, что "какой-то паршивый камешек" может приносить удачу, а затем, не подозревая, что своим дальнейшим признанием относят себя к той же группе, сообщили, что при них всегда есть некий предмет, который они чтят и в отсутствие которого ощущают внутренний дискомфорт. В двух из трех случаев это были фотографии близких людей, а в одном - пуля, извлеченная после войны хирургом из тела опрашиваемого.</w:t>
        <w:br/>
        <w:t>29 человек сказали, что полагаются только на Бога.</w:t>
        <w:br/>
        <w:t>7 человек ответили, что привлечь удачу невозможно.</w:t>
        <w:br/>
        <w:t>Итог выглядел следующим образом;</w:t>
        <w:br/>
        <w:t>75 процентов опрошенных в том или ином варианте постоянно или в отдельных случаях (экзамен, операция и т. п.) пользуются талисманами и амулетами;</w:t>
        <w:br/>
        <w:t>20 процентов опрошенных доверили свою судьбу исключительно Господу Богу;</w:t>
        <w:br/>
        <w:t>5 процентов пришлось на людей, считающих, что божественные силы и магия разного рода не в состоянии. Помочь нам в этой жизни.</w:t>
        <w:br/>
        <w:t>Всего лишь пять процентов! И то у нас нет полной уверенности, что они говорили искренне. Вот и получается, что, вопреки всей очевидности, "тройной цепочки" чистого перехода от магии к религии, а потом к науке, в человеческом сознании так и не произошло.</w:t>
        <w:br/>
        <w:t>И хотя полученный результат строго статистическим назвать нельзя (из-за малого числа опрашиваемых), тем не менее тенденция просматривается достаточно четко.</w:t>
        <w:br/>
        <w:t>Попытаемся объяснить, почему не сработала формула Джеймса Джорджа Фрэзера.</w:t>
        <w:br/>
        <w:t>Согласно его же утверждениям, магия служила древним людям психологической защитой от опасностей окружающего мира. Тогда получается, что сегодня мы скрылись уже за "тройной броней": к надежде на поддержку всякого рода талисманов и амулетов (магия) прибавились еще вера в Божий промысел (религия) и уважение к могуществу науки. И мало кто находит в себе силы отказаться хоть от одного "слоя" этой защиты.</w:t>
        <w:br/>
        <w:t>Кто из вас, наши читатели, может с чистым сердцем сказать, что никогда не обращался за помощью к Высшим силам? Что не "складывал пальцы", не, сплевывал трижды через плечо, не ставил в церкви свечи, не носил с собой амулеты, был абсолютно безразличен к пророчествам (от Нострадамуса до рыночного мага)?</w:t>
        <w:br/>
        <w:t>Многие люди советской закалки искренне считают себя атеистами. Но некоторые психологи настаивают на том, что "природа ни в чем не терпит пустоты" и история страны "развитого атеизма" прекрасное тому доказательство. У большинства советских атеистов была своя эрзац-религия, где место Бога занял "великий вождь всех народов товарищ Сталин".</w:t>
        <w:br/>
        <w:t>С этими утверждениями, конечно, можно и поспорить. Но вспомните, может быть, вы тоже относились к советской атрибутике и партбилету как к святыне?</w:t>
        <w:br/>
        <w:t>По сути, каждый этап развития человечества - это история фетишизации определенных для этого времени предметов, людей, понятий и сил, от которых зависит комфортность нашего бытия. И как бы ни протестовал наш здравый смысл, как бы ни возмущалось наше "высокое образование", как бы ни было сильно наше стремление отделить себя от наших "необразованных" предков, увы, приходится констатировать, что в своем отношении к вопросам счастья и жизненной удачи мы мало чем от них отличаемся.</w:t>
        <w:br/>
        <w:t>С той или иной окраской, на том или ином уровне мы все по-прежнему фетишисты. Но, возможно, не стоит так уж этого стыдиться? Ведь, в конце концов, живое дерево неотделимо от своих корней.</w:t>
        <w:br/>
        <w:t>Впрочем, чтобы понять самих себя, свое отношение к этому вопросу, надо иметь о фетишизме и прочих "магических корнях" хотя бы некоторое представление.</w:t>
        <w:br/>
        <w:t>Поэтому эту главу мы посвятим обзору (хотя и достаточно краткому) тех приемов, которые в разные времена использовали разные народы для привлечения удачи.</w:t>
      </w:r>
    </w:p>
    <w:p>
      <w:pPr>
        <w:pStyle w:val="Normal"/>
        <w:jc w:val="center"/>
        <w:rPr/>
      </w:pPr>
      <w:r>
        <w:rPr>
          <w:color w:val="000000"/>
          <w:sz w:val="24"/>
          <w:szCs w:val="24"/>
        </w:rPr>
        <w:br/>
      </w:r>
      <w:r>
        <w:rPr>
          <w:b/>
          <w:bCs/>
          <w:color w:val="000000"/>
          <w:sz w:val="24"/>
          <w:szCs w:val="24"/>
        </w:rPr>
        <w:t>II.1. ФЕТИШИЗМ</w:t>
      </w:r>
      <w:r>
        <w:rPr>
          <w:color w:val="000000"/>
          <w:sz w:val="24"/>
          <w:szCs w:val="24"/>
        </w:rPr>
        <w:t xml:space="preserve"> </w:t>
      </w:r>
    </w:p>
    <w:p>
      <w:pPr>
        <w:pStyle w:val="Normal"/>
        <w:jc w:val="right"/>
        <w:rPr>
          <w:color w:val="000000"/>
          <w:sz w:val="24"/>
          <w:szCs w:val="24"/>
        </w:rPr>
      </w:pPr>
      <w:r>
        <w:rPr>
          <w:color w:val="000000"/>
          <w:sz w:val="24"/>
          <w:szCs w:val="24"/>
        </w:rPr>
        <w:br/>
        <w:t xml:space="preserve">И в небе, и в земле сокрыто больше, </w:t>
        <w:br/>
        <w:t>Чем снится вашей мудрости, Горацио.</w:t>
        <w:br/>
      </w:r>
      <w:r>
        <w:rPr>
          <w:i/>
          <w:iCs/>
          <w:color w:val="000000"/>
          <w:sz w:val="24"/>
          <w:szCs w:val="24"/>
        </w:rPr>
        <w:t>В. Шекспир</w:t>
      </w:r>
    </w:p>
    <w:p>
      <w:pPr>
        <w:pStyle w:val="Normal"/>
        <w:rPr/>
      </w:pPr>
      <w:r>
        <w:rPr>
          <w:color w:val="000000"/>
          <w:sz w:val="24"/>
          <w:szCs w:val="24"/>
        </w:rPr>
        <w:br/>
        <w:t>Двое малышей играют в примитивную детскую игру. Бросают игральную кость и в зависимости от выпавшего на ней значения передвигают цветные фишки. Младший проигрывает. После третьей подряд победы старшего он начинает плакать. Подошедшая на горестные всхлипы ребенка мать утешает его: "Это же просто игра! Сейчас выигрывает Сережа, а в следующий раз выиграешь ты". Но Алеша безутешен: "Нет, мама, я не выиграю, мне не везет, мне всегда не везет, я невезу-у-учий!" Всхлипы переходят в рыдания: "Мне всегда не везет в садике, я потерял на прогулке варежку, и Алина потеряла, она нашла, а я не наше-е-ел".</w:t>
        <w:br/>
        <w:t>На следующий день в детской конфликт. В качестве третейского судьи призывают маму. Истцом выступает младший. Он требует обменяться фишками: "Он все время зеленой играет, поэтому выигрывает. Она счастливая, а другие несчастливые. Пусть он поменяется со мной, тогда будет честно!" Не вдаваясь в подоплеку детской философии, мать решает спор в пользу младшего.</w:t>
        <w:br/>
        <w:t>Через некоторое время ей снова приходится вмешаться. Теперь уже в роли рефери. Младший выиграл, а старший пытается отобрать свою "счастливую" фишку. Вопрос решается опять в пользу младшего. На этот раз по принципу: "Старший должен уступить". Сережа подчиняется, но из вредности играть дальше отказывается. Зеленая фишка перекочевывает в карман Алеши, где он теперь намерен хранить ее от посягательств брата.</w:t>
        <w:br/>
        <w:t>История эта получает продолжение уже через несколько дней. Захлебываясь от возбуждения и пылая щеками, вернувшийся из садика Алеша сообщает: "Я нашел свою варежку - ее дети в снегу закопали!" А вечером на ушко маме: "Я счастливую фишку</w:t>
        <w:br/>
        <w:t>попросил мне помочь - и она помогла. Она волшебная. Ты только никому не говори - это тайна!"</w:t>
        <w:br/>
        <w:t>С тех пор судьба зеленого кусочка пластмассы стала складываться на зависть всем фишкам Москвы и Московской области. Алеша выпросил у мамы нарядную коробочку от сережек, постелил в нее цветную бумажку и назвал все это "домиком для Везунчика". Он шепотом здоровался с фишкой утром и прощался на ночь, он брал ее в ладошку, крепко сжимал и с зажмуренными глазами просил о чем-нибудь.</w:t>
        <w:br/>
        <w:t>Родители заволновались. Высокообразованные папа и мама, не без учета всех правил воспитания детей проведя определенную работу с Алешей, отобрали у него "Везунчика".</w:t>
        <w:br/>
        <w:t>А через несколько месяцев под его подушкой нашли невесть откуда добытый кусочек малахита.</w:t>
        <w:br/>
        <w:t>Эта незамысловатая история, по сути - история начального этапа в становлении верований человечества, которое с колыбели, не будучи в силах обеспечить себе удачу - главную составляющую комфортного состояния, искало помощи в окружающем его мире.</w:t>
        <w:br/>
        <w:t>Так появились первые фетиши. Их мир включал в себя все те же составляющие, что и мир, созданный пятилетним Алешей вокруг своей "волшебной" фишки: необходимость в помощи; обретение друга-помощника; вера в удачу; трактовка положительных событий через призму этой веры; трепетное отношение к тому, кто (или что) помогает; интимность отношений; тайна, создаваемая вокруг этих отношений; приход к устойчивому состоянию дискомфорта при утере поддерживающей силы и обращение к новой.</w:t>
        <w:br/>
        <w:t xml:space="preserve">Есть в этой истории (как и в истории народов) и нарушающая внутренний комфорт воля сильных мира сего, и, как следствие, еще большая тайна вокруг фетиша. </w:t>
        <w:br/>
        <w:t>Народы - "детство человечества", которые теперь принято называть "дикими", строили свои отношения с окружающим миром точно по такому же принципу. Он не менялся и по прошествии тысячелетий, приобретая лишь новые окраски и звучания.</w:t>
        <w:br/>
        <w:t>Что же такое фетиши с точки зрения теперь уже просвещенного человечества?</w:t>
        <w:br/>
        <w:t>В науке в качестве обобщающего термина это понятие впервые ввел в 1760 году де Бросс в книге "Du culte des dilax fetiches ou Parallete de 1'ancienne Religion de 1'Egypte aves la religion de Nigritie".</w:t>
        <w:br/>
        <w:t>Под фетишем он понимал "все, что человек выбирает объектом поклонения, например: дерево, гору, море, кусок дерева, львиный хвост, голыш, раковину, соль, растение, рыбу, цветок, некоторых животных, как коров, козлов, слонов, овец и т. п.". В этом определении поклонение неодушевленным объектам представлено как поклонение им самим, а не присущим им разумным началам.</w:t>
        <w:br/>
        <w:t>В дальнейшем первая формулировка де Бросса была расширена другими учеными до понимания анимистического воззрения на объекты материального мира (анимизм - представление о существовании духа, души у каждого человека, животного, растения, а в первобытных религиях - у каждой вещи).</w:t>
        <w:br/>
        <w:t>Генезис фетишизма весьма не прост. На первом этапе фетиш воспринимался как самостоятельная, в нем кроющаяся, а не внешняя, вселившаяся в него сила. В дальнейшем же он стал вместилищем духа-божества, пришедшего в него извне.</w:t>
        <w:br/>
        <w:t>В каждом камешке, в каждом кусочке дерева первобытный человек видел живое. Достаточным основанием для обращения за советом к кусочку коры дуба он считал, например, тот факт, что дубу много лет, и он видел и знает больше спрашивающего.</w:t>
        <w:br/>
        <w:t>Основанием для фетишизации тех или иных объектов вполне могли служить и необычная форма или окраска или не соответствующее привычному местонахождение. Ну а если уж присутствие какого-либо предмета сопровождалось неким экстраординарным обстоятельством - удачей или, наоборот, неудачей, то он безоговорочно становился фетишем.</w:t>
        <w:br/>
        <w:t>Признав неординарность объекта, его способность быть полезным, человек прикладывал все силы, чтобы вызвать его доброе расположение к себе.</w:t>
        <w:br/>
        <w:t>Итак, задача привлечения удачи с помощью фетиша в древние времена решалась следующим образом: надо умело его выбрать, окружить заботой, не раздражать - и нет такого чуда, которого он не мог бы совершить.</w:t>
        <w:br/>
        <w:t>Но одним-единственным фетишем наши пращуры не ограничивались. Практиковалось "разделение обязанностей". Природа этого явления не имеет четкого толкования. То ли люди "берегли" своего "друга" от перегрузок; то ли ими владело стремление "расширить круг друзей"; то ли человеческая натура не позволяла им пройти мимо предмета, вызвавшего их интерес; или иные причины побуждали их порой собирать вокруг себя все увеличивающееся количество предметов фетишизации.</w:t>
        <w:br/>
        <w:t>Исследователь Рёмер, изучая африканский фетишизм, описал дом, в котором было собрано более 20 тысяч самых различных предметов. Наряду с перьями попугая, человеческими волосами, камнями различных форм и цветов, кусочками дерева, самородками металлов и многим другим в описании присутствовали достаточно экзотические вещи, такие, например, как обмотанные шерстью деревянные колья, обрывки одежды, завязанные затейливыми узлами, и даже горшок, заполненный красной глиной с воткнутым в нее петушиным пером, - все, что когда-то поразило воображение хозяина этого дома и его родственников. Среди всего этого изобилия присутствовал маленький стул, маленький матрас и бутылка со спиртным напитком, чтобы фетиши могли отдохнуть и глотнуть веселящую жидкость.</w:t>
        <w:br/>
        <w:t>В этот своеобразный дом-музей приходил его хозяин, чтобы посидеть в кругу "друзей" и выпросить у них разные милости. И хотя по своей чудодейственной силе "покровители" иерархически различались, но общим для них было благосклонное, по мнению хозяина, отношение к нему.</w:t>
        <w:br/>
        <w:t>Со временем культ фетишей приобрел высшую форму. Сила объекта приписывалась не ему самому, а духам божеств, вселившихся в него или даровавших ему эту силу. Это, прежде всего: боги неба, дождя, гор, рек и т. п. Поэтому предметы фетишизации добывались в "местах пребывания" этих божеств или "призывались" в предложенные для их "жилища" предметы.</w:t>
        <w:br/>
        <w:t>В результате вселения местных духов (связанных с местностью и условиями жизни определенной группы людей) появились культы божеств - покровителей отдельных общественных единиц. По сути - это те же идолы, от которых фетиши отличаются лишь отсутствием конкретных форм изображения.</w:t>
        <w:br/>
        <w:t>Фетиши - не всегда носители духа божеств, иногда в них "вселяются" души умерших людей и животных. Как правило, для этого души выбирают свои собственные останки или. их фрагменты. Это прослеживается в поклонении мумиям у египтян; в обычае первобытных народов постоянно иметь при себе кости своих предков; в жертвоприношениях этим останкам; в обычае хранить череп врага, чтобы обладать его душой; в обрядах, связанных со святыми мощами.</w:t>
        <w:br/>
        <w:t>Придание определенного облика объектам поклонения сформировало идолопоклонство, которое переросло в политеизм (многобожие). А развитие политеизма, в свою очередь, привело к новому витку фетишизма с поклонением, например, оружию, орудиям труда, инструментам.</w:t>
        <w:br/>
        <w:t>Есть фетиши, своим происхождением обязанные той своеобразной логике, которая легла в основу</w:t>
      </w:r>
      <w:r>
        <w:rPr>
          <w:i/>
          <w:iCs/>
          <w:color w:val="000000"/>
          <w:sz w:val="24"/>
          <w:szCs w:val="24"/>
        </w:rPr>
        <w:t xml:space="preserve"> симпатической магии </w:t>
      </w:r>
      <w:r>
        <w:rPr>
          <w:color w:val="000000"/>
          <w:sz w:val="24"/>
          <w:szCs w:val="24"/>
        </w:rPr>
        <w:t>(магии симпатии).</w:t>
        <w:br/>
        <w:t>Чтобы в дальнейшем не было путаницы в достаточно обширном наборе понятий, которыми будут пользоваться авторы в этой главе, считаем необходимым дать разъяснения к некоторым их них.</w:t>
        <w:br/>
        <w:t>Предлагаем общепринятые трактовки из "</w:t>
      </w:r>
      <w:r>
        <w:rPr>
          <w:i/>
          <w:iCs/>
          <w:color w:val="000000"/>
          <w:sz w:val="24"/>
          <w:szCs w:val="24"/>
        </w:rPr>
        <w:t>Словаря русского языка</w:t>
      </w:r>
      <w:r>
        <w:rPr>
          <w:color w:val="000000"/>
          <w:sz w:val="24"/>
          <w:szCs w:val="24"/>
        </w:rPr>
        <w:t>" С. И. Ожегова.</w:t>
        <w:br/>
        <w:t>"</w:t>
      </w:r>
      <w:r>
        <w:rPr>
          <w:b/>
          <w:bCs/>
          <w:color w:val="000000"/>
          <w:sz w:val="24"/>
          <w:szCs w:val="24"/>
        </w:rPr>
        <w:t>Талисман</w:t>
      </w:r>
      <w:r>
        <w:rPr>
          <w:color w:val="000000"/>
          <w:sz w:val="24"/>
          <w:szCs w:val="24"/>
        </w:rPr>
        <w:t>. В суеверных представлениях предмет, приносящий его обладателю счастье, удачу".</w:t>
        <w:br/>
        <w:t>"</w:t>
      </w:r>
      <w:r>
        <w:rPr>
          <w:b/>
          <w:bCs/>
          <w:color w:val="000000"/>
          <w:sz w:val="24"/>
          <w:szCs w:val="24"/>
        </w:rPr>
        <w:t>Амулет.</w:t>
      </w:r>
      <w:r>
        <w:rPr>
          <w:color w:val="000000"/>
          <w:sz w:val="24"/>
          <w:szCs w:val="24"/>
        </w:rPr>
        <w:t xml:space="preserve"> Предмет, носимый на теле и считаемый магическим средством против болезни, несчастья".</w:t>
        <w:br/>
        <w:t>"</w:t>
      </w:r>
      <w:r>
        <w:rPr>
          <w:b/>
          <w:bCs/>
          <w:color w:val="000000"/>
          <w:sz w:val="24"/>
          <w:szCs w:val="24"/>
        </w:rPr>
        <w:t xml:space="preserve">Символ. </w:t>
      </w:r>
      <w:r>
        <w:rPr>
          <w:color w:val="000000"/>
          <w:sz w:val="24"/>
          <w:szCs w:val="24"/>
        </w:rPr>
        <w:t>То, что служит условным знаком какого-нибудь понятия, явления, идеи".</w:t>
        <w:br/>
        <w:t>"</w:t>
      </w:r>
      <w:r>
        <w:rPr>
          <w:b/>
          <w:bCs/>
          <w:color w:val="000000"/>
          <w:sz w:val="24"/>
          <w:szCs w:val="24"/>
        </w:rPr>
        <w:t>Чары.</w:t>
      </w:r>
      <w:r>
        <w:rPr>
          <w:color w:val="000000"/>
          <w:sz w:val="24"/>
          <w:szCs w:val="24"/>
        </w:rPr>
        <w:t xml:space="preserve"> Волшебство, колдовство".</w:t>
        <w:br/>
        <w:t>Уточнения требуют и сами понятия "магия" и "оккультизм". Прежде всего, нам не хотелось бы, чтобы эти слова воспринимались читателями в том искаженном понимании, которое бытует в народе: колдовство, сатанизм, человеческие жертвоприношения. Действительно, так называемая "черная магия" несет в себе часть этих элементов. Но не следует проецировать их на магическое мировоззрение в целом.</w:t>
        <w:br/>
        <w:t xml:space="preserve">Магия (в понимании наших предков) была прежде всего наукой, изучающей астральные силы и способы управления ими. К ней же относили и так называемую </w:t>
      </w:r>
      <w:r>
        <w:rPr>
          <w:i/>
          <w:iCs/>
          <w:color w:val="000000"/>
          <w:sz w:val="24"/>
          <w:szCs w:val="24"/>
        </w:rPr>
        <w:t>Герметическую медицину</w:t>
      </w:r>
      <w:r>
        <w:rPr>
          <w:color w:val="000000"/>
          <w:sz w:val="24"/>
          <w:szCs w:val="24"/>
        </w:rPr>
        <w:t>, высшую ступень которой составляла</w:t>
      </w:r>
      <w:r>
        <w:rPr>
          <w:i/>
          <w:iCs/>
          <w:color w:val="000000"/>
          <w:sz w:val="24"/>
          <w:szCs w:val="24"/>
        </w:rPr>
        <w:t xml:space="preserve"> Священная терапевтика.</w:t>
      </w:r>
      <w:r>
        <w:rPr>
          <w:color w:val="000000"/>
          <w:sz w:val="24"/>
          <w:szCs w:val="24"/>
        </w:rPr>
        <w:br/>
        <w:t>С магией в наше время зачастую тесно связывают и такие понятия, как "магнетизм", "медиумизм", "гипноз", "психометрию", "телепсихию", "телепатию", хотя на самом деле это уже самостоятельная оккультная область знаний, имевшая свое обобщенное название - "психургия".</w:t>
        <w:br/>
        <w:t>Так же отдельными областями знаний являлись астрология и алхимия, которые тоже часто ошибочно относят к магии.</w:t>
        <w:br/>
        <w:t>Оккультизм (в истинном его понимании) - это философская система, ставящая перед собой задачу синтезировать самые разноплановые знания, чтобы установить законы, управляющие всеми явлениями видимого и, главным образом, невидимого мира.</w:t>
        <w:br/>
        <w:t>Оккультизм состоит из целой группы специальных наук, изучающих невидимый мир в его проявлениях в мире видимом. И если материализм признает лишь одно начало - материю, то оккультизм признает три начала, или три плана существования:</w:t>
        <w:br/>
        <w:t>- мир духовный или божественный, поддающийся исследованию с помощью</w:t>
      </w:r>
      <w:r>
        <w:rPr>
          <w:i/>
          <w:iCs/>
          <w:color w:val="000000"/>
          <w:sz w:val="24"/>
          <w:szCs w:val="24"/>
        </w:rPr>
        <w:t xml:space="preserve"> аналогии. </w:t>
      </w:r>
      <w:r>
        <w:rPr>
          <w:color w:val="000000"/>
          <w:sz w:val="24"/>
          <w:szCs w:val="24"/>
        </w:rPr>
        <w:t>Представитель его - дух;</w:t>
        <w:br/>
        <w:t xml:space="preserve">- мир духовный или астральный, доступный наблюдению, но лишь при определенных условиях. Представитель его - </w:t>
      </w:r>
      <w:r>
        <w:rPr>
          <w:i/>
          <w:iCs/>
          <w:color w:val="000000"/>
          <w:sz w:val="24"/>
          <w:szCs w:val="24"/>
        </w:rPr>
        <w:t>энергия</w:t>
      </w:r>
      <w:r>
        <w:rPr>
          <w:color w:val="000000"/>
          <w:sz w:val="24"/>
          <w:szCs w:val="24"/>
        </w:rPr>
        <w:t xml:space="preserve"> или </w:t>
      </w:r>
      <w:r>
        <w:rPr>
          <w:i/>
          <w:iCs/>
          <w:color w:val="000000"/>
          <w:sz w:val="24"/>
          <w:szCs w:val="24"/>
        </w:rPr>
        <w:t>сила</w:t>
      </w:r>
      <w:r>
        <w:rPr>
          <w:color w:val="000000"/>
          <w:sz w:val="24"/>
          <w:szCs w:val="24"/>
        </w:rPr>
        <w:t>;</w:t>
        <w:br/>
        <w:t xml:space="preserve">- мир физический, познаваемый внешними чувствами. Его представитель - </w:t>
      </w:r>
      <w:r>
        <w:rPr>
          <w:i/>
          <w:iCs/>
          <w:color w:val="000000"/>
          <w:sz w:val="24"/>
          <w:szCs w:val="24"/>
        </w:rPr>
        <w:t>материя.</w:t>
      </w:r>
      <w:r>
        <w:rPr>
          <w:color w:val="000000"/>
          <w:sz w:val="24"/>
          <w:szCs w:val="24"/>
        </w:rPr>
        <w:br/>
        <w:t>Существует еще одна путаница - в использовании понятия "эзотерика". Эзотерические (тайные, доступные лишь посвященным) знания - это не только оккультные науки. Эзотерическими знаниями когда-то считались зачатки математики и астрономии, умение рассчитать время затмения Луны и Солнца, другие сокровенные тайны египетских жрецов, индийских браминов, жрецов майя, инков и "посвященных" других древних народов. Знания эти ревниво оберегались, передавались большей частью устно, а иногда и письменно, но символическим или условным языком, доступным пониманию лишь других "посвященных". Именно эта условность и символичность, просачиваясь малыми толиками в народ, и родила те мифы и легенды, которые уже не один век пытается осознать и расшифровать человечество.</w:t>
        <w:br/>
        <w:t>Теперь, когда мы уточнили термины и тем самым устранили (хочется в это верить) все поводы для возможного непонимания, вернемся к магии. Каким законам, по мнению наших предков, подчинялось это таинственное искусство?</w:t>
        <w:br/>
        <w:t xml:space="preserve">Как утверждают специалисты в этой области, главную роль при магических действиях играет так называемый "Закон соотношений" (Loi des correspondances), основанный на принципе </w:t>
      </w:r>
      <w:r>
        <w:rPr>
          <w:i/>
          <w:iCs/>
          <w:color w:val="000000"/>
          <w:sz w:val="24"/>
          <w:szCs w:val="24"/>
        </w:rPr>
        <w:t>аналогии.</w:t>
      </w:r>
      <w:r>
        <w:rPr>
          <w:color w:val="000000"/>
          <w:sz w:val="24"/>
          <w:szCs w:val="24"/>
        </w:rPr>
        <w:t xml:space="preserve"> По учению оккультистов три плана (мир духовный, мир астральный и мир физический) в большей или меньшей степени проникают друг в друга, и связующим элементом этих планов является принцип</w:t>
      </w:r>
      <w:r>
        <w:rPr>
          <w:i/>
          <w:iCs/>
          <w:color w:val="000000"/>
          <w:sz w:val="24"/>
          <w:szCs w:val="24"/>
        </w:rPr>
        <w:t xml:space="preserve"> аналогии,</w:t>
      </w:r>
      <w:r>
        <w:rPr>
          <w:color w:val="000000"/>
          <w:sz w:val="24"/>
          <w:szCs w:val="24"/>
        </w:rPr>
        <w:t xml:space="preserve"> выраженный в основной фразе Изумрудной Скрижали Гермеса Тримегиста: "Что вверху, то и внизу" (Quod est saperius est sicut, guod est inferius).</w:t>
        <w:br/>
        <w:t xml:space="preserve">Таким образом, якобы возникает таинственное соотношение взаимной </w:t>
      </w:r>
      <w:r>
        <w:rPr>
          <w:i/>
          <w:iCs/>
          <w:color w:val="000000"/>
          <w:sz w:val="24"/>
          <w:szCs w:val="24"/>
        </w:rPr>
        <w:t>симпатии</w:t>
      </w:r>
      <w:r>
        <w:rPr>
          <w:color w:val="000000"/>
          <w:sz w:val="24"/>
          <w:szCs w:val="24"/>
        </w:rPr>
        <w:t xml:space="preserve"> и </w:t>
      </w:r>
      <w:r>
        <w:rPr>
          <w:i/>
          <w:iCs/>
          <w:color w:val="000000"/>
          <w:sz w:val="24"/>
          <w:szCs w:val="24"/>
        </w:rPr>
        <w:t>антипатии,</w:t>
      </w:r>
      <w:r>
        <w:rPr>
          <w:color w:val="000000"/>
          <w:sz w:val="24"/>
          <w:szCs w:val="24"/>
        </w:rPr>
        <w:t xml:space="preserve"> а также психическая связь между всевозможными одушевленными и неодушевленными предметами физического мира и психическими элементами астрального и духовного миров ("симпатическая магия").</w:t>
        <w:br/>
        <w:t>На этой основе наши предки создали стройную систему методов и приемов, позволяющих (по их мнению) использовать себе во благо "симпатию" и хотя бы в некоторой мере нейтрализовать "антипатию"'высших сил. Как правило, эта система реализовывалась через специальные атрибутику и приемы - символы, талисманы, амулеты, чары.</w:t>
        <w:br/>
        <w:t>Расширяя эти понятия, и не привязываясь к хронологической последовательности их преобладания в истории человечества, предлагаем читателям ознакомиться с самыми различными способами привлечения удачи, которыми пользовались наши предки в те времена, когда оккультные знания были, пожалуй, единственным способом познания мира, и которыми пользуются до сих пор народы разных стран.</w:t>
        <w:br/>
        <w:t>В действие магии можно верить или не верить, можно защищать ее, а можно клеймить. Авторы не ставят перед собой задачи решать подобные вопросы. Их цель - исследование.</w:t>
      </w:r>
    </w:p>
    <w:p>
      <w:pPr>
        <w:pStyle w:val="Style15"/>
        <w:jc w:val="center"/>
        <w:rPr>
          <w:b/>
          <w:b/>
          <w:bCs/>
        </w:rPr>
      </w:pPr>
      <w:r>
        <w:rPr>
          <w:b/>
          <w:bCs/>
        </w:rPr>
        <w:t>II.2. СИМВОЛЫ</w:t>
      </w:r>
    </w:p>
    <w:p>
      <w:pPr>
        <w:pStyle w:val="Style15"/>
        <w:jc w:val="right"/>
        <w:rPr/>
      </w:pPr>
      <w:r>
        <w:rPr/>
        <w:br/>
        <w:t xml:space="preserve">Ты знаешь, горцам тайна гор открыта, </w:t>
        <w:br/>
        <w:t xml:space="preserve">К природе близки эти племена, </w:t>
        <w:br/>
        <w:t xml:space="preserve">Они прочли давно в кусках гранита </w:t>
        <w:br/>
        <w:t>Ее рунические письмена.</w:t>
        <w:br/>
      </w:r>
      <w:r>
        <w:rPr>
          <w:i/>
          <w:iCs/>
        </w:rPr>
        <w:t>И. В. Гете</w:t>
      </w:r>
    </w:p>
    <w:p>
      <w:pPr>
        <w:pStyle w:val="Style15"/>
        <w:rPr/>
      </w:pPr>
      <w:r>
        <w:rPr/>
        <w:drawing>
          <wp:anchor behindDoc="0" distT="0" distB="0" distL="0" distR="0" simplePos="0" locked="0" layoutInCell="0" allowOverlap="1" relativeHeight="33">
            <wp:simplePos x="0" y="0"/>
            <wp:positionH relativeFrom="column">
              <wp:posOffset>-1080135</wp:posOffset>
            </wp:positionH>
            <wp:positionV relativeFrom="line">
              <wp:posOffset>6503035</wp:posOffset>
            </wp:positionV>
            <wp:extent cx="2524125" cy="21050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7" r="-14" b="-17"/>
                    <a:stretch>
                      <a:fillRect/>
                    </a:stretch>
                  </pic:blipFill>
                  <pic:spPr bwMode="auto">
                    <a:xfrm>
                      <a:off x="0" y="0"/>
                      <a:ext cx="2524125" cy="2105025"/>
                    </a:xfrm>
                    <a:prstGeom prst="rect">
                      <a:avLst/>
                    </a:prstGeom>
                  </pic:spPr>
                </pic:pic>
              </a:graphicData>
            </a:graphic>
          </wp:anchor>
        </w:drawing>
      </w:r>
      <w:r>
        <w:rPr/>
        <w:br/>
        <w:t>Слово "символ" произошло от греческого слова "симболон", что означает "смешанные в кучу". Само понятие "символ" обозначает смысловой образ или знак, а также идею, чувство, эмоции. В магии символы использовались прежде всего для того, чтобы их не могли понять "непосвященные".</w:t>
        <w:br/>
        <w:t>Рудольф Кох в своей "Книге Символов" пишет: "Существует предположение, что способность создавать и использовать символы есть всеобщее свойство человека во все .времена и во всех местах, и оно существенно не отличается от способности к мышлению вообще, являясь основной примитивной функцией разума" [82].</w:t>
        <w:br/>
        <w:t>Согласно официальной науке рождение первой письменности можно отнести примерно к концу третьего тысячелетия до Рождества Христова. Символы же своими корнями уходят в глубины времен на сотни тысяч лет, к временам позднего палеолита.</w:t>
        <w:br/>
        <w:t>Время почти не изменило структуру первых наскальных рисунков-символов, лишь добавило к ней новые понятия.</w:t>
        <w:br/>
        <w:t>Примитивные рисунки в пещерах первобытного человека делались для того, чтобы заручиться удачей на охоте, отпугнуть врагов. В Древнем Египте они применялись для укрепления власти фараона, их задачей было обеспечение сбора богатого урожая, победы над неприятелем. В средние века, когда никто не был уверен в завтрашнем дне из-за постоянных войн, разбушевавшихся природных стихий и эпидемий страшных болезней, а особенно в период расцвета инквизиции, вера в мистические символы максимально окрепла.</w:t>
        <w:br/>
        <w:t>Как и все в мире, символы переживали периоды своего расцвета и упадка. Многие из них в связи с их былым почитанием, но отсутствием понимания смысла превратились в орнаменты. Причем у каждого народа они отличались, и связано это, по-видимому, с тем, что отдельные группы людей, в дальнейшем составившие основу разных народностей, имели свои особо почитаемые ими символы, которые могли быть самыми различными: от совсем простых, типа креста, колеса, треугольника, до сложных композиций, таких как, например, изображение храма. В детализированном его рисунке "посвященный" мог почерпнуть большой объем информации, которая была заложена не только в сочетании элементов друг с другом, но и в их расположении и ориентации.</w:t>
        <w:br/>
        <w:t>Природа формирования символа состоит в том, что конкретный предмет, изображенный на рисунке, принимает значение чего-либо другого, абстрактного или обобщенного, несущего информацию о действии или явлении.</w:t>
        <w:br/>
        <w:t>Все доктрины эзотеризма выражались символами, которые были доступны лишь "посвященным", что стимулировало не к поверхностному изучению сакральных знаний, а к глубокому их пониманию. Такое дано было не всякому, и, следовательно, в жреческой касте шел свой естественный жесткий отбор. В этом есть своя логика. Ведь и в наше время, как и раньше, все религиозные обряды тоже имеют свое символическое значение, без глубокого понимания которого даже вера превращается в суеверие.</w:t>
        <w:br/>
        <w:t>Далеко не все символы использовались как талисманы. Но тот, тайный смысл которого толковался в положительном, обеспечивающем удачу человеку варианте, становился талисманом.</w:t>
        <w:br/>
      </w:r>
    </w:p>
    <w:p>
      <w:pPr>
        <w:pStyle w:val="Style15"/>
        <w:rPr/>
      </w:pPr>
      <w:r>
        <w:rPr/>
        <w:t>Камень с "пляшущими человечками" (древними петроглифами) обнаружен в Мурманской области на берегу реки Лоной.</w:t>
      </w:r>
    </w:p>
    <w:p>
      <w:pPr>
        <w:pStyle w:val="Style15"/>
        <w:rPr/>
      </w:pPr>
      <w:r>
        <w:rPr/>
        <w:t> </w:t>
      </w:r>
    </w:p>
    <w:p>
      <w:pPr>
        <w:pStyle w:val="Style15"/>
        <w:rPr/>
      </w:pPr>
      <w:r>
        <w:rPr/>
        <w:t> </w:t>
      </w:r>
    </w:p>
    <w:p>
      <w:pPr>
        <w:pStyle w:val="Style15"/>
        <w:rPr/>
      </w:pPr>
      <w:r>
        <w:rPr/>
        <w:t> </w:t>
      </w:r>
    </w:p>
    <w:p>
      <w:pPr>
        <w:pStyle w:val="Style15"/>
        <w:rPr/>
      </w:pPr>
      <w:r>
        <w:rPr/>
        <w:t>И если мы видим на ком-нибудь Звезду Давида (как мы привыкли называть шестиконечную звезду, построенную из двух треугольников), то это не всегда означает принадлежность этого человека к иудейскому вероисповеданию. Ведь она еще и "символ совершенного брака, который связывает мужчину и женщину". Достаточно часто двое любящих обмениваются этими символами, и они становятся их талисманами.</w:t>
        <w:br/>
        <w:t>То же можно сказать и о пятиконечной звезде. Вряд ли коммунисты будут носить ее на шее как амулет. Скорее люди заподозрят человека с таким символом в сатанизме. Эта пентаграмма, написанная одной непрерывной линией, являясь самым примитивным и самым древним знаком человечества, в разные времена имела разные значения. Пифагор называл ее пентальфа, она же - основа Печати Соломона, она же в средние века - крест домового. Сам символ представляет собой пять чувств, мужское и женское начало, выраженное пятью точками. У друидов это был знак Бога Отца. У евреев - Пятикнижие. Интересно то, что практически во всех сохранившихся трактатах, связанных с магией, этот знак признавался амулетом, оберегающим от демонов. И только в</w:t>
        <w:br/>
        <w:t>последние времена его стали связывать с сатанизмом. Толчком здесь, как нам кажется, послужили три момента.</w:t>
        <w:br/>
        <w:t>Во-первых, путаница с такой же пентаграммой, но перевернутой острием вниз.</w:t>
      </w:r>
    </w:p>
    <w:p>
      <w:pPr>
        <w:pStyle w:val="Style15"/>
        <w:rPr/>
      </w:pPr>
      <w:r>
        <w:rPr/>
        <w:drawing>
          <wp:anchor behindDoc="0" distT="0" distB="0" distL="0" distR="0" simplePos="0" locked="0" layoutInCell="0" allowOverlap="1" relativeHeight="34">
            <wp:simplePos x="0" y="0"/>
            <wp:positionH relativeFrom="column">
              <wp:posOffset>-1080135</wp:posOffset>
            </wp:positionH>
            <wp:positionV relativeFrom="line">
              <wp:posOffset>3351530</wp:posOffset>
            </wp:positionV>
            <wp:extent cx="2571750" cy="8572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42" r="-14" b="-42"/>
                    <a:stretch>
                      <a:fillRect/>
                    </a:stretch>
                  </pic:blipFill>
                  <pic:spPr bwMode="auto">
                    <a:xfrm>
                      <a:off x="0" y="0"/>
                      <a:ext cx="2571750" cy="857250"/>
                    </a:xfrm>
                    <a:prstGeom prst="rect">
                      <a:avLst/>
                    </a:prstGeom>
                  </pic:spPr>
                </pic:pic>
              </a:graphicData>
            </a:graphic>
          </wp:anchor>
        </w:drawing>
      </w:r>
      <w:r>
        <w:rPr/>
        <w:br/>
      </w:r>
    </w:p>
    <w:p>
      <w:pPr>
        <w:pStyle w:val="Style15"/>
        <w:rPr/>
      </w:pPr>
      <w:r>
        <w:rPr/>
        <w:drawing>
          <wp:anchor behindDoc="0" distT="0" distB="0" distL="0" distR="0" simplePos="0" locked="0" layoutInCell="0" allowOverlap="1" relativeHeight="35">
            <wp:simplePos x="0" y="0"/>
            <wp:positionH relativeFrom="column">
              <wp:posOffset>-1080135</wp:posOffset>
            </wp:positionH>
            <wp:positionV relativeFrom="line">
              <wp:posOffset>5456555</wp:posOffset>
            </wp:positionV>
            <wp:extent cx="1571625" cy="80962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44" r="-23" b="-44"/>
                    <a:stretch>
                      <a:fillRect/>
                    </a:stretch>
                  </pic:blipFill>
                  <pic:spPr bwMode="auto">
                    <a:xfrm>
                      <a:off x="0" y="0"/>
                      <a:ext cx="1571625" cy="809625"/>
                    </a:xfrm>
                    <a:prstGeom prst="rect">
                      <a:avLst/>
                    </a:prstGeom>
                  </pic:spPr>
                </pic:pic>
              </a:graphicData>
            </a:graphic>
          </wp:anchor>
        </w:drawing>
      </w:r>
      <w:r>
        <w:rPr/>
        <w:t>Во-вторых, фильмы ужасов, свалившиеся на нас в последнее десятилетие, где действуют демонические силы - плод больного воображения авторов. В каждом третьем из них для усиления эффекта режиссеры заталкивают всяческие ритуальные ужасы в круг, в центре которого - звезда. Действительно, звезды, очерченные кругом, используются в магии, но в целях противоположных. Этот знак всегда использовался как защита от демонов.</w:t>
        <w:br/>
        <w:t>И, в-третьих, пользующееся популярностью утверждение, что советская власть - власть от дьявола, в связи с чем вся ее атрибутика была подвергнута пристрастной ревизии и символы ее объявлены сатанинскими. С этих позиций предлагаем вспомнить американский флаг. Сколько же к нему можно "сатанинских" бирок привесить!</w:t>
        <w:br/>
      </w:r>
    </w:p>
    <w:p>
      <w:pPr>
        <w:pStyle w:val="Style15"/>
        <w:rPr>
          <w:i/>
          <w:i/>
          <w:iCs/>
        </w:rPr>
      </w:pPr>
      <w:r>
        <w:rPr>
          <w:i/>
          <w:iCs/>
        </w:rPr>
        <w:t>Древние люди наносили магические символы не только на стены пещер, но и на свое тело. Эти тотемные рисунки были обнаружены у мумии древнего человека.</w:t>
      </w:r>
    </w:p>
    <w:p>
      <w:pPr>
        <w:pStyle w:val="Style15"/>
        <w:rPr>
          <w:i/>
          <w:i/>
          <w:iCs/>
        </w:rPr>
      </w:pPr>
      <w:r>
        <w:drawing>
          <wp:anchor behindDoc="0" distT="0" distB="0" distL="0" distR="0" simplePos="0" locked="0" layoutInCell="0" allowOverlap="1" relativeHeight="36">
            <wp:simplePos x="0" y="0"/>
            <wp:positionH relativeFrom="column">
              <wp:posOffset>-1080135</wp:posOffset>
            </wp:positionH>
            <wp:positionV relativeFrom="line">
              <wp:posOffset>6337935</wp:posOffset>
            </wp:positionV>
            <wp:extent cx="1695450" cy="19240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9" r="-21" b="-19"/>
                    <a:stretch>
                      <a:fillRect/>
                    </a:stretch>
                  </pic:blipFill>
                  <pic:spPr bwMode="auto">
                    <a:xfrm>
                      <a:off x="0" y="0"/>
                      <a:ext cx="1695450" cy="1924050"/>
                    </a:xfrm>
                    <a:prstGeom prst="rect">
                      <a:avLst/>
                    </a:prstGeom>
                  </pic:spPr>
                </pic:pic>
              </a:graphicData>
            </a:graphic>
          </wp:anchor>
        </w:drawing>
      </w:r>
      <w:r>
        <w:rPr>
          <w:i/>
          <w:iCs/>
        </w:rPr>
        <w:t>Современные модники, увлекающиеся татуировкой, зачастую даже не подозревают, что это искусство имеет непосредственное отношение к древним магическим обрядам.</w:t>
      </w:r>
    </w:p>
    <w:p>
      <w:pPr>
        <w:pStyle w:val="Style15"/>
        <w:rPr/>
      </w:pPr>
      <w:r>
        <w:rPr/>
        <w:t> </w:t>
      </w:r>
    </w:p>
    <w:p>
      <w:pPr>
        <w:pStyle w:val="Style15"/>
        <w:rPr/>
      </w:pPr>
      <w:r>
        <w:rPr/>
        <w:t> </w:t>
      </w:r>
    </w:p>
    <w:p>
      <w:pPr>
        <w:pStyle w:val="Style15"/>
        <w:rPr/>
      </w:pPr>
      <w:r>
        <w:rPr/>
        <w:t> </w:t>
      </w:r>
    </w:p>
    <w:p>
      <w:pPr>
        <w:pStyle w:val="Style15"/>
        <w:rPr/>
      </w:pPr>
      <w:r>
        <w:rPr/>
        <w:t>Так вот, тот, на ком вы увидели такой талисман, скорее всего не коммунист и не сатанист. Он носит "символ безопасности, охранения и благополучного возвращения домой".</w:t>
        <w:br/>
        <w:t>Достаточно часто талисманами становятся символы со сложным композиционным рисунком, выбранные их владельцем из уже известных, а иногда и созданные им самим.</w:t>
        <w:br/>
        <w:t>Например, существует символ, на котором изображен Амур, несущий на плечах штандарт. Расшифровывается он так: "Я либо заслужу, либо умру". Это символ героической и доблестной любви. И вполне понятно, что он может служить талисманом, так как талисман - еще и установка к борьбе за удачу.</w:t>
        <w:br/>
        <w:t>Последний пример приведен исключительно для расширения понятия "символ", хотя к категории "магической символики" его не относят.</w:t>
        <w:br/>
        <w:t>Символика Высшей Магии прежде всего представлена пантаклями.</w:t>
        <w:br/>
        <w:t>Пантакли. Древние трактаты гласят, что тайну пантакля открыл царю Соломону сияющий ангел, явившийся ему в виде падающей звезды. "Загадай любое желание, но только одно, - сказал ангел. - И я его выполню".</w:t>
        <w:br/>
        <w:t>"Хочу, чтобы все мои желания исполнялись!" - ответил хитрый Соломон. И ангел научил его искусству составления пантаклей. Согласно мифам, именно благодаря знанию этого секрета Соломон стал самым богатым и могущественным правителем своего времени. И современное народное верование в то, что при виде падающей звезды надо успеть загадать желание (и тогда оно исполнится), уходит корнями именно в историю с царем Соломоном.</w:t>
        <w:br/>
        <w:t>Пантакль - это рисунок, напоминающий печать, выполненный на бумаге, или на металле, или других материалах, основой которого является условное выражение фактов, законов и начал с помощью определенных символов и знаков. Манипулируя ими, как бы удается осуществлять связь между материальными и нематериальными составляющими мироздания.</w:t>
        <w:br/>
        <w:t>Существует три вида пантаклей:</w:t>
        <w:br/>
        <w:br/>
        <w:t>1) Пантакли всеобщие. Служат для призваний и заклинаний духов.</w:t>
        <w:br/>
        <w:t>2) Пантакли частные. Служат для личного употребления.</w:t>
        <w:br/>
        <w:t>3) Пантакли сложные. Являются одновременно всеобщими и частными.</w:t>
        <w:br/>
        <w:t>Древняя Высшая Магия предлагает следующую методику изготовления пантаклей:</w:t>
        <w:br/>
      </w:r>
      <w:r>
        <w:rPr>
          <w:i/>
          <w:iCs/>
        </w:rPr>
        <w:t>"Нарисовать священный символ. Очертить вокруг этого изображения двойной круг. Написать под изображением между двумя кругами священное имя или стих из основных текстов, имеющих отношение к изображению.</w:t>
        <w:br/>
        <w:t>Надушить духами, соответствующими той планете, которая имеет отношение к сущности пантакля.</w:t>
        <w:br/>
        <w:t>Произнести моления и заклинания.</w:t>
        <w:br/>
        <w:t>При изготовлении пантакль завернуть в шелковую надушенную материю".</w:t>
      </w:r>
      <w:r>
        <w:rPr/>
        <w:drawing>
          <wp:anchor behindDoc="0" distT="0" distB="0" distL="0" distR="0" simplePos="0" locked="0" layoutInCell="0" allowOverlap="1" relativeHeight="37">
            <wp:simplePos x="0" y="0"/>
            <wp:positionH relativeFrom="column">
              <wp:posOffset>-1080135</wp:posOffset>
            </wp:positionH>
            <wp:positionV relativeFrom="line">
              <wp:posOffset>6678295</wp:posOffset>
            </wp:positionV>
            <wp:extent cx="2476500" cy="111442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32" r="-15" b="-32"/>
                    <a:stretch>
                      <a:fillRect/>
                    </a:stretch>
                  </pic:blipFill>
                  <pic:spPr bwMode="auto">
                    <a:xfrm>
                      <a:off x="0" y="0"/>
                      <a:ext cx="2476500" cy="1114425"/>
                    </a:xfrm>
                    <a:prstGeom prst="rect">
                      <a:avLst/>
                    </a:prstGeom>
                  </pic:spPr>
                </pic:pic>
              </a:graphicData>
            </a:graphic>
          </wp:anchor>
        </w:drawing>
      </w:r>
      <w:r>
        <w:rPr/>
        <w:br/>
        <w:t>В соответствии с правилами рисунок пантакля гравировался древними магами только на определенных металлах, соответствующих планетам, имеющим отношение к этим пантаклям. Пантакли также позволяется рисовать на "девственных" (не бывших в употреблении) пергаменте и фарфоре.</w:t>
        <w:br/>
        <w:t>Магический рисунок наносился на металл путем травления или гравировки, а на фарфор и бумагу обусловленной для каждого отдельного случая краской, углем или графитом.</w:t>
        <w:br/>
        <w:t>Освящение пантакля должно было происходить в день и час соответствующей планеты.</w:t>
        <w:br/>
        <w:t>При их использовании следовало произносить имена ангелов и сил, которые значатся на пантакле.</w:t>
        <w:br/>
        <w:t>Во все действия, связанные с пантаклями, древние маги ввели определенные правила, требования и ограничения, которые мы не будем здесь рассматривать, так как в нашу задачу не входит обучение читателей подробностям магических манипуляций. И без того наше объединение "Феномен" в свое время невольно послужило популяризатором пантаклей. Было это в самом начале работы над проектом "Колесо Фортуны".</w:t>
        <w:br/>
        <w:t>В 1994 году наша исследовательская группа решила проверить наличие или отсутствие эффекта от применения пантаклей. Для этого мы выбрали газету "Тайная власть", пользующуюся популярностью среди людей мистического склада ума, поместили там заметку с рисунком определенного пантакля и попросили читателей написать нам о том, изменилось ли в их жизни что-либо после того, как они стали им пользоваться.</w:t>
        <w:br/>
        <w:t>Но вскоре мы поняли бессмысленность такой затеи, хотя писем-откликов получили немало - около пятисот. Увы, все они носили восторженный характер. Авторы говорили, что использованный пантакль "вне всякого сомнения принес им удачу". Но сколько всего людей пытались с его помощью решить свои проблемы, и у скольких из этого ничего не вышло, нам узнать так и не удалось. Так что и анализировать было нечего. Зато произошло то, чего мы никак не ожидали: пантакли приобрели всеобщую популярность.</w:t>
        <w:br/>
        <w:t>В последние годы их можно увидеть практически на каждом лотке, торгующем "магическими товарами". Увы, древними искусствами тут и не пахнет. Товар сделан, если можно так выразиться, "с нарушениями ГОСТа". Вопреки магическим правилам все пантакли выполнены на одном металле, а многие из них упрощены (для облегчения изготовления) до такой степени, что потеряли сходство с оригиналами.</w:t>
        <w:br/>
        <w:t>Помимо откликов, полученных в ответ на ту давнюю публикацию в "Тайной власти", у нас в архиве лежит еще немало писем, посвященных пантаклям. Во многом они очень похожи. Приведем выдержки из двух, особенно типичных.</w:t>
        <w:br/>
        <w:t>Пишет предприниматель из г. Кемерово Виктор С. (по понятным причинам фамилии называть не будем): "...все не ладилось. В долги залез, машину продал. Посоветовали обратиться к колдуну. Нашел такого. Он про себя в газете объявления регулярно дает, что все может. Пошел я к нему. Как увидел - сразу от ворот поворот. Губы улыбаются, а глаза недобрые. Даже не злость в них, я бы это понял, - колдуны злыми должны быть. А у этого - равнодушные, и ничего, кроме, жадности в них нет. И первые слова: "Прием у меня стоит 300 рублей, но, возможно, одной встречей мы не ограничимся..."</w:t>
        <w:br/>
        <w:t>...А потом мне женщину одну посоветовали. Когда пришел к ней, сразу поверил. Растерянная она была немножко, сразу объяснять стала: "Я этим обычно не занимаюсь, только если друзья просят". Как будто я сам об этом не знал, как будто меня приятель мой Женя не предупредил. Посидели, чай попили. Расспросила она меня обо всем, даже о родителях и их дне рождения. И растерянности уже не было, и видно было, что ей самой интересно, пока говорили, она записывала что-то, числа какие-то считала. И денег не взяла. Сказала: "Приходи через неделю. Работа это немаленькая, да и Луну подождать надо". Про Луну я ничего не понял, но поверил. А через неделю она мне кружочек кожи с рисунком странным, на печать похожим дала. "Носи, - говорит, - с собой и не дай Бог потерять. А как почувствуешь, что решаться что-то должно, позови ангела по имени и слова скажи..." Никто кроме меня ни слов, ни имени ангела знать не должен, поэтому не пишу их. Сказала, чтоб я обязательно ей деньги заплатил, а сколько - не сказала. Я сам подумал и 1000 рублей положил. Она сначала спросила, от чистого ли они сердца и будет ли у меня на что жить, только потом взяла. И объяснила мне, что, если это бесплатно делать, беда ей будет и каждый должен заплатить, сколько может и хочет...</w:t>
        <w:br/>
        <w:t>...До сих пор не могу поверить, что так может быть. Ведь все, что потерял, не только вернулось за три месяца, но и прибавилось. Берегу свой волшебный кусочек кожи, а имя ангела, которое никому называть нельзя, с благодарностью каждый раз повторяю. И еще имя спасительницы моей - Татьяной ее зовут".</w:t>
        <w:br/>
        <w:t>И второе письмо. Оно от Ольги Павловны Б. из Москвы.</w:t>
        <w:br/>
        <w:t>"...руки на себя наложить хотела. В таком возрасте остаться одной, без средств и близких людей - никому не дай Господь. Жива осталась только потому, что побоялась брать на душу грех. Как-то обратила внимание на одну передачу по телевизору. Может быть, настроение у меня было такое, а может быть, голос женщины, которая говорила, чтобы к ней приходили те, кому плохо, подействовал, но решилась я ей позвонить. Ответила мне не она, а другая, которая сказала, что она ее помощница, сумму денег назвала, время назначила. Последняя это была у меня надежда. Собрала я все, что было, заложила обручальное кольцо и перстенек, что мне еще мама подарила, и пошла к ней...</w:t>
        <w:br/>
        <w:t>...Мне так и не пришлось ее увидеть. Та женщина, к которой меня завели, была совсем другой. Я сначала расстроилась - ведь я шла к конкретному человеку. Но другая мне сурово сказала, что все они - единое целое и что рядом с нами присутствует "эфирное тело" той знаменитой магини...</w:t>
        <w:br/>
        <w:t>...На третьем приеме получила талисман - покрытую чем-то поблескивающим пластинку размером чуть больше спичечного коробка, на которой был изображен какой-то странный глаз, а на другой стороне - крест. Я хорошо запомнила, как она ее назвала. "Это ваш пантакль, - сказала она. - Читайте три раза в день молитву, глядя на него". А потом, когда сказала, сколько мне за него доплатить надо, мне чуть плохо не стало. Пришлось отдать и то, что я приготовила, чтоб заплатить за прием, и еще то, что на жизнь оставалось. И еще чуть-чуть не хватило. Но она простила мне. Говорила, что понимает меня, но и я должна понять, что пантакль разрабатывался специально для меня, что работа эта сложная, что надо за его изготовление кому-то еще платить...</w:t>
        <w:br/>
        <w:t>...Все я делала втайне, так как она приказала, и никому пантакль не показывала. И стало мне легчать помаленьку. Как молитву прочитаю - на душе спокойней. Вечером потяжелее было. На ужин у меня чай с кусочком хлеба (бедность - куда деться!). А через час уже сосет - есть хочется. А в руках пантакль подержу, молитву прочитаю - и легчает, и мысли светлые душу греют...</w:t>
        <w:br/>
        <w:t>...Как увидела я в руках соседки моей точно такую же пластинку с глазом и крестом, да как сказала она мне, что купила ее у какого-то мужчины, который всякими штучками на улице торговал, да еще впятеро дешевле, чем я, - так я в голос зарыдала! А соседка оказалась грамотной в этих делах. "Какой же это пантакль, тетя Оля? Так, просто амулет и то не настоящий, я его из любопытства купила, ничего он не дает, голову вам заморочили!"</w:t>
        <w:br/>
        <w:t>Пошла я туда, плакала, хоть часть денег просила отдать. Смилостивились, 100 рублей дали отступных. Да разве это деньги по сравнению с тем, что они с меня взяли! Но намекнули, что если я буду скандалить, то они магией своей мне болезни всякие нашлют.</w:t>
        <w:br/>
        <w:t>Вот поэтому я вам имя "чародейки" той не называю. Добро она точно делать не умеет, наверное, зло у нее лучше получается - поэтому не рискую.</w:t>
        <w:br/>
        <w:t>А почему полегчало мне, я знаю. Потому что молитву от всей души три раза в день читала..."</w:t>
        <w:br/>
        <w:t>Исключительно в познавательных целях мы предлагаем вам для ознакомления несколько известных пантаклей.</w:t>
        <w:br/>
      </w:r>
    </w:p>
    <w:p>
      <w:pPr>
        <w:pStyle w:val="Style15"/>
        <w:rPr>
          <w:i/>
          <w:i/>
          <w:iCs/>
        </w:rPr>
      </w:pPr>
      <w:r>
        <w:rPr>
          <w:i/>
          <w:iCs/>
        </w:rPr>
        <w:t>ПАНТАКЛЬ СОЛНЦА. Способствует величию, мощи, славе, успеху в жизни.</w:t>
        <w:br/>
        <w:t>ПАНТАКЛЬ ЮПИТЕРА. Дает славу, почести, богатство; служит для розыска кладов и охраняет мага от злых духов</w:t>
      </w:r>
    </w:p>
    <w:p>
      <w:pPr>
        <w:pStyle w:val="Style15"/>
        <w:rPr>
          <w:i/>
          <w:i/>
          <w:iCs/>
        </w:rPr>
      </w:pPr>
      <w:r>
        <w:drawing>
          <wp:anchor behindDoc="0" distT="0" distB="0" distL="0" distR="0" simplePos="0" locked="0" layoutInCell="0" allowOverlap="1" relativeHeight="38">
            <wp:simplePos x="0" y="0"/>
            <wp:positionH relativeFrom="column">
              <wp:posOffset>-1080135</wp:posOffset>
            </wp:positionH>
            <wp:positionV relativeFrom="line">
              <wp:posOffset>7910195</wp:posOffset>
            </wp:positionV>
            <wp:extent cx="1171575" cy="116205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31" r="-31" b="-31"/>
                    <a:stretch>
                      <a:fillRect/>
                    </a:stretch>
                  </pic:blipFill>
                  <pic:spPr bwMode="auto">
                    <a:xfrm>
                      <a:off x="0" y="0"/>
                      <a:ext cx="1171575" cy="1162050"/>
                    </a:xfrm>
                    <a:prstGeom prst="rect">
                      <a:avLst/>
                    </a:prstGeom>
                  </pic:spPr>
                </pic:pic>
              </a:graphicData>
            </a:graphic>
          </wp:anchor>
        </w:drawing>
      </w:r>
      <w:r>
        <w:rPr>
          <w:i/>
          <w:iCs/>
        </w:rPr>
        <w:t>ПАНТАКЛЬ ЛУНЫ. Предохранят от всех опасностей, исходящих от воды.</w:t>
      </w:r>
    </w:p>
    <w:p>
      <w:pPr>
        <w:pStyle w:val="Style15"/>
        <w:rPr/>
      </w:pPr>
      <w:r>
        <w:rPr/>
        <w:t> </w:t>
      </w:r>
    </w:p>
    <w:p>
      <w:pPr>
        <w:pStyle w:val="Style15"/>
        <w:rPr>
          <w:i/>
          <w:i/>
          <w:iCs/>
        </w:rPr>
      </w:pPr>
      <w:r>
        <w:drawing>
          <wp:anchor behindDoc="0" distT="0" distB="0" distL="0" distR="0" simplePos="0" locked="0" layoutInCell="0" allowOverlap="1" relativeHeight="39">
            <wp:simplePos x="0" y="0"/>
            <wp:positionH relativeFrom="column">
              <wp:posOffset>-1080135</wp:posOffset>
            </wp:positionH>
            <wp:positionV relativeFrom="line">
              <wp:posOffset>8616315</wp:posOffset>
            </wp:positionV>
            <wp:extent cx="1209675" cy="118110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0" r="-30" b="-30"/>
                    <a:stretch>
                      <a:fillRect/>
                    </a:stretch>
                  </pic:blipFill>
                  <pic:spPr bwMode="auto">
                    <a:xfrm>
                      <a:off x="0" y="0"/>
                      <a:ext cx="1209675" cy="1181100"/>
                    </a:xfrm>
                    <a:prstGeom prst="rect">
                      <a:avLst/>
                    </a:prstGeom>
                  </pic:spPr>
                </pic:pic>
              </a:graphicData>
            </a:graphic>
          </wp:anchor>
        </w:drawing>
      </w:r>
      <w:r>
        <w:rPr>
          <w:i/>
          <w:iCs/>
        </w:rPr>
        <w:t>Еще один ПАНТАКЛЬ ЮПИТЕРА. Защищает от всех видов опасности.</w:t>
      </w:r>
    </w:p>
    <w:p>
      <w:pPr>
        <w:pStyle w:val="Style15"/>
        <w:rPr/>
      </w:pPr>
      <w:r>
        <w:rPr/>
        <w:t> </w:t>
      </w:r>
    </w:p>
    <w:p>
      <w:pPr>
        <w:pStyle w:val="Style15"/>
        <w:rPr>
          <w:i/>
          <w:i/>
          <w:iCs/>
        </w:rPr>
      </w:pPr>
      <w:r>
        <w:drawing>
          <wp:anchor behindDoc="0" distT="0" distB="0" distL="0" distR="0" simplePos="0" locked="0" layoutInCell="0" allowOverlap="1" relativeHeight="40">
            <wp:simplePos x="0" y="0"/>
            <wp:positionH relativeFrom="column">
              <wp:posOffset>-1080135</wp:posOffset>
            </wp:positionH>
            <wp:positionV relativeFrom="line">
              <wp:posOffset>9497695</wp:posOffset>
            </wp:positionV>
            <wp:extent cx="1219200" cy="12573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29" r="-30" b="-29"/>
                    <a:stretch>
                      <a:fillRect/>
                    </a:stretch>
                  </pic:blipFill>
                  <pic:spPr bwMode="auto">
                    <a:xfrm>
                      <a:off x="0" y="0"/>
                      <a:ext cx="1219200" cy="1257300"/>
                    </a:xfrm>
                    <a:prstGeom prst="rect">
                      <a:avLst/>
                    </a:prstGeom>
                  </pic:spPr>
                </pic:pic>
              </a:graphicData>
            </a:graphic>
          </wp:anchor>
        </w:drawing>
      </w:r>
      <w:r>
        <w:rPr>
          <w:i/>
          <w:iCs/>
        </w:rPr>
        <w:t>ПАНТАКЛЬ МАРСА. Дает победу над врагами, помогает в тяжбах, приносит удачу</w:t>
      </w:r>
    </w:p>
    <w:p>
      <w:pPr>
        <w:pStyle w:val="Style15"/>
        <w:rPr/>
      </w:pPr>
      <w:r>
        <w:rPr/>
        <w:t> </w:t>
      </w:r>
    </w:p>
    <w:p>
      <w:pPr>
        <w:pStyle w:val="Style15"/>
        <w:rPr/>
      </w:pPr>
      <w:r>
        <w:rPr/>
        <w:t> </w:t>
      </w:r>
    </w:p>
    <w:p>
      <w:pPr>
        <w:pStyle w:val="Style15"/>
        <w:rPr>
          <w:i/>
          <w:i/>
          <w:iCs/>
        </w:rPr>
      </w:pPr>
      <w:r>
        <w:drawing>
          <wp:anchor behindDoc="0" distT="0" distB="0" distL="0" distR="0" simplePos="0" locked="0" layoutInCell="0" allowOverlap="1" relativeHeight="41">
            <wp:simplePos x="0" y="0"/>
            <wp:positionH relativeFrom="column">
              <wp:posOffset>-1080135</wp:posOffset>
            </wp:positionH>
            <wp:positionV relativeFrom="line">
              <wp:posOffset>1426210</wp:posOffset>
            </wp:positionV>
            <wp:extent cx="1619250" cy="151447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4" r="-22" b="-24"/>
                    <a:stretch>
                      <a:fillRect/>
                    </a:stretch>
                  </pic:blipFill>
                  <pic:spPr bwMode="auto">
                    <a:xfrm>
                      <a:off x="0" y="0"/>
                      <a:ext cx="1619250" cy="1514475"/>
                    </a:xfrm>
                    <a:prstGeom prst="rect">
                      <a:avLst/>
                    </a:prstGeom>
                  </pic:spPr>
                </pic:pic>
              </a:graphicData>
            </a:graphic>
          </wp:anchor>
        </w:drawing>
      </w:r>
      <w:r>
        <w:rPr>
          <w:i/>
          <w:iCs/>
        </w:rPr>
        <w:t>ПАНТАКЛЬ ВЕНЕРЫ. Способствует любви и создает симпатию.</w:t>
      </w:r>
    </w:p>
    <w:p>
      <w:pPr>
        <w:pStyle w:val="Style15"/>
        <w:rPr/>
      </w:pPr>
      <w:r>
        <w:rPr/>
        <w:t> </w:t>
      </w:r>
    </w:p>
    <w:p>
      <w:pPr>
        <w:pStyle w:val="Style15"/>
        <w:rPr/>
      </w:pPr>
      <w:r>
        <w:rPr/>
        <w:t> </w:t>
      </w:r>
    </w:p>
    <w:p>
      <w:pPr>
        <w:pStyle w:val="Style15"/>
        <w:rPr/>
      </w:pPr>
      <w:r>
        <w:rPr/>
        <w:drawing>
          <wp:anchor behindDoc="0" distT="0" distB="0" distL="0" distR="0" simplePos="0" locked="0" layoutInCell="0" allowOverlap="1" relativeHeight="42">
            <wp:simplePos x="0" y="0"/>
            <wp:positionH relativeFrom="column">
              <wp:posOffset>-1080135</wp:posOffset>
            </wp:positionH>
            <wp:positionV relativeFrom="line">
              <wp:posOffset>4237990</wp:posOffset>
            </wp:positionV>
            <wp:extent cx="1352550" cy="180022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20" r="-27" b="-20"/>
                    <a:stretch>
                      <a:fillRect/>
                    </a:stretch>
                  </pic:blipFill>
                  <pic:spPr bwMode="auto">
                    <a:xfrm>
                      <a:off x="0" y="0"/>
                      <a:ext cx="1352550" cy="1800225"/>
                    </a:xfrm>
                    <a:prstGeom prst="rect">
                      <a:avLst/>
                    </a:prstGeom>
                  </pic:spPr>
                </pic:pic>
              </a:graphicData>
            </a:graphic>
          </wp:anchor>
        </w:drawing>
      </w:r>
      <w:r>
        <w:rPr/>
        <w:t>Руны. Не следует думать, что символы древней Высшей Магии - единственно принятая форма магического символизма. Следует понимать, что "Высшая" - это не звание, которое было присвоено оккультным наукам голосованием на мировом уровне, а название, данное этой философской системе ее апологетами.</w:t>
        <w:br/>
        <w:t>Существуют сакральные традиции других народов, которые также имеют свою магическую символику. Рассмотрим ее на примере древних народов Северной Европы.</w:t>
        <w:br/>
        <w:t>На святой земле острова Валаам лежит древний валун. Ни века, ни вандалы не стерли начертанные на нем рунические письмена.</w:t>
        <w:br/>
        <w:t>Прочесть священные знаки - источник мудрости, дарованной свыше, - дано не каждому.</w:t>
        <w:br/>
      </w:r>
    </w:p>
    <w:p>
      <w:pPr>
        <w:pStyle w:val="Style15"/>
        <w:rPr>
          <w:i/>
          <w:i/>
          <w:iCs/>
        </w:rPr>
      </w:pPr>
      <w:r>
        <w:rPr>
          <w:i/>
          <w:iCs/>
        </w:rPr>
        <w:t>Одноглазый бог Один.</w:t>
      </w:r>
    </w:p>
    <w:p>
      <w:pPr>
        <w:pStyle w:val="Style15"/>
        <w:rPr/>
      </w:pPr>
      <w:r>
        <w:rPr/>
        <w:t> </w:t>
      </w:r>
    </w:p>
    <w:p>
      <w:pPr>
        <w:pStyle w:val="Style15"/>
        <w:rPr/>
      </w:pPr>
      <w:r>
        <w:rPr/>
        <w:t> </w:t>
      </w:r>
    </w:p>
    <w:p>
      <w:pPr>
        <w:pStyle w:val="Style15"/>
        <w:rPr/>
      </w:pPr>
      <w:r>
        <w:rPr/>
        <w:t> </w:t>
      </w:r>
    </w:p>
    <w:p>
      <w:pPr>
        <w:pStyle w:val="Style15"/>
        <w:rPr/>
      </w:pPr>
      <w:r>
        <w:rPr/>
        <w:drawing>
          <wp:anchor behindDoc="0" distT="0" distB="0" distL="0" distR="0" simplePos="0" locked="0" layoutInCell="0" allowOverlap="1" relativeHeight="43">
            <wp:simplePos x="0" y="0"/>
            <wp:positionH relativeFrom="column">
              <wp:posOffset>-1080135</wp:posOffset>
            </wp:positionH>
            <wp:positionV relativeFrom="line">
              <wp:posOffset>7930515</wp:posOffset>
            </wp:positionV>
            <wp:extent cx="1190625" cy="20383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8" r="-30" b="-18"/>
                    <a:stretch>
                      <a:fillRect/>
                    </a:stretch>
                  </pic:blipFill>
                  <pic:spPr bwMode="auto">
                    <a:xfrm>
                      <a:off x="0" y="0"/>
                      <a:ext cx="1190625" cy="2038350"/>
                    </a:xfrm>
                    <a:prstGeom prst="rect">
                      <a:avLst/>
                    </a:prstGeom>
                  </pic:spPr>
                </pic:pic>
              </a:graphicData>
            </a:graphic>
          </wp:anchor>
        </w:drawing>
      </w:r>
      <w:r>
        <w:rPr/>
        <w:t>Одноглазый бог Один, пригвоздивший себя священным копьем к Дереву Мира Иггдрасиль, провисел на нем вниз головой без пищи и воды девять дней для того, чтобы обрести руны и ключи к их пониманию.</w:t>
        <w:br/>
        <w:t>Некоторые историки утверждают, что руны зародились в тевтонских племенах Северной Европы в V веке до нашей эры. Другие считают, что они - продукт адаптации греческого рукописного шрифта и появились в Европе примерно во II веке нашей эры. Существует мнение, что это произошло еще позже в Северной Италии и,что ведут они свое происхождение от латинского алфавита. Единства в этом вопросе нет, но то, что рунами пользовались практически на всем пространстве Северной Европы, споров не вызывает. Что же такое руны?</w:t>
        <w:br/>
      </w:r>
    </w:p>
    <w:p>
      <w:pPr>
        <w:pStyle w:val="Style15"/>
        <w:rPr>
          <w:i/>
          <w:i/>
          <w:iCs/>
        </w:rPr>
      </w:pPr>
      <w:r>
        <w:rPr>
          <w:i/>
          <w:iCs/>
        </w:rPr>
        <w:t>Рунический камень, обнаруженный археологами в Швеции. Кроме повествующих об определенных событиях изображений,</w:t>
        <w:br/>
        <w:t>на нем еще есть рунические знаки.</w:t>
      </w:r>
    </w:p>
    <w:p>
      <w:pPr>
        <w:pStyle w:val="Style15"/>
        <w:rPr/>
      </w:pPr>
      <w:r>
        <w:rPr/>
        <w:t> </w:t>
      </w:r>
    </w:p>
    <w:p>
      <w:pPr>
        <w:pStyle w:val="Style15"/>
        <w:rPr/>
      </w:pPr>
      <w:r>
        <w:rPr/>
        <w:t> </w:t>
      </w:r>
    </w:p>
    <w:p>
      <w:pPr>
        <w:pStyle w:val="Style15"/>
        <w:rPr/>
      </w:pPr>
      <w:r>
        <w:rPr/>
        <w:t> </w:t>
      </w:r>
    </w:p>
    <w:p>
      <w:pPr>
        <w:pStyle w:val="Style15"/>
        <w:rPr/>
      </w:pPr>
      <w:r>
        <w:rPr/>
        <w:t>Само слово происходит от старонорвежского "рун" - "шепот" или "секрет". Видимо, наиболее полно это должно пониматься как "секрет, поведанный шепотом".</w:t>
        <w:br/>
        <w:t>По своему начертанию руны очень просты. Они состоят из расположенных под разными углами прямых линий, объединенных простейшей формой рисунка.</w:t>
        <w:br/>
        <w:t>Такая простота изображения, особенно по сравнению с символами Высшей Магии, давала возможность широкого их применения. Их легко было чертить, вырезать ножом или выжигать на дереве, гравировать на камне и металле или наносить на кожу.</w:t>
        <w:br/>
        <w:t>Кроме своего прямого назначения - письма, рунические символы наносились на кольца, браслеты, пояса, кинжалы, щиты, мечи и другое оружие, на личные вещи, посохи странников, сбрую лошадей. Их изображали и на специально изготовленных амулетах и талисманах.</w:t>
        <w:br/>
        <w:t>Цель всех этих действий была все та же - обеспечить удачу. Каждой руне приписывалась сила, направленная на выполнение конкретной задачи.</w:t>
        <w:br/>
        <w:t>Различают "младшие" (употреблявшиеся примерно до Х века) и "старшие" (X - XIII век) руны. Делились они и на скандинавские, англо-саксонские и готские. Для гадания и изготовления талисманов использовались "младшие" руны готского алфавита - руны Футарка (Futhark - по начальным буквам "имен" первых шести знаков).</w:t>
        <w:br/>
        <w:t>Поклонники оккультизма не жалуют руны, поскольку их 24, а это исключает возможность аналогий с двадцатью двумя Великими Арканами Таро, двадцатью двумя буквами еврейского алфавита и двадцатью двумя путями между "сефирами Дерева Жизни"...</w:t>
        <w:br/>
        <w:t>С введением в Европе христианства рунные алфавиты были вытеснены латинским, и преданы забвению.</w:t>
        <w:br/>
        <w:t>В настоящее время по сохранившимся источникам и, используя знаменитую китайскую "Книгу Перемен" руны Футарка и техника их магического использования были в какой-то степени восстановлены исследователем Ральфом Блумом.</w:t>
        <w:br/>
        <w:t>И как в древние времена, рунические знаки завоевывают интерес и наших современников, для которых они становятся излюбленными талисманами, приносящими удачу.</w:t>
      </w:r>
    </w:p>
    <w:p>
      <w:pPr>
        <w:pStyle w:val="Style15"/>
        <w:rPr/>
      </w:pPr>
      <w:r>
        <w:rPr/>
        <w:drawing>
          <wp:inline distT="0" distB="0" distL="0" distR="0">
            <wp:extent cx="2571750" cy="1362075"/>
            <wp:effectExtent l="0" t="0" r="0" b="0"/>
            <wp:docPr id="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5" descr=""/>
                    <pic:cNvPicPr>
                      <a:picLocks noChangeAspect="1" noChangeArrowheads="1"/>
                    </pic:cNvPicPr>
                  </pic:nvPicPr>
                  <pic:blipFill>
                    <a:blip r:embed="rId25"/>
                    <a:srcRect l="-14" t="-26" r="-14" b="-26"/>
                    <a:stretch>
                      <a:fillRect/>
                    </a:stretch>
                  </pic:blipFill>
                  <pic:spPr bwMode="auto">
                    <a:xfrm>
                      <a:off x="0" y="0"/>
                      <a:ext cx="2571750" cy="1362075"/>
                    </a:xfrm>
                    <a:prstGeom prst="rect">
                      <a:avLst/>
                    </a:prstGeom>
                  </pic:spPr>
                </pic:pic>
              </a:graphicData>
            </a:graphic>
          </wp:inline>
        </w:drawing>
      </w:r>
    </w:p>
    <w:p>
      <w:pPr>
        <w:pStyle w:val="Style15"/>
        <w:rPr/>
      </w:pPr>
      <w:r>
        <w:rPr/>
        <w:t>Прежде всего, они вызывают доверие и симпатию тем, что ближе нашему менталитету, чем символика восточных стран. Кроме того, их история не замешана на скандалах вокруг Высшей Магии, которая в сознании людей часто ассоциируется с дьяволом, чернокнижием и колдовством. И конечно же рыцарское прошлое, волшебное оружие, волшебные кольца и многое другое, воспетое в сагах и балладах, не могут не пробуждать в наших душах романтическую веру в то, что и нам руны даруют удачу. Многие наши знакомые, материалисты до мозга костей, посмеиваясь над "суевериями", начертали тем не менее рунические знаки на дверях своей квартиры и даже на автомашинах.</w:t>
        <w:br/>
        <w:t>Учитывая такую тенденцию, считаем, что будет не бесполезным ознакомить читателя с существующей в настоящее время трактовкой рунических символов. Тот, кто хочет хотя бы в некоторой степени расширить свое представление об интерпретации символики рун, может найти эти сведения в конце книги в разделе "Дополнительный материал".</w:t>
        <w:br/>
        <w:t>Рунические знаки наносились на различные объекты, придавая им, как считали наши пращуры, магическую силу, а часто и превращая их самих в символы.</w:t>
        <w:br/>
        <w:t>Древняя европейская сакральная традиция полна упоминаниями о волшебном оружии. В мифологии - это оружие богов. Например: волшебный меч Фрейра, Гунгнир и Ассал - копья скандинавского Одина и кельтского Луга, Мьёлльнир - молот Тора. Кроме магического осмысления, каждый из этих предметов имеет еще и космологическое, философское. Это символы.</w:t>
        <w:br/>
        <w:t>Так, например, священное копье Одина (Луга) - это еще и axis mundi, мировая ось, Древо Мира. В жертвоприношении Одина ради Знания оно, символ великой мистерии, несет одну из важнейших философских мыслей - как бы пронизывает и объединяет три традиционных мира,</w:t>
        <w:br/>
        <w:t>Но не только боги владели волшебным оружием. Согласно легендам и сагам, магические мечи принадлежали и людям. Это меч короля Артура - Каледвулх (известный еще как Калибурн, или Экскалибур), выкованный кузнецами Аваллона; это появляющийся из ножен только в случае смертельной опасности меч Ботвара сына Бьорна Медведя; это и легендарный русский меч-кладенец...</w:t>
        <w:br/>
        <w:t>Мечи и ножи у многих народов древности служили не только оружием, но и символом личной свободы, сильнейшим оберегом и даже атрибутом магических деяний.</w:t>
        <w:br/>
        <w:t>Поэтому среди ранневековых и средневековых славянских амулетов часто встречаются подвески, выполненные в форме ножа.</w:t>
        <w:br/>
        <w:t>Кроме того, в сознании людей колющее оружие было и остается средством активной защиты не только потому, что способно пробить физическую оболочку человека, но и потому, что, выступая подобно посоху, является "направляющей" для магической энергии.</w:t>
        <w:br/>
        <w:t>Но не только форма, обеспечивающая как бы "отекание" энергии и концентрацию ее на острие, давала силу оружию. Традиционно ему присваивались имена и оно украшалось символами. Для Северной Европы это были прежде всего руны.</w:t>
        <w:br/>
        <w:t>В переводе имена оружия звучат порой странно, но каждое из них несет в себе определенную мысль. Например, меч короля Мангуса носил имя Leggbitr, что переводится как "Ногокуса-тель". Другие мечи назывались "Огонь Князя Моря", "Факел Крови", "Змей Раны", "Пес Шлемов", "Нападатель", "Пронзающий" и т. д. Имена получали также ножи и копья.</w:t>
        <w:br/>
        <w:t>Иногда руническая надпись объединяла в себе и заклинание, и имя оружия. Так, на клинке одного из мечей раннего средневековья начертана руническая надпись: "Да не щадит никого Марр" (Марр - имя меча).</w:t>
        <w:br/>
        <w:t>Символы - это не только таинственные знаки, рисунки и отмеченные ими особо чтимые предметы.</w:t>
        <w:br/>
        <w:t>Есть народы, у которых символизм носит совершенно другие формы, и проник во все сферы жизни, деятельности и быта, став своего рода образом жизни. Ярким примером может служить Китай.</w:t>
      </w:r>
    </w:p>
    <w:p>
      <w:pPr>
        <w:pStyle w:val="Style15"/>
        <w:rPr/>
      </w:pPr>
      <w:r>
        <w:rPr/>
        <w:t>Символы Китая. Мы предлагаем провести краткий экскурс по символам и знакам Китая, возникшим еще с незапамятных времен и продолжающим жить и сегодня, не теряй ни актуальности, ни популярности. С новой силой они возродились и мигрируют по миру в последние годы, когда вошло в моду китайское учение</w:t>
      </w:r>
      <w:r>
        <w:rPr>
          <w:i/>
          <w:iCs/>
        </w:rPr>
        <w:t xml:space="preserve"> фэн-шуй</w:t>
      </w:r>
      <w:r>
        <w:rPr/>
        <w:t xml:space="preserve">, которое, интерпретируя окружение, использует символизм для определенных структурных элементов - "хороших" и "плохих". (О </w:t>
      </w:r>
      <w:r>
        <w:rPr>
          <w:i/>
          <w:iCs/>
        </w:rPr>
        <w:t xml:space="preserve">фэн-шуй </w:t>
      </w:r>
      <w:r>
        <w:rPr/>
        <w:t>мы еще поговорим.)</w:t>
        <w:br/>
        <w:t>В Китае все сферы повседневной жизни, все значительные события - от всенародных свадеб и похорон до внутреннего уклада жизни - облачаются в формы, связанные с обязательным присутствием символов и знаков.</w:t>
        <w:br/>
        <w:t>Китайские фигурки, символизирующие счастье и удачу, можно встретить везде: в домах, офисах, машинах, городском транспорте, торговых лавках, больницах, общепитах и т. п. Причем сейчас это наблюдается повсеместно и в Европе, и в Америке.</w:t>
        <w:br/>
        <w:t>"Счастливые" символы и знаки приносят удачу, а в понимании китайцев она заключается в том, чтобы жизнь сложилась счастливо. В понятие "счастье" они вкладывают очень широкий смысл. Это хорошее здоровье; сила; авторитет; честь; успехи в работе; материальное благополучие; множество сыновей, продолжающих семейные традиции, способных обеспечить родителям спокойную и уверенную старость; спокойная и достойная семейная жизнь; даже благосклонность природы, выражающаяся в удачной для сельскохозяйственных работ погоде.</w:t>
        <w:br/>
        <w:t>Именно поэтому китайцы считают, что каждый должен иметь хотя бы несколько символов для коррекции неблагоприятных воздействий, возникающих в различных ситуациях.</w:t>
        <w:br/>
        <w:t>Символы удачи (счастья) изображаются ими на картинках, ширмах, костюмах, вырезаются в виде фигурок из самых различных материалов. А такие, как цветы, фрукты, растения и некоторые животные, используются и в натуральном виде - их в китайском пантеоне символов множество.</w:t>
        <w:br/>
        <w:t>Китайцы, религия которых - это смесь буддизма, даосизма и народных верований, поклоняются многим богам. Каждый из них обладает особой "силой" в чем-либо конкретном.</w:t>
        <w:br/>
        <w:t>Предлагаем в качестве примера описание "силы" некоторых приносящих удачу и счастье божеств, будд и бодхисаттв китайского пантеона богов.</w:t>
        <w:br/>
      </w:r>
      <w:r>
        <w:rPr>
          <w:i/>
          <w:iCs/>
        </w:rPr>
        <w:t>Боги богатства.</w:t>
      </w:r>
      <w:r>
        <w:rPr/>
        <w:t xml:space="preserve"> Бог Цай Шен Йе - самый почитаемый. Он изображается в двух ипостасях: Мирный бог Богатства и Военный бог Богатства.</w:t>
        <w:br/>
        <w:t>Вонг Чой Сан - щедрый к семьям, которые ему поклоняются. Обычно его изображают в золотых сандалиях и несущим в руках крысу.</w:t>
      </w:r>
    </w:p>
    <w:p>
      <w:pPr>
        <w:pStyle w:val="Style15"/>
        <w:rPr/>
      </w:pPr>
      <w:r>
        <w:rPr>
          <w:i/>
          <w:iCs/>
        </w:rPr>
        <w:t>Будда Амитабха</w:t>
      </w:r>
      <w:r>
        <w:rPr/>
        <w:t>. Символизирует бесконечность Света, Чистую землю и западный Рай, приносит умиротворение, свободную от отчаяния, спокойную жизнь.</w:t>
        <w:br/>
      </w:r>
      <w:r>
        <w:rPr>
          <w:i/>
          <w:iCs/>
        </w:rPr>
        <w:t>Смеющийся Будда.</w:t>
      </w:r>
      <w:r>
        <w:rPr/>
        <w:t xml:space="preserve"> Символ счастья, богатства, преуспевания и удачи. Стоящий или сидящий в позе лотоса, смеющийся, с большим животиком, часто в окружении пяти детей - таким он предстает на своих рисованных изображениях, а также в виде</w:t>
        <w:br/>
        <w:t>фигурок из дерева, керамики, кости или камня (обычно жадеита). Считается, что поглаживание его животика хотя бы раз в день приносит удачу.</w:t>
        <w:br/>
      </w:r>
      <w:r>
        <w:rPr>
          <w:i/>
          <w:iCs/>
        </w:rPr>
        <w:t>Богиня Милосердия Гуаньинь</w:t>
      </w:r>
      <w:r>
        <w:rPr/>
        <w:t>. Защитница. Являясь сострадательным аспектом всех будд, она отвечает на все молитвы и приходит на помощь всем страждущим. Изображается по-разному. Это может быть женщина в белом одеянии с четками, ивовой ветвью или маленьким пузырьком эликсира. Встречается ее изображение и в мужском обличье под именем Авалокитешвара, с четырьмя руками, две из которых соединены в молитве, а в двух других - четки или цветок лотоса.</w:t>
        <w:br/>
      </w:r>
      <w:r>
        <w:rPr>
          <w:i/>
          <w:iCs/>
        </w:rPr>
        <w:t xml:space="preserve">Бодхисаттва Манчжугиури </w:t>
      </w:r>
      <w:r>
        <w:rPr/>
        <w:t>(или Вэн Шуи). Бог Мудрости и Знания. Очищает сознание, учит мудрости молодых, дарует успех в обучении. Изображается в позе лотоса с книгой в левой руке и мечом в правой. Существует другой вариант изображения, на котором он держит Книгу Мудрости и управляет Зеленым Львом.</w:t>
        <w:br/>
        <w:t>Большое значение китайцы придают вопросам своей защиты от внешних вредоносных влияний. Существует целая команда богов-защитников. Вот некоторые из них:</w:t>
        <w:br/>
      </w:r>
      <w:r>
        <w:rPr>
          <w:i/>
          <w:iCs/>
        </w:rPr>
        <w:t>Куан Кунг</w:t>
      </w:r>
      <w:r>
        <w:rPr/>
        <w:t xml:space="preserve"> (или Куан Ти). Бог войны, в мирной жизни защищает от демонов и злых духов. Он настолько популярен, что в настоящее время и китайские полицейские, и мафия, и бизнесмены считают его своим покровителем.</w:t>
        <w:br/>
        <w:t>Обезьяний бог. Символ силы и мужества. Решает любые проблемы и затруднения. Считается покровителем игроков, биржевых брокеров и торговцев различными товарами.</w:t>
        <w:br/>
      </w:r>
      <w:r>
        <w:rPr>
          <w:i/>
          <w:iCs/>
        </w:rPr>
        <w:t>Чун Куй.</w:t>
      </w:r>
      <w:r>
        <w:rPr/>
        <w:drawing>
          <wp:anchor behindDoc="0" distT="0" distB="0" distL="0" distR="0" simplePos="0" locked="0" layoutInCell="0" allowOverlap="1" relativeHeight="44">
            <wp:simplePos x="0" y="0"/>
            <wp:positionH relativeFrom="column">
              <wp:posOffset>-1080135</wp:posOffset>
            </wp:positionH>
            <wp:positionV relativeFrom="line">
              <wp:posOffset>2472690</wp:posOffset>
            </wp:positionV>
            <wp:extent cx="2495550" cy="171450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 t="-21" r="-14" b="-21"/>
                    <a:stretch>
                      <a:fillRect/>
                    </a:stretch>
                  </pic:blipFill>
                  <pic:spPr bwMode="auto">
                    <a:xfrm>
                      <a:off x="0" y="0"/>
                      <a:ext cx="2495550" cy="1714500"/>
                    </a:xfrm>
                    <a:prstGeom prst="rect">
                      <a:avLst/>
                    </a:prstGeom>
                  </pic:spPr>
                </pic:pic>
              </a:graphicData>
            </a:graphic>
          </wp:anchor>
        </w:drawing>
      </w:r>
      <w:r>
        <w:rPr/>
        <w:t xml:space="preserve"> Изгонитель демонов. Изображается с бочонком вина, так как любит выпить и чаще пьян, чем трезв. Но китайцы почитают его лучшим защитником от случайных бродячих духов, приносящих в дом несчастья. *</w:t>
        <w:br/>
        <w:t>Это только очень небольшой перечень популярных в Китае богов-символов.</w:t>
        <w:br/>
        <w:t>Большой популярностью пользуются у китайцев и четыре "Небесных Создания", приносящие счастье и удачу.</w:t>
        <w:br/>
        <w:t>К ним относятся Дракон, Феникс, Единорог и Черепаха. Считается, что они имеют священные духовные силы и символизируют различные аспекты счастья и удачи. Их изображения, а в особенности изображения Дракона, в Китае стали культовыми и встречаются повсеместно.</w:t>
        <w:br/>
      </w:r>
    </w:p>
    <w:p>
      <w:pPr>
        <w:pStyle w:val="Style15"/>
        <w:rPr>
          <w:i/>
          <w:i/>
          <w:iCs/>
        </w:rPr>
      </w:pPr>
      <w:r>
        <w:rPr>
          <w:i/>
          <w:iCs/>
        </w:rPr>
        <w:t>Вымпелы с изображением Дракона не случайно вывешены вдоль Великой Китайской стены, ведь он еще и символ бдительности и безопасности.</w:t>
      </w:r>
    </w:p>
    <w:p>
      <w:pPr>
        <w:pStyle w:val="Style15"/>
        <w:rPr/>
      </w:pPr>
      <w:r>
        <w:rPr/>
        <w:t> </w:t>
      </w:r>
    </w:p>
    <w:p>
      <w:pPr>
        <w:pStyle w:val="Style15"/>
        <w:rPr/>
      </w:pPr>
      <w:r>
        <w:rPr/>
        <w:t> </w:t>
      </w:r>
    </w:p>
    <w:p>
      <w:pPr>
        <w:pStyle w:val="Style15"/>
        <w:rPr/>
      </w:pPr>
      <w:r>
        <w:rPr>
          <w:i/>
          <w:iCs/>
        </w:rPr>
        <w:t>Дракон</w:t>
      </w:r>
      <w:r>
        <w:rPr/>
        <w:t xml:space="preserve"> (Лунг). Первое "Небесное Создание". Символизирует силу и великодушие, мужество и выносливость. В нем возрождение, добрые перемены и продуктивные силы природы. Он же - символ бдительности и безопасности. Но прежде всего Лунг - символ нации и всех благ.</w:t>
        <w:br/>
      </w:r>
      <w:r>
        <w:rPr>
          <w:i/>
          <w:iCs/>
        </w:rPr>
        <w:t>Феникс (</w:t>
      </w:r>
      <w:r>
        <w:rPr/>
        <w:t>Фэн Хуанг). Второе "Небесное Создание". Символизирует тепло солнца и огня. Помогает бездетным парам. Считается супругой Дракона и вместе с ним присутствует на китайских свадьбах. В соответствии с фэншуй дома, обращенные входом к югу, будут под покровительством Феникса, и их посетит удача.</w:t>
        <w:br/>
      </w:r>
      <w:r>
        <w:rPr>
          <w:i/>
          <w:iCs/>
        </w:rPr>
        <w:t>Единорог</w:t>
      </w:r>
      <w:r>
        <w:rPr/>
        <w:t xml:space="preserve"> (Чи Линь). Третье "Небесное Создание". Символизирует добрые предзнаменования, долгую жизнь, радость, празднество, знаменитых потомков и мудрость. Его иногда еще называют Конем Дракона. Китайцы считают, что он мягок, добр, великодушен ко всем живым существам, но очень одинок и появляется во времена, когда государством правит великодушный человек или когда рождается великий мудрец. К его образу обращаются тогда, когда просят удачу и успех для детей или создают филиал уже существующего предприятия.</w:t>
        <w:br/>
      </w:r>
      <w:r>
        <w:rPr>
          <w:i/>
          <w:iCs/>
        </w:rPr>
        <w:t>Черепаха</w:t>
      </w:r>
      <w:r>
        <w:rPr/>
        <w:t>. Четвертое "Небесное Создание". Считается священным животным. Символизирует долгую жизнь, бессмертие, силы и выносливость. Отождествляется с севером и зимой. Те, кто хочет прожить долгую жизнь, держат в доме не только изображения, но и живых черепах, оказывая им всяческие знаки внимания и нежно заботясь о них.</w:t>
        <w:br/>
        <w:t>Самой большой удачей китайцы считают долголетие. Возможность прожить здоровую и достойную жизнь, увидеть плоды трудов своих, участвовать в судьбах детей и внуков - вот смысл долгой жизни, говорящей об удачливости человека. Ведь именно, длительность существования говорит о том, что ему в жизни везло: он родился живым и здоровым,, в детстве и дальнейшей жизни не получил смертоносных травм, его обошли стороной природные катаклизмы, он жил в условиях, не принесших ущерба его здоровью, то есть в созданном судьбой и случаем комфортном для него пространстве, и так далее...</w:t>
        <w:br/>
        <w:t>Природными символами китайцы считают определенных животных, птиц, насекомых, некоторые деревья и плоды.</w:t>
        <w:br/>
        <w:t>Они почитаемы, их изображения можно увидеть на всем, что окружает жителей Китая. "Цветы, приносящие блаженную радость", стараются выращивать поближе к дому. "Плоды счастья" не едят, а вкушают.</w:t>
        <w:br/>
        <w:t>Заботясь о своем долголетии, радости, счастье и благополучии, китайцы чтят животных, в чьи обязанности входит защита их от всякого рода враждебных сил.</w:t>
        <w:br/>
        <w:t>И хотя более подробные сведения о символике Китая вы прочтете в конце книги в разделе "Дополнительный материал", хочется остановиться еще на одном символе-защитнике.</w:t>
        <w:br/>
        <w:t>Это Тигр. Символ считается настолько сильным, что китайцы обращаются с ним с особой осторожностью, так как он способен "пожрать" даже своего хозяина. Изображений Тигра особенно стремятся избегать в домах, где среди членов семьи есть люди, родившиеся в год животных, составляющих пищу этого хищника (кабан, кролик, петух, овца). Это предубеждение настолько серьезно, что родители юношей и девушек, рожденных в эти годы и даже в годы быка, обезьяны и лошади, потенциально годящихся ему в пищу, сильно возражают против брака своих детей с теми, кто родился в год тигра. Считается, что жена-"тигрица" может вызвать преждевременную смерть своего супруга, а муж-"тигр" будет угнетать свою жену. Так что нелегко тем, кто родился в Китае в год тигра. И не только в Китае - некоторые убеждения подобного рода перекочевали и в Европу.</w:t>
        <w:br/>
        <w:t>Интересен еще один нюанс. Женщины, рожденные в год тигра, боятся рожать детей - "тигрят", так как считается, что "маленький тигр" может убить мать во время родов.</w:t>
        <w:br/>
        <w:t>Но, несмотря на все это, дух Тигра, по мнению китайцев, настолько силен, что лучшей защиты от любых негативных внешних сил и намерений не найти.</w:t>
        <w:br/>
        <w:t>Теме символов мы посвятили уже столько места, что знакомство с символикой других народов просто не имеет смысла. Три приведенных примера в достаточной степени охватывают все те идеи и формы, на которых она строится.</w:t>
        <w:br/>
        <w:t>Но не следует забывать о том, что практическое применение символов - это, прежде всего, амулеты и талисманы, призванные служить человеку для исполнения его желаний.</w:t>
      </w:r>
    </w:p>
    <w:p>
      <w:pPr>
        <w:pStyle w:val="Style15"/>
        <w:jc w:val="center"/>
        <w:rPr>
          <w:b/>
          <w:b/>
          <w:bCs/>
        </w:rPr>
      </w:pPr>
      <w:r>
        <w:rPr>
          <w:b/>
          <w:bCs/>
        </w:rPr>
        <w:t>II. 3. АМУЛЕТЫ И ТАЛИСМАНЫ</w:t>
      </w:r>
    </w:p>
    <w:p>
      <w:pPr>
        <w:pStyle w:val="Style15"/>
        <w:rPr/>
      </w:pPr>
      <w:r>
        <w:rPr/>
        <w:t> </w:t>
      </w:r>
    </w:p>
    <w:p>
      <w:pPr>
        <w:pStyle w:val="Style15"/>
        <w:jc w:val="right"/>
        <w:rPr/>
      </w:pPr>
      <w:r>
        <w:rPr/>
        <w:t xml:space="preserve">В уединенье чуждых стран, </w:t>
        <w:br/>
        <w:t xml:space="preserve">На лоне скучного покоя, </w:t>
        <w:br/>
        <w:t xml:space="preserve">В тревоге пламенного боя </w:t>
        <w:br/>
        <w:t>Храни меня, мой талисман.</w:t>
        <w:br/>
      </w:r>
      <w:r>
        <w:rPr>
          <w:i/>
          <w:iCs/>
        </w:rPr>
        <w:t>А. С. Пушкин</w:t>
      </w:r>
    </w:p>
    <w:p>
      <w:pPr>
        <w:pStyle w:val="Style15"/>
        <w:rPr/>
      </w:pPr>
      <w:r>
        <w:rPr/>
        <w:br/>
        <w:t>Разницу между амулетами и талисманами установить не всегда просто. Путаница в этих понятиях существовала, существует и, по-видимому, будет существовать. Определение С.И. Ожегова тоже не дает четкого их разграничения. Становится понятным только, что различие заключается в том, что амулет - нечто постоянно находящееся при своем владельце, а талисман может быть как при нем, так и в любом другом месте.</w:t>
        <w:br/>
        <w:t>Но есть и еще одно, главное их отличие друг от друга: амулет, грубо говоря, отталкивает дурные, злые силы, оберегает (оберег) от любого негативного воздействия, а талисман приманивает удачу и не только оберегает от зла, но и воюет против него. То есть талисман может быть направлен на конкретное воздействие, даже на конкретного человека (врага).</w:t>
        <w:br/>
        <w:t>Амулеты. Слово амулет произошло от "amylon" (пища). Возникло оно благодаря широко культивируемому в древности методу задабривания духов. В том месте, где по предположению человека мог часто бывать некий дух, клали кусочки пищи, отведав которые он становился добрее к подносителю или хотя бы переставал делать ему гадости. Латинское слово "amuletum" ассоциировалось с глаголом "amotire" (защищать, оберегать, ограждать).</w:t>
        <w:br/>
        <w:t>Разнообразие амулетов не поддается описанию. Проще всего сказать, что их роль может выполнять все, что угодно. Амулет выбирается самостоятельно, а может быть принят из рук доброжелательного человека или служителя культа. Он может быть освящен или заговорен, но и это не обязательное условие. Главное - личное восприятие амулета его владельцем. Локон любимой, бережно носимый на груди, ладанка, полученная из рук матери, фотография ребенка - все это амулеты, если владелец воспринимает их так: "Это мой амулет. Пока он со мной - мне ничего не грозит".</w:t>
        <w:br/>
        <w:t>У каждого народа есть свои излюбленные амулеты и свое понимание их. Мы уже побывали в Китае и Северной Европе. Разнообразим нашу географию Африкой, тем более что именно там ярче всего просматривается культ амулетов - на африканце их порой больше, чем одежды. Каждую отдельную социальную группу можно отличить по тем амулетам и талисманам, которые для нее предпочтительней.</w:t>
        <w:br/>
        <w:t>В описаниях африканских амулетов, сделанных разными исследователями и путешественниками, фигурирует такой объем и такое разнообразие предметов, что перечислить их просто невозможно. Достаточно сказать, что рядом со сломанной вилкой может быть зуб гиппопотама, портрет кайзера, обломок бедренной кости ребенка, перо попугая и т. п. И все это, разумеется, должно приносить счастье и удачу.</w:t>
        <w:br/>
        <w:t>Не следует, однако, думать, что африканцы бегают голыми, увешанные амулетами, живут на пальмах и не знают цивилизации. У них своя культура, которая если и отличается от культуры северных стран, то это не повод считать жителей Африки диким народом. Часто людей сбивает с толку и слово "племя", которое они связывают, как правило, с первобытно-общинным строем.</w:t>
        <w:br/>
        <w:t>Поэтому восприятие африканской культуры как образчика "дикости" в корне не верно. Африканские города порой поражают воображение богатством, красотой, современностью архитектуры, по их улицам проносятся престижнейшие марки автомобилей, а жители пользуются всеми теми же благами цивилизации, что и европейцы или американцы. Но, как и везде, там есть свои "глубинки", популяризация жизни и быта которых создала ореол "дикости" и экзотики вокруг образа африканца.</w:t>
        <w:br/>
        <w:t>Но даже самый богатый и образованный житель Африканского континента, получивший прекрасное образование в Европе или Америке, в соответствии .со своим менталитетом остается фетишистом (впрочем, как и другие народы, не столь откровенные на его внешние проявления).</w:t>
        <w:br/>
        <w:t>Под роскошными автомобилями африканцев можно обнаружить какой-нибудь подвешенный поближе к колесу предмет (и даже не один), имеющий непосредственное отношение к тому, от встречи, с чем страхуется водитель. Эти своеобразные обереги - результат бытующего среди африканских шоферов мнения, будто можно обезопасить себя от столкновения с объектом, если его фрагмент использовать в качестве амулета. Чаще всего это детская игрушка - больше всего водители боятся сбить ребенка.</w:t>
        <w:br/>
        <w:t>Обратите внимание на наши машины, и вы обнаружите, что их фаркопы чаще всего "одеты" в детские резиновые игрушки. Разумеется, как правило, водитель понятия не имеет об африканских амулетах, но, тем не менее, из всех возможных вариантов защиты фаркопа выбирает этот. А болтающиеся в салоне автомашин игрушки? Наивно было бы предполагать, что все водители впали в детство. Скорее это мода. Но истоки у нее общие с африканцами.</w:t>
        <w:br/>
        <w:t>Конечно, под нашими машинами не висят запчасти других автомобилей, про которые известно, что они отслужили свой срок без происшествий (это добрая примета!); гайки, свинченные с парапетов мостов; изоляторы линий электропередач; хвосты или рога животных - предметы, связанные с объектами, встреча с которыми на скорости нежелательна.</w:t>
        <w:br/>
        <w:t>Весь этот арсенал перед употреблением "заколдовывается" шаманами. Иногда перебор в "страховочных" средствах настолько явен, что такая машина напоминает кошку с привязанными к хвосту консервными банками.</w:t>
        <w:br/>
        <w:t>Зато наши цивилизованные водители свято верят, что CD-диск, прикрепленный к лобовому стеклу, защищает их от радара ГИБДД. И хотя любой грамотный человек только посмеется над этим, тем не менее, практически каждая третья машина оснащена им</w:t>
        <w:br/>
        <w:t>Амулеты, наполняя быт африканцев и афро-американцев, составляют их мир. Они завещаны им прошлыми поколениями, которые, не будучи избалованы Фортуной, передавали следующим поколениям свой опыт борьбы за выживание.</w:t>
        <w:br/>
        <w:t xml:space="preserve">Они бывают разными и по силе, и по предназначению. Прежде всего, амулеты нужны, чтобы противостоять черной магии. Это так называемые </w:t>
      </w:r>
      <w:r>
        <w:rPr>
          <w:i/>
          <w:iCs/>
        </w:rPr>
        <w:t>чары</w:t>
      </w:r>
      <w:r>
        <w:rPr/>
        <w:t>, изготовление которых требует специальных знаний. На востоке Африки их называют</w:t>
      </w:r>
      <w:r>
        <w:rPr>
          <w:i/>
          <w:iCs/>
        </w:rPr>
        <w:t xml:space="preserve"> чармз </w:t>
      </w:r>
      <w:r>
        <w:rPr/>
        <w:t>(от английского слова "чары"), а на западе -</w:t>
      </w:r>
      <w:r>
        <w:rPr>
          <w:i/>
          <w:iCs/>
        </w:rPr>
        <w:t xml:space="preserve"> лайа </w:t>
      </w:r>
      <w:r>
        <w:rPr/>
        <w:t>(чудо).</w:t>
        <w:br/>
        <w:t>Амулеты</w:t>
      </w:r>
      <w:r>
        <w:rPr>
          <w:i/>
          <w:iCs/>
        </w:rPr>
        <w:t xml:space="preserve"> липеку </w:t>
      </w:r>
      <w:r>
        <w:rPr/>
        <w:drawing>
          <wp:anchor behindDoc="0" distT="0" distB="0" distL="0" distR="0" simplePos="0" locked="0" layoutInCell="0" allowOverlap="1" relativeHeight="45">
            <wp:simplePos x="0" y="0"/>
            <wp:positionH relativeFrom="column">
              <wp:posOffset>-1080135</wp:posOffset>
            </wp:positionH>
            <wp:positionV relativeFrom="line">
              <wp:posOffset>1946910</wp:posOffset>
            </wp:positionV>
            <wp:extent cx="2667000" cy="100012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 t="-36" r="-13" b="-36"/>
                    <a:stretch>
                      <a:fillRect/>
                    </a:stretch>
                  </pic:blipFill>
                  <pic:spPr bwMode="auto">
                    <a:xfrm>
                      <a:off x="0" y="0"/>
                      <a:ext cx="2667000" cy="1000125"/>
                    </a:xfrm>
                    <a:prstGeom prst="rect">
                      <a:avLst/>
                    </a:prstGeom>
                  </pic:spPr>
                </pic:pic>
              </a:graphicData>
            </a:graphic>
          </wp:anchor>
        </w:drawing>
      </w:r>
      <w:r>
        <w:rPr/>
        <w:t>оберегают города, их жителей, приносят им удачу, а врагу - погибель. Их кладут на тропах, ведущих в город, и никто не смеет прикоснуться к этим оберегам. Раз в год они обновляются. Тайна их изготовления свято хранится, а выдавший ее, обречен на смерть.</w:t>
        <w:br/>
        <w:t>Амулеты оберегают и хижины африканцев от всяческого зла, несут им благосостояние. Их берут с собой на охоту, чтобы уберечь себя от неудачи, диких зверей и всяких других врагов.</w:t>
        <w:br/>
        <w:t>Есть амулеты, предохраняющие от грабителей, полиции, ядов, разных болезней и даже от белых людей. В общем, спектр их воздействия не ограничен.</w:t>
        <w:br/>
        <w:t>Их располагают во всех местах, где существует африканец, даже на развилке тропинки (чтоб злые силы не увели в сторону); около камня, о который можно споткнуться; у источника воды чтобы злые духи не вселились в нее. Домашние животные тоже не оставлены вниманием - и для них есть амулеты. То же касается посуды и другой домашней утвари.</w:t>
        <w:br/>
        <w:t>Дети увешаны множеством амулетов от всех болезней и бед. Даже плохой аппетит у ребенка не остается вне поля зрения - ему вешают на шею зуб леопарда (видимо, имея в виду "зверский аппетит").</w:t>
        <w:br/>
        <w:t>А уж амулеты от сглаза, которого африканцы боятся пуще всех напастей, особенно на молодых девушках присутствуют в таком количестве, что выполняют порой функцию одежды. Впрочем, обилие их - тоже своего рода кокетство.</w:t>
        <w:br/>
        <w:t>Где только не носят амулеты народы Африки! На шее, на груди, в носу, в ушах, на руках, ногах, подвешенными между ног, под мышками, на спине, животе, в пупке, во рту (под языком, за щекой).</w:t>
        <w:br/>
        <w:t>В том, о чем мы рассказываем, нет ни иронии, ни чувства превосходства, которые звучат порой у некоторых исследователей, использующих в своих трудах такие категории, как "негры", "дикие народы" и тому подобное.</w:t>
        <w:br/>
        <w:t>На наш взгляд, дикость - это, прежде всего нетерпимость к другой культуре и инакомыслию.</w:t>
        <w:br/>
        <w:t>Талисманы. Слово "талисман" произошло от арабского "талисма", что означает "волшебное письмо".</w:t>
        <w:br/>
        <w:t>И хотя многие талисманы никакого "письма" (в смысле начертанных знаков) на себе не несут, "письмо", видимо, следует понимать как адресованную к высшим силам символическую просьбу об участии и помощи.</w:t>
        <w:br/>
        <w:t>Однако практически на все талисманы, изготовленные по принципам Высшей Магии, наносилась тайнопись. Чаще всего это были пантакли.</w:t>
        <w:br/>
        <w:t>Талисманы с точки зрения магии "способствуют поляризации флюидов и являются как бы конденсаторами воли магов", изготовивших их. А пантакли "уже вмещают в себя поляризованные флюиды и отличаются от талисманов большей силой влияния" [64]. Поэтому считалось, что пантакль-талисман обладает максимальной силой.</w:t>
        <w:br/>
        <w:t>Магическая сила талисмана зависит, прежде всего, от полного соответствия между ним и человеком, который его носит. Как правило, при изготовлении талисмана на обратной его стороне присутствует имя владельца, что делает его сугубо личным. Если передать в другие руки или одолжить талисман, то он теряет свои магические силы</w:t>
        <w:br/>
      </w:r>
    </w:p>
    <w:p>
      <w:pPr>
        <w:pStyle w:val="Style15"/>
        <w:rPr>
          <w:i/>
          <w:i/>
          <w:iCs/>
        </w:rPr>
      </w:pPr>
      <w:r>
        <w:rPr>
          <w:i/>
          <w:iCs/>
        </w:rPr>
        <w:t>Талисман счастья Талисман удачи в торговле и игре Талисман удачи</w:t>
      </w:r>
    </w:p>
    <w:p>
      <w:pPr>
        <w:pStyle w:val="Style15"/>
        <w:rPr/>
      </w:pPr>
      <w:r>
        <w:rPr/>
        <w:t> </w:t>
      </w:r>
    </w:p>
    <w:p>
      <w:pPr>
        <w:pStyle w:val="Style15"/>
        <w:rPr/>
      </w:pPr>
      <w:r>
        <w:rPr/>
        <w:t>Талисман изготавливается с учетом личности его будущего владельца в соответствующие дни и часы, связанные с конкретным человеком и с соблюдением всех магических правил и церемоний.</w:t>
        <w:br/>
        <w:t>Для удобства ношения талисманов их чаще всего держали в специально изготовленных мешочках, а чуть позже стали включать в украшения в виде декоративных элементов.</w:t>
        <w:br/>
        <w:t>С появлением моды на украшения-талисманы начался новый этап в истории магии. И хотя "тайны за семью печатями" так и остались достоянием жрецов, вход в "прихожую" храма оккультизма стал доступен новой категории "посвященных".</w:t>
        <w:br/>
        <w:t>Изготовлением вещественных талисманов Высшая Магия побрезговала и отнесла эти деяния к разряду низшей магии, то есть представители высокого искусства дали "зеленый свет" коллегам-ремесленникам. Но магия остается магией, и даже ремесленник от нее по сравнению с "непосвященными" был носителем многих тайных знаний.</w:t>
        <w:br/>
        <w:t>Изготовление, к примеру, перстней-талисманов сопровождалось обязательным магическим ритуалом, во время которого произносились "призывания, заклинания и каждения", а металл и камень подбирались с учетом личности заказчика, его связи с определенными планетами и стихиями, а также с теми задачами, которые возлагались на перстень - талисман.</w:t>
        <w:br/>
        <w:t>Помимо учета планетарной классификации металла и камня, а также соответствия их владельцу, практиковалось еще укладывание в гнезда колец под камень кусочков пергамента, на которых тайнописью была поставлена талисману задача, определенная заказчиком. В разделе "Дополнительный материал" вы можете найти описание принципов изготовления перстней-талисманов и их принадлежности к конкретным группам людей.</w:t>
        <w:br/>
        <w:t>Для общения с "высшими астральными планами Вселенной" применялись ритуальные кольца. Они также связывались со знаками зодиака, но каждое кольцо имело свое имя. Оно писалось на чистом пергаменте и ритуально освящалось. Этот пергамент также клался в оправу кольца под камень.</w:t>
        <w:br/>
        <w:t>Чтобы разбудить магическую силу кольца, его надо было назвать по имени. Причем имя это никто не должен был слышать.</w:t>
        <w:br/>
        <w:t xml:space="preserve">Изготавливались они из золота, серебра, твердой ртути (так назывался сплав золота с серебром), меди, олова, железа и свинца. Камни - самые различные, в зависимости от будущего хозяина и "задания". </w:t>
        <w:br/>
        <w:t>Кольца могли быть предназначены для "созерцания", "покровительства и защиты от врагов", удачной охоты (причем разные - в зависимости от объекта охоты), рыбалки, даже для того, чтобы стать невидимым. Окуривание тоже в каждом отдельном случае разное, вплоть до белены и... мух (для рыбалки).</w:t>
        <w:br/>
        <w:t>Существовали еще более изощренные способы подготовки перстней-талисманов. У Папюса в "Практической магии" предлагается, кроме папируса с тайнописью, под камень укладывать еще и многое другое: "В июне, в час Луны или Сатурна надо взять по равной части серебра и олова и сделать из них перстень.</w:t>
        <w:br/>
        <w:t>В декабре в час и день Сатурна или Луны ты изобразишь внутри него знак (знак не приводим, так как он уже был изображен выше. - Авт.) Внутрь гнезда ты вложишь немного травы Selenotropfa, и Очикот (Sempervivum), кожи кошки и крота, перьев совы и удода, а сверху их ,вделаешь сапфир. Окуришь его серой, обратясь к югу, и вызовешь ангелов: Уриеля, Ариеля, Тар-киама, Гуальбареля, Эгина, пигмеев, Цафкиеля, Габриеля, Арат-рона, Фуля, Кассиеля и будешь носить его осенью в день и часы Луны и Сатурна".</w:t>
        <w:br/>
        <w:t>Остается только позавидовать тому, бесконечному стремлению любыми путями завоевать расположение капризницы Фортуны, которое давало силы нашим предкам не только выучить все имена ангелов, собрать нужные ингредиенты для "подстилки" под камень, но и суметь все это затолкать р гнездо кольца! А как должен был благоухать после этого такой перстень!</w:t>
        <w:br/>
        <w:t>Тем не менее, эти манипуляции производились и имели успех. Иначе как можно объяснить, что веками люди верили и продолжают верить в силу магических талисманов?</w:t>
        <w:br/>
        <w:t>Разумеется, сегодня никто не будет выдергивать перья из удодов и сдирать кожу с крота, да и вряд ли кто-нибудь знает, что такое Selenotropfa, но перстни с камнями носят все, подбирая их по принципу "мой камень - мой талисман", форму и цвет по вкусу, и металл по карману.</w:t>
      </w:r>
    </w:p>
    <w:p>
      <w:pPr>
        <w:pStyle w:val="Style15"/>
        <w:spacing w:before="280" w:after="240"/>
        <w:jc w:val="center"/>
        <w:rPr/>
      </w:pPr>
      <w:r>
        <w:rPr/>
        <w:br/>
      </w:r>
      <w:r>
        <w:rPr>
          <w:b/>
          <w:bCs/>
        </w:rPr>
        <w:t>II.4. ТАЙНАЯ МАГИЯ ПРИРОДЫ</w:t>
      </w:r>
    </w:p>
    <w:p>
      <w:pPr>
        <w:pStyle w:val="Style15"/>
        <w:jc w:val="right"/>
        <w:rPr/>
      </w:pPr>
      <w:r>
        <w:rPr/>
        <w:t>Твоя благодать наполняет руки мои.</w:t>
        <w:br/>
        <w:t>В избытке льется она сквозь мои пальцы.</w:t>
        <w:br/>
        <w:t>Не удержать мне всего.</w:t>
        <w:br/>
      </w:r>
      <w:r>
        <w:rPr>
          <w:i/>
          <w:iCs/>
        </w:rPr>
        <w:t>Николай Рерих</w:t>
      </w:r>
    </w:p>
    <w:p>
      <w:pPr>
        <w:pStyle w:val="Style15"/>
        <w:rPr/>
      </w:pPr>
      <w:r>
        <w:rPr/>
        <w:br/>
        <w:t>А имеет ли вообще смысл-подбор для каждого отдельного случая разных форм, цветов, камней и металлов? Не проще ли, взяв, первый попавшийся перстень, выгравировать на нем соответствующие символы, совершить все полагающиеся обряды и</w:t>
        <w:br/>
        <w:t>доверить ему свою жизнь и процветание?</w:t>
        <w:br/>
        <w:t xml:space="preserve">В принципе такой подход вполне соответствует логике понятия "талисман" и вполне с точки зрения магии должен работать. Но не следует забывать о том, что талисманы обладают еще и таким качеством, как сила воздействия. Увеличению этого показателя и способствует правильный подбор материала, формы и цвета, связанных прежде всего с определенным человеком. Напомним, что, по мнению древних магов, немаловажную роль здесь играет фактор </w:t>
      </w:r>
      <w:r>
        <w:rPr>
          <w:i/>
          <w:iCs/>
        </w:rPr>
        <w:t>симпатии.</w:t>
      </w:r>
      <w:r>
        <w:rPr/>
        <w:t xml:space="preserve"> А она существует в зависимости от того, какая планета связана с каждым конкретным человеком и с каждым конкретным материалом. Попробуем в этом хоть немного разобраться.</w:t>
        <w:br/>
        <w:br/>
      </w:r>
      <w:r>
        <w:rPr>
          <w:b/>
          <w:bCs/>
        </w:rPr>
        <w:t>Камни</w:t>
      </w:r>
      <w:r>
        <w:rPr/>
        <w:drawing>
          <wp:anchor behindDoc="0" distT="0" distB="0" distL="0" distR="0" simplePos="0" locked="0" layoutInCell="0" allowOverlap="1" relativeHeight="46">
            <wp:simplePos x="0" y="0"/>
            <wp:positionH relativeFrom="column">
              <wp:posOffset>-1080135</wp:posOffset>
            </wp:positionH>
            <wp:positionV relativeFrom="line">
              <wp:posOffset>6152515</wp:posOffset>
            </wp:positionV>
            <wp:extent cx="1495425" cy="1971675"/>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4" t="-18" r="-24" b="-18"/>
                    <a:stretch>
                      <a:fillRect/>
                    </a:stretch>
                  </pic:blipFill>
                  <pic:spPr bwMode="auto">
                    <a:xfrm>
                      <a:off x="0" y="0"/>
                      <a:ext cx="1495425" cy="1971675"/>
                    </a:xfrm>
                    <a:prstGeom prst="rect">
                      <a:avLst/>
                    </a:prstGeom>
                  </pic:spPr>
                </pic:pic>
              </a:graphicData>
            </a:graphic>
          </wp:anchor>
        </w:drawing>
      </w:r>
      <w:r>
        <w:rPr/>
        <w:t>. Старая персидская легенда рассказывает, что благородные камни - творение сатаны, который, подметив, как Ева в райском саду любуется цветами, подбросил ей, придав им великолепную окраску, камешки, которые должны были возбуждать в людских сердцах алчность и соблазн.</w:t>
        <w:br/>
        <w:t>Древние индийцы считали, что драгоценные камни - это капли крови борющихся на небе богов. Падая на песок священного Ганга, они превращались в рубины и гранаты. Видимо, поэтому в Индии всегда отдавали предпочтение камням красного цвета.</w:t>
        <w:br/>
        <w:t>Любовь к определенным самоцветам у разных народов складывалась в соответствии с их менталитетом. Древние цивилизации Америки предпочитали зеленые камни, на Среднем Востоке ценили синие, а древних египтян привлекали оба этих цвета. И везде и всюду к драгоценным камням относились как к величайшей ценности, дарованной человеку Высшими силами. Трактовки были разными, но завораживающий мир камня в любом месте Земли привлекал людей во все времена.</w:t>
        <w:br/>
        <w:t>В "Папирусе Эберса", произведении, написанном в Древнем Египте в 1500 году до нашей эры и найденном при раскопках пирамиды, подробно излагаются правила использования самоцветов и минералов в лечебных целях. В частности, "Папирус Эберса" рекомендует при болезнях глаз использовать сапфиры, в качестве слабительного и при всех гастроэнтеритах - изумруды, при болезнях селезенки и печени - рубины, а как противоядие при укусе змеи - аметист.</w:t>
        <w:br/>
        <w:t>На Руси в "Изборнике Святослава" (1073) мы находим первые описания янтаря, аметиста, жемчуга, лала, бирюзы, оникса, лазурита и их свойств.</w:t>
        <w:br/>
        <w:t>Удивительные свойства янтаря Гомер прославил еще в "Одиссее".</w:t>
        <w:br/>
        <w:t>Трудно сказать, когда возникла мода на драгоценные камни как украшения. Очень долгое время до этого люди воспринимали их, прежде всего как талисманы - помощники в решении своих проблем.</w:t>
        <w:br/>
        <w:t>Как и все прекрасное, в нечистых сердцах испокон веков драгоценные камни рождали алчность, но чистые сердцем люди воспринимали их как дар свыше и относились к ним с почитанием и восхищением. Поэтому не удивительно, что и в Библии упоминаются "двенадцать камней Небесного Иерусалима". "Основания стены города украшены всякими драгоценными камнями. Основание первое - яспис (яшма), второе - сапфир, третье - халкидон (халцедон), четвертое - смарагд (изумруд), пятое - сардоникс, шестое - сардолик (сердолик), седьмое - хризолиф (хризолит), восьмое - вирилл (берилл), девятое - топаз, десятое - хрисопрас (хризопраз), одиннадцатое - гиацинт, двенадцатое - аметист" (Откровение Иоанна Богослова (Апокалипсис) о священном граде Иерусалиме). "</w:t>
        <w:br/>
        <w:t>Чем же так поражали и манили людей прекрасные каменья? Почему упоминания о них всегда были овеяны ореолом тайны?</w:t>
        <w:br/>
        <w:t>Знания о свойствах благородных камней были достоянием "посвященных". Поэтому выбор тех из них, которые должны были стать защитниками и помощниками человека в определенных жизненных ситуациях, зависел не только от вкуса владельца. С самоцветами были связаны разнообразнейшие верования и суеверия. Они приносили счастье, охраняли от болезней, бед, врагов, умиротворяли разгулявшуюся стихию.</w:t>
        <w:br/>
        <w:t>Камни - талисманы, амулеты, целители оказывали гипнотическое воздействие своим блеском и завораживающей окраской, возбуждали удивление и восхищение.</w:t>
        <w:br/>
        <w:t>Каждая эпоха отличалась своими излюбленными камнями. Царицы древних времен Клеопатра, Семирамида, Нефертити любили жемчуга. В периоды ренессанса и барокко обожали цветные сверкающие камни: рубины, сапфиры, изумруды, голубые и желтые топазы. Эпоха рококо сияла бриллиантами. А время романтизма очаровывало изысканной красотой полудрагоценных камней: гранатов, опалов, хризолитов, аквамаринов. Самоцветами были усыпаны ювелирные изделия, которые могли позволить себе уже не только самые знатные дамы. Броши, серьги, браслеты, ожерелья из сердолика, кошачьего глаза, лунного камня украшали наряды горожанок, создавая романтический ореол вокруг женщин этой эпохи.</w:t>
        <w:br/>
        <w:t>К выбору украшений относились с большим вниманием. Ювелиры, чтобы успешно шли их дела, должны были уметь правильно подбирать камни для своих клиентов. И становились они по совместительству астрологами и врачами.</w:t>
        <w:br/>
        <w:t>Связь с астрологией стала основой еще древнеегипетского подхода к индивидуальному подбору камней. Основываясь на древней мудрости "что наверху - то и внизу", египтяне видели тесную связь между космосом и минеральным царством Земли. Каждый камень соответствовал определенной планете. Планеты связывались со знаками зодиака и, следовательно, возникала цепочка: камень - планета - знак зодиака - человек. Если планета благоприятствовала человеку, то соответствующий ей камень должен был приносить удачу своему хозяину, если же была "злой", то связанного с ней камня следовало избегать.</w:t>
        <w:br/>
        <w:t>Традиционно камни, приносящие удачу, пытались распределить по двенадцати знакам зодиака, но, поскольку их было значительно больше двенадцати, единодушия в этом вопросе так и не удалось добиться.</w:t>
        <w:br/>
        <w:t>Существовавшая в Египте, Индии и других странах система эзотерических знаний, доступная только жрецам, "посвященным" и магам, претерпела в последующих поколениях и в других странах невероятные трансформации. Различные толкователи и по сей день дают разные рецепты, ссылаясь на один и тот же источник. По-видимому, к таким разночтениям приложили руку и вынужденные астрологи из цеха ювелиров прошедших времен, и современные "знатоки" эзотерики, заполонившие всю планету.</w:t>
        <w:br/>
        <w:t>В настоящее время, наряду с традиционным (древнеегипетским, но в разных вариантах толкования) распределением камней по знакам зодиака, существует еще и другое, принятое Международной ассоциацией ювелиров.</w:t>
        <w:br/>
        <w:t>Вся эта путаница стала питательной средой для возбуждения еще большего интереса к тайнам камней. Не доверяя скомпрометировавшему себя (не по своей вине) зодиакальному варианту, некоторые толкователи пошли по другому пути. Камни стали распределять по конкретным дням рождения, по профессиям, по "энергетике", и "вибрациям" (определяемым как тактильным, так и бесконтактным методами) и т. п. На Востоке, например, для определения родства камня и его будущего владельца, то есть, для выбора талисмана, используется проверенный веками, как утверждают его сторонники, метод: камень привязывают к наружной стороне левого предплечья человека. В таком положении он и засыпает. Если снятся кошмары - камень не годится. Если хорошие сны - будет служить талисманом.</w:t>
        <w:br/>
        <w:t>Если ничего не снится - камень "равнодушен", зла не принесет, но и особой помощи не окажет - ищи другой.</w:t>
        <w:br/>
        <w:t>Доверие к камням-амулетам и талисманам у народа столь велико, что покровительству их люди доверяют самое ценное, что есть в их жизни, - детей.</w:t>
        <w:br/>
      </w:r>
    </w:p>
    <w:p>
      <w:pPr>
        <w:pStyle w:val="Style15"/>
        <w:rPr>
          <w:i/>
          <w:i/>
          <w:iCs/>
        </w:rPr>
      </w:pPr>
      <w:r>
        <w:rPr>
          <w:i/>
          <w:iCs/>
        </w:rPr>
        <w:t>В чем кроется магия драгоценных кристаллов - в их волшебных свойствах или в их волшебной красоте?</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Не всякая мать отдаст свое чадо в руки экстрасенса, мага, знахаря (и правильно!). Благородные же камни опасений не вызывают, так как дарованы природой и являются частью ее самой.</w:t>
        <w:br/>
        <w:t>Камни - талисманы, обереги, хранители, амулеты - призваны приносить счастье и удачу, оберегать своего владельца от дурных влияний, защищать от несчастий, болезней, дурного глаза, злых чар. И успешно с этим справляются уже не одно тысячелетие.</w:t>
        <w:br/>
        <w:t>До такой степени успешно, что, не имея оснований для разоблачений, казалось бы, всеобщего заблуждения, те, кто по своему статусу должны опровергать этот факт, вынуждены были признать его. Правда, окраску признанию придавали в соответствии со временем и мировоззрением.</w:t>
        <w:br/>
        <w:t>К примеру, в средние века церковь разработала ритуал освящения камней-самоцветов. Торжественно завернув камень в холст, священник произносил над ним молитву, заканчивающуюся словами: "Господи, благослови действие силы их, которую Ты дал им (камням), каждому поводу его. И кто бы ни носил их, всегда ощущал их присутствие и могущество, да будет он достоин защиты силой их. Возблагодарим Тебя, Господи!"</w:t>
        <w:br/>
        <w:t>А вот пример из нашего времени. В июле 1988 года в США состоялся конгресс по проблемам кристаллотерапии под председательством Лоуренса Штоллера. В своем выступлении он заявил: "Кристаллы выполняют функцию, аналогичную функции плацебо".</w:t>
        <w:br/>
        <w:t>Идея эффекта плацебо в действии камней на человека не нова. Еще в XIX веке автором "Книги истории Аракела Тавризского" К. П. Патканяном были описаны свойства 26 драгоценных камней. Автор полагал, что они оказывают огромную помощь, прежде всего людям, "страдающим болезнями нравственного (психического) и нервного характера, т. е. тесно связанными с воображением".</w:t>
        <w:br/>
        <w:t>Идея воздействия на людей освященных предметов (камней в данном случае) в принципе понятна. Остается без ответа только вопрос: "Чем объяснить, что камни "работали" еще до того, как их начали освящать?"</w:t>
        <w:br/>
        <w:t>С эффектом плацебо тоже все ясно. Сделав свой выбор, человек, определивший для себя талисман, тем самым подпал под его (плацебо) действие. И прекрасно. Но только ли плацебо помогает камню-талисману приносить удачу? На этот вопрос ответа пока нет. И возникает множество новых вопросов типа: "Можно ли эффектом плацебо объяснить действие камней на людей при отсутствии у них болезней психосоматического характера, а также на тех, кто получал лечение в бессознательном состоянии?", "Если все объясняется только плацебо, то какой смысл в разнообразии используемых камней, предназначенных для разных задач?" и т. д.</w:t>
        <w:br/>
        <w:t>К сожалению, и в этом случае четкого ответа на поставленные вопросы нет. Возникает порочный замкнутый круг: пока отсутствует научное объяснение феномену, наука отмахивается от него, а пока наука будет игнорировать неудобные вопросы - научного объяснения им дано не будет.</w:t>
        <w:br/>
        <w:t>А доморощенных гипотез, одна круче другой, хватает. Например, существует такая версия: кристаллы и минералы изначально растут, зная свое предназначение для каждой конкретной души. Или еще один вариант: в каждый камень (по роду его) заложена определенная информация, способная дополнить и направить внутренние резервы человека на преодоление конкретных негативных обстоятельств, в том числе болезней или болезненных состояний типа "синдрома неудачника".</w:t>
        <w:br/>
        <w:t>Не станем ни соглашаться, ни опровергать, ни эти, ни другие версии. Однако академик Э.И. Гоникман, ректор Института энергоминералотерапии, считает, что "баланс элементов и микроэлементов в каждом минерале создает определенный спектр энергетических колебаний, тропных тем или иным системам человеческого организма или всему организму в целом. Мы указывали на наличие в минералах водных компонентов, а ведь вода является доминирующим жидким кристаллом, присутствующим в нашем организме. В формуле каждого минерала указано количество связанных с ним молекул воды. Кроме того, элементарный и микроэлементарный состав всей системы Менделеева представлен как в нашем организме, так и в минералах. Следовательно, минералы можно подобрать согласно закону Соответствия и Подобия" [75]. То есть в перспективе предполагается подбор минералов-двойников, "курирующих" историю рождения и судьбы своего "пациента" по принципу:</w:t>
        <w:br/>
        <w:t>"формула человек" - "Формула минерал", "Формула орган" - "формула минерал" с четким контролем за системой такого взаимодействия.</w:t>
        <w:br/>
        <w:t>Практически ни одна древняя культура не обошла стороной тему живительной силы камней. Наиболее древние рецепты, дошедшие до нашего времени, пришли от шумеров - предшественников вавилонской культуры.</w:t>
        <w:br/>
        <w:t>И, конечно же, наступило время, когда огромный и богатый опыт использования камней для блага человека должен быть адаптирован к современным условиям и научно обоснован.</w:t>
        <w:br/>
        <w:t>Существующие в настоящее время толкования свойств камней, их планетарная классификация и использование для здоровья детей предложены читателю в разделе "Дополнительный материал".</w:t>
        <w:br/>
        <w:br/>
      </w:r>
      <w:r>
        <w:rPr>
          <w:b/>
          <w:bCs/>
        </w:rPr>
        <w:t xml:space="preserve">Металлы. </w:t>
      </w:r>
      <w:r>
        <w:rPr/>
        <w:t>Не всякий камень можно оправлять в серебро, золото и другие металлы. Между ними также существует</w:t>
      </w:r>
      <w:r>
        <w:rPr>
          <w:i/>
          <w:iCs/>
        </w:rPr>
        <w:t xml:space="preserve"> симпатия</w:t>
      </w:r>
      <w:r>
        <w:rPr/>
        <w:t xml:space="preserve"> или </w:t>
      </w:r>
      <w:r>
        <w:rPr>
          <w:i/>
          <w:iCs/>
        </w:rPr>
        <w:t>антипатия.</w:t>
      </w:r>
      <w:r>
        <w:rPr/>
        <w:t xml:space="preserve"> И только знание определенных законов дает возможность создать талисман, обладающий истинно волшебной силой. Так считали наши предки, и у нас нет оснований, критиковать их взгляды. Тем более, что наша задача - не критиканство, а попытка понять смысл древних верований, чтобы найти истину, проходящую по "лезвию бритвы" между древними и новыми знаниями.</w:t>
        <w:br/>
        <w:t>Существуют легенды о волшебных кольцах, интерес к которым очень возрос после выхода в свет знаменитой трилогии Джона Рональда Руэла Толкиена "Властелин колец". Поэтому, хотя предания о волшебных кольцах есть практически у всех народов, мы обратимся к тем, которые ближе к Толкиену.</w:t>
        <w:br/>
        <w:t>Пожалуй, одно из самых известных волшебных колец принадлежало скандинавскому богу Одину и носило имя Драупнир, что в переводе означает "Тот, кто капает". Название проистекает из свойств кольца: оно, согласно легенде, было способно к размножению (то есть при определенных условиях с него падали капли, превращавшиеся в новые волшебные кольца). Дети Драупнира такой способностью не обладали.</w:t>
        <w:br/>
        <w:t>Из европейского эпоса, преданий и легенд дошли до наших дней сведения и о других магических кольцах.</w:t>
        <w:br/>
        <w:t>Скандинавские саги рассказывают о кольце Свиагрис, которое наряду с золотым шлемом было самым главным сокровищем шведского короля-чародея Атилса Черного. Он дорожил им настолько, что, желая вернуть его себе, прекратил погоню за разорившим его замок королем Хрольфом, что никак не соответствовало рыцарским понятиям того времени.</w:t>
        <w:br/>
        <w:t>Еще один пример: магическое кольцо, принадлежавшее Овейну, представителю одного из знатнейших родов кельтской Британии, сыну Уриена Рэгедскрго, рыцарю короля Артура, "Князю Битв", "не отступавшему в бою ни перед Копьем, ни перед Стрелой". Это кольцо обладало свойством делать своего хозяина невидимым, когда он сжимал его в кулаке. Имя этому кольцу было Линэд. (Следует отметить, что у магических предметов, и прежде всего колец и оружия, были именно имена, а не названия.)</w:t>
        <w:br/>
        <w:t>В основном магические кольца изготавливались из самородных металлов: золота, серебра, меди, свинца или из их сплавов: бронзы, красного и белого золота. Металл тщательно подбирался. Нередко это были комбинации из нескольких металлов.</w:t>
        <w:br/>
        <w:t>В нордической сакральной Традиции этим ювелирным металлам приписывались определенные магические свойства.</w:t>
        <w:br/>
      </w:r>
      <w:r>
        <w:rPr>
          <w:b/>
          <w:bCs/>
        </w:rPr>
        <w:t xml:space="preserve">Серебро. </w:t>
      </w:r>
      <w:r>
        <w:rPr/>
        <w:t>На Севере, как и у большинства Традиций, этот металл считался самым волшебным. Звучащее по латыни как "аргентум", в русском языке оно созвучия не имеет. Зато связывается с ассирийским сарпу - "серп", что говорит о его связи с Луной, а следовательно, и богиней-матерью (славянской Мрко-шью и скандинавской Фригг).</w:t>
        <w:br/>
      </w:r>
      <w:r>
        <w:rPr>
          <w:b/>
          <w:bCs/>
        </w:rPr>
        <w:t>Золото.</w:t>
      </w:r>
      <w:r>
        <w:rPr/>
        <w:t xml:space="preserve"> В латинском звучании названия металла - "аурум" (аура), в североевропейском звучании имен дневного светила - "сол" (солнце) прослеживаются знакомые нам созвучия, хотя этимология русского названия однозначно не установлена. Золото - металл богов плодородия, удачи, благосостояния, но в отличие от серебра имеет "мужскую" ориентацию. В славянском пантеоне, оно связано, с Даждьбогом-в скандинавском - с Фрейром.</w:t>
        <w:br/>
      </w:r>
      <w:r>
        <w:rPr>
          <w:b/>
          <w:bCs/>
        </w:rPr>
        <w:t xml:space="preserve">Медь. </w:t>
      </w:r>
      <w:r>
        <w:rPr/>
        <w:t>Не в меньшей степени, чем золото, связана с богами плодородия, и, прежде всего, со скандинавской богиней фрейей (сестрой Фрейра). Планета, ассоциируемая с медью, - Венера. Этимология названия вызывает сомнения, хотя есть мнение о происхождении "меди" от латинского "медалино" (рудник).</w:t>
        <w:br/>
      </w:r>
      <w:r>
        <w:rPr>
          <w:b/>
          <w:bCs/>
        </w:rPr>
        <w:t>Олово.</w:t>
      </w:r>
      <w:r>
        <w:rPr/>
        <w:t xml:space="preserve"> Металл верховных богов. В античных Традициях - металл Юпитера и Зевса, в северных Традициях - Перуна и Тора. Планета, ассоциируемая с оловом, - Юпитер.</w:t>
        <w:br/>
      </w:r>
      <w:r>
        <w:rPr>
          <w:b/>
          <w:bCs/>
        </w:rPr>
        <w:t xml:space="preserve">Свинец. </w:t>
      </w:r>
      <w:r>
        <w:rPr/>
        <w:t>Металл, связываемый с Одином. Однозначности нет. В разных источниках фигурируют разные ипостаси бога Одина. Ассоциируется с планетой Сатурн.</w:t>
        <w:br/>
      </w:r>
      <w:r>
        <w:rPr>
          <w:b/>
          <w:bCs/>
        </w:rPr>
        <w:t xml:space="preserve">Белое, красное золото и бронза </w:t>
      </w:r>
      <w:r>
        <w:rPr/>
        <w:t>- это сплавы золота с серебром, золота с медью и меди с оловом соответственно. В зависимости от пропорций составляющих варьируется участие планет в волшебном воздействии колец.</w:t>
        <w:br/>
        <w:t>До появления металлургии люди использовали найденные самородки или осколки железных метеоритов. Как рожденные землей, так и пришедшие со звезд, эти металлы почитались как обладающие магическими свойствами. Об этом свидетельствуют их древние названия. Например, у греков железо - зидейрос (звездный), у армян - яркат (капнувший с неба). И позднее, когда люди научились выплавлять металлы из руд, отношение к самородным, или "звездным", металлам осталось тем же. Не случайно все магические предметы изготовляются только из них.</w:t>
        <w:br/>
        <w:t>В средние века маленькие самородки золота, серебра, меди носили как амулеты, приносящие удачу, а меч, выкованный из метеоритного железа, считался магическим.</w:t>
        <w:br/>
        <w:t>Основной магией железа Традиция считает его способность защищать от врагов, отпугивать и отгонять злых духов. Во многих странах Европы до настоящего времени При строительстве дома закладывается под порог какой-нибудь железный предмет - амулет. Железные гвозди вбивают для магической защиты в колыбели младенцев и кровати рожениц. До сих пор вбитые в дверные косяки и оконные рамы гвозди и иголки считают оберегами от колдовства, от проникновения в дом ведьм, колдунов и недоброжелателей.</w:t>
        <w:br/>
        <w:t>При изготовлении магических талисманов, колец, оружия. Применялась следующая планетная классификация металлов:</w:t>
        <w:br/>
      </w:r>
      <w:r>
        <w:rPr>
          <w:i/>
          <w:iCs/>
        </w:rPr>
        <w:t>Солнце - золото</w:t>
        <w:br/>
        <w:t>Луна - серебро</w:t>
        <w:br/>
        <w:t>Меркурий - ртуть (так называли смесь золота и серебра)</w:t>
        <w:br/>
        <w:t>Венера - медь</w:t>
        <w:br/>
        <w:t>Марс - железо</w:t>
        <w:br/>
        <w:t>Юпитер - олово</w:t>
        <w:br/>
        <w:t>Сатурн - свинец</w:t>
      </w:r>
      <w:r>
        <w:rPr/>
        <w:br/>
        <w:t>При объединении металлов с камнями и деревом (например, рукоятка у меча или деревянное украшение инкрустировали самоцветами и металлом) обязательно учитывалась и их планетная связь. А потому наиболее сильные магические предметы получались при следующем сочетании:</w:t>
        <w:br/>
      </w:r>
      <w:r>
        <w:rPr>
          <w:i/>
          <w:iCs/>
        </w:rPr>
        <w:t xml:space="preserve">Золото - карбункул - дуб - (Солнце) </w:t>
        <w:br/>
        <w:t xml:space="preserve">Серебро - алмаз - ореховое дерево - (Луна) </w:t>
        <w:br/>
        <w:t>Ртуть - сердолик - оливковое дерево - (Меркурий)</w:t>
        <w:br/>
        <w:t xml:space="preserve">Медь - изумруд - миртовое дерево - (Венера) </w:t>
        <w:br/>
        <w:t xml:space="preserve">Железо - рубин - терновник - (Марс) </w:t>
        <w:br/>
        <w:t xml:space="preserve">Олово - сапфир - береза - (Юпитер) </w:t>
        <w:br/>
        <w:t>Свинец - обсидий - сосна - (Сатурн)</w:t>
      </w:r>
      <w:r>
        <w:rPr/>
        <w:br/>
        <w:t>Связь между металлами, камнями, деревьями и планетами в данной схеме указана по принципу: "металл, камень, дерево находятся в соответствии между собой, и посвящены планете".</w:t>
        <w:br/>
        <w:t>Не следует эту классификацию путать с другими, связанными с целебными и прочими свойствами камней и растений. Такое сочетание считалось идеальным для магического действа, и было очень важным условием для изготовления именно магических предметов.</w:t>
        <w:br/>
        <w:t>С камнями и металлами вроде бы все было просто, а вот растительный мир создавал трудности. Ведь не везде произрастали такие деревья, как, например, мирт или олива. В отличие от вариантов, предлагаемых Высшей Магией, в северных странах возникла своя классификация и свое отношение к магии растительного мира.</w:t>
        <w:br/>
      </w:r>
      <w:r>
        <w:rPr>
          <w:b/>
          <w:bCs/>
        </w:rPr>
        <w:t>Дерево.</w:t>
      </w:r>
      <w:r>
        <w:rPr/>
        <w:drawing>
          <wp:anchor behindDoc="0" distT="0" distB="0" distL="0" distR="0" simplePos="0" locked="0" layoutInCell="0" allowOverlap="1" relativeHeight="47">
            <wp:simplePos x="0" y="0"/>
            <wp:positionH relativeFrom="column">
              <wp:posOffset>-1080135</wp:posOffset>
            </wp:positionH>
            <wp:positionV relativeFrom="line">
              <wp:posOffset>7204075</wp:posOffset>
            </wp:positionV>
            <wp:extent cx="1371600" cy="1543050"/>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6" t="-23" r="-26" b="-23"/>
                    <a:stretch>
                      <a:fillRect/>
                    </a:stretch>
                  </pic:blipFill>
                  <pic:spPr bwMode="auto">
                    <a:xfrm>
                      <a:off x="0" y="0"/>
                      <a:ext cx="1371600" cy="1543050"/>
                    </a:xfrm>
                    <a:prstGeom prst="rect">
                      <a:avLst/>
                    </a:prstGeom>
                  </pic:spPr>
                </pic:pic>
              </a:graphicData>
            </a:graphic>
          </wp:anchor>
        </w:drawing>
      </w:r>
      <w:r>
        <w:rPr/>
        <w:t xml:space="preserve"> Далеко не последнее место среди материалов для амулетов и талисманов занимает дерево. Не говоря уже о том, что из него строят дома, изготавливают мебель и предметы быта, деревья в своем натуральном виде - это часть нашей жизни. Они не только источник кислорода, которым мы дышим, они окружают нас, даря нам свои плоды, делясь заложенной в них жизненной энергией.</w:t>
        <w:br/>
        <w:t>Было бы слишком узко рассматривать в качестве материала для изготовления магических предметов только деревья. Они лишь часть растительного мира, который сам по себе представляет "зеленую магию" планеты. Поэтому понятие "дерево" - как материал в нашем тексте - будем считать условным обобщением флоры вообще.</w:t>
        <w:br/>
        <w:t>Для изготовления первых амулетов не только в России, Европе, но и практически во всем мире использовался растительный материал. Он и сегодня, особенно у той части населения, которая ближе к земле, считается самым сильным и действенным. Любая бабка - знахарка, ведунья, деревенская колдунья - будет поить вас в первую очередь растительными отварами и предлагать сухие травы, которые следует носить в мешочке на шее, класть в постель, сыпать на порог. Все это - для излечения недугов, решения любовных и материальных проблем, борьбы с врагами, злыми силами и, конечно, для привлечения удачи.</w:t>
        <w:br/>
        <w:t>И хотя методике изготовления волшебных напитков, амулетов и талисманов не одна тысяча лет, тем не менее до настоящего времени сохранены ее основные элементы, передающиеся из поколения в поколение.</w:t>
        <w:br/>
        <w:t>Мы не берем на себя ответственность давать рецепты врачевания с помощью растений. Для этого есть "Лечебник", "Справочник по лекарственным растениям", "Рецепты народной медицины", армия успешно практикующих гомеопатов, фитотерапевтов, в конце концов, народных целителей (при очень избирательном подходе).</w:t>
        <w:br/>
        <w:t>Но, продолжая тему о способах и методах привлечения удачи, сложившихся с древних времен до наших дней, предлагаем вниманию читателя советы по использованию растений в качестве амулетов и талисманов одной из существующих школ.</w:t>
        <w:br/>
        <w:t>Прежде всего, представители этой школы утверждают, что амулеты и талисманы, сделанные собственными руками, намного эффективнее тех, которые изготовит маг. И особенная сила сообщается им в том случае, когда растения для них вы вырастили сами.</w:t>
        <w:br/>
        <w:t>Свой магический сад вы планируете в зависимости от того, какие магические цели преследуете. Если цель - любовь, высаживаются старые сорта роз, фиалка, вербена аптечная, тысячелистник, лаванда, розмарин, базилик, мелисса лимонная. Не обязательно весь список, можно выбрать из него по собственному вкусу. Сад ясновидения и защиты от злых сил - садовая гвоздика, лапчатка, розмарин, лаванда, тысячелистник, чертополох. Сад общего магического назначения - розмарин, лаванда, тысячелистник, вербена аптечная, гвоздика садовая, барвинок, львиный зев.</w:t>
        <w:br/>
        <w:t>Изготовление амулетов и талисманов "зеленой магии" выполняется по особым правилам (см. "Дополнительный материал").</w:t>
        <w:br/>
        <w:t>Амулеты "зеленой магии" всегда носят непосредственно на теле. А талисманы просто берут с собой, когда выходят из дома, в соответствии с той целью, которой они отвечают.</w:t>
        <w:br/>
        <w:t>Говоря о зеленой магии растений, нельзя не коснуться так называемого "гороскопа друидов". И хотя о гороскопах вообще разговор отдельный, сам инструмент этого гороскопа - разного рода деревья - нельзя оставить без внимания, так как материалом для магических предметов, приносящих счастье и удачу, всегда служило, и будет служить дерево, причем не всякое, а конкретно подобранное для каждого человека.</w:t>
        <w:br/>
        <w:t>В древности кельтских жрецов называли друидами. В те времена север Европы представлял собой массивы лесов, среди которых селились разные народности. Окруженные лесом, зависящие от него люди, естественно, фетишизировали деревья и традиции свои cтроили в связи с ними. Друиды считали, что каждое дерево, как и человек, имеет свои определенные черты, достоинства и недостатки, требует определенных условий жизни и даже обладает внешним сходством с человеком.</w:t>
        <w:br/>
        <w:t>Очень важное значение, друиды придавали весеннему и летнему равноденствию, зимнему и летнему противостоянию Солнца, поэтому его положение относительно Земли служило основой их гороскопа. В соответствии с ним судьба человека, его характер и способности, его здоровье, удачи и неудачи находились в прямой Зависимости от удаления Солнца от Земли в день его появления на свет. Поэтому каждое дерево было соотнесено с двумя периодами (летне-зимним или весенне-осенним), которые связывались с днями рождения людей.</w:t>
        <w:br/>
        <w:t>Дерево, соответствующее дню, когда человек вышел в этот мир, становилось его покровителем, защитником, врачевателем, символом удачи.</w:t>
        <w:br/>
        <w:t>Зная "свое дерево", человек строил отношения с ним, налаживая "симпатическую" связь. Он старался окружить себя деревьями именно этой породы, ухаживал за ними, украшал их, шел к ним делиться радостью или просить помощи.</w:t>
        <w:br/>
        <w:t>Болея, человек прижимался к стволу своего дерева, решения принимал, сидя под его кроной, кусочки его коры или веток использовал в качестве амулетов и талисманов.</w:t>
        <w:br/>
        <w:t>Казалось бы, не столь хорошо известный, как, к примеру, астрологические гороскопы (по знаку зодиака), гороскоп друидов занял свое достойное место в жизни современного человека. Все чаще рядом с домом, на дачных участках и даже рядом с последним прибежищем человека - его могилой, можно увидеть дерево, которое дает представление о характере и оберегает того, кому оно посвящено.</w:t>
        <w:br/>
        <w:t>Подобно гороскопу друидов существует и цветочный гороскоп. Построен он по тому же принципу: для каждого человека существует предназначенный ему цветок.</w:t>
        <w:br/>
        <w:t>Считается, что цветы в соответствии с их принадлежностью к определенным планетам приносят удачу и счастье.</w:t>
        <w:br/>
        <w:t>С особенностями цветочного гороскопа, а также гороскопа друидов вы можете познакомиться в разделе "Дополнительный материал".</w:t>
        <w:br/>
      </w:r>
    </w:p>
    <w:p>
      <w:pPr>
        <w:pStyle w:val="Style15"/>
        <w:rPr>
          <w:i/>
          <w:i/>
          <w:iCs/>
        </w:rPr>
      </w:pPr>
      <w:r>
        <w:rPr>
          <w:i/>
          <w:iCs/>
        </w:rPr>
        <w:t>Птица Феникс (дерево, растительные краски).</w:t>
      </w:r>
    </w:p>
    <w:p>
      <w:pPr>
        <w:pStyle w:val="Style15"/>
        <w:rPr/>
      </w:pPr>
      <w:r>
        <w:rPr/>
        <w:t> </w:t>
      </w:r>
    </w:p>
    <w:p>
      <w:pPr>
        <w:pStyle w:val="Style15"/>
        <w:rPr/>
      </w:pPr>
      <w:r>
        <w:rPr/>
        <w:t> </w:t>
      </w:r>
    </w:p>
    <w:p>
      <w:pPr>
        <w:pStyle w:val="Style15"/>
        <w:rPr/>
      </w:pPr>
      <w:r>
        <w:rPr/>
        <w:t>А пока вернемся к материалам, которые используются для изготовления магических предметов.</w:t>
        <w:br/>
        <w:t>Кожа, пергамент и бумага. Чаще всего использовались для изготовления талисманов. На них легче было чертить магические символы, и вообще весь процесс изготовления значительно упрощался. Но это в том случае, если не придерживаться жестких требований практической магии. А выглядели они следующим образом.</w:t>
        <w:br/>
        <w:t>Кожа должна была быть от мертворожденного ягненка или теленка. Изготавливать из нее талисман следовало накануне Иванова дня (23 июня).</w:t>
        <w:br/>
        <w:t>К пергаменту предъявлялось требование "девственности", то есть он должен был быть совершенно новый, а бумагу требовалось изготовить самому по специальной технологии. В дальнейшем условия упростились и свелись только к "девственности". Из этих трех материалов предпочтительней была кожа.</w:t>
        <w:br/>
        <w:t>Разумеется, все следовало окуривать и освящать после нанесения соответствующих символов, рисунков, надписей, для которых использовались краски определенного состава и определенных цветов.</w:t>
        <w:br/>
        <w:t>Цвет. Современная наука считает, что цвет - это ощущение, которое возникает в нашем органе зрения при воздействии на него пучком света определенной длины волны. Диапазон видимых волн оптического излучения характеризуется длиной между 380 и 760 нанометров. Наибольшая длина волны - у красного цвета, самая короткая - у фиолетового.</w:t>
        <w:br/>
        <w:t>Цвета делятся на теплые и холодные. К теплым относятся:</w:t>
        <w:br/>
        <w:t>красный, оранжевый и желтый. К холодным - голубой, синий, фиолетовый. Между ними центральный - зеленый. Белый - синтез всех цветов. Черный - отсутствие света.</w:t>
        <w:br/>
        <w:t>Еще с древних времен было известно, что цвет сам по себе кроме красоты обладает еще и широким спектром магического действия.</w:t>
        <w:br/>
        <w:t>В Аюрведической медицине считается, что семь важнейших цветов радуги связаны с тканями, органами тела и основными элементами, их составляющими, по принципу волновых вибраций. Лечебное воздействие цвета связано с влиянием колебаний волн определенной длины на наши органы и психические центры. Разные цвета специфически действуют на течение тех или иных заболеваний.</w:t>
        <w:br/>
        <w:t>Влияет ли цвет на механизм "везения - невезения"?</w:t>
        <w:br/>
        <w:t>Согласно древним учениям, во Вселенной все взаимосвязано и все взаимообусловлено. В том числе существует определенная зависимость между созвездиями, планетами, человеком и цветом. Спектр "космического зрения" намного превосходит возможность нашего глаза. Говорят, что Николай Рерих писал свои картины именно такими незамутненными, имеющими только им присущее "космическое свечение" красками.</w:t>
        <w:br/>
        <w:t>А ведь действительно, картины некоторых художников притягивают, не отпускают, заставляют подолгу стоять, не сводя с них глаз. И уходим мы от них с чувством просветления, а часто и излечившись от физических и психосоматических недугов. Другие же вызывают агрессию, раздражение, чувство утомленности, а бывает, что и психические недомогания.</w:t>
        <w:br/>
        <w:t>Появилось даже такое направление в медицине - цветотерапия. И практика его применения дает положительные результаты.</w:t>
        <w:br/>
        <w:t>Существует мнение, что даже вода, налитая в бутылки разного цвета, под воздействием лучей Солнца приобретает новые химические свойства. ,</w:t>
        <w:br/>
        <w:t>В Древнем Египте в сок фруктов клали драгоценные камни такой же окраски, чтобы насытить напиток цветом, который связывали с жизненной силой, а следовательно, и с удачей.</w:t>
        <w:br/>
        <w:t>Цвет имеет одно потрясающее свойство: он участвует в процессе принятия человеком определенных решений, и от него во многом зависят поступки людей.</w:t>
        <w:br/>
        <w:t>Имеющиеся в архиве "Феномена" свидетельства говорят о том, что существует некая зависимость между событиями, которые принято относить к случайным, и цветом, им сопутствующим.</w:t>
        <w:br/>
        <w:t>Таких свидетельств много. Приведем два примера.</w:t>
        <w:br/>
        <w:t>Вот что пишет Татьяна Р. из Москвы. Татьяне 38 лет, она бухгалтер (с высшим техническим образованием. В прошлом - инженер I категории).</w:t>
        <w:br/>
        <w:t>"Я поневоле стала исследователем. Оставшись без работы, я, как и многие другие, включилась в бесконечный круговорот ее поисков. Не могу назвать точное количество мест, куда мне пришлось обратиться, но приближается оно к двум десяткам. То ли возраст мой не устраивал нанимателей (иногда мне об этом говорили напрямую), то ли внешность не соответствовала их вкусу (я маленького роста, худенькая, без особых "показателей" женской сексуальности) - это я определяла по пренебрежительному взгляду принимавших меня мужчин и длинноногих сотрудниц.</w:t>
        <w:br/>
        <w:t>Туалетов у меня немного. К цвету их я отношусь с пристрастием. В основном это зеленая и синяя гамма. С ними-то и связаны те интересные наблюдения, которые я сделала.</w:t>
        <w:br/>
        <w:t>Всегда, когда я была в зеленом, я получала отказ. Ни разу, одеваясь в синие тона, мне не пришлось уйти с категорическим "нет". Синий цвет всегда как бы давал мне шанс. Не во всех случаях я сумела его реализовать, но и выбор у меня появился.</w:t>
        <w:br/>
        <w:t>Я очень наблюдательный человек, связь "цвет - удача" сумела подметить, поэтому, все последние походы проведя "под знаком синевы", нашла работу.</w:t>
        <w:br/>
        <w:t>Честно вам признаюсь, лично я люблю больше зеленый цвет, Поэтому объяснения, которые мне предлагали родные и близкие о том, что человек становится привлекательней для окружающих, когда сам себе нравится, сюда не подходят.</w:t>
        <w:br/>
        <w:t>Я так увлеклась этой загадкой, что стала экспериментировать. Результаты подтверждали мою гипотезу о влиянии цвета на удачу. Дошло до того, что я даже в разной одежде играла в карты (я заядлая преферансистка).</w:t>
        <w:br/>
        <w:t>Не буду врать, единичные случаи нестыковки были. Но, как говорится, "исключения только подтверждали правило".</w:t>
        <w:br/>
        <w:t>И вот самый последний случай, который и сподвигнул меня обратиться к вам.</w:t>
        <w:br/>
        <w:t>Весь предыдущий месяц был для меня решающим и в личных делах, и в работе, поэтому одевалась я исключительно в синие тона. А тут черт попутал.</w:t>
        <w:br/>
        <w:t>Недели три назад начали у нас на улице ремонтные работы. То ли трубы перекладывали, то ли кабель тянули - не знаю. Перерыли все, ямы сплошные. Ничего нет более длительного, чем временные явления. Я за это время все ямы и колдобины выучила, с закрытыми глазами пройти их могла. И вот неделю назад выхожу я из дома и привычным маршрутом - к автобусу. По магазинам собралась, мелочь мне разную купить надо было. А на мне зеленый свитер (вещи-то донашивать надо и поход не судьбоносный вроде!). И в первую же яму!</w:t>
        <w:br/>
        <w:t>Вот сижу на больничном, и пишу вам письмо. Моя знакомая к вам на курсы "Удачи" ходила - у нее адрес и взяла. Объясните мне, пожалуйста, этот феномен".</w:t>
        <w:br/>
        <w:t xml:space="preserve">Забегая вперед, скажем, с Таней после ее болезни мы встречались и даже ставили немудреные эксперименты. Интересный человек с живым умом, она активно участвовала в них. Не будем их все описывать, скажем только, что результаты работы с картами Зенера дали результат увеличения числа угадываний примерно на 18 процентов при "синем варианте" по сравнению с "зеленым". </w:t>
        <w:br/>
        <w:t>И второе свидетельство. Оно проверке не подвергалось, но интересно само по себе. Пишет Маргарита Ф. из Харькова:</w:t>
        <w:br/>
        <w:t>"От рождения волосы у меня черные. Я с детства невезучая. В четыре месяца чуть не умерла, застряв между прутьями кроватки. В два года упала с крыльца и сломала ключицу. В три года споткнулась и сломала палец на ноге. В пять лет - руку. Чего только я не ломала, не растягивала и не резала! Там, где все проходили спокойно, я цеплялась одеждой и рвала ее. Если на экзамене я не знала один билет, он мне доставался. Мои подружки уводили всех моих кавалеров. Я пыталась поступать в институт, сдала успешно</w:t>
        <w:br/>
        <w:t>первый экзамен, а на второй (письменный) опоздала - сломался автобус, на котором я ехала. Сдавать дальше, я не пошла - поняла, что бесполезно.</w:t>
        <w:br/>
        <w:t>Начала работать. Подружка уговорила меня покрасить волосы. Я стала блондинкой. Вот тут-то все и началось. На меня посыпалась удача, как из рога изобилия.</w:t>
        <w:br/>
        <w:t>Я встретила парня. Мы поженились. И в крупном, и в малом мне везло. Я даже однажды не села в поезд (что-то меня остановило!), с которым произошло крушение.</w:t>
        <w:br/>
        <w:t>Потом я забеременела и перестала красить волосы (говорят, что это влияет на ребенка). И снова как будто судьба отвернулась. Сломала ногу, токсикозы не давали жить, затопила водой свою и нижнюю квартиру. И я снова покрасила волосы. Как будто подсказал мне кто-то. Проснулась ночью, сердце бьется и мысль:</w:t>
        <w:br/>
        <w:t>"Волосы надо покрасить!" А ведь до этого неудачливость свою никогда с волосами не связывала. Не задумывалась. Просто думала - полоса такая.</w:t>
        <w:br/>
        <w:t>И я покрасилась снова в белый цвет. И что бы вы думали? Я забыла про все болячки. Последние два месяца беременности вообще не почувствовала. Родила чудесную малышку.</w:t>
        <w:br/>
        <w:t>Оксанке уже два года. Я конечно же все это время крашу волосы. Правда, теперь приходится стричься коротко - от постоянной краски они секутся. Но выхода у меня нет. Потому что можете не верить, но стоит мне пропустить время, и позволить отрасти хоть сантиметру черных волос - начинаются неприятности.</w:t>
        <w:br/>
        <w:t>После моего ночного "озарения" я внимательно слежу за связью "цвет волос - удача" и абсолютно уверена, что такая связь существует".</w:t>
        <w:br/>
        <w:t>Что же стоит за этими двумя такими похожими письмами? А таких, у нас в архиве хватает. Мы показывали их специалистам разного толка. Объяснения были самые различные: от откровенной мистики до квазинаучных. Не будем все их перечислять, скажем только, что ни одно из них не выдерживает серьезной критики. Утешало только то, что эта тема даже у серьезных ученых не вызывала отторжения, как, скажем, тема "хиромантии".</w:t>
        <w:br/>
        <w:t>И это уже обнадеживает. Хочется верить, что тема воздействия цвета не только на здоровье, но и на механизм случайных процессов найдет свое место в грядущих научных исследованиях.</w:t>
        <w:br/>
        <w:t>Эту надежду питает и то, что некоторые исследования уже ведутся.</w:t>
        <w:br/>
        <w:t>В работах известного естествоиспытателя Джеймса Адамо даны весьма интересные рекомендации по использованию цвета для воздействия на людей, в зависимости от их группы крови.</w:t>
        <w:br/>
        <w:t>Тем, у кого 0(1) группа крови благоприятствует теплые цветовые тона.</w:t>
        <w:br/>
        <w:t>Для группы крови А (П) - цвета волны (голубые и зеленые).</w:t>
        <w:br/>
        <w:t>Для этих двух групп указанные цвета стимулируют жизнедеятельность, обеспечивают устойчивый эффект комфортного состояния, положительно влияют на тело и умственную деятельность.</w:t>
        <w:br/>
        <w:t>У людей с группой крови В (Ш) по показаниям более широкие рекомендации:</w:t>
        <w:br/>
        <w:t>o теплые тона стимулируют умственные процессы и процессы жизнедеятельности;</w:t>
        <w:br/>
        <w:t>o голубые и зеленые - успокаивают нервную систему;</w:t>
        <w:br/>
        <w:t>o фиолетовые,способствуют творческому состоянию и настроению.</w:t>
        <w:br/>
        <w:t>Люди, имеющие АВ (IV) группу крови связаны с цветом по тому же принципу, что и А (II).</w:t>
        <w:br/>
        <w:t>Существуют данные о том, что, меняя цвета стекол в очках, можно регулировать свое психоэмоциональное состояние. Ученые даже пришли к выводу, что более трети неврозов лучше лечатся цветотерапией, чем лекарствами.</w:t>
        <w:br/>
        <w:t>Исследования американского врача Джейкоба Либермана привели к удивительным результатам. Оказалось, что цвета одежды, которые мы выбираем (или избегаем), могут свидетельствовать о скрытых пороках и заболеваниях.</w:t>
        <w:br/>
        <w:t>Исследователь обнаружил, что разные цветовые гаммы по-разному влияют на крохотный участок мозга (гипоталамус), ответственный за регулировку выделения гормонов в организме. Меняя цветные фильтры в очках у испытуемых, Д. Либерман конкретизировал свои выводы, связав определенные цвета с определенными заболеваниями. При этом обнаружилось, что люди чаще всего стараются избегать именно те цвета, которые соответствует их заболеваниям. То есть, по сути, Либерман предложил цветодиагностику. (Более подробно об этом можно прочесть в разделе "Дополнительный материал".)</w:t>
        <w:br/>
        <w:t>Сегодняшний день, можно сказать, уже балует нас интересом науки к цвету. Появилось даже такое направление, как видеоэкология. И не только появилось, а успешно развивается. И не где-нибудь, а в нашей стране в том числе.</w:t>
        <w:br/>
        <w:t>Наконец-то, всерьез заговорили о том, что цвета, можно разделить на экологические, бизнес-цвета, агрессивные, спортивные и т. д. Что, используя систему цветовых типов, в одежде можно изменить свою жизнь: за ней вполне реально спрятаться, показать себя в истинном или в лучшем свете; с ее помощью можно заставить любить себя или ненавидеть; от нее зависит наше здоровье. Ведь цвет не только можно разложить математически, он несет в себе еще и эмоции.</w:t>
        <w:br/>
        <w:t>Ни в малейшей степени не желая умалить результаты современных исследований, хотим только справедливости ради заметить, что все это напоминает попытку в очередной раз "изобрести велосипед". Ведь все это было известно еще в древности. Использование цвета при изготовлении амулетов - лучшее тому доказательство. Сравнительный анализ показал, что для символов, рисунков и окрашивания самих предметов выбирались цвета по тому же принципу. Только к этому добавлялась еще и их планетарная зависимость.</w:t>
        <w:br/>
        <w:t>Учитывая все вышеизложенное, остается только сделать вывод: если в своей одежде, украшениях, оформлении дома мы будем учитывать влияние цвета на физическое и психическое здоровье людей, а при этом еще учтем опыт предков, то это не только не принесет вреда, а, возможно, и поспособствует жизненному успеху.</w:t>
        <w:br/>
        <w:br/>
      </w:r>
      <w:bookmarkStart w:id="5" w:name="6"/>
      <w:bookmarkEnd w:id="5"/>
      <w:r>
        <w:rPr>
          <w:b/>
          <w:bCs/>
        </w:rPr>
        <w:t xml:space="preserve">Формы. </w:t>
      </w:r>
      <w:r>
        <w:rPr/>
        <w:drawing>
          <wp:anchor behindDoc="0" distT="0" distB="0" distL="0" distR="0" simplePos="0" locked="0" layoutInCell="0" allowOverlap="1" relativeHeight="48">
            <wp:simplePos x="0" y="0"/>
            <wp:positionH relativeFrom="column">
              <wp:posOffset>-1080135</wp:posOffset>
            </wp:positionH>
            <wp:positionV relativeFrom="line">
              <wp:posOffset>7028815</wp:posOffset>
            </wp:positionV>
            <wp:extent cx="2047875" cy="1076325"/>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8" t="-33" r="-18" b="-33"/>
                    <a:stretch>
                      <a:fillRect/>
                    </a:stretch>
                  </pic:blipFill>
                  <pic:spPr bwMode="auto">
                    <a:xfrm>
                      <a:off x="0" y="0"/>
                      <a:ext cx="2047875" cy="1076325"/>
                    </a:xfrm>
                    <a:prstGeom prst="rect">
                      <a:avLst/>
                    </a:prstGeom>
                  </pic:spPr>
                </pic:pic>
              </a:graphicData>
            </a:graphic>
          </wp:anchor>
        </w:drawing>
      </w:r>
      <w:r>
        <w:rPr/>
        <w:t>Традиция хранит огромное количество примеров почитания самыми разными народами предметов кольцеобразной формы. Причем неизвестно, что, собственно, больше почиталось: сам предмет, заключающий в себе сквозное отверстие, или само отверстие в этом предмете.</w:t>
        <w:br/>
        <w:t>К священному "дырчатому" камню из Антримы Holed Stone - вертикальной с круглым отверстием посередине плите - и по сей день, приходят молодожены, чтобы скрепить свой союз встречей РУК, протянутых друг к другу через отверстие монолита.</w:t>
        <w:br/>
        <w:t>Конечно, такие камни не попадаются на каждом шагу, но везде, где их находят, они служат предметом интереса или поклонения (это уж как назвать!) и почитаются "священными". Каждый имеет свою легенду, которая неизменно сродится к тому, что при выполнении определенных условий камень с отверстием приносит удачу. И едут люди к нему издалека, и часто, даже, несмотря на преклонный возраст, взбираются на гору, и все только для того, чтобы прикоснуться к камню - носителю удачи.</w:t>
        <w:br/>
      </w:r>
    </w:p>
    <w:p>
      <w:pPr>
        <w:pStyle w:val="Style15"/>
        <w:rPr>
          <w:i/>
          <w:i/>
          <w:iCs/>
        </w:rPr>
      </w:pPr>
      <w:r>
        <w:rPr>
          <w:i/>
          <w:iCs/>
        </w:rPr>
        <w:t>Эта древняя китайская монета с дырочкой на самом деле никогда не использовалась в качестве денег. На снимке - знаменитый амулет "Большая медведица". Иероглифы на его лицевой стороне (в достаточно вольном переводе) означают: "Да не пересекутся ваши дороги с дьяволом". На оборотной стороне видны защитные символы - созвездие Большой Медведицы, меч, черепаха и змея.</w:t>
      </w:r>
    </w:p>
    <w:p>
      <w:pPr>
        <w:pStyle w:val="Style15"/>
        <w:rPr/>
      </w:pPr>
      <w:r>
        <w:rPr/>
        <w:drawing>
          <wp:anchor behindDoc="0" distT="0" distB="0" distL="0" distR="0" simplePos="0" locked="0" layoutInCell="0" allowOverlap="1" relativeHeight="49">
            <wp:simplePos x="0" y="0"/>
            <wp:positionH relativeFrom="column">
              <wp:posOffset>-1080135</wp:posOffset>
            </wp:positionH>
            <wp:positionV relativeFrom="line">
              <wp:posOffset>2472690</wp:posOffset>
            </wp:positionV>
            <wp:extent cx="2038350" cy="1104900"/>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8" t="-33" r="-18" b="-33"/>
                    <a:stretch>
                      <a:fillRect/>
                    </a:stretch>
                  </pic:blipFill>
                  <pic:spPr bwMode="auto">
                    <a:xfrm>
                      <a:off x="0" y="0"/>
                      <a:ext cx="2038350" cy="1104900"/>
                    </a:xfrm>
                    <a:prstGeom prst="rect">
                      <a:avLst/>
                    </a:prstGeom>
                  </pic:spPr>
                </pic:pic>
              </a:graphicData>
            </a:graphic>
          </wp:anchor>
        </w:drawing>
      </w:r>
      <w:r>
        <w:rPr/>
        <w:t>Некоторые народы почитают деревья, у которых есть сквозное дупло, для других священны пещеры с естественным сквозным проходом. В чем причина такого отношения к подобного, рода объектам?</w:t>
        <w:br/>
        <w:t>Самый простой ответ на поставленный выше вопрос заключается в том, что и "куриные боги", и "дырчатые" монолиты, и продуваемые ветрами дупла старых деревьев, и пещеры, которые можно пройти насквозь, - явление достаточно редкое, а потому вызывающее интерес.</w:t>
        <w:br/>
        <w:t>Существует много различных толкований и мистического плана. Но наиболее красивой нам показалась идея "окна в другой мир", в другое измерение.</w:t>
        <w:br/>
        <w:t>В чем-то она созвучна обмену кольцами у молодоженов. Пропустил палец сквозь отверстие - открыл окно в новую жизнь, жизнь в семье, подчиняющуюся совсем другим законам и требующую переосмысления, окно в ту жизнь, которая должна подарить миру еще одну, пока не рожденную.</w:t>
        <w:br/>
        <w:t>Мы понимаем, что символизм брачных колец имеет другие, устоявшиеся толкования, но почему бы к ним не прибавить и такую трактовку?</w:t>
        <w:br/>
        <w:t>Амулеты и талисманы, будь то кольца, или пластины с просверленным отверстием в центре, или камни, имеющие "окно", всегда были самыми излюбленными у всех народов и во все времена.</w:t>
        <w:br/>
      </w:r>
    </w:p>
    <w:p>
      <w:pPr>
        <w:pStyle w:val="Style15"/>
        <w:rPr>
          <w:i/>
          <w:i/>
          <w:iCs/>
        </w:rPr>
      </w:pPr>
      <w:r>
        <w:rPr>
          <w:i/>
          <w:iCs/>
        </w:rPr>
        <w:t>В коллекции Эрмитажа есть амулеты с аналогичными изображениями, среди них не менее знаменитая "Великая Монета Пяти Элементов", тоже имеющая отверстие в центре</w:t>
      </w:r>
    </w:p>
    <w:p>
      <w:pPr>
        <w:pStyle w:val="Style15"/>
        <w:rPr/>
      </w:pPr>
      <w:r>
        <w:rPr/>
        <w:t> </w:t>
      </w:r>
    </w:p>
    <w:p>
      <w:pPr>
        <w:pStyle w:val="Style15"/>
        <w:rPr/>
      </w:pPr>
      <w:r>
        <w:rPr/>
        <w:t>Далекие от мистических понятий еще совсем маленькие дети, найдя такой камешек, не проходят мимо него. Восторг, с которым они смотрят на мир сквозь отверстие находки, гипнотически действует на взрослых, которые точно так же подносят его к глазам.</w:t>
        <w:br/>
        <w:t>То упорство, с которым мы ползали по берегу, чтобы в детстве, звеня голосами, прокричать: "Куриный бог!" - и повесить камешек с дыркой себе на шею, в юности подарить предмету своего обожания, а будучи уже взрослыми, скрывая детский восторг, сдержанно продемонстрировать свою находку окружающим, всегда носило некий не осмысленный и не осмысливавшийся никем из нас отпечаток древнего язычества.</w:t>
        <w:br/>
        <w:t>Форма в магии всегда имела большое значение. Круги, треугольники, квадраты, пяти- и шестиконечные звезды в разнообразном их проявлении символизировали стихии, силы, устремления, времена года, мужские и женские начала, пороки и добродетели.</w:t>
        <w:br/>
        <w:t>Объемные формы: яйца, шары, кольца, "капли", "клинки", заостренные цилиндры, пирамиды - участники многих магических мистерий - обладали, с точки зрения, ушедших поколений , силами, способными изменять ход событий. Каждой из форм можно было пользоваться для достижения определенных целей. Поэтому в талисманах и амулетах мы и встречаем такое разнообразие геометрии, которая в сочетании с точно подобранными цветом и материалами для их изготовления должна была в каждом конкретном случае дать им силу необоримую.</w:t>
        <w:br/>
        <w:t>Хотелось бы только добавить, что видеоэкология не обделила вниманием и этот вопрос.</w:t>
        <w:br/>
        <w:t>Видеоэкологи считают, что среда, заполненная значительным количеством одинаковых по форме элементов и прямых линий, в которых глаз теряет ориентировку, а мозг перегружается, является агрессивной. А с тем, что агрессия среды проявляется и в человеке, в ней пребывающем, нельзя не согласиться. С этих позиций достаточно логично может быть объяснен даже рост преступности в городах.</w:t>
        <w:br/>
        <w:t>Связь формы с человеком и влияние ее на жизнь людей прекрасно понимали наши предки. Расшифровка ими магического смысла различных геометрических фигур и форм подтверждает это.</w:t>
      </w:r>
    </w:p>
    <w:p>
      <w:pPr>
        <w:pStyle w:val="Style15"/>
        <w:rPr/>
      </w:pPr>
      <w:r>
        <w:rPr/>
      </w:r>
    </w:p>
    <w:p>
      <w:pPr>
        <w:pStyle w:val="Style15"/>
        <w:jc w:val="center"/>
        <w:rPr>
          <w:b/>
          <w:b/>
          <w:bCs/>
        </w:rPr>
      </w:pPr>
      <w:bookmarkStart w:id="6" w:name="7"/>
      <w:bookmarkEnd w:id="6"/>
      <w:r>
        <w:rPr>
          <w:b/>
          <w:bCs/>
        </w:rPr>
        <w:t>II.5. ЧАРЫ</w:t>
      </w:r>
    </w:p>
    <w:p>
      <w:pPr>
        <w:pStyle w:val="Style15"/>
        <w:jc w:val="right"/>
        <w:rPr/>
      </w:pPr>
      <w:r>
        <w:rPr/>
        <w:t xml:space="preserve">Чем больше вглядываешься в прошлое, </w:t>
        <w:br/>
        <w:t xml:space="preserve">тем больше понимаешь, что в жизни </w:t>
        <w:br/>
        <w:t>возможно все.</w:t>
        <w:br/>
      </w:r>
      <w:r>
        <w:rPr>
          <w:i/>
          <w:iCs/>
        </w:rPr>
        <w:t>И. Потоцкая</w:t>
      </w:r>
    </w:p>
    <w:p>
      <w:pPr>
        <w:pStyle w:val="Style15"/>
        <w:rPr/>
      </w:pPr>
      <w:r>
        <w:rPr/>
        <w:t>Чтобы завершить эту главу, целью которой было дать представление нашему читателю о разнообразии способов привлечения удачи, которыми пользовалось человечество, необходимо упомянуть еще и о чарах.</w:t>
        <w:br/>
        <w:t>Чары (волшебство, колдовство) - в чем-то тема сказочная, а в чем-то и нет. Когда речь заходит о временных или постоянных трансформациях живых существ, как-то: превращение людоеда во льва или мышку, лягушки в царевну и т. п. - никто не сомневается, что это "сказка". Когда мы читаем о человеке-невидимке, то относим это уже к "фантастике" - то есть, считаем плодом фантазии. И отличаются эти понятия на бытовом уровне тем, что первое - просто невозможно, а возможность второго на теоретическом уровне еще как-то можно обосновать (для этого, правда, придется притягивать за уши некоторые квазинаучные теории), но в практическую реализацию этого явления никто не поверит.</w:t>
        <w:br/>
        <w:t>Однако в "Практической магии" Папюса можно найти рецепт, как стать невидимым. Высшая Магия предлагает для этой цели заклинания, пантакли и определенные обряды.</w:t>
        <w:br/>
        <w:t xml:space="preserve">Жрецы не были глупцами, как бы скептически ни относились к их мировосприятию наши современники. В копилке их знаний уже обнаружилось немало сокровищ, которыми не побрезговала наша, глубокоуважаемая , современная наука. </w:t>
        <w:br/>
        <w:t>Откуда же такая вера в сказки и наивность у великих "посвященных"? Не о телепортации ли идет речь?</w:t>
        <w:br/>
        <w:t>Возможно, то, что дошло до нас, - всего лишь результат неверных трактовок или непонимания их последующими поколениями?</w:t>
        <w:br/>
        <w:t>Может быть, все эти "магические байки" - шифровка, которую оставили нам те, кто знал больше и рассчитывал, что мы</w:t>
        <w:br/>
        <w:t>сумеем прочесть ее, когда "повзрослеем" и сможем распорядиться Знанием без вреда для себя и других?</w:t>
        <w:br/>
        <w:t>А может быть, не так уж они много и знали, наши пращуры, а только как Киса Воробьянинов "надували щеки", а мы впустую тратим время и энергию на уразумление "великих тайн древности"?</w:t>
        <w:br/>
        <w:t>Все возможно. Но понятия "волшебство" и "колдовство", несмотря на инквизиторские костры, взросление человечества и естественный скепсис нашего времени, живут и не сдают своих позиций.</w:t>
        <w:br/>
        <w:t>Нам не хочется уделять слишком много внимания этому не самому вдохновляющему нас вопросу. И без нашего напоминания все знают "убедительные исторические примеры", как с помощью колдовства отправляли на тот свет коронованных особ, как чарами заставляли их менять ход событий в государствах, как поднимали мертвых из могил, как шли они в бой и побеждали.</w:t>
        <w:br/>
        <w:t>Но тем не менее, обратимся к не столь давним временам. Религия Вуду, признанная Церковью частью католицизма, когда-то возникла на Карибских островах (о. Гаити), представляя собой смешение традиционных верований народности Дагомеи и католических церемоний. Жива она и поныне.</w:t>
        <w:br/>
        <w:t>Считается, что бокоры (bokor) - колдуны Вуду - могут наслать порчу, используя восковую куклу, оживить мертвеца и, подчинив его себе, послать на врага. А перебравшиеся в Гвинею жрецы Дагомеи обладают еще одним страшным секретом.</w:t>
        <w:br/>
        <w:t>Вот что рассказывает французский путешественник Гэсо. Как-то, заночевав в хижине гвинейского колдуна Вуане, он проснулся от скрипа открываемой двери. Дальнейшее Гэсо описал так:</w:t>
        <w:br/>
        <w:t>"На пороге стоит Вуане в коротких штанах, с непокрытой головой. Но ведь он и здесь, у моих ног, на циновке. Он лежит на боку, повернувшись ко мне спиной. Я вижу его бритый затылок. Между нами на земле стоит лампа, горящая тускло, как ночник. Я не смею пошевелиться и, затаив дыхание, смотрю на Вуане. Он какое-то мгновение колеблется, наклоняется, проходя под гамаками, и медленно укладывается в самого себя! Вся эта сцена разыгрывается за несколько секунд.</w:t>
        <w:br/>
        <w:t>Утром я спрашиваю Вуане:</w:t>
        <w:br/>
        <w:t>- Ты не выходил сегодня ночью?</w:t>
        <w:br/>
        <w:t>- Выходил, - отвечает он спокойно.</w:t>
        <w:br/>
        <w:t>И еле заметная улыбка появляется на его губах".</w:t>
      </w:r>
    </w:p>
    <w:p>
      <w:pPr>
        <w:pStyle w:val="Style15"/>
        <w:rPr/>
      </w:pPr>
      <w:r>
        <w:rPr/>
        <w:t>Черные маги Буду, как следует из большого числа свидетельств и описано в разных источниках, могут создавать себе или другому человеку не одного, а сколько угодно двойников, множество подобий, или "отпечатков". А душу попеременно вселяют в любое из них, остальные же при этом действуют как зомби, повинуясь воле хозяина, отыскать которого в толпе двойников просто невозможно.</w:t>
        <w:br/>
        <w:t>В общем, недругам их приходится несладко. Будучи гибкой религией, Вуду стала предметом "на вывоз" и переместилась на континент, собрав по всему миру более 50 миллионов последователей.</w:t>
        <w:br/>
        <w:t>Темная сторона таинств Вуду получила широкую известность в цивилизованном мире. Тайные общества Вуду есть практически в каждой стране. Они "работают" и на "магическом рынке", продавая свои услуги. Говорят, что порчу, наведенную ими, снять невозможно. Говорят...</w:t>
        <w:br/>
        <w:t>Вообще, бытовое колдовство, направленное на уничтожение одних людей ради процветания и успеха других, насылание порчи, болезней - излюбленная тема бесед мистифицированного слоя общества. Только в нашем архиве несколько мешков писем, посвященных этому вопросу.</w:t>
        <w:br/>
        <w:t>А если есть вера - значит, будут и результаты. По вере - и дается.</w:t>
        <w:br/>
        <w:t xml:space="preserve">А отсюда - продолжающие жить и в наше время такие способы привлечения удачи, как чары. </w:t>
      </w:r>
    </w:p>
    <w:p>
      <w:pPr>
        <w:pStyle w:val="Style15"/>
        <w:jc w:val="center"/>
        <w:rPr>
          <w:b/>
          <w:b/>
          <w:bCs/>
        </w:rPr>
      </w:pPr>
      <w:r>
        <w:rPr>
          <w:b/>
          <w:bCs/>
        </w:rPr>
        <w:t>Глава III</w:t>
      </w:r>
    </w:p>
    <w:p>
      <w:pPr>
        <w:pStyle w:val="Style15"/>
        <w:jc w:val="center"/>
        <w:rPr>
          <w:b/>
          <w:b/>
          <w:bCs/>
        </w:rPr>
      </w:pPr>
      <w:r>
        <w:rPr>
          <w:b/>
          <w:bCs/>
        </w:rPr>
        <w:t>КТО СТОИТ ЗА ШТУРВАЛОМ ФОРТУНЫ?</w:t>
      </w:r>
    </w:p>
    <w:p>
      <w:pPr>
        <w:pStyle w:val="Style15"/>
        <w:jc w:val="right"/>
        <w:rPr/>
      </w:pPr>
      <w:r>
        <w:rPr/>
        <w:t xml:space="preserve">Когда мудрость войдет в сердце твое </w:t>
        <w:br/>
        <w:t xml:space="preserve">и знание будет приятно душе твоей, </w:t>
        <w:br/>
        <w:t>тогда разум будет охранять тебя.</w:t>
        <w:br/>
      </w:r>
      <w:r>
        <w:rPr>
          <w:i/>
          <w:iCs/>
        </w:rPr>
        <w:t>Царь Соломон</w:t>
      </w:r>
    </w:p>
    <w:p>
      <w:pPr>
        <w:pStyle w:val="Style15"/>
        <w:rPr/>
      </w:pPr>
      <w:r>
        <w:rPr/>
        <w:t> </w:t>
      </w:r>
    </w:p>
    <w:p>
      <w:pPr>
        <w:pStyle w:val="Style15"/>
        <w:rPr/>
      </w:pPr>
      <w:r>
        <w:rPr/>
        <w:t>Михаил Жванецкий однажды дал изумительную по своей психологической точности формулировку: "Ремонт нельзя закончить, его можно только прекратить". В полной мере это можно отнести и к предыдущей главе. Собирая материалы о том, какими изощренными способами наши предки пытались привлечь внимание Фортуны, мы настолько увлеклись этой интереснейшей темой, что даже краткий обзор обработанных нами сведений грозил заполнить весь объем книги. Поэтому мы с сожалением вынуждены "наступить на горло собственной песне", насильственно сократив эту часть работы, оставив "за бортом" тысячи потрясающе интересных фактов, деталей, нюансов. Но надеемся, что нам все же удалось показать главное - во все времена человечество не стеснялось в средствах достижения своих целей, привлекая в поддержку разнообразных богов, идолов, духов, а также амулеты, талисманы, обереги, гадания, черную и белую магию, и многое-многое другое.</w:t>
        <w:br/>
        <w:t>Впрочем, если вы обратили внимание, мы еще не давали никаких оценок эффективности этих способов управления Фортуной.</w:t>
      </w:r>
    </w:p>
    <w:p>
      <w:pPr>
        <w:pStyle w:val="Style15"/>
        <w:jc w:val="center"/>
        <w:rPr/>
      </w:pPr>
      <w:r>
        <w:rPr/>
        <w:br/>
      </w:r>
      <w:r>
        <w:rPr>
          <w:b/>
          <w:bCs/>
        </w:rPr>
        <w:t>III.1. ЧЕЛОВЕЧЕСКИЙ ФАКТОР</w:t>
      </w:r>
    </w:p>
    <w:p>
      <w:pPr>
        <w:pStyle w:val="Style15"/>
        <w:jc w:val="right"/>
        <w:rPr/>
      </w:pPr>
      <w:r>
        <w:rPr/>
        <w:t xml:space="preserve">Мы должны не только копить мудрость, </w:t>
        <w:br/>
        <w:t>Но и извлекать из нее пользу.</w:t>
        <w:br/>
      </w:r>
      <w:r>
        <w:rPr>
          <w:i/>
          <w:iCs/>
        </w:rPr>
        <w:t>Цицерон</w:t>
      </w:r>
    </w:p>
    <w:p>
      <w:pPr>
        <w:pStyle w:val="Style15"/>
        <w:rPr/>
      </w:pPr>
      <w:r>
        <w:rPr/>
        <w:drawing>
          <wp:anchor behindDoc="0" distT="0" distB="0" distL="0" distR="0" simplePos="0" locked="0" layoutInCell="0" allowOverlap="1" relativeHeight="50">
            <wp:simplePos x="0" y="0"/>
            <wp:positionH relativeFrom="column">
              <wp:posOffset>-1080135</wp:posOffset>
            </wp:positionH>
            <wp:positionV relativeFrom="line">
              <wp:posOffset>8789035</wp:posOffset>
            </wp:positionV>
            <wp:extent cx="1504950" cy="1285875"/>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4" t="-28" r="-24" b="-28"/>
                    <a:stretch>
                      <a:fillRect/>
                    </a:stretch>
                  </pic:blipFill>
                  <pic:spPr bwMode="auto">
                    <a:xfrm>
                      <a:off x="0" y="0"/>
                      <a:ext cx="1504950" cy="1285875"/>
                    </a:xfrm>
                    <a:prstGeom prst="rect">
                      <a:avLst/>
                    </a:prstGeom>
                  </pic:spPr>
                </pic:pic>
              </a:graphicData>
            </a:graphic>
          </wp:anchor>
        </w:drawing>
      </w:r>
      <w:r>
        <w:rPr/>
        <w:t>Не боясь уронить себя в глазах оппонентов, мы не станем иронизировать над "дремучим и отсталым мировоззрением" наших прапрабабушек и прапрадедушек. Более того, мы утверждаем, что "оценка эффективности магических способов управления Фортуной" - вполне современная проблема. Ведь, несмотря на то, что мы, современные люди, окружив свою жизнь телевизорами, компьютерами, факсами, радиотелефонами, считаем себя далеко ушедшими от пещерного костра, в какой-то мере мы еще сидим около него.</w:t>
        <w:br/>
        <w:t>Подтвердим эту мысль примерами.</w:t>
        <w:br/>
        <w:t>Накануне третьего тысячелетия при строительстве нового моста на контрольно-пропускном пункте Чирунду на границе с соседней Зимбабве была проведена любопытная церемония. Сначала рабочие вылили в воду несколько бочонков пива. Следом в реку полетели бумажные купюры местной валюты. Таким способом руководители стройки (все люди с высшим образованием) пытались прервать череду неудач, обрушившихся на возводящийся объект.</w:t>
        <w:br/>
        <w:t>Он явно переживал "черную полосу". То сломается буровая установка, то выйдет из строя бетономешалка, то дружно заболеют рабочие... Просто наваждение какое-то!</w:t>
        <w:br/>
        <w:t>Сочувствующие местные жители разъяснили, что все эти неудачи, скорее всего, работа обитающего в этом районе реки духа по имени Ньяминьями, который очень не любит, когда его беспокоят. Тогда и было решено "задобрить" рассерженного Ньяминьями подарками и подношениями.</w:t>
        <w:br/>
        <w:t>Вы скажете: так это же Африка!</w:t>
        <w:br/>
        <w:t>Что ж, вернемся к просвещенной Европе.</w:t>
        <w:br/>
        <w:t>Предлагаем результаты исследований парижских психологов, проводивших на пороге третьего тысячелетия массовый опрос жителей Франции.</w:t>
        <w:br/>
        <w:t>Выяснилось, что свыше 70 процентов жителей верят в приметы, гороскопы и парапсихологию. Ежегодный оборот доходов оккультной "отрасли" во Франции превышает четыре миллиарда долларов. Здесь практикуют около 40 тысяч разного рода предсказателей, медиумов и им подобных.</w:t>
        <w:br/>
        <w:t>Такой же опрос, проведенный в Германии, показал, что 71 процент немцев признают существование телепатии, более чем половина опрошенных пытается объяснять характер своих близких на основе астрологии, 40 процентов боятся колдовства, 46 процентов безоглядно верят предсказаниям.</w:t>
        <w:br/>
        <w:t>Неугасающий интерес к гороскопам говорит о том, что современные методы прогнозирования не смогли пока предложить простым людям достойную замену этого древнего способа вопрошения судьбы.</w:t>
        <w:br/>
      </w:r>
    </w:p>
    <w:p>
      <w:pPr>
        <w:pStyle w:val="Style15"/>
        <w:rPr>
          <w:i/>
          <w:i/>
          <w:iCs/>
        </w:rPr>
      </w:pPr>
      <w:r>
        <w:rPr>
          <w:i/>
          <w:iCs/>
        </w:rPr>
        <w:t>Этот необычный памятник, появившийся 25 декабря 2000 года в Пушкинском заповеднике "Михайловское", напоминает нам о давней истории, случившейся 175 лет назад. Накануне восстания декабристов Пушкин отправился к ним в Петербург. Но ему перебежал дорогу заяц (дурная примета!). Это событие заставило поэта вернуться в Михайловское и, по сути, сберегло его от участи декабристов.</w:t>
      </w:r>
    </w:p>
    <w:p>
      <w:pPr>
        <w:pStyle w:val="Style15"/>
        <w:rPr/>
      </w:pPr>
      <w:r>
        <w:rPr/>
        <w:drawing>
          <wp:anchor behindDoc="0" distT="0" distB="0" distL="0" distR="0" simplePos="0" locked="0" layoutInCell="0" allowOverlap="1" relativeHeight="51">
            <wp:simplePos x="0" y="0"/>
            <wp:positionH relativeFrom="column">
              <wp:posOffset>-1080135</wp:posOffset>
            </wp:positionH>
            <wp:positionV relativeFrom="line">
              <wp:posOffset>8433435</wp:posOffset>
            </wp:positionV>
            <wp:extent cx="1352550" cy="1562100"/>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7" t="-23" r="-27" b="-23"/>
                    <a:stretch>
                      <a:fillRect/>
                    </a:stretch>
                  </pic:blipFill>
                  <pic:spPr bwMode="auto">
                    <a:xfrm>
                      <a:off x="0" y="0"/>
                      <a:ext cx="1352550" cy="1562100"/>
                    </a:xfrm>
                    <a:prstGeom prst="rect">
                      <a:avLst/>
                    </a:prstGeom>
                  </pic:spPr>
                </pic:pic>
              </a:graphicData>
            </a:graphic>
          </wp:anchor>
        </w:drawing>
      </w:r>
      <w:r>
        <w:rPr/>
        <w:t>Профессор Кембриджского университета доктор Говард Тиллз даже высказался по этому поводу в том смысле, что сегодня мир переживает настоящий ренессанс суеверий и предрассудков, причину чего он усматривает в "ненадежности нашей эпохи и страхе людей перед столь же сомнительным завтрашним днем...".</w:t>
        <w:br/>
        <w:t>Мы не можем согласиться с профессором Тиллзом. Безусловно, "ненадежность эпохи и страх перед завтрашним днем" заставляют человека обращаться за поддержкой к самым различным силам. Но можно ли за всю историю человечества вспомнить период, когда люди были бы уверены в надежности дня сегодняшнего и не испытывали бы страха перед днём завтрашним?</w:t>
        <w:br/>
        <w:t>К тому же вряд ли доктор Тиллз (или кто иной) сможет назвать хоть один период в истории человечества, где бы не присутствовал интерес к сверхъестественному. Так что никакого ренессанса суеверий нет. Единственная страна, где за последний период действительно произошел такой всплеск, - это Россия. И то потому, что во времена советской власти этот пласт человеческой культуры находился под идеологическим запретом.</w:t>
        <w:br/>
        <w:t>Можно усомниться также и в достоверности результатов ОПРОСОВ. Напомним, что исследования, проведенные во Франции, показали что "свыше 70 процентов жителей верят в приметы". Думается, что эта цифра недостаточно достоверна. Полагаем, что в эту группу вошли только те, кто ответил на вопрос категорическим "да". Простой житейский опыт подсказывает, что при более кропотливом исследовании психологи выявили бы гораздо большее число людей, находящихся во власти суеверий. Думается, что цифра, приближающаяся к 100 процентам, была бы более точной, потому что каждый из нас в той или иной степени (порой даже не осознавая этого) в критическую минуту привлекает себе в поддержку опыт "дремучих предков". Это касается даже самых образованных и интеллигентных людей. Мы дышим воздухом, зачастую, забывая о существовании ,атмосфера - точно так же и так называемые суеверия и предрассудки незримо присутствуют в нашей жизни. Оглянемся по сторонам.</w:t>
        <w:br/>
        <w:t>Не угощаем ли мы "духов" шампанским, разбивая о нос корабля бутылку? Не бросаем ли монетки в море, озеро, фонтан, когда хотим вернуться в эти места? Чем, собственно, мы отличаемся от современных жителей Зимбабве?</w:t>
        <w:br/>
        <w:t>Можно вспомнить и наших космонавтов. У них есть любопытное поверье - чтобы полет прошел успешно, надо помочиться на первую ступень ракеты (об этом ,нам лично рассказывал один из них). Этот ритуал, по мнению космонавтов, хотя и аналогичен разбиванию бутылки шампанского о нос корабля, более древний, а потому более действенный...</w:t>
        <w:br/>
        <w:t>Еще несколько примеров.</w:t>
        <w:br/>
        <w:t xml:space="preserve">Школьники и студенты всех стран знают, что перед тем, как идти на экзамен, надо на счастье положить в ботинок пятак. А их близкие "держат палец в чернилах" (в другом варианте "зажатым в кулак") и при этом не скупятся на бранные слова. </w:t>
        <w:br/>
        <w:t>Мы боимся черных кошек, пустых ведер, посыпанной соли, разбитых зеркал, дурного глаза... Всего не перечислишь.</w:t>
        <w:br/>
      </w:r>
    </w:p>
    <w:p>
      <w:pPr>
        <w:pStyle w:val="Style15"/>
        <w:rPr>
          <w:i/>
          <w:i/>
          <w:iCs/>
        </w:rPr>
      </w:pPr>
      <w:r>
        <w:rPr>
          <w:i/>
          <w:iCs/>
        </w:rPr>
        <w:t>Многие американцы носят в бумажнике "неразменный" серебряный доллар, приносящий, согласно народному поверью, удачу и богатство.</w:t>
      </w:r>
    </w:p>
    <w:p>
      <w:pPr>
        <w:pStyle w:val="Style15"/>
        <w:rPr/>
      </w:pPr>
      <w:r>
        <w:rPr/>
        <w:t> </w:t>
      </w:r>
    </w:p>
    <w:p>
      <w:pPr>
        <w:pStyle w:val="Style15"/>
        <w:rPr/>
      </w:pPr>
      <w:r>
        <w:rPr/>
        <w:t> </w:t>
      </w:r>
    </w:p>
    <w:p>
      <w:pPr>
        <w:pStyle w:val="Style15"/>
        <w:rPr/>
      </w:pPr>
      <w:r>
        <w:rPr/>
        <w:t>Мы жаждем удачи, поэтому носим непонятные амулеты и талисманы, произносим бессмысленные для уха современного человека фразы типа "ни пуха, ни пера" и совершенно нелогично посылаем своих доброжелателей "к черту", при этом еще умудряемся перекрестить того, кого послали.</w:t>
        <w:br/>
        <w:t>Заметьте, мы иронизируем не над древними традициями и суевериями, а над той трансформацией, которую они претерпели в нашем сознании, над непониманием того, что творим. В отличие от нас наши пращуры понимали смысл своих действий. Соответствовало ли их понимание современной научной парадигме - это уже другой вопрос.</w:t>
        <w:br/>
        <w:t>Хочется вспомнить один курьезный момент, подмеченный нами на фоне достаточно трагических событий. Лет пятнадцать назад в Москве на улице Молдагуловой, в квартире известного футбольного тренера (не будем уточнять его фамилию) разгулялся так называемый полтергейст. Не только мы там были, присутствовали и пожарные, и милиция (жаль только, что в те времена еще не было службы спасения!)... Но речь не о полтергейсте, а о людях, об их реакции на происходящее. Пожарный не знал, что писать в акте:</w:t>
        <w:br/>
        <w:t>"Меня уволят или в дурдом отправят!" Милиция искала, но так и не нашла "виновного". Глава семьи с инфарктом попал в больницу. Хозяйка дома предприняла все, что только можно было придумать:</w:t>
        <w:br/>
        <w:t>приглашала ученых, священника, экстрасенсов, разнокалиберных магов, которые разрисовали ей все окна и двери защитными знаками, медитировали и сообщали о том, что "видели" в "параллельном ее квартире пространстве" (мы присутствовали при этом)... Среди этого шабаша измученная и перепуганная насмерть женщина в изуродованной неведомой силой квартире молилась Господу Богу. И только старенькая бабушка, ее мать, пригласив нас на кухню, и угощая чаем, спокойно объясняла: "Домовой шалит. Я им говорю - задобрить его надо, да кто меня послушает..."</w:t>
        <w:br/>
        <w:t>Во всем этом бедламе одна эта старая женщина выглядела нормальной. У нее не было цели объяснить себе физический смысл понятия "домовой". Она просто знала, что в доме происходит. Она ЗНАЛА, и это давало ей силы и сохраняло разум.</w:t>
        <w:br/>
        <w:t>Так и наши предки: они ЗНАЛИ, что есть определенные способы воздействия на видимый и невидимый мир. И пользовались ими в соответствии со своим жизненным опытом.</w:t>
        <w:br/>
        <w:t>Мы живем в другое время, которое требует от нас понимания "физики процесса", и потому задаемся множеством вопросов.</w:t>
        <w:br/>
        <w:t>Сейчас же нас интересует: что стоит за всем этим многообразием древних методов и приемов "воздействия на Фортуну"?</w:t>
        <w:br/>
        <w:t>Природе многих старинных суеверий легко найти логичное объяснение. Например, почему считается, что просыпать соль или разбить зеркало - к ссоре и большому несчастью? Все дело в том, как объясняют исследователи суеверий, что когда-то соль и зеркала стоили безумно дорого. Вот и придумывали взрослые страшилки" для детей, чтобы они были аккуратнее.</w:t>
        <w:br/>
        <w:t>Предположим, что это так. А как объяснить феномен черной кошки? Тут ученые оказываются в тупике. Почему именно черному коту, а, скажем, не рыжему суждено приносить людям несчастье? Дошло до того, что в одном из американских университетов недавно проводились исследования, целью которых стала попытка установить, насколько как сам кот, так и его цвет могут влиять на результаты определенных процессов с участием человека.</w:t>
        <w:br/>
        <w:t>Пятьдесят студентов сдавали экзамены. Прежде чем каждый из них приближался к компьютеру, дорогу ему перебегал один из двух задействованных в эксперименте котов: черный или белый. Опыт повторяли десятки раз. Итог эксперимента таков: пора реабилитировать черных кошек. Цвет их шерсти никак не повлиял на результаты опытов.</w:t>
        <w:br/>
        <w:t>Ореолом страшных историй окружено число 13. И "магия" этих мрачных легенд ловит людей в коварные сети, вынуждая каждый раз вольно или невольно отмечать присутствие "чертовой дюжины" в своей судьбе. Кто-то впадает в суеверие сразу, кто-то подсознательно борется, не желая подпадать под власть "бессмыслицы". Вот тут-то и кроется западня - если с чем-то борются, значит, его существование признают!</w:t>
        <w:br/>
        <w:t>Во многих даже современных гостиницах Великобритании нет комнат с номером 13; в оперных театрах Италии этот номер на креслах демонстративно пропущен...</w:t>
        <w:br/>
        <w:t>Еще более опасным считается сочетание числа 13 и дня недели - пятницы. Известный английский ученый доктор Скэнлон из британского министерства здравоохранения недавно сообщил в солидном журнале "Бритиш медикэл джорнэл", что "пятницу, приходящуюся на 13-е число, действительно нельзя считать таким же днем, как все остальные". Установлено, что в этот день в южных районах Лондона в больницы поступает на 50 процентов больше пациентов, чем в среднем за неделю. Полученные результаты можно интерпретировать по-разному. Возможно, мы имеем дело с чистой случайностью или каким-то статистическим фокусом. Но, по мнению Скэнлона, не стоит игнорировать исследуемую дату. Врач призывает "до тех пор, пока не будет найдено объяснение данному явлению", признать, что "черная пятница" на самом деле "плохой день".</w:t>
        <w:br/>
        <w:t>Дело обстоит так серьезно, что врачи даже были вынуждены ввести термин "параскавидекатриафобия", что на простом языке означает боязнь роковой цифры. Эта фобия, как, впрочем, и другие страхи, выражается в повышении кровяного давления, учащенном сердцебиении, головных болях, а в наиболее тяжелых случаях приводит к нервным срывам.</w:t>
        <w:br/>
        <w:t>Но мы присоединяемся к тем психологам, которые утверждают, что опасность рокового влияния "чертовой дюжины" на судьбы людей исходит не от числа, а прежде всего от них самих.</w:t>
        <w:br/>
        <w:t>То же самое можно сказать и о многих других предрассудках и суевериях. Работая над проектом "Колесо Фортуны", собрав в архиве коллекцию амулетов и талисманов народов всего мира, мы пришли к однозначному выводу, что наилучший талисман - это прежде всего наш разум.</w:t>
        <w:br/>
        <w:t>Рассуждая о превратностях судьбы, люди зачастую забывают (или предпочитают об этом забыть?), что многое зависит от нас самих.</w:t>
        <w:br/>
        <w:t>Возьмем, к примеру, статистику авиакатастроф. Специалисты утверждают, что так называемый "человеческий фактор" - главная причина подавляющего большинства таких происшествий. В среднем в мире эта величина составляет примерно 70 процентов (из доклада генерального директора АК "Аэрофлот - РМАЛ" Окулова В.М.). И лишь оставшиеся 30 процентов авиакатастроф приходятся на отказ техники или "игру случая и стихий".</w:t>
        <w:br/>
        <w:t>Примерно то же соотношение выдерживается и в других областях. Словом, все, как ,в обыденной в жизни. Каждый из нас, по сути, является пилотом, сидящим за штурвалом своей собственной судьбы. И в крушении многих человеческих судеб на 70 процентов виновен прежде всего все тот же "человеческий фактор".</w:t>
        <w:br/>
        <w:t>Впрочем, вся история развития человечества может служить убедительным доказательством тому, что разум - весьма и весьма эффективный защитный "талисман" от бед и напастей. Вспомним, что наши предки никогда не обладали мощью мамонта, клыками медведя, стремительностью и ловкостью тигра... Древние люди могли противопоставить жестокому окружающему миру лишь крохотную искорку едва пробудившегося сознания. Но и этого для "хомо сапиенса" оказалось достаточно, чтобы стать "царем природы", безоговорочно победив в эволюционной борьбе все другие виды.</w:t>
        <w:br/>
        <w:t>Так что в стремлении к счастливой и благополучной жизни забывать о разуме - это, извините за каламбур, наивысшая глупость. Ведь напомним, в 70 процентах "аварийных случаев" исход ситуации зависит, прежде всего, от человека.</w:t>
        <w:br/>
        <w:t>Но раз мы ведем разговор о Фортуне, то стоит вспомнить и об оставшихся 30 процентах, списываемых на "игру случая". Это тоже величина немалая. Может быть, потому и придумали наши предки такое великое множество методов и способов задобрить госпожу Удачу, чтобы хоть как-то обеспечить себе победу в тех ситуациях, когда разум уже бессилен помочь? Это ведь очевидно - такой многовековой пласт магической культуры не мог быть накоплен человеческой цивилизацией лишь ради баловства или, мягко выражаясь, по наивности. Но в чем кроется рациональное зерно так называемых "магических практик" древности? Это один из вопросов, которые мы ставили перед собой, взявшись за проект "Колесо Фортуны".</w:t>
      </w:r>
    </w:p>
    <w:p>
      <w:pPr>
        <w:pStyle w:val="Style15"/>
        <w:jc w:val="center"/>
        <w:rPr>
          <w:b/>
          <w:b/>
          <w:bCs/>
        </w:rPr>
      </w:pPr>
      <w:r>
        <w:rPr>
          <w:b/>
          <w:bCs/>
        </w:rPr>
        <w:t>III. 2. ДЕЖУРНЫЙ АНГЕЛ</w:t>
      </w:r>
    </w:p>
    <w:p>
      <w:pPr>
        <w:pStyle w:val="Style15"/>
        <w:jc w:val="right"/>
        <w:rPr/>
      </w:pPr>
      <w:r>
        <w:rPr/>
        <w:br/>
        <w:t xml:space="preserve">Если бы Бога не существовало, </w:t>
        <w:br/>
        <w:t>его следовало бы выдумать.</w:t>
        <w:br/>
      </w:r>
      <w:r>
        <w:rPr>
          <w:i/>
          <w:iCs/>
        </w:rPr>
        <w:t>Вольтер</w:t>
      </w:r>
    </w:p>
    <w:p>
      <w:pPr>
        <w:pStyle w:val="Style15"/>
        <w:rPr/>
      </w:pPr>
      <w:r>
        <w:rPr/>
        <w:drawing>
          <wp:anchor behindDoc="0" distT="0" distB="0" distL="0" distR="0" simplePos="0" locked="0" layoutInCell="0" allowOverlap="1" relativeHeight="52">
            <wp:simplePos x="0" y="0"/>
            <wp:positionH relativeFrom="column">
              <wp:posOffset>-1080135</wp:posOffset>
            </wp:positionH>
            <wp:positionV relativeFrom="line">
              <wp:posOffset>3882390</wp:posOffset>
            </wp:positionV>
            <wp:extent cx="1924050" cy="1866900"/>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9" t="-19" r="-19" b="-19"/>
                    <a:stretch>
                      <a:fillRect/>
                    </a:stretch>
                  </pic:blipFill>
                  <pic:spPr bwMode="auto">
                    <a:xfrm>
                      <a:off x="0" y="0"/>
                      <a:ext cx="1924050" cy="1866900"/>
                    </a:xfrm>
                    <a:prstGeom prst="rect">
                      <a:avLst/>
                    </a:prstGeom>
                  </pic:spPr>
                </pic:pic>
              </a:graphicData>
            </a:graphic>
          </wp:anchor>
        </w:drawing>
        <w:drawing>
          <wp:anchor behindDoc="0" distT="0" distB="0" distL="0" distR="0" simplePos="0" locked="0" layoutInCell="0" allowOverlap="1" relativeHeight="53">
            <wp:simplePos x="0" y="0"/>
            <wp:positionH relativeFrom="column">
              <wp:posOffset>-1080135</wp:posOffset>
            </wp:positionH>
            <wp:positionV relativeFrom="line">
              <wp:posOffset>5634355</wp:posOffset>
            </wp:positionV>
            <wp:extent cx="1943100" cy="1428750"/>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9" t="-25" r="-19" b="-25"/>
                    <a:stretch>
                      <a:fillRect/>
                    </a:stretch>
                  </pic:blipFill>
                  <pic:spPr bwMode="auto">
                    <a:xfrm>
                      <a:off x="0" y="0"/>
                      <a:ext cx="1943100" cy="1428750"/>
                    </a:xfrm>
                    <a:prstGeom prst="rect">
                      <a:avLst/>
                    </a:prstGeom>
                  </pic:spPr>
                </pic:pic>
              </a:graphicData>
            </a:graphic>
          </wp:anchor>
        </w:drawing>
      </w:r>
      <w:r>
        <w:rPr/>
        <w:br/>
        <w:t>Психоаналитики, изучавшие роль суеверий в нашей жизни, ссылаются на извечную человеческую потребность верить во "что-нибудь". Они склонны видеть даже в предрассудках определенные положительные стороны. Многие врачи считают, что суеверия - самые дешевые из доступных на лекарственном рынке успокоительных средств.</w:t>
        <w:br/>
        <w:t>Французский психиатр доктор Франсуа Лаборд, например, утверждает, что "предрассудки предоставляют индивиду ощущение власти над событиями и видимость возможности контролировать их. Это позволяет ослабить внутреннее напряжение.</w:t>
        <w:br/>
        <w:t>Таким образом, суеверия обладают реальным лекарственным эффектом".</w:t>
        <w:br/>
      </w:r>
    </w:p>
    <w:p>
      <w:pPr>
        <w:pStyle w:val="Style15"/>
        <w:rPr>
          <w:i/>
          <w:i/>
          <w:iCs/>
        </w:rPr>
      </w:pPr>
      <w:r>
        <w:rPr>
          <w:i/>
          <w:iCs/>
        </w:rPr>
        <w:t>Невиданная засуха в Сирии нанесла огромный ущерб ее сельскому хозяйству и животноводству.</w:t>
      </w:r>
    </w:p>
    <w:p>
      <w:pPr>
        <w:pStyle w:val="Style15"/>
        <w:rPr/>
      </w:pPr>
      <w:r>
        <w:rPr/>
        <w:t> </w:t>
      </w:r>
    </w:p>
    <w:p>
      <w:pPr>
        <w:pStyle w:val="Style15"/>
        <w:rPr/>
      </w:pPr>
      <w:r>
        <w:rPr/>
        <w:t> </w:t>
      </w:r>
    </w:p>
    <w:p>
      <w:pPr>
        <w:pStyle w:val="Style15"/>
        <w:rPr/>
      </w:pPr>
      <w:r>
        <w:rPr/>
        <w:drawing>
          <wp:anchor behindDoc="0" distT="0" distB="0" distL="0" distR="0" simplePos="0" locked="0" layoutInCell="0" allowOverlap="1" relativeHeight="54">
            <wp:simplePos x="0" y="0"/>
            <wp:positionH relativeFrom="column">
              <wp:posOffset>-1080135</wp:posOffset>
            </wp:positionH>
            <wp:positionV relativeFrom="line">
              <wp:posOffset>7905115</wp:posOffset>
            </wp:positionV>
            <wp:extent cx="1857375" cy="1476375"/>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9" t="-24" r="-19" b="-24"/>
                    <a:stretch>
                      <a:fillRect/>
                    </a:stretch>
                  </pic:blipFill>
                  <pic:spPr bwMode="auto">
                    <a:xfrm>
                      <a:off x="0" y="0"/>
                      <a:ext cx="1857375" cy="1476375"/>
                    </a:xfrm>
                    <a:prstGeom prst="rect">
                      <a:avLst/>
                    </a:prstGeom>
                  </pic:spPr>
                </pic:pic>
              </a:graphicData>
            </a:graphic>
          </wp:anchor>
        </w:drawing>
      </w:r>
      <w:r>
        <w:rPr/>
        <w:t>В психоанализе даже есть такой термин - "магическое мышление". И действительно, иной раз, чтобы почувствовать себя лучше, достаточно постучать по некрашеному дереву или сплюнуть через левое плечо. Не зря Бальзак в свое время написал, что "суеверный человек не может быть всецело несчастен, ибо суеверие стоит надежды...".</w:t>
        <w:br/>
        <w:t>Но было бы нечестным списать все лишь на "эффект плацебо". Собирая материалы для проекта "Колесо Фортуны", мы обнаружили интригующие факты, которые позволяют предположить, что тысячелетняя вера человечества в сверхъестественные силы может иметь под собой некий фундамент.</w:t>
        <w:br/>
        <w:t>Процитируем сообщение ИТАР-ТАСС из Каира от 29 ноября 2000 года. Это информационное агентство сообщает: "Истискаа - молитва о ниспослании дождя - будет вознесена в пятницу на всей территории Сирии. Как сообщило сегодня сирийское информационное агентство САНА, с подобным призывом обратился ко всем верующим страны президент Хафез Асад.</w:t>
        <w:br/>
        <w:t>Поводом для этого обращения послужила страшная засуха, поразившая многие районы Сирии и нанесшая значительный ущерб сельскому хозяйству.</w:t>
        <w:br/>
        <w:t>С подобными призывами к своим народам обратились также лидеры Ирака и Саудовской Аравии Саддам Хусейн и король Фахд".</w:t>
        <w:br/>
        <w:t>Зная, что молитву о ниспослании дождя, вознесли до того в Иордании и Израиле и, что обращение к Богу принесло осадки, мы проследили и за результатами молитвы "истискаа". Удивит ли вас, если мы скажем, что они были успешными?</w:t>
        <w:br/>
        <w:t>Вот еще один любопытный пример.</w:t>
        <w:br/>
        <w:t>...Декабрь 1944 года. 3-й флот США двигался к Филиппинам - готовился массированный десант, который по замыслу амери-</w:t>
        <w:br/>
        <w:t>канских стратегов должен был поставить окончательную точку в войне с Японией. Американцы были уверены в успехе. Страна Восходящего Солнца, казалось бы, ничего не могла противопоставить этой хорошо подготовленной операции. В ход пошел последний аргумент - магия.</w:t>
        <w:br/>
        <w:t>Кабинет министров призвал весь японский народ совершить молитву в честь богини Солнца Аматэрасу и призвать ее обрушить на корабли врага священный ветер Камикадзе. В обращении говорилось, что одновременная молитва 100 миллионов японцев может создать сгусток "духовной энергии", который отвратит угрозу вторжения.</w:t>
        <w:br/>
        <w:t>Командование 3-го флота дружно хохотало, когда разведка донесла об этом акте японцев. Но, через несколько дней американским морякам было уже не до смеха. Невиданный тайфун обрушился на бронированную армаду возле острова Лугон. Перевернулись и затонули сразу три эсминца. Еще 28 кораблей получили серьезные повреждения. С авианосцев смыло за борт 146 самолетов. В буйстве стихии погибло около 800 человек. Операция была сорвана...</w:t>
        <w:br/>
        <w:t>Случайность? Совпадение? Но сами японцы думают иначе. Дело в том, что в XIII веке точно таким же образом дважды (!) был уничтожен флот Кубла Хана, приближавшийся к японским берегам. Было это так.</w:t>
        <w:br/>
        <w:t>Потомок великого Чингисхана, не менее легендарный Кубла Хан, завоевав Корею, Вьетнам (Чампа), установив в 1276 году полный контроль над Китаем, захотел . присоединить к списку своих побед и Страну восходящего солнца. Собрав весь китайский флот (1277 год), Кублахан обрушил его (900 судов и 40 тысяч воинов) на Японию. Армия японцев терпела сокрушительное поражение.</w:t>
        <w:br/>
        <w:t>И тогда японский народ устроил массовое обращение к богам. Боги помогли или случай, но судьба милостиво откликнулась на эту всенародную молитву. Налетел внезапный шторм, разметавший флот монголов. Огромные волны увлекли на дно не менее трети судов Кубла Хана, погубив 15 тысяч завоевателей.</w:t>
        <w:br/>
        <w:t>На Бога надейся... Японцы, догадываясь, что вторжение может повториться, укрепили берега в заливе Хоккайдо (где происходила битва), а на подступах к столице возвели стену, подобную Великой Китайской.</w:t>
        <w:br/>
      </w:r>
    </w:p>
    <w:p>
      <w:pPr>
        <w:pStyle w:val="Style15"/>
        <w:rPr>
          <w:i/>
          <w:i/>
          <w:iCs/>
        </w:rPr>
      </w:pPr>
      <w:r>
        <w:rPr>
          <w:i/>
          <w:iCs/>
        </w:rPr>
        <w:t>Может ли человеческое желание инициировать мощный циклон? Японцы уверены, что это возможно. И у них на это есть основания</w:t>
      </w:r>
    </w:p>
    <w:p>
      <w:pPr>
        <w:pStyle w:val="Style15"/>
        <w:rPr/>
      </w:pPr>
      <w:r>
        <w:rPr/>
        <w:t> </w:t>
      </w:r>
    </w:p>
    <w:p>
      <w:pPr>
        <w:pStyle w:val="Style15"/>
        <w:rPr/>
      </w:pPr>
      <w:r>
        <w:rPr/>
        <w:t> </w:t>
      </w:r>
    </w:p>
    <w:p>
      <w:pPr>
        <w:pStyle w:val="Style15"/>
        <w:rPr/>
      </w:pPr>
      <w:r>
        <w:rPr/>
        <w:drawing>
          <wp:anchor behindDoc="0" distT="0" distB="0" distL="0" distR="0" simplePos="0" locked="0" layoutInCell="0" allowOverlap="1" relativeHeight="55">
            <wp:simplePos x="0" y="0"/>
            <wp:positionH relativeFrom="column">
              <wp:posOffset>-1080135</wp:posOffset>
            </wp:positionH>
            <wp:positionV relativeFrom="line">
              <wp:posOffset>7204075</wp:posOffset>
            </wp:positionV>
            <wp:extent cx="981075" cy="344805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7" t="-10" r="-37" b="-10"/>
                    <a:stretch>
                      <a:fillRect/>
                    </a:stretch>
                  </pic:blipFill>
                  <pic:spPr bwMode="auto">
                    <a:xfrm>
                      <a:off x="0" y="0"/>
                      <a:ext cx="981075" cy="3448050"/>
                    </a:xfrm>
                    <a:prstGeom prst="rect">
                      <a:avLst/>
                    </a:prstGeom>
                  </pic:spPr>
                </pic:pic>
              </a:graphicData>
            </a:graphic>
          </wp:anchor>
        </w:drawing>
      </w:r>
      <w:r>
        <w:rPr/>
        <w:br/>
        <w:t>Казалось бы, все эти приготовления смогут отразить новое наступление. Но никто не ожидал, что монгольский флот возрастет через четыре Года до четырех с половиной тысяч кораблей, на борту которых разместится 150 тысяч батыров-"десантников".</w:t>
        <w:br/>
        <w:t>Именно такая морская армада подступила к острову Кюсю в 1281 году. Казалось, на этот раз ничто уже не сможет остановить монголов. К тому же их корабли были вооружены китайскими пороховыми пушками - оружием редчайшим по тем временам...</w:t>
        <w:br/>
        <w:t>Всю ночь в храмах Японии молили богов, чтобы они обрушили на врага свой гнев. Вся страна, от мала до велика ,не смыкала глаз. Когда флот Кубла Хана подошел к берегам и часть монгольского войска уже пошла на штурм, над островом пронесся страшный тайфун.</w:t>
        <w:br/>
        <w:t>В течение нескольких минут "божественный ветер" Камикадзе (почти не затронув японских строений) бушевал над монгольским войском. Невиданные по силе воздушные порывы, как свидетельствуют летописи, почти мгновенно разметали гигантский флот, разбивая корабли, друг о друга, и об обнажившееся местами дно.</w:t>
        <w:br/>
        <w:t>Даже на суше монголам не было пощады. Воинов било ветром о высокую стену. Японцев же, укрывшихся за ней, порывы почти не достигали.</w:t>
        <w:br/>
        <w:t>Долгое время эта легенда воспринималась историками как некая сказка. Но недавно она нашла подтверждение. Японский археолог Торао Мозаи нашел остатки монгольского флота, и даже каменные ядра к их знаменитым пушкам. Среди находок была и древняя личная печать монгольского воина с надписью, из которой следовало, что он возглавлял тысячу воинов и участвовал в двух походах Кубла Хана к берегам Страны восходящего солнца. Второй поход явно оказался для него роковым. Впрочем, не только для него. Разыгравшаяся стихия, обрушившаяся на войско Кубла Хана, уничтожила 4000 кораблей и 100 000 отборных воинов.</w:t>
        <w:br/>
        <w:t>Ученые, изучавшие этот исторический феномен, предпочитают говорить о совпадении. Мол, ураганы - вещь достаточно обычная для морских просторов, и ни о каких чудесах говорить не стоит... Это не совсем так. Конечно, если бы у берегов Японии шторм каждый день уничтожал по 4000 судов, то удивляться трагедии флота Кубла Хана не приходилось бы. Но на самом деле такие мощные тайфуны достаточно редки. Ну, а тройное совпадение связки "общенародная молитва - ураган - гибель вражеского флота" и вовсе делает эти события весьма и весьма маловероятными. Конечно, "маловероятное" - еще не означает "невозможное".</w:t>
        <w:br/>
        <w:t>Казалось бы, на этом можно успокоиться. Но когда трижды "нажимаешь на кнопку" и вслед за этим каждый раз "загорается лампочка", невольно закрадываются мысли о том, что это не просто случайное совпадение. И здоровое любопытство заставило некоторых исследователей попытаться проверить: существует ли хоть какая-то реальная физическая основа в некоторых магических приемах?</w:t>
        <w:br/>
        <w:t>Опираясь (прежде всего) на исторический пример "массовой молитвы японцев", ученые попытались исследовать феномен воздействия человеческого сознания на природные процессы и события. Результаты были получены весьма неоднозначные, в том смысле, что некоторые наблюдаемые во время экспериментов феномены трудно было списать лишь на простую случайность. В итоге даже появился термин - "социальная энергетика". Существуют публикации экспериментальных отчетов известного американского исследователя, заведующего отделом теоретической физики в международном университете Махариши (штат Айова), профессора Джона Хегеллина. Цель опытов была следующей: группа специально обученных людей с помощью коллективной медитации должна была влиять на ход боевых действий в Ливане. Результаты показали, что количество убитых и раненых в дни. экспериментов снижалось на 30 процентов.</w:t>
        <w:br/>
        <w:t>Не менее любопытными выглядят работы с генераторами случайных чисел. Эти приборы, как известно, выдают произвольную последовательность цифр, состоящую, скажем, из 1, 2, 3, 4. Задача оператора состояла в том, чтобы мысленным усилием увеличить частоту появления какого-нибудь конкретного числа, например, тройки. Трудно поверить, что человек способен на такое. Однако эксперименты показали - тройка стала появляться чаще.</w:t>
        <w:br/>
        <w:t>Первым эти опыты провел известный американский исследователь Гельмут Шмидт. Потом их многократно и успешно повторяли в разных странах.</w:t>
        <w:br/>
        <w:t>Работая над проектом "Колесо Фортуны", мы получали множество писем, где люди, приводя примеры из собственной жизни, пытались убедить нас (а может быть, прежде всего, себя самих), что сильные желания обладают особенностью сбываться.</w:t>
        <w:br/>
        <w:t>Любопытна история, присланная москвичкой Анной Забельской. Эта пожилая женщина искренне убеждена, что, позвонив по телефону "555", можно заказать "дежурному ангелу" исполнение любого желания.</w:t>
        <w:br/>
        <w:t>Вот ее рассказ (мы уже публиковали его в газете "Труд"):</w:t>
        <w:br/>
        <w:t>"У меня потерялась собака. Оставила свою Джулию на привязи у дверей в булочную, а когда вышла, ее и след простыл. Для кого-то, возможно, это покажется пустяком. Но для меня моя Джулька - единственное ,родное существо на этом свете. Три дня и три ночи я ходила по соседним дворам и звала ее, звала... А потом меня на "скорой помощи" отвезли в больницу. Простыла, пока искала собаку.</w:t>
        <w:br/>
        <w:t>В больнице мне стало совсем худо. И не потому, что лечили плохо, просто я поняла, что Джульки мне больше никогда не видать. Даже если и объявится она домой, меня-то там нет! Соседки по палате рассказывали потом, что я по ночам бредила, все собаку звала. Тогда одна из них решила рассказать мне способ, о котором ей тоже кто-то по секрету сообщил: мол, надо набрать телефонный номер "555" и попросить о том, чего очень-очень хочешь.</w:t>
        <w:br/>
        <w:t>Была б я здоровой, только посмеялась бы. А тогда на все была готова. Доковыляла до лестничной площадки, где висел телефон-автомат, набрала номер. В трубке что-то шуршало и потрескивало, когда я со слезами умоляла вернуть мне Джульку. Я долго молила о чуде, потом повесила трубку и пошла в палату.</w:t>
        <w:br/>
        <w:t>А утром меня соседки будят: "Смотри, это не твоя собака по больничному двору носится?" Точно! И как только она нашла меня? Больница-то находится в другом районе...</w:t>
        <w:br/>
        <w:t>Окрыленная, я буквально слетела по лестнице во двор, обнялась со своей лохматой подружкой. Порадовались мы с Джулькой, а потом я задумалась: "Что дальше-то? Врачи обещали выписать меня только через полторы Недели. А в больницу Джульку, естественно, никто не пустит". Тогда я опять пошла</w:t>
        <w:br/>
        <w:t>к телефону, набрала заветный номер и попросила: "Пусть ко мне приедет хоть кто-нибудь!" И что бы вы думали - через два дня случилось невероятное:</w:t>
        <w:br/>
      </w:r>
    </w:p>
    <w:p>
      <w:pPr>
        <w:pStyle w:val="Style15"/>
        <w:rPr/>
      </w:pPr>
      <w:r>
        <w:rPr/>
        <w:t>объявилась из Твери (мы оттуда родом) соседка моей покойной сестры. Приехала в Москву по делам, хотела у меня остановиться переночевать и узнала, что я в больнице. Так все и разрешилось. Я ей дала ключ от квартиры и попросила за Джулькой ухаживать. А вскоре и сама выписалась. Так мне помог волшебный номер "555"..."</w:t>
        <w:br/>
        <w:t>Эта незатейливая история - прекрасный образчик поведения человека, оказавшегося в критической ситуации. И если она вызвала у кого-то ироническую улыбку, напомним, что практика обращения к высшим силам является одной из важнейших духовных составляющих нашей цивилизации. Тысячелетиями люди обращали свои молитвы к богам.</w:t>
        <w:br/>
        <w:t>Облик богов менялся по мере развития человечества, ведь каждая из религий - явление культурно-историческое. Но самое главное, что религиозные чувства, вера в сверхъестественные силы, независимо от вероисповедания, является важной составляющей нашего мироощущения.</w:t>
        <w:br/>
        <w:t>Даже самые ярые материалисты в трудную минуту обращаются к Богу. Вот, к примеру, что писал в своей книге воспоминаний академик Н. Моисеев, который относил себя скорее к атеистам, чем к людям верующим: "Мое желание поверить в Бога всю жизнь было очень искренним. Но ничего не получалось. И на фронте я тоже не в пример многим немолился в минуты опасности и не призывал Бога на помощь. Пожалуй, все же один раз такое со мной случилось.</w:t>
      </w:r>
    </w:p>
    <w:p>
      <w:pPr>
        <w:pStyle w:val="Style15"/>
        <w:rPr/>
      </w:pPr>
      <w:r>
        <w:rPr/>
        <w:t> </w:t>
      </w:r>
    </w:p>
    <w:p>
      <w:pPr>
        <w:pStyle w:val="Style15"/>
        <w:rPr/>
      </w:pPr>
      <w:r>
        <w:rPr/>
        <w:t> </w:t>
      </w:r>
    </w:p>
    <w:p>
      <w:pPr>
        <w:pStyle w:val="Style15"/>
        <w:rPr/>
      </w:pPr>
      <w:r>
        <w:rPr/>
        <w:drawing>
          <wp:inline distT="0" distB="0" distL="0" distR="0">
            <wp:extent cx="600075" cy="1076325"/>
            <wp:effectExtent l="0" t="0" r="0" b="0"/>
            <wp:docPr id="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6" descr=""/>
                    <pic:cNvPicPr>
                      <a:picLocks noChangeAspect="1" noChangeArrowheads="1"/>
                    </pic:cNvPicPr>
                  </pic:nvPicPr>
                  <pic:blipFill>
                    <a:blip r:embed="rId38"/>
                    <a:srcRect l="-60" t="-33" r="-60" b="-33"/>
                    <a:stretch>
                      <a:fillRect/>
                    </a:stretch>
                  </pic:blipFill>
                  <pic:spPr bwMode="auto">
                    <a:xfrm>
                      <a:off x="0" y="0"/>
                      <a:ext cx="600075" cy="1076325"/>
                    </a:xfrm>
                    <a:prstGeom prst="rect">
                      <a:avLst/>
                    </a:prstGeom>
                  </pic:spPr>
                </pic:pic>
              </a:graphicData>
            </a:graphic>
          </wp:inline>
        </w:drawing>
        <w:drawing>
          <wp:anchor behindDoc="0" distT="0" distB="0" distL="0" distR="0" simplePos="0" locked="0" layoutInCell="0" allowOverlap="1" relativeHeight="56">
            <wp:simplePos x="0" y="0"/>
            <wp:positionH relativeFrom="column">
              <wp:posOffset>-1080135</wp:posOffset>
            </wp:positionH>
            <wp:positionV relativeFrom="line">
              <wp:posOffset>2655570</wp:posOffset>
            </wp:positionV>
            <wp:extent cx="609600" cy="1066800"/>
            <wp:effectExtent l="0" t="0" r="0" b="0"/>
            <wp:wrapSquare wrapText="bothSides"/>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9" t="-34" r="-59" b="-34"/>
                    <a:stretch>
                      <a:fillRect/>
                    </a:stretch>
                  </pic:blipFill>
                  <pic:spPr bwMode="auto">
                    <a:xfrm>
                      <a:off x="0" y="0"/>
                      <a:ext cx="609600" cy="1066800"/>
                    </a:xfrm>
                    <a:prstGeom prst="rect">
                      <a:avLst/>
                    </a:prstGeom>
                  </pic:spPr>
                </pic:pic>
              </a:graphicData>
            </a:graphic>
          </wp:anchor>
        </w:drawing>
      </w:r>
    </w:p>
    <w:p>
      <w:pPr>
        <w:pStyle w:val="Style15"/>
        <w:rPr/>
      </w:pPr>
      <w:r>
        <w:rPr/>
        <w:t>В силу совершенно нелепых обстоятельств я вместе с техником из батальона аэродромного обслуживания лейтенантом Бененсоном, смешным маленьким евреем из Белоруссии, попал на минное поле. Мы шли с ним по заснеженному лугу, и вдруг взорвалась мина. Мы остались живы, только осколок прошил мой валенок и слегка царапнул кость. Ничего страшного, хотя крови было много. Когда мы пригляделись, то увидели, что кругом были мины. Случилось как-то так, что мы прошли метров 10 или 20, не задев ни одной мины. Вернее, задев лишь одну. Тоже удивительное везение.</w:t>
        <w:br/>
        <w:t>Мы замерли, каждый шаг вперед или назад грозил смертью. Валенок затек кровью, в глазах рябило. Бененсон все время повторял: "Только не теряй сознание, поешь снега". Вот тут я впервые произнес про себя: "Господи, помоги..."</w:t>
        <w:br/>
        <w:t>А дальше я действительно должен был бы поблагодарить Бога, но уже за другое, за то, что на моем факультете авиационного вооружения мне преподали какие-то зачатки минного дела. Я опустился на колени, разгреб снег и убедился, что это были те самые русские мины образца то ли десятого, то ли пятого года, на которых нас обучали тому, что такое мина, как ее ставить и снимать. Еще одно удивительное везение и еще одно Благодарение!</w:t>
        <w:br/>
        <w:t>Одним словом, через какое-то количество минут, которые нам с Бененсоном показались часами, мы выбрались со злополучного луга. Меня отправили в санчасть, где сразу же сделали прививку против столбняка и сменили белье, а милый смешной и очень домашний Бененсон, который так боялся, чтобы я не потерял сознание, погиб на следующий день, угодив то ли под случайный снаряд, которые, нет-нет да и, к нам залетали, то ли под случайную бомбежку, которые происходили довольно часто и совсем не случайно".</w:t>
        <w:br/>
        <w:t>В своих воспоминаниях академик Моисеев тоже высказывался в том смысле, что вера в божественные силы органически присуща человечеству. Можно сослаться и на американских ученых, которые заявили недавно о том, что вера в Бога (богов) заложена в каждого из нас генетически. Эти исследователи ссылаются на свои эксперименты, вроде бы показавшие существование конкретного участка мозга, отвечающего за нашу религиозность.</w:t>
        <w:br/>
        <w:t>Но любое здание должно иметь свой фундамент, чтобы простоять достаточно долго. На что же опирается человеческая вера в силу молитвы? Могла ли она просуществовать в течение всей истории человечества, если бы не было реальных подтверждений в действенности таких обращений к высшим силам?</w:t>
        <w:br/>
        <w:t>Эти вопросы очень многим покажутся лишенными всякого смысла. И люди верующие, и атеисты знают на них однозначные ответы. Беда в том, что ответы эти диаметрально противоположны по смыслу. Но исследователей такая ситуация должна только радовать. Ведь, как известно, открытия поджидают нас чаще всего именно там, где существует явное противоречие.</w:t>
        <w:br/>
        <w:t>Показательные в этом смысле результаты были получены недавно авторитетными специалистами Института Средней Америки по проблемам сердечно-сосудистых заболеваний. Судя по опубликованным ими результатам проведенного исследования, молитву вполне можно рассматривать в качестве средства, весьма эффективно помогающего пациентам-"сердечникам".</w:t>
        <w:br/>
        <w:t>Свой эксперимент американские ученые провели в больнице св. Луки в Канзас-Сити (штат Миссури). Около тысячи больных, поступивших в кардиологическое отделение этого лечебного заведения в течение года, были разделены на две группы. И за одну из этих групп начали денно и нощно молиться добровольцы.</w:t>
        <w:br/>
        <w:t>Через четыре недели был получен впечатляющий результат: среди больных, о здоровье которых возносились мольбы ,к Всевышнему, оказалось на 10 процентов меньше страдающих всевозможными осложнениями (от болей в груди до остановок сердца).</w:t>
        <w:br/>
        <w:t>Ученые, как могли, постарались соблюсти чистоту эксперимента. О нем не было известно ни самим больным, ни членам их семей. А добровольцы знали лишь имя того, за кого молятся, желая ему скорейшего и полного выздоровления.</w:t>
        <w:br/>
        <w:t>Таким образом, полагают авторы исследования, молитву вполне можно считать "эффективным дополнением" к обычным методам лечения. (Итоги работы опубликованы в "Архиве внутренней медицины", издаваемом Американской медицинской ассоциацией.)</w:t>
        <w:br/>
        <w:t>Что же касается комментариев, то здесь светила медицины оказываются в затруднительном положении. "Потенциально возможно научное объяснение, которое пока выше нашего понимания, - туманно заметил руководитель коллектива исследователей Уильям Харрис. - Потенциально возможно и наличие какого-то сверхъестественного механизма".</w:t>
        <w:br/>
        <w:t>Он и его коллеги признают, что их исследование не свободно от изъянов. Чистоту эксперимента под сомнение ставит хотя бы тот факт, что за пациентов кардиологического отделения, причем входящих в обе группы, наверняка молились и другие люди. Помимо специально набранных добровольцев, это могли быть друзья, родственники, знакомые. Да и среди самих пациентов могли быть глубоко верующие люди. Наконец, свое слово может сказать и церковь, указав на существенную разницу между молитвой "по заказу, в научных" Целях" и той, что идет из глубины сердца.</w:t>
        <w:br/>
        <w:t>Критики указывают, что те же недостатки характерны и для более ранних аналогичных исследований, в том числе проведенных более десяти лет назад в Сан-Франциско. В некоторых случаях целительные свойства молитвы никак не проявились, а в одном пациенты, за которых молились, чувствовали себя даже хуже.</w:t>
        <w:br/>
        <w:t>И все-таки, несмотря на разногласия, в одном вопросе американские медики демонстрируют единство мнений: "Многочисленные факты доказывают: люди, верящие в Бога и действенность молитвы, выздоравливают лучше и быстрее, чем люди неверующие".</w:t>
        <w:br/>
        <w:t>Можно ли и надо объяснять этот феномен? Для тех же верующих тут нет никакой загадки: "Все это промысел Божий". Но человек ученого склада ума Все старается "разобрать по косточкам", даже механизм того, как Божий промысел реализуется в нашем мире.</w:t>
        <w:br/>
        <w:t>На сегодняшний день существует множество версий и гипотез относительно возможной природы механизма этого феномена. Одни говорят о реальном взаимодействии мысли и материального мира. Но нам ближе другое мнение. Предположим, что мысль не обладает энергией, способной вызвать ураган или изменить работу прибора. Однако своим желанием человек может, как бы перевести некую "стрелку", и "поезд истории" помчится в другое вероятностное будущее, где чаще появляется на экране число три или меньше убивают на войне... То есть наша цивилизация и события, происходящие в ней, по сути, развиваются вдоль суммарного вектора желаний всех живущих на Земле людей. Следует, однако, иметь в виду, что, несмотря на кажущуюся случайность отдельных составляющих этого вектора, результирующее направление развития живого оказывается далеко не случайным.</w:t>
        <w:br/>
        <w:t>Впрочем, об этом мы расскажем подробнее в следующих главах. А сейчас, подошло время, перейти к самому, пожалуй, главному этапу нашей работы над проектом "Колесо Фортуны".</w:t>
      </w:r>
    </w:p>
    <w:p>
      <w:pPr>
        <w:pStyle w:val="Style15"/>
        <w:jc w:val="center"/>
        <w:rPr>
          <w:b/>
          <w:b/>
          <w:bCs/>
        </w:rPr>
      </w:pPr>
      <w:r>
        <w:rPr>
          <w:b/>
          <w:bCs/>
        </w:rPr>
        <w:t>Глава IV</w:t>
        <w:br/>
        <w:t>"КОЛЕСО ФОРТУНЫ"</w:t>
      </w:r>
    </w:p>
    <w:p>
      <w:pPr>
        <w:pStyle w:val="Style15"/>
        <w:jc w:val="right"/>
        <w:rPr/>
      </w:pPr>
      <w:r>
        <w:rPr/>
        <w:t>Моя наука - это жить и здравствовать.</w:t>
        <w:br/>
      </w:r>
      <w:r>
        <w:rPr>
          <w:i/>
          <w:iCs/>
        </w:rPr>
        <w:t>Лукреций</w:t>
      </w:r>
    </w:p>
    <w:p>
      <w:pPr>
        <w:pStyle w:val="Style15"/>
        <w:rPr/>
      </w:pPr>
      <w:r>
        <w:rPr/>
        <w:br/>
        <w:t>Мы уже говорили, что собранных нами материалов о случаях невероятного везения и невезения хватило бы не на одну книгу. Но чтобы количество могло перейти в качество, необходим был тщательный анализ накопившихся фактов. Для этого, прежде всего ,следовало четко определить свой "идеологический подход" к изучаемому вопросу.</w:t>
        <w:br/>
        <w:t>Сделать это было не слишком сложно. Тем более, что споры о соотношении случайностей и закономерностей в жизни человека, о роли этих факторов в чередовании удач и неудач уходят корнями в глубокую древность. Проект "Колесо Фортуны" - логичное продолжение давних попыток человечества объяснить феномены "везения - невезения".</w:t>
        <w:br/>
        <w:t>Упрощенно, без учета отдельных нюансов, можно считать, что в таких спорах всегда было две стороны. И их отношение к вопросу носило разнополюсный характер. Одни пытались объяснить все странные совпадения и случаи везения лишь "игрой случая". Другие говорили, что ничего случайного в жизни нет и быть не может, что любой случай - это лишь непознанная закономерность, и в итоге сводили все к року и фатальной предопределенности судьбы.</w:t>
      </w:r>
    </w:p>
    <w:p>
      <w:pPr>
        <w:pStyle w:val="Style15"/>
        <w:jc w:val="center"/>
        <w:rPr/>
      </w:pPr>
      <w:r>
        <w:rPr/>
        <w:br/>
      </w:r>
      <w:r>
        <w:rPr>
          <w:b/>
          <w:bCs/>
        </w:rPr>
        <w:t>IV.1. МЕЖДУ ЯВЬЮ И НАВЬЮ</w:t>
      </w:r>
    </w:p>
    <w:p>
      <w:pPr>
        <w:pStyle w:val="Style15"/>
        <w:jc w:val="right"/>
        <w:rPr/>
      </w:pPr>
      <w:r>
        <w:rPr/>
        <w:t>Рождаясь, мы умираем:</w:t>
        <w:br/>
        <w:t xml:space="preserve">Конец обусловлен началом. </w:t>
        <w:br/>
      </w:r>
      <w:r>
        <w:rPr>
          <w:i/>
          <w:iCs/>
        </w:rPr>
        <w:t xml:space="preserve">Манилий </w:t>
      </w:r>
    </w:p>
    <w:p>
      <w:pPr>
        <w:pStyle w:val="Style15"/>
        <w:rPr/>
      </w:pPr>
      <w:r>
        <w:rPr/>
        <w:t>Вполне осознанно, выбрав для себя золотую середину, мы пришли к выводу, что каждому из нас ближе идея "ПРИНЦИПА ДОПОЛНИТЕЛЬНОСТИ". С нашей точки зрения, этот принцип - одна из самых глубоких философских, и естественно-научных идей нашего времени, - позволяет подобрать ключик к феноменам "везения - невезения".</w:t>
        <w:br/>
        <w:t>"Дополнительность", как категория диалектической логики, в разных видах возникала во все времена. К примеру, древняя китайская философия была основана именно на утверждении о существовании двух взаимодополняющих понятий "инь" и "янь" (мужское и женское начала). Нельзя не вспомнить взаимоисключающие и одновременно неспособные существовать друг без друга глубокие философские понятия древней славянской мифологии "явь" и "навь" (упрощенно: реальность и нереальность).</w:t>
        <w:br/>
        <w:t>Интересные мысли по поводу "принципа дополнительности" высказал в 1901 году поэт Валерий Брюсов в статье "Истины". "Для мышления нужна множественность, - писал он. - Не было бы пространства, не будь правого и левого, не было бы нравственности, не будь добра и зла... В истине ценно лишь то, в чем можно сомневаться. "Солнце есть" - в этом нельзя сомневаться... Это истина, но в ней нет самостоятельной ценности. Она никому не нужна. За нее никто не пойдет на костер. Даже, говоря яснее, это не истина, а определение. "Солнце есть" - только особое выражение, вместо: "такой-то предмет я называю солнцем".</w:t>
        <w:br/>
        <w:t>Можно назвать еще много имен и процитировать высказывания известных мыслителей, настаивавших на том, что истина обретает подлинную ценность лишь при наличии прямо противоположной И не менее справедливой истины... На основании этого видения мира даже появилась такая казуистическая формулировка: "Суждение, прямо противоположное истине, в свою очередь истинно".</w:t>
        <w:br/>
        <w:t>Стоит вспомнить и слова Нильса Бора, который в свое время сказал (по поводу многолетних споров о том, что есть атомная частица - квант или волна?): "Всякое истинно глубокое явление природы не может быть определено однозначно и требует для своего определения ,по крайней мере, двух взаимоисключающих дополнительных понятий". Как в дальнейшем признала наука, атом оказался и тем и другим.</w:t>
        <w:br/>
        <w:t>Признав, правомочность "принципа дополнительности" и ,для таких понятий, как "закономерность" и "случайность", авторы положили в фундамент проекта "Колесо Фортуны" следующий постулат:</w:t>
        <w:br/>
      </w:r>
      <w:r>
        <w:rPr>
          <w:b/>
          <w:bCs/>
        </w:rPr>
        <w:t>Любая закономерность от части случайна. И даже самая случайная случайность - отчасти закономерна.</w:t>
      </w:r>
      <w:r>
        <w:rPr/>
        <w:br/>
        <w:t>Под этой формулировкой мы понимаем: любая закономерность реализуется как некоторое среднее от случайных факторов, а за всякой видимой случайностью должны стоять закономерности более глубоких уровней.</w:t>
        <w:br/>
        <w:t>А чтобы было совсем понятно, приведем простейший пример.</w:t>
        <w:br/>
        <w:t>Человек рождается с пятью пальцами на руках. Это закономерно. Случайность в том, что природа выбрала именно такое количество пальцев, а не четыре или шесть. Можно, конечно, и тут поспорить на тему, что ничего случайного в этом нет и выбор этот оптимален. Однако те же пять пальцев у собаки никак не назовешь оптимальным решением, так как пятый не функционален и, более того, доставляет животному массу неудобств. Он часто травмируется, если земля покрыта снегом с тонкой ледяной корочкой, камнями, переплетением трав и т. д. Именно этот пятый палец обычно ампутируют у охотничьих собак, исправляя "ошибку природы". Так что все-таки пять пальцев на руке мы отнесем к отчасти случайной закономерности.</w:t>
        <w:br/>
        <w:t>А теперь предположим, что родился человек с четырьмя пальцами. Это в ряду "пятипальцевой" закономерности - случайность. Однако если поискать по всем ветвям и веточкам его генеалогического древа, то там наверняка еще можно будет обнаружить четырехпалых. А если заглянуть в будущее, то уже никто не удивится очередному четырехпалому представителю этого рода. И потому случайность появления четырехпалой руки следует объяснять закономерностью более высокого уровня.</w:t>
        <w:br/>
        <w:t>Предвидим возражения по поводу того, что и в семьях, где ничего подобного не случалось, появляются дети с физическими дефектами. Чтоб не вступать в спор, не имеющий отношения к нашей теме, поставим на нем точку следующим образом: если STO случайность для рода, то закономерное явление (приобретенное нарушение генетического аппарата) для экологического кризиса, в котором мы пребываем.</w:t>
        <w:br/>
        <w:t>Определившись для себя с соотношением "случайного и не "случайного", пойдём дальше.</w:t>
        <w:br/>
        <w:t>Введем некоторые термины, определения и понятия, придуманные авторами во избежание разночтений и для более точного понимания проблемы.</w:t>
        <w:br/>
        <w:t>Все события, которые происходят с человеком, легко разделить на две категории - благоприятные и неблагоприятные. Эти возможные исходы и образуют Поле Фортуны.</w:t>
        <w:br/>
        <w:t>ПОЛЕ ФОРТУНЫ (ПФ) - континуум информации об ожидаемых исходах событий, доступный человеку и реализуемый им для себя, используя известный в кибернетике выбор состояний - "да" или "нет".</w:t>
        <w:br/>
        <w:t>В отличие от неживых объектов, человеку (как и любому живому существу) далеко не все равно, что с ним происходит. Самосохранение - важнейший инстинкт у всего живого. Поэтому для более объемного понимания процессов "везения - невезения" требуется второй термин.</w:t>
        <w:br/>
        <w:t>КРИТЕРИЙ НЕБЕЗРАЗЛИЧИЯ (КН) - стремление живой материи из всех возможных вариантов развития событий выбрать путь с наиболее благоприятным исходом при минимальных затратах сил и средств.</w:t>
        <w:br/>
        <w:t>Гипотеза, которую мы предлагаем на рассмотрение, заключается в том, что живая материя может обладать неким "механизмом", позволяющим реализовывать ПОЛЕ ФОРТУНЫ в соответствии с КРИТЕРИЕМ НЕБЕЗРАЗЛИЧИЯ, то есть из множества других выбирать вариант с благополучным исходом.</w:t>
        <w:br/>
        <w:t>Динамика окружающего мира в каждое мгновение времени ставит нас (как и любое живое существо) перед выбором. Образно говоря, мы постоянно находимся в положении сказочного "витязя на распутье". Направо пойдешь - коня потеряешь, налево пойдешь - головы не снесешь, прямо пойдешь - ничего не найдешь. Но если в сказке судьба предлагала богатырю всего три варианта решения, то в выборе, перед которым ставит человека жизнь, это число несравнимо возрастает.</w:t>
        <w:br/>
        <w:t>И вот что удивительно - из множества возможностей "живая материя, как правило, безошибочно выбирает путь, ведущий к максимально благоприятному для нее исходу.</w:t>
      </w:r>
    </w:p>
    <w:p>
      <w:pPr>
        <w:pStyle w:val="Style15"/>
        <w:rPr/>
      </w:pPr>
      <w:r>
        <w:rPr/>
        <w:t>Доказательств тому особых не требуется. Будь все иначе, ничего живого на Земле давно бы уже не осталось.</w:t>
        <w:br/>
        <w:t>Но как происходит такой выбор?</w:t>
        <w:br/>
        <w:t>О человеке еще можно сказать, что он делает это осознанно. Но как решают вопрос другие, менее "мозговитые" существа? Может быть, им просто везет?</w:t>
        <w:br/>
        <w:t>Почему бы и нет. Хотя понятие "везение" (в чистом, так сказать, виде) тут не совсем подходит, так как имеет отчетливый подтекст события случайного, непредсказуемого. В случае же с живыми существами налицо какое-то перманентное, непрекращающееся везение, лишь изредка дающее сбои.</w:t>
        <w:br/>
        <w:t>Представьте себе канатоходца, идущего над пропастью. Любое неверное движение будет стоить ему жизни. Из тысячи возможных вариантов положения тела он должен выбрать единственный - который, в данный момент поможет сохранить шаткое равновесие...</w:t>
        <w:br/>
        <w:t>Абсолютно понятно, что везение к этому примеру не имеет никакого отношения. Мы знаем, что удержаться на тонком тросе канатоходцу помогает специальное устройство, дарованное ему природой, - вестибулярный аппарат.</w:t>
        <w:br/>
        <w:t>Вы возразите: у меня тоже есть вестибулярный аппарат, но я над пропастью не пройду. И правильно, и не пробуйте. Вашего вестибулярного аппарата хватает, чтобы удержаться на ровном месте. А кто-то и этого не может. Все зависит от индивидуальных особенностей и степени тренированности. В обычной жизни мы не задумываемся о том механизме, который помогает нам двигаться по намеченному пути, не отклоняясь в стороны и не теряя равновесия. О его существовании вообще стало известно не так давно.</w:t>
        <w:br/>
        <w:t>Почему же никому не приходит в голову такая явная аналогия: с нами постоянно происходит нечто подобное в повседневном процессе выживания. Мы даже не замечаем большинства грозящих нам опасностей, безошибочно лавируя между ними по единственно возможной безопасной "тропинке", порой сужающейся до толщины лезвия бритвы. Но кто или что помогает нам?</w:t>
        <w:br/>
      </w:r>
      <w:r>
        <w:rPr/>
        <w:drawing>
          <wp:inline distT="0" distB="0" distL="0" distR="0">
            <wp:extent cx="876300" cy="1685925"/>
            <wp:effectExtent l="0" t="0" r="0" b="0"/>
            <wp:docPr id="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7" descr=""/>
                    <pic:cNvPicPr>
                      <a:picLocks noChangeAspect="1" noChangeArrowheads="1"/>
                    </pic:cNvPicPr>
                  </pic:nvPicPr>
                  <pic:blipFill>
                    <a:blip r:embed="rId40"/>
                    <a:srcRect l="-41" t="-21" r="-41" b="-21"/>
                    <a:stretch>
                      <a:fillRect/>
                    </a:stretch>
                  </pic:blipFill>
                  <pic:spPr bwMode="auto">
                    <a:xfrm>
                      <a:off x="0" y="0"/>
                      <a:ext cx="876300" cy="1685925"/>
                    </a:xfrm>
                    <a:prstGeom prst="rect">
                      <a:avLst/>
                    </a:prstGeom>
                  </pic:spPr>
                </pic:pic>
              </a:graphicData>
            </a:graphic>
          </wp:inline>
        </w:drawing>
        <w:drawing>
          <wp:anchor behindDoc="0" distT="0" distB="0" distL="0" distR="0" simplePos="0" locked="0" layoutInCell="0" allowOverlap="1" relativeHeight="57">
            <wp:simplePos x="0" y="0"/>
            <wp:positionH relativeFrom="column">
              <wp:posOffset>-1080135</wp:posOffset>
            </wp:positionH>
            <wp:positionV relativeFrom="line">
              <wp:posOffset>895350</wp:posOffset>
            </wp:positionV>
            <wp:extent cx="1724025" cy="1409700"/>
            <wp:effectExtent l="0" t="0" r="0" b="0"/>
            <wp:wrapSquare wrapText="bothSides"/>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1" t="-26" r="-21" b="-26"/>
                    <a:stretch>
                      <a:fillRect/>
                    </a:stretch>
                  </pic:blipFill>
                  <pic:spPr bwMode="auto">
                    <a:xfrm>
                      <a:off x="0" y="0"/>
                      <a:ext cx="1724025" cy="1409700"/>
                    </a:xfrm>
                    <a:prstGeom prst="rect">
                      <a:avLst/>
                    </a:prstGeom>
                  </pic:spPr>
                </pic:pic>
              </a:graphicData>
            </a:graphic>
          </wp:anchor>
        </w:drawing>
      </w:r>
      <w:r/>
    </w:p>
    <w:p>
      <w:pPr>
        <w:pStyle w:val="Style15"/>
        <w:rPr>
          <w:i/>
          <w:i/>
          <w:iCs/>
        </w:rPr>
      </w:pPr>
      <w:r>
        <w:rPr>
          <w:i/>
          <w:iCs/>
        </w:rPr>
        <w:t>Не так-то просто устоять на ровном месте. Иногда для этого тоже нужна удача.</w:t>
      </w:r>
    </w:p>
    <w:p>
      <w:pPr>
        <w:pStyle w:val="Style15"/>
        <w:rPr/>
      </w:pPr>
      <w:r>
        <w:rPr/>
        <w:t> </w:t>
      </w:r>
    </w:p>
    <w:p>
      <w:pPr>
        <w:pStyle w:val="Style15"/>
        <w:rPr/>
      </w:pPr>
      <w:r>
        <w:rPr/>
        <w:t> </w:t>
      </w:r>
    </w:p>
    <w:p>
      <w:pPr>
        <w:pStyle w:val="Style15"/>
        <w:rPr/>
      </w:pPr>
      <w:r>
        <w:rPr/>
        <w:t> </w:t>
      </w:r>
    </w:p>
    <w:p>
      <w:pPr>
        <w:pStyle w:val="Style15"/>
        <w:rPr/>
      </w:pPr>
      <w:r>
        <w:rPr/>
        <w:t>В качестве возможного ответа вводим третий термин.</w:t>
        <w:br/>
        <w:t>МЕХАНИЗМ ФОРТУНЫ (МФ) - гипотетический механизм, присущий живым объектам, позволяющий без сознательного просчета вариантов быстро и безошибочно выбирать максимально благоприятный путь реализации ПОЛЯ ФОРТУНЫ (ПФ).</w:t>
        <w:br/>
        <w:t>По сути, кроме свойств адаптации, мутации и размножения, такой механизм везения, заложенный в каждое живое существо и передающийся по наследству, мог бы, быть одним из немногих, качеств, способных оказать реальную помощь в эволюционной борьбе, когда, выживают не только наиболее сильные и приспособленные, но и самые удачливые.</w:t>
        <w:br/>
        <w:t>Далее логика подсказывает необходимость введения еще одного понятия.</w:t>
        <w:br/>
        <w:t>КЛЮЧИ ФОРТУНЫ (КФ) - способы активации или оптимизации работы МЕХАНИЗМА ФОРТУНЫ. Создание таких ключей позволило бы даже хронического неудачника сделать везучим.</w:t>
        <w:br/>
        <w:t>Введенные нами термины (при их реальности) позволяют нарисовать следующую картину.</w:t>
        <w:br/>
        <w:t>Возьмем, к примеру, живую клетку. На нее в любой момент времени влияют миллиарды сочетаний случайных факторов (ПОЛЕ ФОРТУНЫ). Стремясь сохранить свое существование (КРИТЕРИЙ НЕБЕЗРАЗЛИЧИЯ), клетка должна столь же стремительно реагировать на предложенные ситуации. Любая ошибка грозит опасностью, болезнью, гибелью. Правильный выбор ей позволяет сделать МЕХАНИЗМ ФОРТУНЫ. Если он "барахлит", то КЛЮЧИ ФОРТУНЫ позволяют подкрутить "пружину удачи".</w:t>
        <w:br/>
        <w:t>Схема получается достаточно стройной и непротиворечивой. Естественно, мы предлагаем ее пока чисто в гипотетическом плане. Но принятый нами за "идеологический фундамент" принцип дополнительности и введение указанных понятий позволяет определить дальнейшее направление исследований в рамках проекта.</w:t>
        <w:br/>
        <w:t>По ходу углубления в проблему у нас возникнет потребность и в других новых понятиях и терминах. Они будут введены ниже, по ходу текста.</w:t>
      </w:r>
    </w:p>
    <w:p>
      <w:pPr>
        <w:pStyle w:val="Style15"/>
        <w:jc w:val="center"/>
        <w:rPr/>
      </w:pPr>
      <w:r>
        <w:rPr/>
        <w:br/>
      </w:r>
      <w:r>
        <w:rPr>
          <w:b/>
          <w:bCs/>
        </w:rPr>
        <w:t>IV.2. ЛОГИКА СЛУЧАЙНОСТЕЙ</w:t>
      </w:r>
    </w:p>
    <w:p>
      <w:pPr>
        <w:pStyle w:val="Style15"/>
        <w:jc w:val="right"/>
        <w:rPr/>
      </w:pPr>
      <w:r>
        <w:rPr/>
        <w:t>Все великое земное</w:t>
        <w:br/>
        <w:t>Разлетается, как дым:</w:t>
        <w:br/>
        <w:t xml:space="preserve">Нынче жребий выпал Трое, </w:t>
        <w:br/>
        <w:t xml:space="preserve">Завтра выпадет другим. </w:t>
        <w:br/>
      </w:r>
      <w:r>
        <w:rPr>
          <w:i/>
          <w:iCs/>
        </w:rPr>
        <w:t>В.А. Жуковский</w:t>
      </w:r>
    </w:p>
    <w:p>
      <w:pPr>
        <w:pStyle w:val="Style15"/>
        <w:rPr/>
      </w:pPr>
      <w:r>
        <w:rPr/>
        <w:br/>
        <w:t>На свете нет ничего удивительнее, чем истории, в которых фигурирует "счастливый случай". Они неизменно поражают воображение, создавая впечатление, что в мире действительно существуют некие высшие силы, которые бдительно следят за нами, приходя на помощь в трудную минуту, если их об этом попросить. По крайней мере, именно так восприняла "улыбку судьбы" Эллис Морроу, жительница Кливленда (штат Огайо, США), когда в одночасье стала одной из, самых богатых женщин города.</w:t>
        <w:br/>
        <w:t>Вся семья Морроу решила провести отпуск на Карибском море на острове Кайо-Гранде (Венесуэла). Но после нескольких дней пребывания там муж Эллис сбежал, оставив ее с шестилетним сыном Томми без единого доллара в кармане. Хорошо еще, что за аренду домика было уплачено вперед.</w:t>
        <w:br/>
        <w:t>В день, когда срок аренды истекал, Эллис сидела у берега моря и молила Бога, чтобы он помог ей с сыном вернуться в родной Кливленд. Неподалеку Томми строил крепость из песка. И вдруг он закричал: "Мама! Смотри, что я нашел!" Из песка выглядывал уголок кованого сундучка. Когда мать открыла крышку, ахнула - там россыпью лежали драгоценные камни и золотые монеты.</w:t>
        <w:br/>
        <w:t>Приехавшая полиция забрала сокровище. Но по венесуэльским законам 40 процентов от общей стоимости находки принадлежали Эллис и ее сыну. После всех официальных процедур они получили около трех миллионов американских долларов и вскоре уже первым классом летели домой...</w:t>
        <w:br/>
        <w:t>Позже эксперты определили, что найденный сундучок принадлежал знаменитому в XVII веке пирату Биллу Блейку. В том, что это сокровище оказалось на острове, нет ничего удивительного: Кайо-Гранде в свое время служил тайным убежищем пиратских кораблей. Странно другое, как такая достаточно объемная вещь столь долгое время оставалась незамеченной на людном пляже, где к тому же регулярно чистили песок.</w:t>
        <w:br/>
        <w:t xml:space="preserve">На бытовом уровне такие истории воспринимаются как веское доказательство существования некоей "высшей справедливости". И как показал анализ, проведенный на основе писем, приходящих в объединение "Феномен", подавляющее большинство людей уверены в этом. </w:t>
        <w:br/>
        <w:t>Ирина Хохрина (г. Краснотурьинск, Свердловская область) сообщает:</w:t>
        <w:br/>
        <w:t>"Как-то летом мы выехали за город на прополку турнепса. Закончив работу, присели отдохнуть на берегу горной речки Турья. Я оступилась на валуне, и тапок с левой ноги слетел в воду, быстро-быстро уплыв по течению. Домой возвращались вдоль берега до центральной дороги, где ходят автобусы. В одном месте я вновь поскользнулась и упала на четвереньки в воду. Каково же было мое удивление, когда одной рукой я угодила прямо в "сбежавший" тапок, который, проплыв около полукилометра, затонул".</w:t>
        <w:br/>
        <w:t>Еще несколько примеров ее необычного везения.</w:t>
        <w:br/>
        <w:t>"Делала я в квартире ремонт. Очень хотелось к красным обоям найти красные электророзетки. Но в магазинах продавались только черные или белые. Искала целый год. А тут знакомые попросили подвезти их отца на огород (у меня к тому времени появилась машина). Я согласилась. На окраине города заметила красное пятно на бетонке, но не заострила на нем внимания. На обратном пути вновь заметила его. Остановилась, а это новенькая красная розетка - как раз такая, о какой я мечтала. Ну не чудо ли?"</w:t>
        <w:br/>
        <w:t>"Купила себе как-то часы за 60 рублей. На Троицу возила родственников на кладбище. Сделали три рейса. Собрались все на могиле моей матери, привезли с собой блинов, вина... А я ничего не взяла, рассчитывая, что и без меня всего будет достаточно. Потом поехали отдохнуть на реку. Дети играли, а я стала мыть машину. Сняла часы с руки, положила на багажник, да так и забыла их. Часы затерялись. Узнав об этом, родственники сказали, что Бог наказал меня за то, что пожадничала, не взяла с собой ничего на кладбище. Прошло около года. Все это время я делала много добра, ухаживала за бесхозными могилами. Однажды смотрю в лотерейную таблицу - выиграла часы за 40 рублей. Эх, думаю, а потерянные-то 60 стоили. Еще двадцати не хватает! И что вы думаете, вечером иду под дождем домой и вдруг замечаю на дороге сухое пятно размером с детскую ладошку, а в центре два червонца, сложенные квадратиком. Так судьба компенсировала мне потерянные часы копейка в копейку".</w:t>
        <w:br/>
        <w:t>"Говорят, что несчастья случаются чаще всего по тринадцатым числам, - пишет житель города Азова Ростовской области</w:t>
        <w:br/>
        <w:t>В. Манчужников. - Но на меня почему-то эта примета не распространяется. Самый несчастный день в году у меня - это 21 февраля. Без неприятностей (причем не мелких, на которые можно наплевать и забыть, а крупных) этот день не обходится.</w:t>
        <w:br/>
        <w:t>Судите сами:</w:t>
        <w:br/>
        <w:t>21 февраля 1992 года. Я шел на работу, и на меня упала гигантская сосулька, сломав ключицу.</w:t>
        <w:br/>
        <w:t>21 февраля 1993 года. Неизвестные угнали от моего дома машину. Позже ее нашли вдребезги разбитой.</w:t>
        <w:br/>
        <w:t>21 февраля 1994 года. За обедом в куске черного хлеба мне попалась металлическая гайка, о которую я сломал два передних зуба.</w:t>
        <w:br/>
        <w:t>Можно было бы начать этот перечень с более ранних лет. Поверьте, там то же самое. С ужасом жду следующего февраля. Что уготовила мне судьба на этот раз?"</w:t>
        <w:br/>
        <w:t>Некоторые люди проявляют немалую изворотливость, чтобы заслужить благосклонность Фортуны. Вот свидетельство Сергея Костромина из Москвы:</w:t>
        <w:br/>
        <w:t>"Где-то я вычитал, что Фортуна не любит жадных. Теперь, когда я заранее знаю о том, что предстоит столкновение с трудностями, совершаю один и тот же ритуал - иду к метро и подаю нищим деньги. И вы знаете, помогает! Один раз вышел такой курьез. Я на работе вспомнил, что забыл дома включенный электроутюг. Отпросился у начальства и бросился домой - а это другой конец Москвы. По дороге отдал встретившемуся нищему почти всю имевшуюся наличность и загадал, чтобы все обошлось хорошо. Так и вышло. Дома обнаружил, что от утюга уже начала тлеть обивка гладильной доски, но тут, очевидно, и случилось выпрашиваемое мной у судьбы чудо. У соседа сверху залило ванную. Вода протекла ко мне, и с потолка обвалился огромный пласт штукатурки - как раз на утюг. И огонь прибило, и шнур из розетки выдернуло. Кто-то скажет: "Ничего себе везение, сплошные неприятности!" Не скажите! Минус на минус дал плюс. Куда хуже, если бы эти события произошли порознь, скажем, с промежутком в один день..."</w:t>
        <w:br/>
        <w:t>Вячеслав Замятин из Тулы рассказывает:</w:t>
        <w:br/>
        <w:t>"Эта странная история приключилась со мной в Самаре, когда я был там, в командировке по делам фирмы. Сам я инженер-программист, и на следующий день мне предстояла важная встречa, на которую нельзя было опаздывать. А тут, как назло, вече-Ром обнаружил в гостинице, что мои наручные электронные часы отказали, наверное, села батарейка. Что делать? Мысленно посетовал я на судьбу и вдруг слышу, как на балконе гостиничного номера что-то стукнуло. Выхожу, а на узеньких металлических перилах аккуратно лежат часы "Слава" (совпало с моим именем!) с кожаным ремешком.</w:t>
        <w:br/>
        <w:t>Я, сперва обрадовался, вот, думаю, и проблема разрешилась, а потом все же решил отдать их дежурной по этажу - кто-то ведь обронил, искать будет... Но вскоре дежурная вернула часы обратно - сказала, что никто из верхних номеров ничего не ронял, да и нет больше в гостинице москвичей. Я глянул, и впрямь - стрелки показывают московское время, с самарским, час разницы. Это был второй намек на то, что часы предназначены мне.</w:t>
        <w:br/>
        <w:t>А потом упавшая с неба "Слава" и вовсе выкинула сюрприз. За ночь часы по неведомым причинам значительно ушли вперед. Но я не обратил на это внимание и пошел на встречу согласно их показаниям. И все вышло просто замечательно. Человек, который должен был подписать мои бумаги, уже через двадцать минут сел на машину и выехал в другой город. Если бы часы шли точно и я явился в назначенное время, то уже не застал бы его. А это грозило фирме и лично мне крутыми неприятностями. А так</w:t>
        <w:br/>
        <w:t>все обошлось.</w:t>
        <w:br/>
        <w:t>Эти часы я теперь ношу не снимая (как талисман), и, кстати, они больше ни разу не спешили, хотя в ремонт я их так и не отдал...</w:t>
        <w:br/>
        <w:t>Во всех этих событиях, казалось бы, нет никакой логики - набор случайных совпадений. С точки зрения математики вероятность таких совпадений хотя и чрезвычайно мала (если их цепочка достаточно длинна), но всегда отличается от нуля. Поэтому любые заявления о "высшей справедливости" или существовании каких-то закономерностей встречают обоснованные на первый взгляд возражения сторонников традиционного мировоззрения.</w:t>
        <w:br/>
        <w:t>Этому также способствует и невозможность поставить какие-либо специальные эксперименты по реализации того, что называется "везением", так как события такого рода должны быть принципиально спонтанными.</w:t>
        <w:br/>
        <w:t>Нас, однако, не должны смущать подобные соображения, так как мы изначально приняли на вооружение принцип дополнительности, связывающий воедино "случайность - закономерность". Используя его, мы попытаемся в последующих разделах более детально расшифровать те скрытые закономерности, которые могут лежать в основе случайного везения.</w:t>
        <w:br/>
        <w:t>А пока попробуем проиллюстрировать наш подход к этой проблеме на простом примере.</w:t>
        <w:br/>
        <w:t>Раскрываем первую попавшуюся папку из нашего архива и достаем первое попавшееся сообщение. Подчеркиваем - выбор случаен.</w:t>
        <w:br/>
        <w:t>Вот оно:</w:t>
        <w:br/>
      </w:r>
      <w:r>
        <w:rPr>
          <w:b/>
          <w:bCs/>
        </w:rPr>
        <w:t>Злой рок преследует семейство Кеннеди.</w:t>
      </w:r>
      <w:r>
        <w:rPr/>
        <w:t xml:space="preserve"> (Хроника трагедий) </w:t>
        <w:br/>
        <w:t>В ночь на 17 июля 1999 года известную американскую семью Кеннеди постигла очередная трагедия. В авиакатастрофе погиб Джон Кеннеди-младший, сын бывшего президента США. В том же самолете "Пайпер Саратога" находились его жена Кэролайн Биссетт и ее сестра. Все они направлялись на свадьбу двоюродной сестры Джона - Рори, дочери бывшего сенатора Роберта Кеннеди.</w:t>
      </w:r>
    </w:p>
    <w:p>
      <w:pPr>
        <w:pStyle w:val="Style15"/>
        <w:rPr>
          <w:i/>
          <w:i/>
          <w:iCs/>
        </w:rPr>
      </w:pPr>
      <w:r>
        <w:drawing>
          <wp:anchor behindDoc="0" distT="0" distB="0" distL="0" distR="0" simplePos="0" locked="0" layoutInCell="0" allowOverlap="1" relativeHeight="58">
            <wp:simplePos x="0" y="0"/>
            <wp:positionH relativeFrom="column">
              <wp:posOffset>-1080135</wp:posOffset>
            </wp:positionH>
            <wp:positionV relativeFrom="line">
              <wp:posOffset>7381875</wp:posOffset>
            </wp:positionV>
            <wp:extent cx="742950" cy="1285875"/>
            <wp:effectExtent l="0" t="0" r="0" b="0"/>
            <wp:wrapSquare wrapText="bothSides"/>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48" t="-28" r="-48" b="-28"/>
                    <a:stretch>
                      <a:fillRect/>
                    </a:stretch>
                  </pic:blipFill>
                  <pic:spPr bwMode="auto">
                    <a:xfrm>
                      <a:off x="0" y="0"/>
                      <a:ext cx="742950" cy="1285875"/>
                    </a:xfrm>
                    <a:prstGeom prst="rect">
                      <a:avLst/>
                    </a:prstGeom>
                  </pic:spPr>
                </pic:pic>
              </a:graphicData>
            </a:graphic>
          </wp:anchor>
        </w:drawing>
      </w:r>
      <w:r>
        <w:rPr>
          <w:i/>
          <w:iCs/>
        </w:rPr>
        <w:t>Джон Кеннеди.</w:t>
      </w:r>
    </w:p>
    <w:p>
      <w:pPr>
        <w:pStyle w:val="Style15"/>
        <w:rPr/>
      </w:pPr>
      <w:r>
        <w:rPr/>
        <w:t> </w:t>
      </w:r>
    </w:p>
    <w:p>
      <w:pPr>
        <w:pStyle w:val="Style15"/>
        <w:rPr/>
      </w:pPr>
      <w:r>
        <w:rPr/>
        <w:t> </w:t>
      </w:r>
    </w:p>
    <w:p>
      <w:pPr>
        <w:pStyle w:val="Style15"/>
        <w:rPr>
          <w:i/>
          <w:i/>
          <w:iCs/>
        </w:rPr>
      </w:pPr>
      <w:r>
        <w:drawing>
          <wp:anchor behindDoc="0" distT="0" distB="0" distL="0" distR="0" simplePos="0" locked="0" layoutInCell="0" allowOverlap="1" relativeHeight="59">
            <wp:simplePos x="0" y="0"/>
            <wp:positionH relativeFrom="column">
              <wp:posOffset>-1080135</wp:posOffset>
            </wp:positionH>
            <wp:positionV relativeFrom="line">
              <wp:posOffset>8441055</wp:posOffset>
            </wp:positionV>
            <wp:extent cx="752475" cy="1285875"/>
            <wp:effectExtent l="0" t="0" r="0" b="0"/>
            <wp:wrapSquare wrapText="bothSides"/>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48" t="-28" r="-48" b="-28"/>
                    <a:stretch>
                      <a:fillRect/>
                    </a:stretch>
                  </pic:blipFill>
                  <pic:spPr bwMode="auto">
                    <a:xfrm>
                      <a:off x="0" y="0"/>
                      <a:ext cx="752475" cy="1285875"/>
                    </a:xfrm>
                    <a:prstGeom prst="rect">
                      <a:avLst/>
                    </a:prstGeom>
                  </pic:spPr>
                </pic:pic>
              </a:graphicData>
            </a:graphic>
          </wp:anchor>
        </w:drawing>
      </w:r>
      <w:r>
        <w:rPr>
          <w:i/>
          <w:iCs/>
        </w:rPr>
        <w:t>Джон Кеннеди-младший и его жена Кэролайн</w:t>
      </w:r>
    </w:p>
    <w:p>
      <w:pPr>
        <w:pStyle w:val="Style15"/>
        <w:rPr/>
      </w:pPr>
      <w:r>
        <w:rPr/>
        <w:t> </w:t>
      </w:r>
    </w:p>
    <w:p>
      <w:pPr>
        <w:pStyle w:val="Style15"/>
        <w:rPr/>
      </w:pPr>
      <w:r>
        <w:rPr/>
        <w:t> </w:t>
      </w:r>
    </w:p>
    <w:p>
      <w:pPr>
        <w:pStyle w:val="Style15"/>
        <w:rPr/>
      </w:pPr>
      <w:r>
        <w:rPr/>
        <w:t>В этой связи напомним некоторые печальные события, которые преследовали клан Кеннеди на протяжении многих лет.</w:t>
        <w:br/>
        <w:t>В семье Джозефа Патрика (1888 - 1969) и Роуз Фицджералд (1890 - 1995) Кеннеди было четверо сыновей и пятеро дочерей.</w:t>
        <w:br/>
        <w:t>Старший сын Джозеф (1915 - 1944), летчик морской авиации, погиб во время Второй мировой войны. Его самолет был сбит над Ла-Маншем 12 августа 1944 года.</w:t>
        <w:br/>
        <w:t>Второй сын Джон Фииджералд (1917 - 1963), 35-й президент США, был убит 22 ноября 1963 года в Далласе (штат Техас).</w:t>
        <w:br/>
        <w:t>Третий сын Роберт Фрэнсис (1925 - 1968), бывший сенатор и кандидат на пост президента, умер 6 июня 1968 года в результате покушения на него в Лос-Анджелесе (штат Калифорния).</w:t>
        <w:br/>
        <w:t>Дочь Кэтлин (1920 - 1948) погибла в авиакатастрофе 14 мая 1948 года.</w:t>
        <w:br/>
        <w:t>Трагическую судьбу старшего поколения Кеннеди, к сожалению, продолжили и их дети.</w:t>
        <w:br/>
        <w:t>Сын Роберта Кеннеди Дэвид умер в 1984 году от передозировки наркотиков.</w:t>
        <w:br/>
        <w:t>Другой его сын, Майкл, погиб в канун нового, 1998 года на горнолыжном курорте в Аспене (штат Колорадо) в возрасте 39 лет.</w:t>
        <w:br/>
        <w:t>Джон Кеннеди-младший (1960 - 1999) погиб в авиакатастрофе 17 июля 1999 года.</w:t>
        <w:br/>
        <w:t>Роковая цепочка смертей в семействе Кеннеди действительно выглядит необычно. Но найти истинные причины (соотношение случайностей и закономерностей) в этой картине чрезвычайно сложно. Но не будем забывать о задаче, которую мы поставили перед собой - проиллюстрировать свой подход к проблеме. Итак, то, что мы сейчас вытащили именно эту справку, - безусловно, дело случая. Но в нем присутствует и значительная доля закономерности. Ведь сообщение попало в папку не случайно, а после тщательного отбора и значительного отсева, что основательно увеличило шанс материала о судьбе семьи Кеннеди оказаться в наших руках.</w:t>
        <w:br/>
        <w:t>Та же логика, на наш взгляд, действует и в жизни.</w:t>
        <w:br/>
        <w:t>Поясним это на примере той же "роковой цепочки смертей в роду Кеннеди". Каждое звено в ней обусловлено, с одной стороны, набором случайных факторов, а с другой - определенными закономерностями. И общественное положение, и образ жизни, диктующие стиль поведения, и множество других факторов повышали шанс возможного фатального исхода для каждого члена этой семьи.</w:t>
        <w:br/>
        <w:t>Случайность ли, что нам попался первым именно этот материал? Благодаря нашим стараниям его шансы стать при испытании первым увеличились. Так и каждый Кеннеди прошел жизненный отбор и, увы, увеличил свой несчастливый шанс.</w:t>
        <w:br/>
        <w:t>А теперь попробуйте самостоятельно с этих же позиций объяснить еще одну "случайность" - материал о Кеннеди попал нам в руки как раз тогда, когда мы собрались перейти к вопросу веры людей в Фатум и роковую предопределенность судьбы.</w:t>
      </w:r>
    </w:p>
    <w:p>
      <w:pPr>
        <w:pStyle w:val="Style15"/>
        <w:jc w:val="center"/>
        <w:rPr/>
      </w:pPr>
      <w:r>
        <w:rPr/>
        <w:br/>
      </w:r>
      <w:r>
        <w:rPr>
          <w:b/>
          <w:bCs/>
        </w:rPr>
        <w:t>IV.3. НЕОТВРАТИМОСТЬ СУДЬБЫ</w:t>
      </w:r>
    </w:p>
    <w:p>
      <w:pPr>
        <w:pStyle w:val="Style15"/>
        <w:jc w:val="right"/>
        <w:rPr/>
      </w:pPr>
      <w:r>
        <w:rPr/>
        <w:t xml:space="preserve">Судьба играет человеком. </w:t>
        <w:br/>
        <w:t xml:space="preserve">Она изменчива всегда. </w:t>
        <w:br/>
        <w:t xml:space="preserve">То вознесет его высоко, </w:t>
        <w:br/>
        <w:t>То бросит в бездну без стыда.</w:t>
        <w:br/>
      </w:r>
      <w:r>
        <w:rPr>
          <w:i/>
          <w:iCs/>
        </w:rPr>
        <w:t>Н.С. Соколов</w:t>
      </w:r>
    </w:p>
    <w:p>
      <w:pPr>
        <w:pStyle w:val="Style15"/>
        <w:rPr/>
      </w:pPr>
      <w:r>
        <w:rPr/>
        <w:t>ФАТАЛИЗМ - вера в неотвратимость судьбы, в то, что все в этом мире заранее предопределено таинственной силой, роком.</w:t>
      </w:r>
    </w:p>
    <w:p>
      <w:pPr>
        <w:pStyle w:val="Style15"/>
        <w:rPr>
          <w:i/>
          <w:i/>
          <w:iCs/>
        </w:rPr>
      </w:pPr>
      <w:r>
        <w:rPr>
          <w:i/>
          <w:iCs/>
        </w:rPr>
        <w:t>С. И. Ожегов Словарь русского языка</w:t>
      </w:r>
    </w:p>
    <w:p>
      <w:pPr>
        <w:pStyle w:val="Style15"/>
        <w:rPr/>
      </w:pPr>
      <w:r>
        <w:rPr/>
        <w:drawing>
          <wp:anchor behindDoc="0" distT="0" distB="0" distL="0" distR="0" simplePos="0" locked="0" layoutInCell="0" allowOverlap="1" relativeHeight="60">
            <wp:simplePos x="0" y="0"/>
            <wp:positionH relativeFrom="column">
              <wp:posOffset>-1080135</wp:posOffset>
            </wp:positionH>
            <wp:positionV relativeFrom="line">
              <wp:posOffset>8430895</wp:posOffset>
            </wp:positionV>
            <wp:extent cx="1390650" cy="1085850"/>
            <wp:effectExtent l="0" t="0" r="0" b="0"/>
            <wp:wrapSquare wrapText="bothSides"/>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26" t="-33" r="-26" b="-33"/>
                    <a:stretch>
                      <a:fillRect/>
                    </a:stretch>
                  </pic:blipFill>
                  <pic:spPr bwMode="auto">
                    <a:xfrm>
                      <a:off x="0" y="0"/>
                      <a:ext cx="1390650" cy="1085850"/>
                    </a:xfrm>
                    <a:prstGeom prst="rect">
                      <a:avLst/>
                    </a:prstGeom>
                  </pic:spPr>
                </pic:pic>
              </a:graphicData>
            </a:graphic>
          </wp:anchor>
        </w:drawing>
      </w:r>
      <w:r>
        <w:rPr/>
        <w:t>Вера в фатальность будущих событий, их неотвратимость, тщетность человеческих попыток изменить, предначертанное ему Судьбой, была, достаточно ,распространена во все времена. И на то конечно же имеются причины. Не будем отрицать существование некоторых жизненных предопределенностей, которые иногда принимают и вовсе ярко выраженную форму фатальности, как, например, в хрестоматийном случае с американскими близнецами Джимом Спрингером и Джимом Льюисом.</w:t>
        <w:br/>
        <w:t>Братья появились на свет 19 августа 1939 года в штате Огайо. Но случилось так, что спустя месяц после рождения их разлучили и встретились они только через 39 лет. Тогда-то и обнаружилось, что судьбы близнецов оказались так же схожи, как и их лица. Первое любопытное совпадение - незнакомые между собой приемные родители малышей (не сговариваясь, естественно) выбрали для них одинаковое имя Джим. Каждый из Джимов был дважды женат, их жены носили одинаковые имена (в первом браке - Линда, во втором - Бетси). У каждого Джима родилось по два сына, и назвали OHHJIX тоже одинаково (Джеймс и Аллен). Кроме того, близнецы водили "шевроле" одной модели и Цвета, на досуге любили вырезать по дереву и своим собакам Дали одну и ту же кличку - Той...</w:t>
        <w:br/>
        <w:t>Судьбу разлученных в детстве близнецов Джимов тщательно проанализировал американский психолог Томас Боучард из университета в Миннеаполисе (штат Миннесота). Он исключил всякую возможность их контактов до официально устроенной встречи через 39 лет после рождения. Но, попробовав просчитать вероятность совпадений в их судьбах, Боучард невольно пришел к крамольному выводу о некоей предопределенности, движущей человека по жизни.</w:t>
        <w:br/>
        <w:t>В пользу этого мнения говорят и другие примеры. Еще одна пара близнецов, Оскар и Джек, появилась на свет в Тринидаде в 1933 году. Почти сразу они были разлучены. Оскара забрала в Германию его бабушка-католичка, а Джека вырастил отец иудейского вероисповедания. Мы специально заостряем внимание на этих деталях, чтобы показать - мальчики росли совершенно в разной среде. Но когда (по просьбе Томаса Боучарда) близнецы прибыли для проведения исследований в Миннесоту, оказалось, что прилетели они в ,совершенно одинакового, фасона рубашках с погончиками и накладными нагрудными карманами (у Джека рубашка была голубая, у Оскара - темно-голубая). Оба носили одинаковые очки и одинаково подбривали усики. И оба совершенно одинаково до неприличия громко чихали.</w:t>
        <w:br/>
        <w:t>Можно ли построить на этих фактах какую-то "теорию предопределенности судьбы"? Нет, конечно. Во-первых, подобное сходство наблюдается далеко не у всех близнецов. Во-вторых, как верно подметили противники работы психолога Боучарда, всякого рода совпадения всегда можно найти, если как следует поискать, даже у произвольно взятых двух людей из толпы.</w:t>
        <w:br/>
        <w:t>И все же именно близнецы представляют особый интерес для исследований в области предопределенности судеб. А факты, собранные учеными, дают обильную пищу для размышлений. Так, например, специалисты обнаружили, что однояйцевые близнецы (независимо от того, живет ли один из них в деревне, а другой в городе, один на севере, а другой на юге), как правило, дряхлеют и умирают практически одновременно с разницей в несколько месяцев.</w:t>
        <w:br/>
      </w:r>
    </w:p>
    <w:p>
      <w:pPr>
        <w:pStyle w:val="Style15"/>
        <w:rPr>
          <w:i/>
          <w:i/>
          <w:iCs/>
        </w:rPr>
      </w:pPr>
      <w:r>
        <w:rPr>
          <w:i/>
          <w:iCs/>
        </w:rPr>
        <w:t>Фермеры Джон и Билл Рейфф считаются самыми идентичными близнецами в мире. По крайней мере, так утверждает Книга рекордов Гиннесса. Правда, одно отличие все же есть. Билл - левша, поэтому даже их движения выглядят как, зеркальное отражение. Но кто из двоих близнецов на этом снимке Билл, опознать не смогли и они сами.</w:t>
      </w:r>
    </w:p>
    <w:p>
      <w:pPr>
        <w:pStyle w:val="Style15"/>
        <w:rPr/>
      </w:pPr>
      <w:r>
        <w:rPr/>
        <w:t>Еще один любопытный пример (приводит Павел Бортников из Москвы): "У моих знакомых кошка принесла трех котят. Одного они оставили себе, двух других отдали друзьям. Прошло несколько месяцев, и друзья практически одновременно позвонили с печальным известием - их котята вывалились из окна и разбились; Мои знакомые усмотрели в этом "перст судьбы" и стали внимательно следить, чтобы окна в их квартире оставались закрытыми. Прошел еще месяц. И котенок все же умудрился проскользнуть в балконную дверь, которую приоткрыли буквально, на секунду... Может, и правда этим котятам на роду было написано разбиться?"</w:t>
        <w:br/>
        <w:t>Мистически настроенные люди всерьез верят в существовании "отмеченных роком людей и вещей". И жизнь не скупясь "подливает масло в огонь" этой точки зрения.</w:t>
        <w:br/>
        <w:t>Классический пример из этой серии - так называемое "проклятие фараонов". О нем уже много писалось, поэтому повторяться не будем, а только напомним, так как этот пример стал классическим. Но есть и не менее интересные "роковые случайности".</w:t>
        <w:br/>
        <w:t>Французский авантюрист Эдмонт Шале во время одного из своих путешествий обнаружил в заброшенном индийском храме фигуру каменного идола с огромным бриллиантом во лбу. Обрадованный француз выковырял "на память" драгоценный "глаз", хотя проводник, опасаясь гнева древнего божества, слезно умолял его этого не делать.</w:t>
        <w:br/>
        <w:t>Путешественник не внял предупреждению, и месть ослепшего идола не заставила себя долго ждать: Эдмонт Шале и его проводник погибли страшной смертью - их растерзала свора бешеных собак...</w:t>
        <w:br/>
        <w:t>В исторических свидетельствах, как говорят, есть упоминания о некоей грозной надписи, опоясывающей постамент каменного идола. Ее точное содержание никому не известно, но, судя по всему, напоминало таблички, что висят на трансформаторных будках: "Не влезай, убьет!"</w:t>
        <w:br/>
        <w:t>Камень переходил из рук в руки, нигде не задерживаясь надолго. Следующие его хозяева тоже погибли при мистических обстоятельствах. Весь его путь был отмечен цепочкой странных смертей и несчастий.</w:t>
        <w:br/>
        <w:t>О проклятии, лежащем на бриллианте Хоупа - такое имя, получил, в конце концов, алмаз, слагались легенды. Но, тем не менее, ни один из его владельцев не захотел добровольно расстаться с драгоценностью. И, наверное; зря...</w:t>
        <w:br/>
        <w:t>Вот далеко не полный список жертв, владевших камнем.</w:t>
        <w:br/>
        <w:t>Турецкий султан Абдулла Хамид - убит.</w:t>
        <w:br/>
        <w:t>Князь Иван Канитовицкий - убит.</w:t>
        <w:br/>
        <w:t>Некий Симон Монтаридес - погиб с женой и ребенком, упав в пропасть вместе с экипажем.</w:t>
        <w:br/>
        <w:t>Некий Жак Коле - покончил жизнь самоубийством.</w:t>
        <w:br/>
        <w:t>Мисс Эвалин Маклин - найдена мертвой в собственном доме без малейших следов насилия. Ей было 20 лет.</w:t>
        <w:br/>
        <w:t>Сейчас бриллиант хранится в Смитсоновском институте в Вашингтоне. У него нет конкретного владельца. И это, возможно, прервало, наконец, цепочку смертей. А может быть, время ослабило силу проклятия...</w:t>
        <w:br/>
        <w:t>Вот еще один пример, только в данном случае атмосфера роковых опасностей окружала не "глаз божества", а конкретного человека.</w:t>
        <w:br/>
        <w:t>Аврору Карловну Штернваль, знаменитую петербургскую красавицу, злые языки величали за глаза "роковой женщиной". И не случайно. Первый ее жених умер при трагических обстоятельствах ,буквально, за несколько дней до свадьбы. В этом факте, конечно, никто не усмотрел бы ничего необычного, если бы следом не потянулась цепочка схожих событий.</w:t>
        <w:br/>
        <w:t>Второй жертвой рока стал близкий приятель А. С. Пушкина полковник и камергер Александр Муханов. Полюбив еще юную Аврору, он предложил ей руку и сердце. Опять была назначена свадьба. И вновь удар - накануне торжества А. Муханов скончался.</w:t>
        <w:br/>
        <w:t>Через два года красавицу покорил почетный член Петербургской академии наук П. Демидов. Свадьба состоялась. Но недолго длилось счастье. Вскоре Аврора овдовела.</w:t>
        <w:br/>
        <w:t>Через шесть лет Аврора Карловна сделала еще одну попытку устроить свою семейную жизнь - она вышла замуж за полковника конной артиллерии Андрея Николаевича Карамзина - сына известного историка. Но злой рок, преследовавший эту очаровательную женщину, был беспощаден. Во время турецкой кампании полковник Карамзин был изрублен неприятельскими саблями...</w:t>
        <w:br/>
        <w:t>Покорившись судьбе, оставшиеся ей сорок восемь лет Аврора Карловна так и прожила вдовой, хотя до самой смерти сохраняла красоту и обаяние и не испытывала недостатка в мужском внимании. В 1902 году она скончалась. Но и после смерти ее</w:t>
      </w:r>
      <w:r>
        <w:rPr>
          <w:b/>
          <w:bCs/>
        </w:rPr>
        <w:t xml:space="preserve"> имя </w:t>
      </w:r>
      <w:r>
        <w:rPr/>
        <w:t>оставалось роковым.</w:t>
        <w:br/>
        <w:t>Поэт Г. Маслов, заинтересовавшийся этими странными совпадениями, решил написать поэму "Аврора", целиком посвященную Штернваль. "И на смерть роком обречен, поцеловавший эти губы", - писал он.</w:t>
        <w:br/>
        <w:t>И это не прошло для него безнаказанно: злой рок Авроры Карловны обратил на поэта свое внимание. Работая над поэмой, Маслов заболел и умер на больничной койке, до последней минуты шлифуя отдельные строки воистину роковых для него стихов.</w:t>
        <w:br/>
        <w:t>Что же это все-таки - случайность или некая фатальная закономерность? Слушая подобные истории, трудно отделаться от впечатления, что существуют в природе неведомые силы, делающие грозной материальной силой словесное или даже мысленное проклятие. Ведь, согласно легенде, смертельный рок преследовал обожателей Авроры лишь потому, что ее мать как-то в минуту гнева прокляла всех мужчин, которые посмеют влюбиться в ее дочь....</w:t>
        <w:br/>
        <w:t>А вот еще одна история, которая произошла не так давно. На . этот раз злой рок поставил свою печать не на драгоценный камень и не на красивую женщину, а на Обыкновенный автомобиль.</w:t>
        <w:br/>
        <w:t>На одной из улиц Львова неприкаянно стоит "жигуленок" старой модели. Нынешний хозяин этой машины Игорь К. давно уже не садится за руль своей "копейки". И вовсе не потому, что стесняется, обшарпанного вида машины. Нет. Просто он откровенно боится всего, что с ней связано, и всячески старается от нее избавиться. Но тщетно...</w:t>
        <w:br/>
        <w:t>Когда Игорь покупал автомобиль с рук, друзья предупредили - машину преследует злой рок, а если точнее, не сам автомобиль, а его хозяев. Первый владелец погиб при невыясненных обстоятельствах: угодил в кювет на пустой ровной дороге, будучи совершенно трезвым. Работники милиции записали в протокол "дежурное" объяснение происшедшего: "Не справился с управлением".</w:t>
        <w:br/>
        <w:t>Вдова, которая тоже имела права на вождение, стала время от времени выводить машину из гаража. Но однажды ей почудилось, будто некто, сидевший сзади, схватил ее за горло ледяными руками. Перепуганная женщина резко затормозила, обернулась, но никого в салоне не обнаружила.</w:t>
        <w:br/>
        <w:t>Решив, что после пережитого несчастья ее преследуют видения, женщина снова тронулась в путь. И вновь невидимые руки стали душить ее. Не выдержав такого кошмара, она оставила автомобиль у обочины и добралась домой на такси. И, разумеется, поспешила продать "машину с привидением".</w:t>
        <w:br/>
        <w:t>Новый ее хозяин был очень доволен покупкой - приобрел "Жигули" почти даром! Но вскоре он оказался в больнице и уверял всех, что "проклятая машина" сама по себе наехала на него,</w:t>
        <w:br/>
        <w:t>хотя он точно помнит, что ставил ее на ручной тормоз. Провалившись два месяца с переломанными ногами, он сразу же после выписки избавился от норовистых "Жигулей".</w:t>
        <w:br/>
        <w:t>Следующим машину купил некий пенсионер. Техники нескольких автостанций впоследствии вспоминали, как он обивал пороги с просьбой проверить рулевое управление. Все вроде бы было в порядке. Но старик утверждал, что машина хочет убил его, постоянно сворачивая на встречную полосу в самые неожиданные моменты. Однажды он уцелел буквально чудом лишь по тому, что ехал с черепашьей скоростью, и встречный автомобиль успел увернуться от "жигуленка", пропахав на его боку глубокую царапину.</w:t>
        <w:br/>
        <w:t>О роковой "копейке" пошли по городу слухи. Машина менял; хозяев одного за другим, нигде подолгу не задерживаясь, пока не попала к Игорю К. Покупая ее, он не поверил в рассказы ( дьявольщине. Но вскоре...</w:t>
        <w:br/>
        <w:t>Зимним вечером в свете фар Игорю вдруг показалось, что какая-то фигура метнулась под колеса. И тут же машина подпрыгнула, словно переезжая сбитого человека. В ужасе от происшедшего Игорь остановился и, выскочив на дорогу, останови" идущий следом автомобиль: "Помогите, я сбил человека!"</w:t>
        <w:br/>
        <w:t>Шофер осмотрел дорогу, заглянул под "Жигули" и зло сказал: "Что, крыша поехала?" Действительно - ни трупа, ни следов столкновения не было...</w:t>
        <w:br/>
        <w:t>А на следующий день Игорь повесил на всех окрестных стол бах объявление: "Дешево продается машина".</w:t>
        <w:br/>
        <w:t>Нашелся еще один материалист, не поверивший слухам. Купил. Но уже через пару дней потребовал от Игоря забрать "жигуленок" обратно. "Машина с привидениями мне не нужна", объяснил он свой поступок. Дело в том, что его дети, реши! исследовать покупку, забрались в салон и тут же выскочили от туда с испуганными криками: "Папа, там сидит какой-то старик!" Естественно, что загадочного старца папа не обнаружил но машину от греха подальше решил вернуть.</w:t>
        <w:br/>
        <w:t>В те времена машину купить было сложно, поэтому нашлись еще покупатели. Но в итоге "Жигули", похоже, окончательно выбравшие Игоря себе в хозяева, все равно оказывались у ее дома. Теперь он даже не закрывает у них дверцы. Но все городе кие угонщики уже знают о "дьявольской машине" и не рискую к ней приближаться.</w:t>
        <w:br/>
        <w:t>Вот такую историю рассказала недавно одна из львовских газет.</w:t>
        <w:br/>
        <w:t>Невольно вспоминается американский фантастический фильм "Кристина", поставленный по книге Стивена Кинга. "Кристина" - имя шикарного лимузина, который обладал сверхъестественными свойствами и ревниво оберегал своего хозяина, уничтожая всех его противников и недоброжелателей. Книжная выдумка, похоже, обрела реальность...</w:t>
        <w:br/>
        <w:t>Впрочем, эти истории волнуют воображение далеко не каждого человека. Для математиков, например, подобные совпадения лишены какого-либо ореола таинственности. Они справедливо утверждают, что "в мире нет ничего невозможного, есть только маловероятное, но и оно рано или поздно случается".</w:t>
        <w:br/>
        <w:t>Вы спросите, а как относятся к Фатуму авторы проекта "Колесо Фортуны"? Отвечаем.</w:t>
        <w:br/>
        <w:t>Рок, Фатум, Судьба, все это на научном языке можно назвать детерминированным будущим. И было бы логично предположить, что в общем и целом (в глобальном смысле) будущее мира действительно предопределено. Но, опираясь на выбранный нами "принцип дополнительности", мы все же утверждаем, что каждая малая частица "детерминированной Вселенной" имеет свои степени свободы.</w:t>
        <w:br/>
        <w:t>Так, среднее давление газа на стенки надувного шарика - есть величина, более или менее постоянная ,и поддающаяся расчету, хотя в то же время отдельные молекулы двигаются хаотично.</w:t>
        <w:br/>
        <w:t>Некоторый вероятностный фатум, безусловно, существует, если система (под названием человек) будет идеально соответствовать заложенным в нее от рождения характеристикам и безошибочно выбирать модель поведения в соответствии с ними.</w:t>
        <w:br/>
        <w:t>Если эти условия выдержаны, то в принципе можно достаточно точно предсказать и путь развития этой системы.</w:t>
        <w:br/>
        <w:t>Можно ли пойти против Фатума?</w:t>
        <w:br/>
        <w:t>Логично предположить, что мир обладает некоей инерцией, поэтому изменить его глобальное состояние невозможно. Но локально создать для одного отдельно взятого человека более приемлемые, более упорядоченные, а потому более предсказуемые, более управляемые и безопасные условия существования - вполне реально. Причем на глобальном состоянии мира это никак не скажется. Так мы создаем холод в морозильной камере, не нарушая при этом второго начала термодинамики.</w:t>
        <w:br/>
        <w:t>Есть, правда, одна проблема: создание "комфортно-упорядоченных" условий даже для одной личности требует определенных энергетических затрат, увеличивающих общий хаос системы, а потому, казалось бы, сводящих на нет все усилия. Но существуют ситуационные моменты (их можно назвать "бифуркационные точки судьбы"), когда Фатум можно переломить с минимальными затратами - так усилиями одного человека (стрелочника) можно отклонить движение многотонного поезда, если вовремя перевести стрелку.</w:t>
      </w:r>
    </w:p>
    <w:p>
      <w:pPr>
        <w:pStyle w:val="Style15"/>
        <w:jc w:val="center"/>
        <w:rPr>
          <w:b/>
          <w:b/>
          <w:bCs/>
        </w:rPr>
      </w:pPr>
      <w:r>
        <w:rPr>
          <w:b/>
          <w:bCs/>
        </w:rPr>
        <w:t>IV.4. ФЕНОМЕН АНГЕЛА-ХРАНИТЕЛЯ</w:t>
      </w:r>
    </w:p>
    <w:p>
      <w:pPr>
        <w:pStyle w:val="Style15"/>
        <w:rPr/>
      </w:pPr>
      <w:r>
        <w:rPr/>
        <w:t>Блажен, кто верует, ему тепло на свете.</w:t>
        <w:br/>
      </w:r>
      <w:r>
        <w:rPr>
          <w:i/>
          <w:iCs/>
        </w:rPr>
        <w:t>А. С. Грибоедов</w:t>
      </w:r>
    </w:p>
    <w:p>
      <w:pPr>
        <w:pStyle w:val="Style15"/>
        <w:rPr/>
      </w:pPr>
      <w:r>
        <w:rPr/>
        <w:t>Среди историй о невероятном везении нередко фигурирует некий "ангел-хранитель", приходящий на помощь в трудную минуту, либо предупреждающий о грядущей опасности. Приведем несколько сообщений, пришедших к нам от людей, столкнувшихся с этим феноменом.</w:t>
        <w:br/>
        <w:t>Житель города Нальчик Владимир Ащеулов пишет:</w:t>
        <w:br/>
        <w:t>"В 50-х годах я служил в военной авиации на острове Итуруп (Курильские острова). И в один из зимних дней был Назначен на дежурство в штаб полка. Наша полуземлянка, где я жил еще с двумя офицерами, находилась в 150 метрах от штаба. К назначенному часу (около 17.00) я отправился на дежурство.</w:t>
        <w:br/>
        <w:t>Уже заметно смеркалось, небосвод был закрыт серыми низкими облаками, ветер дул тихий и теплый, весь гарнизон с его небольшими строениями просматривался хорошо. Подошел я к небольшому мостику через овраг. От него до штаба оставалось метров 50. И тут в атмосфере что-то содрогнулось, взвыл ветер, с неба посыпался снег.</w:t>
        <w:br/>
        <w:t>Меня изумило такое внезапное изменение в погоде. Снег сыпал так, словно в небе на сброс работало одновременно несколько десятков самосвалов. Стало темно. Видимость упала практически до нуля. Но я не волновался, ведь идти оставалось 2-3 минуты, не больше. А ураган набирал силу. Ветер буквально валил с ног, слепил глаза.</w:t>
        <w:br/>
        <w:t xml:space="preserve">Прошло пять минут, десять... Штаба все нет. Тут меня охватил, наконец, страх - заблудился! Прошел еще немного вперед и вдруг услышал шум океана. Значит, я проскочил мимо штабной землянки на два километра! Соображаю, что надо возвращаться обратно. Но куда идти, если ничего не видно? И тут впереди вспыхнул свет - словно" на высоте второго этажа зажглась лампочка. Но как? Ведь на острове нет таких домов! И все же я пошел на свет - значит, там люди. </w:t>
        <w:br/>
        <w:t>Иду, а светящийся шар не приближается, словно движется впереди меня на одном и том же расстоянии. Прямо загадка какая-то...</w:t>
        <w:br/>
        <w:t>Шел долго, и все это время шар мерцал сквозь пургу, показывая верный путь. И вот он погас. А я лицом к лицу столкнулся с нашим начальником штаба подполковником Луценко. Я подумал, было, что это он фонариком светил и впереди шел. Но ни фонарика, ни следов не было. Да и подполковнику врать незачем, а он отрицает. Спрашиваю его" "Где землянка?" А он показывает рукой вниз. Оказывается, мы стоим прямо на крыше.</w:t>
        <w:br/>
        <w:t>Занесло штаб так, что и при ясном свете не найдешь. Хорошо, что подполковник решил раскопать вход, чтобы можно было дышать. Если бы не это да не путеводный огонь (никто мне так и не смог объяснить, что это было), я бы точно пропал, замерз бы насмерть".</w:t>
        <w:br/>
        <w:t>"Меня спас невидимка, оттащив от опасного места, - пишет Сабир Алимов из Ташкента. - Дело было в декабре. Рано утром я стоял на остановке и ждал троллейбуса. Шел снег. Ныла рука, на которой мне когда-то циркулярной пилой отрезало пальцы. Она у меня всегда ноет к перемене погоды или к крупным неприятностям. А тут так "дергало", что я нянчил ее буквально как ребенка... Когда подошел троллейбус, я вошел через заднюю дверь и тут же (в конце салона) сел на сиденье.</w:t>
        <w:br/>
        <w:t>Рука заболела еще сильнее. Это, как, я теперь понимаю, было предупреждением. Но я не внял ему, и тогда неведомая сила, мертвой хваткой сжав мне кисть, приподняла и потащила к середине салона. Доведя до свободного места, эта сила толкнула меня на сиденье. Я сообразить ничего не успел, потому что сразу же машину занесло, ударив задней дверью о бетонный столб. Хвост салона смяло в гармошку и разорвало. Несколько кресел (в том числе и то, на котором, я ,сперва сидел) выбросило на проезжую часть под колеса идущего транспорта".</w:t>
        <w:br/>
        <w:t>А вот история, рассказанная жительницей села Ромашки Запорожской области Клавдией Седельниковой:</w:t>
        <w:br/>
        <w:t>"Это произошло в апреле 1957 года. Я с сестрой, пошла в лесополосу набрать сухих дров для печки.</w:t>
        <w:br/>
        <w:t>Нарубили мы хвороста, собрали в кучи, и я велела сестре идти домой, сказать моему мужу - пусть приезжает на подводе забрать дрова. А сама, чуть отдохнув, вновь принялась рубить сухие ветки. Вижу, стоит сухой куст. Только я подошла к нему и занесла топор, как вдруг, будто ветром, донесло до меня чей-то шепот: "Не бей!"</w:t>
        <w:br/>
        <w:t>Я очень испугалась, так и застыла с поднятой рукой. Что, думаю, за шутки, ведь рядом совершенно никого нет! Только снова сделала шаг вперед, и опять голос: "Не бей!.."</w:t>
        <w:br/>
        <w:t>На всякий случай отошла подальше и села на кучу хвороста дожидаться мужа. Когда он приехал, сразу, заметил, неладное: "Что случилось? На тебе лица нет!"</w:t>
        <w:br/>
        <w:t>Я рассказала про голос. Тогда муж осторожно раздвинул сухие листья возле "говорящего куста" и обнаружил мину-ловушку, очевидно лежавшую там еще со времен войны. Начни я рубить сучья, непременно бы взорвалась..."</w:t>
        <w:br/>
        <w:t>Необычное происшествие, спасшее ему жизнь, вспоминает Иван Фурин из Запорожья:</w:t>
        <w:br/>
        <w:t>"Дело было давно - еще в 1940 году, когда наша семья жила в Казахстане. Но события эти до сих пор живы в моей памяти, потому что есть в них что-то странное, не поддающееся объяснению, с точки зрения, здравого смысла. Отец с матерью решили тогда переплыть на пароходе озеро Балхаш.</w:t>
        <w:br/>
        <w:t>На речном вокзале отец оставил нас в сторонке, а сам пошел в кассу за билетами. Но поездка не состоялась; Вернувшись через некоторое время, папа сказал, что так и не смог дождаться своей очереди. Сперва, какая-то сила, стала ,будто бы выталкивать его из толпы у окошка кассы. Отец все равно стоял. Сначала его начало мутить, да так сильно, что он едва не потерял сознание и был вынужден отойти. Придя в себя, снова встал в очередь. И вновь начал терять сознание. Словом, мы остались на берегу и с грустью проводили взглядом отплывающий пароход. А вскоре начался сильный шторм. И пришло сообщение, что тот пароход затонул вместе со всеми пассажирами. Вот вам и судьба. Непонятно одно: что или кто нас спас? Ангел-хранитель? Или мой отец предчувствовал приближающееся несчастье? Но почему тогда его не ощутили другие люди? Почему именно нам так повезло, кто ответит?"</w:t>
        <w:br/>
        <w:t>Какой же фактор сыграл здесь свою роль, предотвратив несчастье? Какова физическая природа феномена "ангела-хранителя"?</w:t>
        <w:br/>
        <w:t>Если отбросить версию о реальном вмешательстве Высших сил и проанализировать приведенные истории, то можно обнаружить в них общие черты. Прежде всего - это некая информация (сигналы), позволившая сделать безопасный выбор, продиктовавшая спасительную модель поведения.</w:t>
        <w:br/>
        <w:t>Нас не должно смущать, что в каждом приведенном выше случае "ангел- хранитель" проявлял себя по-разному. Просто, предупреждающие сигналы, воспринимались людьми, через, различные органы чувств: слух (таинственный голос), зрение (светящийся шар), тактильные ощущения (рука невидимки), соматические реакции (слабость, тошнота)...</w:t>
        <w:br/>
        <w:t>Но откуда могла поступить предупреждающая информация? Почему ее воспринимали не все? Можно ли наладить более надежный "контакт" с источником таких спасительных сигналов? Ответы на эти вопросы мы постараемся дать в последующих главах.</w:t>
        <w:br/>
        <w:br/>
      </w:r>
      <w:r>
        <w:rPr>
          <w:b/>
          <w:bCs/>
        </w:rPr>
        <w:t>IV.5. ИНТУИЦИЯ ИЛИ СИГНАЛЫ ИЗ БУДУЩЕГО?</w:t>
      </w:r>
    </w:p>
    <w:p>
      <w:pPr>
        <w:pStyle w:val="Style15"/>
        <w:rPr/>
      </w:pPr>
      <w:r>
        <w:rPr/>
        <w:t xml:space="preserve">Вы не можете сражаться против будущего. </w:t>
        <w:br/>
        <w:t>Время работает на нас.</w:t>
        <w:br/>
      </w:r>
      <w:r>
        <w:rPr>
          <w:i/>
          <w:iCs/>
        </w:rPr>
        <w:t>В. Гладстон</w:t>
      </w:r>
    </w:p>
    <w:p>
      <w:pPr>
        <w:pStyle w:val="Style15"/>
        <w:rPr/>
      </w:pPr>
      <w:r>
        <w:rPr/>
        <w:t>Напомним, что, согласно данному нами ранее определению, в задачу гипотетического МЕХАНИЗМА ФОРТУНЫ входит принятие мгновенных (без предварительного просчета вариантов), оптимальных решений, ведущих к благоприятному для живого существа исходу. Можно ли найти примеры этому? Как проявляет себя МЕХАНИЗМ ФОРТУНЫ?</w:t>
        <w:br/>
        <w:t>Прежде чем ответить на эти вопросы, предлагаем три реальных события. Описываем их, сжато, чтобы не отвлекать внимание от сути - неприметных, но очень важных деталей.</w:t>
        <w:br/>
        <w:t>...Соревнования "новых амазонок" прошли в австралийском штате Новый Южный Уэльс. Задача участниц - промчавшись по полю на лошади, поразить стрелой из лука яблоко, свешивающееся на длинной нити с ветки дерева. Победительницей соревнования стала 20-летняя Диана Грипсхолм. Она сумела дважды</w:t>
        <w:br/>
        <w:t>попасть в одну и ту же мишень. Первая стрела поразила яблоко, когда Диана подъезжала к дереву, второй раз она стреляла в раскачивающуюся цель уже промчавшись мимо нее, круто развернувшись в седле.</w:t>
        <w:br/>
        <w:t>...Соревнования "магрибских лучников" состоялись в окрестностях города Бени-Меллаль (Марокко). Участникам состязания надо было с расстояния в 200 метров попасть в мишень - бутылочку кока-колы, при этом "срезать" стрелой ее горлышко. Задачу усложняли яркое солнце, слепящее глаза, и резкие порывы ветра. Победителем стал некий Халеф-Сабир из Танжера. Выпустив 15 стрел, он "откупорил" 15 бутылок.</w:t>
        <w:br/>
        <w:t>...Соревнование по стрельбе из сарбакана собрало множество зрителей в бразильском городке Лабреа (штат Амазонас). Не так-то просто попасть в цель из этого духового оружия древних индейцев. Стрела, пущенная из трубки, обычно пролетает не более 30 - 40 метров. Но 30-летний Карлуш Лей-рейа трижды поразил чучело птицы кара-кара с расстояния в 60 метров.</w:t>
      </w:r>
    </w:p>
    <w:p>
      <w:pPr>
        <w:pStyle w:val="Style15"/>
        <w:rPr/>
      </w:pPr>
      <w:r>
        <w:rPr/>
        <w:drawing>
          <wp:anchor behindDoc="0" distT="0" distB="0" distL="0" distR="0" simplePos="0" locked="0" layoutInCell="0" allowOverlap="1" relativeHeight="61">
            <wp:simplePos x="0" y="0"/>
            <wp:positionH relativeFrom="column">
              <wp:posOffset>-1080135</wp:posOffset>
            </wp:positionH>
            <wp:positionV relativeFrom="line">
              <wp:posOffset>7912735</wp:posOffset>
            </wp:positionV>
            <wp:extent cx="1800225" cy="1581150"/>
            <wp:effectExtent l="0" t="0" r="0" b="0"/>
            <wp:wrapSquare wrapText="bothSides"/>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20" t="-23" r="-20" b="-23"/>
                    <a:stretch>
                      <a:fillRect/>
                    </a:stretch>
                  </pic:blipFill>
                  <pic:spPr bwMode="auto">
                    <a:xfrm>
                      <a:off x="0" y="0"/>
                      <a:ext cx="1800225" cy="1581150"/>
                    </a:xfrm>
                    <a:prstGeom prst="rect">
                      <a:avLst/>
                    </a:prstGeom>
                  </pic:spPr>
                </pic:pic>
              </a:graphicData>
            </a:graphic>
          </wp:anchor>
        </w:drawing>
        <w:drawing>
          <wp:anchor behindDoc="0" distT="0" distB="0" distL="0" distR="0" simplePos="0" locked="0" layoutInCell="0" allowOverlap="1" relativeHeight="62">
            <wp:simplePos x="0" y="0"/>
            <wp:positionH relativeFrom="column">
              <wp:posOffset>-1080135</wp:posOffset>
            </wp:positionH>
            <wp:positionV relativeFrom="line">
              <wp:posOffset>2297430</wp:posOffset>
            </wp:positionV>
            <wp:extent cx="1295400" cy="1847850"/>
            <wp:effectExtent l="0" t="0" r="0" b="0"/>
            <wp:wrapSquare wrapText="bothSides"/>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28" t="-19" r="-28" b="-19"/>
                    <a:stretch>
                      <a:fillRect/>
                    </a:stretch>
                  </pic:blipFill>
                  <pic:spPr bwMode="auto">
                    <a:xfrm>
                      <a:off x="0" y="0"/>
                      <a:ext cx="1295400" cy="1847850"/>
                    </a:xfrm>
                    <a:prstGeom prst="rect">
                      <a:avLst/>
                    </a:prstGeom>
                  </pic:spPr>
                </pic:pic>
              </a:graphicData>
            </a:graphic>
          </wp:anchor>
        </w:drawing>
      </w:r>
      <w:r>
        <w:rPr/>
        <w:t xml:space="preserve">На первый взгляд в этих историях нет ничего странного - в любом соревновании есть победители. Но если присмотреться внимательнее, они объединены общей загадкой - каким образом эти победители вообще сумели поразить цель? </w:t>
        <w:br/>
        <w:t>Совершенно очевидно, что здесь нет места случайности. Одним мастерством (глазомер, набитая рука) это тоже не объяснить.</w:t>
        <w:br/>
        <w:t>Чтобы отчетливее представить всю невероятность таких результатов, посмотрим на задачку "стрельбы из лука" глазами физика.</w:t>
        <w:br/>
        <w:t>Для поражения цели надо точно определить расстояние до нее, учесть упругость тетивы, вес стрелы, плотность воздуха, скорость ветра, точно соизмерить силу "выдоха" (для сарбакана) или натяжение лука... Амазонкам же во время соревнования надо еще предугадать скачки лошади и направление выстрела (стрелять-то приходится в движении, а значит, целиться надо не в саму мишень, а с "выносом" - то есть "в пустоту").</w:t>
        <w:br/>
        <w:t>Если продолжить мыслить в том же направлении, то далее следует величины всех этих параметров подставить в уравнение и рассчитать полет стрелы.</w:t>
        <w:br/>
        <w:t>Но было бы смешно думать, что лучники делают в уме какие-то расчеты. Они просто стреляют и... попадают. А может быть, где-то в подсознании подобные расчеты все же идут? Поблагодарим физиков и обратимся к математикам. Они утверждают, что, если бы даже человеческий мозг и был в состоянии в считанные мгновения решать столь сложные уравнения, он все равно не смог бы предугадать полет стрелы. Почему?</w:t>
        <w:br/>
        <w:t>Дело в том, что с точки зрения математики многие динамические природные процессы обладают непредсказуемым характером, и их невозможно достоверно спрогнозировать даже на быстродействующем компьютере, так как в каждый конкретный момент времени они вообще не поддаются математическому просчету.</w:t>
        <w:br/>
        <w:t>Возьмем, к примеру, так называемый "странный аттрактор". Просто "аттрактором" называется состояние, к которому стремится некая система. А "страшными аттракторами" нарекли состояния, около которых система может пребывать какое-то время, уходя от них в случайнее (непредсказуемые) моменты, а потом так же случайным образом возвращаясь обратно.</w:t>
        <w:br/>
        <w:t>Впервые такой "странный аттрактор" получил в 1963 году американский метеоролог Э. ЛОБНЦ, предложив модель тепловой конвекции жидкости. Эта модель описывается всего тремя нелинейными уравнениями. Для простоты понимания предлагаем их графическое решение. Выглядит оно так: представьте себе два сцепленных мотка лески, по которой перемещается некая система. Начав движение, скажем, что с какой-то точки левого мотка, она, сделав несколько оборотов по нему, переходит на правый моток, покрутится там, возвращается обратно в левый. Каждый раз, проходя точку пересечения"лески" разных клубков, система как бы делает выбор - продолжить путь по левому мотку или перейти в правый. Это и есть странный аттрактор". Так вот, математики пришли к выводу, что предсказать, в какое состояние он перейдет в будущем, в принципе невозможно, так как для этого надо с бесконечно большой точностью знать начальные параметры самой системы.</w:t>
        <w:br/>
        <w:t>Окружающий нас мир и есть такая многофакторная динамическая система, многие процессы в которой представляют для нас реальную угрозу. Спрогнозировать их поведение - это, без преувеличения, зачастую вопрос жизни и смерти.</w:t>
        <w:br/>
        <w:t>Просчитать состояние системы, как мы уже поняли, во многих случаях просто невозможно. Гадать бессмысленно. Даже если вероятность угадывания составляет 50 процентов (как при подбрасывании монеты), неблагоприятный исход ждет либо сразу, либо на второй раз. И лишь при достаточном везении можно пройти через большее число испытаний.</w:t>
        <w:br/>
        <w:t>Но слепое везение - это случай. Мы же говорим о МЕХАНИЗМЕ ФОРТУНЫ. Только существование некоего природного механизма, который позволял бы живому существу мгновенно (без предварительного просчета вариантов) принимать наиболее верное решение, способно значительно увеличить шансы на выживание.</w:t>
        <w:br/>
        <w:t>Каким образом такой гипотетический механизм мог бы сработать?</w:t>
        <w:br/>
        <w:t>Повторим: математический просчет в основном просто невозможен, а случай - слеп. Остается один путь - каким-то образом заглянуть в будущее. Реально ли это?</w:t>
        <w:br/>
        <w:t>Многочисленные истории, в которых говорится о феноменах проскопии (предвидения), как бы подтверждают такую возможность.</w:t>
        <w:br/>
        <w:t>"Если бы не моя жена, то, наверное, я не смог бы написать вам это письмо, потому что был бы мертв, - сообщил нам в своем послании инженер из Санкт-Петербурга В. Клименчук. - Помните аварию скорого поезда "Аврора"? Я должен был ехать на нем в командировку в Москву. Но, когда мне подошло, время выходить из дома, жена стала в дверях: "Не пущу, у меня дурное предчувствие!" Дело дошло до скандала, но жена (слава Богу!) сумела, настоять на своем. А теперь меня мучает вопрос: что это было? Совпадение? Или некоторые люди действительно способны заглядывать в будущее? Но тогда правы фаталисты, утверждающие, что все грядущие события давно предопределены и записаны в Книгу Судеб..."</w:t>
        <w:br/>
        <w:t>Еще, один пример, очень, похожий на предыдущий, мы нашли, просматривая сообщения информационного агентства ИТАР-ТАСС.</w:t>
        <w:br/>
        <w:t>В информационной ленте за 20 ноября 2000 года говорится, что некто Эзат Абду (единственный оставшийся в живых из списка пассажиров злополучного рейса номер 990 самолета египетской авиакомпании "Иджипт эйр") сохранил свою жизнь лишь благодаря... неожиданной вспышке гнева его жены, не пустившей его в аэропорт.</w:t>
        <w:br/>
        <w:t>Вот выдержка из этого сообщения:</w:t>
        <w:br/>
        <w:t>"Вряд ли Эзат Абду в разгар супружеской ссоры, разыгравшейся накануне его отлета в Египет, мог предположить, какую счастливую роль в его судьбе сыграет этот скандал. Жена Абду, недовольная тем, что муж потратил слишком много денег на неоправданно дорогие подарки своим египетским родственникам, во время ссоры спрятала его паспорт. В результате Абду 31 октября опоздал на самолет, катастрофа которого унесла жизни 217 человек.</w:t>
        <w:br/>
        <w:t>"Она так вела себя первый раз в жизни", - сказал Абду о своей супруге, с которой он прожил в браке 21 год. По его словам, он не держит зла за скандал, который спас ему жизнь".</w:t>
        <w:br/>
        <w:t>Странное совпадение "сценариев" этих двух случаев наводит на мысль, что все это отнюдь не случайность. Тем более, что подобных примеров, когда человек предчувствовал опасность, можно привести множество.</w:t>
        <w:br/>
        <w:t>Конечно, все эти истории не могут служить доказательством существования феномена, но они заставляют ученых внимательнее относиться к самой возможности его существования.</w:t>
        <w:br/>
        <w:t>Заинтересованный именно такими рассказами, американский математик В. Кокс провел весьма любопытное расследование: он запросил в правительстве данные о поездах, потерпевших крушение, и о числе пассажиров в них. Эти сведения Кокс сопоставил с другими цифрами - количеством людей, путешествовавших теми же рейсами за несколько дней до трагического происшествия. Вырисовалась любопытная картина - в "аварийных составах" народу всякий раз оказывалось меньше обычного, как будто некоторые пассажиры действительно избегали садиться на опасный поезд.</w:t>
        <w:br/>
        <w:t>И никто еще не смог ответить на вопрос, почему в поездах, которые попадают в аварию, пассажиров всегда меньше, чем на обычных рейсах?</w:t>
        <w:br/>
        <w:t>Одно из бытующих объяснений феномена предвидения - интуиция. Но что это такое?</w:t>
        <w:br/>
        <w:t>Энциклопедический словарь (1989) дает следующий ответ:</w:t>
        <w:br/>
        <w:t>"В диалектическом материализме интуиция понимается, как сформировавшаяся на основе предшествующего опыта субъективная способность выходить за его пределы путем мысленного озарения или обобщения в образной форме непознанных связей, закономерностей".</w:t>
        <w:br/>
        <w:t>Определение достаточно туманное и внутренне противоречивое. Тем более, что и "мысленное озарение", и "обобщение непознанных связей" подразумевает хотя бы зачатки умственной деятельности. Между тем дар интуитивного предвидения демонстрируют даже самые примитивные живые организмы.</w:t>
        <w:br/>
        <w:t>В 30-х годах врач-микробйолог С.Т. Вельховер обнаружил, что коринебактерии (одноклеточные микробы, живущие в дыхательных путях человека) начинают активно размножаться в определенные периоды времени (за несколько суток, до того, как астрономы фиксируют на Солнце очередную вспышку). Суть явления понятна - возрастающая солнечная радиация губительна для этих бактерий. Поэтому, срабатывает защитный механизм, заставляющий их усиленно размножаться, чтобы сохранить популяцию. Странно другое: как микробы заранее определяют время возникновения вспышки, на Солнце?</w:t>
        <w:br/>
        <w:t>Еще несколько примеров, наводящих на размышления.</w:t>
        <w:br/>
        <w:t>Известно, что по особо обильному выделению березового сока можно безошибочно предсказать дождливое лето. Березы словно бы заранее знают, какой будет погода, и заранее сбрасывают лишнюю влагу.</w:t>
        <w:br/>
        <w:t>На востоке Европы и в Северной Америке живут пищухи - бесхвостые грызуны, длина которых достигает тридцати сантиметров. Зимуют они в горизонтальных разветвленных норах с множеством выходов. С осени пищухи забивают часть выходов "пробками". Замечено, чем суровее будет зима, тем больше выходов закрывают пищухи - причем именно с той стороны холма, откуда преимущественно будут дуть ветра в этот сезон.</w:t>
        <w:br/>
        <w:t>По берегам рек и водоемов Европы в зарослях травы гнездятся птицы-камышовки. Они крепят гнезда к вертикальным стеблям растений близко к воде. Иногда птицы без видимых причин покидают старые гнезда и строят новые - повыше. Через некоторое время, начинается подъем воды и старые гнезда оказываются затопленными.</w:t>
        <w:br/>
        <w:t>Что это? Можно ли говорить об интуиции в случае с березами или бактериями?</w:t>
        <w:br/>
        <w:t>Наиболее вероятное предположение - существование неприметных предвестников, предупреждающих о событии. Но что это за предвестники, какова их природа? Некоторые случаи, официально зафиксированные и подтвержденные показаниями множества очевидцев, ставят исследователей буквально в тупик.</w:t>
        <w:br/>
        <w:t>Среди моряков существует поверье: "Крысы бегут с корабля, которому вскоре суждено утонуть". И практика подтверждает это. Приведем только один пример. Это произошло во время войны, когда караваны судов перевозили из Англии в Мурманск продовольствие по ленд-лизу. Две баржи шли кильватерным строем на буксире. Вдруг из трюма судна полезли полчища крыс и стали по канату перебираться на другой корабль. Они даже бросались в ледяную воду и плыли... А вскоре в баржу, с которой сбежали крысы, попала авиабомба...</w:t>
        <w:br/>
        <w:t>Какие реальные физические предвестники могли предупредить крыс о налете авиации и, более того, подсказать результаты бомбежки?</w:t>
        <w:br/>
        <w:t>Здесь нам придется ввести еще один новый термин - ВРЕМЕННАЯ ИНВЕРСИЯ. Этим понятием мы решили обозначать цепочки событий, где видимое следствие (в описанных выше случаях - это поведение крыс, коринебактерии, пищух, камышовок) опережает причину.</w:t>
        <w:br/>
        <w:t>Возможно, тайна неведомого предвестника кроется именно в свойствах Времени, о которых мы пока знаем ничтожно мало? И МЕХАНИЗМ ФОРТУНЫ получает сигналы из будущего, сигнализирующего об опасности?</w:t>
        <w:br/>
        <w:t>В этом есть определенная логика. Ведь, как мы уже говорили (и еще будем говорить), ЖИЗНЬ и явление ФОРТУНЫ антиэнтропийны. Инверсию времени (если таковая реальна) тоже можно отнести к разряду антиэнтропийных явлений. (К более широкому понятию энтропии мы подойдем чуть ниже, а пока будем понимать ее как изменение степени упорядоченности материи.)</w:t>
        <w:br/>
        <w:t>Еще один важный момент этой загадки - информация о грядущем событии. Если она тем или иным способом способна попадать в прошлое, значит, будущее уже существует и предопределено! Но в то же время сам акт такой инверсии позволяет изменять это будущее...</w:t>
        <w:br/>
        <w:t>Впрочем, об этом противоречии мы поговорим в последующих главах. Пока можно лишь осторожно (хотя некоторые опыты подтверждают такую возможность) допускать реальность феномена. Интересен в этом отношении эксперимент новосибирских</w:t>
        <w:br/>
        <w:t>ученых.</w:t>
        <w:br/>
        <w:t>Есть в Хакасии в горных отрогах Кузнецкого Алатау сложная система подземных лабиринтов и гротов, получивших название "Пещера черного дьявола". О ней уже несколько веков идет не-</w:t>
        <w:br/>
        <w:t>добрая слава: легенды пугают блуждающим в подземелье призраком, который одним лишь взглядом убивает смельчаков, рискнувших нарушить его покой...</w:t>
        <w:br/>
        <w:t xml:space="preserve">Исследования, проведенные в "Пещере черного дьявола" сотрудниками новосибирского Института клинической и экспериментальной медицины, показали, что это место является мощной геопатогенной зоной, оказывающей сильное психофизическое воздействие на человека. Поэтому когда новосибирские специалисты затеяли масштабный эксперимент по проверке возможности существования мысленной связи, то "Пещера Черного дьявола" вошла в список мест, соответствующих их требованиям. </w:t>
        <w:br/>
      </w:r>
    </w:p>
    <w:p>
      <w:pPr>
        <w:pStyle w:val="Style15"/>
        <w:rPr>
          <w:i/>
          <w:i/>
          <w:iCs/>
        </w:rPr>
      </w:pPr>
      <w:r>
        <w:rPr>
          <w:i/>
          <w:iCs/>
        </w:rPr>
        <w:t>Гипомагнитная камера.</w:t>
      </w:r>
    </w:p>
    <w:p>
      <w:pPr>
        <w:pStyle w:val="Style15"/>
        <w:rPr/>
      </w:pPr>
      <w:r>
        <w:rPr/>
        <w:t> </w:t>
      </w:r>
    </w:p>
    <w:p>
      <w:pPr>
        <w:pStyle w:val="Style15"/>
        <w:rPr/>
      </w:pPr>
      <w:r>
        <w:rPr/>
        <w:t> </w:t>
      </w:r>
    </w:p>
    <w:p>
      <w:pPr>
        <w:pStyle w:val="Style15"/>
        <w:rPr/>
      </w:pPr>
      <w:r>
        <w:rPr/>
        <w:t> </w:t>
      </w:r>
    </w:p>
    <w:p>
      <w:pPr>
        <w:pStyle w:val="Style15"/>
        <w:rPr/>
      </w:pPr>
      <w:r>
        <w:rPr/>
        <w:t>Как сообщают участники эксперимента, он выглядел так: "Оператор, в задачу которого входило транслировать мысленные образы, располагался в гроте на глубине 15 метров. В назначенное графиком время руководитель экспедиции Ю. Марченко вскрывал конверты, в которых находились фотографии различных символов. Помимо обычных карт Зенера, которые традиционно используются в парапсихологических опытах, были задействованы так называемые "эмоционально-эволюционные образы", хранящиеся в памяти любого человека: солнце, пламя, конь, крест...</w:t>
        <w:br/>
        <w:t>Оператор, глядя на изображение, пытался мысленно передать его другому оператору - исследователю, находящемуся на "приеме".</w:t>
        <w:br/>
        <w:t xml:space="preserve">В этом глобальном опыте участвовали несколько тысяч Добровольцев, ученых и экстрасенсов из двух десятков стран. Телепатические сигналы передавались с разных континентов, были задействованы даже специальные "гипомагнитные камеры", экранирующие магнитное поле Земли, в которых, как показали предыдущие опыты, телепатические способности обостряются. </w:t>
        <w:br/>
        <w:t>Подводя итоги эксперимента, академик В. Казначеев и профессор А. Трофимов сообщили: "Эффект дистантной передачи мысленных образов подтвержден".</w:t>
        <w:br/>
        <w:t>Но для нас наиболее интересной деталью в этом эксперименте является то, что, согласно утверждению новосибирских специалистов, "в тридцати процентах случаев "оператор" получал и безошибочно зарисовывал мысленную картинку за семь часов (!) до того, как экстрасенс начинал ее передавать".</w:t>
        <w:br/>
        <w:t>Этот результат, по мнению новосибирцев, доказывает, что человек способен предвидеть будущее.</w:t>
        <w:br/>
        <w:t>В Соединенных Штатах Америки в Дюкском университете тоже проводились исследования, показавшие возможность существования предвидения. Специальное устройство наугад выбрасывало одну за другой карты Зенера. Оператору нужно было предварительно угадать, какая из них выпадет. Процент угадывания был достаточно высок (каждая третья карта). Между тем, по расчетам, вероятность угадывания была ничтожно мала (10-12).</w:t>
        <w:br/>
        <w:t>Любопытной иллюстраций эффекта ВРЕМЕННОЙ ИНВЕРСИИ могут стать и сенсационные результаты экспериментов, проведенных недавно в научно-исследовательском институте корпорации NEC (Принстон, США). Вот как описывала эти эксперименты газета "Санди тайм", ссылаясь на руководителя исследовательской группы доктора Лиджуна Ванга:</w:t>
        <w:br/>
        <w:t>"Мощный импульс света пропускался через шестисантиметровую "колбу", заполненную специально приготовленным газообразным цезием. И приборы показали невероятную вещь - пока основная часть света со своей обычной скоростью полностью проходит ячейку, какие-то шустрые фотоны успевали добежать до противоположной стены лаборатории, находящейся примерно в 18 метрах, и отметиться на расположенных там датчиках".</w:t>
        <w:br/>
        <w:t>Физики подсчитали и, как говорится, прослезились. Если частицы-торопыги пролетали 18 метров за то же время, что нормальные фотоны путешествовали сквозь шестисантиметровую "колбу", это значит, что скорость "торопыг" в 300 раз превышала скорость света! Все это полностью разрушало известный постулат о предельности скорости света, лежащий в основе теории</w:t>
        <w:br/>
        <w:t>относительности Эйнштейна.</w:t>
        <w:br/>
        <w:t>Чтобы хоть как-то оградить авторитет великого физика, исследователи из Принстона выдвинули предположение, что "быстрые фотоны" не проходят расстояние от источника света до датчиков, а как бы исчезают в одном месте и мгновенно возникают в другом. То есть налицо так называемый "эффект нуль-транспортировки", или телепортации, о которой так много писали фантасты в своих романах.</w:t>
        <w:br/>
        <w:t>Впрочем, дальнейшие проверочные эксперименты и вовсе поставили физиков в тупик. Выяснилось, что некоторые частицы прибывают в точку назначения даже раньше, чем включается источник света. Это разрушало уже не только постулаты теории относительности, но и фундаментальные представления о природе Времени, которое, как принято считать, течет только в одну сторону и не может быть повернуто вспять. Фотоны-торопыги нагло нарушали основополагающие законы физики, в том числе и представления о так называемых причинно-следственных связях.</w:t>
        <w:br/>
        <w:t>Причина (включение источника света) в этих опытах наблюдалась уже после ее следствия (срабатывание датчика от долетевшего фотона).</w:t>
        <w:br/>
        <w:t>Логичным здесь было бы только одно объяснение - "колба" с газообразным цезием работает как своеобразная "машина времени", посылающая часть световых фотонов в прошлое, что и позволяет им достигать датчиков до включения источника света.</w:t>
        <w:br/>
        <w:t>Столь невероятные эксперименты ученых из Принстона не могли не привлечь внимания их коллег из других исследовательских организаций. И далеко не все высказались по этому поводу скептически. Руководители Итальянского государственного исследовательского совета сообщили, что недавно им тоже удалось разогнать микроволны со скоростью, на 25 процентов превышающей скорость света.</w:t>
      </w:r>
    </w:p>
    <w:p>
      <w:pPr>
        <w:pStyle w:val="Style15"/>
        <w:rPr/>
      </w:pPr>
      <w:r>
        <w:rPr/>
        <w:br/>
      </w:r>
      <w:r>
        <w:rPr>
          <w:b/>
          <w:bCs/>
        </w:rPr>
        <w:t>IV.6. ФАКТОРЫ, ФОРМИРУЮЩИЕ ПОЛОСЫ "ВЕЗЕНИЯ - НЕВЕЗЕНИЯ". ПОЛЕ ФОРТУНЫ</w:t>
      </w:r>
    </w:p>
    <w:p>
      <w:pPr>
        <w:pStyle w:val="Style15"/>
        <w:rPr/>
      </w:pPr>
      <w:r>
        <w:rPr/>
        <w:br/>
        <w:t xml:space="preserve">Гони природу в дверь, </w:t>
        <w:br/>
        <w:t>она влетит в окно.</w:t>
        <w:br/>
      </w:r>
      <w:r>
        <w:rPr>
          <w:b/>
          <w:bCs/>
          <w:i/>
          <w:iCs/>
        </w:rPr>
        <w:t xml:space="preserve">И.М. Карамзин </w:t>
      </w:r>
    </w:p>
    <w:p>
      <w:pPr>
        <w:pStyle w:val="Style15"/>
        <w:rPr/>
      </w:pPr>
      <w:r>
        <w:rPr/>
        <w:t>Предвидим упреки некоторых читателей в наш адрес, в том смысле, что по мере рассказа о феноменах Фортуны язык повествования становится все более насыщенным специфическими терминами. Но что тут поделаешь? Поверьте, мы всячески стараемся этого избежать. Но одно дело - рассказывать так называемые байки о всякого рода счастливых - несчастливых случаях, и другое - постараться объяснить их возможную физическую и вероятностную подоплеку.</w:t>
        <w:br/>
        <w:t>Напомним, что ПОЛЕ ФОРТУНЫ определялось нами как совокупность информации об исходах всевозможных событий,</w:t>
        <w:br/>
        <w:t>классифицируемых по признаку их благоприятности для конкретного человека. Анализ статистики многочисленных случаев "везения - невезений", наводит, однако, на мысль о существовании не только абстрактного поля Фортуны, но и о вполне реальных (в физическом плане) циклических процессов, влияющих, по-видимому, На проявление Фортуны.</w:t>
        <w:br/>
        <w:t>Приведем некоторые факты, подкрепляющие такое представление.</w:t>
        <w:br/>
        <w:t>В начале XX века известный русский ученый профессор В.П. Мышкин обнаружил странное явление, названное им "дрейф нуля". Ученый обратил внимание на то, что при тонких метрологических измерениях ошибки повторяются с неизменным постоянством. Мышкин выдвинул гипотезу, что настройку высокоточных устройств, сбивает окружающее пространство, которое непрерывно меняет какие-то свои свойства и тем самым действует на показания прибора. Однако признания эти работы не получили. Официально феномен списали на "погрешности измерений".</w:t>
        <w:br/>
        <w:t>Это объяснение долгое время было самодостаточным и принималось экспериментаторами как некая аксиома, не требующая доказательств. Между тем, с явлением странного "дрейфа" то и дело сталкивались специалисты самых разных направлений.</w:t>
        <w:br/>
        <w:t>Так, итальянский химик Дж. Пиккарди, проводя системное исследование, заключавшееся в наблюдениях за растворимостью стандартной соли в дистиллированной воде, обнаружил, что этот процесс (даже в одинаковых условиях) протекает то быстрее, то медленнее, то есть скорость растворения периодически меняется. И вновь эти результаты попытались объяснить "статистическим разбросом".</w:t>
        <w:br/>
        <w:t>Однако безоговорочно принять такую версию не давал один примечательный факт - некоторые исследования показали, что если тест Пиккарди проводить одновременно в разных местах, то наблюдается корреляция (взаимосвязь) между изменениями скорости растворения в опытах, проведенных в разнесенных точках. Более того, обнаружилась некая сезонная взаимосвязь между "дрейфом нуля" у высокоточных измерительных приборов и показаниями теста Пиккарди.</w:t>
        <w:br/>
        <w:t>Все это хотя и очень интересно, но на первый взгляд вроде бы не имеет никакого отношения к явлениям Фортуны. Тогда приведем другой факт, непосредственно связанный с предметом нашего разговора и, как это ни удивительно, с описанными выше результатами:</w:t>
        <w:br/>
        <w:t>Санкт-петербургские исследователи взяли массив информации за 1980 - 1988 годы, изучив результаты более чем 1000 тиражей лотереи в нашей стране, 700 розыгрышей во Франции, 1660 тиражей германских лотерей. Результаты анализа выявили как сезонные, так и многолетние изменения "везучести". Было обнаружено статистически достоверное сходство графиков, построенных для лотерей разных стран, что свидетельствовало о явлении "синхронизации везучести".</w:t>
        <w:br/>
        <w:t>Но сезонные вариации везения повторяли графики изменений биомассы планктона в Мировом океане и данные теста Пиккарди! Отчетливо просматривалось и соответствие многолетнего "дрейфа" показателей выигрышей с данными по солнечной активности. Любопытное наблюдение: в самой массовой советской лотерее "Пять из тридцати шести" наиболее низкая плотность правильных ответов была отмечена: во время тиража, состоявшегося за три дня до трагического землетрясения в Армении 1988 года.</w:t>
        <w:br/>
        <w:t>Странную синхронность "дрейфа" самых разноплановых и, казалось бы, ничем не связанных между собой явлений отмечали и многие другие исследователи. Одно из возможных объяснений состоит в том, что фактором, обеспечивающим эту синхронность, является Солнце. В работах выдающегося русского ученого А.Л. Чижевского было показано наличие корреляций между циклами солнечной активности и различными явлениями, происходящими в биосфере Земли (например, возникновением эпидемий, массовыми социальными явлениями, такими как революции и т. п.).</w:t>
        <w:br/>
        <w:t>Механизм такого воздействия Солнца сейчас склонны приписывать влиянию его активности на различные физические факторы, и в первую очередь на величину магнитного поля ) поверхности Земли. Дело в том, что, как показали некоторые эксперименты последних лет (в частности, работы специалистов из санкт-петербургского Института ядерной физики), даже слабые периодические изменения магнитного поля и сверхмалые дозы электромагнитного излучения могут изменять скорость протекания целого ряда химических реакций. Такой результат был получен и для теста Пиккарди.</w:t>
        <w:br/>
        <w:t>Поскольку жизнедеятельность любого организма осуществляется путем химического регулирования, то вполне допустимо, что изменения магнитного поля Земли может воздействовать на определенные процессы, происходящие в отдельном биообъекте (начиная с клеточного уровня), и тем самым синхронно на всю биомассу Земли. Результатом такого воздействия и могут стать, например, социальные всплески (войны, революции и т. п.), а также изменения уровня сверхчувственного восприятия людей. Последнее, как раз, и ассоциируется, у нас с "везением" и Фортуной.</w:t>
        <w:br/>
        <w:t>Можно поискать причину синхронизации "дрейфов" количественных показателей различных явлений и в другой области, связанной с исследованиями известного астронома профессора Н.А. Козырева, посвященными выяснению природы времени.</w:t>
        <w:br/>
        <w:t>Не вдаваясь сейчас в детали его теории (более подробно о ней и ее возможной связи с механизмом явлений Фортуны мы поговорим чуть позже), отметим, что еще в 1950-х годах, основываясь на своих экспериментах, он выдвинул очень сильное утверждение. Его суть: масштабные природные явления должны оказывать влияние на ход времени и через это - на протекание всех физических и химических процессов.</w:t>
        <w:br/>
        <w:t>В 1985 году математик М. Зильберман, в продолжение работ Козырева (и на основании серии экспериментов, проведенных в козыревской лаборатории), определил закономерность, названную им "Z-гипотезой": "Процессы с энтропийными изменениями одного знака усиливают друг друга".</w:t>
        <w:br/>
        <w:t>Что значит "одного знака"? Для тех, кому не приходилось сталкиваться с таким понятием, как "энтропия", даем пояснение. Оно будет весьма, поверхностным, но достаточным для понимания смысла наших рассуждений.</w:t>
        <w:br/>
        <w:t>Итак: края вырытой ямы постепенно осыпаются, сравнивая ее с поверхностью земли; горы разрушаются и тоже возвращаются в состояние, предшествующее их появлению; здания (творение рук человеческих) подвержены такому же влиянию времени и природных факторов (дождю, ветру, изменению температуры и т. п.) - все это энтропийные явления. Мы снова строим дома, роем ямы, укрепляем склоны гор - то есть, совершаем антиэнтропийные действия.</w:t>
        <w:br/>
        <w:t>Отсюда понятно, что "энтропийные изменения с одним знаком" означают "энтропия и энтропия" или "антиэнтропия и антиэнтропия". Думаем, что после такого не самого научного, но понятного объяснения, читателю станет значительно проще ориентироваться в той части текста, без которой то, о чем мы хотим рассказать, будет выглядеть неубедительными умствованиями.</w:t>
        <w:br/>
        <w:t>Но вернемся к Зильберману. Он, применил свою "Z-гипотезу", к распределению выигрышей в лотерею, основываясь на предположении, что результаты лотерей ,обладают "не нулевыми" энтропийными изменениями: больше проигрышей (минус) - больше число стрессов (минус), а значит, сокращается общая продолжительность жизни игроков. Больше выигрышей (плюс) - все наоборот (плюс). (Разумеется, "плюс" и "минус", мы использовали ,чисто в бытовом понимании. "Минус" - для нас плохо, "плюс" - хорошо. Не следует, понимать это математически.) Такое предположение дало возможность Зильберману сделать вывод о том, что мощные энтропийные природные процессы тех же знаков должны влиять на итоги розыгрышей...</w:t>
        <w:br/>
        <w:t>Кстати, ближайшим источником мощных (космического порядка), протекающих со значительными изменениями энтропии процессов является опять-таки Солнце. Его деятельность обеспечивается циклом ядерных реакций, которые приводят к выделению огромного количества энергии, периодически образуются так называемые солнечные пятна, характеризующиеся сильными магнитными полями, и т. д.</w:t>
        <w:br/>
        <w:t>Рассмотренные выше соображения показывают, что в принципе предположение о возможности существования неких физических факторов, воздействующих на цикличность явления Фортуны, то есть на образование "тельняшки", не является беспочвенным.</w:t>
      </w:r>
    </w:p>
    <w:p>
      <w:pPr>
        <w:pStyle w:val="Style15"/>
        <w:rPr/>
      </w:pPr>
      <w:r>
        <w:rPr/>
        <w:br/>
      </w:r>
      <w:r>
        <w:rPr>
          <w:b/>
          <w:bCs/>
        </w:rPr>
        <w:t>IV.7. ЦИКЛИЧНОСТЬ УДАЧИ</w:t>
      </w:r>
    </w:p>
    <w:p>
      <w:pPr>
        <w:pStyle w:val="Style15"/>
        <w:rPr/>
      </w:pPr>
      <w:r>
        <w:rPr/>
        <w:br/>
        <w:t>Дверь отперта, для званых и незваных.</w:t>
        <w:br/>
      </w:r>
      <w:r>
        <w:rPr>
          <w:i/>
          <w:iCs/>
        </w:rPr>
        <w:t>А.С. Грибоедов</w:t>
      </w:r>
    </w:p>
    <w:p>
      <w:pPr>
        <w:pStyle w:val="Style15"/>
        <w:rPr/>
      </w:pPr>
      <w:r>
        <w:rPr/>
        <w:t>Как мы уже говорили, благоприятные и неблагоприятные периоды (волны везения - невезения) обычно чередуются, образуя так называемую "зебру" - черная полоса сменяет белую и так далее. Это наводит на логичное предположение, что "волны удачи" - не абстрактный феномен, а явление, имеющее закономерность физического порядка и подчиняющееся ритмам окружающего нас материального мира.</w:t>
        <w:br/>
        <w:t>Многие природные явления цикличны, то есть повторяются через четкие промежутки времени. Эти промежутки имеют самые разные интервалы. Нас в данном случае интересуют циклы,</w:t>
        <w:br/>
        <w:t>укладывающиеся по продолжительности в пределы жизни живого организма и потому способные оказывать на него реальное влияние. Это сезонные ритмы - чередование времен года (весна, лето, зима, осень) и суточные ритмы, связанные с восходом и заходом солнца.</w:t>
      </w:r>
    </w:p>
    <w:p>
      <w:pPr>
        <w:pStyle w:val="Style15"/>
        <w:rPr/>
      </w:pPr>
      <w:r>
        <w:rPr/>
        <w:drawing>
          <wp:anchor behindDoc="0" distT="0" distB="0" distL="0" distR="0" simplePos="0" locked="0" layoutInCell="0" allowOverlap="1" relativeHeight="63">
            <wp:simplePos x="0" y="0"/>
            <wp:positionH relativeFrom="column">
              <wp:posOffset>-1080135</wp:posOffset>
            </wp:positionH>
            <wp:positionV relativeFrom="line">
              <wp:posOffset>6327775</wp:posOffset>
            </wp:positionV>
            <wp:extent cx="3257550" cy="1362075"/>
            <wp:effectExtent l="0" t="0" r="0" b="0"/>
            <wp:wrapSquare wrapText="bothSides"/>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1" t="-26" r="-11" b="-26"/>
                    <a:stretch>
                      <a:fillRect/>
                    </a:stretch>
                  </pic:blipFill>
                  <pic:spPr bwMode="auto">
                    <a:xfrm>
                      <a:off x="0" y="0"/>
                      <a:ext cx="3257550" cy="1362075"/>
                    </a:xfrm>
                    <a:prstGeom prst="rect">
                      <a:avLst/>
                    </a:prstGeom>
                  </pic:spPr>
                </pic:pic>
              </a:graphicData>
            </a:graphic>
          </wp:anchor>
        </w:drawing>
      </w:r>
      <w:r>
        <w:rPr/>
        <w:t>Разумеется, это всем понятно, но даже если бы в этой области не проводилось никаких исследований, было бы логичным допустить, что живая материя, эволюционирующая в мире с циклично изменяющимися условиями окружающей среды, неизбежно приспосабливалась бы к этим ритмам. Впрочем, в этом вопросе мы можем опираться не только на логику, но и на научные результаты.</w:t>
        <w:br/>
        <w:t>Эксперименты позволили выделить присутствующий у живых организмов циркадный ритм, имеющий продолжительность около одних суток. В человеческом организме этому циклу подчиняются колебания температуры, изменения концентрации гормонов, мочеотделения, спады и подъемы мышечной и умственной активности.</w:t>
        <w:br/>
        <w:t>Улпрадианные циклы, повторяющиеся чаще одного раза в сутки, - это, к примеру, фазы сна.</w:t>
        <w:br/>
        <w:t>Существуют также инфрадианные циклы, повторяющиеся реже раза в сутки. Это менструальные циклы у женщин, периоды спячки у некоторых грызунов.</w:t>
        <w:br/>
        <w:t>Но откуда накатывают эти волны? Формируются ли они внешним миром или рождаются внутри живого организма? Первое напрашивающееся предположение о первоисточнике феномена, конечно же, предполагает внешнюю среду. Но подождем с выводами.</w:t>
        <w:br/>
        <w:t>Цветы, как известно, открывают свои лепестки с величайшей пунктуальностью. Великий биолог Карл Линней даже спроектировал в свое время цветочные часы, состоящие из различных видов растений, которые распускаются от шести утра до шести вечера. А французский астроном Жан-Жак д'0рту решил проверить, обусловлено ли движение лепестков реакцией на свет и темноту. Выяснилось, что растения продолжают открываться и закрываться и в отсутствии света, причем ритм четко соответствует смене дня и ночи. Астроном пришел к выводу, что ритмы контролируются каким-то внутренним механизмом.</w:t>
        <w:br/>
        <w:t>К тем же выводам пришли и биологи, изучавшие птиц. Каждую осень пеночки мигрируют из Европы в теплые края Центральной и Южной Америки. Что служит пусковым механизмом миграции? Что ощущают птицы - что дни становятся короче или что происходит понижение температуры?</w:t>
        <w:br/>
        <w:t>Ученые взяли весной из гнезда несколько только что оперившихся птенцов и разделили их на четыре условные группы. Одна осталась в естественных условиях, вторую поместили в лаборатории, расположенной неподалеку от места гнездования птиц. В ней создали условия с постоянной температурой 11,6 градуса и постоянной сменой 12-часовых периодов света и темноты.</w:t>
        <w:br/>
        <w:t>Две оставшиеся группы были отправлены в Африку в места их зимовки, где их разделили по тем же принципам: одних - на природу, других - в лабораторию в аналогичные условия.</w:t>
        <w:br/>
        <w:t>У всех четырех групп в итоге в нужное время проявились отчетливые признаки миграционного беспокойства. Значит, и тут, прежде всего, давал себя знать некий внутренний механизм. Мы не напрасно не спешим с выводами. Цикличность в этих случаях, как показали опыты, явно формировалась не внешним миром.</w:t>
        <w:br/>
        <w:t xml:space="preserve">Взаимосвязь реализации ПОЛЯ ФОРТУНЫ в зависимости от природных циклов представляется очевидной и логически оправданной. Возможности живого организма противостоять агрессивной среде могут меняться в разные периоды его жизни. Так, эксперименты на мышах показали, что чувствительность этих животных к токсичным веществам в разное время суток резко отличается. Мыши активны ночью, и в ночное время они не погибали от той дозы препарата, которая днем оказывалась для них смертельной. Во время опытов погибло 80 процентов мышей, получивших бактериальный токсин в ранние вечерние часы, а из животных, получивших такую же дозу ночью, погибло лишь 20 процентов (Halbeig, 1960). Итак, налицо благоприятные и неблагоприятные периоды. Диктуются ли они внешними физическими факторами? </w:t>
        <w:br/>
        <w:t>Ученые изолировали мышей - и получили те же результаты. Вновь последовал вывод: источник формирования физических циклов скрыт внутри организма. Но на каком уровне?</w:t>
        <w:br/>
        <w:t>Исследования показали, что вероятность оплодотворения женской яйцеклетки наиболее высока в определенное время суток. Опять налицо период благоприятной реализации поля Фортуны. Но те же эксперименты позволили убедиться, что оплодотворение происходит согласно той же закономерности и в чашке Петри, то есть отдельно от человека. Следует ли из этого, что источник формирования циклов может существовать даже на клеточном уровне?</w:t>
        <w:br/>
        <w:t>Это в какой-то мере подтверждают опыты с так называемыми золотистыми водорослями. Во время прилива эти одноклеточные организмы находятся в песке, но как только начинается отлив, водоросли передвигаются между песчинками и выбираются на солнце, чтобы подзарядить свой аппарат фотосинтеза. Незадолго до начала прилива они вновь уходят на глубину.</w:t>
        <w:br/>
        <w:t>Исследователи перенесли водоросли с пляжа в лабораторию и поместили в сосуд, где создали условия постоянного освещения. Имитации приливов не было. И хотя воды океана находились на расстоянии 27 миль, водоросли упрямо карабкались вверх в то время, когда на их далеком пляже начинался отлив, и прятались, когда приходило время прилива.</w:t>
        <w:br/>
        <w:t>Очевидно, что поведение водорослей определялось не внешними факторами, а некими биологическими часами, настроенными на лунный цикл. Но что это за часы? Микро водоросли состоят из одной клетки - зона поиска, казалось бы, невелика. Однако до сих пор попытки идентифицировать пейсмейкер (так был назван механизм, отвечающий за внутреннее время) или хотя бы какую-то его часть, не увенчались успехом. В частности, во время опытов, проводимых с одноклеточным организмом Gonyaulax (имеющим четыре различных циркадианных ритма - фотосинтез, люминесценцию, раздражимость, клеточное деление), циклы сохранялись даже после удаления ядра.</w:t>
        <w:br/>
        <w:t>Загадка природы пейсмейкеров остается пока неразгаданной. Не связана ли она с работой МЕХАНИЗМА ФОРТУНЫ, существование которого мы предположили в каждом живом организме, даже в отдельной живой клетке? Впрочем, это, вероятно, слишком смелое предположение, пока не имеющее под собой фактических оснований. Но уже и сейчас можно говорить о том, что сочетание внешних (природных) циклов и внутренних (биологических) ритмов может определять волны удачи и неудачи для живых организмов. Ведь в случае полного совпадения этих биений может возникнуть своеобразный резонанс, когда благоприятный исход достигается с минимальными затратами.</w:t>
        <w:br/>
        <w:t>Стоит отметить, что существование некоторых циклов ФОРТУНЫ для живых существ может обуславливаться не только ритмами внешних глобальных природных (космических) явлений.</w:t>
        <w:br/>
        <w:t>В 60-х годах XX столетия было открыто несколько колебательных биохимических процессов, действующих на клеточном уровне. Например, синтез некоторых белков в клетках протекает как волновой процесс. Другой пример - окисление углеводов в дрожжевых клетках, которое протекает путем последовательных превращений. Концентрация метаболитов этого процесса периодически изменяется во времени.</w:t>
        <w:br/>
        <w:t>Циклические процессы наблюдаются и во взаимоотношениях биологических систем более высокого уровня. Известно, что выживание биологического вида во многом зависит от существования других видов. И один из таких автоколебательных процессов определяется связкой "хищник - добыча".</w:t>
        <w:br/>
        <w:t>Еще в 1920 году была предложена математическая модель для описания периодического поведения системы "популяция хищника - популяция добычи". Рост популяции "добычи" вызывает (с запозданием) и рост популяции "хищника". Число последних увеличивается до определенного предела (за счет уменьшения популяции "добычи"). Когда количество пищи доходит до своей критической минимальной величины, популяция "хищников" вновь начинает сокращаться, что, в свою очередь, формирует удачный период для роста численности "добычи". Период этих волн является функцией начального количества особей в популяции "хищников" и "добычи", поэтому для разных видов могут наблюдаться разные виды колебаний.</w:t>
        <w:br/>
      </w:r>
    </w:p>
    <w:p>
      <w:pPr>
        <w:pStyle w:val="Style15"/>
        <w:rPr>
          <w:i/>
          <w:i/>
          <w:iCs/>
        </w:rPr>
      </w:pPr>
      <w:r>
        <w:rPr>
          <w:i/>
          <w:iCs/>
        </w:rPr>
        <w:t>Жизнь в полоску, а полоски "в противофазах".</w:t>
      </w:r>
    </w:p>
    <w:p>
      <w:pPr>
        <w:pStyle w:val="Style15"/>
        <w:rPr/>
      </w:pPr>
      <w:r>
        <w:rPr/>
        <w:t> </w:t>
      </w:r>
    </w:p>
    <w:p>
      <w:pPr>
        <w:pStyle w:val="Style15"/>
        <w:rPr/>
      </w:pPr>
      <w:r>
        <w:rPr/>
        <w:t> </w:t>
      </w:r>
    </w:p>
    <w:p>
      <w:pPr>
        <w:pStyle w:val="Style15"/>
        <w:rPr/>
      </w:pPr>
      <w:r>
        <w:rPr/>
        <w:t>Похожие закономерности могут вызывать волновые процессы и в человеческом сообществе на самых разных уровнях (от взаимоотношений систем "человек - человек", до более сложных иерархических образований - "государство - государство").</w:t>
        <w:br/>
        <w:t>Величина (амплитуда) и знак (благоприятность) волны Фортуны в каждый конкретный отрезок времени определяется суммой всех волновых процессов. При этом можно предположить, что МЕХАНИЗМ ФОРТУНЫ каждого биообъекта старается синхронизировать внутренние циклы (в пределах возможного) с внешними изменениями. Ведь расхождение ритмов, как мы уже говорили, влияет на возможность благоприятного исхода.</w:t>
        <w:br/>
        <w:t>В этом отношении человек находится в менее благоприятном положении, чем более примитивные организмы. Дело в том, что у "хомо сапиенса" работает еще один мощный источник циклов - сознание. Субъективность восприятия способна искажать циклы, задаваемые организмом на бессознательном (клеточном) уровне. Примером этому могут служить нарушения сна, менструальных циклов у женщин и т. д. Это, в частности, относится и к субъективности восприятия времени.</w:t>
        <w:br/>
        <w:t>В 1972 году французский спелеолог Мишель Сиффр провел в одной техасской пещере шесть месяцев, в течение которых ученые вели наблюдения за ритмами его организма. Постепенно его физиологические циклы удлинялись, и в итоге он прожил всего 151 "сутки", хотя на поверхности за это время прошло 179 дней.</w:t>
        <w:br/>
        <w:t>Впрочем, следует отметить, что человеческий разум, искажающий восприятие реального течения времени, сам и разрешил эту проблему, создав механизмы (часы), позволяющие отмерять любые периоды с недостижимой для биологических объектов точностью. Чтобы фиксировать природные циклы, человек придумал также и календари. Последние, как нам кажется, имеют непосредственное отношение к загадочному образу Колеса Фортуны. Впервые заметив эту связь, мы почувствовали, как у нас замерли сердца в ощущении того, что сейчас нам откроется великая тайна.</w:t>
        <w:br/>
        <w:t>Вспомните, каждый поворот этого колеса, согласно поверьям, приносил людям либо богатство и удачу, либо болезни и бедствия. Даже беглое рассмотрение этого инструмента капризной богини дает отчетливое понимание, что это не просто "литературный образ", а некий эзотерический знак, зашифрованное древними жрецами знание принципов чередования благоприятных и неблагоприятных периодов.</w:t>
        <w:br/>
        <w:t>Судите сами. Распространенное в западноевропейском средневековье изображение Колеса Фортуны неизменно показывало человека, вплетенного между спицами колеса. Согласно трактовкам средних веков, этот образ символизировал неразрывность судьбы человека и времени. Казалось бы, при чем тут Фортуна? Но обратите внимание - спиц в этих изображениях всегда восемь. Конечно, возможно, все дело только в том, что разделить круг на секторы двумя крестами - это наиболее простой способ. Но в таком делении видится и другой смысл. Ведь графическое воплощение времени - это, прежде всего, календарь. И, сравнивая "колесо Фортуны", имеющее восемь спиц, например, с так называемыми восьмичастными круговыми календарями, можно найти между ними большое сходство. Причем не только внешнее.</w:t>
      </w:r>
    </w:p>
    <w:p>
      <w:pPr>
        <w:pStyle w:val="Style15"/>
        <w:rPr>
          <w:i/>
          <w:i/>
          <w:iCs/>
        </w:rPr>
      </w:pPr>
      <w:r>
        <w:drawing>
          <wp:anchor behindDoc="0" distT="0" distB="0" distL="0" distR="0" simplePos="0" locked="0" layoutInCell="0" allowOverlap="1" relativeHeight="64">
            <wp:simplePos x="0" y="0"/>
            <wp:positionH relativeFrom="column">
              <wp:posOffset>-1080135</wp:posOffset>
            </wp:positionH>
            <wp:positionV relativeFrom="line">
              <wp:posOffset>6330315</wp:posOffset>
            </wp:positionV>
            <wp:extent cx="1428750" cy="1371600"/>
            <wp:effectExtent l="0" t="0" r="0" b="0"/>
            <wp:wrapSquare wrapText="bothSides"/>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25" t="-26" r="-25" b="-26"/>
                    <a:stretch>
                      <a:fillRect/>
                    </a:stretch>
                  </pic:blipFill>
                  <pic:spPr bwMode="auto">
                    <a:xfrm>
                      <a:off x="0" y="0"/>
                      <a:ext cx="1428750" cy="1371600"/>
                    </a:xfrm>
                    <a:prstGeom prst="rect">
                      <a:avLst/>
                    </a:prstGeom>
                  </pic:spPr>
                </pic:pic>
              </a:graphicData>
            </a:graphic>
          </wp:anchor>
        </w:drawing>
      </w:r>
      <w:r>
        <w:rPr>
          <w:i/>
          <w:iCs/>
        </w:rPr>
        <w:t>Римский календарь "парапегма" третьего века нашей эры.</w:t>
      </w:r>
    </w:p>
    <w:p>
      <w:pPr>
        <w:pStyle w:val="Style15"/>
        <w:rPr/>
      </w:pPr>
      <w:r>
        <w:rPr/>
        <w:t> </w:t>
      </w:r>
    </w:p>
    <w:p>
      <w:pPr>
        <w:pStyle w:val="Style15"/>
        <w:rPr/>
      </w:pPr>
      <w:r>
        <w:rPr/>
        <w:t> </w:t>
      </w:r>
    </w:p>
    <w:p>
      <w:pPr>
        <w:pStyle w:val="Style15"/>
        <w:rPr/>
      </w:pPr>
      <w:r>
        <w:drawing>
          <wp:anchor behindDoc="0" distT="0" distB="0" distL="0" distR="0" simplePos="0" locked="0" layoutInCell="0" allowOverlap="1" relativeHeight="65">
            <wp:simplePos x="0" y="0"/>
            <wp:positionH relativeFrom="column">
              <wp:posOffset>-1080135</wp:posOffset>
            </wp:positionH>
            <wp:positionV relativeFrom="line">
              <wp:posOffset>7389495</wp:posOffset>
            </wp:positionV>
            <wp:extent cx="1504950" cy="1533525"/>
            <wp:effectExtent l="0" t="0" r="0" b="0"/>
            <wp:wrapSquare wrapText="bothSides"/>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24" t="-23" r="-24" b="-23"/>
                    <a:stretch>
                      <a:fillRect/>
                    </a:stretch>
                  </pic:blipFill>
                  <pic:spPr bwMode="auto">
                    <a:xfrm>
                      <a:off x="0" y="0"/>
                      <a:ext cx="1504950" cy="1533525"/>
                    </a:xfrm>
                    <a:prstGeom prst="rect">
                      <a:avLst/>
                    </a:prstGeom>
                  </pic:spPr>
                </pic:pic>
              </a:graphicData>
            </a:graphic>
          </wp:anchor>
        </w:drawing>
      </w:r>
      <w:r>
        <w:rPr/>
        <w:t> </w:t>
      </w:r>
    </w:p>
    <w:p>
      <w:pPr>
        <w:pStyle w:val="Style15"/>
        <w:rPr>
          <w:i/>
          <w:i/>
          <w:iCs/>
        </w:rPr>
      </w:pPr>
      <w:r>
        <w:rPr>
          <w:i/>
          <w:iCs/>
        </w:rPr>
        <w:t>Древний календарь, найденный вблизи Иркутска, выполнен на пластине из кости мамонта.</w:t>
      </w:r>
    </w:p>
    <w:p>
      <w:pPr>
        <w:pStyle w:val="Style15"/>
        <w:rPr/>
      </w:pPr>
      <w:r>
        <w:rPr/>
        <w:t> </w:t>
      </w:r>
    </w:p>
    <w:p>
      <w:pPr>
        <w:pStyle w:val="Style15"/>
        <w:rPr/>
      </w:pPr>
      <w:r>
        <w:rPr/>
        <w:t> </w:t>
      </w:r>
    </w:p>
    <w:p>
      <w:pPr>
        <w:pStyle w:val="Style15"/>
        <w:rPr/>
      </w:pPr>
      <w:r>
        <w:rPr/>
        <w:t>Что же представлял собой календарь, составлявшийся когда-то жрецами? Это не просто время, разделенное на одинаковые отрезки. На "ободе" круговых календарей, прежде всего, отмечались (проверенные многовековым опытом) благоприятные даты для тех, или иных, деяний - дней проведения охоты, свадеб, уборки урожая и т. д.</w:t>
        <w:br/>
        <w:t>Отмечались и неблагоприятные периоды, когда надо приносить жертвы богам, чтобы они отвели болезни и засуху, мор скота, стихийные бедствия. Именно в такие дни, как правило, проводились самые яркие и массовые религиозные обряды. Так что можно предположить, что даты древних праздников, дошедшие до нас, не что иное, как зашифрованные временные точки максимально благоприятного или негативного проявления ПОЛЯ ФОРТУНЫ.</w:t>
        <w:br/>
        <w:t>Дальнейший анализ показывает, что календарные "периоды Фортуны" тесно увязаны с космическими циклами. Старинная пословица, восходящая еще ко времени существования восьмичастных солнечных календарей древних славян, говорит: "Восемь кругов солнечных в году, девять радостей". Что же это за "радости"? Восемь из них приурочены к четырем фазам и четырем полуфазам солнечного годового цикла. А девятая "радость"? На календарях ,особо, выделен так называемый "Великодень". Можно предположить, что это и есть дополнительный "особо благоприятный" период. Он отмечался в период летнего солнцестояния. Впоследствии словом "Великодень" стали именовать главный христианский праздник Пасху. Но в древности он приходился на 22 июня - языческий праздник Ивана Купалы. Согласно преданиям, именно в этот период в природе происходят невероятные чудеса - расцветает папоротник, и у счастливчика, нашедшего этот цветок, исполняются все самые заветные желания.</w:t>
        <w:br/>
        <w:t>Похоже, что древние жрецы знали или интуитивно поняли то, к чему до сих пор только пытаются подступиться ученые. О существовании тесной взаимосвязи Солнца, его циклов и самых разнообразных земных событий говорят уже многие исследователи. Можно в очередной раз вспомнить Чижевского, Гумилева, Вернадского. Есть и другие любопытные работы в этой области, показывающие, что существуют циклы удачных периодов для самых разных областей, даже для возникновения научных открытий или рождения гениальных людей.</w:t>
        <w:br/>
        <w:t>Еще Софья Ковалевская отмечала эту закономерность: "Есть годы урожайные и неурожайные для рождения великих людей, совсем как для сбора хлебов". Эту мысль развил советский исследователь Г. Идлис. Он сопоставил даты появления выдающихся работ Гюйгенса, Ньютона, Лейбница, Ломоносова, Галилея, Эйлера, Кулона, Фарадея, Максвелла и других ученых и установил, что заметные открытия происходили в среднем через 11,1 года, что совпадает со средним периодом солнечной активности.</w:t>
        <w:br/>
        <w:t>Ленинградские ученые Е. Максимов и В. Завдич, выбрав из энциклопедии (а в нее, как правило, попадают незаурядные люди) даты рождения тех, кто жил и творил в последние четыре века, составили числовой ряд и подвергли его статистической обработке. Выявились некоторые закономерности - на графике появилось 18 пиков со средним интервалом между ними 22,7 года, что тоже соответствует солнечным циклам, а именно - изменению магнитной полярности пятен.</w:t>
        <w:br/>
        <w:t>Но кроме "солнечного" есть еще и "лунное" колесо Фортуны. Синхронность цикла лунных фаз со многими биологическими циклами тоже подмечена уже давно. Обнаружена даже синхронизация лунных циклов с изменениями городской преступности. Но фиксация таких закономерностей еще не дает точного понимания их природы. Так как повторяемость этих явлений тоже "гуляет", словно действуют еще какие-то неизвестные пока факторы, обуславливающие удачные и неудачные периоды.</w:t>
        <w:br/>
        <w:t>Скорее всего, секрет кроется в том, что истинная картина возникновения волн везения и невезения много сложнее, чем просто влияние солнечных или лунных циклов. Очевидно, многое зависит от синхронизации (или расхождения) внешних и других, внутренних циклов, существующих на всех уровнях, от макро до микро. И образование "зебры Удачи" в поле вероятных событий с разнообразными благоприятными и неблагоприятными исходами зависит от сложения множества факторов, имеющих переменный (цикличный) характер.</w:t>
      </w:r>
    </w:p>
    <w:p>
      <w:pPr>
        <w:pStyle w:val="Style15"/>
        <w:rPr/>
      </w:pPr>
      <w:r>
        <w:rPr/>
        <w:br/>
      </w:r>
      <w:r>
        <w:rPr>
          <w:b/>
          <w:bCs/>
        </w:rPr>
        <w:t>IV.8. ВОЛНЫ ВЕРОЯТНОСТИ</w:t>
      </w:r>
    </w:p>
    <w:p>
      <w:pPr>
        <w:pStyle w:val="Style15"/>
        <w:rPr/>
      </w:pPr>
      <w:r>
        <w:rPr/>
        <w:t xml:space="preserve">Дума за думой, волна за волной </w:t>
        <w:br/>
        <w:t>Два проявленья стихии одной.</w:t>
        <w:br/>
      </w:r>
      <w:r>
        <w:rPr>
          <w:i/>
          <w:iCs/>
        </w:rPr>
        <w:t>Ф.И. Тютчев</w:t>
      </w:r>
    </w:p>
    <w:p>
      <w:pPr>
        <w:pStyle w:val="Style15"/>
        <w:rPr/>
      </w:pPr>
      <w:r>
        <w:rPr/>
        <w:t>Цикличность возникновения благоприятных и неблагоприятных для каждого живого существа периодов, а значит, и цикличность проявлений Фортуны, как нам кажется, стоит признать такой же реальностью, как и морские волны. Само чередование везения, невезения или нейтрального состояния достаточно очевидно (жизнь "полосатая"). Однако ответ на вопрос о том, являются ли длительности соответствующих, временных интервалов (периодов), "везения - невезения",чисто случайными величинами или все же подчиняющимися каким-то закономерностям, представляется не столь однозначным.</w:t>
        <w:br/>
        <w:t>Можно сказать, что возникновение благоприятных и неблагоприятных периодов следует за распределением во времени вероятности соответствующих событий. Само же распределение должно согласовываться с принципом причинности.</w:t>
        <w:br/>
        <w:t>Житейская мудрость "всякое явление имеет свою причину" не требует объяснений, но для науки это выражение бессмысленно. Причинность в науке требует таких формулировок законов природы, которые позволяют проследить развитие событий во времени. На языке формул подобное описание обычно имеет вид дифференциальных уравнений. Таковыми в классической механике являются, например, уравнения движения Ньютона. Они позволяют предсказывать траекторию движения тела, если точно задать его начальную скорость и координаты. Такая схема не оставляет места для сомнений и кривотолков. Это качество и назвали детерминизмом. Как говорил Лаплас: "Дайте начальные данные частиц всего мира, и я предскажу вам его будущее".</w:t>
        <w:br/>
        <w:t>Причинность имеет место и в квантовой механике. Правда, она выражается уравнениями Шредингера, причем не для физической величины, а для так называемой амплитуды вероятности (волновой функции), которая в общем случае может содержать так называемую мнимую часть, пропорциональную величине.</w:t>
        <w:br/>
        <w:t>Квадрат модуля этой волновой функции дает вероятность нахождения частицы в заданной точке пространства в данное время. Квантовая частица, в отличие от классической, только в среднем движется по определенной траектории, причем таким образом, что в любой момент времени, ее координаты и импульс, могут быть одновременно определены лишь с погрешностями, удовлетворяющими соотношению неопределенности Гейзенберга. Однако и такое поведение, имеющее, лишь, вероятностное, адекватное описание, на языке волновой функции подчиняется принципу причинности.</w:t>
        <w:br/>
        <w:t>В квантовой механике случайность единичных событий (например, нахождение электрона в какой-то определенной точке пространства) - это не результат действия неизвестных причин, а первичный закон, которому они (события) подчиняются. Это отправная точка теории, а не факт, подлежащий объяснению.</w:t>
        <w:br/>
        <w:t>В классической физике два одинаковых испытания при одинаковых начальных условиях всегда должны приводить к одному и тому же результату. В этом суть классической причинности или детерминизма. В квантовой механике причинность состоит в том, что она совершенно достоверно предсказывает распределение исходов большого числа однотипных испытаний, выполняемых при одинаковых условиях.</w:t>
        <w:br/>
        <w:t>Это прекрасно иллюстрируют опыты по прохождению электронов через тонкие пленки, проведенные еще в 30-е годы XX века. Фиксация электронов на экране, расположенном за пленками, показала появление характерной дифракционной картины такого же вида, как и для рентгеновских лучей. В современных экспериментах результат еще более впечатляющий. В них пускают</w:t>
        <w:br/>
        <w:t>по одному (один за другим) электроны одинаковых энергий на экран с одной или двумя щелями. Тогда на втором экране, расположенном за первым, электроны, проходящие через щель, распределяются строго в соответствии с интерференционной картиной, характерной для прохождения света с длиной волны, отвечающей энергии электронов (чередование максимумов и минимумов засветки на фотопластинке). Таким образом, квантовые объекты, в данном случае электроны, ведут себя одновременно и как частицы и как волны, в силу чего, для них и возможно, только вероятностное описание и вероятностное понимание причинности (детерминизма).</w:t>
        <w:br/>
        <w:t>Отсутствие однозначного (в классическом понимании) детерминизма присуще и поведению живых систем, в частности, в случаях явлений "везения - невезения". Правда, причина здесь другая, нежели при квантово-механическом описании частиц. А кроется она в крайней сложности этих систем, переводящей их на качественно более высокий уровень организации, чем отдельные частицы, из которых они состоят. Отличительной особенностью данного уровня является способность получать из окружающего мира информацию и, что наиболее важно, обрабатывать ее и коррелировать свое поведение в соответствии с ней. В силу этой информационной открытости традиционная формулировка закона причинности "точно зная настоящее, можно уверенно предсказать будущее" для живых систем содержит неверную предпосылку: мы в принципе не можем знать их настоящее во всех деталях, так как живое само создает его в каждый данный момент. В результате при одних и тех же внешних стартовых условиях исход в каждом конкретном случае может быть совершенно разным.</w:t>
        <w:br/>
        <w:t>Так, существует масса примеров, когда среди множества людей, поставленных в казалось бы, одинаковые условия, находится один, который испытывает настоятельную внутреннюю потребность совершить (и, подчиняясь этой потребности, совершает!) действия, резко отличающиеся от того, что делают другие. Практическим итогом этого различия может быть даже сохраненная жизнь (вспомним случаи, описанные в разделах IV.4 и IV.5).</w:t>
        <w:br/>
        <w:t>Далее мы попытаемся показать механизм, обуславливающий совершение такого рода действий, покажем, что они могут не быть случайным стечением обстоятельств, и что за ними скрываются определенные закономерности, связанные с особенностями обработки информации живыми системами.</w:t>
      </w:r>
    </w:p>
    <w:p>
      <w:pPr>
        <w:pStyle w:val="Style15"/>
        <w:rPr>
          <w:b/>
          <w:b/>
          <w:bCs/>
        </w:rPr>
      </w:pPr>
      <w:r>
        <w:rPr>
          <w:b/>
          <w:bCs/>
        </w:rPr>
        <w:t>IV.9. ЖИЗНЬ И ИНФОРМАЦИЯ</w:t>
      </w:r>
    </w:p>
    <w:p>
      <w:pPr>
        <w:pStyle w:val="Style15"/>
        <w:rPr/>
      </w:pPr>
      <w:r>
        <w:rPr>
          <w:b/>
          <w:bCs/>
        </w:rPr>
        <w:br/>
      </w:r>
      <w:r>
        <w:rPr/>
        <w:br/>
        <w:t xml:space="preserve">Тайна сия велика есть. </w:t>
        <w:br/>
        <w:br/>
      </w:r>
      <w:r>
        <w:rPr>
          <w:i/>
          <w:iCs/>
        </w:rPr>
        <w:t>Послание апостола Павла к ефисянам (5: 32)</w:t>
      </w:r>
    </w:p>
    <w:p>
      <w:pPr>
        <w:pStyle w:val="Style15"/>
        <w:rPr/>
      </w:pPr>
      <w:r>
        <w:rPr/>
        <w:t>Анализировать возможные закономерности явлений "везения - невезения" для живых систем нельзя, не задавшись какими-то представлениями о том, что, собственно, есть жизнь.</w:t>
        <w:br/>
        <w:t>Еще недавно казалось, что здесь все более или менее ясно:</w:t>
        <w:br/>
        <w:t>происхождение на молекулярном уровне из первичного бульона, процессы обмена, дарвиновская теория естественного отбора, труд как главный фактор превращения обезьяны в человека и т. д. Однако в последние годы все чаще стала заходить речь о том, что неотъемлемой составляющей живого является еще и информация. Но механизмы взаимодействия информации с физико-химическими процессами, составляющими видимую часть основы функционирования организма, пока неясны. В связи с этим имеет смысл подробнее остановиться на существующих учениях, объясняющих, "что есть жизнь и как она возникла".</w:t>
        <w:br/>
        <w:t>Согласно принятой сегодня теории, развитие жизни определялось естественным отбором, сочетающимся со способностью организмов к мутациям. Но является ли это единственным фактором эволюции? Среди накопленного огромного количества факторов развития живой материи на Земле есть и такие, которые явно противоречат концепции естественного отбора, во всяком случае, в его упрощенной форме, к сожалению, весьма распространенной у биологов.</w:t>
        <w:br/>
        <w:t>Известны, например, опыты, когда группе крыс предоставляли неограниченные возможности питания. Сперва они быстро размножались, но потом , без видимой причины размножение прекратилось и крысы стали вырождаться. Похоже, что им как-то вдруг стало "скучно жить". А всем известные эпидемии массовых самоубийств мелких грызунов леммингов - как их уложить в простую схему естественного отбора?</w:t>
        <w:br/>
        <w:t>Не все благополучно и во взаимоотношениях эмбриологов с теорией эволюции. Почему, например, у некоторых зародышей на какой-то стадии их развития появляются признаки, соответствующие эволюционно более поздним стадиям развития?</w:t>
        <w:br/>
        <w:t>Этот список недоразумений можно продолжить и приумножить. Создается впечатление, что наряду с естественным отбором в эволюции жизни на Земле действуют еще какие-то факторы, роль которых пока еще окончательно не выяснена. Или, во всяком случае, естественный отбор есть процесс неизмеримо более сложный, чем это обычно полагают.</w:t>
        <w:br/>
        <w:t>Еще одно недоразумение - процесс постоянного усложнения биологических структур. Ведь, как известно из теории надежности, сложные системы ,более уязвимы, чем простые. Это противоречит закону дарвиновского отбора, который подразумевает, что выживают сильнейшие, а значит, и наиболее надежные системы.</w:t>
      </w:r>
    </w:p>
    <w:p>
      <w:pPr>
        <w:pStyle w:val="Style15"/>
        <w:rPr/>
      </w:pPr>
      <w:r>
        <w:rPr/>
        <w:t>Возможно, все эти странности проистекают из-за неточного понимания природы и возможных форм существования живой материи. Ведь удовлетворяющих критериев, дающих исчерпывающие объяснения жизни, четко и однозначно обозначающих грань между живой и мертвой материей, описывающих единственно возможные формы существования живых организмов и показывающих реальные пути их эволюции, увы, не существует. Выдающийся математик и специалист в области теории информации академик А. Н. Колмогоров в свое время подчеркивал, что биологические науки до последнего времени занимались только исследованием живых существ, населяющих Землю и имеющих общую историю возникновения и развития. Естественно, что в таких условиях понятие "жизнь" отождествлялось с конкретными ее воплощениями в конкретных условиях нашей планеты. Существование других форм жизни не мыслилось, и любые предположения на этот счет категорически отвергались. Возможно, это и послужило причиной тому, что удовлетворительного функционального определения понятию "жизнь" до сих пор не существует.</w:t>
        <w:br/>
        <w:t>В Энциклопедическом словаре, изданном в СССР в 1953 году, сказано: "Жизнь - способ существования белковых тел. Представляет собой особую форму движения материи и возникает как новое качество материи в процессе ее развития. Характерной особенностью всякого живого тела является постоянный обмен веществ с окружающей средой".</w:t>
        <w:br/>
        <w:t>Это определение восходит еще к Ф. Энгельсу. Такой точки зрения придерживались многие ученые, в частности, известный биохимик академик А.И. Опарин, долгие годы занимавшийся изучением проблемы происхождения жизни.</w:t>
        <w:br/>
        <w:t>Более поздний Энциклопедический словарь 1989 года уточняет: "Живые организмы отличаются от неживых объектов обменом веществ, раздражимостью, способностью к размножению, росту, развитию, активной регуляции своего состава и функций, к различным формам движения, приспособляемостью к среде и т. п.".</w:t>
        <w:br/>
        <w:t>Но и это определение не является достаточным. Положение в некоторой степени могло бы исправить введение новых (не только биологических) понятий.</w:t>
        <w:br/>
        <w:t>Внимательный анализ показывает, что любое проявление жизни можно перевести на язык науки управления и управляющих процессов. Известный математик и кибернетик А.А. Ляпунов утверждал, что управление является самым характерным свойством жизни безотносительно к ее конкретным формам. Согласно его концепции, "жизнь - это высокоустойчивое состояние вещества, использующего для выработки сохраняющих реакций информацию, кодируемую состоянием отдельных молекул". "Живое вещество, - считает Ляпунов, - описывается набором целого ряда физико-химических характеристик: массой, химическим составом, энергией, электрическими и магнитными свойствами... Стечением времени эти характеристики меняются".</w:t>
        <w:br/>
        <w:t>Вещества, у которых эти характеристики (в какой-то интервал времени) изменяются весьма незначительно, Ляпунов назвал "относительно устойчивыми". Причиной тому могут быть либо благоприятные условия среды, либо внутренние реакции вещества, направленные на сохранение его состояния. Именно последний вид устойчивости и лежит в основе жизнедеятельности всех организмов.</w:t>
        <w:br/>
        <w:t>На языке кибернетики сохраняющие реакции можно описать так: вещество воспринимает информацию о внешних воздействиях в виде кодированных сигналов, перерабатывает ее и по определенным каналам связи посылает уже "управляющие сигналы". Последние вызывают такую внутреннюю перестройку вещества, которая способствует сохранению его характеристик. Устройство, в котором происходит переработка информации, можно назвать "управляющей системой". Она состоит из большого, но не бесконечного количества входных и выходных элементов, связанных каналами связи, по которым передаются сигналы. Систему, служащую хранилищем информации, можно назвать "запоминающим устройством", или памятью.</w:t>
        <w:br/>
        <w:t>При выработке "ответов", обеспечивающих сохраняющие реакции тела на внешние раздражители, управляющая система воспринимает информацию об этих воздействиях, разделяет ее на составляющие и сопоставляет с информацией, которая уже в ней записана. В результате этого сопоставления формируется "ответная информация". Отсюда следует, что чем больше информации в ней записано, тем более гибкой и жизнестойкой является система.</w:t>
        <w:br/>
        <w:t>Одно из важнейших свойств сохраняющих реакций - их быстрота. Она должна быть сопоставима со скоростью внешних воздействий. Еще одно важное требование - надежность и устойчивость работы.</w:t>
        <w:br/>
        <w:t>Чтобы сохраняющие реакции были возможны, необходим устойчивый запас энергии. Очевидно, что при этом система должна обмениваться энергией с окружающей средой. Если бы живое вещество представляло собой замкнутую систему, в нем непрерывно увеличивался бы уровень энтропии, то есть степень разупорядоченности, что повлекло бы такие изменения, когда жизнедеятельность уже невозможна. Следовательно, живой организм должен систематически удалять накапливающуюся энтропию (см. об этом подробнее в следующей главе). Это достигается с помощью обмена веществ. Сам обмен веществ регулируется управляющими системами специального назначения.</w:t>
        <w:br/>
        <w:t>Характерной особенностью живого вещества является то, что оно состоит из отдельных структурных единиц (организмов), каждый из которых как в информационном, так и в энергетическом смысле представляет собой обособленную единицу, имеет свою систему управления, свой внутренний запас энергии и хранилище информации. Так возникает иерархическая система управления, где функционирование систем более высокого уровня диктует условия деятельности для систем более низкого уровня.</w:t>
        <w:br/>
        <w:t xml:space="preserve">Деление живой материи на клетки, органы, организмы/популяции, виды и т. д. соответствует иерархии управляющих систем. Каждая из этих структурных единиц, управляясь своей автономной системой, в свою очередь подчиняется более высокой иерархической единице. При этом надорганизменные образования значительно более устойчивы к изменениям среды, чем отдельные организмы. </w:t>
        <w:br/>
        <w:t>Таким образом, более глубокий взгляд на явления "везения - невезения" показывает, что для их понимания необходимо учитывать двойственный характер живых объектов. С одной стороны, они являются материальными системами, поддерживающими свое существование путем обмена веществ. С другой - информационными, существование которых невозможно без получения (потребления), накопления и обработки информации. Если первая сторона ответственна в основном за поддержание на должном уровне физико-химических параметров живой системы, то вторая отвечает за взаимосвязь отдельных частей этой системы и регулировку их оптимальных характеристик (с учетом изменений окружающей среды, в том числе и изменений, накапливающихся в самом организме). Информационная ипостась отвечает также за мотивацию поведения живого организма в различных ситуациях (реализация благоприятных исходов ПОЛЯ ФОРТУНЫ).</w:t>
        <w:br/>
        <w:t>Ясно, что феномены Фортуны, если они есть, должны определяться взаимосвязью этих сторон двойственной сущности живого (материальной и информационной) и носить вероятностный характер. Последний, связан, с возможностью выбора оптимальных решений из множества возможных.</w:t>
      </w:r>
    </w:p>
    <w:p>
      <w:pPr>
        <w:pStyle w:val="Style15"/>
        <w:rPr/>
      </w:pPr>
      <w:r>
        <w:rPr/>
        <w:br/>
      </w:r>
      <w:r>
        <w:rPr>
          <w:b/>
          <w:bCs/>
        </w:rPr>
        <w:t>IV. 10. КОРИДОР БЕЗОПАСНОСТИ</w:t>
      </w:r>
    </w:p>
    <w:p>
      <w:pPr>
        <w:pStyle w:val="Style15"/>
        <w:rPr/>
      </w:pPr>
      <w:r>
        <w:rPr/>
        <w:t xml:space="preserve">Из двух грозящих зол кто </w:t>
        <w:br/>
        <w:t>усомнится взять меньшее?</w:t>
        <w:br/>
      </w:r>
      <w:r>
        <w:rPr>
          <w:i/>
          <w:iCs/>
        </w:rPr>
        <w:t>А. К. Толстой</w:t>
      </w:r>
    </w:p>
    <w:p>
      <w:pPr>
        <w:pStyle w:val="Style15"/>
        <w:rPr/>
      </w:pPr>
      <w:r>
        <w:rPr/>
        <w:br/>
        <w:t>Мы уже говорили, что, в отличие от неживой (косной) материи, живым существам (в том числе и человеку) не все равно, что с ними происходит. Биообъекты, прежде всего, стремятся избежать разрушения (болезни и смерти). Отсюда вытекают все последующие программы поведения (инстинкты): стремление к максимально возможной безопасности (программа самосохранения); размножение (программа сохранения вида, имеющая для большинства биообъектов более высокий приоритет, чем даже потребность в сохранении собственного существования); питание (поддержание должного уровня внутренней энергетики, способствующей сохранению жизни) и релаксация (восстановление сил). Существенный элемент в поведении живых организмов - процесс накопления и обмена информацией о свойствах окружающего мира (что тоже способствует выживанию вида, хотя для каждой отдельной особи сам процесс добывания новых знаний зачастую связан с риском).</w:t>
        <w:br/>
        <w:t>Можно еще и еще называть действующие в нас программы, но все они так или иначе призваны обеспечить, прежде всего, продлить существование вида, а лишь потом - каждой конкретной особи. Для достижения этой цели биообъекты реализуют ПОЛЕ ФОРТУНЫ, из всех возможных вариантов развития событий пытаясь выбрать решения с наиболее благоприятным исходом при минимальных затратах сил и средств.</w:t>
        <w:br/>
        <w:t>Во время безопасного периода вступают в действие другие критерии выбора - биообъект стремится во время своего существования испытывать максимум положительных ощущений (эмоций) и минимум отрицательных.</w:t>
        <w:br/>
        <w:t>Понимание функциональной сущности этих КРИТЕРИЕВ НЕБЕЗРАЗЛИЧИЯ (и их приоритеты) позволяет не только точнее описать законы поведения живой материи, но и помогает подойти к пониманию возможной природы МЕХАНИЗМА ФОРТУНЫ и КЛЮЧЕЙ ФОРТУНЫ, позволяющих воздействовать на этот механизм.</w:t>
        <w:br/>
        <w:t>Как действует МЕХАНИЗМ ФОРТУНЫ? В цепочке наших рассуждений мы уже приписывали ему различные функции. Это способность принятия (без предварительного просчета вариантов) оптимальных решений, ведущих к благоприятному для живого существа исходу (возможно, за счет считывания информации о грядущих событиях непосредственно из будущего). Это способность, синхронизировать внутренние циклы живого организма с внешними (более глобальными), что вполне соответствует, нашему пониманию феноменов Фортуны, так как позволяет достигать благоприятных исходов с меньшими затратами (а в условиях резонанса и вовсе без затрат). И это чувствительность к локальным изменениям энтропии (упорядоченности) в окружающей среде (чем упорядоченность меньше, тем опаснее). Так, вестибулярный аппарат, реагируя на наклоны в ту или иную сторону, подает сигнал, и канатоходец (не просчитывая угол своего наклона и положение центра тяжести) избегает рискованного падения, совершая необходимое движение телом.</w:t>
        <w:br/>
        <w:t>Казалось бы, все эти описания свойств в чем-то противоречат друг другу. Но это только на первый взгляд. И потом, мы ведь пока только пытаемся определить природу МФ. В настоящий момент нам даже не так важно, как конкретно МЕХАНИЗМ ФОРТУНЫ реализует свои задачи. Главное - определить вероятный спектр его возможностей и методы активации.</w:t>
        <w:br/>
        <w:t>Тут стоит ввести еще одно понятие, дополняющее КРИТЕРИИ НЕБЕЗРАЗЛИЧИЯ. Живые организмы способны существовать в достаточно узком диапазоне параметров окружающей среды. Назовем этот диапазон КОРИДОРОМ БЕЗОПАСНОСТИ.</w:t>
        <w:br/>
        <w:t>В КОРИДОРЕ БЕЗОПАСНОСТИ (при комфортной температуре, давлении, гравитации, освещенности, напряженности электромагнитных полей, громкости звука, концентрации химических веществ, отсутствии врагов, наличии еды и т. д.) нет необходимости бороться за выживание, и потому (согласно приоритетам КРИТЕРИЕВ -НЕБЕЗРАЗЛИЧИЯ) целью биообъектов становится получение положительных ощущений. Для этого МЕХАНИЗМ ФОРТУНЫ практически не нужен. Но за "стенами" КОРИДОРА БЕЗОПАСНОСТИ существует ЗОНА РИСКА - где условия среды уже представляют угрозу. Тут, согласно логике, и должен включаться МЕХАНИЗМ ФОРТУНЫ, уводя хозяина от ФАТАЛЬНОЙ ЗОНЫ, где биообъекту грозит неминуемая смерть, обратно в КОРИДОР БЕЗОПАСНОСТИ.</w:t>
        <w:br/>
        <w:t>Такая схема позволяет предположить, что КЛЮЧАМИ для МЕХАНИЗМА ФОРТУНЫ могут служить стрессы любого рода - температурные, химические, физические. Хотя, естественно, всему есть оптимальная грань. И чрезмерный стресс (ведь это, по сути, временный уход из КОРИДОРА БЕЗОПАСНОСТИ в ЗОНУ РИСКА) способен нанести непоправимый вред.</w:t>
        <w:br/>
        <w:t>Как вы, наверное, помните, еще в начале книги мы пообещали вам "перейти к формулам". Этот момент наступил.</w:t>
        <w:br/>
        <w:t>Весь проделанный авторской группой труд - сбор и обработка огромного объема информации; оценка и отбор ее по признакам вероятности и повторяемости; выдвижение гипотезы; проверка ее на логическом уровне и физико-математическим путем; психологический анализ и наработка методик практического применения - не может быть представлен только как увлекательное чтиво, поверхностно описывающее проблему. Без трех последующих глав он теряет смысл.</w:t>
        <w:br/>
        <w:t>Авторы выдвинули свою гипотезу существования "механизма Фортуны", обосновали с точки зрения логики и точных наук, связали эффект "везение - невезение" с важнейшими понятиями современной физики и кибернетики и описали математически. Такой анализ сделан впервые. И он показал, что наша гипотеза имеет право на существование.</w:t>
        <w:br/>
        <w:t>Поскольку эта книга относится к жанру научно-популярной литературы, мы, не имеем возможности, представить свои изыскания в полной мере. Поэтому предлагаем их в сжатом и максимально доступном виде.</w:t>
        <w:br/>
        <w:t>Три последующие главы требуют от нашего читателя минимальных базовых знаний по физике и математике, поэтому мы постарались подать их так, чтобы даже те, у кого этих знаний нет, не вдаваясь в математические формулы, поняли смысл изложенного.</w:t>
        <w:br/>
        <w:t>И еще хотим утешить нашего читателя: последующие за этими главы будут читаться легко. В них содержится материал по практическому применению результатов нашей работы, направленный на обучение методикам повышения эффективности "механизма Фортуны" и, следовательно, вероятности "везения" в суммарном объеме системы "везение - невезение".</w:t>
      </w:r>
    </w:p>
    <w:p>
      <w:pPr>
        <w:pStyle w:val="Style15"/>
        <w:rPr>
          <w:b/>
          <w:b/>
          <w:bCs/>
        </w:rPr>
      </w:pPr>
      <w:bookmarkStart w:id="7" w:name="8"/>
      <w:bookmarkEnd w:id="7"/>
      <w:r>
        <w:rPr>
          <w:b/>
          <w:bCs/>
        </w:rPr>
        <w:t>Глава V</w:t>
        <w:br/>
        <w:t>ФОРТУНА КАК ПРИРОДНЫЙ ФЕНОМЕН. ОСНОВНЫЕ ПОНЯТИЯ, НЕОБХОДИМЫЕ ДЛЯ АНАЛИЗА ПРОБЛЕМЫ</w:t>
      </w:r>
    </w:p>
    <w:p>
      <w:pPr>
        <w:pStyle w:val="Style15"/>
        <w:rPr/>
      </w:pPr>
      <w:r>
        <w:rPr/>
        <w:t xml:space="preserve">Намеки тонкие на то, </w:t>
        <w:br/>
        <w:t>Чего не ведает никто.</w:t>
        <w:br/>
      </w:r>
      <w:r>
        <w:rPr>
          <w:i/>
          <w:iCs/>
        </w:rPr>
        <w:t>М.Ю. Лермонтов</w:t>
      </w:r>
    </w:p>
    <w:p>
      <w:pPr>
        <w:pStyle w:val="Style15"/>
        <w:rPr/>
      </w:pPr>
      <w:r>
        <w:rPr/>
        <w:t>В этой главе мы постараемся еще ближе подойти к анализу феноменов Фортуны и прежде всего ввести ряд важных понятий, которые понадобятся, чтобы описать механизм действия Фортуны на языке современной науки. Трудность состояла в том, что заранее не было ясно, имеются ли вообще в нашем распоряжении такие понятия, которые способны адекватно передать суть этих феноменов.</w:t>
        <w:br/>
        <w:t>На наш взгляд, ключевыми здесь, могут быть, прежде всего, понятия энтропии, информации (негэнтропии) и ценности информации (см. раздел V.I - V.3). Мы также довольно подробно остановимся на природе Времени, так как многие из феноменов Фортуны связаны в нашем понимании с характером протекания событий в будущем (раздел V.4). Наконец, в разделе V.5 описан' так называемый "эффект формы", который, как нам кажется, является определенным аргументом в пользу предлагаемого в этой и следующей главах объяснения возможной природы феноменов Фортуны.</w:t>
      </w:r>
    </w:p>
    <w:p>
      <w:pPr>
        <w:pStyle w:val="Style15"/>
        <w:jc w:val="center"/>
        <w:rPr>
          <w:b/>
          <w:b/>
          <w:bCs/>
        </w:rPr>
      </w:pPr>
      <w:r>
        <w:rPr>
          <w:b/>
          <w:bCs/>
        </w:rPr>
        <w:t>V.I. ПОРЯДОК И БЕСПОРЯДОК. ЭНТРОПИЯ, НЕГЭНТРОПИЯ И ИНФОРМАЦИЯ</w:t>
      </w:r>
    </w:p>
    <w:p>
      <w:pPr>
        <w:pStyle w:val="Style15"/>
        <w:jc w:val="right"/>
        <w:rPr/>
      </w:pPr>
      <w:r>
        <w:rPr/>
        <w:t>Все к лучшему в этом лучшем из миров.</w:t>
        <w:br/>
      </w:r>
      <w:r>
        <w:rPr>
          <w:i/>
          <w:iCs/>
        </w:rPr>
        <w:t>Вольтер</w:t>
      </w:r>
    </w:p>
    <w:p>
      <w:pPr>
        <w:pStyle w:val="Style15"/>
        <w:rPr/>
      </w:pPr>
      <w:r>
        <w:rPr/>
        <w:t>Проявление феноменов Фортуны можно определить как случайные (на первый взгляд) стечения обстоятельств, приводящие в соответствии с КРИТЕРИЯМИ НЕБЕЗРАЗЛИЧИЯ к благоприятному для данного биологического объекта (БО) (или сообщества БО) результату. Благоприятным же, в свою очередь, можно считать такой результат, который способствует улучшению качества жизни. Последнее всегда связано с уменьшением неопределенности, то есть с увеличением предсказуемости того, что может произойти с БО.</w:t>
        <w:br/>
        <w:t>Отсюда следует, что явления Фортуны тесно связаны с такими важнейшими понятиями современной физики и кибернетики, какими являются энтропия и информация. Чтобы установить эту связь, напомним кратко их определения.</w:t>
        <w:br/>
        <w:t>Энтропия S вводится как мера упорядочения системы [1] и определяется с помощью соотношения:</w:t>
        <w:br/>
        <w:t>S=kmW, (1)</w:t>
        <w:br/>
        <w:t>где k - коэффициент (так называемая постоянная Больцмана); W - термодинамическая вероятность реализации данного состояния рассматриваемой системы, то есть число различных способов его реализации.</w:t>
        <w:br/>
        <w:t>Из (1) следует, что чем больше величина W, то есть чем большим числом способов реализуется данное состояние, тем больше разупорядоченность системы и тем больше ее энтропия S. И, наоборот, с ростом упорядоченности в системе меньше становится величина энтропии. Имеет место фундаментальный закон природы, так называемое второе начало термодинамики, согласно которому упорядоченность изолированной неравновесной системы должна убывать со временем, а энтропия возрастать соответственно энтропия равновесной изолированной системы сохраняется. Проявлением этого закона является, например, исчезновение искусственно созданных неоднородностей в распределении плотности или температуры газа (жидкости) в замкнутом теплоизолированном объеме. Эти неоднородности, которые представляют собой определенную упорядоченность, постепенно исчезают в результате самодиффузии или теплопроводности, а энтропия данного объема газа возрастает по отношению к ее значению, в исходном, неоднородном состоянии.</w:t>
        <w:br/>
        <w:t>Таким образом, в изолированной системе не может сохраниться никакое искусственно созданное упорядочение. Ход развития такой системы всегда приводит к постепенному разупорядочению, то есть к беспорядку.</w:t>
        <w:br/>
        <w:t>Важную роль в анализе рассматриваемых вопросов играет также понятие информации. Оно непосредственно связано с понятием энтропии как меры беспорядка. Информация, содержащаяся в каком-либо событии, дает количественную меру сведений, которое это событие содержит. Пусть оно состоит в подбрасывании монеты. Пока она не брошена, событие отсутствует, и информации о ней нет, то есть она равна нулю. После того как монета подброшена и выпал, например, орел - событие реализовано и информация уже отлична от нуля. Оценим количество этой информации. Пусть мы бросаем две монеты одновременно. Ясно, что мы получим вдвое большую информацию. Вероятность реализации двух независимых событий (например, выпадение на одной монете орла, а на другой - решки), равна произведению их вероятностей, а информация - сумме информации об этих событиях. Следовательно, естественно определить меру информации как логарифм вероятности. В нашем примере вероятность выпадения определенной стороны монеты следующая: Р1= 1/2.</w:t>
        <w:br/>
        <w:t>Вероятность выпадения определенных сторон сразу у двух монет</w:t>
        <w:br/>
        <w:t>Р = Р1/ Р2; = 1/4, а информация, содержащаяся в этом событии</w:t>
        <w:br/>
        <w:t>I = - К log Р = - К log Р1 - К log Р2= I + Т (2)</w:t>
        <w:br/>
        <w:t>Где, К - некоторый, коэффициент пропорциональности, конкретный вид которого обусловлен соображениями удобства.</w:t>
        <w:br/>
        <w:t xml:space="preserve">Таким образом, научное определение информации о каком-то событии связано с вероятностью его реализации. Это обстоятельство дает возможность установить связи информации с энтропией, так как последняя, согласно (1), также определяется через вероятность (впервые это было сделано Л. Сциллардом [2] - выдающимся физиком, лауреатом Нобелевской премии). Рассмотрим, например, ситуацию, когда событие состоит в переходе системы из одного состояния, характеризующегося энтропией S, = k In Wp в другое с энтропией </w:t>
        <w:br/>
        <w:t>S, = k In W,</w:t>
        <w:br/>
        <w:t>Пусть для определенности S1 &lt; S2, (т. е. W1, &gt; W2). Тогда при данном переходе энтропия системы уменьшается на величину</w:t>
        <w:br/>
        <w:t>AS=S,-S =klnW1/W2</w:t>
        <w:br/>
        <w:t>Введя в определение информации (2) коэффициент К = k In 10 и считая, что для состояний 1 и 2 вероятность их реализации Р1 ~ W1 и Р2 ~ W2, соответственно, отождествим изменение информации Л1 о системе при переходе 1 -&gt; 2 с убыванием энтропии AS:</w:t>
        <w:br/>
        <w:t>Д1 = - k In 10 log (Р,/Р,) = k In (W1/W2) = AS = - AN. (3)</w:t>
        <w:br/>
        <w:t>В (3) введена величина AN уменьшения негэнтропии N (отрицательной энтропии). Таким образом, увеличение информации о данной системе имеет место только при уменьшении ее энтропии или увеличении негэнтропии. Это очень важный общий вывод.</w:t>
        <w:br/>
        <w:t>Отметим, что на самом деле, особенно применительно к процессам, связанным с жизнедеятельностью биообъектов, важнейшей характеристикой информации, помимо количества, является ее ценность. Ясно, что два различных факта могут содержать одинаковое количество информации, но при этом быть далеко не равноценными для человека. Например, в установлении факта существования телекинеза столько же информации, сколько и в выпадении определенной стороны монеты при ее подбрасывании, так как телекинез либо существует" либо нет. Однако, ценность этой информации, весьма различна. Именно она будет играть важнейшую роль в описании механизмов феноменов Фортуны.</w:t>
      </w:r>
    </w:p>
    <w:p>
      <w:pPr>
        <w:pStyle w:val="Style15"/>
        <w:jc w:val="center"/>
        <w:rPr>
          <w:b/>
          <w:b/>
          <w:bCs/>
        </w:rPr>
      </w:pPr>
      <w:r>
        <w:rPr>
          <w:b/>
          <w:bCs/>
        </w:rPr>
        <w:t>V.2. ЖИЗНЬ КАК АНТИЭНТРОПИЙНОЕ ЯВЛЕНИЕ</w:t>
      </w:r>
    </w:p>
    <w:p>
      <w:pPr>
        <w:pStyle w:val="Style15"/>
        <w:jc w:val="right"/>
        <w:rPr/>
      </w:pPr>
      <w:r>
        <w:rPr/>
        <w:t>Страшно, за человека страшно мне.</w:t>
        <w:br/>
      </w:r>
      <w:r>
        <w:rPr>
          <w:i/>
          <w:iCs/>
        </w:rPr>
        <w:t>В. Шекспир</w:t>
      </w:r>
    </w:p>
    <w:p>
      <w:pPr>
        <w:pStyle w:val="Style15"/>
        <w:rPr/>
      </w:pPr>
      <w:r>
        <w:rPr/>
        <w:t>Жизнь - по-видимому, сложнейшее явление во Вселенной. В главе IV мы уже отмечали материально-информационную сущность живой материи. Теперь пойдем несколько дальше и свяжем явления жизни с введенными выше количественными понятиями энтропии и информации (негэнтропии), что окажется особенно важным для понимания механизмов Фортуны.</w:t>
        <w:br/>
        <w:t>Своеобразие способа существования живой материи (биологических объектов) заключается в том, что все живое от клетки до человека функционирует, только поддерживая определенную (и создавая новую) степень упорядоченности в себе и в окружающей среде. Вспоминая содержание предыдущего раздела (см. соотношения (1) и (3)), можно утверждать, что биологические объекты локально уменьшают энтропию среды обитания или увеличивают информативность ее состояния. В этом принципиальное отличие живого, от неживого.</w:t>
        <w:br/>
        <w:t>Действительно, любой объект, кроме живого, будучи предоставлен самому себе; постепенно деградирует, то есть энтропия его состояния увеличивается. Так, например, разрушаются со временем под действием внешних факторов брошенные здания:</w:t>
        <w:br/>
        <w:t>ржавеют металлические детали, гниют деревянные и т. д. Живое же, соприкасаясь с внешним миром (инстинктивно или сознательно), поддерживает определенный стационарный уровень своих внутренних систем (то, что в медицине называется гомеостазом). Сложные биологические системы (например, человек) способны, кроме того, преобразовывать окружающую действительность таким образом, чтобы сделать свое существование более комфортным. Ясно, что такое преобразование должно носить упорядочивающий характер: строительство различных сооружений, добыча полезных ископаемых, их обогащение и т. д.</w:t>
        <w:br/>
        <w:t>При этом не следует думать, что биообъекты нарушают фундаментальный второй закон термодинамики, согласно которому энтропия любой изолированной системы должна увеличиваться. Дело в том, что живые биосистемы, являются, существенно, неравновесными, так как обмениваются с окружающей средой веществом и энергией. Термодинамика таких систем (их еще называют открытыми) разработана в основном усилиями лауреата</w:t>
        <w:br/>
        <w:t>Нобелевской премии И. Пригожиным [З].</w:t>
        <w:br/>
        <w:t>Чтобы пояснить ситуацию, воспользуемся примером из книги М.В. Волькенштейна [4]. Рассмотрим изолированную систему, состоящую из организма и некоторой внешней среды. Организм получает из среды необходимые ему продукты питания и кислород; в свою очередь, в среду поступают продукты жизнедеятельности организма. В таких условиях находится, например, космонавт. Он является открытой системой по отношению к космическому кораблю, но сам корабль в целом можно считать достаточно хорошо изолированным от внешнего мира. Изменение энтропии системы корабль - космонавт определяется равенством:</w:t>
        <w:br/>
        <w:t>dS = dS1 + dS2 ,</w:t>
        <w:br/>
        <w:t>где dS1 - изменение энтропии космонавта;</w:t>
        <w:br/>
        <w:t>dS2 - окружающей его в корабле среды.</w:t>
        <w:br/>
        <w:t>Согласно второму началу термодинамики dS&gt;0, так как система неравновесна вследствие протекания процессов жизнедеятельности космонавта. Однако, согласно приведенным выше соображениям, вклад космонавта dS,&lt;0 (если, конечно, он здоров и его состояние не ухудшается).</w:t>
        <w:br/>
        <w:t>Это значит, что dS;&gt;0 и |dS| &gt; |dS,|, то есть возрастание упорядоченности в организме космонавта в результате потребления продуктов питания перекрывается ее уменьшением вследствие разупорядочения этих продуктов организмом и выделения образующихся при этом более простых веществ в окружающую среду. Следовательно, энтропия выделяемых веществ значительно больше, чем энтропия продуктов питания. Такие же соображения можно отнести и к биосфере Земли, если посчитать (конечно, достаточно условно), что Солнечная система является изолированной. В этом случае гигантское производство энтропии за счет излучения Солнца значительно перекрывает ее уменьшение в живых организмах и растениях на Земле, и энтропия всей системы в целом растет.</w:t>
        <w:br/>
        <w:t>Особый интерес представляют стационарные состояния открытых неравновесных систем. Стационарное состояние достигается тогда, когда производство энтропии системой точно компенсируется уходом энтропии во внешнюю среду. Возвращаясь к примеру с космонавтом, можно считать, что в стационарном состоянии ,должно, иметь место следующее соотношение для производных по времени:</w:t>
        <w:br/>
        <w:t xml:space="preserve">dS/dt = dS1/dt + dS2/dt </w:t>
        <w:br/>
        <w:t>то есть</w:t>
        <w:br/>
        <w:t>dS1/dt &lt;0, dS2/dt &gt;0, причем</w:t>
        <w:br/>
        <w:t>dS/dt = -dS,/dt.</w:t>
        <w:br/>
        <w:t>Очень важно, что стационарное состояние не является равновесным. В последнем случае имело бы место равенство:</w:t>
        <w:br/>
        <w:t>dS/dt = dS1/dt = -dS2/dt = 0,</w:t>
        <w:br/>
        <w:t>то есть энтропия достигала бы максимума.</w:t>
        <w:br/>
        <w:t>Стационарные состояния могут существовать только в открытых системах. Эти состояния являются, существенно, неравновесными, так как достигаются вдали от равновесия. Живой организм является одной из таких систем, которые обладают способностью поддерживать свои параметры более или менее постоянными за счет взаимодействия с окружающей средой.</w:t>
        <w:br/>
        <w:t>Помимо уменьшения энтропии, то есть производства порядка в рамках собственного организма, биологическая система способна увеличивать упорядоченность и в окружающей среде. Человек в этом смысле - наиболее показательный пример. Все виды промышленного и сельскохозяйственного производства приводят к созданию порядка из беспорядка (примеры здесь бесчисленны и очевидны). То же самое относится и к творческой деятельности. Так, ученые из разрозненных (беспорядочных) фактов создают строгие и последовательные (упорядоченные) теории; музыкальные фразы и тексты книг представляют собой составленные определенным образом чередования соответственно семи нот и букв алфавита. Конечно, следует помнить, что и в этих случаях производство энтропии за счет "отходов" (в прямом и переносном смысле) не дает нарушить второе начало.</w:t>
        <w:br/>
        <w:t>Обычно говорят, что жизнь- это способ существования биологических объектов. Это слишком общее определение, никак не характеризующее данное явление. Теперь мы можем его уточнить, сказав, что отличительной чертой этого способа существования является производство негэнтропии (отрицательной энтропии) или информации. Именно это отличает живое от неживого. Именно это позволяет живому оставаться живым, а в определенных случаях, кроме того, и улучшать условия жизни.</w:t>
      </w:r>
    </w:p>
    <w:p>
      <w:pPr>
        <w:pStyle w:val="Style15"/>
        <w:jc w:val="center"/>
        <w:rPr>
          <w:b/>
          <w:b/>
          <w:bCs/>
        </w:rPr>
      </w:pPr>
      <w:r>
        <w:rPr>
          <w:b/>
          <w:bCs/>
        </w:rPr>
        <w:t>V.3. ФЕНОМЕНЫ ФОРТУНЫ - ДОПОЛНИТЕЛЬНАЯ ХАРАКТЕРИСТИКА ЖИЗНЕДЕЯТЕЛЬНОСТИ БИОСИСТЕМ</w:t>
      </w:r>
    </w:p>
    <w:p>
      <w:pPr>
        <w:pStyle w:val="Style15"/>
        <w:jc w:val="right"/>
        <w:rPr/>
      </w:pPr>
      <w:r>
        <w:rPr/>
        <w:t>Природа не дала нам познания предела вещей.</w:t>
        <w:br/>
      </w:r>
      <w:r>
        <w:rPr>
          <w:i/>
          <w:iCs/>
        </w:rPr>
        <w:t>Цицерон</w:t>
      </w:r>
    </w:p>
    <w:p>
      <w:pPr>
        <w:pStyle w:val="Style15"/>
        <w:rPr/>
      </w:pPr>
      <w:r>
        <w:rPr/>
        <w:t>Понимание того, что основной чертой живой материи является уменьшение энтропии, позволяет более точно истолковать, что такое Фортуна.</w:t>
        <w:br/>
        <w:t>Фортуна определялась нами как случайное стечение обстоятельств, приводящее некое событие к благоприятному для данного объекта результату. И поскольку благоприятность означает улучшение качества жизни и большую ее предсказуемость, то совершенно ясно, что Фортуна представляет собой локальное (в пространстве и во времени) явление, носящее характер флуктуации, с уменьшением энтропии данной биосистемы или соответственно увеличением информативности ее состояния. При этом, конечно, следует</w:t>
        <w:br/>
        <w:t>иметь в виду, что Фортуна состоит не в простом количественном увеличении информации, а в поступлении информации определенного качества. Например, вы испытываете нужду в деньгах, и где-то недалеко от вас в данный момент кто-то (чтобы все было в порядке с моралью, пусть это будет жулик) потерял туго набитый бумажник. Если, в это время, ваши ноги ,сами собой не пойдут в это место, а понесут вас в соседний магазин, где, как, подсказывает вам интуиция появилась вещь, которая вам крайне, нужна, и которой, там долгое время не было, то такое увеличение информации (тоже флуктуационное) не приведет ни к какому благоприятному исходу (денег-то нет!) и, следовательно, не будет Фортуны. Но, если бы деньги у вас были, то информационная флуктуация (интуитивное ощущение) о вещи в магазине уже была бы Фортуной. Таким образом, для Фортуны особую значимость имеет ценность, которую представляет для данной биосистемы информация, поступающая в нее в данное время и в данном месте.</w:t>
        <w:br/>
        <w:t>Возникает закономерный вопрос. Откуда поступает информация при действии Фортуны? Что является ее источником? Если мы говорим о флуктуациях негэнтропии или информации, имеющих место при феноменах Фортуны, следовательно, должна существовать и какая-то реальность глобального характера, взаимосвязанная с биосистемами и являющаяся носителем этой информации (негэнтропии). Так, во всяком случае, обстоит дело с любой физической системой.</w:t>
        <w:br/>
        <w:t>Рассмотрим, например, тело, имеющее некоторую температуру. Ее носителем являются молекулы самого тела, которые движутся со средней кинетической энергией, пропорциональной температуре. Данное состояние тела характеризуется также и определенным запасом энтропии, который является функцией температуры. Пусть теперь это тело приводится в контакт, с другим, имеющим гораздо более высокую температуру (следовательно, и энтропию). При этом, согласно, второму началу термодинамики, часть тепла и энтропии от второго тела через движение его молекул и контакт на границе перейдет к первому. В результате температура и энтропия второго тела уменьшатся. Если в этом примере второе тело было жидким и уменьшение температуры - достаточно большим, то жидкость может перейти в состояние твердого тела, характеризующееся большей информативностью о положении молекул тела. Таким образом, в этом примере носителями температуры и энтропии являются молекулы обоих тел. И хотя речь шла о средних значениях температуры и энтропии, то же самое относится и к флуктуациям этих величин - их носителями также являются молекулы рассматриваемых тел.</w:t>
        <w:br/>
        <w:t>Итак, проявления феноменов Фортуны наталкивают на мысль о существовании некоторого носителя таких свойств, как негэнтропия и информация, в контакте с которым постоянно находится любая биосистема. Вспоминая введенное ранее представление о ПОЛЕ ФОРТУНЫ (ПФ), как доступном биообъектам континууме информации об исходах любых событий, нетрудно понять, что носителем, о котором идет речь, фактически и является ПФ.</w:t>
        <w:br/>
        <w:t>Вспомним далее (см. выше), что организм есть открытая система, находящаяся в постоянном взаимодействии с окружающей средой и поддерживающая себя в стационарном состоянии за счет этого взаимодействия. При этом если раньше имелась в виду традиционная окружающая среда - природа Земли, атмосфера, солнечное излучение, продукция деятельности человека, то теперь в это понятие следует включить и новый фактор - поле Фортуны. Взаимодействие с этой составляющей окружающей среды носит характер обмена информацией (негэнтропией). Это взаимодействие - отличительная особенность всего живого. Как показывают наблюдения, оно имеет место для биосистем любого уровня сложности - от клетки до человека.</w:t>
        <w:br/>
        <w:t>Таким образом, мы получаем еще одну, дополнительную характеристику жизнедеятельности биосистем - остроту реакции на взаимодействие с полем Фортуны, которая проявляется в небезразличии к исходу тех или иных событий и в преимущественном отклике на события, либо благоприятные для развития данной системы, либо угрожающие ее дальнейшему существованию. Пока мы ввели эту характеристику как чисто качественную. В следующей главе попробуем подойти к вопросу о возможных механизмах взаимодействия поля Фортуны с биосистемами и внести в него некоторый количественный аспект.</w:t>
      </w:r>
    </w:p>
    <w:p>
      <w:pPr>
        <w:pStyle w:val="Style15"/>
        <w:jc w:val="center"/>
        <w:rPr>
          <w:b/>
          <w:b/>
          <w:bCs/>
        </w:rPr>
      </w:pPr>
      <w:r>
        <w:rPr>
          <w:b/>
          <w:bCs/>
        </w:rPr>
        <w:t>V.4. СОВРЕМЕННЫЕ КОНЦЕПЦИИ ВРЕМЕНИ</w:t>
      </w:r>
    </w:p>
    <w:p>
      <w:pPr>
        <w:pStyle w:val="Style15"/>
        <w:jc w:val="right"/>
        <w:rPr/>
      </w:pPr>
      <w:r>
        <w:rPr/>
        <w:t xml:space="preserve">Да время что? - </w:t>
        <w:br/>
        <w:t xml:space="preserve">А время вещь такая, </w:t>
        <w:br/>
        <w:t xml:space="preserve">Которую, с глупцом </w:t>
        <w:br/>
        <w:t>Не стану я терять.</w:t>
        <w:br/>
      </w:r>
      <w:r>
        <w:rPr>
          <w:i/>
          <w:iCs/>
        </w:rPr>
        <w:t>И.И.Хемницер</w:t>
      </w:r>
    </w:p>
    <w:p>
      <w:pPr>
        <w:pStyle w:val="Style15"/>
        <w:rPr/>
      </w:pPr>
      <w:r>
        <w:rPr/>
        <w:t> </w:t>
      </w:r>
    </w:p>
    <w:p>
      <w:pPr>
        <w:pStyle w:val="Style15"/>
        <w:rPr/>
      </w:pPr>
      <w:r>
        <w:rPr/>
        <w:t>Прежде чем двигаться дальше в конкретизации возможных механизмов феноменов Фортуны, представляется небесполезным подробнее остановиться на современных представлениях о времени. Это необходимо, так как наиболее загадочными среди явлений, называемых Фортуной, представляются случаи, когда так называемое счастливое стечение обстоятельств, связано с возможными событиями, которые еще не произошли, но как бы прислали о себе некоторое "предупреждение" из будущего, вызвавшее реакцию у биосистемы в настоящем.</w:t>
        <w:br/>
        <w:t>Вопрос о том, что такое время, с житейской точки зрения может показаться простым, даже тривиальным. До начала XX века он вообще не возникал. Все было просто, и под временем понималось ощущение человеком порядка смены (очередности) явлений, которое имеет единственную характеристику - длительность. Часы (солнечные, водяные, песочные) изобрели еще до нашей эры, но они всего лишь пассивно фиксировали эту длительность. Время всегда воспринималось человеком как некоторая пассивная внешняя данность, ни с чем не связанная и ни от чего не зависящая. Сбои и отклонения в показаниях часов были связаны только с недостатками их конструкции или природными факторами, непосредственно влияющими на работу механизма.</w:t>
        <w:br/>
        <w:t xml:space="preserve">Первый прорыв был совершен А. Эйнштейном, создавшим специальную и общую теории относительности. Исходя из постулата о том, что скорость передачи информации не должна превышать скорости света в среде, он, помимо всего прочего, показал, что ход времени для любого объекта зависит от скорости его движения и от силы гравитации в месте его нахождения (причем это никак не связано с устройством часов). Таким образом, оказалось, что на самом деле время (наряду с пространством) является формой существования материи. Создание теории относительности было, конечно, грандиозным завоеванием науки, однако и в рамках нового понимания время по-прежнему оставалось хотя и связанным с материей, но пассивным фактором. </w:t>
        <w:br/>
        <w:t>Следующий шаг предпринял в 50-х годах известный астроном профессор Н.А. Козырев. Им была сделана, пожалуй, наиболее радикальная попытка раскрыть физическую природу времени, рассмотрев его течение как некий физический процесс, характеристики которого определяются взаимодействием с другими процессами.</w:t>
        <w:br/>
        <w:t>Основная идея Н.А. Козырева восходит к предположению, впервые выдвинутому А. Хинтоном еще около ста лет назад [5] о том, что время - продукт причинно-следственных связей. В своей основной работе [6] Н.А. Козырев писал: "Физик умеет измерять только продолжительность времени, поэтому для него время - понятие совершенно пассивное. Теперь мы пришли к заключению, что время имеет и другие, активные свойства. Время является активным участником процесса". Новый подход строился на следующих постулатах:</w:t>
        <w:br/>
        <w:t>"I. В причинных связях всегда существует принципиальное отличие причин от следствий. Это отличие является абсолютным, независимым от точки наблюдения, то есть системы координат.</w:t>
        <w:br/>
        <w:t>2. Причины и следствия всегда разделяются пространством. Расстояние между причиной и следствием может быть сколь угодно малым, но не может быть равным нулю.</w:t>
        <w:br/>
        <w:t>3. Причины и следствия, возникающие в одной и той же точке пространства, различаться не могут и представляют собой тождественные понятия.</w:t>
        <w:br/>
        <w:t>4. Причины и следствия всегда разделяются временем. Промежуток времени между причиной и следствием может быть сколь угодно малым, но не может быть равным нулю. Следствие всегда находится в будущем по отношению к причине. Таким образом, отношение причин и следствий устанавливается свойством времени.</w:t>
        <w:br/>
        <w:t>5. Время обладает особым, абсолютным свойством, отличающим будущее от прошлого, которое может быть названо направленностью времени. Этим свойством определяется отношение причин к следствиям, ибо следствие всегда находится в будущем по отношению к причине".</w:t>
        <w:br/>
        <w:t>Из этой теории и проведенных Н.А. Козыревым специальных экспериментов следовало, что время - физический фактор, обеспечивающий причинно-следственную связь между явлениями, который позволяет ему участвовать в протекании природных процессов. Все процессы во Вселенной идут либо с выделением, либо с поглощением времени.</w:t>
        <w:br/>
        <w:t>Н.А. Козырев провел, в частности, следующий интересный эксперимент [7]. Он взвешивал на весах вращающийся гироскоп, причем к основанию весов был прикреплен электровибратор, вибрация которого полностью поглощалась массивным ротором гироскопа. Оказалось, что в случае, когда, гироскоп вращался против часовой стрелки (при противоположном направлении вращения эффекта не было), весы показывали на 4 миллиграмма меньше, чем исходный вес гироскопа (90 граммов), что, составляет изменение на 0,003%. Если, рядом с гироскопом располагали термос с горячей водой и добавляли в него холодную, то уменьшение веса гироскопа становилось несколько больше. Аналогичный эффект получался, когда вместо термоса ставили стакан холодного чая и в него опускали сахар. Этот эффект не смогли объяснить никакими известными физическими процессами.</w:t>
        <w:br/>
        <w:t>Объяснение Н.А. Козырева состояло в следующем. В эксперименте образованы причинно-следственные пары, то есть протекали неравновесные, необратимые процессы, сопровождающиеся причинно-следственными переходами. Согласно теории, такие переходы локально, изменяют, ход времени, что влияет на физические свойства вещества, например, его удельный вес. В данном эксперименте один из таких переходов - поглощение колебаний электровибратора ротором гироскопа - приводит к начальному уменьшению веса гироскопа на 4 миллиграмма. Другие необратимые процессы - перемешивание горячей и холодной воды в термосе или (в ином варианте) растворение сахара в чашке с чаем - образуют дополнительные причинно-следственные пары, что дает еще большее уменьшение веса гироскопа. Таким образом, была показана связь течения времени с физическими причинно-следственными переходами. В аналогичных экспериментах удалось также установить, что вблизи подобных процессов увеличивается электропроводность резисторов с положительным температурным коэффициентом и возникает еще ряд других эффектов.</w:t>
        <w:br/>
        <w:t>Совсем недавно группой ученых из сибирского отделения Академии наук были получены новые результаты аналогичного характера [8]. Они исследовали влияние ряда необратимых процессов на плотность и массу различных веществ, В качестве таких процессов были использованы: испарение азота при комнатной температуре; растворение смеси сахара и сорбита в воде; остывание кипящей воды; процессы метаболизма организма человека в стабильном состоянии его функциональных показателей. В экспериментах было достоверно зафиксировано изменение плотности дистиллированной воды при протекании всех указанных процессов. Было также отмечено увеличение массы ряда веществ (уголь, торф, графит, дюраль, соль, сахар и др.) при испарении жидкого азота. Кроме того, наблюдался эффект изменения плотности и массы после прекращения протекания процессов. Значение этой работы, кроме всего прочего, состоит в том, что результаты опытов Н.А. Козырева удалось воспроизвести. А это долгое время вызывало сомнения. Принципиальное значение имеет также их достоверность, так как технический уровень проведения экспериментов в Новосибирске (точность приборов, исключение влияния посторонних факторов, контроль влияния колебаний температуры и т. д.) был значительно выше, чем у Н.А. Козырева.</w:t>
        <w:br/>
        <w:t>Для нас в связи с изучением феноменов Фортуны особое значение имеют астрономические эксперименты Н.А. Козырева, связанные с определением положения звезд. Как известно, свету, чтобы дойти от звезды до нас, требуется долгое время, поэтому мы видим звезды не там, где они находятся на самом деле. Однако время, если мыслить окружающую нас реальность как пространственно-временное четырехмерное многообразие (например, такое, какое устанавливается теорией относительности), не распространяется по Вселенной как свет, а наступает в ней сразу, для всего пространства. Следовательно, его действие на физические свойства вещества, о котором говорилось выше, должно происходить мгновенно, а не с запаздыванием. Отсюда вытекает, что звезда, в которой протекают колоссальной силы необратимые внутренние процессы, должна через влияние этих процессов на свойства времени мгновенно действовать на такие регистрирующие системы, как гироскоп на весах или резисторы. Она будет изменять их параметры в соответствии с тем, что время несет в себе организацию, структуру, или негэнтропию, которая может быть передана другому веществу датчика.</w:t>
        <w:br/>
        <w:t>В реальном эксперименте Н.А. Козырева телескоп, в фокальной плоскости которого помещался резистор (электрическое сопротивление), направлялся сначала на какую-либо видимую звезду. Измерения, выполненные для Солнца и других звезд, показали, что сопротивление резистора уменьшалось. Затем объектив направляли на предварительно вычисленное истинное (невидимое) положение звезды. Сопротивление резистора снова уменьшалось. Более того, резистор отреагировал и тогда, когда теле-</w:t>
        <w:br/>
        <w:t>скоп был направлен туда, где звезда оказалась бы в момент прихода к ней светового сигнала, если его послали бы в момент измерения. То есть прибор зарегистрировал событие из будущего звезды. Результаты этого эксперимента согласуются с представлениями о том, что мир представляет собой четырехмерное пространственно-временное многообразие (так называемое пространство Минковского), в котором все события существуют сразу в своем прошлом, настоящем и будущем. Перемещаясь во времени, мы только сталкиваемся с уже существующими событиями.</w:t>
        <w:br/>
        <w:t>И эти результаты Козырева были также подтверждены аналогичными экспериментами ученых Сибирского отделения Академии наук, выполненными в крымской обсерватории. Интересно, что в этих опытах также обнаружили биологическое воздействие сигналов, возникающих вследствие изменения хода времени - резко увеличивалась скорость размножения колонии микроорганизмов, помещенной в фокус телескопа.</w:t>
        <w:br/>
        <w:t>Таким образом, в соответствии с представлениями НА Козырева, течение времени - один из физических процессов. Он взаимодействует с другими процессами, меняя их ход и свойства вещества. Само течение времени оказывается подверженным влиянию со стороны физических процессов, в основе которых лежит причинно-следственная связь. В свою очередь, изменяющийся ход времени, привнося негэнтропию (то есть информацию), воздействует на свойства веществ. Отсюда можно сделать выводы, напрямую объясняющие некоторые важные моменты в явлениях Фортуны. Так, например, если в будущем должно произойти событие, угрожающее жизни биосистемы, то есть необратимый процесс, приводящий к увеличению, ее энтропии, то он повлияет на ход времени и мгновенный сигнал об опасности может быть воспринят биосистемой в настоящем, что, в свою очередь, может вызвать защитную реакцию.</w:t>
        <w:br/>
        <w:t>Дальнейшее развитие представлений о времени связано с исследованиями уже упоминавшегося нами выдающегося физика-теоретика И. Пригожина. Они касаются фундаментальной роли необратимых процессов и пересмотра понятия времени в современной физике. Результаты Пригожина во многом перекликаются с идеями Козырева.</w:t>
        <w:br/>
        <w:t>Пригожий ,выдвигает три основных тезиса:</w:t>
        <w:br/>
        <w:t>1. Необратимые процессы столь же реальны, как и обратимые, а не являются лишь следствием, приближенного описания последних.</w:t>
        <w:br/>
        <w:t>2. Необратимые процессы играют конструктивную роль в физике, химии и биологии. Ими определяется возможность образования упорядоченных структур в открытых неравновесных системах вдали от состояния равновесия (в эту категорию попадают все живые биосистемы).</w:t>
        <w:br/>
        <w:t>3. Необратимость глубоко связана с динамикой процессов и возникает там, где основные понятия классической и квантовой механики (понятия траектории и волновой функции) перестают соответствовать экспериментальным данным.</w:t>
        <w:br/>
        <w:t>Далее Пригожий исходит из непреложного, фундаментального факта - закона возрастания энтропии при необратимых процессах (второго начала термодинамики), из которого вытекает существование так называемой "стрелы времени", то есть направленного течения времени, делающего несимметричными прошлое и будущее. Это свойство позволяете частности, использовать второе начало термодинамики в качестве принципа отбора, физически реализуемых пространственно-временных структур в общей теории относительности. Помимо требования конечности скорости света, естественное дополнительное требование состоит в том, чтобы временная координата была такой, в которой энтропия возрастает.</w:t>
        <w:br/>
        <w:t>Наконец, исследуя математический аппарат динамики необратимых процессов, И. Пригожий пришел к выводу, что "понятие времени намного сложнее, чем мы думаем. Время, связанное с движением, - лишь первый из многих аспектов этого понятия, который удалось непротиворечивым образом включить в схему таких теоретических построений, как классическая или квантовая механика". Оказалось, что в теории появляется так называемое "второе время" Т, связанное с флуктуациями на макроскопическом, динамическом уровне. Это новое, внутреннее время не просто параметр, как время t в классической или квантовой механике. Внутреннее время - это оператор, подобный операторам, соответствующим различным физическим величинам в квантовой механике. Обычное время является математическим ожиданием (средним) от оператора Т. Отсюда следует, что возраст системы зависит от самого распределения ее траекторий в фазовом пространстве и не является, более внешним параметром, как в традиционной формулировке. Роль внутреннего времени особенно велика вблизи так называемых точек бифуркации, то есть особых точек эволюции системы, в которых возникает несколько возможных путей ее дальнейшего движения.</w:t>
        <w:br/>
        <w:t>Именно в этих результатах, связанных со вторым временем, прослеживается определенная аналогия с идеями Н.А. Козырева о зависимости хода времени от присутствия причинно-следственной пары, то есть протекания необратимого процесса. Конечно, результаты И. Пригожина не носят столь радикального характера, как выводы Н.А. Козырева. Однако важно то, что они получены в рамках не вызывающей сомнения теории необратимых процессов. Это позволяет надеяться, что в будущем принципиально новая теория Н.А. Козырева может быть согласована с существующей физикой.</w:t>
        <w:br/>
        <w:t>Таким образом, начиная с Эйнштейна развитие теории времени, идет в направлении все более глубокого понимания его связи с материей. В существующих концепциях время перестает быть пассивной, внешней по отношению к материи и явлениям категорией. Наоборот, на основании теоретических и экспериментальных исследований начинает формироваться точка зрения, согласно которой должно существовать тесное взаимовлияние хода времени с протеканием неравновесных, причинно-следственных процессов. В некоторых теоретических построениях, таких как теория Козырева, это делает допустимым появление мгновенных сигналов из будущего, что даже как будто бы получило первые экспериментальные подтверждения.</w:t>
        <w:br/>
        <w:t>Последний результат особенно интересен для анализа механизма таких явлений Фортуны, как предвидение, интуиция и т. п. Конечно, данный и другие "экстравагантные" выводы из современных теорий Времени еще нуждаются в тщательной проверке, однако важно то, что по крайней мере появились определенные основания, позволяющие не отвергать подобные явления априори, а хотя бы в принципе обсуждать возможность их влияния на нашу жизнь.</w:t>
      </w:r>
    </w:p>
    <w:p>
      <w:pPr>
        <w:pStyle w:val="Style15"/>
        <w:jc w:val="center"/>
        <w:rPr>
          <w:b/>
          <w:b/>
          <w:bCs/>
        </w:rPr>
      </w:pPr>
      <w:r>
        <w:rPr>
          <w:b/>
          <w:bCs/>
        </w:rPr>
        <w:t>V.5. АНТИЭНТРОПИЙНЫЕ ЯВЛЕНИЯ В КОНСТРУКЦИЯХ (ЭФФЕКТ ФОРМЫ)</w:t>
      </w:r>
    </w:p>
    <w:p>
      <w:pPr>
        <w:pStyle w:val="Style15"/>
        <w:jc w:val="right"/>
        <w:rPr/>
      </w:pPr>
      <w:r>
        <w:rPr/>
        <w:t xml:space="preserve">Для проницательного ума достаточно </w:t>
        <w:br/>
        <w:t xml:space="preserve">этих слабых следов, чтобы по ним </w:t>
        <w:br/>
        <w:t>достоверно узнать остальное.</w:t>
        <w:br/>
      </w:r>
      <w:r>
        <w:rPr>
          <w:i/>
          <w:iCs/>
        </w:rPr>
        <w:t>Лукреций</w:t>
      </w:r>
    </w:p>
    <w:p>
      <w:pPr>
        <w:pStyle w:val="Style15"/>
        <w:rPr/>
      </w:pPr>
      <w:r>
        <w:rPr/>
        <w:t>В разделе V.3 мы приводили достаточно общие соображения, на основании которых можно предположить, что проявления</w:t>
        <w:br/>
        <w:t>Фортуны должны быть обусловлены взаимодействием биосистем с неким глобальным носителем информации - ПОЛЕМ ФОРТУНЫ. В качестве дополнительного аргумента в пользу существования подобного носителя укажем и на так называемый эффект формы.</w:t>
        <w:br/>
        <w:t>Эффект формы - это определенного рода воздействие на физические и химические процессы в некотором объекте исследования, наблюдающееся, когда объект помещается в полую конструкцию. Величина эффекта зависит от геометрии конструкции, ее размеров и, возможно, от материала, из которого она сделана. Первые сведения об эффекте такого рода были получены из наблюдений и экспериментов, проведенных примерно в 1930 году в знаменитых египетских пирамидах, где были зафиксированы самомумифицирование трупов случайно попавших туда животных, самозатачивание лезвий и некоторые другие факты.</w:t>
        <w:br/>
        <w:t>Позже эксперименты продолжили уже с модельными конструкциями пирамидальной формы, имевшими значительно меньшие размеры. В частности, в пирамидах высотой примерно один метр лезвия также самозатачивались. На этот эффект в Чехословакии в 1950 году был даже зарегистрирован патент № 19034 "Прибор для заточки лезвий - пирамида Хеопса".</w:t>
        <w:br/>
        <w:t>Следует отметить, что египетские пирамиды имеют форму тетраэдра (квадрат в основании и четыре боковые треугольные грани, сходящиеся в вершине), пропорции которого подчиняются правилу: площадь основания относится к суммарной площади боковых граней как площадь боковых граней к площади всей пирамиды (основание плюс боковые грани). Почему были выбраны именно такие пропорции, неизвестно. Однако выяснилось, что подобного рода эффекты можно наблюдать и в тетраэдрических пирамидах, имеющих другие пропорции. К сожалению, в открытой научной печати результаты этих исследований не зафиксированы и остается сослаться только на их описание в газетной заметке . В этих исследованиях в пирамидах наблюдался ускоренный рост растений, происходили различные лечебные эффекты, уменьшалась вязкость нефти в ампулах, менялась кристаллическая структура твердых тел и т. д. Характерное время достижения эффектов составляло 7-10 дней.</w:t>
        <w:br/>
        <w:t>Помимо пирамидальных конструкций, эффект формы наблюдался и в конструкциях некоторых других геометрий, в частности, типа пчелиных сот (шестигранники). Есть также сообщения, что такими же свойствами могут обладать конструкции, состоящие только из ребер, то есть не имеющие сплошных граней.</w:t>
        <w:br/>
        <w:t>Отметим, что сведения обо всех указанных экспериментах носят малоконкретный, качественный характер и не содержат описания условий проведения экспериментов. Поэтому, несмотря на довольно длительную историю изучения подобных явлений, ясности в том, какие количественные изменения происходят с исследованными объектами, пока нет. Эти обстоятельства побудили нас провести ряд собственных экспериментов с пирамидальными конструкциями (их результаты описаны в Приложении).</w:t>
        <w:br/>
        <w:t>Мы достаточно подробно остановились на особенностях эффекта формы, так как иданные других авторов, и наши собственные (см. Приложение) приводят к выводу, что объекты разной природы (живые и неживые), будучи помещенными в конструкции пирамидальной, сотовой и некоторых других форм, подвергаются воздействию, снижающему роль разупорядочивающих процессов и усилению упорядочивающих (мумифицирование, затачивание лезвий, лечебные эффекты, коррекция точного хода часов, усиление магнитного взаимодействия и др.), то есть ведут к уменьшению энтропии объекта или увеличению его негэнтропии. Довольно естественно предположить, что сами по себе конструкции, как материальные объекты, не должны были бы оказывать каких-либо физических или химических воздействий, подобных наблюдавшимся. Тогда напрашивается вывод, что они либо создают контакт между объектом и резервуаром (полем) некоторой негэнтропийной субстанции, либо служат концентраторами ("линзами") для потока негэнтропии от этого резервуара. Очевидно, что общеизвестные термины "резервуар", "поле" и др. надо понимать пока достаточно условно, имея в виду, что в данном случае они используются только для удобства обсуждения.</w:t>
        <w:br/>
        <w:t>Этот вывод имеет такой же смысл, как и сделанное в разделе V.3 заключение о том, что Фортуна реализуется через взаимодействие биосистемы с неким носителем негэнтропии (информации).</w:t>
        <w:br/>
        <w:t>Возможно, что эффекты в конструкциях в каком-то смысле "моделируют" механизм взаимодействия с ПОЛЕМ ФОРТУНЫ для простейших систем. Во всяком случае, если вспомнить, что явление Фортуны свойственно всем живым системам, начиная с клеточных культур, то можно предположить, что канал взаимодействия на клеточном уровне организуется, например, через геометрию (эффект формы) сложных биомолекул, таких как ДНК (де-зоксирибонуклеиновая кислота), РНК (рибонуклеиновая кислота), и молекулы белков-ферментов. Последние, как известно, имеют многоуровневую систему пространственной организации.</w:t>
        <w:br/>
        <w:t>Ферменты представляют собой цепочку, каждым звеном которой является достаточно простая неполимерная молекула соответствующей аминокислоты. Цепочка состоит обычно из нескольких сот звеньев. За различие функциональных свойств ферментов отвечает порядок расположения аминокислот в цепочке - это 1-й уровень организации структуры молекулы фермента. Далее, она может быть либо закручена в спираль относительно продольной оси (а-спираль), либо образует структуру в виде многократного зигзага (р-форма) - это 2-й уровень организации. В свою очередь, такая структура (в а или р форме) сворачивается определенным образом в убок-глобулу - это третий уровень организации. Наконец, последний надмолекулярный уровень возникает в том случае, когда в белковой молекуле образуется несколько глобул, выстраивающихся регулярным образом, например, по вершинам тетраэдра (молекула гемоглобина). Без этой сложной системы организации белок-фермент не может выполнять свою функцию в клетке.</w:t>
        <w:br/>
        <w:t>Для нас наибольший интерес представляют два последних уровня, так как на них молекула белка образует некоторую объемную конструкцию, геометрия (точнее, наверное, топология) которой сильно варьируется в зависимости от вида белка. Фермент, обычно, выполняет роль катализатора (ускорителя) химических реакций в клетке. Активный центр фермента, то есть место, куда заходят реагенты и где происходит химическая реакция, находится, как правило, внутри его глобулы или системы глобул.</w:t>
        <w:br/>
        <w:t>Можно предположить, что именно через геометрию глобулы (или надмолекулярной структуры) за счет эффекта формы имеет место взаимодействие процессов в клетке с носителем негэнтропии (ПОЛЕМ ФОРТУНЫ). Разумеется, для более сложных многоклеточных биосистем взаимодействие с полем Фортуны должно реализовываться как на уровне отдельных клеток, так и на более высоких организационных уровнях. Так, у человека, как показывают многочисленные факты, это взаимодействие, по-видимому, происходит на уровне подсознания. Посредством какого механизма оно осуществляется, сейчас трудно представить, поскольку не известен механизм работы самого подсознания.</w:t>
        <w:br/>
        <w:t>Дополнительную трудность для понимания представляет и то, что процесс усвоения информации из поля Фортуны должен коррелировать с ее ценностью для данной биосистемы. Эта особенность не свойственна искусственным конструкциям типа пирамид, хотя, возможно, ею и обладают конструкции, образуемые, полимерными биомолекулами в живых системах.</w:t>
        <w:br/>
        <w:t>Итак, мы увидели, что в явлениях Фортуны информация проявляет себя, как некий самостоятельный внешний фактор, постоянно действующий на живую материю и уменьшающий ее энтропию. Поэтому вполне оправдано допущение о существовании носителя этого фактора - ПОЛЯ ФОРТУНЫ. Далее желательно было бы конкретизировать, хотя бы минимально, свойства этого "поля" и механизм его взаимодействия с биосистемами.</w:t>
      </w:r>
    </w:p>
    <w:p>
      <w:pPr>
        <w:pStyle w:val="Style15"/>
        <w:jc w:val="center"/>
        <w:rPr>
          <w:b/>
          <w:b/>
          <w:bCs/>
        </w:rPr>
      </w:pPr>
      <w:r>
        <w:rPr>
          <w:b/>
          <w:bCs/>
        </w:rPr>
        <w:t>Глава VI</w:t>
        <w:br/>
        <w:t>ВОЗМОЖНЫЕ МЕХАНИЗМЫ ФЕНОМЕНОВ ФОРТУНЫ</w:t>
      </w:r>
    </w:p>
    <w:p>
      <w:pPr>
        <w:pStyle w:val="Style15"/>
        <w:jc w:val="right"/>
        <w:rPr/>
      </w:pPr>
      <w:r>
        <w:rPr/>
        <w:t xml:space="preserve">Ищите на это ответ, вы, </w:t>
        <w:br/>
        <w:t>кого занимает устройство мира.</w:t>
        <w:br/>
      </w:r>
      <w:r>
        <w:rPr>
          <w:i/>
          <w:iCs/>
        </w:rPr>
        <w:t>Лукан</w:t>
      </w:r>
    </w:p>
    <w:p>
      <w:pPr>
        <w:pStyle w:val="Style15"/>
        <w:rPr/>
      </w:pPr>
      <w:r>
        <w:rPr/>
        <w:t>Попробуем теперь, основываясь на развитых выше представлениях, сделать следующий шаг в понимании закономерностей действия МЕХАНИЗМА ФОРТУНЫ. Для этого, помимо уже введенных выше понятий, нам понадобится и ряд других, таких как ноосфера и информационное поле, играющих наряду с полем Фортуны ключевую роль в рассматриваемых здесь проблемах. Если поле Фортуны - совершенно новое, введенное нами понятие, которое ранее не использовалось, то ноосфера и информационное поле - категории, уже давно и активно обсуждающиеся в литературе. Они помогут нам лучше понять, какую роль играет поле Фортуны во взаимодействии живой материи с Информацией.</w:t>
        <w:br/>
        <w:t>Конечно, помимо предлагаемой ниже модели можно, наверное, развивать и какие-то иные. В любом случае, по нашему мнению, сама необходимость истолкования многочисленных фактов, связанных с феноменом Фортуны, в рамках некоторых концепций представляется несомненной.</w:t>
      </w:r>
    </w:p>
    <w:p>
      <w:pPr>
        <w:pStyle w:val="Style15"/>
        <w:jc w:val="center"/>
        <w:rPr>
          <w:b/>
          <w:b/>
          <w:bCs/>
        </w:rPr>
      </w:pPr>
      <w:r>
        <w:rPr>
          <w:b/>
          <w:bCs/>
        </w:rPr>
        <w:t>VI.1. НООСФЕРА, ИНФОРМАЦИОННОЕ ПОЛЕ, ПОЛЕ ФОРТУНЫ</w:t>
      </w:r>
    </w:p>
    <w:p>
      <w:pPr>
        <w:pStyle w:val="Style15"/>
        <w:jc w:val="right"/>
        <w:rPr/>
      </w:pPr>
      <w:r>
        <w:rPr/>
        <w:br/>
        <w:t xml:space="preserve">Если не увижу на руках его ран от гвоздей, </w:t>
        <w:br/>
        <w:t xml:space="preserve">и не вложу перста моего в раны от гвоздей, </w:t>
        <w:br/>
        <w:t>и не вложу руки моей в ребра его, не поверю.</w:t>
        <w:br/>
      </w:r>
      <w:r>
        <w:rPr>
          <w:i/>
          <w:iCs/>
        </w:rPr>
        <w:t>Иоанн (20, 24 - 29)</w:t>
      </w:r>
    </w:p>
    <w:p>
      <w:pPr>
        <w:pStyle w:val="Style15"/>
        <w:rPr/>
      </w:pPr>
      <w:r>
        <w:rPr/>
        <w:t>Понятие ноосферы было введено русским ученым академиком В.И. Вернадским и французским антропологом и религиозным мыслителем Тейяр де Шарденом.</w:t>
        <w:br/>
        <w:t>В. И. Вернадский первым обобщил и распространил философскую и физическую проблему осмысления взаимосвязи пространства и времени на живую материю. В частности, он писал: "...возвращаясь к живому веществу, мы будем основываться на том, что в нем - в его проявлениях вообще - время и пространство неразделимы". Далее он приходит к выводу, перекликающемуся с более поздними идеями Н.А. Козырева (см. предыдущую главу):</w:t>
        <w:br/>
        <w:t>"...изучая явления жизни, идущие в пространстве определенного строения, необходимо допустить, что и время в процессах жизни не может иметь строение, противоречащее пространству, с которым неразрывно связано... Оказалось возможным подходить к исследованию пространства - времени как к явлению, обладающему строением, т. е. структурой".</w:t>
        <w:br/>
        <w:t>Анализируя эту и другие проблемы жизни на Земле, Вернадский в конечном итоге сделал заключение о том, что человеческий разум на современном этапе привел к преобразованию биосферы Земли в сферу "вселенского разума" - ноосферу. Как под действием эволюции видов происходит эволюция биосферы, так в результате деятельности человека, его научной мысли биосфера рождает качественно новую сферу - ноосферу, то есть "пространство" знаний, охватывающее всю планету.</w:t>
        <w:br/>
        <w:t>В последние два десятилетия большую популярность получила идея о том, что одной из составляющих ноосферы является так называемое информационное поле - некая реальность, являющаяся источником для той деятельности мозга, которая называется интуитивным мышлением. Считается также, что именно существованием информационного поля объясняются различные парапсихологические эффекты [18].</w:t>
        <w:br/>
        <w:t>Существует достаточно обширная литература (см. в [18]), в которой рассматриваются разные соображения о возможных механизмах устройства ноосферы и информационного поля. Однако, на наш взгляд, еще не настало время конкретизировать физические механизмы, действующие в ноосфере и информационном поле. Более важно надежно установить сам факт существования такой реальности.</w:t>
        <w:br/>
        <w:t>Распространено мнение, что свидетельством существования информационного поля могут служить эффекты, достигаемые в так называемой экстрасенсорной практике. Однако на самом деле многие из них вызывают законное недоверие, так как зачастую очень плохо воспроизводятся. В то же время в традиционной науке воспроизводимость результата всегда считалась основным критерием его достоверности. Поэтому здесь мы сошлемся только на так называемый биолокационный эффект (БЛЭ), известный также под названием лозоискательство, или лозоходство. БЛЭ - это реакция какого-либо индикатора (проволочной рамки, маятника или, наконец, просто ветки дерева) на что-либо, находящееся вне нашего чувственного восприятия. Этот эффект известен очень давно и активно применяется для практических нужд. Существуют Примеры использования БЛЭ во многих областях: археологии, всевозможных поисковых работах (включая поиск полезных ископаемых), медицинской диагностике и т. д. Во всех своих применениях БЛЭ показал себя как очень надежный метод. При этом овладение БЛЭ, конечно, требует специальной тренировки оператора, но многолетний опыт говорит, что достичь достаточно высокого и надежного уровня владения БЛЭ могут многие.</w:t>
        <w:br/>
        <w:t>Мы выделяем именно БЛЭ, так как он, пожалуй, единственное из тех явлений, в которое имеет место нечувственное восприятие и который при этом не отрицается существующей наукой. Более того, специальными исследованиями была доказана объективность его существования. Последнее оказалось возможным как раз благодаря высокой воспроизводимости БЛЭ.</w:t>
        <w:br/>
        <w:t>Для нас исключительно важно следующее. Как исследования, так и практика применения БЛЭ убедительно показали, что он не является следствием действия известных физических полей (связанных с объектом поиска) непосредственно на индикатор. Другими словами, индикатор - это только пассивный фиксатор информации, которую оператор получает на свой запрос из некоторого источника (информационного поля). Возможная схема процесса показана на рис.1.</w:t>
        <w:br/>
        <w:t>Согласно механизму, показанному на рис.1, идеомоторный акт (движение мышц руки) в БЛЭ возникает в результате того, что рациональное сознание ставит вопрос перед подсознанием. В свою очередь подсознание, обработав информацию, посылает запрос в информационное поле. Получив ответ, подсознательное выдает его в виде идеомоторных движений руки, в которой находится индикатор (например, рамка). Результат - движение (вращение) рамки в ответ на исходный запрос сознания по двоичному коду (вопрос должен подразумевать ответ типа "да - нет"). Это вращение рамки фиксируется зрением и, следовательно, сознанием.</w:t>
      </w:r>
    </w:p>
    <w:p>
      <w:pPr>
        <w:pStyle w:val="Style15"/>
        <w:rPr>
          <w:i/>
          <w:i/>
          <w:iCs/>
        </w:rPr>
      </w:pPr>
      <w:r>
        <w:drawing>
          <wp:anchor behindDoc="0" distT="0" distB="0" distL="0" distR="0" simplePos="0" locked="0" layoutInCell="0" allowOverlap="1" relativeHeight="66">
            <wp:simplePos x="0" y="0"/>
            <wp:positionH relativeFrom="column">
              <wp:posOffset>-1080135</wp:posOffset>
            </wp:positionH>
            <wp:positionV relativeFrom="line">
              <wp:posOffset>7557135</wp:posOffset>
            </wp:positionV>
            <wp:extent cx="2333625" cy="1581150"/>
            <wp:effectExtent l="0" t="0" r="0" b="0"/>
            <wp:wrapSquare wrapText="bothSides"/>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5" t="-23" r="-15" b="-23"/>
                    <a:stretch>
                      <a:fillRect/>
                    </a:stretch>
                  </pic:blipFill>
                  <pic:spPr bwMode="auto">
                    <a:xfrm>
                      <a:off x="0" y="0"/>
                      <a:ext cx="2333625" cy="1581150"/>
                    </a:xfrm>
                    <a:prstGeom prst="rect">
                      <a:avLst/>
                    </a:prstGeom>
                  </pic:spPr>
                </pic:pic>
              </a:graphicData>
            </a:graphic>
          </wp:anchor>
        </w:drawing>
      </w:r>
      <w:r>
        <w:rPr>
          <w:i/>
          <w:iCs/>
        </w:rPr>
        <w:t>Рис. 1 Схема действия биолокационного эффекта.</w:t>
      </w:r>
    </w:p>
    <w:p>
      <w:pPr>
        <w:pStyle w:val="Style15"/>
        <w:rPr/>
      </w:pPr>
      <w:r>
        <w:rPr/>
        <w:t> </w:t>
      </w:r>
    </w:p>
    <w:p>
      <w:pPr>
        <w:pStyle w:val="Style15"/>
        <w:rPr/>
      </w:pPr>
      <w:r>
        <w:rPr/>
        <w:t> </w:t>
      </w:r>
    </w:p>
    <w:p>
      <w:pPr>
        <w:pStyle w:val="Style15"/>
        <w:rPr/>
      </w:pPr>
      <w:r>
        <w:rPr/>
        <w:t>Большая эффективность и надежность метода применения БЛЭ, огромное разнообразие получаемых результатов и высокая степень их воспроизводимости позволяют говорить о реальности существования внечувственного канала получения любой нужной информации; ее источник мы и называем информационным полем. Контакт с ним уменьшает энтропию оператора биолокации, то есть увеличивает информацию, которой он обладает. БЛЭ показывает также, что информационное поле - составляющая ноосферы, с которой прошедший специальную подготовку человек может вступить в контакт и получить интересующую его информацию. Следовательно, можно сказать, что информационное поле является как бы более узким и более осязаемым понятием, чем ноосфера. Осязаемым в том смысле, что оно доступно для непосредственного контакта, регистрируемого наблюдением за некоторым индикатором.</w:t>
        <w:br/>
        <w:t>В предыдущей главе мы вводили понятие ПОЛЯ ФОРТУНЫ (см. разд. V.3), как некоего носителя негэнтропии (информации). Его флуктуации при взаимодействии с биосистемой приводят к, казалось бы, случайным стечениям, обстоятельств, благоприятствующим жизненным установкам (сознательным или инстинктивным) данной системы. Из сказанного выше следует, что и оба поля - Фортуны и информационное - должны быть проявлениями одной и той же информационной субстанции (подробнее о ней и ее свойствах мы будем говорить ниже в разделе VI.4). Однако информационное поле представляется как бы более "отдаленным" от биообъекта. В контакт с информационным полем могут вступать и получать от него информацию только люди, обладающие либо природным, либо специально развитым восприятием (например, операторы биолокации). В этом случае контакт имеет устойчивый, воспроизводимый характер. Кроме того, во всех феноменах, обусловленных взаимодействием человека с информационным полем, информация определенного, нужного ему в данный момент характера вызывается сознательно. Другими словами, такой контакт может иметь только живая материя с развитым сознанием.</w:t>
        <w:br/>
        <w:t>Иначе обстоит дело с полем Фортуны. В этом случае контакт носит, во-первых, случайный характер в том смысле, что на взгляд человека везение всегда случайно. Во-вторых, явления Фортуны имеют место для людей самых разных возможностей, в абсолютном большинстве своем не обладающих ни повышенной интуицией, ни экстрасенсорными способностями; они проявляются на "бытовом" уровне, без какой-либо специальной подготовки. В-третьих, факты (наблюдения) показывают, что контакт с полем Фортуны имеют и низшие по отношению к человеку организмы и биосистемы (см. гл. V). Наконец, специфика явлений Фортуны состоит также в характере доставляемой информации и результатах ее действия. И то и другое, как уже говорилось, коррелирует с какими-то жизненными установками биообъекта и побуждает объект к действию в соответствии с ними. Отсюда следует, что явления Фортуны представляют собой флуктуации полезной для живых систем информации.</w:t>
        <w:br/>
        <w:t>Таким образом, для получения сведений из информационного поля требуется активность самого человека. Имея или развив у себя соответствующие способности, путем специального запроса из него можно получить информацию любого характера, например, с помощью биолокационного эффекта. Контакт осуществляется, по-видимому, на уровне подсознания, но, в конечном счете, требуемая информация переходит в область сознания (см. рис. 1). Этим взаимодействие исчерпывается. При взаимодействии же с полем Фортуны также происходит получение информации биосистемой, но уже без специального запроса. Чаще всего это имеет место опять-таки на некотором подсознательном уровне и там и остается. Бывают, правда, случаи, когда информация приходит сразу визуально (например, в виде каких-то знаков и т. п.), то есть на уровне сознания. Однако она всегда носит побудительный характер. И даже оставаясь неосознанной, по каким-то каналам вызывает определенные действия биосистемы, уменьшающие, ее энтропию и тем самым благоприятствующие ее существованию. Значит, явление Фортуны - это не сознательное, а, как правило, неосознанное получение информации, приводящей к активным действиям, которые улучшают условия жизни системы.</w:t>
        <w:br/>
        <w:t xml:space="preserve">Имея в виду именно побудительный характер действия информации в явлениях Фортуны, можно ввести понятие некоторого "силового" поля Фортуны, существующего в отличие от информационного поля в мире сознательного. "Силовыми" центрами (источниками) такого поля являются различные события, происходящие на всем протяжении временной оси (прошлое, настоящее, будущее). Информация о любом событии может быть в той или иной степени побудительной для данной биосистемы. Случайная реализация тех или иных событий и допускаемая возможность их влияния из прошлого и будущего привносят тот флуктуационный характер в воздействие поля Фортуны, о котором говорилось выше. </w:t>
        <w:br/>
        <w:t>Итак, смысл цепочки понятий "ноосфера - информационное поле - поле Фортуны", состоит, как нам кажется, в редуцировании (уменьшении) степени "отдаленности" от живой материи некоторой основополагающей субстанции - носителя информации обо всем. Имеющиеся факты заставляют сделать заключение, что эта информационная субстанция (ИС) должна содержать исчерпывающие сведения обо всех событиях, происшедших в прошлой, настоящей и будущей жизни биосистем, об их мыслях и желаниях (если они им доступны). Нетрудно понять, что эта субстанция, не связана, ни с одним из известных физических полей, так как образование и поддержание каких-либо упорядоченных структур в этих полях требует достаточно больших энергетических затрат, не сопоставимых с возможностями энергетики биообъектов.</w:t>
        <w:br/>
        <w:t>ИС должна иметь сложную пространственно-временную организацию, позволяющую ей, в частности, передавать любую информацию без искажений на любые расстояния. Все живое находится в контакте с этой субстанцией, обменивается с ней информацией и через этот обмен воздействует друг на друга.</w:t>
        <w:br/>
        <w:t>Взаимодействий ИС с биосистемами происходит путем обмена информацией. Ноосфера, информационное поле, поле Фортуны представляют как бы разные уровни этого взаимодействия. В ноосфере происходит накопление знаний человечества. Информационное поле включает в себя информацию обо всех событиях, происходящих в мире живого. Однако взаимодействие живой системы с ИС на этих уровнях носит пассивный характер. Знания, полученные отдельным человеком, поступают в ноосферу, а информация о происшедших с живой системой событиях, в информационное поле. Чтобы получить эту информацию надо сделать специальный запрос, и тогда ею можно воспользоваться. А вот информация, связанная с полем Фортуны, переходит непосредственно в область сознательного, побуждая к действиям, уменьшающим энтропию живого. Таким образом, поле Фортуны выступает как непосредственная движущая сила жизнедеятельности, улучшающая качество жизни. По-видимому, взаимодействие с полем Фортуны играет ту же роль, что и случайные мутации в системе естественного отбора и эволюции видов, в результате которых живое эволюционирует,</w:t>
        <w:br/>
        <w:t>приспосабливаясь к изменениям в окружающей среде. Через явления Фортуны ИС как бы поддерживает развитие жизни.</w:t>
        <w:br/>
        <w:t>В связи с последним замечанием наибольший интерес представляет, конечно, вопрос: а что, из себя, представляет ИС? Какова ее природа и т. д.? Обсуждению этой проблемы посвящены разделы VI.4, VII. 1 и VII.2.</w:t>
        <w:br/>
        <w:t>А пока нам представляется интересным привести очень любопытное рассуждение одного из лучших современных исследователей истории и философии религии протоиерея А. Меня: "В живых системах мы видим осуществление тенденции, противостоящей возрастанию энтропии. Она есть принцип и источник развития. "Организм, - говорил Э. Шредингер, - питается отрицательной энтропией..."</w:t>
        <w:br/>
        <w:t>Итак, то, что поддерживает и творит мир, обладает потенциалом отрицательной энтропии, "изливающейся" в него. Чем большее количество информации накапливается в развивающемся мире, тем меньше, становится термодинамическая вероятность его существования. (это, следует из формулы (3) в разд. V.1.). Можно сказать, что разумность, порядок есть творческая активность Вселенной.</w:t>
        <w:br/>
        <w:t>Но где искать конечный источник этой мировой разумности? Кибернетика, как наука об управлении, показала, что информация связана с программированием. Человеческий разум программирует машину. А что программирует весь механизм мировой системы? Существует ли этот X? Материалисты считают, что вероятность высшего источника разумности равна нулю. Но, утверждая это, они упускают из виду тот факт, что чем больше отрицательная энтропия в X, тем меньше цифра, выражающая его термодинамическую вероятность.</w:t>
        <w:br/>
        <w:t>Если для живой клетки и тем более для мышления такая вероятность очень мала, то для высшего Творческого Начала она с логической необходимостью должна равняться нулю. Уменьшение вероятности означает увеличение творческой мощи источника информации. Там же, где мы имеем вероятность, равную нулю, мы сталкиваемся с чем-то или Кем-то, обладающим бесконечной полнотой творческого могущества. Итак, утверждение, что вероятность божественной Первопричины равна нулю, значит на языке кибернетики, что Она обладает абсолютной, бесконечной, отрицательной энтропией, или бесконечным количеством информации.</w:t>
        <w:br/>
        <w:t>...Здесь мы видим пример того, как пути науки и религии пересекаются на подступах к последней Истине" [23].</w:t>
        <w:br/>
        <w:t>Таким образом, А. Мень предлагает подход к познанию способа существования и развития жизни, вполне совместимый с современной наукой и очень близкий к идеям, развиваемым в этой книге. Остается только удивляться широте образования и смелости мысли отца А. Меня, позволившими ему найти .точки соприкосновения между наукой и религией. Конечно, его цель состояла в попытке понять божественную Первопричину или последнюю Истину. Наша цель - в несколько ином. Мы вряд ли согласимся с тем, что любая истина может быть последней. Однако то, что религиозный деятель подошел к постановке указанной проблемы на вполне адекватном научной точке зрения уровне, показывает, что современному естествознанию действительно пора ею заняться.</w:t>
      </w:r>
    </w:p>
    <w:p>
      <w:pPr>
        <w:pStyle w:val="Style15"/>
        <w:jc w:val="center"/>
        <w:rPr>
          <w:b/>
          <w:b/>
          <w:bCs/>
        </w:rPr>
      </w:pPr>
      <w:r>
        <w:rPr>
          <w:b/>
          <w:bCs/>
        </w:rPr>
        <w:t>VI.2. МЕХАНИЗМЫ ВЗАИМОДЕЙСТВИЯ ЧЕЛОВЕКА И ИНФОРМАЦИОННОЙ СУБСТАНЦИИ</w:t>
      </w:r>
    </w:p>
    <w:p>
      <w:pPr>
        <w:pStyle w:val="Style15"/>
        <w:jc w:val="right"/>
        <w:rPr/>
      </w:pPr>
      <w:r>
        <w:rPr/>
        <w:t xml:space="preserve">Один только он ни о чем не знает. </w:t>
        <w:br/>
      </w:r>
      <w:r>
        <w:rPr>
          <w:i/>
          <w:iCs/>
        </w:rPr>
        <w:t>Теренций</w:t>
      </w:r>
    </w:p>
    <w:p>
      <w:pPr>
        <w:pStyle w:val="Style15"/>
        <w:rPr/>
      </w:pPr>
      <w:r>
        <w:rPr/>
        <w:drawing>
          <wp:anchor behindDoc="0" distT="0" distB="0" distL="0" distR="0" simplePos="0" locked="0" layoutInCell="0" allowOverlap="1" relativeHeight="67">
            <wp:simplePos x="0" y="0"/>
            <wp:positionH relativeFrom="column">
              <wp:posOffset>-1080135</wp:posOffset>
            </wp:positionH>
            <wp:positionV relativeFrom="line">
              <wp:posOffset>2647950</wp:posOffset>
            </wp:positionV>
            <wp:extent cx="3333750" cy="1276350"/>
            <wp:effectExtent l="0" t="0" r="0" b="0"/>
            <wp:wrapSquare wrapText="bothSides"/>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1" t="-28" r="-11" b="-28"/>
                    <a:stretch>
                      <a:fillRect/>
                    </a:stretch>
                  </pic:blipFill>
                  <pic:spPr bwMode="auto">
                    <a:xfrm>
                      <a:off x="0" y="0"/>
                      <a:ext cx="3333750" cy="1276350"/>
                    </a:xfrm>
                    <a:prstGeom prst="rect">
                      <a:avLst/>
                    </a:prstGeom>
                  </pic:spPr>
                </pic:pic>
              </a:graphicData>
            </a:graphic>
          </wp:anchor>
        </w:drawing>
      </w:r>
      <w:r>
        <w:rPr/>
        <w:t>Как показано ранее, примеры феноменов Фортуны настолько разнообразны по характеру проявления, что, кажется, очень трудным выделить какой-то единый Механизм их действия. Попытаемся представить некоторые возможные его схемы. Наверное, они не охватывают все имеющееся разнообразие фактов, но будут полезны для понимания. По мере накопления новых фактов эти схемы могут быть дополнены другими.</w:t>
        <w:br/>
        <w:t>В предыдущем разделе мы показали, что поле Фортуны - это не просто поле исходов событий, а по существу - проявление в нашем мире побудительного (и в этом смысле "силового") действия некоторой основополагающей информационной субстанции (ИС). Побуждая живое к какой-то активности, приводящей к уменьшению энтропии, поле Фортуны тем самым поддерживает и продвигает эволюцию биообъектов.</w:t>
        <w:br/>
        <w:t>Сила этого побудительного действия в значительной степени определяется критерием ценности информации. Поэтому сначала остановимся на некоторых особенностях обмена информацией между биосистемами и ИС.</w:t>
        <w:br/>
        <w:t>Мы полагаем, что все живое находится в контакте с ИС. Если говорить о человеке, то контакт с ИС происходит, как принято сейчас считать, через подсознание. Хотя "подсознание" - широко используемый термин, на самом деле никто не знает, что он конкретно обозначает, то есть с каким отделом мозга или какого другого органа связана его деятельность. Мы в данном случае имеем в виду только то, что информация от ИС усваивается, минуя, известные пять органов чувств, которые снабжают его сознание.</w:t>
        <w:br/>
        <w:t>Пример такого контакта мы уже приводили в связи с биолокационным эффектом - БЛЭ (см. рис; 1).</w:t>
        <w:br/>
        <w:t>Анализ имеющихся фактов показывает, что в явлениях Фортуны, как правило, реализуются две основные схемы взаимодействия с ИС. Первая представляет собой прямой контакт человека с ИС (см. схему на рис. 2). При этом обмен информацией двусторонний, как и в БЛЭ. Есть, однако, и существенное отличие от БЛЭ. Оно состоит в том, что в схеме биолокации (рис. 1)</w:t>
        <w:br/>
        <w:t>Поток информации от ИС (которая в случае БЛЭ проявляется в виде Информационного поля) идет сначала в подсознание, а затем через идеомоторный акт и зрительный анализатор - в сознание. В случае же с Фортуной передача информации из подсознания в сознание осуществляется по некоторому внутреннему каналу. Этот канал подсознание - сознание (ПС-канал) на рис. 2 показан пунктирной стрелкой.</w:t>
        <w:br/>
      </w:r>
    </w:p>
    <w:p>
      <w:pPr>
        <w:pStyle w:val="Style15"/>
        <w:rPr>
          <w:i/>
          <w:i/>
          <w:iCs/>
        </w:rPr>
      </w:pPr>
      <w:r>
        <w:rPr>
          <w:i/>
          <w:iCs/>
        </w:rPr>
        <w:t>Рис. 2 Первая схема взаимодействия человек - ИС.</w:t>
      </w:r>
    </w:p>
    <w:p>
      <w:pPr>
        <w:pStyle w:val="Style15"/>
        <w:rPr/>
      </w:pPr>
      <w:r>
        <w:rPr/>
        <w:t> </w:t>
      </w:r>
    </w:p>
    <w:p>
      <w:pPr>
        <w:pStyle w:val="Style15"/>
        <w:rPr/>
      </w:pPr>
      <w:r>
        <w:rPr/>
        <w:t> </w:t>
      </w:r>
    </w:p>
    <w:p>
      <w:pPr>
        <w:pStyle w:val="Style15"/>
        <w:rPr/>
      </w:pPr>
      <w:r>
        <w:rPr/>
        <w:drawing>
          <wp:anchor behindDoc="0" distT="0" distB="0" distL="0" distR="0" simplePos="0" locked="0" layoutInCell="0" allowOverlap="1" relativeHeight="68">
            <wp:simplePos x="0" y="0"/>
            <wp:positionH relativeFrom="column">
              <wp:posOffset>-1080135</wp:posOffset>
            </wp:positionH>
            <wp:positionV relativeFrom="line">
              <wp:posOffset>2472690</wp:posOffset>
            </wp:positionV>
            <wp:extent cx="3181350" cy="1333500"/>
            <wp:effectExtent l="0" t="0" r="0" b="0"/>
            <wp:wrapSquare wrapText="bothSides"/>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1" t="-27" r="-11" b="-27"/>
                    <a:stretch>
                      <a:fillRect/>
                    </a:stretch>
                  </pic:blipFill>
                  <pic:spPr bwMode="auto">
                    <a:xfrm>
                      <a:off x="0" y="0"/>
                      <a:ext cx="3181350" cy="1333500"/>
                    </a:xfrm>
                    <a:prstGeom prst="rect">
                      <a:avLst/>
                    </a:prstGeom>
                  </pic:spPr>
                </pic:pic>
              </a:graphicData>
            </a:graphic>
          </wp:anchor>
        </w:drawing>
      </w:r>
      <w:r>
        <w:rPr/>
        <w:t>Следует отметить, что проницаемость ПС-канала зависит от многих факторов. Для обычных людей, не прошедших специальной подготовки, она, как правило, весьма невелика - то есть существует достаточно "высокий" информационный барьер. В силу этого проникновение информации от ИС в сознание может быть только случайным (с точки зрения самого сознания), когда под действием каких-то факторов (см. ниже в VI.3) "высота" барьера понижается. По схеме рис. 2 реализуется, например, интуитивное мышление, а также прямое видение или предчувствие человеком своего будущего (ясновидение). В жизни обычного человека эти явления носят случайный характер и на них не всегда обращают внимание.</w:t>
        <w:br/>
        <w:t>Второй вариант взаимодействия с ИС показан на рис. 3. Здесь, так же как и в первой схеме, имеет место взаимообмен информацией. Однако если информация от человека к ИС идет тем же путем, что и на рис. 2, то в обратном направлении она осуществляется в основном через некоторые внешние по отношению к нему факторы (Ф) на уровне сознания.</w:t>
        <w:br/>
        <w:t>Эта схема, конечно, не исключает прохождения части информации от ИС и через ПС-канал, на что указывает пунктирная стрелка от подсознания к сознанию. Учитывая опять-таки, что проницаемость ПС-канала может быть очень невелика, мы считаем, что в схеме на рис. 3 основным каналом является ИС - Ф - Сознание. Отметим, что роль факторов Ф - посредников при передаче нужной человеку информации от ИС - играют обычно другие люди, а также печать, радио, телевидение и т. п. В данном случае явление Фортуны состоит в том, что в нужное время и в нужном месте человек через кого-то или что-то (связанное с другими людьми) получает информацию, которая приводит к благоприятным для него последствиям.</w:t>
        <w:br/>
        <w:t>Интересно, что в этом механизме взаимодействия с ИС мы имеем дело со случаем, который по аналогии с современной физикой можно было бы назвать "самовоздействием" через "поляризацию" окружающей среды. Человек, имея достаточно сильное осознанное или неосознанное желание, через ИС каким-то образом "подстраивает" окружающие его биосистемы так, что они становятся проводниками нужной ему информации от ИС. Окружение человека не только получает от ИС эту информацию, но возникают также ситуации, в результате которых она попадает именно к нему.</w:t>
        <w:br/>
        <w:t>Из физики мы Можем привести много примеров процессов, сопровождающихся самовоздействием. Они связаны с так называемыми нелинейными процессами. В этих случаях объект воздействует на окружающую среду (поляризует ее), а вызываемые им в ней изменения, в свою очередь, влияют на объект, причем достаточно сильно. Так, например, электрон, проходящий через твердое тело, локально деформирует его. В определенных режимах эта деформация, воздействуя на электрон, может возвратить ему энергию, потерянную им на рассеяние. В результате электрон долгое время способен двигаться, не теряя энергии. Такой комплекс электрона и поддерживающей его движение деформации (полярон) представляет собой более упорядоченную (то есть менее энтропийную) систему, чем исходная. И происходит это благодаря поляризации среды, которая "работает" на объект (электрон).</w:t>
        <w:br/>
      </w:r>
    </w:p>
    <w:p>
      <w:pPr>
        <w:pStyle w:val="Style15"/>
        <w:rPr>
          <w:i/>
          <w:i/>
          <w:iCs/>
        </w:rPr>
      </w:pPr>
      <w:r>
        <w:rPr>
          <w:i/>
          <w:iCs/>
        </w:rPr>
        <w:t>Рис. 3 Вторая схема взаимодействия человек - ИС.</w:t>
      </w:r>
    </w:p>
    <w:p>
      <w:pPr>
        <w:pStyle w:val="Style15"/>
        <w:rPr/>
      </w:pPr>
      <w:r>
        <w:rPr/>
        <w:t> </w:t>
      </w:r>
    </w:p>
    <w:p>
      <w:pPr>
        <w:pStyle w:val="Style15"/>
        <w:rPr/>
      </w:pPr>
      <w:r>
        <w:rPr/>
        <w:t> </w:t>
      </w:r>
    </w:p>
    <w:p>
      <w:pPr>
        <w:pStyle w:val="Style15"/>
        <w:rPr/>
      </w:pPr>
      <w:r>
        <w:rPr/>
        <w:drawing>
          <wp:anchor behindDoc="0" distT="0" distB="0" distL="0" distR="0" simplePos="0" locked="0" layoutInCell="0" allowOverlap="1" relativeHeight="69">
            <wp:simplePos x="0" y="0"/>
            <wp:positionH relativeFrom="column">
              <wp:posOffset>-1080135</wp:posOffset>
            </wp:positionH>
            <wp:positionV relativeFrom="line">
              <wp:posOffset>2823210</wp:posOffset>
            </wp:positionV>
            <wp:extent cx="2762250" cy="1971675"/>
            <wp:effectExtent l="0" t="0" r="0" b="0"/>
            <wp:wrapSquare wrapText="bothSides"/>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3" t="-18" r="-13" b="-18"/>
                    <a:stretch>
                      <a:fillRect/>
                    </a:stretch>
                  </pic:blipFill>
                  <pic:spPr bwMode="auto">
                    <a:xfrm>
                      <a:off x="0" y="0"/>
                      <a:ext cx="2762250" cy="1971675"/>
                    </a:xfrm>
                    <a:prstGeom prst="rect">
                      <a:avLst/>
                    </a:prstGeom>
                  </pic:spPr>
                </pic:pic>
              </a:graphicData>
            </a:graphic>
          </wp:anchor>
        </w:drawing>
      </w:r>
      <w:r>
        <w:rPr/>
        <w:br/>
        <w:t>Возвращаясь к схеме на рис. 3, можно сказать, что здесь объектом, вызывающим "поляризацию", является человек, его мыслительная (сознательная и подсознательная) деятельность. "Поляризуемую" им среду образуют другие биосистемы (люди) плюс ИС, которая всех их связывает и через которую может передаваться поляризующее воздействие. Обратное влияние среды на объект состоит в передаче ему информации через ИС (через подсознание) и внешние факторы (через сознание).</w:t>
        <w:br/>
        <w:t xml:space="preserve">До сих пор, рассматривая контакт человека с ИС, мы не учитывали специфику явлений Фортуны. А она, как мы помним, состоит в первую очередь в особой роли фактора ценности информации, поступающей от ИС. Иными словами, при явлениях Фортуны в сознание человека доставляется информация, коррелирующая с определенными жизненными установками. Таким образом, проницаемость ПС-канала, возможно, существенно зависит от ценности информации и значительно возрастает, если последняя способна привести к благоприятным последствиям. В этом рассуждении подразумевается либо ПС-канал самого объекта действия Фортуны (схема рис. 2), либо таковые каналы тех людей, которые служат внешними проводниками необходимой этому человеку информации (схема рис. 3). </w:t>
        <w:br/>
        <w:t>Другой специфический аспект информации, передаваемой при явлении Фортуны, - ее побудительный характер - приводит к "силовому" воздействию на человека (см. раздел IV. 1), которое может быть описано как некое поле, реально существующее в нашем трехмерном пространстве. Здесь, на наш взгляд, полезна еще одна физическая аналогия, на этот раз связанная с гравитационным полем. Общая теория относительности (ОТО), созданная А. Эйнштейном, описывает гравитацию (тяготение) тел через их воздействие на свойства пространства и времени. Согласно ОТО, силовое гравитационное поле в нашем трехмерном пространстве оказывается проявлением искривления (то есть отличия обычной геометрии от евклидовой) четырехмерного пространства - времени [24]. При этом крайне важно, что последнее не является формальным объединением трех пространственных координат и не зависящего от них времени, а есть истинное четырехмерное многообразие,</w:t>
        <w:br/>
        <w:t>Совершенно аналогично мы вводим "силовое" поле Фортуны, действующее в нашем пространстве. Оно есть проявление каких-то изменений в ИС, которая сама, по-видимому, не является объектом нашего трехмерного пространства. При этом (см. схему на рис. 4) информация о происходящих в нашем мире одних событиях (С,) генерирует изменения свойств ИС, а те, в свою очередь, влияют на протекание других событий (С^). В результате, кроме самовоздействия через ИС, возникает и эффективное прямое воздействие F одного события (С,) на другое (С^).</w:t>
        <w:br/>
        <w:t>Таким образом, каждое событие имеет две компоненты воздействия на биосистемы. Одна действует на обычные органы чувств (при условии, что они в состоянии фиксировать это событие), то есть через сознание. Другая, - в соответствии со схемой на рис. 4 - через ИС и подсознание. Естественно, что нас, прежде всего, интересует эта компонента. Именно через нее событие выступает в нашем трехмерном мире как "силовой" центр ПОЛЯ ФОРТУНЫ, которое влияет на реализацию других событий через участвующих в них людей. Отметим, что волнистые линии на рис. 4 отвечают как раз тем схемам взаимодействия с ИС, которые представлены на рис. 2 и 3.</w:t>
        <w:br/>
      </w:r>
    </w:p>
    <w:p>
      <w:pPr>
        <w:pStyle w:val="Style15"/>
        <w:rPr>
          <w:i/>
          <w:i/>
          <w:iCs/>
        </w:rPr>
      </w:pPr>
      <w:r>
        <w:rPr>
          <w:i/>
          <w:iCs/>
        </w:rPr>
        <w:t>Рис. 4 Схема возникновения "силового" поля Фортуны</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Следует особо подчеркнуть, что на рис. 2-4 информационная субстанция (ИС) показана вне человека (рис. 2, 3) или нашего мира (рис. 4) только потому, что ИС не воспринимается обычными органами чувств ни непосредственно, ни через какие-либо существующие на сегодняшний день технические устройства. Именно в этом смысле на рис. 2-4 ИС расположена как бы вне нашего мира и вне живой материи. Контакт с И С осуществляется через неизвестные структуры живого, которые мы условно назвали подсознанием. Судить о свойствах ИС можно только по ее косвенным проявлениям, как, например, в случае БЛЭ.</w:t>
      </w:r>
    </w:p>
    <w:p>
      <w:pPr>
        <w:pStyle w:val="Style15"/>
        <w:jc w:val="center"/>
        <w:rPr>
          <w:b/>
          <w:b/>
          <w:bCs/>
        </w:rPr>
      </w:pPr>
      <w:r>
        <w:rPr>
          <w:b/>
          <w:bCs/>
        </w:rPr>
        <w:t>VI.3. "СИЛОВОЕ" ПОЛЕ ДЕЙСТВИЯ СОБЫТИЙ (ПОЛЕ ФОРТУНЫ)</w:t>
      </w:r>
    </w:p>
    <w:p>
      <w:pPr>
        <w:pStyle w:val="Style15"/>
        <w:jc w:val="right"/>
        <w:rPr/>
      </w:pPr>
      <w:r>
        <w:rPr/>
        <w:t xml:space="preserve">Если бы судьба разрешила мне </w:t>
        <w:br/>
        <w:t>жить по моему усмотрению.</w:t>
        <w:br/>
      </w:r>
      <w:r>
        <w:rPr>
          <w:i/>
          <w:iCs/>
        </w:rPr>
        <w:t>Вергший</w:t>
      </w:r>
    </w:p>
    <w:p>
      <w:pPr>
        <w:pStyle w:val="Style15"/>
        <w:rPr/>
      </w:pPr>
      <w:r>
        <w:rPr/>
        <w:t>Попробуем теперь представить, как можно было бы математически записать "напряженность" поля Фортуны, то есть ту побудительную "силу" F (рис. 4), с которой различные события, как силовые центры, действуют на человека. Напомним, что речь идет о действии не через органы чувств, а через подсознание (схемы рис. 2 и 3).</w:t>
        <w:br/>
        <w:t>Основываясь на представлениях об ИС, мы считаем, что информация о любом событии, реализовавшемся в настоящем или будущем, поступает в ИС и тем самым становится постоянно действующим фактором, оказывающим в той или иной степени влияние на жизнедеятельность всех биосистем. С учетом этого обстоятельства действие какого-то события на человека в том случае, когда он взаимодействует с ИС по схеме рис. 2, порождает побудительную "силу" F,. Чтобы записать ее, обозначим через ?0 набор параметров, связанных с некоторыми критериями, характеризующими жизненные установки человека. А через ? - набор параметров, связанных с ценностными характеристиками данного события, соответствующими критериям жизненных установок человека. Поясним смысл ?0 и ? на примере. Определим для себя следующие жизненные установки: находясь в любом месте (обозначим его расположение в пространстве как R0) в любой момент времени (tg), оставаться живым (это просто инстинкт самосохранения). Тогда ?0 - это набор (Rg0, tg0), т. е. ? = (R0, tg0). Пусть рассматриваемое событие состоит, например, в том, что в некоторое место с координатами R, в некоторый момент времени t упадет и взорвется снаряд, что должно привести к неминуемой смерти человека, если в этот момент он окажется достаточно близко к точке R. В этом случае набором, соотносимым с ?0 , является ? = (R, t).</w:t>
        <w:br/>
        <w:t>Было бы, конечно, идеально, если бы наборы ?0 и ? всегда представлялись бы в виде таких же измеряемых параметров, какими являются координаты и время. Однако понятие ценности информации настолько многофакторно и содержит на самом деле столько нюансов (во всяком случае, для человека), что об описании его только с помощью измеряемых параметров сейчас не приходится говорить.</w:t>
        <w:br/>
        <w:t>В соответствии с механизмом, представленным на рис. 4, и схемой рис. 2 можно было бы написать следующее выражение для "напряженности" поля Фортуны, связанного с некоторым событием:</w:t>
        <w:br/>
      </w:r>
      <w:r>
        <w:rPr>
          <w:b/>
          <w:bCs/>
        </w:rPr>
        <w:t>F1 = a W U К С, (4)</w:t>
      </w:r>
    </w:p>
    <w:p>
      <w:pPr>
        <w:pStyle w:val="Style15"/>
        <w:rPr/>
      </w:pPr>
      <w:r>
        <w:rPr/>
        <w:t>где а - некоторый коэффициент, W=W (?,Ф) - вероятность реализации данного события, ценностные характеристики которого задаются набором ? (Ф - набор некоторых внешних факторов); U - фактор ценности информации о данном событии, отражающий степень ценности информации о том, насколько близки наборы 5ц и 5. Очевидно, что чем ближе ?0 и ?, тем больше значение U = U (?0, ?) и тем более приоритетный характер имеет данная информация для передачи в сознание.</w:t>
        <w:br/>
        <w:t>Чтобы, смысл фактора U стал более прозрачен, воспользуемся, опять, примером с человеком и взрывающимся снарядом (? = (R, t), ?0= (R0, t0);</w:t>
        <w:br/>
        <w:t>В этом случае U = U (? - ?0) = U (L, t - tg) - пространственно-временная "корреляционная" функция ценности двух событий, а L - это расстояние между точкой нахождения человека в момент времени tg и точкой взрыва снаряда в момент t. Ясно, что с течением жизни tg приближается к t. Если при этом человек приближается к точке R, т. е. при t -&gt; t0 в силу каких-то обстоятельств и L -&gt; 0 (человек "сближается" с угрожающим ему событием), то ценность информации об этом взрыве для него растет и должен, резко расти фактор U. В этом случае данная информация становится первоочередной для пересылки в сознание.</w:t>
        <w:br/>
        <w:t>Операция пересылки информации в сознание отражена в (4) коэффициентом К, который является вероятностью того, что канал между подсознанием и сознанием (ПС-канал) пропустит данную информацию. Таким образом, К - это проницаемость ПС-канала. Причем она может зависеть от степени близости наборов ?0 и ?, а также каких-то внешних факторов ?, т. е. К = К (?, ?0, ?). Отметим, что в проницаемости ПС-канала К учитывается возможность преобразования информации, поступившей в подсознание, непосредственно в двигательные реакции, как это имеет место в механизме БЛЭ (рис. 1).</w:t>
        <w:br/>
        <w:t>Наконец, последний множитель С в выражении (4) отражает процесс обработки информации о событии сознанием, то есть адекватность восприятия сознанием этой информации. Этот фактор С, по-видимому, также должен зависеть от ? и ?0 и внешних факторов, но он представляет для нас меньший интерес, чем остальные. Поэтому ниже мы не будем конкретизировать его аргументы. Таким образом, выражение (4) принимает вид</w:t>
        <w:br/>
      </w:r>
      <w:r>
        <w:rPr/>
        <w:drawing>
          <wp:inline distT="0" distB="0" distL="0" distR="0">
            <wp:extent cx="2924175" cy="219075"/>
            <wp:effectExtent l="0" t="0" r="0" b="0"/>
            <wp:docPr id="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8" descr=""/>
                    <pic:cNvPicPr>
                      <a:picLocks noChangeAspect="1" noChangeArrowheads="1"/>
                    </pic:cNvPicPr>
                  </pic:nvPicPr>
                  <pic:blipFill>
                    <a:blip r:embed="rId54"/>
                    <a:srcRect l="-12" t="-164" r="-12" b="-164"/>
                    <a:stretch>
                      <a:fillRect/>
                    </a:stretch>
                  </pic:blipFill>
                  <pic:spPr bwMode="auto">
                    <a:xfrm>
                      <a:off x="0" y="0"/>
                      <a:ext cx="2924175" cy="219075"/>
                    </a:xfrm>
                    <a:prstGeom prst="rect">
                      <a:avLst/>
                    </a:prstGeom>
                  </pic:spPr>
                </pic:pic>
              </a:graphicData>
            </a:graphic>
          </wp:inline>
        </w:drawing>
      </w:r>
    </w:p>
    <w:p>
      <w:pPr>
        <w:pStyle w:val="Style15"/>
        <w:rPr/>
      </w:pPr>
      <w:r>
        <w:rPr/>
        <w:t>Отметим, что выражения (4), (5) фактически составлены как вероятность прохождения информации от события через ИС в сознание, и ее обработки в нем. Этот процесс в соответствии с рис. 2, 4 состоит из нескольких последовательных стадий и вероятность его реализации равна, естественно, произведению вероятностей реализации каждой из стадий. При этом предполагается, что передача информации о событии в ИС и ее поступление из ИС в подсознание происходит с вероятностью 1.</w:t>
        <w:br/>
        <w:t>Рассмотрим теперь поле Фортуны в случае, когда взаимодействие с ИС осуществляется по схеме рис. 3. Она описывает помимо прямого также и косвенный канал поступления информации из ИС в сознание через некоторые внешние факторы Ф и органы чувств человека (эффект информационной поляризации среды). В этом случае, согласно схеме рис. 3, "сила" воздействия F, некоторого события на человека является суммой двух вкладов:</w:t>
        <w:br/>
      </w:r>
      <w:r>
        <w:rPr>
          <w:b/>
          <w:bCs/>
        </w:rPr>
        <w:t>F2 = F1 + Fр, (6)</w:t>
      </w:r>
    </w:p>
    <w:p>
      <w:pPr>
        <w:pStyle w:val="Style15"/>
        <w:rPr/>
      </w:pPr>
      <w:r>
        <w:rPr/>
        <w:t>где F1 дается выражением (5) и отвечает прямому поступлению информации из ИС, а Fр - вклад от эффекта "поляризации" среды. Этот вклад может быть опять-таки записан через выражение вида (5) с той разницей, что вместо ?0 теперь надо</w:t>
        <w:br/>
        <w:t>записать ?0' - ценностные критерии людей, входящих в окружение рассматриваемого человека, причем в силу эффекта поляризации через ИС происходит соответствующая коррекция ?0, то есть ?0' = ?0' (?0). Кроме того, в F появится еще фактор С, отвечающий заключительной стадии передачи информации от окружения к рассматриваемому человеку на уровне органов чувств, т. е. сознания (рис. 3). Эта последняя стадия фактически состоит в том, что в окружающей среде происходит генерирование новых событий, которые способствуют передаче человеку важной для него информации. Окончательно F может выглядеть следующим образом:</w:t>
      </w:r>
    </w:p>
    <w:p>
      <w:pPr>
        <w:pStyle w:val="Style15"/>
        <w:rPr/>
      </w:pPr>
      <w:r>
        <w:rPr/>
        <w:drawing>
          <wp:inline distT="0" distB="0" distL="0" distR="0">
            <wp:extent cx="4343400" cy="285750"/>
            <wp:effectExtent l="0" t="0" r="0" b="0"/>
            <wp:docPr id="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9" descr=""/>
                    <pic:cNvPicPr>
                      <a:picLocks noChangeAspect="1" noChangeArrowheads="1"/>
                    </pic:cNvPicPr>
                  </pic:nvPicPr>
                  <pic:blipFill>
                    <a:blip r:embed="rId55"/>
                    <a:srcRect l="-8" t="-126" r="-8" b="-126"/>
                    <a:stretch>
                      <a:fillRect/>
                    </a:stretch>
                  </pic:blipFill>
                  <pic:spPr bwMode="auto">
                    <a:xfrm>
                      <a:off x="0" y="0"/>
                      <a:ext cx="4343400" cy="285750"/>
                    </a:xfrm>
                    <a:prstGeom prst="rect">
                      <a:avLst/>
                    </a:prstGeom>
                  </pic:spPr>
                </pic:pic>
              </a:graphicData>
            </a:graphic>
          </wp:inline>
        </w:drawing>
      </w:r>
    </w:p>
    <w:p>
      <w:pPr>
        <w:pStyle w:val="Style15"/>
        <w:rPr/>
      </w:pPr>
      <w:r>
        <w:rPr/>
        <w:t>где, суммирование (знак ?) ведется по окружающим, рассматриваемого человека ,людям (индекс i), имеющим каждый свои ценностные критерии ?0i (? - некоторый коэффициент. Таким образом, согласно (5), (6) и (7) "сила" F2 носит, более общий характер. Как частный случай она включает силу F1.</w:t>
        <w:br/>
        <w:t>Что же все-таки надо понимать под "силой" F1, или F2? Это, конечно, не та в обычном понимании сила, которая измеряется в килограммах. F1,2 - это силы желаний или побуждений, которые приходят в сознание (изнутри или извне) вроде бы немотивированно и ниоткуда. Действительно, эти желания рождаются не в результате аналитической мыслительной работы нашего сознания. Каждое из них является результатом воздействия происходящих в мире событий на подсознание (наше или окружающих нас людей) и через него уже на сознание. Именно поэтому желания появляются независимо от нашего сознания, логики мышления, то есть это как бы "совет" со стороны, от ИС, а сознание подключается только на заключительном этапе анализа поступившей информации и возникших побуждений и действий. Выражения (5) - (7) показывают, насколько последние оказываются сильными и настойчивыми. При этом по своему смыслу они представляют собой вероятность того, что какое-то событие может привести к возникновению определенного отклика у данного человека в том случае, когда он никак непосредственно (через органы чувств) с этим событием не связан. Другими словами, поле сил F =F1, F2 введено как поле вероятности прохождения в сознание информации о событиях в мире. Важно, что в выражения (5) - (7) не входят никакие характеристики ИС, что и соответствует обсуждавшейся в связи с рис. 4. принадлежностью поля Фортуны именно к миру существования живой материи.</w:t>
        <w:br/>
        <w:t>Согласно (5) - (7), при прочих равных условиях, воздействие событий на человека тем сильнее, чем больше их ценность для него - за это отвечает фактор U (?, ?0). Величина этого фактора тем больше, чем меньше расхождение между характеристиками 5 и ?0. Выше, на частном примере мы видели, что в число этих характеристик могут входить координаты и время, причем в этом случае величина Y уменьшается с ростом расстояния между местом нахождения человека и местом реализации события и с ростом разницы между временем совершения события и данным моментом времени жизни человека. Из общих соображений ясно, что это может быть достаточно общим свойством фактора U (?, ?0) и тем самым силы F1 или F2 хотя на самом деле ситуация может быть и не такой простой из-за влияния других ценностных критериев. Например, известно множество случаев, когда смерть близкого человека вызывала вполне отчетливую реакцию у родственников, находившихся в этот момент на расстояниях в сотни и тысячи километров от него. Таким образом, максимизация U (?, ?0) возможна и тогда, когда сближаются только отдельные составляющие в наборах ? и ?0. В приведенном примере - это время, так как реакция отмечалась именно в момент смерти.</w:t>
        <w:br/>
        <w:t>Выражения (5) - (7) описывают силу реакции человека на любое событие, которое не может быть непосредственно зафиксировано обычными органами чувств и проанализировано сознанием. Однако реально фактор ценности U(?, ?0) по своему смыслу должен иметь наиболее резкий максимум при совпадении наборов ? и ?0 (условно запишем этот как ?0 -" ?). Поэтому силы F1 и F2 также резко максимизируются при ?0 -&gt; ?, то есть, когда поступающая информация максимально коррелирует с жизненными потребностями и установками человека. Усвоение такой информации должно уменьшить энтропийность его состояния, что и отвечает явлению Фортуны. Для остальных событий, с далекими, по всем составляющим ?0 и ? фактор ценности U(?, ?0) и соответственно силы F1 и F2 малы. Следовательно, U(?, ?0) отражает функционирование некоей структуры, играющей роль анализатора ценности информации (АЦИ) и ее фильтра.</w:t>
        <w:br/>
        <w:t>Необходимо только иметь в виду, что силы F, д действительно будут определяться ценностью поступающей информации, если не является малым коэффициент пропускания ПС-канала К (?, ?0, ?). В противном случае, даже если ?0 -&gt; ?, воздействие события будет малым. О факторах, влияющих, на величины F1 и F2 мы еще поговорим в следующих разделах этой главы.</w:t>
        <w:br/>
        <w:t>В заключение еще раз отметим, что современный уровень знаний, конечно, не позволяет точно указать, каким образом человек контактирует с ИС и куда непосредственно попадает информация из ИС. Мы предположили, что в подсознание, или, как сейчас говорят, в неспецифические отделы мозга. Существуют и иные точки зрения на эту проблему. Согласно одной из них, "восприятие четырехмерной информации через интуитивный канал человека осуществляется практически всем телом на клеточном, уровне", то есть "человек в каком-то глубинном смысле мыслит всем телом". Согласно другой - таким приемником является сердце. Однако для нашего анализа несущественно, какой конкретно орган биосистемы ответственен за это. Главное состоит в том, чтобы структура была наделена свойствами анализатора ценности информации (АЦИ). Кстати, мнение о том, что прием информации должен осуществляться на клеточном уровне, может быть, и не лишено оснований, если учесть, что явление Фортуны наблюдается и для простейших биоструктур, вплоть до культур клеток. Дополнительным аргументом, здесь, может быть, и рассмотренный в разделе V.5 эффект формы, который предположительно может служить механизмом передачи информации от ИС на уровне сложных биомолекул, содержащихся в каждой клетке (интересно, что при реализации такого способа, нет проблем с каналом подсознание - сознание, так как есть, только как бы одно "подсознание", непосредственно, управляющее, поведением биосистемы). Однако, скорее всего, у человека должен работать как клеточный, так и какой-то другой, более высокоорганизованный механизм.</w:t>
        <w:br/>
        <w:t>Наконец, следует иметь в виду, что все многочисленные факты проявлений Фортуны, описанные в предыдущих главах, конечно, трудно уложить в одну-две простые схемы. Так, не представляется возможности даже предположить, какой механизм действует, когда человек, попадая в критические ситуации, угрожающие его жизни, получает до наступления развязки помощь как бы со стороны, в виде каких-то знаков или сигналов непонятного происхождения.</w:t>
        <w:br/>
        <w:t>Причем это может происходить и в тех случаях, когда сам человек еще даже не догадывается о приближении опасности. С точки зрения рассмотренных выше механизмов было бы естественней, если бы в этих ситуациях у человека возникали соответствующие мысли или немотивированные побуждения, помогающие ему избежать опасности. Подобные примеры заставляют предполагать, что ИС на самом деле может обладать какой-то собственной активностью, проявляющейся как в живой, так и в косной материи и направленной на поддержание живого. Если это так, то, возможно, имеются основания полагать, что подобного рода активность реализовывается у ИС на разных уровнях - индивидуальном и общественном. Глобальной целью ИС является сохранение и развитие всей живой материи. При этом на определенных этапах развития живого зачастую бывает выгоднее ухудшить качество жизни каких-то отдельных биоструктур, чтобы затем получить выигрыш на одном из общественных уровней (см. об этом также раздел VI.4, и главу VII).</w:t>
        <w:br/>
        <w:t>Если отвлечься от случаев проявления возможной активности самой ИС, то, на наш взгляд, выражения (5) - (7) являются, достаточно общими для описания действия поля Фортуны.</w:t>
      </w:r>
    </w:p>
    <w:p>
      <w:pPr>
        <w:pStyle w:val="Style15"/>
        <w:jc w:val="center"/>
        <w:rPr>
          <w:b/>
          <w:b/>
          <w:bCs/>
        </w:rPr>
      </w:pPr>
      <w:r>
        <w:rPr>
          <w:b/>
          <w:bCs/>
        </w:rPr>
        <w:t>VI.4. ДЕЙСТВИЕ МЕХАНИЗМА ФОРТУНЫ В НЕКОТОРЫХ ТИПИЧНЫХ СИТУАЦИЯХ</w:t>
      </w:r>
    </w:p>
    <w:p>
      <w:pPr>
        <w:pStyle w:val="Style15"/>
        <w:jc w:val="right"/>
        <w:rPr/>
      </w:pPr>
      <w:r>
        <w:rPr/>
        <w:t xml:space="preserve">Прочее я перепоручаю судьбе. </w:t>
        <w:br/>
        <w:t>Овидий</w:t>
      </w:r>
    </w:p>
    <w:p>
      <w:pPr>
        <w:pStyle w:val="Style15"/>
        <w:rPr/>
      </w:pPr>
      <w:r>
        <w:rPr/>
        <w:t>Посмотрим теперь, как предложенный нами механизм действия поля Фортуны может реализоваться в некоторых часто встречающихся в жизни ситуациях (см. гл. I).</w:t>
        <w:br/>
        <w:t>а) Счастливые случайности (спонтанное везение). К ним относятся, например, случаи, когда человеку, вроде бы, совершенно случайно удается избежать событий, угрожающих его жизни: вовремя уйти из опасного места, в последний момент отказаться от полета на самолете или поездки на поезде, которые, впоследствии терпят крушение, и т. п. Сюда же, относятся и выигрыши во всевозможных, в том числе и азартных, играх. Общей особенностью Фортуны во всех таких ситуациях является то, что человек непосредственно перед реализацией некоторого будущего события, как правило, неосознанно предугадывает его характер и делает правильный выбор. В том смысле, что ему удается, например, сохранить жизнь или улучшить ее условия.</w:t>
        <w:br/>
        <w:t>Очевидно, что этот тип проявления Фортуны может реализоваться посредством механизма прямого взаимодействия человека с ИС по схеме рис. 2 и согласно выражению (5). Как уже говорилось ранее (см. раздел VI. 3), мы считаем, что устройство ИС таково, что в ней содержится информация о всех событиях (прошлых, настоящие и будущих), и эта информация доступна АЦИ (анализатору ценности информации) человека. Тогда понятно, что ценностный фактор U (?, ?0) в (5) будет резко расти по мере приближения времени реализации события и при сближении места его реализации (если событие носит локальный характер) с местом нахождения человека. Таким образом, если у человека на данном отрезке времени окажется открытым ПС-канал, то указанное пространственно-временное сближение его самого и события даст резкое увеличение силы F1, что и вызывает соответствующее поведение последнего. Напомним (см. раздел VI. 3), что при открытом ПС-канале, могут иметь место два возможных эффекта: 1) прямое прохождение информации из подсознания в сознание (пришла в голову неожиданная мысль) и 2) инициирование двигательной или какой-то еще другой активности непосредственно подсознанием (инстинктивные движения) с последующей ее фиксацией сознанием, как это характерно для биолокационного эффекта (см. рис. 1). Однако только немногие люди имеют постоянно открытый ПС-канал или умеют открывать его в нужное время. Вот почему не каждому удается избежать смертельной опасности или выиграть в Лотто-миллион, хотя нужная информация поступает, по-видимому, всем. Другая, более общая причина указана в конце этого раздела.</w:t>
        <w:br/>
      </w:r>
      <w:r>
        <w:rPr>
          <w:i/>
          <w:iCs/>
        </w:rPr>
        <w:t>б) Везение при сильном желании.</w:t>
      </w:r>
      <w:r>
        <w:rPr/>
        <w:br/>
        <w:t>Те проявления Фортуны, которые мы назвали в пункте (а) счастливыми случайностями, спонтанны в том смысле, что человек сам ничего не загадывает (не просит у Судьбы), а что-то удачное для него происходит само собой (как говорят, падает с неба). Если обратиться к схеме на рис. 2, то в данном случае фактически происходит одностороннее взаимодействие с ИС:</w:t>
        <w:br/>
        <w:t>информация передается от ИС в сознание человека.</w:t>
        <w:br/>
        <w:t>В противоположность этому рассматриваемый в данном пункте тип проявлений Фортуны характеризуется достаточно сильным предварительным желанием достижения некоего результата. Человек все время мечтает об осуществлении своего желания. Если это верующий, то он молится, обращается с просьбой к</w:t>
        <w:br/>
        <w:t>Богу. Если верит в приметы - загадывает желание в определенных обстоятельствах: при падении звезды, под Новый год и т. д.</w:t>
        <w:br/>
        <w:t>Особенностью механизма Фортуны в подобных случаях является так называемая "поляризация" среды (см. раздел VI.3), которая возникает в результате передачи информации от человека в ИС и через ИС на окружающие биосистемы. Это воздействие побуждает окружение данного человека к действиям, способствующим достижению им желаемого. При этом окружение не подозревает, что действует в чьих-то интересах. Просто в АЦИ соответствующих людей в результате передаваемого воздействия критерии оценки информации несколько изменяются, что и приводит к желаемому эффекту. Этот механизм описывается схемой на рис. 3, где в роли внешних факторов Ф выступает окружение данного человека, и подразумевается, что ПС-каналы в окружении открыты для прохождения информации от ИС. Возникающая в результате побудительная "сила" описывается выражениями (6) и (7). Их смысл заключается в том, что вследствие поляризационного эффекта увеличивается вероятность реализации нужного события, так как соответствующий отклик от ИС идет параллельно по двум каналам, прямому и поляризационному, то есть через внешние факторы (рис. 3).</w:t>
        <w:br/>
      </w:r>
      <w:r>
        <w:rPr>
          <w:i/>
          <w:iCs/>
        </w:rPr>
        <w:t>в) Интуиция ("шестое чувство", внутренний голос).</w:t>
      </w:r>
      <w:r>
        <w:rPr/>
        <w:t xml:space="preserve"> К этой разновидности проявлений Фортуны относятся такие случаи, когда правильное решение в момент выбора принимается, не задумываясь, без предварительного анализа. Ясно, что здесь должен действовать механизм прямого действия ИС на человека (рис. 2). По существу, при явлениях интуитивного мышления работает та же схема взаимодействия с ИС, что и в биолокационном эффекте (рис. 1), то есть схема типа "вопрос - ответ". Только отклик проявляется не в движении рамки-индикатора, а в выборе решения, непосредственной двигательной реакции и т. д. Таким образом, в явлениях данного типа ПС-канал должен быть открыт в обоих направлениях - подсознание&lt;-&gt;сознание. Для описания побудительной "силы" F, можно использовать выражение (5), в котором, во-первых, надо положить вероятность W = 1, так как источником побуждения служит информация, уже имеющаяся в И. С. Можно положить также и фактор С равным 1, поскольку результат достигается без участия сознания - оно его только фиксирует. Фактор ценности информации U(?, ?0) здесь должен быть максимальным, так как в ИС имеется та информация, которая необходима человеку в данный момент. Следовательно, в этом случае</w:t>
        <w:br/>
        <w:t>F1~ К, (8)</w:t>
        <w:br/>
        <w:t>то есть целиком определяется проницаемостью ПС-канала, причем в данном случае К =K1*K2, где К, - проницаемость в направлении от сознания к подсознанию, а К, - проницаемость в обратном направлении. В последнюю мы включаем и вероятность неосознанной реакции организма (в виде мыслей и движений), которая возникает под действием информации, пришедшей из ИС в подсознание. Из сказанного ясно, что выражение (8) годится и для описания силы биолокационного эффекта, причем в данном случае слово "сила" можно писать без кавычек, так как речь идет о механическом воздействии на рамку-индикатор.</w:t>
        <w:br/>
      </w:r>
      <w:r>
        <w:rPr>
          <w:i/>
          <w:iCs/>
        </w:rPr>
        <w:t>г) "Ангел-хранитель".</w:t>
      </w:r>
      <w:r>
        <w:rPr/>
        <w:br/>
        <w:t>"Ангел-хранитель" - это условное название того, что "ведет" нас по жизни, помогая избегать опасностей и делать правильный выбор в критических ситуациях. Такого рода помощь проявляется в виде визуальных знаков, голосов и других указателей, предупреждающих об опасностях. При этом создается впечатление, что существуют некие внешние силы, которые следят за нами и зачастую выручают в нужную минуту. Попробуем, однако, понять этот тип явлений, используя представление о взаимодействии человека с полем Фортуны, то есть "силовым" полем событий.</w:t>
        <w:br/>
        <w:t>Анализ, проведенный в данной главе, показал, что взаимодействие с полем Фортуны эффективно только при наличии у человека открытого ПС-канала. В этом случае ,соответствующая информация о приближающейся опасности, подготовленная АЦИ, воздействуя на сознание, приводит либо к мысленной, либо к непосредственной двигательной активности. Вот тогда и появляется видение разных знаков, слышатся звуки, "говорит" внутренний голос, или ноги сами уводят человека в другое место. По существу, мы имеем дело с тем же самым механизмом, что и при биолокационном эффекте или при проявлении интуиции, только с более широким спектром ощущений, возникающих под действием подсознания и регистрируемых сознанием. Таким образом, с помощью АЦИ и ПС-канала осуществляется направленный отбор информации, доходящей до сознания, благодаря чему и создается впечатление, что действуют некие внешние силы.</w:t>
        <w:br/>
        <w:t>Особо остановимся на тех случаях, когда люди, переживая ситуации, в которых их жизни угрожала смертельная опасность, отмечали потом, что остались живы только благодаря тому, что в критический момент все происходящие события как бы замедляли свое течение, то есть замедлялся ход времени.</w:t>
        <w:br/>
        <w:t xml:space="preserve">Сделав скидку на субъективность восприятия, попробуем все же понять эти эффекты на основе теорий времени НА. Козырева и И. Пригожина, о которых, говорилось в разделе IV.4. Согласно этим теориям, ход времени в данном месте в сильной степени связан с протеканием в них необратимых процессов (в терминологии Н.А. Козырева - наличии причинно-следственных пар). И. Пригожий показал, что для динамических, необратимых процессов возникает свое внутреннее пространство - время, отличное от внешнего. В приведенных выше случаях проявлялись активно выраженные необратимые процессы, финалом которых должна была бы стать гибель человека, то есть необратимое разрушение его биосистемы. Следовательно, "внутри" таких процессов время могло протекать совсем по-другому, и если человек "включался" в них, то и для него ход времени должен был измениться. Однако для того, чтобы произошло такое включение, необходимо, по-видимому, опять-таки, иметь открытый ПС-канал. Только в этом случае можно через ИС "подключиться" к процессу, причем "сила" взаимодействия будет описываться выражением (5). Поскольку рассматриваемые необратимые процессы угрожают жизни человека, то фактор ценности U (?, ?0) в (5) будет максимальным, то есть при открытом ПС-канале взаимодействие должно быть особенно эффективным и человек может "включиться" в соответствующие процессы. В случае же слабо открытого ПС-канала "включения" не произойдет, и время для человека не изменится. Именно последним обстоятельством можно объяснить то, что опасные ситуации не для всех завершаются благополучно. </w:t>
        <w:br/>
        <w:t>д) Ясновидение.</w:t>
        <w:br/>
        <w:t>Имеется в виду видение будущих событий. Если у человека открыт ПС-канал, то его сознание фактически получает доступ к своему АЦИ, то есть к информации из ИС, проходящей через АЦИ. Но это еще не ясновидение, так как пока эта информация никак не дифференцируется. По-видимому, имея определенные способности, или разработав их, можно достигать таких состояний, в которых удается перенастраивать АЦИ на восприятие некоторых определенных, удаленных по времени событий в будущем (например, нас интересуют только те события, которые произойдут с каким-то конкретным человеком). В результате, находясь в таком особом состоянии, человек как бы приближается по времени к интересующим событиям, причем информация о них становится для него ценной. Это приводит к росту фактора ценности U(?, ?0) в (5) и к поступлению данной информации в сознание, что и проявляется как ясновидение.</w:t>
        <w:br/>
        <w:t>е) Цикличность проявлений Фортуны.</w:t>
        <w:br/>
        <w:t>Чередование удач и неудач зачастую носит периодический по времени характер. Эта цикличность может быть связана с соответствующей цикличностью множества процессов во Вселенной - от космических (движение планет, звезд, активность Солнца), периоды которых исчисляются месяцами (Луна), годами (ближайшие планеты), десятками, сотнями и тысячами лет (дальние планеты и звезды), до процессов функционирования живых организмов с периодами в секунды, минуты и часы.</w:t>
        <w:br/>
        <w:t>Многими исследователями, среди которых одним из первых был АЛ. Чижевский, показано, что циклы солнечной активности являются причиной периодичности самых разных процессов на Земле. Они приводят к соответствующим изменениям нагрева атмосферы Земли, радиационной и магнитной обстановки и через эти факторы оказывают существенное воздействие на климат, биологическое и общественное развитие на Земле. Существует несколько циклов изменения солнечной активности: одни из них связаны с внутренними процессам, другие возникают под действием движения планет, которое инициирует приливные явления в атмосфере звезды наподобие морских приливов на Земле.</w:t>
        <w:br/>
        <w:t>Помимо солнечных циклов, которые хорошо изучены, существуют и многие другие, связанные, в частности, с периодическими изменениями межпланетных и межзвездных гравитационных и магнитных полей; В этом видят возможное объяснение астрологических закономерностей, в соответствии с которыми положение звезд влияет на судьбы людей и всего человеческого сообщества.</w:t>
        <w:br/>
        <w:t>Все указанные процессы в принципе могут влиять на проницаемость ПС-канала К, работу АЦИ (фактор ценности информации U), восприятие сознанием информации, поступающей из подсознания (фактор С), и на другие факторы, определяющие, согласно выражениям (5) - (7), силу действия поля Фортуны. Можно представить себе ситуацию, когда циклическое действие некоторого космического процесса в течение одной половины периода поддерживает или, по крайней мере, не нарушает нормальную работу какого-либо из указанных факторов, а в течение другой нарушает ее. Последнее, и приводит к неправильному восприятию человеком, поступающей из ИС информации и, следовательно, к неудачному реагированию на соответствующее событие. Если, например, имеет место периодическое уменьшение фактора К, то на соответствующей половине периода нужная информация просто не проходит в сознание, и F1 = 0, то есть человек может не заметить надвигающуюся опасность. Если воздействие идет через АЦИ, то есть через изменение U, то важная информации может быть оценена, как не имеющая значения, и для нее U = 0, то есть опять F1 = 0. Наконец, воздействие на фактор С должно приводить к неадекватному восприятию сознанием поступающей информации. В последнем случае F, Ф 0. Однако соответствующее побуждение приведет к действиям, не согласующимся с характером события, и, следовательно, к неблагоприятным последствиям.</w:t>
        <w:br/>
        <w:t>Особо отметим следующее обстоятельство. Как известно, циклические изменения солнечной активности приводят к существенному прямому влиянию на многие жизненно важные физические и химические процессы на Земле. Поэтому хотя мы и не знаем механизмов функционирования ПС-канала, АЦИ и системы, ответственной за восприятие информации сознанием, но если предположить, что в их основе также лежат какие-то физико-химические процессы, то действия солнечных циклов на эти структуры не выглядит чем-то из ряда вон выходящим. В то же время сила межзвездных (межпланетных) гравитационных и магнитных полей крайне мала, и возможность какого-либо их влияния на жизнь на Земле может на первый взгляд показаться, вообще говоря, маловероятной. Однако на самом деле многочисленные исследования за последние 15 лет показали, что живые биосистемы крайне чувствительны именно к сверхслабым воздействиям полей различной природы, например, магнитным, электромагнитным, акустическим. В работе получено, что сильное воздействие слабых электромагнитных полей определенных частот может происходить через нелинейный механизм регуляции синтеза ферментов в биосистемах (так называемый оперон Жакоба - Моно), в котором скорость производства фермента зависит от его текущей концентрации.</w:t>
        <w:br/>
        <w:t>Влияние слабых постоянных и переменных магнитных полей на самые разные биосистемы очень хорошо изучено экспериментально, но механизм этого явления до сих пор не выяснен. В частности, можно выдвинуть соображения в пользу его квантово-механической природы. Их суть вкратце состоит в том, что, согласно квантовой механике, любое, даже сколь угодно слабое магнитное поле приводит к появлению так называемых связанных состояний у частиц. Связанным называется состояние, в котором две взаимодействующие частицы за любое сколь угодно большое время могут удаляться друг от друга лишь на ограниченное расстояние. Если взаимодействие между частицами недостаточно сильное, то в отсутствие магнитного поля связанное состояние принципиально не может возникнуть и частицы должны разойтись на бесконечное расстояние (они не "захватывают" друг друга). В присутствии поля они всегда "захватываются", и сила, удерживающая их друг около друга в связанном состоянии, тем больше, чем больше его величина. Таким образом, наличие магнитного поля приводит к способности частиц, до сих пор не связанных, "захватывать" друг друга. Если эти частицы являются компонентами биохимических реакций, то такой "захват", в свою очередь, может "запустить" механизмы, влияющие на функционирование различных структур, в том числе и ответственных за взаимодействие биосистем с полем Фортуны.</w:t>
        <w:br/>
        <w:t>Что касается изменений гравитационного поля в результате космических циклов, то здесь можно говорить только о том, что это приводит к соответствующим (правда, очень слабым) изменениям свойств пространства - времени. В то же время взаимодействие с полем Фортуны происходит через ИС, имеющую сложную пространственно-временную организацию и способную реагировать на слабые влияния, оказываемые отдельной биосистемой. Поэтому оправданно предположить, что и работа структур, обеспечивающих связь этой биосистемы с ИС, может реагировать даже на слабые изменения свойств пространства - времени.</w:t>
        <w:br/>
        <w:t>В заключение раздела приведем дополнительные соображения относительно того, почему Фортуна в разных своих проявлениях благосклонна далеко не ко всем.</w:t>
        <w:br/>
        <w:t>Дело в том, что в АЦИ каждого человека оценка поступающей информации происходит; по-видимому, не только с позиций личной выгоды, но и по критериям более "высоких" уровней, существование которых обусловлено значимостью данного</w:t>
        <w:br/>
        <w:t>человека и его жизнедеятельности для различных групп людей, например: семьи, ближайшего окружения, государства, всей цивилизации. При оценке по этим критериям определяющей является установка на выживаемость и развитие всей биосферы, то есть на уменьшение ее энтропии. Если в этом плане в данный момент времени личное благополучие какого-то человека оказывается менее предпочтительным, то его АЦИ может и "не заметить" приближения события, угрожающего его жизни. Ясно, что чем большее общественное значение имеет человек, тем большую роль играют именно эти общественные критерии оценки ценности информации.</w:t>
        <w:br/>
        <w:t>С этой точки зрения уже не представляются удивительными ("несправедливыми") многие случаи, когда выдающиеся творческие личности (а они часто обладают развитой интуицией, то есть открытым каналом) гибли или умирали молодыми, причем в обстоятельствах, в которых этого вполне могло бы и не произойти (Байрон, Пушкин, Лермонтов, Есенин, Маяковский, Моцарт и др.). Чем менее значим человек, тем в большей степени его вклад в уменьшение энтропии сообщества определяется уменьшением его личной энтропии. В случае же личности, способной влиять на жизнь многих людей, может оказаться более выгодным, чтобы на одном этапе она вносила вклад в развитие определенного сообщества, а на другом более положительное (в смысле уменьшения энтропии) воздействие, может оказать уход этой личности (например, в качестве некоего вдохновляющего символа для следующих поколений людей или в каком-то ином морально-этическом плане).</w:t>
        <w:br/>
        <w:t>Конечно, нам практически невозможно осознать взаимосвязь всех этих уровней ценности информации хотя бы потому, что их бесконечное множество. Для АЦИ отдельного человека такая задача оказывается по силам только потому, что эта структура подключена и непрерывно взаимодействует со всей ИС.</w:t>
      </w:r>
    </w:p>
    <w:p>
      <w:pPr>
        <w:pStyle w:val="Style15"/>
        <w:jc w:val="center"/>
        <w:rPr>
          <w:b/>
          <w:b/>
          <w:bCs/>
        </w:rPr>
      </w:pPr>
      <w:r>
        <w:rPr>
          <w:b/>
          <w:bCs/>
        </w:rPr>
        <w:t>VI.5. КАК ВЛИЯТЬ НА ПРОЯВЛЕНИЯ ФОРТУНЫ?</w:t>
      </w:r>
    </w:p>
    <w:p>
      <w:pPr>
        <w:pStyle w:val="Style15"/>
        <w:jc w:val="right"/>
        <w:rPr/>
      </w:pPr>
      <w:r>
        <w:rPr/>
        <w:t xml:space="preserve">Вся моя надежда только на себя. </w:t>
        <w:br/>
      </w:r>
      <w:r>
        <w:rPr>
          <w:i/>
          <w:iCs/>
        </w:rPr>
        <w:t>Теренций</w:t>
      </w:r>
    </w:p>
    <w:p>
      <w:pPr>
        <w:pStyle w:val="Style15"/>
        <w:rPr/>
      </w:pPr>
      <w:r>
        <w:rPr/>
        <w:t>Если оставить в стороне банальную материальную заинтересованность в том, чтобы в жизни почаще везло, то вопрос, вынесенный в заголовок, действительно важен и представляет общечеловеческий интерес. Дело в том, что любой человек, как и все живое, постоянно сталкивается с проблемой выбора при принятии решений. Обычно в этом случае человек анализирует данную жизненную ситуацию. Однако часто решение приходит на подсознательном (интуитивном) уровне. Если при этом выбор оказывается, правильным, то говорят о везении, или Фортуне. В критических ситуациях, когда нет времени на долгие размышления, остается надеяться только на этот второй способ. Именно поэтому важно понимать, как можно добиваться правильных решений чаще обычного, то есть увеличивать вероятность благоприятного исхода по сравнению со средним уровнем.</w:t>
        <w:br/>
        <w:t>Явления Фортуны (везение, внезапные озарения, видения будущего, интуитивное принятие правильных решений, угадывание исходов различных случайных событий и т. д.), как правило, происходят спонтанно, в случайные моменты времени. Однако известно, что отдельные люди с обостренным восприятием могут достигать этих эффектов по своему желанию и достаточно надежно, с процентом положительных исходов, превышающим тот, который был бы при чисто случайной реализации. Такие люди в состоянии сознательно вступать в контакт с ИС, получая тем самым информацию о возможных событиях, влияя на вероятность их реализации, а в некоторых случаях и реализуя для себя желаемые события.</w:t>
        <w:br/>
        <w:t>Определенные заключения по поводу того, каким образом можно повысить уровень реализации явлений Фортуны, следуют из анализа выражений (5) - (7), несмотря на их общность и минимальную конкретность. Из (5) мы видим, что реально влиять на поле Фортуны можно через величины, зависящие от внешних факторов, то есть через вероятность реализации события W (?, Ф) или проницаемость ПС-канала К (?, ?0 , ?). Влиять на вероятность W (?, Ф), конечно, сложнее, так как это подразумевает активное воздействие на ИС и через нее на других людей, вовлекаемых в событие (рис. 4). Можно полагать, что такого рода процессы требуют достаточно сильного (порогового) действия на окружение для того, чтобы его отклик сумел качественно изменить ситуацию для самого биообъекта.</w:t>
        <w:br/>
        <w:t>По-видимому, проще попытаться увеличить проницаемость ПС-канала (в обоих направлениях), то есть добиться состояния, которое называется открытым каналом. В этом случае, как видно из рис. 1,2, сознание через подсознание вступает в контакт с</w:t>
        <w:br/>
        <w:t>ИС. Следует сказать, что открытый канал необходим при любых способах воздействия на проявление Фортуны, так как согласно (5), (7), если К = 0 (канал закрыт), то F1, F2 = 0, каковы бы ни были величины остальных факторов.</w:t>
        <w:br/>
        <w:t>На функционирование ПС-канала можно влиять через внешние факторы у различной природы. В частности, опыт показывает, что наркотики и алкоголь в определенных условиях увеличивают его проницаемость. Преимущество этих средств состоит в быстроте воздействия. Однако они слишком сильно и пагубно влияют на физическое состояние организма, то есть помогая в одном, приносят вред в другом.</w:t>
        <w:br/>
        <w:t>Историческая практика многих народов доказала, что существуют более "мягкие", безопасные для здоровья способы открыть канал. К ним относится, например, сосредоточение мысли на некоторых предметах (зеркалах, свечах, воде и т. п.), которое способно ввести человека в особое состояние, усиливающее такие способности, как ясновидение. Тот же самый эффект может быть получен в ходе религиозных процедур и в результате медитации.</w:t>
        <w:br/>
        <w:t>Остановимся подробнее на состояниях, достигаемых медитацией. Их иногда называют "четвертым состоянием", имея в виду, что это не бодрствование, не быстрый (со сновидениями) и не медленный (спокойный) сон. Одно из определений медитации таково: "Это метод саморегулирования, основывающийся на управлении вниманием для изменения психических процессов с конечной целью улучшения самочувствия и здоровья, расширения возможностей по управлению сознанием" (см. [30 - 32]). Различают следующие виды медитации: содержательная, концентрирующая, раскрывающая, пассивная, активная. В основе их всех концентрация внимания на различных предметах, изображениях, звуках, процессах, собственных движениях (активная медитация). Таким образом, сосредоточение на предметах, о котором говорилось выше, есть один из вариантов медитации.</w:t>
        <w:br/>
        <w:t>Отдельного упоминания заслуживает так называемая трансцендентальная медитация [31]. Этой медитацией может легко овладеть каждый желающий, так как ее выполнение неутомительно. Трансцендентальная медитация (ТМ) - это психический процесс, при котором мыслительная активность систематически снижается до достижения состояния духовного покоя</w:t>
        <w:br/>
        <w:t>и внутреннего бодрствования. В конечном счете медитирующий достигает состояния глубокой погруженности в себя и отсутствия всякой умственной и сознательной активности. Погружению в такое состояние способствует мысленное повторение специальных сочетаний звуков (мантр), которое призвано высвободить сознание из круга обыденных забот и сосредоточить внимание на постепенном снижении умственной активности. Мантры, применяемые в ТМ, оказывают регулирующее и успокаивающее, но не усыпляющее действие. Их воздействие, как подтверждают многочисленные медицинские исследования, носит исключительно жизнестимулирующий характер [31]. Мантры для ТМ подбираются индивидуально для каждого данного человека.</w:t>
        <w:br/>
        <w:t>Мы специально подробно остановились на медитации и особенно на ТМ, так как, по нашему мнению, именно данный способ открытия ПС-канала наиболее предпочтителен, если речь идет о рекомендациях. Это вытекает из того, что основная задача медитации - овладеть умением отключать сознание от внешнего мира. А именно это и необходимо, чтобы эффективно воздействовать на вероятность проявления феноменов Фортуны, поскольку в таком специфическом состоянии нет помех от внешних факторов и должна возрастать эффективность подключения сознания к подсознанию, а через него к ИС. Переходя в подобное состояние в критические моменты жизни, когда следует сделать выбор, принять решение и т. д., человек начинает действовать как бы "по подсказке" ИС (в общепринятой терминологии - интуитивно) и, следовательно, наиболее правильно.</w:t>
        <w:br/>
        <w:t>С учетом того, что медитация не только не опасна для здоровья, но, наоборот, оказывает общетонизирующее воздействие, становится понятным, почему именно такая практика может оказаться наиболее приемлемой для "управления" Фортуной. Конечно, если критическая ситуация требует быстрого реагирования, необходимо уметь быстро ("автоматически") входить в медитативное состояние, чего можно достигнуть только регулярной практикой. Тогда медитативное состояние как бы постоянно присутствует на фоне аналитической работы сознания и помогает принимать правильные решения.</w:t>
      </w:r>
    </w:p>
    <w:p>
      <w:pPr>
        <w:pStyle w:val="Style15"/>
        <w:jc w:val="center"/>
        <w:rPr>
          <w:b/>
          <w:b/>
          <w:bCs/>
        </w:rPr>
      </w:pPr>
      <w:r>
        <w:rPr>
          <w:b/>
          <w:bCs/>
        </w:rPr>
        <w:t>Глава VII</w:t>
        <w:br/>
        <w:t>УСТРОЙСТВО МИРА, ВКЛЮЧАЮЩЕЕ ЖИВУЮ МАТЕРИЮ И ИНФОРМАЦИЮ</w:t>
      </w:r>
    </w:p>
    <w:p>
      <w:pPr>
        <w:pStyle w:val="Style15"/>
        <w:rPr/>
      </w:pPr>
      <w:r>
        <w:rPr/>
        <w:t>В предыдущих разделах мы предложили механизм, отвечающий за реализацию таких, казалось бы, чисто случайных явлений, которые обычно называются Фортуной. Наша точка зрения состояла в том, что на самом деле Фортуна проявляется не как случайное стечение обстоятельств в жизни человека, а как следствие закономерностей его взаимодействия с окружающим миром. Для того чтобы составить достаточно целостную картину этого явления, совместимую с данными многочисленных наблюдений, оказалось необходимым ввести ряд радикальных предположений, касающихся устройства биосистем и нашего мира в целом. В данной главе мы покажем, что сделанные предположения в определенной мере соотносятся с некоторыми концепциями, получившими развитие в современной науке (раздел VII. 1). А в разделе VII.2, используя изложенные выше соображения о механизме Фортуны, попробуем предложить новую модель устройства мира, включающее го живую материю.</w:t>
      </w:r>
    </w:p>
    <w:p>
      <w:pPr>
        <w:pStyle w:val="Style15"/>
        <w:jc w:val="center"/>
        <w:rPr>
          <w:b/>
          <w:b/>
          <w:bCs/>
        </w:rPr>
      </w:pPr>
      <w:r>
        <w:rPr>
          <w:b/>
          <w:bCs/>
        </w:rPr>
        <w:t>VII. 1. ПРЕДСТАВЛЕНИЕ О МЕХАНИЗМЕ ФОРТУНЫ И НЕКОТОРЫЕ КОНЦЕПЦИИ СОВРЕМЕННОЙ НАУКИ</w:t>
      </w:r>
    </w:p>
    <w:p>
      <w:pPr>
        <w:pStyle w:val="Style15"/>
        <w:jc w:val="right"/>
        <w:rPr/>
      </w:pPr>
      <w:r>
        <w:rPr/>
        <w:t xml:space="preserve">И мудрого могут назвать безумцем. </w:t>
        <w:br/>
      </w:r>
      <w:r>
        <w:rPr>
          <w:i/>
          <w:iCs/>
        </w:rPr>
        <w:t>Гораций</w:t>
      </w:r>
    </w:p>
    <w:p>
      <w:pPr>
        <w:pStyle w:val="Style15"/>
        <w:rPr/>
      </w:pPr>
      <w:r>
        <w:rPr/>
        <w:drawing>
          <wp:anchor behindDoc="0" distT="0" distB="0" distL="0" distR="0" simplePos="0" locked="0" layoutInCell="0" allowOverlap="1" relativeHeight="70">
            <wp:simplePos x="0" y="0"/>
            <wp:positionH relativeFrom="column">
              <wp:posOffset>-1080135</wp:posOffset>
            </wp:positionH>
            <wp:positionV relativeFrom="line">
              <wp:posOffset>2647950</wp:posOffset>
            </wp:positionV>
            <wp:extent cx="1781175" cy="1724025"/>
            <wp:effectExtent l="0" t="0" r="0" b="0"/>
            <wp:wrapSquare wrapText="bothSides"/>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20" t="-21" r="-20" b="-21"/>
                    <a:stretch>
                      <a:fillRect/>
                    </a:stretch>
                  </pic:blipFill>
                  <pic:spPr bwMode="auto">
                    <a:xfrm>
                      <a:off x="0" y="0"/>
                      <a:ext cx="1781175" cy="1724025"/>
                    </a:xfrm>
                    <a:prstGeom prst="rect">
                      <a:avLst/>
                    </a:prstGeom>
                  </pic:spPr>
                </pic:pic>
              </a:graphicData>
            </a:graphic>
          </wp:anchor>
        </w:drawing>
      </w:r>
      <w:r>
        <w:rPr/>
        <w:t>Основное из сделанных нами допущений состоит в том, что биосистемы обладают специальной структурой (АЦИ), которая дает им возможность всесторонне анализировать текущие события, находящиеся вне действия обычных органов чувств (осязания, обоняния, зрения, слуха, вкуса). Взаимодействуя с ИС, эта структура способна также получать и анализировать информацию как о событиях, происходивших ранее, так и тех, которые еще не произошли, но могут случиться в будущем. Если, речь идет о человеке, то информация, получаемая АЦИ, в отличие от получаемой с помощью органов чувств, крайне редко становится доступной сознанию, и не влияет на жизненный процесс. Аналогичным свойством должны обладать и живые биосистемы более низкого уровня, но в этом случае следует, по-видимому, говорить не о сознании, а о способности обрабатывать информацию, поступающую от органов чувств и организующую повседневную жизнь данной системы.</w:t>
        <w:br/>
        <w:t>С позиций того, что мы сегодня знаем о живом и, в частности о человеке, набор свойств, которые приписываются АЦИ, не является чем-то необыкновенным. Дело в том, что нечто похожее делает наше сознание с информацией, поступающей от органов чувств. Сознание ее перерабатывает, оценивает, сопоставляет с выработанными ранее жизненными критериями и на этом основании принимает решения и инициирует нашу мыслительную и двигательную активность. Мы не знаем, посредством каких физических или физико-химических механизмов это происходит, но сам факт существования структуры, обладающей такими свойствами, не вызывает сомнений. При этом у сознания на первом месте стоят, по-видимому, критерии оценки поступающей информации с позиций личной выгоды или приоритета интересов ближайшего окружения человека. Это происходит потому, что сознание, в отличие от АЦИ, не имеет доступа к информации об общественных интересах более далеких от него уровней. Вспоминая, как мы ввели АЦИ (раздел VI. 3), можно сказать, что он имеет все те же функции, что и сознание, только работает с информацией, поступающей не от органов чувств, а от ИС, и на выходе у него не непосредственная мыслительная и физическая активность, а подготовка информации для передачи ее в сознание. Для этого АЦИ руководствуется критериями всевозможных уровней (см. раздел VI.4), что возможно, поскольку АЦИ подключен к ИС, то есть фактически является ее частью и, следовательно, обладает доступом к неизмеримо большему объему информации, чем сознание.</w:t>
        <w:br/>
        <w:t>Таким образом, более удивительна здесь не та функция, которую мы приписали АЦИ, а организация самой ИС, позволяющая АЦИ биообъектов обладать информацией о всех событиях, происходящих в мире, независимо от расстояний до них и времени их реализации. Такое свойство прежде всего означает, что АЦИ всех биообъектов каким-то образом объединены и составляют единое целое. Объединителем является как раз ИС. Внутри этого целого все, что происходит с какой-то одной его частью, определенным образом сказывается на функционировании другой, то есть имеет место корреляция их характеристик. Несмотря на всю необычность такого рода свойств, следует сказать, что в современной физике нам уже приходится сталкиваться с подобными примерами, правда, в случае систем значительно более элементарных, чем биообъекты. Речь идет об экспериментах, выполненных в 80-х годах XX века для обоснования фундаментальных положений квантовой механики и связанных с проверкой так называемого парадокса Эйнштейна - Подольского - Розена (ЭПР-парадокс) [33].</w:t>
        <w:br/>
        <w:t xml:space="preserve">ЭПР-парадокс - мысленный эксперимент, предложенный указанными авторами в 1935 году с целью опровергнуть один из важнейших квантово-механических принципов - принцип неопределенности Гейзенберга. Согласно Гейзенбергу, частица не может обладать одновременно определенным положением (координатами) и определенным импульсом. Другими словами, если мы путем измерений фиксируем нахождение электрона в какой-то точке, то попытка одновременно измерить его импульс в той же точке приводит к полностью неопределенному значению, и наоборот. Эта неопределенность есть следствие того, что, согласно квантовой механике, электрон (как и любой объект) одновременно и частица и волна. </w:t>
        <w:br/>
        <w:t>Суть ЭПР-парадокса сводится к следующему [34]: использовать для одновременного измерения положения и импульса данной частицы другую частицу. Поскольку для квантовых частиц, как и для обычных, справедлив закон сохранения импульса, то необходимо только, чтобы две частицы 1 и 2 столкнулись между собой, при взаимодействовали и разлетелись на большое расстояние. После этого можно измерить импульс частицы 1 и, зная его, с помощью закона сохранения импульса точно рассчитать импульс интересующей нас частицы 2 на данный момент времени. Если в тот же момент непосредственно произвести измерение координат частицы 2, то ее положение и импульс станут известны, одновременно, то есть удастся обойти принцип неопределенности. При этом над каждой частицей производится только одно измерение и считается, что изменение положения частицы 1 вследствие измерения ее импульса не влияет на положение частицы 2, поскольку та находится достаточно далеко (например, на расстоянии в несколько километров или световых лет). Последнее допущение является принципиальным. Оно основано на том, что взаимодействие между частицами уменьшается с расстоянием, и невозможно себе представить, чтобы электроны на расстоянии в несколько метров (километров, световых лет) влияли друг на друга. Эйнштейн называл это "призрачным действием на расстоянии" и отвергал его существование. Другое фундаментальное допущение Эйнштейна и его соавторов связано с признанием существования "объективной реальности". Они считали, что такие характеристики, как положение и импульс частицы, существуют независимо от наблюдателя. В этом было принципиальное расхождение Эйнштейна с Бором, который полагал, что нельзя приписывать частице характеристики, которые нет возможности наблюдать.</w:t>
        <w:br/>
        <w:t>В 1981 - 1982 годах в Париже Ален Аспек провел серию экспериментов, в которых одновременно измерялись направления поляризации двух фотонов, испущенных одним и тем же атомом, но движущихся в противоположных направлениях. Эксперименты должны были показать, насколько результаты измерений для одного фотона коррелируют с результатами, полученными для другого. В свою очередь, это установило бы, в какой мере справедливы те два важнейших допущения (отсутствие "призрачного взаимодействия" и существование "объективной реальности"), на которых построен ЭПР-парадокс. Решающий эксперимент был выполнен в 1982 году. Результаты показали, что уровень корреляции превосходит верхний предел, который, может быть, достигнут в том случае, если справедливы указанные допущения Эйнштейна. Отсюда следует, что между двумя частицами как бы существует некая связь, которая и приводит к внутренней неопределенности в квантовой физике.</w:t>
        <w:br/>
        <w:t>Таким образом, полученные в экспериментах Аспека результаты показывают, что свойства частиц неразрывно связаны между собой независимо от того, где они находятся. Принципиально неверным является предположение, что две частицы можно считать независимыми, если они находятся далеко друг от друга. Пока над ними не производится измерений, они являются частью единого целого, то есть природе присущ нелокальный характер квантовых систем. Другими словами, частицы материи не существуют как отдельные объекты: "реальным" является только ансамбль частиц, рассматриваемый как единое Целое, включая и частицы, из которых состоит измерительный прибор. С этой точки зрения ни одна из частей Вселенной не существует независимо от целого, и это целое включает в себя и наблюдателя [34]. На данном этапе развития науки мы пока не представляем себе тот физический механизм, тот реальный носитель, который связывает квантовые системы и отвечает за их нелокальность. По-видимому, это требует проникновения на более глубокий уровень организации материи и, возможно, связано с выходом в дополнительные пространственные измерения.</w:t>
        <w:br/>
        <w:t>Дальнодействующие корреляции различных частей целого, присущие ансамблям квантовых систем, являются как раз тем свойством, которое необходимо иметь биосистемам в предложенной нами модели явления Фортуны. Мы, конечно, далеки от мысли отождествлять биосистемы с квантовыми объектами. Биосистемы несравненно сложнее отдельных элементарных частиц: корреляции между ними происходят на уровне ценности информации и носят поведенческий характер. Тем не менее, в свете рассматриваемой проблемы пример квантовых систем показателен тем, что демонстрирует, хотя бы и для простейших объектов, принципиальную возможность существования дальнодействующих мгновенных корреляций, происходящих за счет каких-то еще не известных свойств материи и пространства.</w:t>
        <w:br/>
        <w:t xml:space="preserve">В этой связи также представляют интерес эксперименты по взаимодействию простейших (клеточных) биосистем, выполненные В.П. Казначеевым [35]. </w:t>
        <w:br/>
        <w:t>Две колбы из кварцевого стекла соединялись горлышками (см. рис. 5). В каждую колбу помещалась клеточная культура в питательной среде, после чего они герметически закрывались. Затем клеточная культура в одной из колб поражалась внешним разрушающим агентом (ультразвуком, УФ-излучением, вирусами, раствором сулемы и т. д.), а культура в соседней камере действию этого агента не подвергалась. И тем не менее в этой камере воспроизводился так называемый "зеркальный" цитопатический эффект (ЦПЭ). Он состоял в аналогичной деградации и гибели клеточной культуры, не подвергнутой прямому действию агента. Было показано, что наиболее вероятным носителем взаимодействия клеток, приводящим к ЦПЭ, являются кванты электромагнитного излучения.</w:t>
        <w:br/>
      </w:r>
    </w:p>
    <w:p>
      <w:pPr>
        <w:pStyle w:val="Style15"/>
        <w:rPr>
          <w:i/>
          <w:i/>
          <w:iCs/>
        </w:rPr>
      </w:pPr>
      <w:r>
        <w:rPr>
          <w:i/>
          <w:iCs/>
        </w:rPr>
        <w:t>Рис. 5 Схема эксперимента по изучению дистантного взаимодействия клеток.</w:t>
      </w:r>
    </w:p>
    <w:p>
      <w:pPr>
        <w:pStyle w:val="Style15"/>
        <w:rPr/>
      </w:pPr>
      <w:r>
        <w:rPr/>
        <w:t> </w:t>
      </w:r>
    </w:p>
    <w:p>
      <w:pPr>
        <w:pStyle w:val="Style15"/>
        <w:rPr/>
      </w:pPr>
      <w:r>
        <w:rPr/>
        <w:t> </w:t>
      </w:r>
    </w:p>
    <w:p>
      <w:pPr>
        <w:pStyle w:val="Style15"/>
        <w:rPr/>
      </w:pPr>
      <w:r>
        <w:rPr/>
        <w:t> </w:t>
      </w:r>
    </w:p>
    <w:p>
      <w:pPr>
        <w:pStyle w:val="Style15"/>
        <w:rPr/>
      </w:pPr>
      <w:r>
        <w:rPr/>
        <w:t>Поскольку все живое состоит из клеток, то на основании ЦПЭ можно говорить о том, что между биосистемами должен существовать электромагнитный канал связи. Учитывая также многочисленные экспериментальные данные о сильной чувствительности живого к сверхслабому электромагнитному излучению [27], В.П. Казначеев сделал глобальный вывод об универсальной функции слабого электромагнитного излучения как носителя информационных потоков в биосистемах и между ними [36].</w:t>
        <w:br/>
        <w:t>Однако, на наш взгляд, электромагнитное поле не годится на роль универсального носителя информации для биосистем, и связано это со следующим обстоятельством. Как известно, это поле эффективно взаимодействует с системой только на частотах, резонансных переходам между какими-либо ее энергетическими уровнями. Но в любой биосистеме таких переходов может быть хотя и большое, но всегда конечное количество, и они дают дискретный спектр поглощения. В то же время та часть нашей мыслительной деятельности, которая не связана, с переработкой информации от органов чувств (перцепетивная информация), воспринимаемой на языковом, дискретном уровне, носит принципиально непрерывный (континуальный) характер [37]. Это, прежде всего, относится к интуитивному мышлению и мозговой деятельности в моменты творческого озарения, то есть именно к тем психическим процессам, которые нас интересуют. Кроме того, В. П. Казначеев установил, что наблюдавшиеся им межклеточные взаимодействия затухают с расстоянием и толщиной кварцевой перегородки, то есть не являются дальнодействующими. Таким образом, электромагнитный канал не может отвечать за тот круг явлений, который рассматривается в настоящей работе.</w:t>
        <w:br/>
        <w:t>Более того, можно, по-видимому, утверждать, что на роль требуемого нам носителя информации не годится ни одно известное на сегодня поле, так как взаимодействие этих полей с материей всегда носит дискретный характер (энергетические переходы, поглощение и испускание частиц). Набор необходимых для нашей модели свойств носителя (дальнодействие, приход сигналов из прошлого и будущего, передача не только количественных, но и качественных, ценностных характеристик информации) таков, что, судя по всему, он должен быть, связан с некоторым скрытым взаимодействием, реализующимся, быть может, через дополнительные измерения пространства.</w:t>
        <w:br/>
        <w:t>В принципе необходимость привлечения представлений о том, что наш мир на самом деле не трехмерный, а многомерный, уже возникала в современной физике. Это теория Калуци - Клейна, которой удалось объединить все известные взаимодействия (электромагнитное, слабое, сильное и гравитационное) и свести их к одному - суперсиле [34], но действующей не в трехмерном, а в десятимерном пространстве. С учетом времени теория Калуци - Клейна постулирует одиннадцатимерную Вселенную. Однако поскольку дополнительные семь пространственных измерений совершенно нами не воспринимаются, то в теории предполагается, что они каким-то образом свернуты в очень малых масштабах, меньше размеров любой известной нам структуры (по оценкам, 10 - 32 см).</w:t>
        <w:br/>
        <w:t>Теория Калуци - Клейна считается сейчас весьма перспективной. Однако для ее проверки, то есть проникновения в дополнительные измерения, нужно провести на ускорителе столкновение частиц колоссальной энергии - 1019 Еp, где Еp - энергия, отвечающая массе одного протона по соотношению Эйнштейна Ер = mpC2 (mp - масса протона, с - скорость света). Для сравнения укажем, что существующая сейчас техника может обеспечить энергию всего около 102 Е . Согласно современным представлениям энергией 1019 Е могли обладать частицы в самый начальный период возникновения Вселенной, называемый периодом раздувания (инфляции), предшествовавший Большому взрыву. На этой стадии все десять пространственных измерений были равноправны. Далее десятимерное пространство эволюционировало таким образом, что три измерения сильно разрастались за счет остальных семи, которые свертывались, становясь "невидимыми" и проявляясь лишь косвенно - в форме известных сейчас взаимодействий (электромагнитное, слабое, сильное и гравитационное). реализующихся в трехмерном пространстве. Таким образом, если справедлива теория Калуци - Клейна, элементарные частицы - это многомерные объекты. Однако с помощью технических средств мы не имеем (и, по-видимому, не будем иметь) практической возможности проникнуть в их дополнительные пространственные измерения из-за слишком высокого энергетического барьера. Назовем такое многомерие высокоэнергетическим.</w:t>
        <w:br/>
        <w:t>Как уже говорилось, многие данные наталкивают на мысль о том, что с биосистемами также могут быть связаны какие-то дополнительные пространственные измерения. Однако в противоположность ситуации с элементарными частицами они не свернуты в микроскопическом объеме, и проникновение в них происходит практически без затрат энергии. Свидетельство тому - биолокационный эффект. Именно, в этих измерениях биосистемы могут быть, объединены в нечто единое, через которое осуществляется взаимная информационная корреляция их жизнедеятельности, проявляющаяся, в частности, в виде феноменов Фортуны и описываемая с помощью формул (5) - (7).</w:t>
        <w:br/>
        <w:t>Такая ситуация очень напоминает дальнодействующие корреляции квантовых систем, о которых говорилось выше в связи с ЭПР-парадоксом. Они существуют в нашем пространстве, однако не связаны с каким-либо специфическим силовым взаимодействием: электромагнитным, слабым, сильным или гравитационным. Напрашивается предположение, что квантовые корреляции осуществляются через какие-то дополнительные измерения пространства, но не те свернутые, которые введены в теории Калуци - Клейна, а другие - "протяженные", через которые отдельные квантовые системы образуют единое целое. С этими же измерениями может быть связана и интересующая нас корреляция жизнедеятельности биосистем. Назовем эту дополнительную многомерность условно "низкоэнергетической", в противоположность той, которая фигурирует в теории Калуци - Клейна.</w:t>
        <w:br/>
        <w:t>Если пойти дальше, то можно также предположить, что "низкоэнергетическая" многомерность могла остаться с начального момента эволюции Вселенной, когда та начала свое существование путем квантовой флуктуации в одно из возбужденных высокоэнергетических состояний вакуума (так называемое состояние "ложного" вакуума) [34]. С этого момента "низкоэнергетическая" многомерность продолжает охватывать всю материю во Вселенной - живую и неживую. Возможно, что через эти измерения биосистемы не только образуют единое целое между собой, но и оказываются связанными с неживым (косным) веществом.</w:t>
        <w:br/>
        <w:t>Отметим теперь еще один. очень интересный и крайне важный результат экспериментов Аспека по проверке ЭПР-парадокса [34]. Основная трудность, которую пришлось в них преодолевать, состояла в том, чтобы исключить обмен сигналами между двумя частицами, находящимися на некотором расстоянии друг от друга. Для этого необходимо было произвести измерения за интервал времени, не превышающий тот, за который сигналы, распространяясь со скоростью света, успевали бы преодолеть это расстояние. Эта задача была решена, и было доказано, что квантовые корреляции состояний частиц осуществляются либо мгновенно, либо со скоростью, во всяком случае, большей скорости света.</w:t>
        <w:br/>
        <w:t>Учтем теперь, что преодоление барьера световой скорости приводит к возможности распространения сигналов из будущего [38,39]. Если же все живое действительно объединено в "низкоэнергетических" дополнительных измерениях в нечто единое целое, обладающее свойством мгновенной взаимной корреляции своих частей, то тогда есть основания допустить, что поведение биосистем действительно может быть подвержено влиянию событий из будущего, как это предполагается в нашей модели явлений Фортуны (раздел VI.3).</w:t>
      </w:r>
    </w:p>
    <w:p>
      <w:pPr>
        <w:pStyle w:val="Style15"/>
        <w:jc w:val="center"/>
        <w:rPr/>
      </w:pPr>
      <w:r>
        <w:rPr/>
        <w:br/>
      </w:r>
      <w:r>
        <w:rPr>
          <w:b/>
          <w:bCs/>
        </w:rPr>
        <w:t>VII.2. КОНЦЕПЦИЯ "МИРОВОЙ ЖИЗНИ</w:t>
      </w:r>
    </w:p>
    <w:p>
      <w:pPr>
        <w:pStyle w:val="Style15"/>
        <w:jc w:val="right"/>
        <w:rPr/>
      </w:pPr>
      <w:r>
        <w:rPr/>
        <w:t xml:space="preserve">Не подобает сравнивать людей и богов. </w:t>
        <w:br/>
      </w:r>
      <w:r>
        <w:rPr>
          <w:i/>
          <w:iCs/>
        </w:rPr>
        <w:t>Катула</w:t>
      </w:r>
    </w:p>
    <w:p>
      <w:pPr>
        <w:pStyle w:val="Style15"/>
        <w:rPr/>
      </w:pPr>
      <w:r>
        <w:rPr/>
        <w:t>Вернемся теперь к понятию информационной субстанции (ИС) - ключевому в предложенном механизме явлений Фортуны. В разделе VI.3 мы ввели ИС как вместилище абсолютно всей информации, то есть своего рода бездонный резервуар, куда попадает и хранится информация о всех событиях в мире - прошлых, будущих и настоящих. Любая информация, попадая в ИС, становится доступной для всех биообъектов. Попробуем более полно раскрыть понятия ИС и его взаимосвязь с явлениями Фортуны.</w:t>
        <w:br/>
        <w:t>Анализ раздела VII. 1 подводит нас к выводу о том, что функции, которыми мы наделили ИС, может выполнять только само многомерное целое, объединяющее в дополнительных измерениях все живое. Оно должно представлять собой не механическую совокупность сущностей различных трехмерных биосистем, а являться качественно более высокой ступенью организации живой материи, осознающей себя и имеющей собственные критерии существования и развития. В этом смысле такую ИС можно назвать супержизнью - по аналогии с термином суперсила, обозначающем некое единое силовое поле, различными проявлениями которого служат все известные нам взаимодействия [34]. Однако, на наш взгляд, более информативным было бы название мировая жизнь. Отдельные части этой сущности время от времени обретают ту или иную телесную оболочку в трехмерном мире, то есть "материализуются", получая возможность жить в нем в качестве того, что мы называем биообъектом. Здесь напрашивается аналогия (может быть, и достаточно вольная) с теорией Калуци - Клейна (см. разд. VII. 1), рассматривающей элементарные частицы как возмущения геометрии одиннадцатимерного пространства - времени, в котором все известные взаимодействия объединены в одно. В трехмерном пространстве нашего мира эти возбуждения получают такие характеристики, как электрический заряд, массу и т. д., "материализуясь" в виде наблюдаемых частиц.</w:t>
      </w:r>
    </w:p>
    <w:p>
      <w:pPr>
        <w:pStyle w:val="Style15"/>
        <w:rPr>
          <w:i/>
          <w:i/>
          <w:iCs/>
        </w:rPr>
      </w:pPr>
      <w:r>
        <w:drawing>
          <wp:anchor behindDoc="0" distT="0" distB="0" distL="0" distR="0" simplePos="0" locked="0" layoutInCell="0" allowOverlap="1" relativeHeight="71">
            <wp:simplePos x="0" y="0"/>
            <wp:positionH relativeFrom="column">
              <wp:posOffset>-1080135</wp:posOffset>
            </wp:positionH>
            <wp:positionV relativeFrom="line">
              <wp:posOffset>1248410</wp:posOffset>
            </wp:positionV>
            <wp:extent cx="2667000" cy="1628775"/>
            <wp:effectExtent l="0" t="0" r="0" b="0"/>
            <wp:wrapSquare wrapText="bothSides"/>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3" t="-22" r="-13" b="-22"/>
                    <a:stretch>
                      <a:fillRect/>
                    </a:stretch>
                  </pic:blipFill>
                  <pic:spPr bwMode="auto">
                    <a:xfrm>
                      <a:off x="0" y="0"/>
                      <a:ext cx="2667000" cy="1628775"/>
                    </a:xfrm>
                    <a:prstGeom prst="rect">
                      <a:avLst/>
                    </a:prstGeom>
                  </pic:spPr>
                </pic:pic>
              </a:graphicData>
            </a:graphic>
          </wp:anchor>
        </w:drawing>
      </w:r>
      <w:r>
        <w:rPr>
          <w:i/>
          <w:iCs/>
        </w:rPr>
        <w:t>Рис. 6 Информационное объединение отдельных биообьектов в "мировую жизнь" или ИС.</w:t>
      </w:r>
    </w:p>
    <w:p>
      <w:pPr>
        <w:pStyle w:val="Style15"/>
        <w:rPr/>
      </w:pPr>
      <w:r>
        <w:rPr/>
        <w:t> </w:t>
      </w:r>
    </w:p>
    <w:p>
      <w:pPr>
        <w:pStyle w:val="Style15"/>
        <w:rPr/>
      </w:pPr>
      <w:r>
        <w:rPr/>
        <w:t> </w:t>
      </w:r>
    </w:p>
    <w:p>
      <w:pPr>
        <w:pStyle w:val="Style15"/>
        <w:rPr/>
      </w:pPr>
      <w:r>
        <w:rPr/>
        <w:t> </w:t>
      </w:r>
    </w:p>
    <w:p>
      <w:pPr>
        <w:pStyle w:val="Style15"/>
        <w:rPr/>
      </w:pPr>
      <w:r>
        <w:rPr/>
        <w:t>Согласно нашим представлениям, дополнительные "низкоэнергетические" пространственные измерения, объединяющие ИС в единое целое, представлены в каждой отдельной биосистеме "структурой", отвечающей за подсознательную деятельность. Она включает АЦИ и обрабатывает информацию от ИС независимо от сознания, деятельность которого, по-видимому, целиком относится к нашему трехмерному миру. Сознание и подсознание соединены (разделены) ПС-каналом, проницаемость которого для прохождения информации различна у разных людей.</w:t>
        <w:br/>
        <w:t xml:space="preserve">Такую модель мы попытались проиллюстрировать с помощью рис. 6. На нем фигура, охваченная сплошным контуром, изображает многомерную ИС. Отростки по периферии этой фигуры - это живые биосистемы, область внутри, очерченная штрихпунктирной линией, являющейся как бы основанием отростков, - это основа ИС, собственно мировая жизнь, находящаяся в дополнительных измерениях. Пунктирная линия разграничивает область сознательного (снаружи), и подсознательного (внутри пунктирной линии) в биосистемах. Условно говоря, пунктирная линия и все, что вне ее, это наш трехмерный мир живого, в котором функционирует телесная оболочка биосистем и их сознание, общающееся с этим миром через обычные органы чувств. Информационная связь с той частью, что находится внутри пунктирного контура, осуществляется через ПС-канал. </w:t>
        <w:br/>
        <w:t>Рис. 6 показывает, что в трехмерном мире на уровне сознания биосистемы совершенно самостоятельны в действиях и принятии решений (свобода воли) и взаимодействуют лишь в той мере, в какой это допускается органами чувств. В частности, с позиций сознания событие, информация о котором не воспринималась органами чувств данной личности непосредственно и не поступала к нему через других людей или технические средства, не должна оказать на этого человека никакого влияния. Если только чисто случайное поведение человека окажется таким, как будто бы оно коррелировало с произошедшим событием. Вероятность такой случайной корреляции крайне мала, но всегда, как говорят математики, отлична от нуля. Ее малость,проявляется в том, что такие корреляции должны случаться чрезвычайно редко.</w:t>
        <w:br/>
        <w:t>На самом деле из того же рисунка видно, что все живые биосистемы связаны между собой в ИС через свои структуры подсознания (части отростков внутри пунктирной линии входят в ИС!), то есть через внечувственное восприятие. Следовательно, все, что происходит с данной биосистемой, должно на подсознательном уровне влиять на остальные. Другое дело, что на практике вероятность этого влияния на повседневную жизнь биосистем может быть мала из-за малой проводимости ПС-канала в направлении от П к С. И в этом - мудрость Природы, иначе жизнь биосистем, как самостоятельных сущностей, была бы невозможной. Они просто утонули бы в море информации. Другими словами, определенная свобода и самостоятельность в принятии решений обеспечиваются недостатком информации. Конечно, мы здесь не имеем в виду полного закрытия ПС-канала. Он может быть открыт для информации какого-то определенного сорта, например связанной с узкопрофессиональной деятельностью. Интересно, что тогда это называется интуицией и принимается как само собой разумеющееся, создавая ложное представление об абсолютной свободе и независимости человека.</w:t>
        <w:br/>
        <w:t>Таким образом, показанное на рис. 6 пунктирной линией разграничение отображает двуединую сущность живых биосистем (для большей адекватности будем здесь говорить о человеке). С одной стороны, это локализованный в трехмерном пространстве и времени индивидуум, который ограничен в своем восприятии информации областью действия своих органов чувств. В силу этого он воспринимает свою вовлеченность в события, о которых не имеет чувственной информации, как чистую случайность. С другой стороны, человек, как часть "мировой жизни" (ИС), принимает участие в жизни всех других биосистем. Это происходит за счет внечувственного обмена информацией (информационная нелокальность) в соответствии с закономерностями, которым подчиняется организация и бытие "мировой жизни". В этом двуединстве проявляется своеобразный принцип дополнительности, напоминающий боровскую дополнительность волна - частица, возникающую при описании квантово-механических объектов [40].</w:t>
        <w:br/>
        <w:t>Именно, такую дополнительность закономерного и случайного мы имели в виду, когда, ранее, говорили о нашем взгляде на явления Фортуны. Ясно, что в подобных феноменах проявляется как раз вторая сторона сущности биосистем - их делокализация. Внешне явления Фортуны выглядят как чисто случайные. Однако на самом деле за этой внешней случайностью скрываются закономерности, обусловленные "мировой жизнью". Введенное нами в разделах VI. 1 - VI. 3 понятие поля Фортуны как раз и призвано отразить наличие этих закономерностей, скрывающихся за видимой случайностью. В выражениях (5) - (7) для "силы" воздействия этого поля на человека мы попробовали, насколько это возможно было сделать в существующих терминах и понятиях, отразить основные факторы, от которых такое внечувственное воздействие может зависеть. При этом считалось, что информация распространяется через ИС без потерь и мгновенно, в силу чего не требуется вводить в (5) - (7) никаких соответствующих множителей. Как уже говорилось в разделе VII. 1, определенной поддержкой для такого предположения могут быть выводы о характере передачи квантовых корреляций, сделанные на основании экспериментов по проверке ЭПР-парадокса.</w:t>
        <w:br/>
        <w:t>На самом деле проблема, возможно, состоит в том, что описание такого рода новой реальности, как "мировая жизнь", нельзя пытаться делать в существующих терминах и понятиях. И здесь опять-таки показателен пример квантовой механики [41]. Ведь в ней, чтобы учесть дуализм "волна - частица" потребовалось писать уравнение для волновой функции, вообще не являющейся физической величиной; только квадрат ее модуля дает плотность вероятности. При этом для адекватного описания, например, дифракции (рассеяния) электрона на щели в экране вообще не возникло необходимости в рассмотрении процесса стягивания его волновой функции с размеров всего пространства до размеров щели (на экране). Хотя за этим, по-видимому, кроются какие-то неизвестные пока свойства взаимодействия материи и пространства - времени, но проблема их описания возникает только в том случае, если мы хотим оставаться в рамках старых понятий. В то же время правильно введенное новое понятие (волновая функция) позволяет избежать этой проблемы. Важно только указать точные правила, как эту новую величину вычислять и как с ее помощью вычислять те параметры, которые измеряются нашими приборами.</w:t>
        <w:br/>
        <w:t>Остановимся наконец на вопросе о том, каким образом "мировая жизнь" может поддерживать свое существование. В главах II и III мы достаточно подробно обсуждали отличия живой материи от неживой. Наиболее принципиальное из них состоит в том, что биосистема остается живой до тех пор, пока она обладает способностью бороться с увеличением энтропии - процессом, характерным для неживого (косного) мира. Развитию жизни отвечает уменьшение энтропии биосистемы. Следовательно, можно сказать, что способом существования и развития биосистем является стремление уменьшать энтропию материи в занимаемом системой объеме и окружающем ее пространстве. Поскольку "мировая жизнь" объединяет все живое, то вполне естественно распространить этот принцип и на нее. Отличие будет состоять в том, что "мировая жизнь", как многомерное целое, обладает, по-видимому, совершено иными качествами и возможностями по части анализа информации, чем сознание отдельного человека. В рамках этой сущности АЦИ отдельных биосистем функционируют на основе многоуровневых критериев ценности информации. Это, в свою очередь, позволяет им регулировать вне-чувственное восприятие биосистем и взаимодействие с полем Фортуны таким образом, чтобы обеспечивалось развитие (уменьшение энтропии) всей структуры "мировой жизни". В этом смысле жизнь отдельной биосистемы оказывается ценной до тех пор, пока производимое ей уменьшение энтропии не вступает в противоречие с ценностями более высокого для "мировой жизни" общественного уровня, учет интересов которого в состоянии еще больше уменьшить энтропию (подробнее см. об этом в разд. VI.4).</w:t>
        <w:br/>
        <w:t>Другими словами, "мировая жизнь", или ИС, - это саморегулирующаяся система, способная анализировать ценность информации в масштабах всей живой материи и в соответствии с этим вносить коррективы в бытие и развитие своего телесного воплощения в трехмерном мире. Эта корректировка происходит через явления Фортуны в широком понимании этого слова, когда "везет" не обязательно отдельному человеку (биосистеме), а так, чтобы в выигрыше оказалось все живое в целом. На наш взгляд, оправданным выглядит предположение, что в дополнительных измерениях "мировая жизнь" (на рис. 6 область внутри штрихпунктирного контура) пребывает в достаточно стабильном состоянии, обладая в нем максимально возможной информацией (или негэнтропией - раздел V.I). Это может быть связано с тем, что "мировая жизнь" в том смысле, в котором она была введена нами выше, - по существу, как бы огромный "мозг". В нем накапливается информация от всех живых биосистем. Его достоянием, естественно, является информация обо всем, что с ними происходит, а также их мысли, если они у них, как, например, у человека, есть. Просто они одновременно являются и мыслями "мировой жизни". При этом мысли эти не исчезают, как и не исчезают они из мозга человека, ибо человек всегда может вспомнить когда-то возникшую у него мысль (если, конечно, он не страдает склерозом). Если человек умирает, его мысли остаются в "мировой жизни", так как этот "мозг" всегда жив. Следовательно, в "мировой жизни" содержится вся информация и мыслительная деятельность, связанная со всеми поколениями биосистем, живших и живущих в трехмерном мире. Как мы уже говорили, в разделе VII. 1 в принципе есть наводящие соображения и о том, почему "мировая жизнь" может обладать и определенной информацией о будущих событиях.</w:t>
        <w:br/>
        <w:t>Таким образом, по отношению к трехмерному миру ИС, или "мировая жизнь", выступает как неисчерпаемый источник отрицательной энтропии, который постоянно подпитывает ей биосистемы в этом мире через явления Фортуны. В свою очередь, биосистемы своей жизнедеятельностью пополняют этот источник. И здесь мы довольно близко подходим к рассуждениям А. Меня о Первопричине или Творческом начале [23] (см. разд. VI. 1).</w:t>
        <w:br/>
        <w:t>Закончим на этом анализ концепции "мировой жизни" и явления Фортуны. Конечно, мы осознаем, что предложенная концепция организации живой материи оставляет нерешенными еще многие проблемы. Отвлекаясь сейчас от естественных замечаний по поводу оправданности тех или иных конкретных предположений, сделанных выше, остановимся на вопросе, который, представляется наиболее принципиальным и интересным: откуда же взялась сама живая материя, пусть и в виде "мировой жизни"? В связи с этим приведем весьма примечательную цитату из книги П. Девиса "Суперсила" [34]. Завершив анализ блестящих достижений современной физики микромира и космологии, значительно приблизивших к завершению теорию объединения всех известных на сегодня взаимодействий и теорию возникновения и эволюции нашей Вселенной, он замечает:</w:t>
        <w:br/>
        <w:t>"Высочайшим проявлением сложной организации во Вселенной является жизнь, и потому чрезвычайно интересен вопрос, на" сколько наше собственное существование зависит от точной формы законов физики. Человеку для выживания необходимы в высшей степени специальные условия, и почти любые изменения в законах физики,, в том числе самые незначительные изменения численных значений фундаментальных постоянных, полностью исключили бы существование известных нам форм жизни...</w:t>
        <w:br/>
        <w:t>Итак, совершенно очевидно, что существование большого числа важных физических систем во Вселенной - в том числе живых организмов - критически зависит от точной формы законов физики...</w:t>
        <w:br/>
        <w:t>Следует ли из всего этого сделать вывод, что Вселенная - это результат предначертанного плана? Новая физика и новая космология выполняют свое заманчивое обещание объяснить возникновение всех физических систем во Вселенной автоматически, исключительно за счет естественных процессов. В этом случае нам уже не понадобится вмешательство Творца. Тем не менее, хотя наука и в состоянии объяснить мир, еще остается дать объяснение самой науки. Законы, обеспечившие спонтанное возникновение Вселенной, по всей вероятности, сами рождены каким-то остроумнейшим планом. Но если физика - продукт подобного плана, то у Вселенной должна быть конечная цель, и вся совокупность данных современной физики достаточно убедительно указывает на то, что эта цель включает и наше существование".</w:t>
        <w:br/>
        <w:t>Конечно, предмет анализа П. Девиса - физика, наука, исследующая неживую материю. И даже когда он говорит о специальных условиях, необходимых для существования живых организмов, то имеет в виду условия, обеспечивающие нормальное функционирование (гомеостаз) именно их телесных оболочек, состоящих из атомов, и молекул. Мы же пришли к выводу, что живая биосистема представляет собой неразрывно связанные друг с другом телесную оболочку и некоторую информационную сущность (ИС, или "мировую жизнь"), причем телесная оболочка служит как бы "скафандром" для реализации "мировой жизни" в трехмерном мире. Тем не менее, и по отношению к этому качественно совершенно иному уровню организации материи возникает аналогичный вопрос: не является ли "мировая жизнь" с ее закономерностями также реализацией какого-то плана? Может быть, она только звено между нами и чем-то (или Кем-то) еще, создавшим законы бытия живого такими, какие они есть? И если это так, то у этого чего-то (или Кого-то) есть конечная цель, несомненно, включающая и наше существование.</w:t>
      </w:r>
    </w:p>
    <w:p>
      <w:pPr>
        <w:pStyle w:val="Style15"/>
        <w:jc w:val="center"/>
        <w:rPr/>
      </w:pPr>
      <w:r>
        <w:rPr>
          <w:b/>
          <w:bCs/>
        </w:rPr>
        <w:t>ПРИЛОЖЕНИЕ</w:t>
      </w:r>
      <w:r>
        <w:rPr/>
        <w:br/>
        <w:br/>
      </w:r>
      <w:r>
        <w:rPr>
          <w:b/>
          <w:bCs/>
          <w:i/>
          <w:iCs/>
        </w:rPr>
        <w:t>Некоторые новые эксперименты по исследованию эффекта формы, выполненные в рамках проекта "Колесо Фортуны"</w:t>
      </w:r>
    </w:p>
    <w:p>
      <w:pPr>
        <w:pStyle w:val="Style15"/>
        <w:jc w:val="right"/>
        <w:rPr/>
      </w:pPr>
      <w:r>
        <w:rPr/>
        <w:t xml:space="preserve">Честь безумцу, который навеет </w:t>
        <w:br/>
        <w:t>человечеству сон золотой.</w:t>
        <w:br/>
      </w:r>
      <w:r>
        <w:rPr>
          <w:i/>
          <w:iCs/>
        </w:rPr>
        <w:t>Беранже</w:t>
      </w:r>
    </w:p>
    <w:p>
      <w:pPr>
        <w:pStyle w:val="Style15"/>
        <w:rPr/>
      </w:pPr>
      <w:r>
        <w:rPr/>
        <w:t>Целью наших экспериментов было измерение каких-либо объективных количественных показателей степени воздействия формы на свойства различных объектов. В качестве последних мы старались выбрать наиболее "простые", структуры которых и внутреннее устройство остаются стабильными в условиях измерений. Следует, однако, понимать, что поскольку априори неизвестно, на каком уровне действует эффект формы (макроскопическом, атомном или еще более глубинном), то и понятие "простой объект" достаточно условно.</w:t>
        <w:br/>
        <w:t>1. В первой серии экспериментов исследовалось влияние пирамиды на ход часов.</w:t>
        <w:br/>
        <w:t>Пирамида была склеена из плотной бумаги типа ватмана. Ее пропорции были такими же, как у египетских: длина стороны основания 60 сантиметров, высота 50 сантиметров. Воздействию подвергались наручные механические часы "Полет" с секундной стрелкой, которые изначально ходили с отставанием около одной минуты в сутки. Они помещались внутрь пирамиды в точке "золотого сечения" на ее оси (для этого использовалась подставка). Несколько раз в сутки (за исключением ночного времени) с помощью радиосигнала точного времени фиксировалось отставание часов. В конечном счете ,регистрировался временной интервал, за который часы отставали на шесть минут. После этого опять-таки по радиосигналу на часах ставилось точное время, и измерения повторялись снова. Поскольку данные часы имели секундную стрелку, то все фиксации с использованием сигнала точного времени делались с точностью до нескольких секунд.</w:t>
        <w:br/>
        <w:t>Результаты эксперимента представлены на рис. 1.</w:t>
      </w:r>
    </w:p>
    <w:p>
      <w:pPr>
        <w:pStyle w:val="Style15"/>
        <w:rPr>
          <w:i/>
          <w:i/>
          <w:iCs/>
        </w:rPr>
      </w:pPr>
      <w:r>
        <w:drawing>
          <wp:anchor behindDoc="0" distT="0" distB="0" distL="0" distR="0" simplePos="0" locked="0" layoutInCell="0" allowOverlap="1" relativeHeight="72">
            <wp:simplePos x="0" y="0"/>
            <wp:positionH relativeFrom="column">
              <wp:posOffset>-1080135</wp:posOffset>
            </wp:positionH>
            <wp:positionV relativeFrom="line">
              <wp:posOffset>3877310</wp:posOffset>
            </wp:positionV>
            <wp:extent cx="2667000" cy="2066925"/>
            <wp:effectExtent l="0" t="0" r="0" b="0"/>
            <wp:wrapSquare wrapText="bothSides"/>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13" t="-17" r="-13" b="-17"/>
                    <a:stretch>
                      <a:fillRect/>
                    </a:stretch>
                  </pic:blipFill>
                  <pic:spPr bwMode="auto">
                    <a:xfrm>
                      <a:off x="0" y="0"/>
                      <a:ext cx="2667000" cy="2066925"/>
                    </a:xfrm>
                    <a:prstGeom prst="rect">
                      <a:avLst/>
                    </a:prstGeom>
                  </pic:spPr>
                </pic:pic>
              </a:graphicData>
            </a:graphic>
          </wp:anchor>
        </w:drawing>
      </w:r>
      <w:r>
        <w:rPr>
          <w:i/>
          <w:iCs/>
        </w:rPr>
        <w:t>Рис.1</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Здесь на горизонтальной оси точки, расположенные на равном расстоянии друг от друга, отвечают дням, в которые начинался очередной замер. По вертикали в каждой такой точке откладывалось число дней, требующееся для набора отставания в шесть минут.</w:t>
        <w:br/>
        <w:t>Сначала мы несколько дней (с 26.09.96) фиксировали отставание часов вне пирамиды, (оно составляло примерно 1 минуту в сутки), а с 29.06.96 часы были помещены под пирамиду (это показано стрелкой вверх), в центр ее основания. Итоговое отставание на шесть минут набралось за шесть дней. Начиная же со второго набора (2.10.96) часы располагались в точке "золотого сечения". С 29.10.96 пирамида была убрана (стрелка вниз), после того как очередной набор (начало 17.10.96) показал резкое увеличение времени, требуемого для достижения шестиминутного отставания. Затем, было, проведено еще пять наборов без пирамиды.</w:t>
        <w:br/>
        <w:t>Как можно оценить получившуюся зависимость? Первые две недели (26.09.96 - 10.10:96) скорость отставания оставалась примерно на уровне исходной, то есть происходило как бы накопление степени воздействия до определенного уровня (период индукции). Затем она довольно резко (примерно в 1,5 раза) снизилась. После достижения этого состояния пирамида была убрана. Однако эффект замедления скорости не только не исчез сразу, а более того, в очередном наборе (точка 5) произошло дополнительное снижение скорости отставания. И только после этого произошла релаксация эффекта, то есть скорость возросла примерно до исходного уровня (точки 6-9). Таким образом, если ,замедление хода часов (точки 4, 5) - есть результат влияния эффекта формы пирамиды, то следует признать, что в данном случае он имеет стадию накопления (период индукции - точки 1, 2, 3) и стадию последействия (точки 5, 6), в которой эффект сохраняется некоторое время (порядка 10 дней) и после того, как пирамида убрана.</w:t>
        <w:br/>
        <w:t>Следует специально оговорить, что, конечно, по результатам этого единичного эксперимента мы не можем однозначно связать полученную зависимость именно с действием эффекта формы. Нельзя исключить чисто случайного (флуктуационного) характера пика на рис. 1 вследствие действия каких-то внутренних или внешних факторов. Для того чтобы истолкование полученных данных было более определенным, следовало бы проделать этот эксперимент еще несколько раз с этими же, а затем и с другими часами. Такие эксперименты планируются нами в будущем. Определенные трудности при этом связаны с их достаточно большой продолжительностью (порядка нескольких месяцев), причем в зависимости от конструкции часов и их состояния эффект может иметь различную длительность периода индукции. Если, последний продлится слишком долго, то это, можно принять за отсутствие эффекта. К тому же возможна ситуация, когда силы действия данной пирамиды вообще не хватит для возникновения эффекта.</w:t>
        <w:br/>
        <w:t>Что касается механизма воздействия на часы, то, на наш взгляд, возможны два варианта. Первый, более экзотический, - внутри пирамиды изменяется ход времени. Второй - пирамида действует непосредственно на механизм часов. Наличие стадий накопления и последействия, как нам кажется, свидетельствует скорее в пользу второго варианта. Однако если пойти дальше и попытаться понять, что именно и как могло бы изменяться в часах под действием пирамиды, то окажется, что такой вывод не очевиден. Одно из предположений состоит в том, что воздействие осуществляется, через изменение упругих свойств пружины.</w:t>
        <w:br/>
        <w:t>2. В следующем эксперименте мы попытались проверить, оказывает ли пирамида воздействие на упругие свойства пружин растяжения. Для этого использовался обыкновенный бытовой безмен, представляющий собой линейную пружину, помещенную в корпус с нанесенными на нем вдоль пружины делениями. Такая шкала позволяет по растяжению пружины измерять вес</w:t>
        <w:br/>
        <w:t>прикрепленного груза. Пирамида была та же, что и в эксперименте с часами. Время от времени безмен вынимали из пирамиды и на нем измеряли некоторый контрольный вес. В нашем случае это был предмет весом в 1,5 кг, измеренный этим же безменом до начала эксперимента. Сразу же после измерения безмен снова помещался в пирамиду. Результаты показаны на рис. 2, где отложено изменение со временем (по дням) отличия (дельта) показаний безмена в ходе эксперимента от начального значения контрольного веса. Стрелки около горизонтальной оси, направленные вверх, показывают начало периода нахождения безмена в пирамиде, а стрелки, направленные вниз, - его окончание.</w:t>
        <w:br/>
        <w:t>Из этого рисунка мы видим, что во время пребывания в пирамиде показания безмена растут, то есть пружина растягивается. Как и в случае с часами, имеются стадии накопления эффекта. Однако в данном случае измерения проводились значительно дольше, чем в случае с часами, и были доведены до стадии насыщения, когда величина дополнительного растяжения пружины переставала меняться, несмотря на то что безмен продолжал находиться в пирамиде.</w:t>
        <w:br/>
        <w:t>После снятия пирамиды достигнутое в стадии насыщения дополнительное растяжение релаксировало к нулевому значению примерно за 10 дней. Затем эксперимент был проведен еще раз с тем же результатом.</w:t>
        <w:br/>
        <w:t>Следует оговориться, что максимальная величина дополнительного растяжения, имевшего место в периоды нахождения безмена в пирамиде (см. рис. 2), в наших экспериментах составляла не более чем три процента от исходного растяжения для контрольного груза. Такие величины растяжений составляют лишь 20 процентов от минимального деления, имевшегося на безмене, что представляет достаточную трудность для непосредственного визуального фиксирования. Поэтому следует, конечно, перепроверить полученные результаты, используя более точный измеритель растяжений. По этой причине мы пока относимся с известной осторожностью к полученным результатам.</w:t>
      </w:r>
    </w:p>
    <w:p>
      <w:pPr>
        <w:pStyle w:val="Style15"/>
        <w:rPr>
          <w:i/>
          <w:i/>
          <w:iCs/>
        </w:rPr>
      </w:pPr>
      <w:r>
        <w:drawing>
          <wp:anchor behindDoc="0" distT="0" distB="0" distL="0" distR="0" simplePos="0" locked="0" layoutInCell="0" allowOverlap="1" relativeHeight="73">
            <wp:simplePos x="0" y="0"/>
            <wp:positionH relativeFrom="column">
              <wp:posOffset>-1080135</wp:posOffset>
            </wp:positionH>
            <wp:positionV relativeFrom="line">
              <wp:posOffset>1598930</wp:posOffset>
            </wp:positionV>
            <wp:extent cx="2714625" cy="1409700"/>
            <wp:effectExtent l="0" t="0" r="0" b="0"/>
            <wp:wrapSquare wrapText="bothSides"/>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3" t="-26" r="-13" b="-26"/>
                    <a:stretch>
                      <a:fillRect/>
                    </a:stretch>
                  </pic:blipFill>
                  <pic:spPr bwMode="auto">
                    <a:xfrm>
                      <a:off x="0" y="0"/>
                      <a:ext cx="2714625" cy="1409700"/>
                    </a:xfrm>
                    <a:prstGeom prst="rect">
                      <a:avLst/>
                    </a:prstGeom>
                  </pic:spPr>
                </pic:pic>
              </a:graphicData>
            </a:graphic>
          </wp:anchor>
        </w:drawing>
      </w:r>
      <w:r>
        <w:rPr>
          <w:i/>
          <w:iCs/>
        </w:rPr>
        <w:t>Рис. 2</w:t>
      </w:r>
    </w:p>
    <w:p>
      <w:pPr>
        <w:pStyle w:val="Style15"/>
        <w:rPr/>
      </w:pPr>
      <w:r>
        <w:rPr/>
        <w:t> </w:t>
      </w:r>
    </w:p>
    <w:p>
      <w:pPr>
        <w:pStyle w:val="Style15"/>
        <w:rPr/>
      </w:pPr>
      <w:r>
        <w:rPr/>
        <w:t> </w:t>
      </w:r>
    </w:p>
    <w:p>
      <w:pPr>
        <w:pStyle w:val="Style15"/>
        <w:rPr/>
      </w:pPr>
      <w:r>
        <w:rPr/>
        <w:drawing>
          <wp:anchor behindDoc="0" distT="0" distB="0" distL="0" distR="0" simplePos="0" locked="0" layoutInCell="0" allowOverlap="1" relativeHeight="74">
            <wp:simplePos x="0" y="0"/>
            <wp:positionH relativeFrom="column">
              <wp:posOffset>-1080135</wp:posOffset>
            </wp:positionH>
            <wp:positionV relativeFrom="line">
              <wp:posOffset>1771650</wp:posOffset>
            </wp:positionV>
            <wp:extent cx="2914650" cy="2962275"/>
            <wp:effectExtent l="0" t="0" r="0" b="0"/>
            <wp:wrapSquare wrapText="bothSides"/>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12" t="-12" r="-12" b="-12"/>
                    <a:stretch>
                      <a:fillRect/>
                    </a:stretch>
                  </pic:blipFill>
                  <pic:spPr bwMode="auto">
                    <a:xfrm>
                      <a:off x="0" y="0"/>
                      <a:ext cx="2914650" cy="2962275"/>
                    </a:xfrm>
                    <a:prstGeom prst="rect">
                      <a:avLst/>
                    </a:prstGeom>
                  </pic:spPr>
                </pic:pic>
              </a:graphicData>
            </a:graphic>
          </wp:anchor>
        </w:drawing>
      </w:r>
      <w:r>
        <w:rPr/>
        <w:t>3. Помимо, экспериментов с механическими системами были, также, проведены измерения воздействия пирамидальной конструкции, на способность постоянного магнита притягивать металлические предметы. Для этого, использовалась картонная тетраэдрическая пирамида с основанием 16 на 16 см, и высотой 22 см. Небольшой прямоугольный магнит 1,5 на 1,5 на 0,6 см помещался по оси пирамиды на пластиковую подставку высотой 5 см. Ежедневно, один, два или три раза магнит вынимали из пирамиды и измеряли расстояние S, на котором, он начинал притягивать пробный металлический предмет - обыкновенную канцелярскую скрепку.</w:t>
        <w:br/>
        <w:t>Перед началом измерений скрепка определенным образом (каждый раз одинаково) располагалась на одном и том же делении на деревянной линейке. Затем навстречу ей по линейке двигали магнит, также каждый раз ориентированный одинаковым образом. С помощью делений линейки фиксировалось расстояние между магнитом и скрепкой, с которого, последняя начинала какое-либо движение.</w:t>
        <w:br/>
        <w:t>Обычно делалась серия из 45 - 55 испытаний. Причем каждый раз скрепка несколько смещалась поперек линейки таким образом, чтобы линейка шесть раз прошлась туда и обратно в поперечном направлении. Такая методика была использована для того, чтобы по возможности учесть влияние конкретных особенностей места расположения пробного предмета. Окончательный результат замера вычислялся как среднее арифметическое по проведенной серии. Если в течение дня измерения выполнялись несколько раз, то бралась величина, равная сумме средних по каждой серии, деленной на число серий, проведенных в данный день (с 22.06.98 и до конца эксперимента делалось только по одной серии измерений в сутки). Полученные данные представлялись в виде графика, по вертикальной оси которого откладывались указанные средние величины расстояния действия магнита S (в миллиметрах), а по горизонтальной - дни измерений.</w:t>
        <w:br/>
        <w:t>Построенная таким образом зависимость оказалась сильноосциллирующей и трудной для воспроизведения. Поэтому на рис. 3 мы лишь приблизительно показали линию, около которой происходят осцилляции. Таким образом, она дает поведение некоторой средней по этим колебаниям величины расстояния S в различных фазах эксперимента.</w:t>
        <w:br/>
        <w:t>Под горизонтальной осью стрелка, направленная вверх, показывает день, когда магнит помещался в пирамиду, а стрелка, направленная вниз, - день, когда пирамида убиралась. Эти операции всегда выполнялись после проведенного в данный день измерения.</w:t>
        <w:br/>
        <w:t>Полученные результаты показывают, что имеется очевидная корреляция: среднее расстояние, на котором, магнит начинает двигать пробный предмет, нарастают до величины 13 - 13,5 миллиметров с ростом времени пребывания магнита в пирамиде. И, наоборот, уменьшаются до 11,5 - 12 миллиметров после того, как пирамида убиралась. Эти корреляции можно истолковать как наличие эффекта влияния данной пирамидальной конструкции;</w:t>
        <w:br/>
        <w:t>его величина составляет 10-15 процентов. Из рис. 3 следует, что эффект через определенное время достигает насыщения, то есть измеряемое расстояние перестает меняться. В случае, когда магнит помещается в пирамиду, характерное время насыщения составляет порядка 15-20 дней, а в случае снятия пирамиды разрушение достигнутого состояния происходит значительно быстрее - за несколько дней. Механизм эффекта, по-видимому, может состоять в том, что геометрия формы влияет на упорядоченность элементарных магнитных моментов.</w:t>
        <w:br/>
      </w:r>
    </w:p>
    <w:p>
      <w:pPr>
        <w:pStyle w:val="Style15"/>
        <w:rPr>
          <w:i/>
          <w:i/>
          <w:iCs/>
        </w:rPr>
      </w:pPr>
      <w:r>
        <w:rPr>
          <w:i/>
          <w:iCs/>
        </w:rPr>
        <w:t>Рис.З</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drawing>
          <wp:anchor behindDoc="0" distT="0" distB="0" distL="0" distR="0" simplePos="0" locked="0" layoutInCell="0" allowOverlap="1" relativeHeight="75">
            <wp:simplePos x="0" y="0"/>
            <wp:positionH relativeFrom="column">
              <wp:posOffset>-1080135</wp:posOffset>
            </wp:positionH>
            <wp:positionV relativeFrom="line">
              <wp:posOffset>8804275</wp:posOffset>
            </wp:positionV>
            <wp:extent cx="3381375" cy="1152525"/>
            <wp:effectExtent l="0" t="0" r="0" b="0"/>
            <wp:wrapSquare wrapText="bothSides"/>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11" t="-31" r="-11" b="-31"/>
                    <a:stretch>
                      <a:fillRect/>
                    </a:stretch>
                  </pic:blipFill>
                  <pic:spPr bwMode="auto">
                    <a:xfrm>
                      <a:off x="0" y="0"/>
                      <a:ext cx="3381375" cy="1152525"/>
                    </a:xfrm>
                    <a:prstGeom prst="rect">
                      <a:avLst/>
                    </a:prstGeom>
                  </pic:spPr>
                </pic:pic>
              </a:graphicData>
            </a:graphic>
          </wp:anchor>
        </w:drawing>
      </w:r>
      <w:r>
        <w:rPr/>
        <w:t>4. Последняя серия экспериментов была призвана выявить, какое действие эффект формы оказывает на так называемые "биоэнергетические" свойства веществ. Дело в том, что, согласно одной из существующих (хотя и не всеми разделяемой) точек зрения, различные вещества могут нести некоторую информационную программу воздействия на человека. Эта способность и называется биоэнергетикой. Считается также, что биоэнергетика данного объекта может быть зафиксирована и измерена специально подготовленными людьми - операторами. Проведенные нами эксперименты ставились не для того, чтобы исследовать, насколько справедливы представления о биоэнергетических свойствах. Их задачей являлось установить, будет ли зависеть результат измерений, выполняемых оператором, от того, находился ли объект в пирамиде или нет.</w:t>
        <w:br/>
        <w:t>В наших экспериментах измерялись изменения "биоэнергетических" свойств обыкновенной водопроводной воды. Для этого использовался биолокационный эффект (БЛЭ), который был описан в разделе VI. 1.</w:t>
        <w:br/>
        <w:t xml:space="preserve">В качестве параметра, характеризующего биоэнергетику образца воды, мы измеряли максимальное расстояние L (в метрах), на котором оператор еще "чувствовал" данный образец с помощью БЛЭ. Отметим, что во всех экспериментах биолокационные измерения проводились и для контрольного образца воды, который постоянно находился вне пирамиды на достаточно большом расстоянии от нее. </w:t>
        <w:br/>
      </w:r>
    </w:p>
    <w:p>
      <w:pPr>
        <w:pStyle w:val="Style15"/>
        <w:rPr>
          <w:i/>
          <w:i/>
          <w:iCs/>
        </w:rPr>
      </w:pPr>
      <w:r>
        <w:rPr>
          <w:i/>
          <w:iCs/>
        </w:rPr>
        <w:t>Рис.4.</w:t>
      </w:r>
    </w:p>
    <w:p>
      <w:pPr>
        <w:pStyle w:val="Style15"/>
        <w:rPr/>
      </w:pPr>
      <w:r>
        <w:rPr/>
        <w:t> </w:t>
      </w:r>
    </w:p>
    <w:p>
      <w:pPr>
        <w:pStyle w:val="Style15"/>
        <w:rPr/>
      </w:pPr>
      <w:r>
        <w:rPr/>
        <w:t>В первом эксперименте мы использовали ту же пирамиду, что и в опытах с часами и пружиной. Образец с водой с помощью подставки помещали в "золотом сечении" пирамиды. Ежедневно его вынимали на несколько минут из пирамиды для проведения биолокационных измерений. Эксперимент длился около двух недель. Его результаты приведены на рис. 4, где кружками показано изменение биоэнергетики образца воды, помещенного в пирамиду, а штриховой линией то же для контрольного образца.</w:t>
        <w:br/>
        <w:t>Видно, что у образца, подвергавшегося воздействию пирамиды, биоэнергетический показатель непрерывно увеличивался, только в конце его рост несколько замедлился. В то же время у контрольного образца он практически не менялся. Поэтому на рис. 4 его величина показана не отдельными точками, а просто линией.</w:t>
        <w:br/>
        <w:t>По окончании эксперимента для получения более объективных результатов измерении методом БЛЭ мы провели специальный тест. Оператору, который делал замеры в эксперименте, поочередно предъявлялись образцы воды, выбираемые случайным образом (подбрасыванием монеты) из двух возможных: контрольного и того, что находился во время эксперимента в пирамиде. Оператор, изолированный от образцов в отдельном помещении, должен был методом БЛЭ определить, какой образец ему предъявили (оба визуально выглядели одинаково). Мы провели серию из десяти таких испытаний. Одно было признано недействительным. Из девяти других оператор дал правильный ответ в семи случаях. Это значит, что эффективность работы методом БЛЭ у данного оператора была почти 80 процентов, то есть значительно выше, чем при случайном угадывании исходов семи из девяти случаев (примерно 7 процентов). Таким образом, тест подтвердил, что метод БЛЭ, использованный в эксперименте с пирамидой, давал объективные результаты.</w:t>
        <w:br/>
        <w:t>Значительно отчетливее тенденция к постепенному замедлению роста биоэнергетики воды проявилась в следующем, продолжавшемся около полутора месяцев эксперименте (рис. 5). В нем использовалась пирамида меньших размеров (высота 14 см, основание 21 на 21 см), сделанная из более плотного и толстого картона. На рис. 5 белыми квадратиками отмечено изменение биоэнергетического показателя образца воды, помещенного в центр основания пирамиды, а штриховой линией то же для контрольного образца. С 8-го по 25-й день измерения не проводились. Здесь мы четко видим, что рост биоэнергетики в пирамиде достигает максимума (длина L примерно три метра) и дальше прекращается (эффект насыщения). К сожалению, по чисто техническим причинам мы не смогли довести первый эксперимент o (рис. 4) до такого же результата. Однако совершенно ясно, что эффект насыщения должен иметь место и в этом случае. Отличаться может только максимальная величина L. Если судить по данным рис. 4, то в первом случае она, по-видимому, несколько больше. Это как раз соответствовало бы наблюдению, согласно которому эффект формы проявляется сильнее в пирамидах большего объема. Следует только учесть, что использованные в экспериментах пирамиды различаются толщиной и плотностью материала стенок. Этот фактор также может сказываться на величине эффекта.</w:t>
      </w:r>
    </w:p>
    <w:p>
      <w:pPr>
        <w:pStyle w:val="Style15"/>
        <w:rPr>
          <w:i/>
          <w:i/>
          <w:iCs/>
        </w:rPr>
      </w:pPr>
      <w:r>
        <w:drawing>
          <wp:anchor behindDoc="0" distT="0" distB="0" distL="0" distR="0" simplePos="0" locked="0" layoutInCell="0" allowOverlap="1" relativeHeight="76">
            <wp:simplePos x="0" y="0"/>
            <wp:positionH relativeFrom="column">
              <wp:posOffset>-1080135</wp:posOffset>
            </wp:positionH>
            <wp:positionV relativeFrom="line">
              <wp:posOffset>8260715</wp:posOffset>
            </wp:positionV>
            <wp:extent cx="3333750" cy="1143000"/>
            <wp:effectExtent l="0" t="0" r="0" b="0"/>
            <wp:wrapSquare wrapText="bothSides"/>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11" t="-31" r="-11" b="-31"/>
                    <a:stretch>
                      <a:fillRect/>
                    </a:stretch>
                  </pic:blipFill>
                  <pic:spPr bwMode="auto">
                    <a:xfrm>
                      <a:off x="0" y="0"/>
                      <a:ext cx="3333750" cy="1143000"/>
                    </a:xfrm>
                    <a:prstGeom prst="rect">
                      <a:avLst/>
                    </a:prstGeom>
                  </pic:spPr>
                </pic:pic>
              </a:graphicData>
            </a:graphic>
          </wp:anchor>
        </w:drawing>
      </w:r>
      <w:r>
        <w:rPr>
          <w:i/>
          <w:iCs/>
        </w:rPr>
        <w:t>Рис. 5.</w:t>
      </w:r>
    </w:p>
    <w:p>
      <w:pPr>
        <w:pStyle w:val="Style15"/>
        <w:rPr/>
      </w:pPr>
      <w:r>
        <w:rPr/>
        <w:t> </w:t>
      </w:r>
    </w:p>
    <w:p>
      <w:pPr>
        <w:pStyle w:val="Style15"/>
        <w:rPr/>
      </w:pPr>
      <w:r>
        <w:rPr/>
        <w:t>Наконец третий эксперимент этой серии ставил целью выяснить, насколько величина эффекта зависит от особенностей геометрии используемой полой конструкции. Для этого параллельно с предыдущими измерениями проводились аналогичные измерения биоэнергетического показателя образца воды, помещенного в основании конструкции прямоугольной формы (основание 12 на 13 см, высота 9 см) со стенками из плотного картона. Таким образом, габариты этой конструкции примерно те же, что и у пирамиды, использовавшейся в предыдущих экспериментах. Результаты измерений также показаны на рис. 4 (темные квадраты). Внизу, стрелочкой, направленной вверх, указан день начала данного эксперимента. В этот день биоэнергетика образца, поставленного в конструкцию, была такой же, как у контрольного. Затем измерения возобновились только через 15 дней (все это время образец находился в конструкции). Оказалось, что за время перерыва эффект уже достиг насыщения, то есть биоэнергетический показатель образца L лишь слабо колебался около значения 65 см. Эта величина примерно в два раза превышала показатель контрольного образца (35 см), но в пять раз меньше, чем для образца в пирамиде (310 см). После надежной фиксации насыщения эксперимент с прямоугольной конструкцией был прекращен (стрелка, направленная вниз), и через три дня использовавшийся э нем образец был помещен под пирамиду (стрелка, направленная вверх). Из рис. 5 видно, что после этого его показатель (отмечен черными треугольниками) начинает расти, приближаясь к значению, которое было достигнуто у образца, находившегося в пирамиде с самого начала.</w:t>
        <w:br/>
        <w:t>Таким образом, последняя серия экспериментов показала, во-первых, что полые конструкции изменяют биоэнергетический показатель воды. Во-вторых, величина эффекта растет со временем и достигает насыщения. В-третьих, она существенно зависит от геометрии конструкции. Особо следует заметить, что действие эффекта начинается практически сразу, без значительного периода задержки, как это было в экспериментах с часами и пружиной. Последнее обстоятельство может представлять особый интерес при использовании эффекта для зондирования различных конструкций с целью выяснения их влияния на человека.</w:t>
        <w:br/>
        <w:t>Какие выводы хотелось бы сделать из полученных результатов?</w:t>
        <w:br/>
        <w:t>Прежде всего, с уверенностью можно сказать, что мы зафиксировали изменения свойств различных объектов при нахождении их внутри конструкций. Иное дело - Происходило это вследствие эффекта формы или имело место чисто случайное (флуктуационное) изменение свойств объектов как раз в те периоды, когда проводились эксперименты. Нам, однако, представляется, что вероятность такого совпадения сразу во всех экспериментах слишком мала, чтобы рассматривать его всерьез.</w:t>
        <w:br/>
        <w:t>Другая важная особенность состоит в том, что во всех экспериментах проводились измерения, и они не ограничивались только наблюдением. В силу этого полученные результаты более объективны. Насколько нам известно, во всяком случае, из открытой печати, подобное исследование эффекта формы описано впервые.</w:t>
        <w:br/>
        <w:t>Что же касается природы эффекта, то, на наш взгляд, говорить об этом еще рано. Ситуация здесь похожа на ту, которая имеет место в случае с гравитацией. Еще в начале XVII века на основании наблюдений движения планет И. Кеплер высказывал</w:t>
        <w:br/>
        <w:t>соображения о существовании всеобщего притяжения тел. Затем И. Ньютон в 1684 - 1686 годах, анализируя результаты Кеплера и результаты своих собственных измерений движения Луны, спутников других планет и комет, показал, что все эти тела притягиваются друг к другу (и к Солнцу) по определенному закону, имеющему всеобщий характер (закон всемирного тяготения). Хотя это открытие имело большое практическое значение, оно лишь доказывало факт существования гравитации, ничего не проясняя в ее природе. Качественный скачок в понимании этого явления произошел почти через 250 лет, когда были разработаны новые представления о пространстве и времени (общая теория относительности Эйнштейна), а также о происхождении элементарных частиц и Вселенной. Это позволило взглянуть на гравитацию как на проявление некоего универсального взаимодействия. В результате проблема перешла на значительно более высокий уровень.</w:t>
        <w:br/>
        <w:t xml:space="preserve">В исследовании эффекта формы мы находимся лишь на самом начальном этапе. Поэтому сейчас не следует торопиться со спекулятивными заявлениями о природе этого феномена и вводить звучную терминологию (типа "торсионные поля"), за которой ничего не стоит. Значительно важнее продолжить накопление экспериментальных данных, чтобы надежнее утвердиться в реальности эффекта, изучить его более, всесторонне, и установить количественные закономерности. Пока можно только утверждать, что если воздействие формы будет доказано, то для его понимания придется продвинуться в представлениях о пространстве, времени и материи значительно дальше, чем мы знаем о них сегодня. </w:t>
      </w:r>
    </w:p>
    <w:p>
      <w:pPr>
        <w:pStyle w:val="Style15"/>
        <w:jc w:val="center"/>
        <w:rPr/>
      </w:pPr>
      <w:r>
        <w:rPr>
          <w:b/>
          <w:bCs/>
        </w:rPr>
        <w:t>Глава VIII</w:t>
        <w:br/>
      </w:r>
      <w:r>
        <w:rPr/>
        <w:br/>
      </w:r>
      <w:r>
        <w:rPr>
          <w:b/>
          <w:bCs/>
        </w:rPr>
        <w:t>ОТ НАЧАЛА ВЕКОВ И ДО НАШИХ ДНЕЙ</w:t>
      </w:r>
    </w:p>
    <w:p>
      <w:pPr>
        <w:pStyle w:val="Style15"/>
        <w:jc w:val="right"/>
        <w:rPr/>
      </w:pPr>
      <w:r>
        <w:rPr/>
        <w:t>Ибо мучительнее всего неизвестность.</w:t>
        <w:br/>
      </w:r>
      <w:r>
        <w:rPr>
          <w:i/>
          <w:iCs/>
        </w:rPr>
        <w:t>Сенека</w:t>
      </w:r>
    </w:p>
    <w:p>
      <w:pPr>
        <w:pStyle w:val="Style15"/>
        <w:rPr/>
      </w:pPr>
      <w:r>
        <w:rPr/>
        <w:t>Все хотят быть счастливыми, здоровыми и удачливыми. Самые усердные не пьют; не курят; не излишествуют; делают зарядку; пьют на ночь кефир; соблюдают правила дорожного движения; уходя из дома, гасят свет и выключают электроприборы;</w:t>
        <w:br/>
        <w:t>честно учатся; находят общий язык с руководством; делают карьеру; создают образцовую семью и т. д. А потом, поскользнувшись на улице, на банановой кожуре, ломают позвоночник и навеки остаются калеками. Судьба!</w:t>
        <w:br/>
        <w:t>А всего-то и надо было: поспорить, например, с женой, потерять на этом несколько минут и пройти не привычным маршрутом, а пробежать дворами или сесть в транспорт, чтобы компенсировать вынужденную задержку. И фатальная кожура от банана осталась бы на тротуаре ждать другую жертву. Знать бы!</w:t>
        <w:br/>
        <w:t>Знать бы! Стремление человека владеть информацией о своем будущем, чтобы вовремя "подстелить соломку", неискоренимо и вполне понятно. Вся история человечества связана именно с этим стремлением: знать! Знать законы природы, чтобы меньше от них зависеть, знать будущее своей страны, чтобы правильно распорядиться собой, найти верное место в ее жизни, знать будущее свое и близких своих.</w:t>
        <w:br/>
        <w:t>Знание всегда делало человека сильней. Оно дало ему возможность занять олимпийское место среди всей земной фауны, спорить и побеждать во многих природных катаклизмах. Но откуда брать эти знания? То, что знания рождают .новые знания, - это объективно. Но субъективно так хочется быть в курсе, где и в какой момент времени себе или тому, кто тебе дорог, "подстелить соломку"!</w:t>
        <w:br/>
        <w:t>К кому обратиться, кто подскажет?</w:t>
        <w:br/>
        <w:t>Человек по сути своей доверчив, он готов верить всему, что приносит ему хотя бы некоторый душевный покой.</w:t>
      </w:r>
    </w:p>
    <w:p>
      <w:pPr>
        <w:pStyle w:val="Style15"/>
        <w:jc w:val="center"/>
        <w:rPr>
          <w:b/>
          <w:b/>
          <w:bCs/>
        </w:rPr>
      </w:pPr>
      <w:r>
        <w:rPr>
          <w:b/>
          <w:bCs/>
        </w:rPr>
        <w:t>VIII. 1. ЧТО ЖДЕТ МЕНЯ?</w:t>
      </w:r>
    </w:p>
    <w:p>
      <w:pPr>
        <w:pStyle w:val="Style15"/>
        <w:jc w:val="right"/>
        <w:rPr/>
      </w:pPr>
      <w:r>
        <w:rPr/>
        <w:t xml:space="preserve">Ты ступаешь по огню, </w:t>
        <w:br/>
        <w:t>Покрытому обманчивым пеплом.</w:t>
        <w:br/>
      </w:r>
      <w:r>
        <w:rPr>
          <w:i/>
          <w:iCs/>
        </w:rPr>
        <w:t>Гораций.</w:t>
      </w:r>
    </w:p>
    <w:p>
      <w:pPr>
        <w:pStyle w:val="Style15"/>
        <w:rPr/>
      </w:pPr>
      <w:r>
        <w:rPr/>
        <w:t>Этот извечный вопрос люди адресовали всегда тем, кто, по их мнению, мог дать на него ответ.</w:t>
        <w:br/>
        <w:t>А в древние времена, как считали наши пращуры, на такое были способны только боги. И отвечали они устами своих жрецов.</w:t>
        <w:br/>
        <w:t>Но жрецы общались только с избранными или, в крайнем случае, с народом в общей его массе. На вопросы же о личной судьбе людям приходилось искать ответ любыми доступными им способами. Так родилось гадание.</w:t>
        <w:br/>
        <w:t>Перечислить все его способы просто не реально. Самые простейшие из них сводились к получению ответа "да - нет", то есть к принципу "орел - решка" у монеты или "любит - не любит" у ромашки. Инструментом для такого гадания могло служить все, что угодно (см. "Дополнительный материал").</w:t>
        <w:br/>
        <w:t>Гадания, включающие в себя элемент воображения с трактовкой символики, такие как: гадание на кофейной гуще, на зеркалах, на магических кристаллах - были весьма впечатляющими и пользовались большим доверием. Если исходить из гипотетических предположений об обращении к информационной субстанции, то сосредоточенение на зеркале, кристаллах и на донышке кофейной чашки - это своего рода способ вызвать легкий транс, который, вероятно, способствует получению информации из ИС.</w:t>
        <w:br/>
        <w:t>Гадания, предполагающие трактовку определенных знаковых символов, требовали знания значений этих символов, а значит, доступны были не всем. Наши изыски в этом направлении показали, что даже при гадании на банальных игральных картах используется разная трактовка символов. Тем не менее, такого рода обращение к Фортуне выполнялось всегда только "умельцами". К этому виду гаданий относятся: гадание на всякого рода картах (игральных, цыганских, Таро, рунических); на костях (двух, трех, в форме додекаэдра); на домино (разные варианты) и т. п. (см. "Дополнительный материал").</w:t>
        <w:br/>
        <w:t>Пришедшие со времен жертвоприношений гадания на внутренностях животных и по сей день, практикуются у некоторых народов Африки, Азии и Америки.</w:t>
        <w:br/>
        <w:t>Гадания, предполагающие символику действий или событий, были особо любимы славянами и другими народами Европы. Брошенные в воду венки, гадание на курах, лошадях, на луковицах, поленьях, топорах, башмаках, яйцах, на зборник (головной убор) [50] - все они давно забылись, и если о них еще помнят, то разве что в русских глубинках.</w:t>
        <w:br/>
        <w:t>Там же, да еше у любителей старины можно еще найти русские гадальные книги. "Громник" - толкующий, об "угрозах грома" в то, или иное время, о предзнаменованиях войн, болезней, о погоде, и видах на урожай. "Колядник" - описывающий приметы и предвещающий, каких перемен следует ожидать в наступающем году. "Лунник" - гадание по дням лунного календаря. "Рафли" - "тетради гадальные", связанные с древними персидскими книгами астрологического и математического содержания [50].</w:t>
        <w:br/>
        <w:t>Стремление узнать свою судьбу, чтобы попытаться изменить ее, чтобы иметь возможность вовремя "подстелить соломку", чтобы знать, когда следует "сидеть тихо", а когда искать помощи, всегда властвовало над человеком.</w:t>
        <w:br/>
        <w:t>И древняя магия не оставила этот вопрос без внимания. Все оккультные "науки" подразделялись на так называемые отделы, каждый из которых представлял самостоятельную область оккультизма и направлен был в конечном итоге на постижение сокровенных тайн мироздания, жизни и смерти,</w:t>
        <w:br/>
        <w:t>Общий оккультизм, общая астрология, психургия, алхимия, магия, теургия - все эти отделы Высшей магии представлены своими разделами, которые в виде практических дисциплин обратили свое лицо к людям, мучимым желанием знать свою судьбу. Они проникли во все части света, в большинстве случаев потеснив местные традиции. В наше время именно практическая магия пользуется особой популярностью. Именно поэтому, мы считаем нужным, предложить нашим читателям небольшой обзор предлагаемых оккультными науками методов "познания Судьбы".</w:t>
      </w:r>
    </w:p>
    <w:p>
      <w:pPr>
        <w:pStyle w:val="Style15"/>
        <w:jc w:val="center"/>
        <w:rPr>
          <w:b/>
          <w:b/>
          <w:bCs/>
        </w:rPr>
      </w:pPr>
      <w:r>
        <w:rPr>
          <w:b/>
          <w:bCs/>
        </w:rPr>
        <w:t>VIII.2. АСТРОЛОГИЯ</w:t>
      </w:r>
    </w:p>
    <w:p>
      <w:pPr>
        <w:pStyle w:val="Style15"/>
        <w:jc w:val="right"/>
        <w:rPr/>
      </w:pPr>
      <w:r>
        <w:rPr/>
        <w:t xml:space="preserve">Звезды не лгут. </w:t>
        <w:br/>
        <w:t xml:space="preserve">Лгут те, кто не умеет понять, </w:t>
        <w:br/>
        <w:t>о чем они говорят.</w:t>
        <w:br/>
      </w:r>
      <w:r>
        <w:rPr>
          <w:i/>
          <w:iCs/>
        </w:rPr>
        <w:t>Тихо Браге</w:t>
      </w:r>
    </w:p>
    <w:p>
      <w:pPr>
        <w:pStyle w:val="Style15"/>
        <w:rPr/>
      </w:pPr>
      <w:r>
        <w:rPr/>
        <w:t>Одним из наиболее ранних этапов развития астрологии были астрологические системы, базирующиеся на календарных расчетах.</w:t>
        <w:br/>
        <w:t>Календари, основанные на синодическом месяце (лунные календари), обычно использовались для культовых целей. После того как были определены основные календарные циклы, лунный месяц рассчитали как 29 - 30 дней - от полнолуния до полнолуния. (Например, в 2001 году лунный цикл из 30 дней повторяется три раза, а из'29 дней - девять раз.)</w:t>
        <w:br/>
        <w:t>Сложно разграничить, где кончается хрономантия, и начинается астрология в такой, популярной и по сей день системе, как цикл лунных дней. Но неразрывность связи лунного календаря с гаданием не подлежит сомнению (см. "Дополнительный материал").</w:t>
        <w:br/>
        <w:t>В дальнейшем астрологические прогнозы тесно связали со звездами и зодиакальными созвездиями.</w:t>
        <w:br/>
        <w:t>Термин "астрология", обычно, употребляется в двух смысловых контекстах - теоретическом и практическом. Они взаимосвязаны (в обоих случаях главенствует утверждение, что существует определенная зависимость между происходящими событиями и небесными телами), но тем не менее различны. Теоретическая астрология построена на задаче конкретизировать эту связь с помощью теорий. Эмпирическим базисом теоретических исследований является практическая астрология - попытки предсказать конкретные земные события с помощью "звезд". Если теоретическая астрология претендует на статус научного знания, то практическая астрология может быть прежде всего отнесена к искусствам. При этом она существенно отличается от традиционных форм гадания "по звездам", в основе которых лежит астролатрия (поклонение звездам), так как астрологические предсказания иногда представляют собой высокоматематизированные конструкции, обладающие всеми признаками рационального знания.</w:t>
        <w:br/>
        <w:t>Но тот уровень, на котором сегодня ведутся широкомасштабные астрологические прогнозы на "магическом рынке" значительно ближе к астролатрии, чем к астрологии.</w:t>
        <w:br/>
        <w:t>В настоящее время астрология, как некое духовное образование, претерпевает трансформацию. Это выражается в том, что возникает так называемая "гуманистическая астрология" [54], претендующая на "философию жизни". Она отказывается от претензий на точность и конкретность предсказаний и берет на себя социально-психологическую и в чем-то даже идеологическую задачу - помочь человеку через свою связь со звездами ощутить собственную значимость в окружающем его мире.</w:t>
        <w:br/>
        <w:t>Одновременно успехи биологии и астрофизики заставляют обратить внимание на древние идеи о влиянии звезд на земные дела, что дает толчок к возникновению новых научных дисциплин. И тот факт, что идеи астрологии используются для псевдонаучных целей, не умаляют ее достоинств.</w:t>
        <w:br/>
        <w:t>Что такое астрология? Псевдонаука? Предрассудок? Величайший обман? Одному этому вопросу можно было бы посвятить не один толстый том: история вопроса, его развитие, философия, примеры практических результатов за многие века, обучение основам "чтения звезд" и т. п. Мы этого делать не будем. Об этом написано много книг, хороших и не очень. Наша задача попытаться ответить только на один вопрос: могут ли звезды и планеты влиять на человеческую судьбу?</w:t>
        <w:br/>
        <w:t>Последние десятилетия - время астрологического бума. Миллионы жителей разных стран подвержены ему. И еще миллионы, читая прогнозы в газетах и журналах, стали тайными "служителями" культа звезд.</w:t>
        <w:br/>
        <w:t>Астрология процветает во Франции, Англии, Германии, на всей территории Европы. В Америке (по сведениям известного знатока западной астрологии П. де Бург о'Брайена) по меньшей мере два миллиона человек скрупулезно сверяют свою жизнь по таблицам фаз планет и звезд. А число читателей выходящих там более тысячи астрологических газет превышает сорок миллионов. Сотни тысяч жителей Азии верят предсказаниям звезд, а в Индии половина браков заключается "по гороскопу"...</w:t>
        <w:br/>
        <w:t>В России такая статистика не проводилась. Но никто даже не удивляется, когда при приеме на работу руководитель фирмы или кадровик без малейшего юмора задает вопрос: "А какой у вас знак по гороскопу?" Разговоры людей пестрят фразами типа:</w:t>
        <w:br/>
        <w:t>"Он у меня Скорпион, представляешь, как мне тяжело?" или "С этим не поспоришь: Овен- он, и есть Овен", "Мой Теленок..." и т. д. Названия созвездий (зодиакальных знаков) заменили в наш век скоростей длительные описания качеств людей. И все привыкли к этому. И всем понятно.</w:t>
        <w:br/>
        <w:t>Не совершаем ли мы ошибку, поддавшись гипнозу астрологии? Не вешаем ли мы друг на друга бирки и не делаем ли установки на соответствие повешенной бирке? И не сказывается ли это на судьбах людей, на их жизненном успехе? Ответ однозначен - сказывается.</w:t>
        <w:br/>
        <w:t>Ведь в астрологии все не так просто, как видится это через призму обывательских гороскопов, которыми заполонена пресса и которые за определенную плату составляют для всех желающих представители астрологического племени с двухнедельным "образованием".</w:t>
        <w:br/>
        <w:t>Следуя указаниям новоявленных адептов звездной науки, люди теряют шанс услышать "свой внутренний голос", принять правильное решение в бифуркационной точке своей судьбы, а значит, и теряют шанс на удачу.</w:t>
        <w:br/>
        <w:t>"Врут ли звезды?" Мы не беремся ответить на этот вопрос однозначно. С философской точки зрения - нет. С точки зрения того, как мы их (звезды) понимаем - да.</w:t>
        <w:br/>
        <w:t>Тот же де Бург о'Брайен поясняет: "Система Зодиака имеет двенадцать делений или знаков. Каждый из них представляет собой тридцатиградусный сектор, разграниченный с востока из состояния весеннего равноденствия. Названия созвездий произошли от группы звезд или отдельных звезд внутри них. Почти две тысячи лет назад прорицатели связали знаки Зодиака с реальными созвездиями.</w:t>
        <w:br/>
        <w:t>Вот тут-то и лежит камень преткновения! Сегодня знаки с соответствующими им созвездиями отошли друг от друга на тридцать градусов. Знак Овна, к примеру, теперь в созвездии Рыб, то же и с другими знаками. А это означает, что астрологические карты и прогнозы безнадежно устарели".</w:t>
        <w:br/>
        <w:t>Клиенты нынешних звездочетов и не подозревают, что даже те астрологи, которые не жульничают, составляют их гороскоп по небу двухтысячелетней давности!</w:t>
        <w:br/>
        <w:t>Предвидим бурную реакцию поклонников звездной науки. Заранее знаем аргументы: это будут исторические примеры верных астрологических прогнозов.</w:t>
        <w:br/>
        <w:t>И хотя до сих пор мы строго придерживались правила не навязывать нашему читателю своего отношения к эзотерическим наукам, нам хотелось бы засвидетельствовать свою лояльность по отношению к астрологии. Более того, сомнений в том, что все во Вселенной взаимосвязано, что звезды и люди тоже связаны между собой неизвестной пока связью - у нас нет. И не виновата звездная наука - мать глубоко уважаемой всеми астрономии - в том, что на рынке торгуют ее суррогатом!</w:t>
      </w:r>
    </w:p>
    <w:p>
      <w:pPr>
        <w:pStyle w:val="Style15"/>
        <w:jc w:val="center"/>
        <w:rPr/>
      </w:pPr>
      <w:r>
        <w:rPr/>
        <w:br/>
      </w:r>
      <w:r>
        <w:rPr>
          <w:b/>
          <w:bCs/>
        </w:rPr>
        <w:t>VIII.3. НУМЕРОЛОГИЯ</w:t>
      </w:r>
    </w:p>
    <w:p>
      <w:pPr>
        <w:pStyle w:val="Style15"/>
        <w:jc w:val="right"/>
        <w:rPr/>
      </w:pPr>
      <w:r>
        <w:rPr/>
        <w:t xml:space="preserve">Познавать мир можно, но познать - нельзя. </w:t>
        <w:br/>
        <w:t xml:space="preserve">Вселенная как таковая - бесконечна. </w:t>
        <w:br/>
        <w:t xml:space="preserve">Нумерология просто открывает дверь в бесконечность. </w:t>
        <w:br/>
        <w:t>Эта бесконечность - внутри нас.</w:t>
        <w:br/>
      </w:r>
      <w:r>
        <w:rPr>
          <w:i/>
          <w:iCs/>
        </w:rPr>
        <w:t>Ханс Декой</w:t>
      </w:r>
    </w:p>
    <w:p>
      <w:pPr>
        <w:pStyle w:val="Style15"/>
        <w:spacing w:before="280" w:after="240"/>
        <w:rPr/>
      </w:pPr>
      <w:r>
        <w:rPr/>
        <w:t>С древних времен считалось, что нумерология позволяет заглянуть в будущее и открывает суть циклических процессов, управляющих судьбой каждого человека.</w:t>
        <w:br/>
        <w:t>Японцы, китайцы, египтяне, евреи, греки, финикийцы, майя, инки, ранние христиане, - все пользовались собственными нумерологическими системами.</w:t>
        <w:br/>
        <w:t>Система древнегреческого философа и математика Пифагора - западный вариант нумерологии - объединила математические системы арабов, друидов, ^финикийцев и египтян с науками о природе человека. Не следует понимать нумерологию как своего рода математику. Она, скорее, язык и имеет особенности, характерные для всех языков. Это язык цифровых символов. И в отличие от слов, в значение которых каждый человек вкладывает свой смысл, этот язык оперирует символами, за которыми скрыты реальные явления, и не допускает разночтений.</w:t>
        <w:br/>
        <w:t>Нумерология - язык чисел. Число - само по себе символ. А без символов, как считали древние нумерологи, невозможно говорить о каких-либо закономерностях. Ведь они дают возможность проникнуть в сферу архетипов - уникальных блоков информации, которые скрыты до тех пор, пока к ним сознательно не найден доступ из реальности повседневной жизни (см. "Дополнительный материал").</w:t>
        <w:br/>
        <w:t>Нумерология, с точки зрения, ее адептов, не просто наука о числах. Она о жизни и динамике человеческих ценностей. Те, кто получил доступ в ее xpaм, находят в нем познание не только собственной глубинной природы, но и предсказания будущих событий, потому что в глубинах ее - древняя уникальная мудрость. В основе нумерологии лежит следующая философия. Главный вопрос: упорядочена ли жизнь или является процессом чистых случайностей в хаотической Вселенной? - может иметь три ответа:</w:t>
        <w:br/>
        <w:t>o во Вселенной царят беспорядок и хаос;</w:t>
        <w:br/>
        <w:t>o Вселенная - это полное упорядочение;</w:t>
        <w:br/>
        <w:t>o Вселенной правят одновременно и порядок, и случайность.</w:t>
        <w:br/>
        <w:t>Первый ответ нумерология сразу отбрасывает.</w:t>
        <w:br/>
        <w:t>Третий ответ ее тоже не удовлетворяет. Случайные события она считает закономерными, следовательно, тоже упорядоченными.</w:t>
        <w:br/>
        <w:t>Полное упорядочение Вселенной - вот та основа, на которой нумерология построила свою идеологию.</w:t>
        <w:br/>
        <w:t>Рост самосознания и приход человека к полной уверенности, что он - неотъемлемая часть всего мироздания и его Творца, - вот та задача, которую ставила перед собой нумерология.</w:t>
        <w:br/>
        <w:t>Хочется обратить внимание читателя на то, что в основе древних наук, в наше время числящихся как "псевдонауки", лежит, как правило, интуитивный подход (то есть, если пользоваться терминологией предыдущих глав книги, информация, полученная из информационной субстанции (ИС)).</w:t>
        <w:br/>
        <w:t>Такой "нематериалистический" подход современная наука, разумеется, не приемлет. Хотя о существовании скрытого порядка, который, может быть, постигнут только интуитивно, заговорили и ее представители.</w:t>
        <w:br/>
        <w:t>Нильс Бор считал, что главным следствием теоретической физики является невозможность рассмотрения какого-либо объекта материального мира отдельно от прочих. "Новым видением реальности является духовное видение самой сути этой реальности", - утверждал он.</w:t>
        <w:br/>
        <w:t>Физик-теоретик Фритьоф Капра в своей книге "Дао физики" отмечает, что фундаментальная реальность Вселенной, хотя и не может быть воспринята человеческим умом непосредственно, является безграничным единством, которое связывает между собой все объекты универсума.</w:t>
        <w:br/>
        <w:t>Итак, мы с вами поняли, что древняя нумерология несет в себе ту философию и идеологию, к которой, по-видимому, приближается наука.</w:t>
        <w:br/>
        <w:t>Чтобы не быть неправильно понятыми, еще раз уточняем, что речь идет об идеологии и философии, а не о практическом применении интуитивных нумерологических знаний.</w:t>
        <w:br/>
        <w:t>В чем же заключается такое применение? Нумерология отвечает на это следующим образом.</w:t>
        <w:br/>
        <w:t>Прежде всего, это доступ к разным циклическим процессам, возможностям и жизненным задачам, что дает возможность подготовиться к встрече с будущими событиями. При этом конкретно предсказать будущее, как признают сами нумерологи, она "и способна и не способна". Она лишь определяет время наступления позитивных и негативных периодов (белых и черных полос) в жизни каждого человека. И это очень важно.</w:t>
        <w:br/>
        <w:t>Как все мы .активны тогда, когда "стучится в дом беда", и впадаем "в блаженную спячку" тогда, когда начинается период везения, провоцируя тем самым худший вариант развития событий! Не правда ли? А логика подсказывает другое. Если ты знаешь, что у тебя "черная полоса", не активизируйся, вероятность удачи минимальна, собери силы, они понадобятся с наступлением "белой полосы", когда вероятность удачного исхода повышается и результат будет значительно выше.</w:t>
        <w:br/>
        <w:t>Практическая нумерология, как утверждают ее апологеты, предоставляет каждому человеку такую возможность - знать время своих "черных" и "белых" полос. Более того, она дает возможность рассчитать периоды колебаний удачливости внутри каждой полосы, наиболее удачные дни и даже часы суток для начала определенных дел.</w:t>
        <w:br/>
        <w:t>К тому же нумерология дает сведения по взаимоотношениям между людьми, учитывая своеобразность их циклов и совпадение по периодам. Ведь нестыковка "черно-белых" периодов у лиц, связанных между собой одной задачей, может "погасить" или "поднять" уровень удачи или неудачи каждого из них.</w:t>
        <w:br/>
        <w:t>Наслышавшись об этом, в наше время многие руководители предприятий приглашают нумерологов для составления нумерологических карт своих сотрудников, а затем, тасуя их (сотрудников) в соответствии с "черно-белыми" периодами, добиваются повышения уровня успешности дел.</w:t>
        <w:br/>
        <w:t>Работая над проектом "Колесо Фортуны" более шести лет и проводя многократные эксперименты по оценке возможностей практической нумерологии, мы получили неплохие результаты. Строго научно, разумеется, это нельзя назвать результатами из-за не слишком большого числа опытов, но тенденция к повышению успешности просматривалась явно. Изучая трактаты по нумерологии, мы пришли к выводу, что можно сомневаться в банальном описании типов человеческих характеров и в прогнозах, которые следуют из расшифровки числовых символов (ибо, как мы уже говорили, каждый вкладывает в слово свой смысл), но нельзя, не признать глубинность, некоторых подходов к прогнозированию с помощью числовых символов.</w:t>
        <w:br/>
        <w:t>Хочется только предостеречь тех, кто обращается к помощи нумерологов. Настоящих специалистов на самом деле очень немного. Работа эта трудоемкая, а потому высокооплачиваемая.</w:t>
        <w:br/>
        <w:t>Именно последний фактор и стал причиной того, что, как и в других, областях эзотерики, "гора родила мышь".</w:t>
      </w:r>
    </w:p>
    <w:p>
      <w:pPr>
        <w:pStyle w:val="Style15"/>
        <w:spacing w:before="280" w:after="240"/>
        <w:jc w:val="center"/>
        <w:rPr>
          <w:b/>
          <w:b/>
          <w:bCs/>
        </w:rPr>
      </w:pPr>
      <w:r>
        <w:rPr>
          <w:b/>
          <w:bCs/>
        </w:rPr>
        <w:t>VIII.4. РАЗЛИЧНЫЕ МЕТОДИКИ ПРАКТИЧЕСКОЙ ПСИХУРГИИ</w:t>
      </w:r>
    </w:p>
    <w:p>
      <w:pPr>
        <w:pStyle w:val="Style15"/>
        <w:jc w:val="right"/>
        <w:rPr/>
      </w:pPr>
      <w:r>
        <w:rPr/>
        <w:t xml:space="preserve">И промелькнув у околивый взгляд нной рамы, </w:t>
        <w:br/>
        <w:t>Бросил нам вслед пыт</w:t>
        <w:br/>
        <w:t xml:space="preserve">Нищий старик, - конечно, тот самый, </w:t>
        <w:br/>
        <w:t>Что умер в Бейруте год назад.</w:t>
        <w:br/>
      </w:r>
      <w:r>
        <w:rPr>
          <w:i/>
          <w:iCs/>
        </w:rPr>
        <w:t>Н. Гумилев</w:t>
      </w:r>
    </w:p>
    <w:p>
      <w:pPr>
        <w:pStyle w:val="Style15"/>
        <w:rPr/>
      </w:pPr>
      <w:r>
        <w:rPr/>
        <w:t>Под методиками практической психургии мы подразумеваем практическое использование возможностей человеческого восприятия и психотехник. К ним относятся различные методы извлечения информации о будущем.</w:t>
      </w:r>
    </w:p>
    <w:p>
      <w:pPr>
        <w:pStyle w:val="Style15"/>
        <w:rPr/>
      </w:pPr>
      <w:r>
        <w:rPr/>
        <w:t>Метод прямой связи</w:t>
        <w:br/>
        <w:t>Проскопия - "чувственное восприятие будущих событий вне известных органов чувств в условиях, когда предсказание не может быть выведено из имеющейся информации или получено при полном отсутствии исходной информации. Проскопию следует отделять от "предсказаний", которые осознанно или бессознательно могут быть "вычислены" на основании личного опыта, знания окружающей обстановки и предполагаемого хода развития событий" [42].</w:t>
        <w:br/>
        <w:t>Пророчество - "предсказание событий за счет интуиции, "внутреннего видения" или других возможностей человека при малом объеме исходной информации" [42].</w:t>
        <w:br/>
        <w:t>Используются еще и термины: прорицание, ясновидение, опережающее отражение, предсказание, прекогниция. Все они - суть первых двух понятий - направлены на восприятие будущих событий.</w:t>
        <w:br/>
        <w:t>Сновидение. Это неоднозначное понятие также следует отнести к методам прямой связи. Сновидения бывают трех видов: сон субъективный, физический и духовный.</w:t>
        <w:br/>
        <w:t>Как утверждает известный исследователь этого вопроса Густавус Хиндман Миллер, первый вид, субъективный, обусловлен случайными мысленными образами прошлого, возникающими в сознании спящего. Тем не менее, они содержат элемент предостережения, однако истинное значение сна скрыто за символами или аллегориями. Сквозь такой сон как бы пробивается информация, понять которую не так-то просто. Но человек, вспоминая свой "нехороший" сон, угнетен и интуитивно чувствует приближение опасности.</w:t>
        <w:br/>
        <w:t>Физические сны в большей или меньшей степени не заслуживают особого внимания. Они обычно порождаются беспокоящимся бодрствующим сознанием и не имеют пророческого значения. Сны, вызванные нездоровьем, гипнозом или наркотиками попадают в этот же вид.</w:t>
        <w:br/>
        <w:t>Сны д у х о в н ы е, по мнению Миллера, всегда имеют глубоко пророческий характер, особенно когда оставляют яркое впечатление в сознании.</w:t>
        <w:br/>
        <w:t>Он объясняет пророческую силу снов бесконечностью сознания, что в принципе по логике соответствует связи подсознания человека с информационной субстанцией, к которой понятие "конечная" вряд ли может быть применено.</w:t>
        <w:br/>
        <w:t>Практическое применение толкования снов с помощью различных "сонников" вызывает глубокое сомнение. Не говоря о том, что делать это по принципу истолковывания отдельных символов, а не связи между ними - не слишком разумно, главное то, что и эти символы различные сонники объясняют по-разному, часто диаметрально противоположным образом. Вероятно, разъяснение сновидения может быть чаще всего приближено к истине, если толкует его живой человек, обладающий интуицией, сопоставляющий символы с событиями и хотя бы некоторым знанием того, кому он приснился. Умение читать аллегории - это тоже искусство.</w:t>
      </w:r>
    </w:p>
    <w:p>
      <w:pPr>
        <w:pStyle w:val="Style15"/>
        <w:rPr/>
      </w:pPr>
      <w:r>
        <w:rPr/>
        <w:t>Методы диалога</w:t>
        <w:br/>
        <w:t>Кроме извлечения сведений о будущем без участия "собеседника", существует еще множество методик и способов получать ответы, задавая вопросы. Соответствуют ли они истине - неизвестно. Возможно, вера в них сложилась в результате "предвзятой статистики", когда несостоявшиеся пророчества уходят из памяти, а случай совпадения превозносится и приумножается молвой. Но тем не менее и эти случайности, как мы уже говорили, имеют свою закономерность. Мы же не беремся утверждать, что все способы вопрошения - судьбы - бред, как и утверждать, что это - апробированная и вызывающая полное доверие практика.</w:t>
      </w:r>
    </w:p>
    <w:p>
      <w:pPr>
        <w:pStyle w:val="Style15"/>
        <w:rPr/>
      </w:pPr>
      <w:r>
        <w:rPr/>
        <w:t>Методы контактерства</w:t>
        <w:br/>
        <w:t>"Медиумизм - изучение мира сверхчувственного при посредстве лица (медиума), которое должно обладать особенностью, выделять без участия воли часть своего астрального тела с целью автоматического письма, передвижения предметов и других явлений" - так определяет эти понятия "Древняя Высшая Магия" в переводе И. Антошевского [64].</w:t>
        <w:br/>
        <w:t>Но не будем жонглировать словами, смысл которых весьма абстрактен. Скажем проще: речь идет о тех сообщениях, которые извлекает медиум (человек, способный получать информацию из нематериального мира), используя для этого самый различный инструментарий.</w:t>
        <w:br/>
        <w:t>Рассмотрим некоторые из этих способов.</w:t>
        <w:br/>
        <w:t>Спиритизм - общение с духами умерших - пожалуй, самый трудноприемлемый для нас из всех парапсихологических проявлений. Как правило, со спиритизмом связывают то, что называют "бесовщиной". Авторы, без комментариев относительно вкладываемого в это слово понятия, рассмотрят его как форму запроса людей о своем будущем, отнеся к системе контактов.</w:t>
        <w:br/>
        <w:t>В настоящее время "контактеры" в основном беседуют с инопланетянами, а подверженные мании величия - с Высшим разумом. Раньше было проще. Черпать информацию следовало у тех, кто уже "там", а потому знает все или почти все.</w:t>
        <w:br/>
        <w:t>С нашей точки зрения, все эти ухищрения - лишь инструмент, дающий возможность пробиться к информационной субстанции (ИС). Поэтому, такая форма запроса, как "беседы с умершими", действительно, с позиций нравственности - не лучший выбор.</w:t>
        <w:br/>
        <w:t>В том виде, в котором он дошел до нас ("блюдцедвижение" или "столоверчение"), спиритизм проявился в середине XIX века в результате интереса Европы к индийской магии. Но корни его тянутся из давних времен.</w:t>
        <w:br/>
        <w:t>Попытки понять этот феномен предпринимались многократно. Но обычно все исследователи обращаются к выводам, полученным комиссией, возглавляемой одним из самых авторитетных ученых России Д.И. Менделеевым. Члены комиссии Физического общества, учрежденной для рассмотрения медиумических явлений, представленной известнейшими именами ученых России, построили свои выводы на не совсем корректных экспериментах, что в дальнейшем было признано и самим Д.И. Менделеевым. В своем стремлении не быть обманутыми, ученые временами не давали медиуму в должной мере впасть в транс, удерживали от непроизвольных движений, делали замечания. Ему приходилось не столько "общаться с духами", сколько контактировать с комиссией. И , конечно же, такие ситуации вынуждали человека идти порой на обман - как на выход из безвыходной ситуации. Дмитрий Иванович понимал это. В дальнейшем он писал: "К сожалению, хлеб добывать нужно, и медиумы профессиональные, часто, помогают себе сознательно, когда не идет медиумически (!), но ведь, все это имеют в виду такие громкие имена, как те, которые заявили себя за спиритизм, ведь это все, почти натуралисты, биологи, химики, астрономы, математики, и нельзя же, предполагать, что они не сомневались" [51].</w:t>
        <w:br/>
        <w:t>Итак, комиссия, учрежденная в 1875 году, хотя и не довела исследований до конца, но ответ дала: "Большинство движений, если не все, осуществляются самим человеком".</w:t>
        <w:br/>
        <w:t>Впрочем, это и так понятно. Но главный вопрос: под влиянием чего (или кого?) происходят эти движения? - так и остался без ответа. Жульнические ли это манипуляции или идеомоторный акт?</w:t>
        <w:br/>
        <w:t>Было обращено внимание и на то, что ум и объем знаний духов напрямую зависит от интеллекта медиума. Похоже, что дух очень подпадал под его влияние.</w:t>
        <w:br/>
        <w:t>В период работы над проектом "Колесо Фортуны" мы не раз присутствовали на таких сеансах. Как правило, они проходили "без сучка и задоринки", так как мы, в отличие от комиссии Физического общества, не вмешивались в сам процесс. Настораживало то, что говорили духи очень невразумительно, многозначительно и в принципе ни о чем. При этом, зная уровень и язык спиритов в повседневной жизни, мы пришли к однозначному выводу о том, что "дух" исключительно похож на своего собеседника.</w:t>
        <w:br/>
        <w:t>Впрочем, и это не позволило нам сделать категорический вывод о подлоге. Ведь, по сути, если действительно (в качестве предположения) некий "контакт" с ИС и состоялся, то медиум, просто пытался передать "своим языком" полученную информацию.</w:t>
        <w:br/>
        <w:t>Нам привелось общаться с дочкой известного профессора Тюль-пина - Ираидой Федоровной, которая рассказала о том, как в их доме в Одессе регулярно встречались великие профессора Филатов, Снежко и ее дед, чтобы "повертеть стол". Выдающиеся люди, они искренне верили в то, что общаются с эфирными телами, несущими информацию высших субстанций. Ираида Федоровна уже не была маленьким ребенком, поэтому она хорошо помнит, что разговоры эти "были умны, корректны и весьма информативны". Это еще раз подтвердило наше мнение о том, что если таковое общение не самообман, то форма его зависит от степени интеллекта спиритов. Возможно и другое толкование: в зависимости от интеллекта ответы на запросы регулируются "там" индивидуальным уровнем доступности информации. Впрочем, все это - предположения, поскольку твердо сказать "да" или "нет" по этому вопросу никто из думающих людей не решится. Понимая свою малость во Вселенной, тем не менее не хочется быть наивными жертвами векового обмана (если это обман).</w:t>
        <w:br/>
        <w:t>Нельзя не отметить, что механизм спиритизма в принципе аналогичен механизму биолокации (раздел VI. 1).</w:t>
        <w:br/>
        <w:t>Ясновидение, спиритизм, чтение чужих мыслей - для всего этого требуется определенное состояние - транс.</w:t>
        <w:br/>
        <w:t>Это состояние медиума медициной определяется так: "Трансы - расстройства сознания, во время которых больные автоматически идут в ненужном для них направлении или совершают немотивированные поездки" [65].</w:t>
        <w:br/>
        <w:t>Другое определение, уже не медицинское, кажется нам не столь упрощенным: "Транс - состояние помрачения сознания, когда у человека утрачено преимущество воли" [42]. Легкие формы транса не всегда заметны окружающим - они сопутствуют погружению человека в свои мысли, в творческий процесс. Глубокие трансы заметны окружающим и могут носить самые разнообразные формы, рассматривать которые в нашу задачу не входит.</w:t>
        <w:br/>
        <w:t>Но те обманщики, которые хотят уверить людей, что их предсказания или вещания от имени "духов" происходят в трансе, прибегают временами к самым отвратительным (и одновременно, по их мнению, убедительным) внешним проявлениям: трясутся, закатывают глаза, пускают слюну и т. п.</w:t>
        <w:br/>
        <w:t>Человек так устроен, что его легко сбить с толку. А обманщик приобретает над ним власть, постепенно подчиняя себе.</w:t>
        <w:br/>
        <w:t>О древних и не очень древних и даже о вполне "современных" методах, позволяющих задавать вопросы тем, кто может, с точки зрения вопрошающих, открыть им будущее, можно было бы написать не одну книгу.</w:t>
        <w:br/>
        <w:t>Но нам интереснее другое: как может распорядиться человек такими знаниями (разумеется, в гипотетическом предположении, что часть их верна)? Ведь, как правило, даже обладая "информацией" о том, что "на голову упадет кирпич", получивший ее лишен уточняющих сведений: день и час события, название улицы и номер дома, с крыши которого следует ожидать "подарок Фортуны".</w:t>
        <w:br/>
        <w:t>Где упадешь? Куда следует "подстелить соломку"? Спасет ли того, кому "суждено утонуть", полный отказ от купаний (вплоть до ванны)? Ведь захлебнуться можно даже при полоскании рта.</w:t>
        <w:br/>
        <w:t>А каково ждать таких событий после пророчества?</w:t>
        <w:br/>
        <w:t>Может быть, действительно, определив для себя интуитивно или каким-либо более или менее приемлемым методом цикличность "черно-белых" полос, следует просто повышать степень своей "удачливости"?</w:t>
      </w:r>
    </w:p>
    <w:p>
      <w:pPr>
        <w:pStyle w:val="Style15"/>
        <w:jc w:val="center"/>
        <w:rPr>
          <w:b/>
          <w:b/>
          <w:bCs/>
        </w:rPr>
      </w:pPr>
      <w:r>
        <w:rPr>
          <w:b/>
          <w:bCs/>
        </w:rPr>
        <w:t>Глава IX</w:t>
        <w:br/>
        <w:t>"КЛЮЧИ ФОРТУНЫ"</w:t>
      </w:r>
    </w:p>
    <w:p>
      <w:pPr>
        <w:pStyle w:val="Style15"/>
        <w:jc w:val="right"/>
        <w:rPr/>
      </w:pPr>
      <w:r>
        <w:rPr/>
        <w:t xml:space="preserve">Ничто не является окончательным </w:t>
        <w:br/>
        <w:t xml:space="preserve">ответом. </w:t>
        <w:br/>
        <w:t>Ни один ответ не является</w:t>
        <w:br/>
        <w:t>достаточным.</w:t>
        <w:br/>
      </w:r>
      <w:r>
        <w:rPr>
          <w:i/>
          <w:iCs/>
        </w:rPr>
        <w:t>К. Прутков</w:t>
      </w:r>
    </w:p>
    <w:p>
      <w:pPr>
        <w:pStyle w:val="Style15"/>
        <w:rPr/>
      </w:pPr>
      <w:r>
        <w:rPr/>
        <w:drawing>
          <wp:anchor behindDoc="0" distT="0" distB="0" distL="0" distR="0" simplePos="0" locked="0" layoutInCell="0" allowOverlap="1" relativeHeight="77">
            <wp:simplePos x="0" y="0"/>
            <wp:positionH relativeFrom="column">
              <wp:posOffset>-1080135</wp:posOffset>
            </wp:positionH>
            <wp:positionV relativeFrom="line">
              <wp:posOffset>6685915</wp:posOffset>
            </wp:positionV>
            <wp:extent cx="1400175" cy="1390650"/>
            <wp:effectExtent l="0" t="0" r="0" b="0"/>
            <wp:wrapSquare wrapText="bothSides"/>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26" t="-26" r="-26" b="-26"/>
                    <a:stretch>
                      <a:fillRect/>
                    </a:stretch>
                  </pic:blipFill>
                  <pic:spPr bwMode="auto">
                    <a:xfrm>
                      <a:off x="0" y="0"/>
                      <a:ext cx="1400175" cy="1390650"/>
                    </a:xfrm>
                    <a:prstGeom prst="rect">
                      <a:avLst/>
                    </a:prstGeom>
                  </pic:spPr>
                </pic:pic>
              </a:graphicData>
            </a:graphic>
          </wp:anchor>
        </w:drawing>
      </w:r>
      <w:r>
        <w:rPr/>
        <w:t>Если у человека действительно существует свой "механизм Фортуны" (МФ), то где он расположен?</w:t>
        <w:br/>
        <w:t>Этот вопрос подобно дамоклову мечу висел над нами в течение всей работы над проектом. На роль такого "устройства", которое способно регулировать процессы "везения - невезения", вроде бы не подходит ни один из существующих органов, поскольку анатомия человеческого тела хорошо изучена и "белых пятен" давно уже не осталось. Был момент, когда заявление американских ученых вселило в нас надежду определить местонахождение МФ. Из США пришло сообщение об открытии еще одного (кроме головного и спинного) мозга. "Третий мозг" - это скопление нервной ткани на внутренней части пищевода и желудка. Профессор исследовательского центра в Нью-Йорке Майкл Гершон утверждал, что "брюшной мозг" насчитывает более 100 миллионов нейронов (это даже больше, чем в спинном мозге) и он действительно соответствует по своим функциям мозгу, то есть, способен запоминать информацию, учиться на том или ином опыте, влиять на наши эмоции и самочувствие.</w:t>
        <w:br/>
        <w:t>Именно "брюшной мозг", по мнению американских исследователей, дает команду на выделение гормонов в случае опасности и подталкивает либо на борьбу, либо на бегство.</w:t>
        <w:br/>
        <w:t>Вскоре это сообщение было подтверждено и немецкими коллегами.</w:t>
        <w:br/>
        <w:t>Но к этому времени мы уже отказались от кандидатуры "брюшного мозга" на роль "механизма Фортуны", придя к выводу, что конкретного органа, выполняющего, роль МФ, у людей не существует.</w:t>
        <w:br/>
        <w:br/>
      </w:r>
    </w:p>
    <w:p>
      <w:pPr>
        <w:pStyle w:val="Style15"/>
        <w:rPr/>
      </w:pPr>
      <w:r>
        <w:rPr/>
        <w:t>Напомним: нами изначально было высказано предположение, что "механизмом Фортуны" обладают все живые существа, в том числе и бактерии, и одноклеточные организмы. Логичным было бы продолжение этой мысли: в человеческом теле им обладает каждая клетка. При этом, МФ индивидуален для любой из них. А это означает, что общее (суммарное) "везение" определяется не каким-то отдельным органом, а прежде всего согласованностью работы всех клеточных "МФ" организма.</w:t>
        <w:br/>
        <w:t>Такое видение проблемы дает возможность более точно представить, какими должны быть "ключи Фортуны". Ведь одно дело - "завести пружину" одного большого механизма, и совсем другое - одновременно запустить механизмы всех клеток, составляющих наше тело. Так как получить доступ к каждой из них просто нереально, следовательно, воздействие должно быть опосредованным и глобальным - сразу на весь организм.</w:t>
        <w:br/>
        <w:t>Эта логика позволяет определить возможную природу некоторых "ключей Фортуны".</w:t>
      </w:r>
    </w:p>
    <w:p>
      <w:pPr>
        <w:pStyle w:val="Style15"/>
        <w:jc w:val="center"/>
        <w:rPr>
          <w:b/>
          <w:b/>
          <w:bCs/>
        </w:rPr>
      </w:pPr>
      <w:r>
        <w:rPr>
          <w:b/>
          <w:bCs/>
        </w:rPr>
        <w:t>IX.1. ПРИНЦИПЫ И ПРИЕМЫ УПРАВЛЕНИЯ УДАЧЕЙ</w:t>
      </w:r>
    </w:p>
    <w:p>
      <w:pPr>
        <w:pStyle w:val="Style15"/>
        <w:jc w:val="right"/>
        <w:rPr/>
      </w:pPr>
      <w:r>
        <w:rPr/>
        <w:t xml:space="preserve">Мы не должны действовать таким образом, </w:t>
        <w:br/>
        <w:t xml:space="preserve">чтобы идти наперекор всеобщим законам </w:t>
        <w:br/>
        <w:t xml:space="preserve">природы, но, соблюдая их, следовать </w:t>
        <w:br/>
        <w:t>вместе с тем своим склонностям.</w:t>
        <w:br/>
      </w:r>
      <w:r>
        <w:rPr>
          <w:i/>
          <w:iCs/>
        </w:rPr>
        <w:t>Цицерон</w:t>
      </w:r>
    </w:p>
    <w:p>
      <w:pPr>
        <w:pStyle w:val="Style15"/>
        <w:rPr/>
      </w:pPr>
      <w:r>
        <w:rPr/>
        <w:t>Мы уже говорили, что живая материя находится в постоянном режиме жесткой экономии, чрезвычайно скупо расходуя свою энергию и стараясь не растрачивать ее по пустякам. Поэтому в комфортных условиях клеточные "механизмы Фортуны" отключаются, "дремлют". Но первый же сигнал об опасности должен вновь активизировать их. А это значит, что поиск ключей надо вести в "стрессовой зоне", где организм испытывает дискомфортное воздействие каких-либо внешних (или внутренних) факторов.</w:t>
        <w:br/>
        <w:t>Одним из очевидных признаков того, что клеточные "механизмы Фортуны" включились, может служить общее повышение жизненного тонуса. Ведь смысл существования МФ прежде всего и состоит в том, чтобы обеспечить повышенную выживаемость организма. И, перебирая всевозможные варианты стрессов, которые могли бы включать МФ, мы обнаружили, что люди давно уже (эмпирическим путем) нащупали многие "ключи Фортуны" и достаточно эффективно используют их с целью оздоровления.</w:t>
        <w:br/>
        <w:t>Рассмотрим их.</w:t>
        <w:br/>
        <w:t>Согласно нашему логическому построению, резкое температурное воздействие должно активизировать клеточные МФ. Отсюда первый из ключей.</w:t>
      </w:r>
    </w:p>
    <w:p>
      <w:pPr>
        <w:pStyle w:val="Style15"/>
        <w:rPr/>
      </w:pPr>
      <w:r>
        <w:rPr>
          <w:b/>
          <w:bCs/>
        </w:rPr>
        <w:t>"Температурный ключ"</w:t>
      </w:r>
      <w:r>
        <w:rPr/>
        <w:t>. Он, как средство исцеления от множества болезней, известен с давних времен. Это и купание в проруби, и хождение босиком по снегу, и баня с парилкой, и контрастный душ.</w:t>
      </w:r>
    </w:p>
    <w:p>
      <w:pPr>
        <w:pStyle w:val="Style15"/>
        <w:rPr/>
      </w:pPr>
      <w:r>
        <w:rPr>
          <w:b/>
          <w:bCs/>
        </w:rPr>
        <w:t>"Тактильный ключ"</w:t>
      </w:r>
      <w:r>
        <w:rPr/>
        <w:t>. Тоже пользуется давней популярностью.</w:t>
        <w:br/>
        <w:t>Это разнообразнейшие виды массажей, иглоукалывание, акупунктура.</w:t>
      </w:r>
    </w:p>
    <w:p>
      <w:pPr>
        <w:pStyle w:val="Style15"/>
        <w:rPr/>
      </w:pPr>
      <w:r>
        <w:rPr>
          <w:b/>
          <w:bCs/>
        </w:rPr>
        <w:t>"Энергетический ключ"</w:t>
      </w:r>
      <w:r>
        <w:rPr/>
        <w:t>. Это, и физический труд, и любая, физическая нагрузка - от банальной утренней зарядки, повышающей, мышечный тонус, до специальных упражнении, содержащих, так называемые "сверхнагрузки" (вспомним знаменитого Дикуля, который после сильнейшей травмы позвоночника поднял себя на ноги, работая с гирями и штангой).</w:t>
        <w:br/>
        <w:t>Здесь стоит немного отвлечься, чтобы поделиться с читателями интересным наблюдением. Проверяя возможное влияние этих "ключей" не только на здоровье, но и на "удачливость" человека, мы провели небольшой опрос среди завсегдатаев московских игорных залов. Среди многообразия примет и суеверий, бытующих среди профессиональных игроков, нам показались весьма любопытными несколько рецептов, которые прозвучали в их откровениях:</w:t>
        <w:br/>
        <w:t>"Перед тем как подходить к рулетке, оттаиваю в ладонях ледяные кубики для коктейля", "Во время игры, чтобы поймать кураж, щипаю себя под коленкой", "Ношу с собой ручной эспандер. Если раз тридцать сожму его, то начинает везти".</w:t>
        <w:br/>
        <w:t>Похоже, что эти игроки интуитивно нашли для себя перечисленные выше "ключи Фортуны".</w:t>
        <w:br/>
        <w:t>Еще от одного игрока мы узнали, что он перед игрой "рвет на мелкие кусочки бумажные салфетки". Любопытно, что он придумал этот способ, отталкиваясь от известной народной присказки "посуда бьется к счастью".</w:t>
        <w:br/>
        <w:t>Этот способ совпадает еще с одним "ключом".</w:t>
      </w:r>
    </w:p>
    <w:p>
      <w:pPr>
        <w:pStyle w:val="Style15"/>
        <w:rPr/>
      </w:pPr>
      <w:r>
        <w:rPr>
          <w:b/>
          <w:bCs/>
        </w:rPr>
        <w:t>"Энтропийный ключ"</w:t>
      </w:r>
      <w:r>
        <w:rPr/>
        <w:t>. Вспомним опыты Козырева, показавшие, что ярко выраженные энтропийные процессы (например, таяние льда в кипятке) вызывают в окружающей среде волны "антиэнтропии", регистрируемые с помощью крутильных весов и гироскопа. Процесс разрывания салфеток, как и разбивания тарелок, - тоже энтропийный. И, следовательно, по логике с опытами Козырева он может привести к антиэнтропийным последствиям, то есть повышению удачливости.</w:t>
      </w:r>
    </w:p>
    <w:p>
      <w:pPr>
        <w:pStyle w:val="Style15"/>
        <w:rPr/>
      </w:pPr>
      <w:r>
        <w:rPr>
          <w:b/>
          <w:bCs/>
        </w:rPr>
        <w:t>"Химический ключ"</w:t>
      </w:r>
      <w:r>
        <w:rPr/>
        <w:t>. В ряду "ключей Фортуны" он занимает особое место из-за своей неоднозначности. Споры о том, почему с давних времен человечество использует алкоголь и разного рода наркотические вещества, так и не привели к единому мнению. Чем же так привлекали (и привлекают) людей эти, как правило, малоприятные на вкус и губительные по последствиям химические соединения? Среди многообразия спектра воздействий на организм отчетливо просматриваются и признаки работы химического "ключа Фортуны".</w:t>
        <w:br/>
        <w:t>Существует устойчивое общественное мнение, подкрепленное опытом многих поколений, что пьяные люди из многих Критических ситуаций зачастую выходят с "меньшими потерями", чем трезвые. Это наблюдение нашло отражение и в народных поговорках, таких, например, как "пьяному море по колено", "Бог оберегает детей и пьяниц", "где трезвый сгинет, там пьяный не поморщится".</w:t>
        <w:br/>
        <w:t>Но мы не случайно оговорились, что "химические стрессы" занимают особое место в ряду предполагаемых "ключей Фортуны". Согласно логике наших предыдущих рассуждений, алкоголь действительно должен кратковременно активизировать "механизм Фортуны". Но очевидно и то, что он обладает ярким побочным эффектом, который сводит на нет всю свою гипотетическую пользу. Одурманенный человек перестает объективно воспринимать себя и окружающий мир и потому значительно чаще попадает в опасные ситуации с гарантированным неблагоприятным исходом, где уже никакое везение не способно его спасти.</w:t>
      </w:r>
    </w:p>
    <w:p>
      <w:pPr>
        <w:pStyle w:val="Style15"/>
        <w:rPr/>
      </w:pPr>
      <w:r>
        <w:rPr>
          <w:b/>
          <w:bCs/>
        </w:rPr>
        <w:t>"Психологический ключ"</w:t>
      </w:r>
      <w:r>
        <w:rPr/>
        <w:t>. Как нам видится, этот ключ может иметь разные варианты, и каждый из них представляет определенный интерес.</w:t>
        <w:br/>
        <w:t>Один из возможных вариантов - "ключ", использующий "чувство страха".</w:t>
        <w:br/>
        <w:t>Американские психологи, изучая рейтинг телепрограмм, подсчитали, что каждый вечер максимальное число телезрителей (более 30 процентов), пройдясь по всем каналам, в итоге неизменно останавливают свой выбор на фильме, где рекой льется бутафорская кровь, играет мрачная музыка, а из темноты неожиданно выпрыгивают маньяки, вампиры или ожившие мертвецы.</w:t>
        <w:br/>
        <w:t>Эти данные подтверждаются результатами опроса, проведенного во Франции. Парижан попросили назвать "режиссера века". Наибольшим числом голосов (33 процента) этот титул получил Альфред Хичкок - отец фильмов ужасов. На втором месте (32 процента) оказался Стивен Спилберг, который, как известно, тоже любит попугать зрителей.</w:t>
        <w:br/>
        <w:t>На первый взгляд такой выбор кажется странным. Но на самом деле он далеко не случаен. И секрет, очевидно, кроется вовсе не в художественных достоинствах фильмов-страшилок, а в том воздействии, которое они оказывают на людей.</w:t>
        <w:br/>
        <w:t>Итоги французского опроса можно подкрепить мнением английских врачей, которые утверждают, что фильмы ужасов полезны для здоровья: фанаты "ужастиков" якобы меньше болеют и живут дольше, чем любители других киножанров. А все потому, что страх (испытываемый в умеренных дозах) ускоряет обмен веществ, улучшает питание мозга, усиливает сопротивляемость болезням.</w:t>
        <w:br/>
        <w:t>Специалисты из Британской школы по изучению проблем здоровья нации при Гарвардском университете утверждают, что и фильмы ужасов, и азартные лотереи, и игра в карты, и даже походы по магазинам могут вполне эффективно влиять на продолжительность жизни пожилых людей. Профессор Томас Гласе и его коллеги в течение 13 лет наблюдали за двумя тысячами восемьюстами стариками. И пришли к однозначному выводу, что пожилые люди, играющие в бинго и регулярно посещающие кинотеатры, чувствуют себя значительно лучше своихсверстников.</w:t>
        <w:br/>
        <w:t>Значит ли это, что азарт - еще один "психологический ключ" из ряда прочих, способный активизировать "механизм Фортуны"?..</w:t>
        <w:br/>
        <w:t>Почему бы и нет? Однако при использовании "ключей" следует понимать, что существуют три последовательных фазы их воздействия на наш организм. Вот как описывает, к примеру, подобный алгоритм воздействия известный гомеопат В.А. Иванченко:</w:t>
        <w:br/>
        <w:t>"Допустим, человек прогуливается летом по сосновому бору. В начале прогулки чувствуется слегка опьяняющий запах хвои. Это указывает на начальное угнетение нервной системы. Через некоторое время появляются бодрость и легкость во всем теле. Это связано со второй фазой - возбуждением нервной системы. Продолжительное пребывание в хвойном лесу, особенно при наличии гипертонии, приводит к головокружению, головной боли, слабости, утомлению. Это связано с перевозбуждением и вторичным торможением нервной системы" [58].</w:t>
        <w:br/>
        <w:t>Можно вспомнить и о работе ростовских ученых Л. Гаркави, Е. Квакиной, М. Уколовой, которые еще тридцать лет назад установили, что на самые различные факторы, будь то воздействие магнитного поля, физическая нагрузка или использование стимулирующих препаратов, организм отвечает уже названными выше тремя последовательными стадиями включения внутренних резервов.</w:t>
        <w:br/>
        <w:t>Итак, всегда надо помнить о существовании цепочки "стресс, угнетающий нервную систему - включение адаптационных механизмов - перевозбуждение и вторичное торможение нервной системы". Кроме того, надо учитывать, что каждый тип нервной деятельности имеет индивидуальную скорость включения адаптационных реакций, свой порог возбудимости и чувствительности тормозных механизмов.</w:t>
        <w:br/>
        <w:t>Люди с сильным, уравновешенным типом нервной системы (сангвиники), как правило, имеют большие резервы повышения работоспособности при действии стимуляторов. У них, включение "тормозных предохранителей" наступает позднее, чем, скажем, у людей слабого (меланхолики) и возбудимого (холерики) типов.</w:t>
        <w:br/>
        <w:t>Поэтому не все из описанного выше следует принимать как руководство к действию. Однако есть и простейшие способы использования "ключей Фортуны" для активации МФ. Приведем несколько конкретных советов.</w:t>
        <w:br/>
      </w:r>
      <w:r>
        <w:rPr>
          <w:i/>
          <w:iCs/>
        </w:rPr>
        <w:t>Температурные ключи.</w:t>
      </w:r>
      <w:r>
        <w:rPr/>
        <w:t xml:space="preserve"> Не будем рассказывать здесь об общеизвестных методиках достижения положительных эффектов с помощью "купания в проруби" или посещения сауны. И прорубь, и баня с парилкой далеко не всегда оказываются под рукой, да и не всем они показаны. Мы же, прежде всего, старались отобрать в свою "копилку" приемы, которые позволяют быстро и эффективно задействовать "механизм Фортуны" в обыденной ситуации.</w:t>
        <w:br/>
        <w:t>В данном случае предлагаем вам воспользоваться двумя кубиками льда из холодильника. Возьмите по кубику в каждую руку, и, сильно сжимая их, держите в течение минуты. Потом промойте руки горячей водой и разотрите ладони полотенцем. Если вы ощутите резкий прилив энергии, свидетельствующий о повышении тонуса организма, значит, необходимый эффект достигнут.</w:t>
        <w:br/>
      </w:r>
      <w:r>
        <w:rPr>
          <w:i/>
          <w:iCs/>
        </w:rPr>
        <w:t>Химические ключи.</w:t>
      </w:r>
      <w:r>
        <w:rPr/>
        <w:t xml:space="preserve"> Активным "химическим стимулятором" может служить кислород, поступающий в организм с дыханием. В экстренных случаях предлагаем вам использовать прием "мобилизующего дыхания", известного в Индии под названием "Сукша-пурвак". В течение нескольких минут дышите попеременно то через одну, то через другую ноздрю. Для этого зажмите левую ноздрю пальцем и выдохните, через правую. Затем зажмите ее и вдыхайте, через левую. Упражнение приводит к быстрому и значительному повышению тонуса организма.</w:t>
        <w:br/>
        <w:t>Безопасными и эффективными стимуляторами "механизма Фортуны" могут служить многие запахи. Установлено, например, что запах жасмина, возбуждает деятельность нервной системы не хуже кофе. Аналогичен в своем действии и запах лаванды. Ученые давно уже рекомендуют косметические средства с компонентами этих цветов для повышения памяти и работоспособности. А для более экстремальных ситуаций можно порекомендовать ватку, пропитанную нашатырным спиртом. Это простое и действенное средство не случайно используют для экстренной "реанимации" людей, потерявших сознание.</w:t>
        <w:br/>
      </w:r>
      <w:r>
        <w:rPr>
          <w:i/>
          <w:iCs/>
        </w:rPr>
        <w:t xml:space="preserve">Тактильные ключи. </w:t>
      </w:r>
      <w:r>
        <w:rPr/>
        <w:t>Не случайно, на Востоке распространен обычай, перебирать четки. Тице древнегреческий философ Анак-сагор говорил, что "рука человека таит в себе чудодейственную возможность излечения болезней". Современная медицина также пришла к выводу, что активизация нервных окончаний, находящихся в пальцах рук, способна оказывать сильное тонизирующее воздействие на весь организм. Такие же точки во множестве расположены и в других частях тела. Для экстренного включения резервных сил организма предлагаем следующий "тактильный" метод.</w:t>
        <w:br/>
        <w:t>С силой потрите ладони друг о друга (десять раз). Вслед за этим сразу же потрите щеки вверх-вниз (десять раз). Кончиками пальцев жестко побарабаньте по затылку и макушке (десять раз). Указательным пальцем правой руки нащупайте впадину в основании черепа и трижды сильно надавите. Трижды крепко сожмите руки в кулак, а потом помассируйте места соединения большого и указательного пальцев. Помассируйте мочки ушей и заканчивайте упражнение сильным хлопком обеих рук по бедрам.</w:t>
        <w:br/>
        <w:t>Заранее предвидим возможные возражения наших оппонентов, что оздоровительную работу всех вышеперечисленных "ключей" можно объяснить без всяких гипотетических "механизмов Фортуны" уже известными физиологическими процессами - ускорением обмена веществ, выбросом адреналина, других гормонов. Но, с наших позиций, все это тоже следствия работы МФ.</w:t>
        <w:br/>
        <w:t>Кроме того, мы провели ряд любопытных экспериментов, результаты которых нельзя однозначно трактовать лишь с точки зрения "известной физиологии". Ответьте, как, например, выброс адреналина может повлиять на результат при подбрасывании монеты?</w:t>
        <w:br/>
        <w:t>Теория вероятности совершенно справедливо определяет, что в среднем при достаточно большом числе испытаний монета в половине случаев будет падать вверх "орлом", а другая половина придется на "решку". Мы проделали небольшой эксперимент: попросили его участников попытаться изменить это соотношение. Была в этом испытании одна хитрость. Согласно "критериям небезразличия" участнику опыта должно было быть не все равно, каким образом упадет монета. Чтобы заставить включиться "механизм Фортуны", мы пошли на обман, сказав, что в дальнейших испытаниях будут участвовать только те, у кого "орел" выпадет чаще, чем "решка". У участников, таким образом, появился "момент мотивации". В экспериментах были задействованы энтузиасты, поэтому наше предупреждение сыграло роль реального стимула. В итоге - у всех десяти участников после пятидесяти подбрасываний выпадение "орла" превышало результаты предыдущих опытов.</w:t>
        <w:br/>
        <w:t>Конечно, мы отдаем себе отчет в том, что даже сотни таких успешных экспериментов было бы недостаточно, чтобы на их основании всерьез говорить о существовании эффекта. Именно поэтому мы и не стали продолжать экспериментальную работу в этом направлении. Ведь главной нашей задачей, прежде всего, было построение непротиворечивой гипотезы, а не экспериментальное ее подтверждение.</w:t>
        <w:br/>
        <w:t>Впрочем, от некоторых экспериментов мы все же так и не смогли удержаться. Речь пойдет об ОИЖ (эффекте "отсроченного исполнения желаний") - пожалуй, самом загадочном "ключе" для управления процессами "везения - невезения".</w:t>
      </w:r>
    </w:p>
    <w:p>
      <w:pPr>
        <w:pStyle w:val="Style15"/>
        <w:jc w:val="center"/>
        <w:rPr>
          <w:b/>
          <w:b/>
          <w:bCs/>
        </w:rPr>
      </w:pPr>
      <w:r>
        <w:rPr>
          <w:b/>
          <w:bCs/>
        </w:rPr>
        <w:t>IX.2. ТАЙНА ОИЖ</w:t>
      </w:r>
    </w:p>
    <w:p>
      <w:pPr>
        <w:pStyle w:val="Style15"/>
        <w:jc w:val="right"/>
        <w:rPr/>
      </w:pPr>
      <w:r>
        <w:rPr/>
        <w:t xml:space="preserve">Счастье - это когда ваши желания </w:t>
        <w:br/>
        <w:t xml:space="preserve">сбываются и когда у вас возникают </w:t>
        <w:br/>
        <w:t>только правильные желания.</w:t>
        <w:br/>
      </w:r>
      <w:r>
        <w:rPr>
          <w:i/>
          <w:iCs/>
        </w:rPr>
        <w:t>Святой Августин</w:t>
      </w:r>
    </w:p>
    <w:p>
      <w:pPr>
        <w:pStyle w:val="Style15"/>
        <w:rPr/>
      </w:pPr>
      <w:r>
        <w:rPr/>
        <w:t>Работая над проектом "Колесо Фортуны", мы получали множество писем, в которых люди, приводя примеры из собственной жизни, пытались убедить нас (а может быть, прежде всего, себя самих), что сильные желания обладают особенностью сбываться. Вот одно из них.</w:t>
        <w:br/>
        <w:t>Тамара Свиридова из города Лесной Свердловской области пишет: "Я с детства уверена в том, что хорошие и добрые желания непременно сбываются. Еще в школе со мной произошел такой случай: отец хотел срубить в саду старую яблоню, которую я очень любила. Дерево было практически засохшее и не плодоносило уже несколько лет. Естественно, что надо было убрать его с нашего крохотного участка. Но я умолила отца подождать до весны, а сама каждый день после занятий подолгу гладила высохший ствол и Просила: "Ну, оживи, миленькая!" И весной произошло чудо. Во-первых, на яблоне появились зеленые листья. Во-вторых, она зацвела. А уж осенью мы собрали с нее такой урожай, какого не бывало ни разу. Долго мы потом ели варенье удивительной вкусноты. Отец не трогал это дерево еще два года. Но оно больше ни разу не только не зацвело, но даже не зазеленело. Словно бы той весной в ответ на мою мольбу отдало все свои последние силы".</w:t>
        <w:br/>
        <w:t>Нет смысла цитировать здесь другие послания, подобные этому, тем более что устойчивое общественное мнение об "исполнении сокровенных желаний" существовало во все времена. По сути, любая магическая практика "обращения за помощью к высшим силам" базируется на вере, что оно не останется безответным. То же самое можно отнести и к древним, и к современным религиям. В разговоре об ОИЖ невозможно обойти этот очень щепетильный вопрос.</w:t>
        <w:br/>
        <w:t>Вероятно, кого-то удивит тот факт, что на сегодняшний день в мире насчитывается не одна, не две и не три сотни вероисповеданий. Это число приближается к тысяче. И сторонники каждого культа искренне считают, что именно их вера - единственно правильная. Не будем вступать на скользкую дорожку теософских споров, заметим только, что вряд ли мусульмане умнее католиков, а те - буддистов или, скажем, кришнаитов. С уважением, относясь к вере каждого человека, мы проанализировали самые разные молитвенные практики, пытаясь. Найти общий алгоритм тех известных нам случаев, когда вслед за молитвой следовало исполнение желания. Проведенный анализ позволил создать любопытную методику, названную нами "эффект отсроченного исполнения желаний".</w:t>
        <w:br/>
        <w:t>На соматическом (физическом) плане этот эффект можно наблюдать при выполнении простого упражнения. Если у вас есть желание и несколько минут свободного времени, попробуйте выполнить его.</w:t>
        <w:br/>
        <w:t>Крепко сжав концы свернутой в трубку газеты, опустите руки перед собой и, как бы пытаясь ее разорвать, попробуйте с силой развести их в стороны. Усилие должно соответствовать поставленной задаче и длиться 40 - 60 секунд. Это трудно, но постарайтесь максимально напрячься. Затем мягко разожмите кисти рук и дайте газетной трубочке упасть на пол, а руки, полностью расслабив, свесьте вдоль тела. Попытайтесь в этот момент ни о чем не думать...</w:t>
        <w:br/>
        <w:t>Наблюдаемый эффект: через некоторое время руки "сами по себе" начинают расходиться в стороны - у некоторых чуть-чуть, у других достаточно высоко. Поднявшись, руки замирают, потом: медленно опускаются. Это может повториться несколько раз.</w:t>
        <w:br/>
        <w:t>Природа этого явления достаточно проста - мозг дает мышцам команду выполнить упражнение, но существующее препятствие (связывающий руки предмет) мешает исполнению желания. На второй стадии (когда газета уже на полу) мозг прекращает отдавать команду, но так называемая "мышечная память" сохраняет приказ. Мышцы пытаются исполнить его, и упражнение, как только препятствие исчезает, выполняется. Если мышечный тонус достаточно высок, а мозг не дал новой команды, упражнение будет выполняться несколько раз, пока мышечная память не сотрется.</w:t>
        <w:br/>
        <w:t>Это и есть эффект отсроченного исполнения желания (ОИЖ) на соматическом уровне. Люди, которые пробовали делать это упражнение, испытывают удивительное ощущение, словно в какой-то момент их руки начинают жить самостоятельно. Но еще более фантастическими выглядят проявления этого эффекта, когда, он срабатывает не на физическом, а на психическом плане.</w:t>
        <w:br/>
        <w:t>Хрестоматийный пример. Вспомните легенду о том, как Менделеев тщетно пытался составить Периодическую таблицу химических элементов, и после долгих бесплодных усилий решение пришло к нему во сне. Люди называют такие случаи озарением. Но все они хорошо вписываются в составленный нами алгоритм работы ОИЖ.</w:t>
        <w:br/>
        <w:t>Вот этот алгоритм (применительно к случаю с Д.И. Менделеевым):</w:t>
        <w:br/>
        <w:t>1. Настойчивое стремление составить периодическую таблицу.</w:t>
        <w:br/>
        <w:t>2. Наличие препятствия: возможно, неверные логические установки, навязываемые сознанием.</w:t>
        <w:br/>
        <w:t>3. Прекращение попыток решения проблемы (сон) и одновременно исчезновение препятствия (угасание сознания).</w:t>
        <w:br/>
        <w:t>4. Исполнение желания (с исчезновением препятствия мозг решает проблему).</w:t>
        <w:br/>
        <w:t>Все, как и в описанном выше упражнении с "самостоятельно поднимающимися руками"!</w:t>
        <w:br/>
        <w:t>Случаи озарения во сне - явление достаточно распространенное.</w:t>
        <w:br/>
        <w:t>Вольфганг Амадей Моцарт сам признавался друзьям, что музыкальные идеи являются ему по ночам во время сна.</w:t>
        <w:br/>
        <w:t>Еще один яркий тому пример - случай с автором известной поэмы, вошедшей в сокровищницу мировой классики под названием "Кубла Хан". Однажды ночью она сразу и целиком приснилась Сэмюелю Тейлору Кольриджу. Потрясенный, он проснулся. Все 200 строф отчетливо сохранялись в памяти. Он тут же стал записывать их, холодея от восторга, потому что никогда еще у него не получалось ничего подобного.</w:t>
        <w:br/>
        <w:t>Уже пятьдесят строф было записано, когда в дверь постучали. Как рассказывал потом сам Кольридж, пришел какой-то незнакомец с совершенно пустячным визитом. С нетерпением, выпроводив незваного гостя, поэт снова сел за стол. Увы, оставшиеся незаписанными строки уже стерлись из его памяти... Кольридж так больше и не смог написать Ничего подобного. Но даже неоконченная эта поэма на века прославила автора.</w:t>
        <w:br/>
        <w:t>Удивительные озарения посещают во сне не только творческих людей (ученых, музыкантов, писателей). В архиве "Феномена" хранится немало писем с подробным Описанием этого явления.</w:t>
        <w:br/>
        <w:t>"Мое знакомство с будущей женой сопровождалось чудом, - сообщает нам М. Тарасов из Ростова-на-Дону. - Мы, встретились (это было тридцать лет назад) на юге в санатории и понравились друг другу. Когда пришло время разъезжаться (мне в Ростов, а ей в Харьков), она записала свой адрес и телефон в записную книжку и положила ее мне в чемодан. По дороге его у меня украли.</w:t>
        <w:br/>
        <w:t>Я страшно переживал: как теперь смогу отыскать свою любовь? И приснился мне сон, будто набираю я номер телефона и беседую со своей Людой. Когда я проснулся, этот номер горел у меня в мозгу, словно выжженный каленым железом. "Ну, бред! - думаю, - я ведь даже не успел заглянуть в блокнот!" Ни на что, не надеясь, заказал междугородний разговор. И что бы вы думали? Отвечает моя Люда!</w:t>
        <w:br/>
        <w:t>Живем мы с тех пор вместе, живем счастливо. Время от времени вспоминаем историю нашего знакомства и все удивляемся, какой ангел-хранитель помог мне тогда? Или, может быть, это была телепатия? Или я запомнил движения пальцев, когда Люда записывала телефон, и потом по этим движениям смог "вычислить" цифры?"</w:t>
        <w:br/>
        <w:t>Полезная информация пришла во сне и к Ирине Марчук из Йошкар-Олы. Автор этого письма. Сообщила нам, что в свое время выиграла крупную сумму в "Спортлото", потому что ей приснились верные номера.</w:t>
        <w:br/>
        <w:t>Сообщений и писем такого рода в нашем архиве не один десяток. Это говорит о том, что ОИЖ во сне - достаточно распространенное явление. Беда только в том, что ночные видения, как правило, настолько туманны и расплывчаты, что понять их истинный смысл чрезвычайно сложно. Да и посещают они людей не каждый день (вернее, не каждую ночь). Но можно сделать ночные "озарения" и более частыми и более доходчивыми, если правильно использовать алгоритм ОИЖ.</w:t>
        <w:br/>
        <w:t>Еще раз уточним эту последовательную цепочку действий: четко сформулированная задача - приложенные усилия для получения решения - отключение сознания (сон) - получение ответа.</w:t>
        <w:br/>
        <w:t>Есть еще одно обязательное условие - форму ответа, который должен прийти во сне, надо обязательно определить для себя заранее. Это, к примеру, может быть, "надпись на стене", или "звучащий голос" (во сне, разумеется). Потому что, если ответ приходит в виде расплывчатых зрительных образов, то расшифровать его правильно, как правило, просто невозможно.</w:t>
        <w:br/>
        <w:t>Психологи, работавшие вместе с нами по проекту "Колесо Фортуны", убедились, что, используя алгоритм ОИЖ можно значительно повысить эффективность уже известных медитативных практик, таких, например, как "Путь шамана" или "Визит к Мастеру" (см. "Дополнительный материал").</w:t>
        <w:br/>
        <w:t>Информация, получаемая во время медитации группой участников опыта при использовании алгоритма ОИЖ, неизменно была более конкретной и, несомненно, обладала большей "полезной нагрузкой":</w:t>
        <w:br/>
        <w:t>Заинтересовал нас и другой, еще более фантастический аспект использования алгоритма ОИЖ - "материализация" желаний. Напомним, что некоторые ученые, проверявшие возможность "мысленного воздействия человека на реальность", получили удивительные результаты. Во время экспериментов Гельмута Шмидта генератор случайных чисел начинал чаще показывать задуманное экспериментаторами число. Улучшалось состояние больных, за которых молилась группа добровольцев во время исследований в американском городе Канзас-Сити в больнице св. Луки. В Москве Станислав Зенин (ведущий научный сотрудник Института традиционных методов лечения при Министерстве здравоохранения РФ) создал детектор, Показывающий, что мысленное усилие человека способно изменять химические свойства водных растворов...</w:t>
        <w:br/>
        <w:t>И хотя споры о достоверности и корректности всех этих экспериментов пока еще не закончены, мы все же не могли оставить их без внимания. Ведь они вполне укладываются в логику эффекта ОИЖ и нашего представления о возможностях действия "механизма Фортуны".</w:t>
        <w:br/>
        <w:t>Со своей стороны, мы тоже провели несколько любопытных испытаний. В качестве "подопытных" были выбраны три женщины, которые на тот момент испытывали трудности с трудоустройством. Две группы добровольцев (по 25 человек), используя алгоритм ОИЖ, по определенной схеме мысленно желали им успехов в Получении работы. Итог; по истечении одной недели, всем, троим, участницам эксперимента поступили "неожиданные" телефонные звонки с предложениями, хотя до этого все их попытки не приводили к успеху. И все три предложения реализовались их устройством на работу.</w:t>
        <w:br/>
        <w:t>Все это, безусловно, не может служить научным доказательством реальности существования сформулированного нами эффекта ОИЖ. Тем более, что физический механизм "воплощения человеческих мечтаний в конкретные желаемые события" остается пока неясным и для самих авторов проекта "Колесо Фортуны". И тем не менее нам кажется, что эта область представляет собой несомненный интерес для дальнейших исследований.</w:t>
        <w:br/>
        <w:t>А сейчас обратимся еще к двум очень важным факторам, которые в определенной мере тоже можно отнести к "ключам Фортуны".</w:t>
      </w:r>
    </w:p>
    <w:p>
      <w:pPr>
        <w:pStyle w:val="Style15"/>
        <w:jc w:val="center"/>
        <w:rPr/>
      </w:pPr>
      <w:r>
        <w:rPr/>
        <w:br/>
      </w:r>
      <w:bookmarkStart w:id="8" w:name="9"/>
      <w:bookmarkEnd w:id="8"/>
      <w:r>
        <w:rPr>
          <w:b/>
          <w:bCs/>
        </w:rPr>
        <w:t>IX.3. МОЙ ДОМ - МОЯ КРЕПОСТЬ</w:t>
      </w:r>
    </w:p>
    <w:p>
      <w:pPr>
        <w:pStyle w:val="Style15"/>
        <w:jc w:val="right"/>
        <w:rPr/>
      </w:pPr>
      <w:r>
        <w:rPr/>
        <w:t xml:space="preserve">Привычка к счастью освобождает </w:t>
        <w:br/>
        <w:t xml:space="preserve">или почти освобождает человека </w:t>
        <w:br/>
        <w:t>от влияния внешних условий.</w:t>
        <w:br/>
      </w:r>
      <w:r>
        <w:rPr>
          <w:i/>
          <w:iCs/>
        </w:rPr>
        <w:t>Роберт Луис Стивенсон</w:t>
      </w:r>
    </w:p>
    <w:p>
      <w:pPr>
        <w:pStyle w:val="Style15"/>
        <w:rPr/>
      </w:pPr>
      <w:r>
        <w:rPr/>
        <w:t>Само слово "крепость" подразумевает силу. А в данном случае - место, где человек чувствует себя сильней, то есть то место, где можно отгородиться от врагов, бед и неудач.</w:t>
        <w:br/>
        <w:t>Счастливы ли вы в своем доме?</w:t>
        <w:br/>
        <w:t>Всегда ли наш дом соответствует своему назначению сужить "крепостью"?</w:t>
        <w:br/>
        <w:t>Как определить место, пригодное или опасное для проживания?</w:t>
        <w:br/>
        <w:t>Главным показателем удачливости того или иного человека является продолжительность его жизни. Сама же длительность ее находится в прямой зависимости от качества жизни, складывающейся из череды удач и неудач. Долгое и счастливое существование - лучшее наглядное подтверждение благосклонности госпожи Фортуны. ,</w:t>
        <w:br/>
        <w:t>"Abe ovo, - как говорили древние, - начнем с яйца". Первое проявление удачливости или невезучести каждого конкретного человека - это место его рождения, которое, как правило, становится и местом дальнейшего проживания. Ведь от того, родились вы в северном полушарии или южном, на Востоке или на Западе, в цивилизованном или нецивилизованном государстве, во многом зависит и ваша дальнейшая жизнь.</w:t>
        <w:br/>
        <w:t>Об огромной роли этого первого подарка Фортуны писал еще великий Авиценна. Вот как он оценивал влияние климатических условий на человеческие судьбы:</w:t>
        <w:br/>
        <w:t>"Природе человека вредны жаркие страны. Низкая влажность и высокая температура кожу смуглит и волос курчавит, и люди там не могут быть крепкими и долговечными. Годам к тридцати уже приближаются к старости, и остаются слабыми и робкими духом, так как в людях таких ум и сила не сливаются вместе, но от жары разжижаются".</w:t>
        <w:br/>
        <w:t>Люди "холодных" стран, по мнению того же Авиценны, "смелее и лучше по пищеварению". А если страна расположена на побережье, где высокая влажность, то жители ее "быстро грузнеют, жилы у них глубоко зарастают плотью, сами они белы, однако разумом не слишком сильны".</w:t>
        <w:br/>
        <w:t>В странах с влажным климатом "люди лицом красивы, плоть и кожа у них мягки, но в работе слабы из-за быстрого утомления... Случаются там лихорадки часто, а также болезни желудка и горла, чрезмерное кровотечение, прежде всего - у женщин, моровые поветрия часты"?</w:t>
        <w:br/>
        <w:t>Люди, живущие в странах с сухим климатом, "бывают сухи кожею и смуглы, и усушение мозга у них приключается: летом сильный там жар, а зимою страшная там стужа".</w:t>
        <w:br/>
        <w:t>Влияние на долговечность и качество жизни людей, считал Авиценна, оказывает и фактор расположения относительно уровня океана тех мест, где они селились.</w:t>
        <w:br/>
        <w:t>Так, в гористых и расположенных на возвышенностях местах "живущие там бывают здоровы, в работе сильны, долговечны, выносливы".</w:t>
        <w:br/>
        <w:t>Живущие в низинах люди, "поскольку там воздух туманный и влажный, имеют слабое тело, особую слабость желудка и печени, или иначе - бессилие".</w:t>
        <w:br/>
        <w:t>Огромное значение великий врач придавал наличию и качеству воды в местах проживания людей. "Важней же всего: если есть там воды стоячие - пруды и болота, - там свежего воздуха нет. В местах же каменистых, степных, не в лесных, летом бывает слишком жарко, зимой же морозно, тела у людей здесь крепки, долговечны, они волосаты, приземисты, но преобладает у них сухость тел. Эти люди, добры, но упрямы и нравов суровых, к войнам охочи, а рассудком и разумом своевольны".</w:t>
        <w:br/>
        <w:t>Разделяя места проживания на "полуночные" (северные) и южные, Авиценна давал прогнозы возможных заболеваний населяющих их народов, а также указывал на типичные для них качества.</w:t>
        <w:br/>
        <w:t>В северных странах, "чрезмерная стужа, пронизывающая тело, уничтожает причины многих болезней, и вызывает хорошее пищеварение, и оттого, не давая развиться заразным чирьям, долгую жизнь дарует нерушимую крепость, добрую кровь, хотя у этих людей бывают болезни - от сжатия и от спекания внутренних мокрот, поскольку извне, нет средства их разогреть - тепла, нутро согревающего, так что, такие люди, по горячности духа, бывают хищными, держатся волчьих законов".</w:t>
        <w:br/>
        <w:t>О жителях южных стран Авиценна писал так: "...природа и суть людей, таковы же, как, сказано выше о землях жарких, потому что, погода там жаркая, а вода соленая и сернистая: оттого и головы там живущих, наполнены вредных мокрот, и желудки у них расстроены и не крепки они, поскольку из-за мокрот, истекающих с головы, тела их слабы и рыхлы, желание есть и пить небольшое, да и вредно питье им по слабости их голов и желудков; а если падут заразные чирьи-болячки, их нелегко излечить; кровотечения женщин прекращаются трудно, так что и плод прежде времени часто из-за разных болезней отходит; у мужчин же исходит кровь из нутра и бывает болезнь; которую лекари именуют геморроем, и слабеет зрение. У молодых, все такие болезни можно еще излечить, но старых, лишь минует за пятьдесят, паралич настигает, или иначе сказать - расслабление, мучат их болезни страшные: удушье, разные грыжи, особенно, если в этих местах совмещаются жар и холод, зато лихорадки острые случаются редко, ибо нутро у них разжижено, и в нем растворяется вредность, которая есть, в природных мокротах..."</w:t>
        <w:br/>
        <w:t>Мнение знаменитого Авиценны о возможности влияния места проживания на продолжительность и качество жизни человека (а следовательно, на его судьбу) приведено здесь, чтобы показать - уже в средние века люди не только задумывались над этим вопросом, но и пытались формулировать свое понимание и даже давать ему "научную" оценку.</w:t>
        <w:br/>
        <w:t>Возможно, во многом рассуждения средневекового врача о влиянии природных факторов на судьбы и характеры отдельных этнических групп носят не совсем объективный характер, но нельзя не оценить саму идею этой работы. Дальнейшие научные исследования подтвердили ее принципиальную правоту.</w:t>
        <w:br/>
        <w:t>Возьмем, к примеру, влияние состава воды на судьбу конкретных этнических групп. Существует такое понятие "фактор вкусной воды". Под ним подразумевается феномен воздействия химического состава воды на развитие человеческого общества. Ученые, занимавшиеся этим вопросом, пришли к выводу, что минеральный состав водь1, употребляемый людьми в тех или иных регионах, является фактором, оказывающим существенное влияние на ход истории и развития разных государств.</w:t>
        <w:br/>
        <w:t>Еще в 60-е годы XX века специалисты установили, что дистиллированная (неживая) вода опасна для организма. Уже на второй месяц ее употребления возникает целый букет специфических заболеваний. Самая же полезная - это та вода, которую наши органы чувств воспринимают как "вкусную". В ней находится наиболее сбалансированный состав органических веществ и минеральных солей.</w:t>
        <w:br/>
        <w:t>Анализ показал также, что все народы, оставившие в истории наиболее значимый след, употребляли в основном гидрокарбонатную воду, содержащую соли кальция и кадмия. Государства же, где в силу природных условий вода имеет хлоридно-сульфатную составляющую, значительно уступали "гидрокарбонатным" соседям.</w:t>
        <w:br/>
        <w:t>Зависимость своей судьбы от места проживания человечество ощущало всегда. Именно "ощущало", потому что использование слова "понимать" не только в те очень далекие времена, но и сегодня еще не оправдано.</w:t>
        <w:br/>
        <w:t>Древние, полудикие народи, несмотря на обширность незанятых территорий, насмерть воевали за занимаемый ими клочок суши или годами кочевали в поисках пригодной для проживания земли.</w:t>
        <w:br/>
        <w:t>И поиск этот не ограничивался только такими общепонятными условиями, как наличие мест охоты или плодородной почвы и воды. Понятие "хорошее (доброе)" и "плохое (злое)" место - без специальных пособий на эту тему - было пронесено народами через века.</w:t>
        <w:br/>
        <w:t>Сегодня мы пытаемся (пока только пытаемся) систематизировать этот многовековой опыт.</w:t>
        <w:br/>
        <w:t>Четкое разделение человеческого сообщества на государства, устоявшиеся исторические границы, невозможность глобально изменить геополитическую основу нашего мира, а также множество других социальных, экономических, политических, этнических факторов значительно ограничивают возможность выбора места жительства. Как правило, большинство людей в течение всей жизни практически не удаляются от места рождения. И их изначальная удача играет тут немаловажную роль.</w:t>
        <w:br/>
        <w:t>Кому-то посчастливилось родиться в "хорошем" месте, кому-то в "плохом". Но и для тех, кто, казалось бы, обречен жить в "плохом" месте, госпожа Фортуна оставляет лазейку.</w:t>
        <w:br/>
        <w:t>Человек, живущий в изначально неблагоприятных условиях, научился использовать принципы и приемы, позволяющие уменьшать или в какой-то мере нейтрализовать негативное воздействие окружающей среды. Не будем останавливаться на всем известных способах. И так понятно, что там, где холодно, используется обогреватель, где темно - дополнительное освещение, плохие запахи уничтожаются с помощью озонаторов, грязная вода очищается фильтрами, и так далее и тому подобное.</w:t>
        <w:br/>
        <w:t>Но есть еще принципы и приемы, которые не столь однозначны. И все же, как утверждают специалисты, занимающиеся этим направлением, они способны повышать благоприятность условий существования.</w:t>
        <w:br/>
        <w:t>Следует отметить, что все, о чем разговор пойдет ниже, к общепризнанным теориям отнести пока нельзя. Но многовековой народный опыт (и достаточное количество успешных экспериментов, проведенных уже в наше время) заставляют внимательно отнестись, например, к такому методу определения благоприятных для жизни мест, как лозоходство (биолокация). С помощью лозы (металлической рамки) можно не только обнаружить подземные воды, залежи ископаемых, но и достаточно четко очертить патогенные места, оказывающие отрицательное воздействие на живые организмы.</w:t>
        <w:br/>
        <w:t>Интересную методику по определению "опасных зон" разработали специалисты Центра инструментальных наблюдений за окружающей средой и прогноза геофизических процессов (Москва). С помощью специальной аппаратуры они обнаружили, что концентрация гелия ("солнечного газа") значительно изменяется, перед различного рода катаклизмами. И речь здесь идет не только о землетрясениях. Время от времени через земные разломы выбрасывается "излишняя" энергия недр. По мнению Кандидата геолого-минералогических наук Игоря Николаевича Яниц-кого (руководителя Центра), эти так называемые геодинамические солитоны способны нарушать работу приборов, инициировать штормы и цунами и, безусловно, весьма негативно отражаются на здоровье людей.</w:t>
        <w:br/>
        <w:t>Но и биолокация, и гелиометрические оценки места проживания доступны пока не всем. И знать о них - еще не значит иметь возможность использовать для определения благоприятного места проживания.</w:t>
        <w:br/>
        <w:t>А вот "маленькие секреты улучшения мира вокруг нас", предлагаемые древнекитайским "искусством гармонии с окружающим миром" и внутри себя, не только доступны большинству людей, но и способны, как утверждают китайцы, совершить чудо, защитить от негативного влияния окружающей среды, принести удачу и в корне изменить течение нашей жизни.</w:t>
        <w:br/>
        <w:t>Искусство фэн-шуй родилось в Китае. Доподлинно известно о его существовании три тысячи лет назад, но корни этой традиции уходят в гораздо более далекое прошлое. Название фэн-шуй возникло в те времена, когда человек обожествлял силы природы, поэтому "фэн"-ветер и "шуй"-вода играли в его жизни немаловажную роль. Фэн представлял поток энергии, а Шуи питала землю.</w:t>
        <w:br/>
        <w:t>Было время, когда в Китае это искусство, считалось, чуть ли не государственной наукой. Основные его принципы содержатся в древних текстах, таких как "Ши Цзин" ("Книга Песен"), первые варианты которой известны еще с начала IX века до нашей эры.</w:t>
        <w:br/>
        <w:t>Китайцы оставались верны своим традициям. Во времена династии Хань (206 г. до н. э. - 224 г. н. э.) появилась "Ли Цзы" ("Книга Ритуалов"), в которой использованы методы фэн-шуй для поиска места и расположения семейных захоронений. Учитывая огромное значение вопроса "жизни после смерти" для китайцев, следует отдать должное той степени доверия, которое они испытывали к фэн-шуй. А во времена более поздней династии Сун (960 - 1279 гг.) эти методы стали применяться в архитектуре.</w:t>
        <w:br/>
        <w:t>Именно этот факт дал мощный толчок к изучению наиболее благоприятных мест и условий для строительства храмов и дворцов. Мастера фэн-шуй были нарасхват. К их услугам прибегали императоры и жрецы. Обеспеченные люди щедро оплачивали их советы при строительстве своих домов и планировке владений. Досконально изучив местность, мастера давали указания, не только где, и как следует вести строительство, но и когда его начинать.</w:t>
        <w:br/>
        <w:t>Первыми пропагандистами искусства фэн-шуй были мудрецы и философы Древнего Китая. Ведь в нем концентрировался философский подход к целенаправленной жизни, к существованию в гармонии с собой и окружающим миром. Если человек подобен Вселенной в миниатюре - считали китайские философы - то для того, чтобы жить в гармонии с окружающим миром, он должен сначала обрести ее в самом себе.</w:t>
        <w:br/>
        <w:t>Мы не случайно акцентируем ваше внимание на фэн-шуй. Эксперименты с пирамидами, проведенные нами в рамках проекта "Колесо Фортуны", показали, что различные геометрические формы способны оказывать влияние на окружающий мир. И хотя природа этого воздействия еще непонятна, сам факт его существования был зафиксирован нами с достаточной определенностью. И фэн-шуй - одно из немногих, а во многом и единственное направление, содержащее методики, которые используют форму предметов для улучшения благоприятных условий существования человека. Вполне можно допустить, что древние китайцы эмпирическим путем действительно подобрали достаточно эффективные приемы гармонизации среды, оказывающие положительное влияние на живые организмы. Так что, с нашей точки зрения, правила фэн-шуй вполне достойны самого пристального внимания и изучения.</w:t>
        <w:br/>
        <w:t>(Более подробно о некоторых "рецептах" фэн-шуй вы сможете прочитать в "Дополнительном материале".)</w:t>
      </w:r>
    </w:p>
    <w:p>
      <w:pPr>
        <w:pStyle w:val="Style15"/>
        <w:jc w:val="center"/>
        <w:rPr>
          <w:b/>
          <w:b/>
          <w:bCs/>
        </w:rPr>
      </w:pPr>
      <w:r>
        <w:rPr>
          <w:b/>
          <w:bCs/>
        </w:rPr>
        <w:t>IX.4. ЧЕЛОВЕК СРЕДИ ЛЮДЕЙ</w:t>
      </w:r>
    </w:p>
    <w:p>
      <w:pPr>
        <w:pStyle w:val="Style15"/>
        <w:jc w:val="right"/>
        <w:rPr/>
      </w:pPr>
      <w:r>
        <w:rPr/>
        <w:t xml:space="preserve">Когда ты в одиночестве, </w:t>
        <w:br/>
        <w:t>будь сам себе толпой.</w:t>
        <w:br/>
      </w:r>
      <w:r>
        <w:rPr>
          <w:i/>
          <w:iCs/>
        </w:rPr>
        <w:t>Тибулл</w:t>
      </w:r>
    </w:p>
    <w:p>
      <w:pPr>
        <w:pStyle w:val="Style15"/>
        <w:rPr/>
      </w:pPr>
      <w:r>
        <w:rPr/>
        <w:t xml:space="preserve">Жизнь человека невозможно представить вне общения с другими людьми. Влияние на нее родных, друзей, коллег по работе, знакомых, малознакомых и порой даже вовсе не знакомых людей настолько велико, что трудно в полной мере оценить его значение. Но можно сказать с полной уверенностью: наше умение общаться с себе подобными - одно из важнейших условий для достижения жизненного успеха. </w:t>
        <w:br/>
        <w:t>Коммуникативные способности человека особенно наглядно проявляются для окружающих в вербальном общении, рождая доброжелательность или антипатию, которые способны как повысить, так и понизить вероятность успешности его действий.</w:t>
        <w:br/>
        <w:t>Вербальное общение проявляется, прежде всего, в диалогах, и конкретно в таких его формах, как Переговоры, прения, полемика, дебаты, дискуссии и споры, в ходе которых в зависимости от целей реализуются разные задачи. Это может быть поиск истины, убеждение собеседника в своей точке зрения, стремление одержать над ним верх. Надо заметить, что, хотя мы проводим, в такого рода, беседах всю свою сознательную жизнь, большинство людей делают это весьма и весьма неумело. Между тем формулировка "слово - это оружие" вполне соответствует истине. И психологи давно уже довели до совершенства принципы "словесного фехтования".</w:t>
        <w:br/>
        <w:t>Поскольку далее речь пойдет об удаче, необходимо понимать, какие формы диалогов способствуют повышению или понижению вероятности ее проявления. Сразу оговоримся: под "спором" мы понимаем не склоку, а диалог, цели которого, при наличии предмета спора, могут быть самыми различными. И в дальнейшем будем пользоваться для простоты именно этим понятием, так как оно хотя и условно, но в достаточной мере представляет все другие формы диалога.</w:t>
        <w:br/>
        <w:t>В зависимости от цели спора различаются три его разновидности. Чтобы не совершать ошибок, надо хорошо усвоить разницу между ними.</w:t>
        <w:br/>
      </w:r>
      <w:r>
        <w:rPr>
          <w:b/>
          <w:bCs/>
        </w:rPr>
        <w:t>Аподистический спор.</w:t>
      </w:r>
      <w:r>
        <w:rPr/>
        <w:t xml:space="preserve"> Его цель - нахождение истины на основе законов и правил формальной логики. В ходе его оппоненты не ставят перед собой задачу убедить друг друга или победить, пользуясь уловками, и не защищать свою точку зрения, а иметь о ней четкое представление. Главное - доказывая или опровергая что-либо, твердо знать суть своих тезисов и не подменять их содержание в процессе спора. При этом быть готовыми отказаться от своей точки зрения или внести в нее коррективы.</w:t>
        <w:br/>
      </w:r>
      <w:r>
        <w:rPr>
          <w:b/>
          <w:bCs/>
        </w:rPr>
        <w:t>Эристический спор</w:t>
      </w:r>
      <w:r>
        <w:rPr/>
        <w:t>. Его цель - убеждение собеседника, для чего используются средства эристического воздействия: убедительность; доказательность; качество последовательных умозаключений; убедительные, но не доказательные аналогии; доказательные, но не убедительные силлогизмы.</w:t>
        <w:br/>
      </w:r>
      <w:r>
        <w:rPr>
          <w:b/>
          <w:bCs/>
        </w:rPr>
        <w:t xml:space="preserve">Софистический спор. </w:t>
      </w:r>
      <w:r>
        <w:rPr/>
        <w:drawing>
          <wp:anchor behindDoc="0" distT="0" distB="0" distL="0" distR="0" simplePos="0" locked="0" layoutInCell="0" allowOverlap="1" relativeHeight="78">
            <wp:simplePos x="0" y="0"/>
            <wp:positionH relativeFrom="column">
              <wp:posOffset>-1080135</wp:posOffset>
            </wp:positionH>
            <wp:positionV relativeFrom="line">
              <wp:posOffset>2823210</wp:posOffset>
            </wp:positionV>
            <wp:extent cx="2495550" cy="1266825"/>
            <wp:effectExtent l="0" t="0" r="0" b="0"/>
            <wp:wrapSquare wrapText="bothSides"/>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4" t="-28" r="-14" b="-28"/>
                    <a:stretch>
                      <a:fillRect/>
                    </a:stretch>
                  </pic:blipFill>
                  <pic:spPr bwMode="auto">
                    <a:xfrm>
                      <a:off x="0" y="0"/>
                      <a:ext cx="2495550" cy="1266825"/>
                    </a:xfrm>
                    <a:prstGeom prst="rect">
                      <a:avLst/>
                    </a:prstGeom>
                  </pic:spPr>
                </pic:pic>
              </a:graphicData>
            </a:graphic>
          </wp:anchor>
        </w:drawing>
      </w:r>
      <w:r>
        <w:rPr/>
        <w:t>Его цель - победить, разгромить и уничтожить оппонента. При этом нет ни поиска истины, ни стремления убедить его. Цель определяет и выбор средств (уловок), которые можно поделить на два вида: софизмы и психологически непозволительные с точки зрения нравственности ("хамские") приемы.</w:t>
        <w:br/>
        <w:t>Софизмы- это намеренные, сознательные логические ошибки в рассуждениях. Их следует отличать от паралогизмов, где логические ошибки возникают ненамеренно.</w:t>
        <w:br/>
        <w:t>Психически непозволительные приемы ("хамские") применяются с целью причинить ущерб делу или имиджу оппонента. Их цель - вывести его из равновесия, а следовательно, "выиграть" [56].</w:t>
        <w:br/>
        <w:t>Каждый из нас может припомнить в своей жизни такие споры, а значит, и их результаты.</w:t>
        <w:br/>
        <w:t>Сделаем выводы.</w:t>
        <w:br/>
        <w:t>Аподистические споры сближают нас с оппонентом и служат началом будущих искренних отношений. Более того, после таких споров люди чувствуют себя "сообщниками", партнерами, друзьями. А это само по себе (удвоенное общее желание) - заявка на удачу.</w:t>
        <w:br/>
        <w:t>Эристические споры приносят состояние душевного и физического подъема (спор - это ведь тоже стресс!), радость в случае удачного исхода, уважение к себе и оппоненту даже при неудачном исходе. Ведь, используя Эристические средства воздействия, чтобы убедить того, кто не хочет принять вашу точку зрения, ему надо понравиться, а чтоб понравиться кому-то, надо прежде всего нравиться себе самому. А такое состояние - тоже заявка на удачу.</w:t>
        <w:br/>
        <w:t>Софистические споры, как говорится, до добра не доводят. Но, как показывает жизненный опыт, они наиболее употребимы в человеческом обществе. "Победить", "разгромить", "поставить на место" - в такого рода беседах отчетливо просматривается не созидательное (антиэнтропийное), а разрушительное (энтропийное) начало. И в конечном итоге такие "победы" не приносят ни пользы, ни радости. Как говорила одна известная актриса про съеденное пирожное: "Пять минут удовольствия и всю жизнь - на боках". Минутная иллюзия победы и удачи оборачивается проигрышем.</w:t>
        <w:br/>
        <w:t>Этот краткий обзор форм вербального общения между оппонентами (а все наше общение - оппонирование, так как кет двух абсолютно одинаковых мнений, как и абсолютно одинаковых людей) был предложен нашим читателям, чтобы в дальнейшем, уже понимая подоплеку возникающего спора, они находили в себе силы остановиться в своем желании "подебатировать". Вместе с энергией, затраченной на софистику и "хамство", уходит и шанс на успех.</w:t>
        <w:br/>
        <w:t>Применительно к нашей теории "Фортуны" это можно представить следующим образом: бессмысленная информация образует "пробки" в канале связи с ИС, "забивает" его. Кроме того, такая информация весьма высокоэнергетична (страсти-то в софистических спорах кипят вовсю!), и на фоне этих шумов истинные сигналы поля Фортуны остаются незамеченными.</w:t>
        <w:br/>
        <w:t>Особое место в общении с людьми занимает семья. Если другое окружение мы еще можем каким-либо образом игнорировать или менять, то отца и мать, братьев и сестер, детей не выбирают. Это изначальное условие дается нам судьбой. Если у вас "золотые" родственники - это, безусловно, удача. Но и в противоположном случае остается немало возможностей исправить положение.</w:t>
        <w:br/>
        <w:t>Психологи констатируют, что родственные отношения - самые сложные из всех вариантов человеческих взаимоотношений. Именно потому, что они "навязаны" нам и жестко регламентируются сложным комплексом моральных и нравственных ограничений. Обычно эти взаимоотношения складываются из постоянных актов "перевоспитания" и "самоперевоспитания" ("подстройки"). И, как правило, все они проходят на интуитивном уровне и определяются внутренним стремлением к личной комфортности.</w:t>
        <w:br/>
        <w:t>Но, как и место рождения, наши родственники (кроме супругов) даются судьбой изначально. Поэтому задача повышения их позитивного влияния на комфортность нашей жизни, благополучие и степень удачливости решается чисто психологическим путем - построением правильных взаимоотношений, прежде всего предполагающих выбор удовлетворяющего всех членов семьи решения, на основе самых разнообразных, порой противоречивых желаний и стремлений.</w:t>
        <w:br/>
        <w:t>В формировании таких решений, как правило, большую роль играет сознательный выбор, строящийся на основе морально-нравственных, экономических и "семейно-политических" критериев. Но зачастую гораздо более верный путь подсказывает интуитивный подход, опирающийся на работу "механизма Фортуны".</w:t>
        <w:br/>
        <w:t>При этом не следует забывать, что семья - это некое сообщество (система). И, как в теле человека, общая удача (с позиций выдвинутой нами гипотезы) определяется синхронной работой "механизмов Фортуны" всех клеток, составляющих тело человека, так и в семье удача должна определяться суммарной работой "механизмов Фортуны". И надо помнить, что в этой системе чей-то механизм может работать точнее и лучше. Любовь матери, например, столь сильное и целенаправленное чувство, что ее канал связи с ИС зачастую способен "работать" на ваше везение с большей эффективностью, чем ваш собственный. Кроме того, вполне очевидно, что качество работы канала ИС у разных людей значительно отличается. Если вы убедились, что в семье есть человек, чье интуитивное видение событий точнее, чем у всех других, то прислушивайтесь к его советам. И не только прислушивайтесь, но и спрашивайте их - возможно, он, выполняет роль, вашего проводника в ИС. И не исключено, что результаты в большинстве случаев будут лучше, чем те, которые вас ждут, если вы будете следовать советам профессиональных пророков и гадалок - равнодушных к вам людей.</w:t>
        <w:br/>
        <w:t>Вывод: отсутствие амбициозности в ваших отношениях с близкими людьми - один из залогов жизненного успеха.</w:t>
        <w:br/>
        <w:t>Но нас окружают не только родные и близкие. Мы постоянно находимся в общении со "случайными попутчиками". Люди, с которыми мы сталкиваемся мимоходом, тоже оказывают свое влияние на нашу жизнь (повышая или понижая вероятность удачи). Такое влияние, как правило, хаотично и не подвластно контролю. Но есть и те, рядом с кем мы взаимодействуем (сотрудники, чиновники и т. п.) и от кого порой зависят важные для нас результаты. И умение понять ("почувствовать") отношение этих людей к себе, чтобы вовремя скорректировать его в свою пользу - еще один залог вашего жизненного успеха.</w:t>
        <w:br/>
        <w:t>Весь мир годами упоенно читает и цитирует Карнеги, прилавки книжных магазинов забиты различными книгами из серии "Как добиться успеха". Это хорошо, что такая литература появилась. Она, бесспорно, оказывает положительное влияние на воспитание людей и процесс их общения. Но она же несет и отрицательное воздействие: следуя советам, мы часто строим наше общение на серии уловок, подсказанных психологами, делая его неискренним и как бы "запутывая" представление друг о друге и об истинности жизненных ценностей.</w:t>
        <w:br/>
        <w:t>Очень часто после такого общения у человека остается неудовлетворенность, подозрительность и ощущение опасности. Ведь он испытывает психологический дискомфорт, а следовательно, выходит за пределы "коридора безопасности". Нет хуже состояния, чем непонимание ситуации и человека.</w:t>
        <w:br/>
        <w:t>Понять другого помогает нам знание законов невербального общения - языка жестов. Сигналы, которые мы используем в общении с людьми, - это наш "второй язык", зачастую более правдивый и действенный, чем первый. Имеется в виду не искусственный язык, с помощью которого общаются глухонемые люди, не символический язык жрецов и масонов, не жесты,</w:t>
        <w:br/>
        <w:t>которыми мы пытаемся заменить речь в случае нехватки слов или незнания какого-либо наречия. Это язык тела! И от вербальных способов общения он отличается тем, что информация, которую он несет, прежде всего, говорит об отношении к событию и людям, а не о логической оценке происходящего. То есть с помощью слов передается информация, а с помощью жестов - отношение к ней.</w:t>
        <w:br/>
        <w:t>Возможно, наиболее важной из работ по языку жестов была работа Чарльза Дарвина "Выражение эмоций животными и человеком", опубликованная в 1872 году. Она оказала влияние на многие современные исследования, связанные с мимикой и жестом. Удивительно, но человечество узнало о "языке жестов" только в 1970 году после выхода в свет книги Джулиуса Фаста. С тех пор появилась даже новая специальность - ученые-невербалисты.</w:t>
        <w:br/>
        <w:t>Изучая способы общения людей, они уже зафиксировали около миллиона невербальных сигналов. По их статистике в акте коммуникаций всего лишь 7 процентов занимают слова, 38 процентов - звуки и интонации и 55 процентов приходится на невербальное общение.</w:t>
        <w:br/>
        <w:t>Человека, который способен читать мимику и жесты собеседника, мы называем "интуитивным" или "восприимчивым". Бывают ситуации, когда мы знаем, что человек лжет, поскольку его информация, не совпадает с известной нам. Но бывает, что она нам неизвестна и логически не вычисляема, тем не менее, мы все равно убеждены или подозреваем, что нам лгут. Причиной этого подозрения, прежде всего, является несовпадение слов и жестов, сопровождающих их.</w:t>
        <w:br/>
        <w:t>Существует мнение, что достаточно выучить язык жестов, чтобы успешно лгать. Школы актерского мастерства учат этому языку будущих актеров, и тот из них, кто в совершенстве не постиг искусства заставить зрителя поверить себе, так и останется на заднем плане сцены.</w:t>
        <w:br/>
        <w:t>В период немого кино Чарли Чаплин и многие другие актеры, не имея возможности сказать что-либо с экрана, достигли высочайших вершин в искусстве невербального общения. Теперь же ценятся те, кто умеет говорить. Хороший текст может выучить любой, но чтобы не просто "пламенно", а еще и убедительно его произнести, требуется мастерство. "Не верю!" - говорил Станиславский. А верят актеру только тогда, когда он "вжился" в роль, когда он мыслит и чувствует адекватно звучащим из его уст словам, то есть когда слова, интонации, мимика и жесты совпадают.</w:t>
        <w:br/>
      </w:r>
    </w:p>
    <w:p>
      <w:pPr>
        <w:pStyle w:val="Style15"/>
        <w:rPr>
          <w:i/>
          <w:i/>
          <w:iCs/>
        </w:rPr>
      </w:pPr>
      <w:r>
        <w:rPr>
          <w:i/>
          <w:iCs/>
        </w:rPr>
        <w:t>Каждый из этих жестов в разных странах имеет разные интерпретации, вплоть до диаметрально противоположных.</w:t>
      </w:r>
    </w:p>
    <w:p>
      <w:pPr>
        <w:pStyle w:val="Style15"/>
        <w:rPr/>
      </w:pPr>
      <w:r>
        <w:rPr/>
        <w:t> </w:t>
      </w:r>
    </w:p>
    <w:p>
      <w:pPr>
        <w:pStyle w:val="Style15"/>
        <w:rPr/>
      </w:pPr>
      <w:r>
        <w:rPr/>
        <w:drawing>
          <wp:anchor behindDoc="0" distT="0" distB="0" distL="0" distR="0" simplePos="0" locked="0" layoutInCell="0" allowOverlap="1" relativeHeight="79">
            <wp:simplePos x="0" y="0"/>
            <wp:positionH relativeFrom="column">
              <wp:posOffset>-1080135</wp:posOffset>
            </wp:positionH>
            <wp:positionV relativeFrom="line">
              <wp:posOffset>7211695</wp:posOffset>
            </wp:positionV>
            <wp:extent cx="2667000" cy="1876425"/>
            <wp:effectExtent l="0" t="0" r="0" b="0"/>
            <wp:wrapSquare wrapText="bothSides"/>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13" t="-19" r="-13" b="-19"/>
                    <a:stretch>
                      <a:fillRect/>
                    </a:stretch>
                  </pic:blipFill>
                  <pic:spPr bwMode="auto">
                    <a:xfrm>
                      <a:off x="0" y="0"/>
                      <a:ext cx="2667000" cy="1876425"/>
                    </a:xfrm>
                    <a:prstGeom prst="rect">
                      <a:avLst/>
                    </a:prstGeom>
                  </pic:spPr>
                </pic:pic>
              </a:graphicData>
            </a:graphic>
          </wp:anchor>
        </w:drawing>
      </w:r>
      <w:r>
        <w:rPr/>
        <w:t>Но на сцене все равно живут чужой жизнью, а своя собственная вынуждает постоянно корректировать события, не оставляя времени на "вживание". Поэтому освоить невербальные сигналы в полной мере невозможно. Ведь, кроме, приобретенных, есть еще врожденные и генетические сигналы. Ответьте, например, на вопрос: когда вы скрещиваете руки на груди, какая из них сверху? Затрудняетесь? Действительно, большинство людей не могут ответить, пока не проверят практически. А теперь попробуйте положить их друг на друга в другом порядке. Неудобно? Это генетический жест, и изменить его невозможно. Таких жестов очень много. Но в нашу задачу не входит проводить курс обучения невербальным сигналам, поэтому продолжим.</w:t>
        <w:br/>
        <w:t>Многие жесты приобретаются нами в течение жизни, они различаются в зависимости от географии их употребления. Например, жест "о'кей" (большой и указательный пальцы соединены в кольцо) в Америке так и поймут, а вот в некоторых странах Средиземноморья у вас могут быть неприятности, потому что этот жест означает, что мужчина гомосексуалист.</w:t>
        <w:br/>
        <w:t>Но отношение людей к сказанному складывается не на основе оценки приобретенных жестов (хотя и они говорят о степени культуры и характере собеседника), а именно непроизвольные, врожденные жесты дают нам ключ к пониманию искренности его слов и отношения человека к тому, что он слышит от другого собеседника</w:t>
        <w:br/>
      </w:r>
    </w:p>
    <w:p>
      <w:pPr>
        <w:pStyle w:val="Style15"/>
        <w:rPr>
          <w:i/>
          <w:i/>
          <w:iCs/>
        </w:rPr>
      </w:pPr>
      <w:r>
        <w:rPr>
          <w:i/>
          <w:iCs/>
        </w:rPr>
        <w:t>Как вы думаете, о чем идет речь?</w:t>
      </w:r>
    </w:p>
    <w:p>
      <w:pPr>
        <w:pStyle w:val="Style15"/>
        <w:rPr/>
      </w:pPr>
      <w:r>
        <w:rPr/>
        <w:t> </w:t>
      </w:r>
    </w:p>
    <w:p>
      <w:pPr>
        <w:pStyle w:val="Style15"/>
        <w:rPr/>
      </w:pPr>
      <w:r>
        <w:rPr/>
        <w:t> </w:t>
      </w:r>
    </w:p>
    <w:p>
      <w:pPr>
        <w:pStyle w:val="Style15"/>
        <w:rPr/>
      </w:pPr>
      <w:r>
        <w:rPr/>
        <w:t> </w:t>
      </w:r>
    </w:p>
    <w:p>
      <w:pPr>
        <w:pStyle w:val="Style15"/>
        <w:rPr/>
      </w:pPr>
      <w:r>
        <w:rPr/>
        <w:t>Стоит ли изучать язык жестов? Ради того, чтобы научиться лгать - вряд ли. Можно научиться подделывать и некоторые врожденные жесты, но на интуитивном плане они все равно не будут убедительны для других людей. А вот для того, чтобы лучше понимать окружающих, потратить время и силы на обучение - стоит.</w:t>
        <w:br/>
        <w:t>Любой контакт предполагает результат - удачный или неудачный для каждой из сторон. Поэтому умение понять, оценить и принять верное решение - еще один залог жизненного успеха.</w:t>
      </w:r>
    </w:p>
    <w:p>
      <w:pPr>
        <w:pStyle w:val="Style15"/>
        <w:jc w:val="center"/>
        <w:rPr>
          <w:b/>
          <w:b/>
          <w:bCs/>
        </w:rPr>
      </w:pPr>
      <w:r>
        <w:rPr>
          <w:b/>
          <w:bCs/>
        </w:rPr>
        <w:t>IX.5. ФОРМУЛА УДАЧИ</w:t>
      </w:r>
    </w:p>
    <w:p>
      <w:pPr>
        <w:pStyle w:val="Style15"/>
        <w:jc w:val="right"/>
        <w:rPr/>
      </w:pPr>
      <w:r>
        <w:rPr/>
        <w:t>Ввысь да стремятся сердца!</w:t>
        <w:br/>
      </w:r>
      <w:r>
        <w:rPr>
          <w:i/>
          <w:iCs/>
        </w:rPr>
        <w:t>Начальные слова католической молитвы</w:t>
      </w:r>
    </w:p>
    <w:p>
      <w:pPr>
        <w:pStyle w:val="Style15"/>
        <w:rPr/>
      </w:pPr>
      <w:r>
        <w:rPr/>
        <w:t>Пришло время подводить итоги. Главный вывод, к которому единодушно пришли авторы проекта "Колесо Фортуны", заключается в том, что, зная закономерности, которым подчиняются процессы "везения - невезения", можно сделать жизнь человека более счастливой, более гармоничной как по форме, так и по содержанию.</w:t>
        <w:br/>
        <w:t>Чтобы подтвердить это утверждение, еще раз последовательно пройдем по этапам проекта.</w:t>
        <w:br/>
        <w:t>Известно, что любое событие можно представить временной последовательностью "причина - следствие". Это, конечно же, достаточно упрощенная модель. Будь все в мире устроено так примитивно, то, "регулируя" причинный фактор, всегда можно было бы добиться желаемого результата. Но в реальной жизни в цепочку "причина - следствие" обязательно вклинивается какая-нибудь непредвиденная случайность (и даже не одна), угрожая сорвать все намеченные планы.</w:t>
        <w:br/>
        <w:t>От каждого события, как от камня, брошенного в воду, постепенно затухая, в пространстве и времени разбегаются круги последствий. Иногда причинно-следственную связь проследить очень легко. Например: взошло солнце - стало тепло, солнце скрылось за тучу - стало прохладнее. Но отдаленные последствия чаще всего проследить просто невозможно. Представьте себе, например, такую цепочку событий: "В казино, где крутилась рулетка, кто-то махнул рукой. Это вызвало колебание воздуха, которое дошло до шарика и слегка изменило его маршрут. Этого хватило для того, чтобы шарик остановился на поле 32, а не 31, где он должен был остановиться, если бы не колебание воздуха.</w:t>
        <w:br/>
        <w:t>В результате довольно крупную сумму выиграл некто А (вместо В). Эти деньги он вложил в разработку новых, очень недорогих телевизоров. Через десять лет эти телевизоры поступили в продажу, и один из них купил человек, который не смог бы этого сделать, если бы не их дешевизна. Сын этого человека посмотрел по телевизору передачу о солнечной энергии, а повзрослев, изобрел новый вид солнечных батарей с КПД 90 процентов. Весь мир перешел на новую энергию. Из-за этого обанкротилась фирма одного нефтяного магната, связанного с мафией. В результате мафия не смогла спонсировать разработку новой бомбы, способной уничтожить Землю. Итак, мир оказался спасенным из-за того, что кто-то в казино 50 лет назад махнул рукой"...</w:t>
        <w:br/>
        <w:t>Этот где-то и когда-то вычитанный нами пример причинно-следственной связи показывает, что связать следствие с причиной зачастую бывает просто невозможно. Еще труднее предугадать все последствия наших действий. Означает ли это, что миром правит его величество Случай? И почему этот самый Случай, бывает, благосклонен к одним людям и ставит препоны на пути других? С этих вопросов, собственно, и начинали мы работу над проектом.</w:t>
        <w:br/>
        <w:t>Для начала мы определились, что все события в нашей жизни можно условно разделить на две категории - благоприятные и неблагоприятные. Это многовариантное множество в нашем представлении и образует ПОЛЕ ФОРТУНЫ. Чтобы еще раз не вдаваться в объяснения с использованием "наукоемких" терминов, попытаемся продемонстрировать нашу мысль в виде доходчивого образа.</w:t>
        <w:br/>
        <w:t>Представьте себе два зеркала, стоящие друг против друга. Человек, находящийся между зеркалами, увидит (хотя зеркала всего два) бесконечный ряд своих зеркальных отражений. Так ( и причина со следствием, как два зеркала, "взаимоотражаясь" в нашем сознании, образуют бесконечное многообразие возможных развитии события. Мир этих "отражений" непрерывно меняется. Стоит нам подумать о возможном следствии, как один только этот факт дает новую картинку вероятного будущего. А стоит нам подумать и об этом, как число возможных исходов еще более возрастет.</w:t>
        <w:br/>
        <w:t>Как не заблудиться в этой зеркальной бесконечности вариантов, как, найти порой единственный, безопасный путь, ведущий к желательному исходу?</w:t>
        <w:br/>
        <w:t>Мы предположили, что этот выбор осуществляет некий "механизм Фортуны" (еще один термин, введенный нами). Он ведет своего хозяина через зеркальный лабиринт самой короткой и безопасной дорожкой, определяясь, "как собака по запаху".</w:t>
        <w:br/>
        <w:t>"Запахом" в данном случае служит основной "критерий небезразличия", присущий всему живому, - это стремление достигнуть желаемого (максимально благоприятного) результата с минимальными затратами. На языке физики - "путем минимального увеличения энтропии".</w:t>
        <w:br/>
        <w:t>Энтропия- одно из ключевых понятий, на которых базировался проект "Колесо Фортуны". Следует понимать, что живые организмы, в отличие от косной (неживой) материи, существуют как бы вопреки одному из фундаментальных законов природы. Если косный мир неизменно стремится к увеличению хаоса (энтропии), то жизнь отличается стремлением все четко организовать - И саму себя, и окружающую среду (антиэнтропия). Человек (на сегодняшний день - высшая ступень самоорганизации живой материи, начиная от простейших микроорганизмов) тоже активно структурирует окружающую его и материальную, и информационную среду, создавая себе тем самым более безопасные условия существования.</w:t>
        <w:br/>
        <w:t>Удача, везение - с позиций той же физики - явления тоже антиэнтропййные и потому вполне укладывающиеся в логику наших рассуждений.</w:t>
        <w:br/>
        <w:t>Авторам проекта не удалось идентифицировать "механизм Фортуны" как конкретный биологический объект. Но мы выдвинули логичное предположение, что присутствовать он должен где-то на клеточном уровне, так как, судя по имеющимся данным, обеспечены, им должны быть все без исключения живые существа, в том числе и микроорганизмы (оказывается, им тоже не безразлично, что с ними происходит!).</w:t>
        <w:br/>
        <w:t>Природа действия "механизма Фортуны" пока еще не до конца ясна. Можно было бы допустить, что живое осуществляет свой выбор достаточно примитивным образом, например, опираясь на собственный жизненный опыт или опыт предшествующих ему организмов. Но анализ феноменов "везения-невезения" позволяет предположить, что процесс выбора много сложнее и включает в себя" по-видимому, еще и "временную" составляющую. Под этим мы подразумеваем, что", согласно некоторым экспериментам, будущее способно каким-то образом передавать о себе информацию в прошлое. Такая инверсия причинно-следственных связей может означать, что поле Фортуны (или ИС - информационная субстанция) хранит сведения не только о сегодняшних, но и о завтрашних событиях.</w:t>
        <w:br/>
        <w:t>Авторы проекта создали непротиворечивую физическую модель возможного обмена информацией между человеком и полем Фортуны. Эта модель не просто иллюстрирует феномены "везения - невезения", но, и позволяет определять условия, регулирующие "удачливость".</w:t>
        <w:br/>
        <w:t>Логика наших рассуждений позволила ввести соотношение для "силы", с которой ПОЛЕ ФОРТУНЫ действует на человека. А это, в свою очередь, дает возможность определять и степень везения. Она зависит (в числе прочих факторов) и от прохождения полезной для человека информации из подсознания в сознание. Величиной этого параметра можно управлять, а значит, регулировать меру удачливости.</w:t>
        <w:br/>
        <w:t>Мы рассмотрели и различные способы воздействия, которые позволяют повышать удачливость, и выделили те, которые, с нашей точки зрения, наиболее доступны и эффективны.</w:t>
        <w:br/>
        <w:t>Естественно, что нам хотелось и математически сформулировать закономерности, которым могут подчиняться феномены "везения - невезения". Разумеется, факторов, определяющих везение и благополучие, слишком много, чтобы их все можно было связать в одной формуле. И все же, понимая это, мы не могли отказать себе в желании составить хотя бы приблизительную "формулу Удачи".</w:t>
        <w:br/>
        <w:t>Простейшая зависимость величины человеческого счастья может определяться отношением возможностей человека к объему его желаний.</w:t>
      </w:r>
    </w:p>
    <w:p>
      <w:pPr>
        <w:pStyle w:val="Style15"/>
        <w:rPr/>
      </w:pPr>
      <w:r>
        <w:rPr/>
        <w:drawing>
          <wp:inline distT="0" distB="0" distL="0" distR="0">
            <wp:extent cx="1685925" cy="361950"/>
            <wp:effectExtent l="0" t="0" r="0" b="0"/>
            <wp:docPr id="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0" descr=""/>
                    <pic:cNvPicPr>
                      <a:picLocks noChangeAspect="1" noChangeArrowheads="1"/>
                    </pic:cNvPicPr>
                  </pic:nvPicPr>
                  <pic:blipFill>
                    <a:blip r:embed="rId66"/>
                    <a:srcRect l="-21" t="-100" r="-21" b="-100"/>
                    <a:stretch>
                      <a:fillRect/>
                    </a:stretch>
                  </pic:blipFill>
                  <pic:spPr bwMode="auto">
                    <a:xfrm>
                      <a:off x="0" y="0"/>
                      <a:ext cx="1685925" cy="361950"/>
                    </a:xfrm>
                    <a:prstGeom prst="rect">
                      <a:avLst/>
                    </a:prstGeom>
                  </pic:spPr>
                </pic:pic>
              </a:graphicData>
            </a:graphic>
          </wp:inline>
        </w:drawing>
      </w:r>
    </w:p>
    <w:p>
      <w:pPr>
        <w:pStyle w:val="Style15"/>
        <w:rPr/>
      </w:pPr>
      <w:r>
        <w:rPr/>
        <w:t>Эта формула подсказывает, что путем уменьшения желаний можно стать более счастливым. Но нам не хотелось бы идти этим путем. Нельзя ли каким-либо образом увеличить наши возможности (М)?</w:t>
        <w:br/>
        <w:t>Очевидно, что они состоят из реальных возможностей (Мр), помноженных на силу желания достичь цели (Fж), к которым прибавляется некая величина (Ф), определяемая фактором везения. Подставляя расшифрованное значение в формулу (1), получаем:</w:t>
        <w:br/>
      </w:r>
      <w:r>
        <w:rPr/>
        <w:drawing>
          <wp:inline distT="0" distB="0" distL="0" distR="0">
            <wp:extent cx="2276475" cy="400050"/>
            <wp:effectExtent l="0" t="0" r="0" b="0"/>
            <wp:docPr id="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1" descr=""/>
                    <pic:cNvPicPr>
                      <a:picLocks noChangeAspect="1" noChangeArrowheads="1"/>
                    </pic:cNvPicPr>
                  </pic:nvPicPr>
                  <pic:blipFill>
                    <a:blip r:embed="rId67"/>
                    <a:srcRect l="-16" t="-90" r="-16" b="-90"/>
                    <a:stretch>
                      <a:fillRect/>
                    </a:stretch>
                  </pic:blipFill>
                  <pic:spPr bwMode="auto">
                    <a:xfrm>
                      <a:off x="0" y="0"/>
                      <a:ext cx="2276475" cy="400050"/>
                    </a:xfrm>
                    <a:prstGeom prst="rect">
                      <a:avLst/>
                    </a:prstGeom>
                  </pic:spPr>
                </pic:pic>
              </a:graphicData>
            </a:graphic>
          </wp:inline>
        </w:drawing>
      </w:r>
    </w:p>
    <w:p>
      <w:pPr>
        <w:pStyle w:val="Style15"/>
        <w:rPr/>
      </w:pPr>
      <w:r>
        <w:rPr/>
        <w:t>Но как можно определить степень везения (Ф)? Напомним, что, согласно нашим построениям, везение человека определяется степенью его взаимодействия с ПОЛЕМ ФОРТУНЫ. Согласно формулам (5)-(7) главы VI, это взаимодействие тем сильнее, чем лучше налажена связь между сознанием и подсознанием, откуда поступает информация от ИС (информационной субстанции) о возможных исходах событий. Чем интенсивнее поступает такая информация и чем большую ценность она представляет для данного человека, тем более удачлив этот человек.</w:t>
        <w:br/>
        <w:t>Таким образом, степень везения Ф = K.U, где:</w:t>
        <w:br/>
        <w:t>U - величина, характеризующая объективную ценность данной информации;</w:t>
        <w:br/>
        <w:t>К - величина, характеризующая пропускную способность информационного канала, по которому поступают сведения о возможных Исходах.</w:t>
        <w:br/>
        <w:t>Величина К в этом соотношении представляет наибольший интерес - человек может сам управлять, регулируя тем самым и степень своего везения. Ранее мы уже приводили несколько способов такого управления ("ключи Фортуны").</w:t>
        <w:br/>
        <w:t>Подставим Ф в предыдущую формулу (2) и получим</w:t>
        <w:br/>
      </w:r>
      <w:r>
        <w:rPr/>
        <w:drawing>
          <wp:inline distT="0" distB="0" distL="0" distR="0">
            <wp:extent cx="2466975" cy="419100"/>
            <wp:effectExtent l="0" t="0" r="0" b="0"/>
            <wp:docPr id="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2" descr=""/>
                    <pic:cNvPicPr>
                      <a:picLocks noChangeAspect="1" noChangeArrowheads="1"/>
                    </pic:cNvPicPr>
                  </pic:nvPicPr>
                  <pic:blipFill>
                    <a:blip r:embed="rId68"/>
                    <a:srcRect l="-15" t="-86" r="-15" b="-86"/>
                    <a:stretch>
                      <a:fillRect/>
                    </a:stretch>
                  </pic:blipFill>
                  <pic:spPr bwMode="auto">
                    <a:xfrm>
                      <a:off x="0" y="0"/>
                      <a:ext cx="2466975" cy="419100"/>
                    </a:xfrm>
                    <a:prstGeom prst="rect">
                      <a:avLst/>
                    </a:prstGeom>
                  </pic:spPr>
                </pic:pic>
              </a:graphicData>
            </a:graphic>
          </wp:inline>
        </w:drawing>
      </w:r>
    </w:p>
    <w:p>
      <w:pPr>
        <w:pStyle w:val="Style15"/>
        <w:rPr/>
      </w:pPr>
      <w:r>
        <w:rPr/>
        <w:t>Безусловно, эта "формула Удачи" упрощена, и выражает, лишь общие (очевидные) закономерности "везения - невезения". Более точную формулу, учитывающую множество других факторов, связанных с определенным человеком, можно бы составить, лишь зная его конкретные личные и жизненные параметры, а также характеристики окружающей его социальной и природной среды. Но и эта формула представляет собой определенную ценность. Как мы видим, и числитель и знаменатель вполне поддаются управлению, а это значит, что наша удача, по сути, всегда в наших руках.</w:t>
        <w:br/>
        <w:t>Обратите внимание, что числитель складывается из двух составляющих - "материальной" и информационной. Это хорошо соотносится с "принципом дополнительности", на основе которого мы строили свои рассуждения, и еще раз подтверждает наши выводы о двойственной природе процессов "везения - невезения".</w:t>
        <w:br/>
        <w:t>Для более правильного их понимания надо, конечно, помнить, о том, что через взаимодействие с ИНФОРМАЦИОННОЙ СУБСТАНЦИЕЙ и ПОЛЕМ ФОРТУНЫ все живое связано между собой, то есть каждый отдельный организм не может рассматриваться независимо от остальных. Другими словами, появляется повод говорить о живом, как о едином целом.</w:t>
        <w:br/>
        <w:t>Мы назвали это целое "МИРОВОЙ ЖИЗНЬЮ". И тут стоит еще раз сказать о тех концептуальных горизонтах, которые открылись в процессе работы над проектом "Колесо Фортуны". Во многом они пересеклись с другими, уже существующими мировоззренческими моделями. И сам этот факт служит косвенным подтверждением тому, что наша точка зрения содержит рациональные зерна.</w:t>
        <w:br/>
        <w:t>Первоначально мы рискнули выдвинуть утверждение, что Удача - это не просто игра случая, а некая закономерность, определяющая возможность выживания человека и других земных существ. Но, изучив историю вопроса, мы можем теперь с уверенностью говорить о том, что без так называемой "удачи" жизнь вообще не могла бы возникнуть.</w:t>
        <w:br/>
        <w:t>Судите сами. Согласно существующим сегодня теориям, первичная жизнь возникла благодаря случайному соединению химических элементов сначала в простейшие органические молекулы, а затем в более сложные. На это, согласно вероятностным расчетам, должно было уйти бесконечное число лет, представить которое человеческому воображению очень трудно. Ведь в сравнении с ним все время существования нашей планеты кажется одним мгновением.</w:t>
        <w:br/>
        <w:t>Однако последние исследования, связанные с определением возраста Древнейших земных организмов, показали, что жизнь на Земле появилась практически сразу (в геологическом, естественно, масштабе времени) после того, как возникли необходимые условия.</w:t>
        <w:br/>
        <w:t>Эта загадка дала почву для множества разнообразных версий, говорящих о том, что жизнь на нашей планете зародилась не сама по себе, а была занесена из космоса. Но и эти гипотезы не снимают противоречие. Дело в том, что возраст Вселенной не намного превышает возраст Земли. И вероятность того, что жизнь могла там возникнуть за этот промежуток времени, тоже крайне мала. Это означает, что не так уж важно, появилась жизнь на Земле самостоятельно или занесена из космоса. Все равно эти события имеют ничтожную вероятность. Налицо сказочная удача. Или все же закономерность?</w:t>
        <w:br/>
        <w:t>Если проанализировать итоги научных изысканий последних десятилетий, невольно приходишь к однозначному выводу: "Цепочка совпадений, приведших к возникновению жизни, настолько длинна и сложна, что лишь слепой упрямец будет однозначно</w:t>
        <w:br/>
        <w:t>настаивать на случайности этого события".</w:t>
        <w:br/>
        <w:t>Даже мировые авторитеты в области физики и астрофизики осторожно заговорили о "высшем замысле", о роли Творца, или некоего "Абсолютного разума", по "генплану" которого устроен наш мир. Ученые даже ввели понятие "отпечатки Бога", подразумевая под этим невероятные совпадения физических параметров, без которых ни жизнь, ни наша Вселенная не могли бы существовать.</w:t>
        <w:br/>
        <w:t>В пример можно привести хотя бы так называемый Большой взрыв, давший начало всему сущему. Будь его параметры хотя бы на долю процента иными, вещество разлетелось бы в дальние дали, не позволив сформироваться звездам и планетам. Известный физик Поль Дэвис подсчитал, что для возникновения нашей Вселенной имелся всего один шанс из числа вариантов, равных 10 в 60-й степени. Представьте себе это число!</w:t>
        <w:br/>
        <w:t>Та же картина с гравитацией. Будь она чуточку иной - не смогли бы возникнуть тяжелые химические элементы, без которых немыслимо существование живых организмов.</w:t>
        <w:br/>
        <w:t>Физики просмотрели все основные природные константы и пришли к поразительному выводу: если их изменить хоть на йоту,</w:t>
        <w:br/>
        <w:t>наш мир исчезнет.</w:t>
        <w:br/>
        <w:t>"Почему Вселенная такая?" - задает вопрос член Лондонского Королевского общества профессор Кембриджского университета руководитель кафедры, которую когда-то возглавляли Ньютон и Дирак, знаменитый физик Стивен Хокинг. И сам себе отвечает: "Потому что существует человек".</w:t>
        <w:br/>
        <w:t>Продолжим его мысль: а почему существует человек? Потому что весь мир был устроен таким образом, чтобы он мог существовать. И, как мы уже говорили, это йе просто случайное везение - это везение, возведенное в ранг закона, везение, сопутствующее живым организмам и на микроуровне и в масштабах всей Вселенной.</w:t>
        <w:br/>
        <w:t>Безусловно, было бы излишне самоуверенным считать, что наша Вселенная возникла лишь для того, чтобы в итоге в одном из ее бескрайних уголков, на крохотной песчинке, именуемой Земля, появилась человеческая цивилизация. Логичнее было бы предположить, что жизнь на Земле появилась с той же неизбежностью, с какой день сменяется ночью.</w:t>
        <w:br/>
        <w:t>Это означает, что мы не одиноки во Вселенной и жизнь должна существовать во всех ее уголках. И каждый такой "очаг" жизни, подчиняясь закону, его породившему, создает вокруг себя "уголок порядка", противостоящего всеобщему хаосу. Постепенно расширяясь, эти "очаги" рано или поздно должны соединиться, образовав совершенно новый миропорядок. И все это происходит под "заботливым присмотром" некоего ВЫСШЕГО ПОРЯДКА, определившего законы, позволяющие нам выживать, всячески поощряющего и поддерживающего живую материю в ее борьбе с энтропией.</w:t>
        <w:br/>
        <w:t>Что нам дает такое видение мира? Бесконечно много - смысл существования как нашей цивилизации, так и каждого ее члена в отдельности.</w:t>
        <w:br/>
        <w:t>Сделаем здесь небольшое отступление. Приведем некоторые примеры, развивающие и подтверждающие высказанную выше мысль.</w:t>
        <w:br/>
        <w:t>Из официальной статистики известно, что среди причин смертности у американских студентов второе место (после дорожно-транспортных происшествий) занимают самоубийства. При этом в зачет не идут так называемые "попытки самоубийства" - так как они не закончились смертельным исходом. А таких попыток (согласно все той же статистике) в пятнадцать раз больше. При опросе шестидесяти студентов университета, предпринявших попытку суицида, выяснилось, что 85 процентов из них не видели в своей жизни никакого смысла. При этом все они были физически и психически здоровы, жили в хороших материальных условиях, в полном согласии с семьей и знакомыми, активно участвовали в общественной жизни и имели все основания быть довольными своими успехами.</w:t>
        <w:br/>
        <w:t>Эти данные совпадают с материалами американского Совета по вопросам образования. Там приводятся такие сведения - после опроса 189 733 студентов 360 университетов, 73 процента опрошенных сообщили, что их главный жизненный интерес заключается в том, чтобы "прийти к мировоззрению, которое сделало бы их существование осмысленным".</w:t>
        <w:br/>
        <w:t>Можно сослаться и на доклад Национального института психического здоровья: из 7948 студентов в 48 вузах наибольшее их число - 78 процентов - основное свое желание сформулировали как "найти в своей жизни смысл".</w:t>
        <w:br/>
        <w:t>Директор Центра реабилитации служащих-алкоголиков военно-морских сил США Б.А. Маки сообщает, что 90 процентов исследованных ею случаев тяжелого хронического алкоголизма связаны с "утратой смысла жизни".</w:t>
        <w:br/>
        <w:t>Интересную мысль по этому поводу высказывает известный психолог профессор Виктор Франкл: "В отличие от животных инстинкты не диктуют человеку, что ему нужно. В отличие от человека вчерашнего дня традиции не диктуют сегодняшнему человеку, что ему должно. Не зная ни того, что ему нужно, ни того, что ему должно, человек утратил ясное представление, чего же он хочет".</w:t>
        <w:br/>
        <w:t>Мировоззренческая картина, вырисовывающаяся в рамках нашей работы, достаточно четко подсказывает смысл и цель человеческого существования.</w:t>
        <w:br/>
        <w:t>Это антиэнтропийное (созидательное, сохраняющее и умножающее порядок) развитие.</w:t>
        <w:br/>
      </w:r>
      <w:r>
        <w:rPr>
          <w:b/>
          <w:bCs/>
        </w:rPr>
        <w:t>Любое действие, любая работа, увеличивающие степень порядка, - это благо и для самого человека, и для всей человеческой цивилизации.</w:t>
        <w:br/>
        <w:t>Высшее проявление антиэнтропийной деятельности - творчество, создающее упорядоченность на информационном уровне. И созидательное творчество недаром приносит людям высшее наслаждение - это как награда за верно выбранный путь.</w:t>
        <w:br/>
        <w:t>Упорядочивая окружающую среду и самих себя, мы тем самым "работаем" и на Мировую Жизнь.</w:t>
      </w:r>
      <w:r>
        <w:rPr/>
        <w:br/>
        <w:t>По сути, нашу цивилизацию можно представить как крохотную нервную клетку в "теле" Мировой Жизни, которая непрерывно обменивается с нами информационными сигналами. И от того, болен или здоров человеческий мир, от того, как правильно он функционирует, в чем-то зависит и состояние всей Системы.</w:t>
        <w:br/>
        <w:t>И не важно, как ее правильно называть - Мировой Жизнью, Творцом, создавшим наш мир, Живой Вселенной, Высшим Законом Природы, позволившим нам появиться на свет. Главное состоит в том, что эта Высшая Система неизменно заботится о нас, а мы, в свою очередь, должны заботиться о ней. И забота эта, прежде всего, должна выражаться в соответствии нашего образа жизни с, созидательной, антиэнтропийной направленностью законов, породивших нас. И наградой нам будет - Удача.</w:t>
      </w:r>
    </w:p>
    <w:p>
      <w:pPr>
        <w:pStyle w:val="Style15"/>
        <w:jc w:val="center"/>
        <w:rPr>
          <w:b/>
          <w:b/>
          <w:bCs/>
        </w:rPr>
      </w:pPr>
      <w:r>
        <w:rPr>
          <w:b/>
          <w:bCs/>
        </w:rPr>
        <w:t>ДОПОЛНИТЕЛЬНЫЙ МАТЕРИАЛ</w:t>
      </w:r>
    </w:p>
    <w:p>
      <w:pPr>
        <w:pStyle w:val="Style15"/>
        <w:jc w:val="right"/>
        <w:rPr/>
      </w:pPr>
      <w:r>
        <w:rPr/>
        <w:t xml:space="preserve">Я отнюдь не поучаю, </w:t>
        <w:br/>
        <w:t>я только рассказываю.</w:t>
        <w:br/>
      </w:r>
      <w:r>
        <w:rPr>
          <w:i/>
          <w:iCs/>
        </w:rPr>
        <w:t>Мишель Э. Монтень</w:t>
      </w:r>
    </w:p>
    <w:p>
      <w:pPr>
        <w:pStyle w:val="Style15"/>
        <w:rPr/>
      </w:pPr>
      <w:r>
        <w:rPr/>
        <w:t>Собирая материал к проекту "Колесо Фортуны", нашей исследовательской группой было перечитано огромное количество литературы, периодической прессы, перелистаны практически все тематические странички Интернета, изучено не поддающееся подсчету число писем, пришедших в "Феномен". Мы ездили в экспедиции, командировки, встречались с людьми, записывали, а по возможности и проверяли полученные от них сведения. Работа была нелегкой, но увлекательной. Отбор информации - самая трудоемкая часть ее - занимала много времени, но время это было незабываемым. Сортируя материалы, мы раскладывали их "по кучкам" с условными названиями: "Факт" (то, что проверено), "ПИ" ("повторяющаяся информация" о схожих событиях, полученная от людей, гарантированно не имеющих возможности договориться между собой), "ВуДу" ("вызывающая доверие", но ничем не подтвержденная информация), "ЖЗЛ" ("жизнь замечательных людей"), "ЛюСи" ("любопытные йведения"), "Ну и ну!" (почти анекдоты) и "ББМ" ("бред беременной медузы" - не требует расшифровки). Временами работа прерывалась - мы с упоением зачитывали вслух "избранные цитаты" из "ЖЗЛ", "ЛюСи", "Ну и ну!" и "ББМ".</w:t>
        <w:br/>
        <w:t>Готовя эту книгу, мы поняли, что не поделиться с нашими читателями теми ощущениями, которые испытывали вместе с нами все наши сотрудники, перелопачивая горы информации" просто нельзя.</w:t>
        <w:br/>
        <w:t>Поэтому мы решили ввести в "Дополнительный материал" кроме информации, обещанной в предыдущих главах, еще и в очень небольшом объеме некоторые материалы из последних четырех "кучек".</w:t>
      </w:r>
    </w:p>
    <w:p>
      <w:pPr>
        <w:pStyle w:val="Style15"/>
        <w:jc w:val="center"/>
        <w:rPr>
          <w:b/>
          <w:b/>
          <w:bCs/>
          <w:i/>
          <w:i/>
          <w:iCs/>
        </w:rPr>
      </w:pPr>
      <w:r>
        <w:rPr>
          <w:b/>
          <w:bCs/>
          <w:i/>
          <w:iCs/>
        </w:rPr>
        <w:t>1. "ЖЗЛ" ИЛИ "ДЕТИ УДАЧИ"</w:t>
      </w:r>
    </w:p>
    <w:p>
      <w:pPr>
        <w:pStyle w:val="Style15"/>
        <w:jc w:val="right"/>
        <w:rPr/>
      </w:pPr>
      <w:r>
        <w:rPr/>
        <w:t xml:space="preserve">Ведь боги обращаются с </w:t>
        <w:br/>
        <w:t>людьми, словно с мячами.</w:t>
        <w:br/>
      </w:r>
      <w:r>
        <w:rPr>
          <w:i/>
          <w:iCs/>
        </w:rPr>
        <w:t>Плоят</w:t>
      </w:r>
    </w:p>
    <w:p>
      <w:pPr>
        <w:pStyle w:val="Style15"/>
        <w:rPr/>
      </w:pPr>
      <w:r>
        <w:rPr/>
        <w:t>Когда говорят о "Детях Удачи", это, прежде всего, ассоциируется с блестящей жизнью миллионеров, кинозвезд, звезд эстрады - тех, чьи улыбающиеся лица смотрят на нас с обложек дорогих журналов, чьи наряды и любовные приключения смакует пресса, кому завидуют и пытаются подражать. Так ли они счастливы и удачливы, как кажется это на первый взгляд? Вот несколько примеров.</w:t>
        <w:br/>
        <w:t>Информация взята в основном из сообщений ИТАР-ТАСС, ИНТЕРФАКС, Интернета и периодических изданий. Кое-что поучительно, кое-что смешно, кое-что грустно, но все - любопытно.</w:t>
        <w:br/>
      </w:r>
      <w:r>
        <w:rPr>
          <w:b/>
          <w:bCs/>
        </w:rPr>
        <w:t>Тэд Тернер</w:t>
      </w:r>
      <w:r>
        <w:rPr/>
        <w:br/>
        <w:t>"Хочу быть властелином мира!" - эту фразу Тэд Тернер, миллиардер, основатель телеканала CNN, магнат прессы, про которого говорят, что он обладает властью большей, чем президент Соединенных Штатов, по его собственному признанию, повторял себе с раннего детства. "Емкая и точная формулировка помогала мне жить по-крупному. Не размениваться на мелочи. Я не приемлю слабость, проигрыш, неудачу. Моим кумиром всегда был Наполеон".</w:t>
        <w:br/>
        <w:t>У Тэда было нелегкое детство. Его отец - владелец рекламного агентства в Саванне - держал сына в строгости, не гнушаясь телесными наказаниями. Впрочем, сын не блистал хорошим поведением. Свои юные амбиции он выражал тем, что прогуливал занятия, хулиганил, а когда подрос, планомерно соблазнял самых красивых девочек. Еще в школе Тэд отомстил папаше, передав в местную газету для публикации письмо отца к конкурентам, где Тернер-старший не стеснялся в выражениях. Письмо было напечатано. Отношения с отцом предопределены.</w:t>
        <w:br/>
        <w:t>Из университета Тэда в конечном итоге с позором выгнали, отец за все "подарки" возненавидел сына и ничего не оставил ему в наследство, продав агентство и, по сути, пропив полученные деньги. Закончил он свою жизнь самоубийством, и в 24 года Тэд остался абсолютно один - единственная его сестра погибла в автокатастрофе.</w:t>
        <w:br/>
        <w:t>Но, несмотря на "черную полосу", будущий миллиардер продолжал упорно твердить: "Я буду властелином мира". Он много работал, выкупил проданное отцом рекламное агентство и менее чем через 10 лет стал хозяином маленького телеканала "Channel-17". Смертельная, деловая хватка помогала ему двигаться вперед и вверх.</w:t>
        <w:br/>
        <w:t>Канал "Channel-17" после покупки Тернером собственного спутника в 1976 году меняет и стиль и имя. Теперь</w:t>
      </w:r>
      <w:r>
        <w:rPr>
          <w:lang w:val="en-US"/>
        </w:rPr>
        <w:t xml:space="preserve"> </w:t>
      </w:r>
      <w:r>
        <w:rPr/>
        <w:t>это</w:t>
      </w:r>
      <w:r>
        <w:rPr>
          <w:lang w:val="en-US"/>
        </w:rPr>
        <w:t xml:space="preserve"> "WTBS - World Turner Brocadcasting System".</w:t>
        <w:br/>
      </w:r>
      <w:r>
        <w:rPr/>
        <w:t>Деньги</w:t>
      </w:r>
      <w:r>
        <w:rPr>
          <w:lang w:val="en-US"/>
        </w:rPr>
        <w:t xml:space="preserve"> </w:t>
      </w:r>
      <w:r>
        <w:rPr/>
        <w:t>хлынули</w:t>
      </w:r>
      <w:r>
        <w:rPr>
          <w:lang w:val="en-US"/>
        </w:rPr>
        <w:t xml:space="preserve"> </w:t>
      </w:r>
      <w:r>
        <w:rPr/>
        <w:t>потоком</w:t>
      </w:r>
      <w:r>
        <w:rPr>
          <w:lang w:val="en-US"/>
        </w:rPr>
        <w:t xml:space="preserve">. </w:t>
      </w:r>
      <w:r>
        <w:rPr/>
        <w:t>Тернер не скопидомничал. Он тратил их направо и налево, как и полагается будущему властелину мира, привлекая внимание к себе покупкой спортивных команд, личными победами в соревнованиях, вереницей меняющихся одна за другой женщин, часто знаменитых красавиц актрис. О личном счастье он не мечтал - его разочаровали два неудавшихся брака.</w:t>
        <w:br/>
        <w:t>В 40 лет Тэд Тернер основал первый в мире круглосуточно вещающий телеканал CNN и, вопреки всем скептикам, не верившим в эту затею, добился таких успехов, что в США начали подумывать о его возможном президентстве.</w:t>
        <w:br/>
        <w:t>Но магнат прессы не рвется в президентское кресло, понимая, что на своем месте он та власть, с которой вынужден считаться не только президент Америки, но и другие главы государств. Тэд Тернер - некоронованный король мира. Детская мечта превратилась в реальность.</w:t>
        <w:br/>
        <w:t>Но он, не останавливается на достигнутом: "Я не успокоюсь, пока не решу проблем, которыми болен весь мир. Я ставлю планку очень, высоко и, может быть, кощунственно ощущаю себя Господом Богом".</w:t>
        <w:br/>
        <w:t>Что ж, остается надеяться, что перешагнувший за 60-летнюю черту Тэд Тернер не сделает из этого высказывания кредо своей жизни. Ибо тогда Фортуне придется отвернуться от него - есть желания, которые и ей не по силам. Наверное, и у американцев есть своя сказка о старике, старухе и золотой рыбке, и "некоронованный король" ее, видимо, знает. Потому новый его девиз, уже без "перегиба", звучит так: "Я хочу спасти мир". С его-то упорством и благосклонностью к нему судьбы - все возможно...</w:t>
        <w:br/>
        <w:t>А в королевстве CNN, где число служащих и спецкоров приближается к двум тысячам, категорически запрещено произносить слова "нельзя", "не получится", "невозможно"... Фортуна должна чувствовать доверие к себе.</w:t>
        <w:br/>
        <w:t>Но несмотря на то, что благосклонная судьба вознесла его на вершины Олимпа, миллиардер, магнат прессы Тэд Тернер, памятуя о гибели сестры в автокатастрофе и самоубийстве отца, уверен, что его планы в самый ответственный момент будут прерваны трагическим образом: "Меня кто-нибудь убьет, задавит на машине, или я покончу с собой". Американский журналист Джин Ландрам сообщил общественности о том, что Тэд Тернер принимал литиум, чтобы преодолеть маниакально-депрессивный синдром, связанный с этой фобией.</w:t>
        <w:br/>
      </w:r>
      <w:r>
        <w:rPr>
          <w:b/>
          <w:bCs/>
          <w:i/>
          <w:iCs/>
        </w:rPr>
        <w:t>И звездам не чужд страх</w:t>
      </w:r>
      <w:r>
        <w:rPr/>
        <w:br/>
        <w:t>Неужели люди, достигшие в жизни успеха, любимцы Фортуны, которые, казалось бы, должны верить в свою звезду, подвержены тем же слабостям, что и их неудачливые собратья?</w:t>
        <w:br/>
        <w:t>И кому, как не баловням судьбы, бояться, что в любой момент его величество Случай дернет рубильник?</w:t>
        <w:br/>
        <w:t>Вот несколько примеров из жизни голливудских звезд.</w:t>
        <w:br/>
      </w:r>
      <w:r>
        <w:rPr>
          <w:i/>
          <w:iCs/>
        </w:rPr>
        <w:t>Николас Кейдж</w:t>
      </w:r>
      <w:r>
        <w:rPr/>
        <w:t>, бесстрашный на экране, панически боится животных. Следуя указаниям лечащего врача, актер заполнил свой дом чучелами и статуэтками животных, устлал пол и мебель натуральными и искусственными мехами и шкурами, самоотверженно желая побороть неудобный для супермена комплекс.</w:t>
        <w:br/>
      </w:r>
      <w:r>
        <w:rPr>
          <w:i/>
          <w:iCs/>
        </w:rPr>
        <w:t xml:space="preserve">Изабель Юппер </w:t>
      </w:r>
      <w:r>
        <w:rPr/>
        <w:t>панически боится ездить в лифте. Личный психотерапевт восстановил "первоисточник" болезни - шестилетняя Изабель по недосмотру родителей, несколько часов провела в застрявшем лифте. Побороть клаустрофобию (боязнь замкнутого пространства) ей так и не удалось, поэтому она пользуется способом "избегания" - не входит в дома, где больше семи этажей и бегает по лестницам, что воспринимает как "физические упражнения".</w:t>
        <w:br/>
      </w:r>
      <w:r>
        <w:rPr>
          <w:i/>
          <w:iCs/>
        </w:rPr>
        <w:t>Дэвид Боуч</w:t>
      </w:r>
      <w:r>
        <w:rPr/>
        <w:t xml:space="preserve"> испытывает страх перед полетами на самолете. В 70-е годы, отказавшись от воздушных перелетов, он совершал путешествия через океаны на теплоходах, но необходимость беречь время вынуждает его иногда садиться в самолет. И тогда он накачивается транквилизаторами, а предварительно посещает сеансы своего психиатра и медитирует.</w:t>
        <w:br/>
      </w:r>
      <w:r>
        <w:rPr>
          <w:i/>
          <w:iCs/>
        </w:rPr>
        <w:t>Уайнона Райдер,</w:t>
      </w:r>
      <w:r>
        <w:rPr/>
        <w:t xml:space="preserve"> напротив, ни за какие блага не взойдет на борт теплохода. Она до смерти боится воды. В 12 лет актриса чудом не утонула. С тех пор она пьет воду исключительно с закрытыми глазами и моется "частями", не решаясь делать это в ванне.</w:t>
        <w:br/>
      </w:r>
      <w:r>
        <w:rPr>
          <w:i/>
          <w:iCs/>
        </w:rPr>
        <w:t xml:space="preserve">У Вуди Аллена </w:t>
      </w:r>
      <w:r>
        <w:rPr/>
        <w:t>с ванной не менее сложные отношения. Принимая душ, он устилает саму ванну и пол вокруг газетами, ковриками и полотенцами. И если нечаянно касается ногой кафеля, то просто впадает в истерику. Такой же дикий страх знаменитому режиссеру внушают любые насекомые, один вид которых парализует его. Очень мнителен он и по отношению к своему здоровью: ежедневно посещает врача и три раза в день меряет температуру.</w:t>
        <w:br/>
      </w:r>
      <w:r>
        <w:rPr>
          <w:i/>
          <w:iCs/>
        </w:rPr>
        <w:t>Девид Линч,</w:t>
      </w:r>
      <w:r>
        <w:rPr/>
        <w:t xml:space="preserve"> который любит снимать фильмы о параллельных мирах, испытывает страх перед поездками на автомобиле, видимо, из-за боязни оказаться "там". Свою фобию он пытается преодолевать с помощью фильмов, в которые он выплескивает свое напряжение.</w:t>
        <w:br/>
        <w:t>По-видимому, "великий и ужасный" Стивен Кинг действует по тому же принципу. Нетрудно догадаться, что он панически боится всего, чем пугает других: мышей, пауков, числа 13, кладбищ, полуразрушенных домов. Говорят, он никогда не перечитывает то, что писал, и спит, не выключая свет.</w:t>
        <w:br/>
        <w:t>Излюбленные дети Тюхе нередко становятся объектом пристального внимания Немеезиды. Как бы играя в игру с придуманными ею правилами, она вырывает их одного за другим из объятий своей сестры.</w:t>
        <w:br/>
        <w:t>На мысль о "правилах" наводит именно закономерность на первый взгляд случайных совпадений, которые наблюдаются в каждой такой "игре".</w:t>
        <w:br/>
        <w:t>Так, в артистической среде бытуют суеверия, связанные с "роковыми ролями", фильмами и спектаклями. Наиболее известна в этом плане шекспировская пьеса "Макбета. Причем дурная слава тянется за ней чуть ли не с момента ее написания и первой ее постановки. Актеры и режиссеры, связанные с ней, часто гибнут, или их преследуют травмы, тяжелые болезни, беды с близкими, неудачи. Но народ они рискованный, а потому продолжают ставить "Макбет", предварительно поплевав через левое плечо и постучав по дереву. А кроме того, еще и вводят свои правила в игру Немезиды: вслух название этой пьесы не произносить. Называют ее между собой "одной пьесой", "той пьесой". А если кто-то проговаривается, то сомнений нет:</w:t>
        <w:br/>
        <w:t>неприятности обеспечены!</w:t>
        <w:br/>
        <w:t>Слухи о проклятой шекспировской пьесе неожиданно для нас получили подтверждение в рассуждениях одного нашего знакомого, относящего себя к "продвинутым в эзотерических вопросах" людям.</w:t>
        <w:br/>
        <w:t>- "Макбет"?! Да меня на эту пьесу силой не затащишь!</w:t>
        <w:br/>
        <w:t>- А в чем причина?</w:t>
        <w:br/>
        <w:t>- Представьте себе: негатив, помноженный на количество актеров и зрителей! Это создает такие вибрации, что мы все оттуда в дырах выходим. А где гарантия, что именно я не попаду в резонансную полосу?</w:t>
        <w:br/>
        <w:t>- А по телевизору ужасы смотрите?</w:t>
        <w:br/>
        <w:t>- Это совсем другое дело. Там я один. Там воздействия других энергетических систем нет. Это ведь равносильно массовому гипнозу, где и негипнабельного человека раскачивают.</w:t>
        <w:br/>
        <w:t>Не будем вдаваться в научность этих рассуждений. Скажем только, что в той или иной трактовке они весьма живучи.</w:t>
        <w:br/>
        <w:t>Такая же слава потянулась за гоголевским "Вием". Эта картина, снятая режиссером В. Старевичем в 1917 году, стала его последней работой в нашем кинематографе. В 1967 году Константин Ершов снова снял "Вия" - первый советский "фильм ужасов". И с последовательностью в девять лет скончались оператор Федор Проворов и сам Ершов. А игравшая панночку-ведьму Наталья Варлей признавалась: "За эту роль я уже покаялась, получила в церкви прощение и твердо уверена: нельзя заглядывать туда, куда смертным вход воспрещен".</w:t>
        <w:br/>
        <w:t>В Интернете мы обнаружили, интересные сведения о роке, который преследовал артистов, режиссеров, операторов - всех, кто был связан с "роковыми" постановками и "роковыми" ролями.</w:t>
        <w:br/>
        <w:t>Журналист Наталья Боброва попыталась исследовать эту тему. И выяснила, что такие роли, как Иван Грозный, Дон Жуан, Сатана, в среде актеров пользуются славой "роковых".</w:t>
        <w:br/>
        <w:t>Показательно в этом плане ее интервью с Еленой Кореневой.</w:t>
        <w:br/>
        <w:t>"Сама работа актера достаточно мистична. Если играешь, конечно, не комедийные, а драматические роли. Любая драматическая роль завязывает в нас элементы мистики. Ведь не зря существует взгляд на актерскую профессию как на шаманство.</w:t>
        <w:br/>
        <w:t>Например, я играла Клеопатру в телевизионном фильме Александра Белинского "Цезарь и Клеопатра" (Цезаря играл Смоктуновский). Образ, очень роковой... И я чувствую до сих пор его некоторое влияние. Но самая странная работа у меня - картина "Яблоко на ладони". В ней снимался и Даль... Режиссер не приступал к съемке, не разложив пасьянса. Если тот не сходился, откладывал работу, находя уважительную причину. Мы этого не знали и каждый день терпеливо ждали. А в Киев тогда я должна была лететь вместе с Олегом - но почему-то ужасно не захотелось. Я осталась. И помню, когда мне позвонили и сообщили о его смерти, я все прикидывала - что было бы, если бы я поехала вместе с ним? Случилось ли бы это? Кстати, когда сценаристы разрабатывали сценарий на одном из пляжей, при них утонул человек. Затем умер еще один актер, приглашенный на картину. Потом вот Даль... Такая картина.</w:t>
        <w:br/>
        <w:t>Как-то меня пригласил Авербах. Сняться у него было интересно и престижно... Но я отказалась даже пробоваться на главную роль в фильме "Голос", где героиня умирает от лейкемии. Может быть, здесь сказывается мое личное суеверие, но я убеждена, что, играя, мы создаем какую-то мистическую сущность. Поэтому я бы не хотела лежать в гробу ни на экране, ни на сцене...</w:t>
        <w:br/>
        <w:t>Я понимаю, что это непрофессионально. Ведь смысл профессии - играть не себя, а образ. Но любой актер чувствует, какой эмоциональный груз он вынесет, какой - нет. В дипломном спектакле в Щукинском училище я играла Джульетту... "Закалывалась" кинжалом... И до сих пор не люблю, когда на столе лежит нож острым концом ко мне - всегда переворачиваю. Просто ощущаю, что он может вполне взлететь и воткнуться. Но Шекспира я бы сыграла и сейчас. Только не в той "пьесе" ("Макбете"). Кстати! Как-то я пошла в Большой театр на "тот" балет. Танцевала прима - жена известного композитора. Он скончался прямо в партере..."</w:t>
        <w:br/>
        <w:t xml:space="preserve">Но актеры тем не менее народ азартный, опять-таки плюют через плечо, крестятся и играют. После или до спектакля свечи ставят. Говорят, проносит. А кто-то решает вопрос творчески, отстраняясь от "роковухи". Показательно в этом плане интервью Натальи Бобровой с актером Александром Михайловым. </w:t>
        <w:br/>
        <w:t>"Каждая роль требует от актера максимального внимания и чуткости. Но есть особенные. В моей жизни такой стала роль царя в спектакле Малого театра "Смерть Иоанна Грозного". Основная его идея, по-моему, вовсе не летальный исход самодержца. Я не пошел по пути нагнетания страстей и кровавых ассоциаций, поняв, что не все так однозначно... Иван Грозный был великий царь - созидатель. И главное - он был страдающий царь. Да, он был жесток - но количество его жертв за все время правления даже сравнить невозможно с тысячами трупов во время одной Варфоломеевской ночи... И я попытался его оправдать...</w:t>
        <w:br/>
        <w:t>Много читал о той эпохе... Репетировал по пять часов, с трудом выходя из образа... Дважды побывал в Александровой слободе - там я узнал, что почти все исполнители этой роли странно погибали... Попросил руководство театра убрать из названия слово "смерть"... Мою просьбу сочли несерьезной.</w:t>
        <w:br/>
        <w:t>Но начались странные вещи. Как-то после шестого спектакля приехал на дачу. И вдруг пошла горлом кровь. К счастью, мой коллега Александр Потапов успел отвезти в Склиф. Врачи спасли... Но затем через две недели - еще одна операция! Теперь я играю спектакль на пару с Ростиславом Барышевым. И спектакль уже называется "Царь Иоанн Грозный".</w:t>
        <w:br/>
        <w:t>Где же истоки этих актерских суеверий?</w:t>
        <w:br/>
        <w:t>Действительно, все, что связано с Иваном Грозным, овеяно дурной славой. Он как бы мстит смельчакам, прикоснувшимся к его образу. Так, в 1945 году знаменитый актер Н.П. Хмелев умер на сцене МХАТа в гриме и костюме Грозного. И в 1992 году эта роль в фильме "Ермак" оказалась последней для Евгения Евстигнеева - в марте 92-го он умер на операционном столе в Лондоне.</w:t>
        <w:br/>
        <w:t>Среди наиболее "опасных" персонажей фигурирует также Дон Жуан. В 1979 году в Театре Сатиры его сыграл Андрей Миронов. Тогда же у него случился первый инсульт (спустя восемь лет артист скончался в Риге от еще одного кровоизлияния в мозг). Последней работой в кино стала эта роль и для Владимира Высоцкого. В июле 80-го состоялась премьера фильма "Маленькие трагедии" на телеэкране, и буквально во время его демонстрации актер умирает... Его друг и коллега Олег Даль пережил Высоцкого всего лишь на год. И, мало, кто знает, что артист в 1976 году в Театре на Малой Бронной репетировал главную роль в спектакле по пьесе Радзинского "Продолжение Дон Жуана". Премьера так и не состоялась, Даль ушел тогда из театра...</w:t>
        <w:br/>
        <w:t>Но особенно не любят актеры роли покойников. Конечно, если ждать худшего, то лучше вообще не выходить на сцену. А приходится. Но Боже упаси играть покойника! Хотя некоторые самые отчаянные, наплевав на суеверия, все же соглашаются погибать на экране или ложиться в гроб и изображать покойников, и даже смерть. Результат весьма показательный.</w:t>
        <w:br/>
        <w:t>В 1964 году Евгений Урбанский сыграл в картине "Большая руда", где его героя настигает смерть. А через год - в ноябре 1965 года - сам 33-летний Урбанский на съемках фильма "Директор" погибает в каракумских песках. Несчастный случай во время трюка на автомобиле...</w:t>
        <w:br/>
        <w:t>В апреле 1970 года ушел из жизни 43-летний Павел Луспекаев. Это случилось вскоре после того, как на экраны вышел его последний фильм "Белое солнце пустыни", в котором нашел смерть его герой, таможенник Верещагин.</w:t>
        <w:br/>
        <w:t>Василий Шукшин скончался летом 1974 года. По версии врачей - "от табачной и кофейной интоксикации". Его последней завершенной картиной стала "Калина красная", в которой Егор Прокудин погибал от рук бывших дружков...</w:t>
        <w:br/>
        <w:t>Ефим Копелян, как никто другой, не боялся погибать на экране ("Николай Бауман", "Опасные гастроли", "Неуловимые мстители"). В 1972 году ему предстояло сыграть Сарафанова в телефильме "Вечный зов". Герой должен был погибнуть в финале... Артист его опередил - умер от второго инфаркта в сельской больнице накануне 8 Марта...</w:t>
        <w:br/>
        <w:t>Последним для актера и режиссера Леонида Быкова стал фильм "Аты-баты, шли солдаты". Его герой - ефрейтор Свят-кин - погиб под гусеницами немецкого танка. В 1979 году Быков попал в Киеве в страшную автомобильную катастрофу. Артиста не стало...</w:t>
        <w:br/>
        <w:t>Роковой картиной для Анатолия Папанова стал фильм Александра Прошкина "Холодное лето пятьдесят третьего...". Его герой Копалыч погиб от бандитской пули. Незадолго до этого Папанов играет главную роль в фильме "Время желаний" - по сценарию его герой погибает от инфаркта. Жарким летом 1987 года 64-летний артист принимает холодный душ и теряет сознание - у Папанова отказывает сердце.</w:t>
        <w:br/>
        <w:t>Игорь Тальков за несколько лет до гибели всерьез увлекся работой в кино. Его последний фильм назывался "За последней чертой" (режиссер Николай Стамбула). В финале героя Талькова, главаря банды рэкетиров, убивают выстрелами из пистолета в грудь. Сцена снималась в Ленинграде 6 октября 1990 года. Ровно через год, день в день, в Питере певца настигла настоящая пуля.</w:t>
        <w:br/>
        <w:t>Виктор Цой сыграл в "Игле" "героя настоящего времени", получающего в финале смертельный удар ножом. Через два года он погибает в автомобильной аварии на шоссе под Ригой.</w:t>
        <w:br/>
        <w:t>В 1990 году Леонид Марков сыграл роль Сатаны в картине "Отель "Эдем" (режиссер Владимир Любомудров). В марте 1991 года, после озвучки (он записывал одну фразу, почему-то не получавшуюся: "Безобразие на Земле начинается тогда, когда появляется на ней чистая, светлая душа") Маркову стало плохо, и его отвезли в больницу, где он и скончался.</w:t>
        <w:br/>
        <w:t>Последнюю роль Олег Борисов сыграл в 1994 году в дипломной работе своего сына "Мне скучно, бес". По сценарию ему пришлось лечь в гроб. Ровно через два месяца - 28 апреля 1994 года - актер скончался. По официальной версии - от рака крови.</w:t>
        <w:br/>
        <w:t>Трагические события, которые преследуют тех, кто решился заглянуть "за черту", а тем более вторгнуться в мир, расположенный за ней, часто становятся объектом внимания исследователей. Как правило, вывод один: "Случайное совпадение!" Да и логика подсказывает, что все рано или поздно умирают и что нельзя к каждой смерти актера "пришивать белыми нитками" сыгранную им когда-то "роковую" роль. Но есть случаи, когда случайности становятся настолько навязчивыми, что, не обратить, на них внимание, просто невозможно. Вот несколько примеров.</w:t>
        <w:br/>
        <w:t>Фильм режиссера Тоба Хупера "Полтергейст" вышел на экраны США в 1982 году. Его герои подвергаются нападкам потревоженных душ и даже встречаются с самим Дьяволом. Очаровательная маленькая актриса Хитер 0'Рурк, неожиданно для всех, успев лишь, отсняться во второй и третьей части "Полтергейста", заболевает непонятной болезнью и умирает. Вслед за ней погибают еще двое детей-актеров: одного убивают, второй гибнет в автокатастрофе. Умирает и актер Джон Пи Уайтклуд - индеец, помогавший детям бороться с кознями злых сил.</w:t>
        <w:br/>
        <w:t>При странных и по сей день невыясненных обстоятельствах во время съемок триллера режиссера Алекса Пройяса "Ворон" в 1994 году погиб исполнитель главной роли актер Брендон Ли. Его застрелили "холостым" патроном из игрового пистолета прямо во время съемок. Француз Винсент Перес, который должен был заменить Ли во второй части "Ворона", вспоминал, что на съемочной площадке его постоянно преследовало ощущение тревоги и страха. А накануне первого дня съемрк в его стекло посреди ночи билась обезумевшая стая ворон.</w:t>
        <w:br/>
        <w:t>В смерти Брендона Ли прослеживается еще одна случайность, в которой многие усматривают предзнаменование. Его отец, Брюс Ли, за двадцать лет до смерти сына так же странно ушел из жизни от сильнейшей аллергии - реакции на простейшую таблетку от головной боли. Таков был диагноз врачей. Но в гибели и отца и сына, причины которых столь странны, многие видят перст судьбы.</w:t>
        <w:br/>
        <w:t>Суперкассовый фильм "Омен", поставленный по роману Дэвида Зельтцера "Знамение" о приходе в мир антихриста, был снят в 1975 году, после чего съемочную группу стали преследовать роковые события. Сам автор сценария Д. Зельтцер чудом избежал смерти, когда в пассажирский самолет, на котором он летел со съемок, ударила молния и машина в течение семи секунд была неуправляемой. В ту же ночь актер Грегори Пек, возвращавшийся в Нью-Йорк другим рейсом, попал в точно такую же ситуацию и уже приготовился к смерти, когда шестиместная "Сессна" спланировала на воду. Режиссер Дик Доннер попал в серьезную автокатастрофу, и три месяца провел в госпитале с переломами ребер и руки. Специалист по спецэффектам Дилон Ричардсон с товарищем врезался на "ягуаре" в грузовой фургон: его спутник погиб, а сам Ричардсон пересел в инвалидную коляску. Директор фильма Питер Ланской едва успел спастись из загоревшейся маленькой гостиницы в пригороде датского города Омен (какое совпадение!), где он решил провести ночь перед возвращением в студию. Во время съемок в заповеднике двух каскадеров покалечили лошади. А директора съемочной группы на куски разорвал разъяренный лев, выскочивший из клетки...</w:t>
        <w:br/>
        <w:t>И еще один пример.</w:t>
        <w:br/>
        <w:t>Всех актрис, исполнявших роль Орлеанской девственницы, преследовал злой рок. Француженка Рене Фальконетти после съемок немого фильма "Страсть Жанны д'Арк" (реж. Карл Дрейер, 1927) впоследствии сошла с ума. Ингрид Бергман ("Жанна д'Арк", реж. Виктор Флеминг, 1948) забеременела вне брака, за что, была позорно ославлена, как в старые средневековые времена, и изгнана из Голливуда, кичившегося своей псевдонравственностью, на целых десять лет. А Джин Сиберг ("Святая Жанна", реж. Отто Пре-мингер, 1957) затравило ФБР и довело до самоубийства.</w:t>
        <w:br/>
        <w:t>В 1874 году скульптор Эммануэль Фремие, работая над памятником Жанне д'Арк, пригласил в качестве модели натурщицу Жанну Валери Лано. Памятник был установлен в Париже на площади Пирамид. А Жанна Лано в 1936 году сгорела заживо во время пожара в своей квартире на улице Виньон.</w:t>
      </w:r>
    </w:p>
    <w:p>
      <w:pPr>
        <w:pStyle w:val="Style15"/>
        <w:rPr/>
      </w:pPr>
      <w:r>
        <w:rPr>
          <w:b/>
          <w:bCs/>
        </w:rPr>
        <w:t>Три "Оскара" и восемь смертей</w:t>
      </w:r>
      <w:r>
        <w:rPr/>
        <w:br/>
        <w:t>Кто не знает прекрасную</w:t>
      </w:r>
      <w:r>
        <w:rPr>
          <w:i/>
          <w:iCs/>
        </w:rPr>
        <w:t xml:space="preserve"> Элизабет Тейлор </w:t>
      </w:r>
      <w:r>
        <w:rPr/>
        <w:drawing>
          <wp:anchor behindDoc="0" distT="0" distB="0" distL="0" distR="0" simplePos="0" locked="0" layoutInCell="0" allowOverlap="1" relativeHeight="80">
            <wp:simplePos x="0" y="0"/>
            <wp:positionH relativeFrom="column">
              <wp:posOffset>-1080135</wp:posOffset>
            </wp:positionH>
            <wp:positionV relativeFrom="line">
              <wp:posOffset>5103495</wp:posOffset>
            </wp:positionV>
            <wp:extent cx="1209675" cy="1962150"/>
            <wp:effectExtent l="0" t="0" r="0" b="0"/>
            <wp:wrapSquare wrapText="bothSides"/>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9"/>
                    <a:srcRect l="-30" t="-18" r="-30" b="-18"/>
                    <a:stretch>
                      <a:fillRect/>
                    </a:stretch>
                  </pic:blipFill>
                  <pic:spPr bwMode="auto">
                    <a:xfrm>
                      <a:off x="0" y="0"/>
                      <a:ext cx="1209675" cy="1962150"/>
                    </a:xfrm>
                    <a:prstGeom prst="rect">
                      <a:avLst/>
                    </a:prstGeom>
                  </pic:spPr>
                </pic:pic>
              </a:graphicData>
            </a:graphic>
          </wp:anchor>
        </w:drawing>
      </w:r>
      <w:r>
        <w:rPr/>
        <w:t>- легенду Голливуда и обладательницу трех "Оскаров"? Кто из женщин хоть на мгновение не позавидовал этой любимице Фортуны, знаменитой актрисе, меняющей как перчатки мужей-миллионеров?..</w:t>
        <w:br/>
        <w:t>Но как не бывает у монеты только "орла", так и феерическая судьба голливудской дивы имеет свою "решку". Очень непростая жизнь, полная трагедий, взлетов и даже смертей, весьма соответствовала сыгранным, ею ролям (вспомним хотя бы Клеопатру).</w:t>
        <w:br/>
        <w:t>Лиз Тейлор родилась 27 февраля 1932 года. Дочь преуспевающего владельца галереи искусств (при голливудском отеле "Беверли-Хиллз") уже в девять лет сыграла свою первую роль. Потом был ее первый Оскар. Его ей принес фильм "Батгерфилд 8".</w:t>
        <w:br/>
        <w:t>Во время съемок этой ленты Элизабет Тейлор умерла в первый раз. Картину снимали в Лондоне. Актриса получила двухстороннее воспаление легких. Тяжелая болезнь привела к остановке дыхания. Долгие минуты врачи пытались заставить биться ее остановившееся сердце. Позже она вспоминала, как, отлетая с земли по длинному темному коридору, отчетливо услышала слова врачей: "Это конец!"</w:t>
        <w:br/>
        <w:t>Элизабет считает, что спасена она тогда была своим четвертым мужем Майком Тоджем (мультимиллионером и одним из столпов Голливуда), ранее погибшим в авиакатастрофе. Он встретил Лиз в конце "темного коридора" и сказал: "Тебе надо вернуться назад". И она вернулась.</w:t>
        <w:br/>
      </w:r>
    </w:p>
    <w:p>
      <w:pPr>
        <w:pStyle w:val="Style15"/>
        <w:rPr/>
      </w:pPr>
      <w:r>
        <w:rPr/>
        <w:t>Но смертельные болезни и напасти продолжали преследовать актрису. На роскошном банкете в Вашингтоне осколок куриной кости насквозь проколол ей горло. Потом были: падение с лошади; металлическая стружка, пронзившая глаз; переломы от падения с лестницы и просто на ровном месте; разрывы связок; смещение позвоночных дисков; бесконечные полостные и гинекологические операции; резекция желудка. Она перенесла 66 хирургических операций и по меньшей мере восемь раз была на пороге смерти.</w:t>
        <w:br/>
        <w:t>А чего стоила актрисе оспа, свалившаяся на нее уже в зрелом возрасте! Страдания от косметических операций на лице - ничто по сравнению с душевными муками из-за обезображенного болезнью лица.</w:t>
        <w:br/>
        <w:t>Однажды она не выдержала, приняла смертельную дозу снотворного. Врачам вроде бы удалось вернуть ее к жизни, но на третий день актриса вновь впала в коматозное состояние. И снова был полет по темному коридору.</w:t>
        <w:br/>
        <w:t>Но и в этот раз Лиз выкарабкалась.</w:t>
        <w:br/>
        <w:t>Второго "Оскара" ей вручили за фильм "Кто боится Вирджинии Вулф?". Это, казалось, было венцом ее звездной карьеры. Но в 1997 году Тейлор был присвоен и третий "Оскар" - за вклад в мировой кинематограф. Узнала она об этом в больнице - старая черепная травма обернулась опухолью в мозге, к счастью, доброкачественной.</w:t>
        <w:br/>
        <w:t>"Бывают мгновения, когда ощущаешь себя бессмертной", - сказала Лиз корреспондентам, посетившим ее после тяжелой операции. По ее обритой голове тянулся почти восьмисантиметровый шрам.</w:t>
        <w:br/>
        <w:t>И снова судьба нанесла Тейлор очередные удары: микроинсульт и серьезная травма позвоночника. Но Лиз опять победила. Она считает, что если в жизни есть цель, то ради нее стоит жить и бороться.</w:t>
        <w:br/>
        <w:t>Для Элизабет Тейлор это, прежде всего, любовь и кино. Сейчас Лиз изучает сценарии, которые ей присылают, появляется в свете. Вокруг нее, несмотря на возраст, опять множество поклонников. И хотя в ее жизни на каждую отвоеванную вершину приходится множество бед, она счастлива, как тот оптимист, который считает, что стакан скорее наполовину полон, чем наполовину пуст. И на вопрос о том, не собирается ли она в девятый раз выходить замуж, отвечает: "Почему бы и нет? рели только у него будет чувство юмора!"</w:t>
        <w:br/>
      </w:r>
      <w:r>
        <w:rPr>
          <w:b/>
          <w:bCs/>
        </w:rPr>
        <w:t xml:space="preserve">Не было бы счастья, да несчастье помогло </w:t>
      </w:r>
      <w:r>
        <w:rPr/>
        <w:br/>
        <w:t xml:space="preserve">Эта пословица как нельзя лучше подходит к судьбе актрисы </w:t>
      </w:r>
      <w:r>
        <w:rPr>
          <w:i/>
          <w:iCs/>
        </w:rPr>
        <w:t>Чарлиз Терон.</w:t>
      </w:r>
      <w:r>
        <w:rPr/>
        <w:br/>
        <w:t>Уроженка Южной Африки, она в шестнадцать лет подписала контракт и уехала в Милан, а затем в Нью-Йорк, чтобы сделать карьеру модели. Однако случайная травма колена, оказавшаяся весьма серьезной, разрушила, все ее надежды. Попытки заработать на участии в рекламных роликах тоже не принесли ей заработка. Чтобы не умереть с голоду, Чарлиз отправилась в Голливуд в надежде подзаработать. И Фортуна улыбнулась ей. Только в 2000 году вышло пять фильмов, где 25-летняя новоявленная звезда снялась с такими актерами, как Бен Эффлек, Уилл Смит и Мэтт Деймон, Роберт Де Ниро, Киану Ривз. При этом Чарлиз Терон признается, что никогда не собиралась становиться кинозвездой.</w:t>
        <w:br/>
      </w:r>
      <w:r>
        <w:rPr>
          <w:b/>
          <w:bCs/>
        </w:rPr>
        <w:t>Госпожа Комедия</w:t>
      </w:r>
      <w:r>
        <w:rPr/>
        <w:br/>
        <w:t>Великолепная американская актриса погибла в 33 года в авиакатастрофе. Ее жизнь - постоянная борьба с Роком. Замеченная, продюсерами в двенадцать лет, Джейн Петере впервые снимается в фильме "Идеальное преступление", где потрясает всех своей пластикой, непосредственностью, способностью искренне плакать и смеяться. Двадцать лет она жила в американском кино под псевдонимом</w:t>
      </w:r>
      <w:r>
        <w:rPr>
          <w:i/>
          <w:iCs/>
        </w:rPr>
        <w:t xml:space="preserve"> Кэрел Ломбард. </w:t>
      </w:r>
      <w:r>
        <w:rPr/>
        <w:t>Ее зовут Госпожой Комедией. Умеющая выглядеть как леди и в элегантной одежде, и с тортом, размазанным по лицу, она ругалась, как пьяный боцман, устраивала скандалы, которые заставляли Америку покатываться от хохота, не только не отказывая актрисе в своей любви, а лишь прибавляя симпатии.</w:t>
        <w:br/>
        <w:t>Все в жизни требовало от нее огромной воли. Изуродованная, в результате мелкой автомобильной аварии (удар в бок ее автомобиля разбил стекло, осколки которого изрезали все лицо актрисы), Ломбард множественными пластическими операциями скрыла все шрамы, кроме одного. Уродливый рубец через всю щеку не поддался искусству хирургов. С таким лицом сниматься было нельзя. Но Госпоже Комедии упорства не занимать. Она досконально изучает операторское дело, изобретает вариант постановки света, при котором ее шрам почти незаметен, и делает еще одну тяжелейшую пластическую операцию.</w:t>
        <w:br/>
        <w:t>Это дало ей возможность вернуться в кино. И снова светская львица Кэрел Ломбард потрясает Америку. Беззаветно любящая актрису страна дарит ей новое прозвище "Земной ангел".</w:t>
        <w:br/>
        <w:t>В 27 лет она влюбилась в секс-символ Америки Кларка Гейбла, известного нам, по главной роли в "Унесенных ветром", но при первой же встрече разругалась с ним чуть ли не до драки. Но актриса не привыкла сдаваться. Утром секс-символ проснулся от Шума крыльев и воркованья голубей, которых подкупленная Кэрел администрация гостиницы запустила в его номер. Гейбл был Заинтригован. Они встретились снова, и опять с тем же финалом. И снова актриса преодолела судьбу: она подарила предмету своей страсти шикарный автомобиль, раскрашенный красными сердечками и надписью - объяснением в любви.</w:t>
        <w:br/>
        <w:t>Кларк Гейбл сдался. Три года счастливой совместной жизни привели звездных любовников к алтарю. Кэрел стала женой Кларка. Их счастье было неподдельно. Америка радовалась за своих любимчиков.</w:t>
        <w:br/>
        <w:t>В 1942 году Кэрел Ломбард организовывала акцию по сбору средств, в помощь военной кампании против Германии. Ее обаяние было столь велико, что многие откликнулись на призыв актрисы, и 16 января 1942 года она должна была вернуться из поездки по стране. Ее менеджер предложил ей в тот же день выехать поездом, но Кэрел устала и упорно настаивала на том, чтобы на следующий день лететь самолетом. Разгорелся спор. Решили бросить монету. Рок повернул ее "орлом" вверх - выиграл самолет.</w:t>
        <w:br/>
        <w:t>Узнав об авиакатастрофе, Кларк Гейбл не поверил. Его непотопляемая Кэрел не могла погибнуть! Он верил в чудо и немедленно вылетел на место катастрофы. Увы, в обезображенных останках он узнал "Земного ангела" Америки Кэрел Ломбард, положившуюся на случай, которую все же настиг не раз обманутый ею Рок.</w:t>
        <w:br/>
        <w:t>Но не так уж бессердечна Немезида, Иногда, глядя на маленьких и обиженных невниманием своей сестры людей, она отходит в сторону, напоминая Тюхе, о ее прямых обязанностях. И тогда судьба раскошеливается.</w:t>
        <w:br/>
        <w:t>Так случилось, например, с автором незатейливой истории о маленьком мальчике, которая свела с ума весь мир.</w:t>
        <w:br/>
        <w:br/>
      </w:r>
      <w:r>
        <w:rPr>
          <w:b/>
          <w:bCs/>
        </w:rPr>
        <w:t xml:space="preserve">Гаррипоттеромания </w:t>
        <w:br/>
      </w:r>
      <w:r>
        <w:rPr/>
        <w:br/>
        <w:t xml:space="preserve">Уже три года подряд всемирным супербестселлером считается незатейливая сказка о маленьком волшебнике по имени </w:t>
      </w:r>
      <w:r>
        <w:rPr>
          <w:i/>
          <w:iCs/>
        </w:rPr>
        <w:t xml:space="preserve">Гарри Поттер. </w:t>
      </w:r>
      <w:r>
        <w:rPr/>
        <w:br/>
        <w:t>По планете прокатилась волна гаррипоттеромании - таким термином обозвали литературоведы необъяснимое массовое увлечение (не только детей, но и взрослых) историями о Гарри Поттере. Они уже переведены на 200 языков мира, а суммарный тираж книг (за три года) превысил 66 миллионов экземпляров. Прошедшим летом, когда было объявлено о дате продажи четвертой истории о приключениях мальчика-чародея, и в чопорной Англии, и в педантичной Германии, и в снобистской Америке люди с вечера стали занимать очереди у дверей книжных магазинов.</w:t>
        <w:br/>
        <w:t>"Это самое массовое сумасшествие, которое я когда-либо видел! - поражался известный американский книжный обозреватель Дэниэл Мендельсон, который тоже был вынужден всю ночь простоять в очереди, чтобы успеть купить книгу и написать о ней на следующий день. - Я не нахожу объяснения такой феноменальной популярности. Эта книга ничуть не лучше, чем многие другие детские книги".</w:t>
        <w:br/>
        <w:t>На первый взгляд в этой сказке действительно нет ничего особенного. Сюжет незатейлив. Это некая смесь истории о Золушке (только в "мужском варианте") с "Академией пана Кляксы". Мальчик-сирота живет у злых родственников, которые им всячески помыкают. Но в один прекрасный день его забирают в Школу чародеев, где учатся дети, обладающие волшебным даром. Там Гарри изучает устройство волшебной палочки, осваивает полеты на метле, а заодно приобретает верных друзей и могущественных врагов.</w:t>
        <w:br/>
        <w:t>В чем же секрет столь невероятного успеха этой сказки, которая за три года существования завоевала все Мыслимые и немыслимые литературные премии и уже включена Ассоциацией американских библиотек в список "Выдающихся книг"? В хитроумной рекламной кампании, как утверждают Злые языки? Нет.</w:t>
        <w:br/>
        <w:t>Всеобщее умиление вызывает автор этого супербестселлера 35-летняя англичанка</w:t>
      </w:r>
      <w:r>
        <w:rPr>
          <w:i/>
          <w:iCs/>
        </w:rPr>
        <w:t xml:space="preserve"> Джоан Кэтлин РоулиЯг. </w:t>
      </w:r>
      <w:r>
        <w:rPr/>
        <w:drawing>
          <wp:anchor behindDoc="0" distT="0" distB="0" distL="0" distR="0" simplePos="0" locked="0" layoutInCell="0" allowOverlap="1" relativeHeight="81">
            <wp:simplePos x="0" y="0"/>
            <wp:positionH relativeFrom="column">
              <wp:posOffset>-1080135</wp:posOffset>
            </wp:positionH>
            <wp:positionV relativeFrom="line">
              <wp:posOffset>2647950</wp:posOffset>
            </wp:positionV>
            <wp:extent cx="1057275" cy="1885950"/>
            <wp:effectExtent l="0" t="0" r="0" b="0"/>
            <wp:wrapSquare wrapText="bothSides"/>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0"/>
                    <a:srcRect l="-34" t="-19" r="-34" b="-19"/>
                    <a:stretch>
                      <a:fillRect/>
                    </a:stretch>
                  </pic:blipFill>
                  <pic:spPr bwMode="auto">
                    <a:xfrm>
                      <a:off x="0" y="0"/>
                      <a:ext cx="1057275" cy="1885950"/>
                    </a:xfrm>
                    <a:prstGeom prst="rect">
                      <a:avLst/>
                    </a:prstGeom>
                  </pic:spPr>
                </pic:pic>
              </a:graphicData>
            </a:graphic>
          </wp:anchor>
        </w:drawing>
      </w:r>
      <w:r>
        <w:rPr/>
        <w:t>Ее судьба - сама по себе настоящая сказка о том, что счастье всегда приходит к тем, кто этого добивается.</w:t>
        <w:br/>
        <w:t>Еще три года назад Джоан и не помышляла о славе, которая на нее свалилась. В детстве она училась в самой обычной школе. На нее - веснушчатую толстушку, застенчивую и неуклюжую, - никто не обращал внимания. Дальнейшая жизнь тоже не баловала Джоан приятными подарками. Без мужа, без работы, она одна воспитывала маленькую дочурку Джессику. Денежного пособия не хватало даже на обогрев дома. И потому, отправив дочку в школу, она целыми днями сидела в кафе, заказав единственную чашку кофе, смотрела через окно на улицу, писала на салфетках сказку и грезила о чуде, которое сможет изменить ее жизнь.</w:t>
        <w:br/>
        <w:t>И чудо свершилось. Лондонское издание "Блумсбери" приняло рукопись, заплатив Джоан 4000 долларов (весьма скромный по английским меркам гонорар). Но новоиспеченная писательница и этому была безмерна рада. В 1997 году ее первая книга "Гарри Поттер и философский камень" появилась в магазинах.</w:t>
        <w:br/>
        <w:t>И вновь произошло невероятное. Книга не затерялась среди множества других подобных изданий: первый тираж смели с прилавков в считанные дни. Никто не мог объяснить эту причуду покупательского спроса. Впрочем, издатели и не утруждали себя поисками ответа на эту загадку. Почувствовав конъюнктуру, они стали "ковать железо, пока оно горячо". В 1998 году вышло продолжение - "Гарри Поттер и тайная комната", в 1999 - "Гарри Поттер и узник Азкабана".</w:t>
        <w:br/>
      </w:r>
    </w:p>
    <w:p>
      <w:pPr>
        <w:pStyle w:val="Style15"/>
        <w:rPr/>
      </w:pPr>
      <w:r>
        <w:rPr/>
        <w:t>Мимолетный, как все думали, интерес к творчеству Джоан не проходил и даже перешел в какой-то массовый ажиотаж. По всему миру стали создаваться клубы поклонников Гарри Поттера, в Интернете появилось множество (мы насчитали более тысячи и потом бросили это занятие) сайтов фанатов этих книг. Голливуд решил снять фильм по этой сказке И потому четвертая книга "Гарри Поттер и кубок огня" вышла летом 2000 года уже невиданными в международном издательском деле начальными тиражами: в Великобритании - 1 миллион экземпляров, в Америке - 5,3 миллиона И все равно ее раскупили мгновенно. Очередь к магазинам занимали заранее, еще с ночи.</w:t>
        <w:br/>
        <w:t>Так сказка стала для Джоан Роулинг явью. Еще несколько лет назад, сидя в кафе над салфетками, испещренными никому не нужной, как ей самой казалось, писаниной, Джоан даже не могла себе позволить заказать вторую чашечку кофе. А сегодня она считается не только самой популярной, но и самой высокооплачиваемой писательницей - только за прошлый год Джоан получила 20 миллионов долларов. И при этом, как утверждает английская пресса, она ничуть не изменилась, не возомнила себя гением всех времен и народов, считая свою нынешнюю сверхпопулярность явлением временным. Она по-прежнему ходит все в то же скромное кафе и также, сидя над чашечкой кофе, продолжает писать. А еще, говорят, она честно отвечает на все письма, которые ей приходят со всего света, и пишет, что удача может улыбнуться каждому.</w:t>
        <w:br/>
        <w:t>А подтверждением этому может служить подарок, который преподнесла судьба простой женщине из Уфы, в одну минуту оказавшейся в ряду "детей Удачи".</w:t>
        <w:br/>
        <w:br/>
      </w:r>
      <w:r>
        <w:rPr>
          <w:b/>
          <w:bCs/>
        </w:rPr>
        <w:t>Миллионерша</w:t>
      </w:r>
      <w:r>
        <w:rPr/>
        <w:br/>
        <w:t>Удача улыбнулась</w:t>
      </w:r>
      <w:r>
        <w:rPr>
          <w:i/>
          <w:iCs/>
        </w:rPr>
        <w:t xml:space="preserve"> Надежде Мухаметзяновой,</w:t>
      </w:r>
      <w:r>
        <w:rPr/>
        <w:drawing>
          <wp:anchor behindDoc="0" distT="0" distB="0" distL="0" distR="0" simplePos="0" locked="0" layoutInCell="0" allowOverlap="1" relativeHeight="82">
            <wp:simplePos x="0" y="0"/>
            <wp:positionH relativeFrom="column">
              <wp:posOffset>-1080135</wp:posOffset>
            </wp:positionH>
            <wp:positionV relativeFrom="line">
              <wp:posOffset>9134475</wp:posOffset>
            </wp:positionV>
            <wp:extent cx="1038225" cy="1600200"/>
            <wp:effectExtent l="0" t="0" r="0" b="0"/>
            <wp:wrapSquare wrapText="bothSides"/>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1"/>
                    <a:srcRect l="-35" t="-22" r="-35" b="-22"/>
                    <a:stretch>
                      <a:fillRect/>
                    </a:stretch>
                  </pic:blipFill>
                  <pic:spPr bwMode="auto">
                    <a:xfrm>
                      <a:off x="0" y="0"/>
                      <a:ext cx="1038225" cy="1600200"/>
                    </a:xfrm>
                    <a:prstGeom prst="rect">
                      <a:avLst/>
                    </a:prstGeom>
                  </pic:spPr>
                </pic:pic>
              </a:graphicData>
            </a:graphic>
          </wp:anchor>
        </w:drawing>
      </w:r>
      <w:r>
        <w:rPr/>
        <w:t xml:space="preserve"> ранее работавшей сушильщицей на моторостроительном заводе, а потом долго состоявшей на учете биржи труда. Она выиграла в лотерею "Бинго" самый крупный денежный приз за всю историю российских лотерей - миллион долларов.</w:t>
        <w:br/>
        <w:t>Счастливый билет купил ее муж Рустем, тоже безработный уже в течение восьми месяцев. Но даже тогда, когда не хватало денег на хлеб, в надежде, что рано или поздно им должно повезти, они последние копейки регулярно вкладывали в билеты лотереи. Перед самым Новым годом супруги купили друг другу по билету "Русского лото", "Золотого ключа" и "Бинго". Это были их новогодние подарки. И вот результат!</w:t>
        <w:br/>
        <w:t>Но не все готовы трудиться в поте лица и страдать, ожидая благосклонного сочувствия судьбы и ее подарков. Находятся люди, которые вступают с ней в битву и побеждают.</w:t>
        <w:br/>
        <w:t>А вот надолго ли, не обернется ли победа на одном поприще катастрофическим поражением на другом? Впрочем, может быть, то, что сделала одна жизнелюбивая американка, станет примером для подражания? Время покажет.</w:t>
        <w:br/>
      </w:r>
    </w:p>
    <w:p>
      <w:pPr>
        <w:pStyle w:val="Style15"/>
        <w:rPr/>
      </w:pPr>
      <w:r>
        <w:rPr/>
        <w:t>МЫ же хотим именно этим курьезным случаем закончить тему "дети Удачи".</w:t>
        <w:br/>
        <w:br/>
      </w:r>
      <w:r>
        <w:rPr>
          <w:b/>
          <w:bCs/>
        </w:rPr>
        <w:t>Самозваная дочь фортуны</w:t>
      </w:r>
      <w:r>
        <w:rPr/>
        <w:br/>
      </w:r>
      <w:r>
        <w:rPr>
          <w:i/>
          <w:iCs/>
        </w:rPr>
        <w:t xml:space="preserve">Элен Вандерер </w:t>
      </w:r>
      <w:r>
        <w:rPr/>
        <w:t>из штата Юта не считала себя несчастной. Был муж с постоянным заработком, трое здоровых детей. Но муж попал в железнодорожную катастрофу, поправлялся он долго и медленно. И Элен пошла к гадалке: Та нагадала, что муж вскоре поправится, но она, Элен, умрет. Об этом будто бы свидетельствовала линия жизни на ее ладони.</w:t>
        <w:br/>
        <w:t>Элен была женщиной деятельной и энергичной. Она обратилась к хирургу, чтобы тот сделал ей пластическую операцию на ладонях и изменил линию жизни. Операция оказалась несложной и прошла успешно.</w:t>
        <w:br/>
        <w:t>Изменения начались уже, через несколько дней. Элен почувствовала себя увереннее. Муж начал быстро поправляться. Друзья стали относиться к ней теплее и сердечнее, приглашали на званые обеды и ужины. А еще через месяц Элен получила пятимиллионное наследство от какого-то дальнего родственника, жившего в Гренландии.</w:t>
        <w:br/>
        <w:t>Так появилась самозваная дочь у госпожи Фортуны. Как говорится, "детей не выбирают", а вот родителей, как оказалось, можно.</w:t>
      </w:r>
    </w:p>
    <w:p>
      <w:pPr>
        <w:pStyle w:val="Style15"/>
        <w:jc w:val="center"/>
        <w:rPr>
          <w:b/>
          <w:b/>
          <w:bCs/>
        </w:rPr>
      </w:pPr>
      <w:r>
        <w:rPr>
          <w:b/>
          <w:bCs/>
        </w:rPr>
        <w:t>2. "ЛЮСИ", "НУ И НУ!" И "ББМ" В ОДНОЙ КУЧЕ</w:t>
      </w:r>
    </w:p>
    <w:p>
      <w:pPr>
        <w:pStyle w:val="Style15"/>
        <w:jc w:val="right"/>
        <w:rPr/>
      </w:pPr>
      <w:r>
        <w:rPr/>
        <w:t xml:space="preserve">Вот так пишется история! </w:t>
        <w:br/>
      </w:r>
      <w:r>
        <w:rPr>
          <w:i/>
          <w:iCs/>
        </w:rPr>
        <w:t>В.И. Лент</w:t>
      </w:r>
    </w:p>
    <w:p>
      <w:pPr>
        <w:pStyle w:val="Style15"/>
        <w:rPr/>
      </w:pPr>
      <w:r>
        <w:rPr/>
        <w:t>Эти сведения получены из писем и устных рассказов людей, проживающих как в России, так и за ее пределами. По собранным нами материалам уже издана в 1999 году книга, но и в нее не уместился весь их объем. Уверены, что читатель рассортирует тот очень небольшой объем сообщений, который мы предлагаем для примера, по соответствующим "кучкам" самостоятельно (так интересней!) и простит нам, что, (по понятным причинам) мы назовем не все имена.</w:t>
        <w:br/>
        <w:br/>
      </w:r>
      <w:r>
        <w:rPr>
          <w:b/>
          <w:bCs/>
        </w:rPr>
        <w:t>Полтинник на счастье</w:t>
      </w:r>
      <w:r>
        <w:rPr/>
        <w:br/>
        <w:t>"Говорят, что любви с первого взгляда не бывает, - пишет Галина Д. из Владивостока. - Не верьте этому. Когда я увидела Его, со мной случилось что-то невероятное. Я Его узнала - ведь именно он являлся мне в моих снах. Я знала эти глаза, губы, я видела эту родинку на скуле, тоненькую черточку детского шрама над бровью.</w:t>
        <w:br/>
        <w:t>Я смотрела на него и не могла отвести глаз. Понимала, что веду себя глупо, неприлично, но тело не слушалось меня. Он заметил это, заговорил со мной. О чем? Не помню. Потом он взял меня под руку, и мы вместе вышли из вагона метро. Мы где-то гуляли, он что-то говорил, я что-то отвечала. Я была как во сне.</w:t>
        <w:br/>
        <w:t>Он привел меня к себе домой. На самом деле для меня такой визит - не нормальное явление. Но Он мог отвести меня хоть на плаху - я бы тоже пошла.</w:t>
        <w:br/>
        <w:t>Утром он спешил на работу и протянул мне деньги. В этот момент я почувствовала, что умираю. Он посмотрел на меня и засмеялся: "Ты с ума сошла! Я всего лишь хочу, чтобы к моему приходу ты кое-что купила".</w:t>
        <w:br/>
        <w:t>А я боялась прикоснуться к деньгам. Мне показалось, что если сейчас я их возьму, то произойдет что-нибудь страшное: врежется в Землю комета или упадет атомная бомба.</w:t>
        <w:br/>
        <w:t>Наверное, он прочел мои мысли, потому что вдруг предложил: "Давай мы их заколдуем". Взял одну из купюр и в центре ее красным фломастером нарисовал маленькое сердечко. Спрячь ее и никогда не трать. Она принесет нам удачу. А на остальные купи. -</w:t>
        <w:br/>
        <w:t>И он продиктовал список продуктов.</w:t>
        <w:br/>
        <w:t>Страх ушел. Я бегала по магазинам, тратила его деньги, готовила ужин, вылизывала квартиру.</w:t>
        <w:br/>
        <w:t>Мы, прожили два месяцами, он сделал мне предложение. Началась подготовка к свадьбе.</w:t>
        <w:br/>
        <w:t>И тогда случилась беда. Бегая по магазинам, я потеряла кошелек, а может быть, его у меня украли. Конечно, очень жалко денег. Но это я бы пережила. Для меня было истинной трагедией, что пропали вместе с кошельком фото моего любимого и счастливые 50 рублей с сердечком - я хранила их в отдельном кармашке портмоне вместе с маленькой иконой святой великомученицы Галины.</w:t>
        <w:br/>
        <w:t>Это послужило как бы сигналом для наступления черной полосы. Неожиданно закрылась фирма, где работал мой муж, и он оказался на улице. Разбился, сорвавшись с балкона, наш любимый кот, которого мы купили на следующий после нашей встречи день. Я простудилась, простуда перешла в воспаление легких, и свадьбу пришлось перенести.</w:t>
        <w:br/>
        <w:t>Когда после болезни мы впервые вместе вышли на улицу, мой любимый купил мне цветы. Я просила его не делать этого, ведь сторублевка, которую он протянул продавщице цветов, была последней. Но он сказал: "Не бойся. Будет день - будет пища".</w:t>
        <w:br/>
        <w:t>Продавщица вернула ему сдачу - пятьдесят рублей. Это была наша купюра - в центре ее мы увидели сердечко.</w:t>
        <w:br/>
        <w:t>Мы поженились. Как и обещал мой муж - пришел день, и появилась пища. У него новая прекрасная работа, у нас родилась двойня. Теперь у меня трое мужчин в доме.</w:t>
        <w:br/>
        <w:t>А на стене, обрамленная застекленной рамкой, висит наша счастливая полсотенная купюра с красным сердечком в центре".</w:t>
      </w:r>
    </w:p>
    <w:p>
      <w:pPr>
        <w:pStyle w:val="Style15"/>
        <w:rPr/>
      </w:pPr>
      <w:r>
        <w:rPr>
          <w:b/>
          <w:bCs/>
        </w:rPr>
        <w:t>Несварение желудка</w:t>
      </w:r>
      <w:r>
        <w:rPr/>
        <w:br/>
        <w:t>"...Сначала мне приснился дурной сон, - рассказывает Михаил К. из Санкт-Петербурга. - Не вещий - просто противный. Но я проснулся из-за него и решил сходить в туалет. Пощупал в темноте ногой пол - тапочек не оказалось. Чтоб не зажигать свет и не будить жену, пошел босиком и через пару шагов вступил в какую-то мерзость в коридоре. Еще 3-4 шага - и я смог включить свет. Оказалось, что это рвота нашей любимой кошки. Ее, наверно, с вечера перекормили. Полный отвращения, я забыл про туалет и попрыгал в ванную. Там я тщательно помыл ногу и, старательно, на цыпочках обходя в коридоре собственные следы и размазанную лужу, отправился за тапочками. Они оказались загнанными под кровать, причем один очень далеко, и мне пришлось шарить рукой под кроватью, стоя на четвереньках и опять-таки в темноте, чтобы не разбудить жену. И, представляете себе, я снова вляпался. Наверное, нашей Масюсе было совсем плохо. Я резко отдернул руку и ударился локтем о кровать, да так, что в глазах потемнело. От удара и моего вскрика проснулась жена. "Что случилось?" - спросила она. Обычно мы сдержанны в словах - у нас не принято ругаться. Но покажите мне мужика, который бы сдержался в таких обстоятельствах. И я ответил одним словом - в общем, назвал кошку... Жена взвилась, как пружина. Она почему-то решила, что "слово" предназначалось ей. В ответ я услышал... Это уже точно предназначалось мне. Короче, "поговорили". Рассорились в дым. Свет я зажег, одел очки, и, оскорбленный отсутствием сочувствия у жены к моим бедам, вылетел в коридор, где, снова поскользнулся, на ногах удержался, но очки с меня слетели и разбились. Поскольку я продолжал на ходу объясняться с женой, все, что я сказал после этого, уже действительно было адресовано ей. Жена начала "собираться". Яростно расшвыривая все по квартире, и сообщая мне, кто я есть, она готовилась покинуть "этот проклятый дом". Я снова пошел в ванную помыть руку и взять половую тряпку, чтоб убрать причину всех неприятностей.</w:t>
        <w:br/>
        <w:t>Раньше, когда я мыл ногу, я пролил воду на кафельный пол, и это стало причиной новой беды. Я поскользнулся, попытался ухватиться рукой за раковину, но рука была скользкой после приключения под кроватью, поэтому, соскользнула, и я грохнулся. На этот раз куда серьезней. Ударившись лицом об угол, рассек губу и сломал кусок зуба.</w:t>
        <w:br/>
        <w:t>Смыв кровь, превозмогая боль, приведя себя в порядок, с тряпкой в руках, я наконец вышел из ванной. Было 6 часов утра. В коридоре стояла уже "собранная" жена, ожидающая меня, чтобы сказать "прощальные слова". А когда она их сказала, я озверел. Схватив Масюсю, я затолкал ее под пальто на грудь жене, сам открыл дверь и еще, добавил пару "прощальных"...</w:t>
        <w:br/>
        <w:t>На работу я опоздал. Мне ехать на трамвае, а они, не доехав до моего дома метров пятьдесят, выстроились друг за другом, как очередь за водкой во времена Горбачева. Пришлось идти к автобусу - а это минут десять.</w:t>
        <w:br/>
        <w:t>И пошло, и поехало. Прошло два месяца. И ни одного спокойного дня. Неприятность за неприятностью. Помимо мелочей, я успел дважды побывать в травматологии, потерять работу, залить соседей водой и оплатить их ремонт, попасть (ни за что!) в отделение милиции и потерять ключи от дома.</w:t>
        <w:br/>
        <w:t>Я никогда не считал себя невезучим. Великим счастливчиком я тоже не был, но такое - это какое-то заклятье!</w:t>
        <w:br/>
        <w:t>Жена ко мне не вернулась. Появлялась дважды, когда я был дома, еще без меня несколько раз заходила - вещи забирала. И не вернется, думаю, хотя я пытался объясняться. Но ее уже несколько раз видели с каким-то одним и тем же деятелем - думаю, что это не просто так - она у меня дама деловая, впустую на мужиков время тратить не будет.</w:t>
        <w:br/>
        <w:t>Неужели в жизни так бывает? Из-за несварения желудка у кошки - вся жизнь разбита?.."</w:t>
        <w:br/>
        <w:br/>
      </w:r>
      <w:bookmarkStart w:id="9" w:name="10"/>
      <w:bookmarkEnd w:id="9"/>
      <w:r>
        <w:rPr>
          <w:b/>
          <w:bCs/>
        </w:rPr>
        <w:t>Мне голос был</w:t>
      </w:r>
      <w:r>
        <w:rPr/>
        <w:br/>
        <w:t>"...Первый раз я услышала "голос" сквозь сон, - пишет Ольга Ж. из Кемерово. - Живу я одна. Я дремала и проснулась потому, что кто-то кашлял, точнее, покашливал, как будто хотел, чтоб я проснулась. Никого, конечно, не было. Но мне стало неприятно. На следующий день он сказал очень тихим голосом (шепотом): "Выключи газ". Я побежала на кухню - там, в чайнике выкипела вся вода. Было неприятно, но я успокоила себя - это я свои мысли услышала. А еще через несколько дней, когда я выносила мусор, я снова услышала шепот: "Не выбрасывай, там ложка". Я проверила. Там действительно была моя чайная ложка. Это не могло быть моими мыслями. И мне стало совсем страшно. Я слышала про полтергейст, поэтому стала ждать, что у меня все начнет двигаться, взрываться или гореть. Но ничего не случилось.</w:t>
        <w:br/>
        <w:t>Знакомые говорят, что это домовой. Я привыкла к его тихому шепоту, который время от времени слышу, и перестала бояться. Домовой так домовой, чего в жизни не бывает. По вечерам оставляла ему молочко и кусочек сахара. Ничего ни разу не пропадало, но я все равно это делала. Он подсказывал мне очень многое и всегда правильно.</w:t>
        <w:br/>
        <w:t>Но перехожу к главному. У меня на работе не очень хорошо. Я бухгалтер, нас трое, кроме главного - грузина. И начальник меня не любит. У меня самая низкая зарплата и самая большая нагрузка. А разговаривает он со мной, как с собакой - как будто брезгует. И вот однажды, когда он в очередной раз оскорбил меня, я вдруг услышала голос: "Дай,ему в морду!" И я... дала. А голос шептал:</w:t>
        <w:br/>
        <w:t>"Еще! Еще!" В общем, набила я морду ему, от всего сердца. Он только руками закрывался. А потом выскочила из его кабинета - и домой. Наплакалась и поняла, что это - все. Кто меня на работу возьмет? - сейчас только молодых берут. На домового обижалась, что он меня на такое толкнул. Вслух ему все высказывала. А он как воды в рот набрал. На работу я не ходила - боялась. Вообще боялась, что убьют - кавказцы народ злопамятный.</w:t>
        <w:br/>
        <w:t>Три дня прошло. И вдруг звонок. Начальник звонит. "Зайдите, - говорит, - ко мне". "Ну, все, - думаю, - сейчас, трудовую со статьей получу, или с милицией объясняться буду, а то и того хуже".</w:t>
        <w:br/>
        <w:t>А дальше такое произошло, что никто не поверит. Я его избила, а он передо мной извинился и зарплату повысил!</w:t>
        <w:br/>
        <w:t>Я, конечно, рада очень и домового благодарю. Да вот только две мысли мучают:</w:t>
        <w:br/>
        <w:t>если это домовой, то как он у меня на работе оказался? А если не домовой, то кто?</w:t>
        <w:br/>
        <w:t>А если в другой раз он мне чего-нибудь похлеще нашепчет- убить, например, кого-то, что делать? И что мне будет, если я его послушаюсь?.."</w:t>
        <w:br/>
        <w:br/>
      </w:r>
      <w:bookmarkStart w:id="10" w:name="11"/>
      <w:bookmarkEnd w:id="10"/>
      <w:r>
        <w:rPr>
          <w:b/>
          <w:bCs/>
        </w:rPr>
        <w:t>Инопланетянин</w:t>
      </w:r>
      <w:r>
        <w:rPr/>
        <w:br/>
        <w:t>"...Мой парень - инопланетянин, - пишет нам Валентина Р. из Белоруссии, - я в этом уверена. Он долго не сознавался, но когда я пригрозила, что брошу его, если не признается, - признался. Только взял с меня клятву, что я никому из знакомых не скажу. Я и не говорю. Вот только вам решила написать, может, что посоветуете.</w:t>
        <w:br/>
        <w:t>Первый раз я догадалась об этом, когда услышала, как он сам с собой (или с кем-то невидимым) разговаривал на непонятном языке. Он не знал, что я слышу, а когда увидел меня - очень растерялся. Потом я увидела, как он ночью вышел из дома, прошел несколько шагов и... исчез. Еще однажды я мысленно позвала его, и он тут же появился. А когда я потребовала, чтоб он объяснил, откуда он узнал, что я его звала, и как сумел так быстро добраться, стал завираться так, что все стало понятно. Еще, что мне показалось подозрительным - это то, что ему всегда везет во всяких играх. Даже в лотереи разные он хоть что-нибудь, да выигрывает. Сначала он говорил, что он везучий, а теперь я все сама поняла.</w:t>
        <w:br/>
        <w:t>Но самое главное - это то, что он все может. Стоит мне сказать, чего я хочу, он с таинственной улыбочкой говорит: "Будет!" И на следующий день Это появляется у меня в сумке или в доме или лежит где-нибудь под кустом, около которого мы останавливаемся. Когда он все-таки признался, что он из другой галактики, я попросила, чтобы он материализовал для меня машину. Но он сказал, что это, требует много энергии и ,что там его накажут. Поэтому мы договорились, что мои желания должны быть не очень большими по энергии.</w:t>
        <w:br/>
        <w:t>Во всем остальном он - как все. Он меня зовет замуж, но я не уверена. Вдруг он захочет к себе в свою галактику вернуться? А я Родину бросать не хочу..."</w:t>
        <w:br/>
        <w:br/>
      </w:r>
      <w:bookmarkStart w:id="11" w:name="12"/>
      <w:bookmarkEnd w:id="11"/>
      <w:r>
        <w:rPr>
          <w:b/>
          <w:bCs/>
        </w:rPr>
        <w:t>Рыжая мистика</w:t>
      </w:r>
      <w:r>
        <w:rPr/>
        <w:br/>
        <w:t>"...В детстве, когда мне было 13 лет, - пишет Виктор С. из Казани, - катаясь на велосипеде, я наехал на соседскую рыжую собаку. Видимо, повредил ей позвоночник. Собаку парализовало. Потом соседи ее усыпили. И хотя все понимали, что это был несчастный случай, родители часто попрекали меня ею.</w:t>
        <w:br/>
        <w:t>С тех пор прошло 26 лет. За это время произошло очень много событий. У нас в доме любят животных, и они всегда присутствуют в самых различных вариантах. Кто-то живет подолгу, кто-то не очень. И в этом круговороте я заметил лет десять назад, а потом и стал прослеживать одну закономерность. Все животные рыжего цвета не задерживались у нас. Они либо терялись, либо погибали, в общем - в доме не заживались. Причем на животных других цветов это не распространялось (уже двенадцать лет живут у нас белый кот Василий и восьмилетний, черный терьер Вайда, к примеру). И до этого, все долгожители были каких угодно цветов, но только не рыжие. Но и это не все. Ко мне лояльно относятся все животные, кроме рыжих. Меня в течение жизни четырежды кусали собаки - и все они были рыжими. Две уличные, одна у друзей, и одна собственная. Рыжие коты на меня шипят и норовят оцарапать, когда другие не только не проявляют агрессии, но и ластятся ко мне.</w:t>
        <w:br/>
        <w:t>К этому списку можно добавить еще два события, над которыми смеются все. Лет 15 назад мне чуть не перекусила палец рыжая морская свинка, а в прошлом году лягнула рыжая лошадь.</w:t>
        <w:br/>
        <w:t>И еще: меня рыжие женщины терпеть не могут. Даже брюнетки, стоит им прокраситься в рыжий цвет, бросают меня. Вот такая мистика..."</w:t>
        <w:br/>
        <w:br/>
      </w:r>
      <w:bookmarkStart w:id="12" w:name="13"/>
      <w:bookmarkEnd w:id="12"/>
      <w:r>
        <w:rPr>
          <w:b/>
          <w:bCs/>
        </w:rPr>
        <w:t>Судьба</w:t>
      </w:r>
      <w:r>
        <w:rPr/>
        <w:br/>
        <w:t>"Мы с другом моим в Подольске служили, - пишет Карен Т. из Еревана. - И оба на одну девчонку глаз положили. Чтоб дружбу не рушить, жребий бросили. Выпало ему. Я в сторону отошел. Через два года он на ней женился. А у меня как иголка в сердце - то ли зависть, то ли полюбил ее, сам не понимал. Еще через год я женился. И вроде все ничего было первое время, а потом Чем дальше, тем хуже. Не буду все описывать.</w:t>
        <w:br/>
        <w:t>Вот вы об иронии судьбы просили сообщать. Так я вам итог скажу. Его жена - теперь моя. А моя бывшая - его. И все довольны. Вот такая ирония судьбы. Не надо жребия слушаться!"</w:t>
        <w:br/>
        <w:br/>
      </w:r>
      <w:bookmarkStart w:id="13" w:name="14"/>
      <w:bookmarkEnd w:id="13"/>
      <w:r>
        <w:rPr>
          <w:b/>
          <w:bCs/>
        </w:rPr>
        <w:t>Несчастливая нога</w:t>
      </w:r>
      <w:r>
        <w:rPr/>
        <w:br/>
        <w:t>"У меня несчастливая левая нога, - пишет Николай Л. из Молдавии. - Мне ее как будто заколдовали. Мать, помню, в детстве часто нам с отцом говорила: "Что, с левой ноги встал?" Я не понимал, но запомнил и всегда следил, чтоб первой на пол, правую поставить. А когда женился, переехал к жене, и спим мы на кровати так, что, когда я встаю, - хочешь, не хочешь, - с левой получается. Я уж ее и поджимал, и рукой придерживал, но невозможно же всегда помнить. И кровать не переставить - комната десятиметровая. А тут еще и началось...</w:t>
        <w:br/>
        <w:t>Если все описывать - бумаги не хватит. Скажу только, что два раза ломал ногу - оба раза левую; один раз нож острием вниз упал, в ногу воткнулся - в левую; на гвоздь наступил - левой; кипятком обварил - левую; три раза собаки кусали - всегда за левую ногу; даже рожистое воспаление - и то, на левой ноге было.</w:t>
        <w:br/>
        <w:t>А последний случай вообще меня добил. Вышел я из подъезда, опаздывал, а на дороге прямо у порога крышка картонная от торта. Не коробка, а только крышка. Я бы по коробке не стукнул - шуточку с кирпичом знаю. А по крышке стукнул. А под ней - кирпич. И почему левой стукнул? Ведь правша я! Палец на ноге распух. Рентген сделали - трещина.</w:t>
        <w:br/>
        <w:t>Просто не знаю, как жить дальше. Уже мысли были - ампутирую ее на фиг - один раз отмучаюсь, на протезе ходить буду (сейчас их вроде хорошо делают), зато беды все закончатся. Да только боюсь, что протез будет через день ломаться или, того хуже, помру из-за нее во время операции".</w:t>
        <w:br/>
        <w:br/>
      </w:r>
      <w:bookmarkStart w:id="14" w:name="15"/>
      <w:bookmarkEnd w:id="14"/>
      <w:r>
        <w:rPr>
          <w:b/>
          <w:bCs/>
        </w:rPr>
        <w:t xml:space="preserve">Нос </w:t>
      </w:r>
      <w:r>
        <w:rPr/>
        <w:br/>
        <w:t>"Не повезло мне с носом, - пишет Анастасия Я. из Архангельска, - От рождения он у меня - не лучшее украшение лица, всегда я от этого страдала, да еще к тому же все беды к себе притягивает. В детстве он у меня всегда был разбит. Вроде и девчонкой я была спокойной, не носилась, не дралась. Но если падала, то нос мой обязательно находил обо что разбиться. Если кто-то чем-то кидался, то предметы, как притянутые магнитом, летели к моему носу. Дверь всегда открывалась в тот момент, когда мой нос "проходил мимо". Самое страшное воспоминание - это резко открывшаяся дверь телефонной будки, после удара которой мой нос собирали по косточкам. Правда, после этого он стал красивей, хотя на морозе белеет, и мне постоянно приходится закрашивать его отдельно от всего лица.</w:t>
        <w:br/>
        <w:t>Не думайте, что все из-за того, что нос у меня был полуметровый "рубильник". Совсем наоборот - натуральная "картошка", которая вперед торчала не больше, чем у других.</w:t>
        <w:br/>
        <w:t>Но, и став поменьше, и поаккуратней, мой нос своих подлых качеств не лишился. Этой весной, была я в Москве, и дверью в метро мне опять его сломали. А летом меня укусила пчела в кончик носа - вот веселье было! И только я от пчелы в себя пришла, как со сковороды брызнуло кипящее масло - и опять на нос. Муж говорит: "Хорошо, что не в глаз!" - а я так думаю; "Вот если бы в глаз, то мне, наверное, легче было бы, судьба бы; значит, переломилась".</w:t>
        <w:br/>
        <w:t>Впрочем, кто знает: может быть, все началось бы сначала, но теперь уже с глазом? А это было бы нестрашней".</w:t>
      </w:r>
    </w:p>
    <w:p>
      <w:pPr>
        <w:pStyle w:val="Style15"/>
        <w:rPr/>
      </w:pPr>
      <w:bookmarkStart w:id="15" w:name="16"/>
      <w:bookmarkEnd w:id="15"/>
      <w:r>
        <w:rPr>
          <w:b/>
          <w:bCs/>
        </w:rPr>
        <w:t>Чихать воспрещается!</w:t>
      </w:r>
      <w:r>
        <w:rPr/>
        <w:br/>
        <w:t>"Есть много разных выражений, - пишет нам Алексей Петрович Н. из Киева, - смысл которых сводится к одному из них:</w:t>
        <w:br/>
        <w:t>"Чихал я на тебя!" Я обычно употреблял именно это. Потом заметил, что каждый раз, когда я его использовал, с тем, к кому оно было обращено, случались неприятности. Если же, оно, относилось к какому-то делу, (например: "Чихал я на вашу фирму!") то дело это разваливалось.</w:t>
        <w:br/>
        <w:t>Я стал осторожен и полностью убрал это сочетание слов из своей лексики. Но все стало еще хуже. Роковое проклятие со слов перешло на действия. Не знаю, как написать, чтобы мне поверили. В общем, можете не верить, тем не менее, факт остается фактом: стоит мне чихнуть - происходит землетрясение или извержение вулкана.</w:t>
        <w:br/>
        <w:t>Сначала я думал, что такие совпадения - случайность, и стал вести записи. Вот только последние их них (за 1999 год). Перечисляю только самые серьезные.</w:t>
        <w:br/>
        <w:t>24.02.1999 г. - землетрясение в Дагестане;</w:t>
        <w:br/>
        <w:t>25.02.1999 г. - извержение вулкана Безымянный на Камчатке;</w:t>
        <w:br/>
        <w:t>28.03.1999 г. - извержение вулкана Маунт-Камерун в Камеруне;</w:t>
        <w:br/>
        <w:t>22.06.1999 г. - извержение вулкана на Филиппинах;</w:t>
        <w:br/>
        <w:t>07.10.1999 г. - извержение вулкана Гуакуа-Пичинча в Эквадоре;</w:t>
        <w:br/>
        <w:t>19.10.1999 г. - извержение вулкана Этна на Сицилии.</w:t>
        <w:br/>
        <w:t>Такие записи я веду с 1997 года. Разрыв между моим чиханием и каждым из записанных мной природных явлений от двух часов до одних суток - в зависимости от расстояния.</w:t>
        <w:br/>
        <w:t>Когда я понял, что такая связь существует и практически неоднократно мной проверена, все силы мои стали уходить на профилактику простудных заболеваний. А если уж мне не удается уберечься, я прикладываю все усилия, чтобы мои "чихи" заглушить платком или задавить внутри себя. Когда мне это удается, землетрясения носят слабый характер и проходят с минимальным числом жертв.</w:t>
        <w:br/>
        <w:t>Конечно, бывает, что подобные катаклизмы проходят и без моего участия. И я нашел этому объяснение: существует еще кто-то такой же, как я.</w:t>
        <w:br/>
        <w:t>Все это меня очень тревожит. Кто мы? Пророки или опасные для общества люди?.."</w:t>
      </w:r>
    </w:p>
    <w:p>
      <w:pPr>
        <w:pStyle w:val="Style15"/>
        <w:rPr/>
      </w:pPr>
      <w:bookmarkStart w:id="16" w:name="17"/>
      <w:bookmarkEnd w:id="16"/>
      <w:r>
        <w:rPr>
          <w:b/>
          <w:bCs/>
        </w:rPr>
        <w:t>Орнитолог</w:t>
      </w:r>
      <w:r>
        <w:rPr/>
        <w:br/>
        <w:t>О цепи курьезных событий - шуток Фортуны, рассказывает коренной петербуржец Юрий Михайлович Захаров, в настоящее время пенсионер.</w:t>
        <w:br/>
        <w:t>"Лето памятного 1991 года выдалось на Крайнем Севере короткое, сугробы почти растаяли, но по утрам еще случались заморозки.</w:t>
        <w:br/>
        <w:t>Военный самолет-истребитель, которым управлял капитан</w:t>
        <w:br/>
        <w:t>Можайский, стремительно шел на посадку. Перепуганная насмерть ворона, бешено маша крыльями и затравленно оглядываясь через плечо, до последнего момента надеялась уйти, но тщетно. Настигнув жертву, самолет "проглотил" ее воздухозаборником двигателя, как птеродактиль на заре каменного века заглатывал с лету все, что тогда делало попытки летать.</w:t>
        <w:br/>
        <w:t>С трудом, посадив самолет, летчик долго оправдывался и энергично бил себя кулаком в грудь, пытаясь доказать, что ошибку совершила никому не известная серая ворона, а не он - заслуженный потомок дедушки русской авиации.</w:t>
        <w:br/>
        <w:t>Через две недели капитан Можайский снова сел в самолет и запустил двигатели. Одновременно с этим из раскрытой форточки ближайшего к аэродрому здания вылетает волнистый попугайчик и, гонимый любопытством, подлетел к огромной железной "птице". Но, подхваченный вихрем, работающего реактивного двигателя, всосался в воздухозаборник, как пылинка в шланг пылесоса.</w:t>
        <w:br/>
        <w:t>- Попугай! Попугай залетел в двигатель! - закричал в переговорное устройство техник самолета. - Глушите двигатели!</w:t>
        <w:br/>
        <w:t>- Кто? Попугаи?! Ты что, идиотом, меня считаешь? Какой</w:t>
        <w:br/>
        <w:t>может быть попугай?! Это же Заполярье!</w:t>
        <w:br/>
        <w:t>Полет был сорван, еще один самолет выведен из строя. На разборе полетов командир полка, краснея и потея от гнева и от возмущения, заявил:</w:t>
        <w:br/>
        <w:t>- Твое счастье, что твой далекий предок не видит, как ты тут ворон самолетами ловишь! Теперь еще и попугая выдумал,. Попугайчик хренов!</w:t>
        <w:br/>
        <w:t>- Попугай это был, товарищ командир! Честное слово! Вот и перышко от него волнистое.</w:t>
        <w:br/>
        <w:t>К утру следующего дня все как будто забыли, что он - Можайский, но зато узнали и сразу же запомнили, что он - Попугайчик. Через месяц к кличке все в гарнизоне привыкли, да и сам он, получая получку в кассе, чуть было не подписался в ведомости "Попугайский" вместо "Можайский".</w:t>
        <w:br/>
        <w:t>Очередные полеты прошли успешно. "Попугайчик" отработал в воздухе лучше всех и, уже предвкушая получение новой клички, не столь обидной, как эта, шел на посадку.</w:t>
        <w:br/>
        <w:t>Самолет коснулся колесами бетонки, когда дорогу ему стала перебегать цапля! Не перелетела, как все умные птицы делают, а, перебирая своими длинными, дурацкими ногами, пересекла взлетную полосу.</w:t>
        <w:br/>
        <w:t>Мгновенно вспотевший капитан Можайский ударил ногой по всем педалям одновременно. При резком торможении самолет сбросило с полосы на грунт, где он и врезался в чучело, установленное для отпугивания птиц.</w:t>
        <w:br/>
        <w:t>Считается, что жизнью человека управляет Судьба. Жизнью одних - серьезно и ровно, а жизнью других - курьезно и как ей заблагорассудится.</w:t>
        <w:br/>
        <w:t>С этого памятного для всех дня капитан Можайский стал не каким-то там Попугайчиком, а крупным специалистом по птицам - Орнитологом. И носил эту кличку гордо, как заслуженное очередное воинское звание".</w:t>
        <w:br/>
        <w:t>Эта история, рассказанная Юрием Михайловичем, вспомнилась нам, когда в Интернете мы случайно наткнулись на другую, в чем-то подобную ей, - о роковых случайностях в нелегкой и полной риска жизни летчиков. Только в ней Рок предстал в образе женщины, а не птицы.</w:t>
        <w:br/>
        <w:t>К сожалению, имя автора этих воспоминаний мы не знаем.</w:t>
        <w:br/>
        <w:br/>
      </w:r>
      <w:bookmarkStart w:id="17" w:name="18"/>
      <w:bookmarkEnd w:id="17"/>
      <w:r>
        <w:rPr>
          <w:b/>
          <w:bCs/>
        </w:rPr>
        <w:t>"Аварийная баба"</w:t>
      </w:r>
      <w:r>
        <w:rPr/>
        <w:br/>
        <w:t>"Молодыми курсантами военного училища летчиков мы впервые были отпущены в гарнизонный клуб на танцы. Танцевальный зал шумел, кружились пары. Размашистые вальсы сменялись шальными фокстротами, гомон и смех соперничали с духовым оркестром.</w:t>
        <w:br/>
        <w:t>В стороне от танцевальной круговерти у балюстрады стояла девушка. Держалась она как-то скованно. Ничего вызывающего в ее облике не было. Весь ее вид был каким-то отрешенным. Бросалось в глаза и то, что курсанты с ней не танцевали. Изредка ее приглашали солдаты, но их на танцах было немного. А потом - опять ожидание.</w:t>
        <w:br/>
        <w:t>Выбрав момент, я пригласил ее на танго. Как-то испуганно взглянув, она положила руку мне на плечо, и мы заскользили в танце. Я был доволен, что мне попалась такая легкая партнерша, и собрался танцевать с ней весь вечер. Но когда я направился к ней вторично, мой порыв пресек проходящий старшекурсник:</w:t>
        <w:br/>
        <w:t>- С этой не танцуй - "аварийная баба".</w:t>
        <w:br/>
        <w:t>Недоумение вскоре развеялось. Курсантская молва внесла ясность в разгадку тайны. Девица оказалась "роковой", ее кавалеров и ухажеров ожидал печальный конец. Попробуй назвать совпадением, когда на глазах одного набора гибли все курсанты, которые начинали за ней ухаживать! Один сорвался в "штопор" у земли; у другого на взлете отказал двигатель, и он, не сумев посадить самолет, врезался в землю сразу же за полосой; третьему повезло - остался жив, но так приложил свой "Як" на посадке, что тот уже не подлежал восстановлению, а курсант после длительного лечения был списан с летной работы и отчислен из училища. Это был последний случай, после чего за девушкой закрепилась слава "аварийной", и курсанты стали обходить ее стороной. Вот почему мое приглашение на танец ее удивило и даже испугало, а выпускник счел нужным предупредить нас, молокососов.</w:t>
        <w:br/>
        <w:t>Прошло пятнадцать лет после выпуска. Наш полк перелетал к новому месту базирования. Маршрут лежал через всю страну, и одним из аэродромов посадки был тот, на котором мы когда-то учились летать. Здесь нам по плану предстояла ночевка.</w:t>
        <w:br/>
        <w:t>Отправив автобусом летчиков на ужин, мы с заместителем по летной Юрой Карноуховым, выпускником этого же училища, решили пройтись по памятным местам. Гарнизон конечно же, изменился.</w:t>
        <w:br/>
        <w:t>В летной столовой к нам подошли сразу две официантки. Юра, неисправимый балагур и насмешник, сразу же набросился на них со своим шутовством:</w:t>
        <w:br/>
        <w:t>- Девочки, а вы совсем не изменились с тех пор, как Мы здесь учились. Как- это вам удалось так хорошо сохраниться?</w:t>
        <w:br/>
        <w:t>Девчонки, подзакаленные непредсказуемым авиационным юмором, весело отбивались мелкой дробью ответных острот. Шаловливое ехидство забавляло всех, а нас словно возвращало в бесшабашную молодость.</w:t>
        <w:br/>
        <w:t>- А вообще-то у нас есть женщина, которую вы могли когда-то знать. Она давно здесь живет и работает заведующей нашей столовой.</w:t>
        <w:br/>
        <w:t>Мы конечно же попросили ее пригласить. Моложавая статная женщина тут же вошла в зал. Девчата, разумеется, предупредили, что ее ждут старые выпускники, и она уже издали начала нам приветливо улыбаться. Было видно, что она рада встретить сверстников из далекого прошлого. Да, все эти годы она жила в гарнизоне. Училище давно расформировали, вместо него здесь большой аэропорт. Да, в дни нашей юности она бегала на танцы в надежде найти свое счастье.</w:t>
        <w:br/>
        <w:t>- Да ведь вы должны помнить "аварийную бабу", это я. Я обмер. Луч памяти выхватил из тьмы времени одинокую фигурку у балюстрады. Бесшабашный Юрка тут же бесцеремонно сгреб ее своими лапищами и расцеловал. Побалагурив и навспоминавшись, мы спросили, как сложилась ее судьба. Женщина грустно улыбнулась:</w:t>
        <w:br/>
        <w:t xml:space="preserve">- Вы же, курсанты, не хотели брать меня замуж. Я вышла за техника. Через два года он умер. Потом стала женой сверхсрочника - он попал под поезд. Я уж боюсь думать о замужестве. </w:t>
        <w:br/>
        <w:t>Я поджал губы, а Юра приуныл.</w:t>
        <w:br/>
        <w:t>Утром мы продолжили наш перелет. Я шел в первой паре, и после посадки принимал полк. Юра его выпускал, и летел, последним. Где-то посреди пути от него поступил доклад: "Сорвался подвесной бак". Вряд ли его сорвало - Таких случаев никто не помнил. Скорее всего, летчик неосторожно нажал кнопку сброса. Хотя и в это трудно поверить. Но факт был не только печальный, но и тревожный: куда упал бак? Везет ли Инженер запасной?</w:t>
        <w:br/>
        <w:t>У генерала, который разбирал с нами этот случай, от негодования звенели на груди золотые звезды, командир был в недоумении, и только я знал, в чем дело: нечего было целовать "аварийную бабу". Позже, когда вспоминался этот случай, я подковыривал Юрку: тебе еще повезло, что ты ограничился только поцелуями...</w:t>
        <w:br/>
        <w:t>Вот цепочка трагических примеров, которые растянулись на многие годы. Я случайно столкнулся с ее промежуточными звеньями и был свидетелем последнего происшествия - хоть и не трагического, но крайне неприятного. Их объединяет связь с одной и той же женщиной - "аварийной бабой".</w:t>
        <w:br/>
        <w:t>Внешне она была самая обыкновенная. В ней не было ни роковой красоты, ни пронзительного взгляда, ни вызывающей напористости. Какие же силы, о которых она, скорее всего, не подозревала, таились за ее таинственным скромным обликом?</w:t>
        <w:br/>
        <w:t>Силы, способные расстроить сложные механизмы летных навыков, не позволяющие существовать мужчинам рядом с ними..."</w:t>
        <w:br/>
        <w:t>И заключить эти несколько рассказов из нашего архива хочется на доброй ноте, как говорится, "с верой в светлое будущее".</w:t>
        <w:br/>
        <w:br/>
      </w:r>
      <w:bookmarkStart w:id="18" w:name="19"/>
      <w:bookmarkEnd w:id="18"/>
      <w:r>
        <w:rPr>
          <w:b/>
          <w:bCs/>
        </w:rPr>
        <w:t>Просите" и дано вам будет</w:t>
      </w:r>
      <w:r>
        <w:rPr/>
        <w:br/>
        <w:t>"Голодным студентам доллары падают с неба", - пишет Виктор Р. из Томска. - Я студент, и мне вечно не хватает денег. Не на казино и девочек, а на элементарные вещи типа "поесть" или "доехать".</w:t>
        <w:br/>
        <w:t>И вот недавно случилась со мной невероятная история. И можно было бы до конца жизни рассказывать ее в компаниях, а особенно в тех, где мы со Стасом (другом моим) бываем вместе, если бы не постоянная ее концовка - резюме слушателей:</w:t>
        <w:br/>
        <w:t>"Долго придумывал?" И хотя, Стае бьет себя в грудь и божится, что сам был свидетелем, да еще комментирует: "Вы бы видели его (т. е. мою) физиономию! У него челюсть отвалилась, глаза как блюдца стали, и сам он цвета доллара стал! А в руке зажал - пальцы не разогнуть!" Все смеются, но не верят.</w:t>
        <w:br/>
        <w:t>А дело было так. Стоим на тротуаре, разговариваем. Обсуждали невозможность осуществления очередного плана из-за отсутствия денег. И я произношу роковую фразу: "Хоть на паперть иди - руку протягивай!" А Стае в ответ: "А ты попробуй, вдруг получится?!" Рядом - никого, свидетелей нет (иначе я бы не решился!). Я в шуточку руку лодочкой и жалобно так: "Подайте, Христа ради!"</w:t>
        <w:br/>
        <w:t>То, что произошло дальше, объяснить трудно. Прямо на протянутую ладонь, покачиваясь в воздухе, как на волнах, опускается десятидолларовая купюра! Дальше, наверное, было то, что со смаком описывал во всех компаниях Стае. Сам же он, как в дальнейшем утверждал, тут же огляделся по сторонам, посмотрел вверх - никого. Я, честно признаюсь, сделал это не сразу. Я смотрел только на баксы, с ужасом ожидая, что они исчезнут, растворятся, телепортируются.</w:t>
        <w:br/>
        <w:t>Когда мы оклемались, я начал осматриваться. Над нами был обычный жилой дом без балконов. Были открытые окна, были запертые, в одном на веревочке висело белье. И - никого.</w:t>
        <w:br/>
        <w:t>Конечно, трудно поверить, что деньги упали с неба, где кого-то разжалобила протянутая рука бедного студента. Но мне, математику, еще трудно поверить, что остановились мы именно под тем домом; именно под тем окном, именно в то время заговорили именно на эту тему. И именно в тот момент, когда я протянул руку, из кармана сохнувшей рубашки или вынесенные из чьей-то комнаты порывом сквозняка вылетели десять долларов (а не квитанция на штраф!) и упали не на тротуар, а именно на протянутую ладонь. Я попытался просчитать вероятность такого события. Она, можно считать, равна нулю".</w:t>
        <w:br/>
        <w:t>И вот мой вывод: вероятность такого совпадения намного меньше вероятности существования доброй силы, оказавшей материальную помощь бедному студенту.</w:t>
      </w:r>
    </w:p>
    <w:p>
      <w:pPr>
        <w:pStyle w:val="Style15"/>
        <w:jc w:val="center"/>
        <w:rPr>
          <w:b/>
          <w:b/>
          <w:bCs/>
        </w:rPr>
      </w:pPr>
      <w:r>
        <w:rPr>
          <w:b/>
          <w:bCs/>
        </w:rPr>
        <w:t>3. "КУПИ ЛОТЕРЕЙНЫЙ БИЛЕТ", ИЛИ ИНФОРМАЦИЯ К РАЗМЫШЛЕНИЮ</w:t>
      </w:r>
    </w:p>
    <w:p>
      <w:pPr>
        <w:pStyle w:val="Style15"/>
        <w:jc w:val="right"/>
        <w:rPr/>
      </w:pPr>
      <w:r>
        <w:rPr/>
        <w:t xml:space="preserve">Тебе надлежит руководствоваться </w:t>
        <w:br/>
        <w:t>собственным разумом.</w:t>
        <w:br/>
      </w:r>
      <w:r>
        <w:rPr>
          <w:i/>
          <w:iCs/>
        </w:rPr>
        <w:t xml:space="preserve">Цицерон </w:t>
      </w:r>
    </w:p>
    <w:p>
      <w:pPr>
        <w:pStyle w:val="Style15"/>
        <w:rPr/>
      </w:pPr>
      <w:r>
        <w:rPr/>
        <w:t>Авторы не хотели бы, чтобы предложенный ниже материал рассматривался читателем как "сборник советов" или рецепты "как стать счастливым".</w:t>
        <w:br/>
        <w:t>Мы ни в коей мере не призываем следовать тому, что будет представлено ниже, а лишь считаем нужным, ознакомить вас с информацией, которая не столь широко распространена, как одни и те же давно всеми заученные сведения о знаках зодиака и японско-китайском календаре.</w:t>
        <w:br/>
        <w:t>Этот материал не следует воспринимать как руководство к действию, но, и рассматривать, как сборник анекдотов тоже не стоит. В нем можно, тщательно покопавшись, найти зерна истины. Мы уже прошли этот путь, отобрав для себя то, над чем стоит задуматься, и одновременно основательно пополнив мусорную корзину.</w:t>
        <w:br/>
        <w:t>Не считая себя вправе навязывать читателю свое личное отношение к разного рода премудростям, предлагаем вам сделать свой выбор самим или просто дополнить свои знания еще и этим незамысловатым на первый взгляд багажом.</w:t>
        <w:br/>
        <w:t>Итак, мы предлагаем нашему читателю информацию к размышлению.</w:t>
      </w:r>
    </w:p>
    <w:p>
      <w:pPr>
        <w:pStyle w:val="Style15"/>
        <w:rPr>
          <w:b/>
          <w:b/>
          <w:bCs/>
        </w:rPr>
      </w:pPr>
      <w:r>
        <w:rPr>
          <w:b/>
          <w:bCs/>
        </w:rPr>
        <w:t>ПРИРОДНЫЕ СИМВОЛЫ КИТАЯ</w:t>
      </w:r>
    </w:p>
    <w:p>
      <w:pPr>
        <w:pStyle w:val="Style15"/>
        <w:rPr/>
      </w:pPr>
      <w:r>
        <w:rPr/>
        <w:t>Символы долголетия</w:t>
        <w:br/>
      </w:r>
      <w:r>
        <w:rPr>
          <w:b/>
          <w:bCs/>
        </w:rPr>
        <w:t>Летучая мышь.</w:t>
      </w:r>
      <w:r>
        <w:rPr/>
        <w:t xml:space="preserve"> Символ счастья и долгой жизни. Сама семантика сочетания слов "летучая" и "мышь" по-китайски означает "счастье". Если этот символ используется для привлечения удачи - то рисуется красным цветом (цветом радости). Часто встречающиеся изображения, принимаемые за бабочку, на самом деле - с великим пристрастием, тщательностью, изобретательностью и любовью выписанные художниками летучие мыши.</w:t>
        <w:br/>
        <w:t>В китайском менталитете понятия "счастье" и "удача", воспринимаются как пять земных благ: долголетие, богатство, здоровье, добродетельность и естественная смерть. Поэтому обычно на изображениях. Присутствуют пять летучих мышей.</w:t>
        <w:br/>
      </w:r>
      <w:r>
        <w:rPr>
          <w:b/>
          <w:bCs/>
        </w:rPr>
        <w:t>Олень.</w:t>
      </w:r>
      <w:r>
        <w:rPr/>
        <w:t xml:space="preserve"> Символ долгой жизни. По преданиям, он - единственное животное, нашедшее Гриб Бессмертия. Всегда изображается рядом с Богом Долголетия.</w:t>
        <w:br/>
      </w:r>
      <w:r>
        <w:rPr>
          <w:b/>
          <w:bCs/>
        </w:rPr>
        <w:t xml:space="preserve">Заяц. </w:t>
      </w:r>
      <w:r>
        <w:rPr/>
        <w:t>Также символ долгой жизни. А, изображенный в красном цвете служит предзнаменованием удачи.</w:t>
        <w:br/>
      </w:r>
      <w:r>
        <w:rPr>
          <w:b/>
          <w:bCs/>
        </w:rPr>
        <w:t>Журавль</w:t>
      </w:r>
      <w:r>
        <w:rPr/>
        <w:t>. Наделен многочисленными мистическими свойствами, в том числе ,считается символом долголетия. Очень, популярен в Китае. Часто изображается под сосной (еще одним символом долголетия).</w:t>
        <w:br/>
      </w:r>
      <w:r>
        <w:rPr>
          <w:b/>
          <w:bCs/>
        </w:rPr>
        <w:t xml:space="preserve">Цикада. </w:t>
      </w:r>
      <w:r>
        <w:rPr/>
        <w:t>Символ бессмертия и воскрешения. Также олицетворяет счастье и вечную юность. Очень популярны маленькие фигурки цикад, выполненные из жадеита. Считается, что они вселяют великие идеи и придают живость мысли. А умершим такую каменную миниатюру часто кладут в рот, чтобы обеспечить им "вечную жизнь".</w:t>
        <w:br/>
      </w:r>
      <w:r>
        <w:rPr>
          <w:b/>
          <w:bCs/>
        </w:rPr>
        <w:t>Бамбук.</w:t>
      </w:r>
      <w:r>
        <w:rPr/>
        <w:t xml:space="preserve"> Символ долгожительства, прочности и выносливости. Те, у кого он есть в доме, обеспечены не только долгой жизнью, но и защитой от злых духов. Мастерами фэн-шуй широко рекомендуется держать в доме бамбук в виде флейты или "поющего ветра", который является "проводником благоприятной энергии".</w:t>
        <w:br/>
      </w:r>
      <w:r>
        <w:rPr>
          <w:b/>
          <w:bCs/>
        </w:rPr>
        <w:t xml:space="preserve">Сосна. </w:t>
      </w:r>
      <w:r>
        <w:rPr/>
        <w:t>Символ Долгой жизни. А если это дерево (в естественном состоянии или на изображении) находится рядом с кипарисом, то это знак вечной дружбы, верности и преданности.</w:t>
        <w:br/>
      </w:r>
      <w:r>
        <w:rPr>
          <w:b/>
          <w:bCs/>
        </w:rPr>
        <w:t>Слива.</w:t>
      </w:r>
      <w:r>
        <w:rPr/>
        <w:t xml:space="preserve"> Символ долголетия. Такое отношение к сливе связано с тем, что ее цветы появляются на практически голых и на первый взгляд безжизненных ветвях, даже когда дереву много лет. Слива - один из символов четырех времен года - зимы.</w:t>
        <w:br/>
        <w:t xml:space="preserve">"Цветы, приносящие блаженную радость" Три других символа - </w:t>
      </w:r>
      <w:r>
        <w:rPr>
          <w:b/>
          <w:bCs/>
        </w:rPr>
        <w:t>пион, хризантема и лотос</w:t>
      </w:r>
      <w:r>
        <w:rPr/>
        <w:t xml:space="preserve"> соответственно отождествляются с весной, осенью и летом.</w:t>
        <w:br/>
        <w:t>Эти три цветка у китайцев считаются "цветами, приносящими блаженную радость". К ним относятся еще магнолия и орхидея, символизирующие сладость, любовь и изысканность.</w:t>
        <w:br/>
        <w:t>"Плоды счастья"</w:t>
        <w:br/>
        <w:t xml:space="preserve">Прежде всего, это </w:t>
      </w:r>
      <w:r>
        <w:rPr>
          <w:b/>
          <w:bCs/>
        </w:rPr>
        <w:t>персик, апельсин, гранат и хурма.</w:t>
      </w:r>
      <w:r>
        <w:rPr/>
        <w:br/>
      </w:r>
      <w:r>
        <w:rPr>
          <w:i/>
          <w:iCs/>
        </w:rPr>
        <w:t>Персик.</w:t>
      </w:r>
      <w:r>
        <w:rPr/>
        <w:t xml:space="preserve"> Символ верности и супружества. Сам Бог Бессмертия Сау Сенг Кунг произошел от Бессмертного персика, одного из тех, что выросли в садах королевы Запада Си Ванг My. Персиковое дерево богов из ее сада раз в три тысячи лет приносило Плод Вечной Жизни, который давал силу восемнадцати Бессмертным. Поэтому картины и скульптуры, изображающие Сау Сенг Кунга, с персиком в руке, символизирующие долголетие, - традиционный подарок китайцев главе семьи. Популярны персики и на столе китайцев.</w:t>
        <w:br/>
      </w:r>
      <w:r>
        <w:rPr>
          <w:i/>
          <w:iCs/>
        </w:rPr>
        <w:t xml:space="preserve">Апельсин. </w:t>
      </w:r>
      <w:r>
        <w:rPr/>
        <w:t>Символ счастья, изобилия, процветания. "Кум" (апельсин) аналогичен "золоту". Это тоже играет определенную роль в символичности этого плода, как и его насыщенный радостный цвет, и сочный аромат. Его принято дарить друг другу, а в период Лунного Нового года изображение апельсина вывешивают в доме.</w:t>
        <w:br/>
      </w:r>
      <w:r>
        <w:rPr>
          <w:i/>
          <w:iCs/>
        </w:rPr>
        <w:t xml:space="preserve">Гранат. </w:t>
      </w:r>
      <w:r>
        <w:rPr/>
        <w:t>Символ многочисленного потомства, успеха в деятельности дочерних и сыновних компаний, филиалов. Приносит удачу, успех и счастье детям, дает им импульс к славе и успеху в дальнейшей жизни.</w:t>
        <w:br/>
      </w:r>
      <w:r>
        <w:rPr>
          <w:i/>
          <w:iCs/>
        </w:rPr>
        <w:t xml:space="preserve">Хурма. </w:t>
      </w:r>
      <w:r>
        <w:rPr/>
        <w:t>Символ радости. Здесь, видимо, как и у апельсина, играет роль любимый китайцами желто-оранжевый насыщенный и радостный цвет. Кроме того, свойство этого плода становиться съедобным только после длительного срока, в течение которого он приносит радость возможностью созерцать его, является, вероятно, также одной из причин, сделавшей хурму символом радости.</w:t>
        <w:br/>
        <w:br/>
      </w:r>
      <w:r>
        <w:rPr>
          <w:b/>
          <w:bCs/>
        </w:rPr>
        <w:t>Символы защиты от злых сил</w:t>
      </w:r>
      <w:r>
        <w:rPr/>
        <w:br/>
        <w:t>В Китае чтят определенных животных, которые, по мнению жителей этой страны, не только защищают от враждебных сил, но еще даруют человеку мужество, выносливость и силы противостоять злу.</w:t>
        <w:br/>
      </w:r>
      <w:r>
        <w:rPr>
          <w:i/>
          <w:iCs/>
        </w:rPr>
        <w:t xml:space="preserve">Медведь. </w:t>
      </w:r>
      <w:r>
        <w:rPr/>
        <w:t>Мужество и сила. Его изображение, повешенное у входа в дом, - действенная защита против взломщиков.</w:t>
        <w:br/>
      </w:r>
      <w:r>
        <w:rPr>
          <w:i/>
          <w:iCs/>
        </w:rPr>
        <w:t xml:space="preserve">Слон. </w:t>
      </w:r>
      <w:r>
        <w:rPr/>
        <w:t>Сила, энергия, несокрушимость и мудрость. Он - одно из семи сокровищ буддизма. Считается способным противостоять самым ужасным духам.</w:t>
        <w:br/>
      </w:r>
      <w:r>
        <w:rPr>
          <w:i/>
          <w:iCs/>
        </w:rPr>
        <w:t>Лошадь.</w:t>
      </w:r>
      <w:r>
        <w:rPr/>
        <w:t xml:space="preserve"> Скорость и упорство. Также одно из семи сокровищ буддизма. Китайцы считают лошадь покровительницей умных детей. Дарует людям упорство, выносливость и силы противостоять злу, а детям - быстрое развитие и упорство в приобретении знаний.</w:t>
        <w:br/>
      </w:r>
      <w:r>
        <w:rPr>
          <w:i/>
          <w:iCs/>
        </w:rPr>
        <w:t xml:space="preserve">Леопард. </w:t>
      </w:r>
      <w:r>
        <w:rPr/>
        <w:t>Мужество и свирепость воина. Он защищает от злых врагов, дает силы к победе и часто используется как символ борцов за свободу и независимость. Также считается покровителем воинов.</w:t>
        <w:br/>
      </w:r>
      <w:r>
        <w:rPr>
          <w:i/>
          <w:iCs/>
        </w:rPr>
        <w:t xml:space="preserve">Лев. </w:t>
      </w:r>
      <w:r>
        <w:rPr/>
        <w:t>Энергия и доблесть. Защитник дома и общественных мест. Его каменные скульптуры располагают у входа в храмы. Льва очень боятся злые духи, ведь он в буддизме считается священным животным. В Китае даже существует ритуальный танец Льва, который танцуют по праздничным дням под громкую музыку. Он отпугивает демонов и привлекает удачу.</w:t>
        <w:br/>
      </w:r>
      <w:r>
        <w:rPr>
          <w:i/>
          <w:iCs/>
        </w:rPr>
        <w:t>Тигр</w:t>
      </w:r>
      <w:r>
        <w:rPr/>
        <w:t>. Особый знак для китайцев. Символ воинской доблести, он побеждает демонов и наглых духов, стремящихся омрачить жизнь людей. В фэн-шуй Тигр фигурирует как пятисотлетний Белый Тигр, который, соединившись с Земным Драконом, производит огромные объемы космической энергии .</w:t>
      </w:r>
    </w:p>
    <w:p>
      <w:pPr>
        <w:pStyle w:val="Style15"/>
        <w:rPr>
          <w:b/>
          <w:b/>
          <w:bCs/>
          <w:i/>
          <w:i/>
          <w:iCs/>
        </w:rPr>
      </w:pPr>
      <w:r>
        <w:rPr>
          <w:b/>
          <w:bCs/>
          <w:i/>
          <w:iCs/>
        </w:rPr>
        <w:t>НАПИСАНИЕ И ТРАКТОВКА 24 РУН ФУТАРКА</w:t>
      </w:r>
    </w:p>
    <w:p>
      <w:pPr>
        <w:pStyle w:val="Style15"/>
        <w:rPr/>
      </w:pPr>
      <w:r>
        <w:rPr>
          <w:b/>
          <w:bCs/>
        </w:rPr>
        <w:t>Феху (Fehu) - "Владение"</w:t>
      </w:r>
      <w:r>
        <w:rPr/>
        <w:drawing>
          <wp:anchor behindDoc="0" distT="0" distB="0" distL="0" distR="0" simplePos="0" locked="0" layoutInCell="0" allowOverlap="1" relativeHeight="83">
            <wp:simplePos x="0" y="0"/>
            <wp:positionH relativeFrom="column">
              <wp:posOffset>-1080135</wp:posOffset>
            </wp:positionH>
            <wp:positionV relativeFrom="line">
              <wp:posOffset>895350</wp:posOffset>
            </wp:positionV>
            <wp:extent cx="352425" cy="800100"/>
            <wp:effectExtent l="0" t="0" r="0" b="0"/>
            <wp:wrapSquare wrapText="bothSides"/>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2"/>
                    <a:srcRect l="-102" t="-45" r="-102" b="-45"/>
                    <a:stretch>
                      <a:fillRect/>
                    </a:stretch>
                  </pic:blipFill>
                  <pic:spPr bwMode="auto">
                    <a:xfrm>
                      <a:off x="0" y="0"/>
                      <a:ext cx="352425" cy="800100"/>
                    </a:xfrm>
                    <a:prstGeom prst="rect">
                      <a:avLst/>
                    </a:prstGeom>
                  </pic:spPr>
                </pic:pic>
              </a:graphicData>
            </a:graphic>
          </wp:anchor>
        </w:drawing>
      </w:r>
      <w:r>
        <w:rPr/>
        <w:br/>
        <w:t>Основное значение этой руны - собственность. Она может также предвещать исполнение желаний, воплощение мечты, получение награды.</w:t>
        <w:br/>
      </w:r>
    </w:p>
    <w:p>
      <w:pPr>
        <w:pStyle w:val="Style15"/>
        <w:rPr/>
      </w:pPr>
      <w:r>
        <w:rPr/>
        <w:t>Феху - один из лучших символов в области приобретения и сбережения материальных ценностей, улучшения и сохранения физического здоровья, сексуальной активности. Эта руна эффективна и при ведении миротворческой деятельности, когда конфликтующие стороны садятся за стол переговоров. И конечно, сфера Феху - это работа на земле, взращивание плодов, строительство всего надежного и долговечного.</w:t>
        <w:br/>
        <w:t>Талисман "Владение" поможет всем, кто имеет собственность и производит товар: фермеру, директору небольшого завода, дачнику. Но тем, кто занимается посреднической деятельностью, торговыми операциями, производством услуг, эта руна только повредит, замедлив обороты бизнеса. Феху, консервативна, и не терпит перемен, и быстрого заработка.</w:t>
        <w:br/>
        <w:t>Руна Феху, нарисованная во вторник с 21 апреля по 7 мая зеленой краской на внутренней стороне двери, предохранит от кражи и пожара. Ее можно нанести и на лобовое стекло, диски колес и прочие подверженные риску быть украденными детали автомобиля.</w:t>
        <w:br/>
        <w:br/>
      </w:r>
      <w:r>
        <w:rPr>
          <w:b/>
          <w:bCs/>
        </w:rPr>
        <w:t>Уруз (Uruz) - "Бык"</w:t>
      </w:r>
      <w:r>
        <w:rPr/>
        <w:drawing>
          <wp:anchor behindDoc="0" distT="0" distB="0" distL="0" distR="0" simplePos="0" locked="0" layoutInCell="0" allowOverlap="1" relativeHeight="84">
            <wp:simplePos x="0" y="0"/>
            <wp:positionH relativeFrom="column">
              <wp:align>left</wp:align>
            </wp:positionH>
            <wp:positionV relativeFrom="line">
              <wp:posOffset>635</wp:posOffset>
            </wp:positionV>
            <wp:extent cx="314325" cy="638175"/>
            <wp:effectExtent l="0" t="0" r="0" b="0"/>
            <wp:wrapSquare wrapText="bothSides"/>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3"/>
                    <a:srcRect l="-73" t="-54" r="-73" b="-54"/>
                    <a:stretch>
                      <a:fillRect/>
                    </a:stretch>
                  </pic:blipFill>
                  <pic:spPr bwMode="auto">
                    <a:xfrm>
                      <a:off x="0" y="0"/>
                      <a:ext cx="314325" cy="638175"/>
                    </a:xfrm>
                    <a:prstGeom prst="rect">
                      <a:avLst/>
                    </a:prstGeom>
                  </pic:spPr>
                </pic:pic>
              </a:graphicData>
            </a:graphic>
          </wp:anchor>
        </w:drawing>
      </w:r>
      <w:r>
        <w:rPr/>
        <w:br/>
        <w:t>Основное значение - мощь, сила, мужественность или женственность. Она как бы объединяет мужское и женское начала. Это и служит источником той силы, которая входит в жизнь и вызывает в ней большие изменения - начало нового витка развития.</w:t>
        <w:br/>
      </w:r>
    </w:p>
    <w:p>
      <w:pPr>
        <w:pStyle w:val="Style15"/>
        <w:rPr/>
      </w:pPr>
      <w:r>
        <w:rPr/>
        <w:t>Талисман Уруз усиливает сексуальную привлекательность, помогает завоевать чье-то внимание. Его носят тогда, когда в этом есть необходимость.</w:t>
        <w:br/>
        <w:t>Помогает он и тем, у кого "расшатались" семейные отношения (руну вышивают зелеными нитками на наволочках супружеского ложа в любую пятницу года).</w:t>
        <w:br/>
        <w:t>Если женщина потеряла красоту после беременности, ей нужно в течение всего времени, пока она кормит ребенка грудью, носить на шее круглую березовую дощечку, выпиленную поперек колец из ветки толщиной 3-4 см. На ней в любую пятницу года простым карандашом с одной стороны рисуют руну Уруз, а с другой - пишут свое имя.</w:t>
        <w:br/>
        <w:t xml:space="preserve">Если мужчина терпит крах в своих ухаживаниях за женщиной, то талисман Уруз, который он будет брать с собой в нужный момент, позволит ему добиться взаимности. </w:t>
        <w:br/>
        <w:br/>
      </w:r>
      <w:r>
        <w:rPr>
          <w:b/>
          <w:bCs/>
        </w:rPr>
        <w:t>Турисаз (Thurisaz) - "Врата"</w:t>
      </w:r>
      <w:r>
        <w:rPr/>
        <w:drawing>
          <wp:anchor behindDoc="0" distT="0" distB="0" distL="0" distR="0" simplePos="0" locked="0" layoutInCell="0" allowOverlap="1" relativeHeight="85">
            <wp:simplePos x="0" y="0"/>
            <wp:positionH relativeFrom="column">
              <wp:posOffset>-1080135</wp:posOffset>
            </wp:positionH>
            <wp:positionV relativeFrom="line">
              <wp:posOffset>7559675</wp:posOffset>
            </wp:positionV>
            <wp:extent cx="504825" cy="704850"/>
            <wp:effectExtent l="0" t="0" r="0" b="0"/>
            <wp:wrapSquare wrapText="bothSides"/>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4"/>
                    <a:srcRect l="-71" t="-51" r="-71" b="-51"/>
                    <a:stretch>
                      <a:fillRect/>
                    </a:stretch>
                  </pic:blipFill>
                  <pic:spPr bwMode="auto">
                    <a:xfrm>
                      <a:off x="0" y="0"/>
                      <a:ext cx="504825" cy="704850"/>
                    </a:xfrm>
                    <a:prstGeom prst="rect">
                      <a:avLst/>
                    </a:prstGeom>
                  </pic:spPr>
                </pic:pic>
              </a:graphicData>
            </a:graphic>
          </wp:anchor>
        </w:drawing>
      </w:r>
      <w:r>
        <w:rPr/>
        <w:br/>
        <w:t>Основное значение - начало нового этапа. "Врата" должны быть пройдены только после того, как закончены все дела предыдущего этапа.</w:t>
        <w:br/>
        <w:br/>
      </w:r>
    </w:p>
    <w:p>
      <w:pPr>
        <w:pStyle w:val="Style15"/>
        <w:rPr/>
      </w:pPr>
      <w:r>
        <w:rPr/>
        <w:t>Эта руна используется как талисман изменений, новой жизни. Он поможет тем, кто желает сменить работу, место жительства, знакомых; студентам, которые едут учиться; беженцам; отчаявшемуся безработному; человеку, желающему освободиться от рутины и бедности; тому, кто устал от тягот жизни и хочет начать ее заново.</w:t>
        <w:br/>
        <w:t>Еще Турисаз помогает тем, кто сумел за короткий срок чего-то добиться" значительно улучшить свое материальное положение, сберечь то, что уже создано.</w:t>
        <w:br/>
        <w:t>Талисман не нужно носить с собой. С ним общаются раз в неделю, и он предохраняет от падений.</w:t>
        <w:br/>
        <w:br/>
      </w:r>
      <w:r>
        <w:rPr>
          <w:b/>
          <w:bCs/>
        </w:rPr>
        <w:t>Ансуз (Artsus) - "Послание"</w:t>
      </w:r>
      <w:r>
        <w:rPr/>
        <w:drawing>
          <wp:anchor behindDoc="0" distT="0" distB="0" distL="0" distR="0" simplePos="0" locked="0" layoutInCell="0" allowOverlap="1" relativeHeight="86">
            <wp:simplePos x="0" y="0"/>
            <wp:positionH relativeFrom="column">
              <wp:posOffset>-1080135</wp:posOffset>
            </wp:positionH>
            <wp:positionV relativeFrom="line">
              <wp:posOffset>1245870</wp:posOffset>
            </wp:positionV>
            <wp:extent cx="609600" cy="828675"/>
            <wp:effectExtent l="0" t="0" r="0" b="0"/>
            <wp:wrapSquare wrapText="bothSides"/>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5"/>
                    <a:srcRect l="-59" t="-43" r="-59" b="-43"/>
                    <a:stretch>
                      <a:fillRect/>
                    </a:stretch>
                  </pic:blipFill>
                  <pic:spPr bwMode="auto">
                    <a:xfrm>
                      <a:off x="0" y="0"/>
                      <a:ext cx="609600" cy="828675"/>
                    </a:xfrm>
                    <a:prstGeom prst="rect">
                      <a:avLst/>
                    </a:prstGeom>
                  </pic:spPr>
                </pic:pic>
              </a:graphicData>
            </a:graphic>
          </wp:anchor>
        </w:drawing>
      </w:r>
      <w:r>
        <w:rPr/>
        <w:br/>
        <w:t>Основное значение - знаки, получение. Это может быть и письмо, и подарок, и вручение каких-либо знаков отличия. Еще одним значением руны может быть получение важного совета или своевременного предупреждения.</w:t>
        <w:br/>
        <w:br/>
      </w:r>
    </w:p>
    <w:p>
      <w:pPr>
        <w:pStyle w:val="Style15"/>
        <w:rPr/>
      </w:pPr>
      <w:r>
        <w:rPr/>
        <w:t>Это руна экспансивной мысли. Не просто активной, движущейся, а всеохватной и жаждущей воплощения: в слове, в стихе, в гениальном изобретении, в новом качестве или ситуации.</w:t>
        <w:br/>
        <w:t>Талисман Ансуз подскажет инженеру неординарную и правильную конструкцию или технологию, бизнесмену поможет увидеть совершенно новую возможность, поэту - найти свое вдохновение.</w:t>
        <w:br/>
        <w:t>Людям творческого труда лучше иметь постоянный глиняный талисман, выполненный по специальной технологии, а тем, кто нуждается в новом, нестандартном подходе, когда привычные схемы дают сбой, лучше изготовить деревянный талисман из сосны или кедра в любую субботу года (рисуют простым карандашом).</w:t>
        <w:br/>
        <w:t>Когда необходимость в деревянном талисмане отпадает - его бросают в огонь.</w:t>
        <w:br/>
        <w:br/>
      </w:r>
      <w:r>
        <w:rPr>
          <w:b/>
          <w:bCs/>
        </w:rPr>
        <w:t>Райдо (Raido) - "Дорога"</w:t>
      </w:r>
      <w:r>
        <w:rPr/>
        <w:drawing>
          <wp:anchor behindDoc="0" distT="0" distB="0" distL="0" distR="0" simplePos="0" locked="0" layoutInCell="0" allowOverlap="1" relativeHeight="87">
            <wp:simplePos x="0" y="0"/>
            <wp:positionH relativeFrom="column">
              <wp:posOffset>-1080135</wp:posOffset>
            </wp:positionH>
            <wp:positionV relativeFrom="line">
              <wp:posOffset>4052570</wp:posOffset>
            </wp:positionV>
            <wp:extent cx="600075" cy="771525"/>
            <wp:effectExtent l="0" t="0" r="0" b="0"/>
            <wp:wrapSquare wrapText="bothSides"/>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6"/>
                    <a:srcRect l="-60" t="-47" r="-60" b="-47"/>
                    <a:stretch>
                      <a:fillRect/>
                    </a:stretch>
                  </pic:blipFill>
                  <pic:spPr bwMode="auto">
                    <a:xfrm>
                      <a:off x="0" y="0"/>
                      <a:ext cx="600075" cy="771525"/>
                    </a:xfrm>
                    <a:prstGeom prst="rect">
                      <a:avLst/>
                    </a:prstGeom>
                  </pic:spPr>
                </pic:pic>
              </a:graphicData>
            </a:graphic>
          </wp:anchor>
        </w:drawing>
      </w:r>
      <w:r>
        <w:rPr/>
        <w:br/>
        <w:t>Основное" значение - дорога, путешествие, связь, объединение.</w:t>
        <w:br/>
      </w:r>
    </w:p>
    <w:p>
      <w:pPr>
        <w:pStyle w:val="Style15"/>
        <w:rPr/>
      </w:pPr>
      <w:r>
        <w:rPr/>
        <w:t>Талисман Райдо поможет всем, кто в пути, независимо от их рода деятельности. Но в первую очередь он необходим тем, кто за рулем.</w:t>
        <w:br/>
        <w:t>Райдо застрахует от болезней, краж, аварий и прочих превратностей дороги.</w:t>
        <w:br/>
        <w:t>Если вы никак не можете найти свою дорогу в жизни, находитесь в "полосе штормов" - Райдо может указать вам правильный путь.</w:t>
        <w:br/>
        <w:t>Если путешествие не входит в вашу основную деятельность, то талисман можно изготовить из дерева в любую среду года. Путешественнику или водителю-профессионалу для изготовления талисмана требуются специальные знания.</w:t>
      </w:r>
    </w:p>
    <w:p>
      <w:pPr>
        <w:pStyle w:val="Style15"/>
        <w:rPr/>
      </w:pPr>
      <w:r>
        <w:rPr>
          <w:b/>
          <w:bCs/>
        </w:rPr>
        <w:t>Кано (Kano) - "Огонь"</w:t>
      </w:r>
      <w:r>
        <w:rPr/>
        <w:drawing>
          <wp:anchor behindDoc="0" distT="0" distB="0" distL="0" distR="0" simplePos="0" locked="0" layoutInCell="0" allowOverlap="1" relativeHeight="88">
            <wp:simplePos x="0" y="0"/>
            <wp:positionH relativeFrom="column">
              <wp:posOffset>-1080135</wp:posOffset>
            </wp:positionH>
            <wp:positionV relativeFrom="line">
              <wp:posOffset>7211695</wp:posOffset>
            </wp:positionV>
            <wp:extent cx="666750" cy="895350"/>
            <wp:effectExtent l="0" t="0" r="0" b="0"/>
            <wp:wrapSquare wrapText="bothSides"/>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7"/>
                    <a:srcRect l="-54" t="-40" r="-54" b="-40"/>
                    <a:stretch>
                      <a:fillRect/>
                    </a:stretch>
                  </pic:blipFill>
                  <pic:spPr bwMode="auto">
                    <a:xfrm>
                      <a:off x="0" y="0"/>
                      <a:ext cx="666750" cy="895350"/>
                    </a:xfrm>
                    <a:prstGeom prst="rect">
                      <a:avLst/>
                    </a:prstGeom>
                  </pic:spPr>
                </pic:pic>
              </a:graphicData>
            </a:graphic>
          </wp:anchor>
        </w:drawing>
      </w:r>
      <w:r>
        <w:rPr/>
        <w:br/>
        <w:t>Основное значение - любовь, семья. Это огонь, но огонь не сжигающий, а согревающий и созидающий. Внутренний свет человека, его сила, энергия, иногда мысли. Руна связана с внутренними способностями человека - его творческим талантом и силой эмоций, а также с художниками и артистами. Кроме того, она управляет техническими аспектами магии, страстью и сексуальной любовью (в огненном и позитивном понимании). Является основой любовной и родовой магии.</w:t>
        <w:br/>
      </w:r>
    </w:p>
    <w:p>
      <w:pPr>
        <w:pStyle w:val="Style15"/>
        <w:rPr/>
      </w:pPr>
      <w:r>
        <w:rPr/>
        <w:t>Беременные носят деревянный амулет с изображением Кано для придания зачатому ребенку желаемых качеств. Его выполняют в любой четверг года из березы, выжигая раскаленным предметом руну с одной стороны и имя будущей матери - с другой.</w:t>
        <w:br/>
        <w:t>Изготовленный по всем правилам глиняный талисман, на котором с одной стороны изображена Кано, а с другой - Уруз и ниже ваше имя, поможет, когда на вас "надет" венчик безбрачия. Такой талисман, сделанный для себя лично или для кровной родственницы (но не для постороннего человека - тут нужны особые хитрости!), почти всегда дает шанс найти весьма положительного и обеспеченного супруга.</w:t>
        <w:br/>
        <w:t>Кано лучше применять людям эмоционально зрелым, лет тридцати и старше.</w:t>
        <w:br/>
        <w:br/>
      </w:r>
      <w:r>
        <w:rPr>
          <w:b/>
          <w:bCs/>
        </w:rPr>
        <w:t xml:space="preserve">Тейваз (Teiwaz) - "Энергия воина" </w:t>
      </w:r>
      <w:r>
        <w:rPr/>
        <w:drawing>
          <wp:anchor behindDoc="0" distT="0" distB="0" distL="0" distR="0" simplePos="0" locked="0" layoutInCell="0" allowOverlap="1" relativeHeight="89">
            <wp:simplePos x="0" y="0"/>
            <wp:positionH relativeFrom="column">
              <wp:posOffset>-1080135</wp:posOffset>
            </wp:positionH>
            <wp:positionV relativeFrom="line">
              <wp:posOffset>9667875</wp:posOffset>
            </wp:positionV>
            <wp:extent cx="723900" cy="942975"/>
            <wp:effectExtent l="0" t="0" r="0" b="0"/>
            <wp:wrapSquare wrapText="bothSides"/>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8"/>
                    <a:srcRect l="-50" t="-38" r="-50" b="-38"/>
                    <a:stretch>
                      <a:fillRect/>
                    </a:stretch>
                  </pic:blipFill>
                  <pic:spPr bwMode="auto">
                    <a:xfrm>
                      <a:off x="0" y="0"/>
                      <a:ext cx="723900" cy="942975"/>
                    </a:xfrm>
                    <a:prstGeom prst="rect">
                      <a:avLst/>
                    </a:prstGeom>
                  </pic:spPr>
                </pic:pic>
              </a:graphicData>
            </a:graphic>
          </wp:anchor>
        </w:drawing>
      </w:r>
      <w:r>
        <w:rPr/>
        <w:br/>
        <w:t>Основное значение - активность, смелость, напряжение.</w:t>
        <w:br/>
      </w:r>
    </w:p>
    <w:p>
      <w:pPr>
        <w:pStyle w:val="Style15"/>
        <w:rPr/>
      </w:pPr>
      <w:r>
        <w:rPr/>
        <w:t>Это руна воина. Она помогает превозмочь трудности военных походов и проявить отвагу в бою. Эта руна периода активной деятельности, установления новых отношений, характеризующего большим эмоциональным напряжением. Как талисман Тейваз помогает тем, кто на верном пути и нуждается в новых идеях и дополнительных силах,</w:t>
        <w:br/>
        <w:t>чтобы победить, выиграть, достичь своей цели. Талисман с этой руной очень поможет предпринимателям, которые начинают рискованные проекты, либо внедряют новые технологии или новые подходы к управлению.</w:t>
        <w:br/>
        <w:t>В периоды наивысшего напряжения сил талисман носят с собой на все сложные переговоры и на работу.</w:t>
        <w:br/>
        <w:br/>
      </w:r>
      <w:r>
        <w:rPr>
          <w:b/>
          <w:bCs/>
        </w:rPr>
        <w:t>Гебо (Gebo) - "Дар"</w:t>
      </w:r>
      <w:r>
        <w:rPr/>
        <w:br/>
        <w:t>Основное значение - партнерство, дар.</w:t>
        <w:br/>
        <w:t xml:space="preserve">Объединение, гармония, посредничество, диалог - таковы цели, которым служит магия руны </w:t>
      </w:r>
      <w:r>
        <w:rPr>
          <w:b/>
          <w:bCs/>
          <w:i/>
          <w:iCs/>
        </w:rPr>
        <w:t>Гебо.</w:t>
      </w:r>
      <w:r>
        <w:rPr/>
        <w:br/>
        <w:t>Гебо - одна из самых сильных рун. В качестве талисмана приносит удачу и счастье.</w:t>
        <w:br/>
        <w:t>Талисман Гебо нужен всем, кто связан с привлечением покупателей (продавец-консультант, работник рекламы), тем, кто занимается издательской деятельностью, разработками и внедрением издательских проектов. Он помогает сдающим экзамены, защищающим диссертации, дает дар красноречия адвокатам и юристам, позволяет свести дело к мировому соглашению.</w:t>
        <w:br/>
        <w:t>Особым образом можно подготовить талисман Гебо для суда. В любую среду на деревянной дощечке небольшого размера угольком прорисуйте с одной стороны руну Гебо, а с другой - Тей-ваз, если вы истец, или Уруз - если ответчик.</w:t>
        <w:br/>
        <w:t>Проделайте в дощечке отверстие и носите ее на шее всякий раз, когда вы консультируетесь с адвокатом, противной стороной, присутствуете в здании суда, знакомитесь с документами. Очень хорошо, если такой же талисман в день судебного заседания будет носить и ваш адвокат.</w:t>
        <w:br/>
        <w:br/>
      </w:r>
      <w:r>
        <w:rPr>
          <w:b/>
          <w:bCs/>
        </w:rPr>
        <w:t>Эваз (Ehwaz) - "Лошадь"</w:t>
      </w:r>
      <w:r>
        <w:rPr/>
        <w:drawing>
          <wp:anchor behindDoc="0" distT="0" distB="0" distL="0" distR="0" simplePos="0" locked="0" layoutInCell="0" allowOverlap="1" relativeHeight="90">
            <wp:simplePos x="0" y="0"/>
            <wp:positionH relativeFrom="column">
              <wp:posOffset>-1080135</wp:posOffset>
            </wp:positionH>
            <wp:positionV relativeFrom="line">
              <wp:posOffset>8783955</wp:posOffset>
            </wp:positionV>
            <wp:extent cx="676275" cy="895350"/>
            <wp:effectExtent l="0" t="0" r="0" b="0"/>
            <wp:wrapSquare wrapText="bothSides"/>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9"/>
                    <a:srcRect l="-53" t="-40" r="-53" b="-40"/>
                    <a:stretch>
                      <a:fillRect/>
                    </a:stretch>
                  </pic:blipFill>
                  <pic:spPr bwMode="auto">
                    <a:xfrm>
                      <a:off x="0" y="0"/>
                      <a:ext cx="676275" cy="895350"/>
                    </a:xfrm>
                    <a:prstGeom prst="rect">
                      <a:avLst/>
                    </a:prstGeom>
                  </pic:spPr>
                </pic:pic>
              </a:graphicData>
            </a:graphic>
          </wp:anchor>
        </w:drawing>
      </w:r>
      <w:r>
        <w:rPr/>
        <w:br/>
        <w:t>Основное значение - движение, прогресс. Она несет в себе два основных значения. Первое - обновление, второе - позитивное движение.</w:t>
        <w:br/>
      </w:r>
    </w:p>
    <w:p>
      <w:pPr>
        <w:pStyle w:val="Style15"/>
        <w:rPr/>
      </w:pPr>
      <w:r>
        <w:rPr/>
        <w:t>Талисманы с руной Эваз помогают сохранить самообладание в бурных, жизненных ситуациях. Его не носят с собой, а хранят в доме и берут в руки на 30 - 40 минут, когда в этом появляется необходимость. Если Эваз вынести из дома (исключая переезд), он сообщит вам такой импульс энергии, что вы сможете преодолеть любые препятствия, но затем потеряет силу.</w:t>
        <w:br/>
        <w:t>Перед тем как переезжать в новую квартиру, нанесите на двери и стены белым мелком пять-шесть символов Эваз, а назначенные к перевозу вещи пометьте руной Феху. Это убережет вас от ситуации, когда "два переезда равны одному пожару".</w:t>
        <w:br/>
        <w:t>Если в период с 23 июня по 7 июля в среду на рассвете нарисовать белой краской руну "Лошадь" на вашей железной "лошадке", будь это велосипед или автомобиль, то Эваз защитит ее от неожиданных поломок и аварий в пути.</w:t>
        <w:br/>
        <w:br/>
      </w:r>
      <w:r>
        <w:rPr>
          <w:b/>
          <w:bCs/>
        </w:rPr>
        <w:t>Отила (Othilaia) - "Разделение, наследство"</w:t>
      </w:r>
      <w:r>
        <w:rPr/>
        <w:drawing>
          <wp:anchor behindDoc="0" distT="0" distB="0" distL="0" distR="0" simplePos="0" locked="0" layoutInCell="0" allowOverlap="1" relativeHeight="91">
            <wp:simplePos x="0" y="0"/>
            <wp:positionH relativeFrom="column">
              <wp:posOffset>-1080135</wp:posOffset>
            </wp:positionH>
            <wp:positionV relativeFrom="line">
              <wp:posOffset>2823210</wp:posOffset>
            </wp:positionV>
            <wp:extent cx="714375" cy="933450"/>
            <wp:effectExtent l="0" t="0" r="0" b="0"/>
            <wp:wrapSquare wrapText="bothSides"/>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0"/>
                    <a:srcRect l="-50" t="-39" r="-50" b="-39"/>
                    <a:stretch>
                      <a:fillRect/>
                    </a:stretch>
                  </pic:blipFill>
                  <pic:spPr bwMode="auto">
                    <a:xfrm>
                      <a:off x="0" y="0"/>
                      <a:ext cx="714375" cy="933450"/>
                    </a:xfrm>
                    <a:prstGeom prst="rect">
                      <a:avLst/>
                    </a:prstGeom>
                  </pic:spPr>
                </pic:pic>
              </a:graphicData>
            </a:graphic>
          </wp:anchor>
        </w:drawing>
      </w:r>
      <w:r>
        <w:rPr/>
        <w:br/>
        <w:t>У этой руны два основных значения. Первое - правильный выбор, второе - наследство, приобретение, выигрыш.</w:t>
        <w:br/>
      </w:r>
    </w:p>
    <w:p>
      <w:pPr>
        <w:pStyle w:val="Style15"/>
        <w:rPr/>
      </w:pPr>
      <w:r>
        <w:rPr/>
        <w:t>Талисман с руной, изготовленный на дощечке в любой период года в понедельник, очень поможет, если возникнут споры из-за наследства или дележа имущества (определения алиментов) при разводе. Нужно всего лишь вычертить на дощечке белой краской символ Отила. Если дележ переносится в суд, то на другой стороне дощечке прорисуйте углем руну Гебо.</w:t>
        <w:br/>
        <w:t>Символ Отила, вышитый с изнанки рубашки или курточки вашего ребенка белыми нитками в понедельник между 8 и 23 июля на закате, предохранит его от травм и несчастных случаев.</w:t>
        <w:br/>
        <w:br/>
      </w:r>
      <w:r>
        <w:rPr>
          <w:b/>
          <w:bCs/>
        </w:rPr>
        <w:t>Соулу (Sowelu) - "Солнце"</w:t>
      </w:r>
      <w:r>
        <w:rPr/>
        <w:drawing>
          <wp:anchor behindDoc="0" distT="0" distB="0" distL="0" distR="0" simplePos="0" locked="0" layoutInCell="0" allowOverlap="1" relativeHeight="92">
            <wp:simplePos x="0" y="0"/>
            <wp:positionH relativeFrom="column">
              <wp:posOffset>-1080135</wp:posOffset>
            </wp:positionH>
            <wp:positionV relativeFrom="line">
              <wp:posOffset>5629275</wp:posOffset>
            </wp:positionV>
            <wp:extent cx="714375" cy="933450"/>
            <wp:effectExtent l="0" t="0" r="0" b="0"/>
            <wp:wrapSquare wrapText="bothSides"/>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1"/>
                    <a:srcRect l="-50" t="-39" r="-50" b="-39"/>
                    <a:stretch>
                      <a:fillRect/>
                    </a:stretch>
                  </pic:blipFill>
                  <pic:spPr bwMode="auto">
                    <a:xfrm>
                      <a:off x="0" y="0"/>
                      <a:ext cx="714375" cy="933450"/>
                    </a:xfrm>
                    <a:prstGeom prst="rect">
                      <a:avLst/>
                    </a:prstGeom>
                  </pic:spPr>
                </pic:pic>
              </a:graphicData>
            </a:graphic>
          </wp:anchor>
        </w:drawing>
      </w:r>
      <w:r>
        <w:rPr/>
        <w:br/>
        <w:t>Основное значение - солнце, жизненные силы, целостность, победа, слава и успешное oсуществление задуманного. Соулу, также, связана с самореализацией, и установлением гармоничных отношений с миром. Еще одним значением руны может быть исцеление, выздоровление.</w:t>
        <w:br/>
      </w:r>
    </w:p>
    <w:p>
      <w:pPr>
        <w:pStyle w:val="Style15"/>
        <w:rPr/>
      </w:pPr>
      <w:r>
        <w:rPr/>
        <w:t>Талисман Соулу способствует раскрытию истины, возможности оценить объект или ситуацию наиболее полно, со всех сторон.</w:t>
        <w:br/>
        <w:t>Талисман Соулу поможет ревизорам, аудиторам, следователям, судьям, юристам и всем людям, чья служба связана с выявлением истины.</w:t>
        <w:br/>
        <w:t>Руна Соулу поможет и тем, кто постоянно сталкивается с ложью дома или на работе. Следует только в любой период года в воскресенье незаметно пометить этой руной место, где обычно сидит не слишком искренний человек, и ему будет довольно сложно лукавить.</w:t>
        <w:br/>
        <w:br/>
      </w:r>
      <w:r>
        <w:rPr>
          <w:b/>
          <w:bCs/>
        </w:rPr>
        <w:t>Ингуз (Inguz) - "Факел"</w:t>
      </w:r>
      <w:r>
        <w:rPr/>
        <w:drawing>
          <wp:anchor behindDoc="0" distT="0" distB="0" distL="0" distR="0" simplePos="0" locked="0" layoutInCell="0" allowOverlap="1" relativeHeight="93">
            <wp:simplePos x="0" y="0"/>
            <wp:positionH relativeFrom="column">
              <wp:posOffset>-1080135</wp:posOffset>
            </wp:positionH>
            <wp:positionV relativeFrom="line">
              <wp:posOffset>8260715</wp:posOffset>
            </wp:positionV>
            <wp:extent cx="676275" cy="904875"/>
            <wp:effectExtent l="0" t="0" r="0" b="0"/>
            <wp:wrapSquare wrapText="bothSides"/>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2"/>
                    <a:srcRect l="-53" t="-40" r="-53" b="-40"/>
                    <a:stretch>
                      <a:fillRect/>
                    </a:stretch>
                  </pic:blipFill>
                  <pic:spPr bwMode="auto">
                    <a:xfrm>
                      <a:off x="0" y="0"/>
                      <a:ext cx="676275" cy="904875"/>
                    </a:xfrm>
                    <a:prstGeom prst="rect">
                      <a:avLst/>
                    </a:prstGeom>
                  </pic:spPr>
                </pic:pic>
              </a:graphicData>
            </a:graphic>
          </wp:anchor>
        </w:drawing>
      </w:r>
      <w:r>
        <w:rPr/>
        <w:br/>
        <w:t>Основное значение - раскрытие, огонь, светоч. Это тоже профессиональная руна. Она помогает всем, кто по роду своей деятельности дает кредиты, оценивает эффективность новых проектов.</w:t>
        <w:br/>
      </w:r>
    </w:p>
    <w:p>
      <w:pPr>
        <w:pStyle w:val="Style15"/>
        <w:rPr/>
      </w:pPr>
      <w:r>
        <w:rPr/>
        <w:t>Дома руну Ингуз можно использовать для скорейшего приобретения желанных предметов, на которые вы собираетесь откладывать деньги. Для этого откладываемые деньги (или сберкнижку) нужно завернуть в желтую материю, на которой в любое воскресенье года вышить голубыми нитками символ Ингуз.</w:t>
        <w:br/>
        <w:t>Символом Ингуз (наряду с Феху и Беркана) могут воспользоваться и те, кто строит свой домик или дачу. Его нужно выложить бронзовой или латунной проволочкой в бетоне фундамента. Тогда жильцы будут ощущать прилив сил и работоспособности.</w:t>
        <w:br/>
        <w:br/>
      </w:r>
      <w:r>
        <w:rPr>
          <w:b/>
          <w:bCs/>
        </w:rPr>
        <w:t>Йера (Jera) - "Урожай", "Год"</w:t>
      </w:r>
      <w:r>
        <w:rPr/>
        <w:drawing>
          <wp:anchor behindDoc="0" distT="0" distB="0" distL="0" distR="0" simplePos="0" locked="0" layoutInCell="0" allowOverlap="1" relativeHeight="94">
            <wp:simplePos x="0" y="0"/>
            <wp:positionH relativeFrom="column">
              <wp:posOffset>-1080135</wp:posOffset>
            </wp:positionH>
            <wp:positionV relativeFrom="line">
              <wp:posOffset>1245870</wp:posOffset>
            </wp:positionV>
            <wp:extent cx="676275" cy="904875"/>
            <wp:effectExtent l="0" t="0" r="0" b="0"/>
            <wp:wrapSquare wrapText="bothSides"/>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3"/>
                    <a:srcRect l="-53" t="-40" r="-53" b="-40"/>
                    <a:stretch>
                      <a:fillRect/>
                    </a:stretch>
                  </pic:blipFill>
                  <pic:spPr bwMode="auto">
                    <a:xfrm>
                      <a:off x="0" y="0"/>
                      <a:ext cx="676275" cy="904875"/>
                    </a:xfrm>
                    <a:prstGeom prst="rect">
                      <a:avLst/>
                    </a:prstGeom>
                  </pic:spPr>
                </pic:pic>
              </a:graphicData>
            </a:graphic>
          </wp:anchor>
        </w:drawing>
      </w:r>
      <w:r>
        <w:rPr/>
        <w:br/>
        <w:t>Основное значение - благоприятное завершение чего-либо.</w:t>
        <w:br/>
      </w:r>
    </w:p>
    <w:p>
      <w:pPr>
        <w:pStyle w:val="Style15"/>
        <w:rPr/>
      </w:pPr>
      <w:r>
        <w:rPr/>
        <w:t>Йера символизирует материальное вознаграждение за труды. Это может быть и хлеб, выращенный долгим трудом, и процветание страны, достигнутое мудрым правлением и просвещением народа. Наконец, она символизирует новую жизнь конкретного человека, исполненную счастья, протекающую в гармонии с собой и с внешним миром.</w:t>
        <w:br/>
        <w:t>Если вы стремитесь к успеху, хотите иметь больше денег - это ваш талисман!</w:t>
        <w:br/>
        <w:t>Его нужно носить с собой каждый день. Очень поможет знак Йера и тем, кто кормится со своего участка. Перед тем как выкапывать картошку или срывать огурцы, на поле выкладывается из белых известняковых камней большой (примерно метр на полтора) рунический символ - и вы непременно выгодно продадите ваш урожай.</w:t>
        <w:br/>
        <w:t>Березовая дощечка, если в любую среду с 24 августа по 8 сентября выжечь на ней раскаленным железом символ Йера и положить в погреб, поможет лучше сохранить продукты.</w:t>
        <w:br/>
        <w:br/>
      </w:r>
      <w:r>
        <w:rPr>
          <w:b/>
          <w:bCs/>
        </w:rPr>
        <w:t>Беркана (Berkana) - "Береза"</w:t>
      </w:r>
      <w:r>
        <w:rPr/>
        <w:drawing>
          <wp:anchor behindDoc="0" distT="0" distB="0" distL="0" distR="0" simplePos="0" locked="0" layoutInCell="0" allowOverlap="1" relativeHeight="95">
            <wp:simplePos x="0" y="0"/>
            <wp:positionH relativeFrom="column">
              <wp:posOffset>-1080135</wp:posOffset>
            </wp:positionH>
            <wp:positionV relativeFrom="line">
              <wp:posOffset>4403090</wp:posOffset>
            </wp:positionV>
            <wp:extent cx="685800" cy="914400"/>
            <wp:effectExtent l="0" t="0" r="0" b="0"/>
            <wp:wrapSquare wrapText="bothSides"/>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4"/>
                    <a:srcRect l="-52" t="-39" r="-52" b="-39"/>
                    <a:stretch>
                      <a:fillRect/>
                    </a:stretch>
                  </pic:blipFill>
                  <pic:spPr bwMode="auto">
                    <a:xfrm>
                      <a:off x="0" y="0"/>
                      <a:ext cx="685800" cy="914400"/>
                    </a:xfrm>
                    <a:prstGeom prst="rect">
                      <a:avLst/>
                    </a:prstGeom>
                  </pic:spPr>
                </pic:pic>
              </a:graphicData>
            </a:graphic>
          </wp:anchor>
        </w:drawing>
      </w:r>
      <w:r>
        <w:rPr/>
        <w:br/>
        <w:t>Основное значение - рост, возрождение, развитие плода, движение к созреванию, расцвету</w:t>
        <w:br/>
      </w:r>
    </w:p>
    <w:p>
      <w:pPr>
        <w:pStyle w:val="Style15"/>
        <w:rPr/>
      </w:pPr>
      <w:r>
        <w:rPr/>
        <w:t>Беркана способствует физическому развитию, душевному совершенствованию, духовному прозрению.</w:t>
        <w:br/>
        <w:t>Но главное применение этого талисмана - профессиональное. Он поможет всем, кто работает с деревом и занимается строительством.</w:t>
        <w:br/>
        <w:t>Талисман Беркана необходим в хозяйстве, при сельскохозяйственных работах. Во время посевной талисман должен висеть у вас на шее - тогда результат при сборе урожая превзойдет ваши ожидания.</w:t>
        <w:br/>
        <w:t>Руну Беркана в любую среду года можно вырезать на низовых бревнах деревянного дома - это убережет от пожаров и гниения. Дубовую дощечку с выжженным раскаленным железом руническим знаком можно положить в соленья - и они лучше сохранятся. Вышитая на обратной стороне детской курточки белыми нитками в среду между 9 и 23 сентября руна, поможет, ребенку быстрее расти. Но вышивку нужно делать только в том случае, если есть проблемы с недостатком веса и роста малыша. Нельзя помещать эту вышивку с другими охранными рунами.</w:t>
      </w:r>
    </w:p>
    <w:p>
      <w:pPr>
        <w:pStyle w:val="Style15"/>
        <w:rPr/>
      </w:pPr>
      <w:r>
        <w:rPr>
          <w:b/>
          <w:bCs/>
        </w:rPr>
        <w:t>Вуньо (Wunjo) - "Радость"</w:t>
      </w:r>
      <w:r>
        <w:rPr/>
        <w:drawing>
          <wp:anchor behindDoc="0" distT="0" distB="0" distL="0" distR="0" simplePos="0" locked="0" layoutInCell="0" allowOverlap="1" relativeHeight="96">
            <wp:simplePos x="0" y="0"/>
            <wp:positionH relativeFrom="column">
              <wp:posOffset>-1080135</wp:posOffset>
            </wp:positionH>
            <wp:positionV relativeFrom="line">
              <wp:posOffset>8789035</wp:posOffset>
            </wp:positionV>
            <wp:extent cx="685800" cy="790575"/>
            <wp:effectExtent l="0" t="0" r="0" b="0"/>
            <wp:wrapSquare wrapText="bothSides"/>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5"/>
                    <a:srcRect l="-52" t="-46" r="-52" b="-46"/>
                    <a:stretch>
                      <a:fillRect/>
                    </a:stretch>
                  </pic:blipFill>
                  <pic:spPr bwMode="auto">
                    <a:xfrm>
                      <a:off x="0" y="0"/>
                      <a:ext cx="685800" cy="790575"/>
                    </a:xfrm>
                    <a:prstGeom prst="rect">
                      <a:avLst/>
                    </a:prstGeom>
                  </pic:spPr>
                </pic:pic>
              </a:graphicData>
            </a:graphic>
          </wp:anchor>
        </w:drawing>
      </w:r>
      <w:r>
        <w:rPr/>
        <w:br/>
        <w:t>Основное значение - радость, свет.</w:t>
        <w:br/>
        <w:t>Вуньо называют руной архитекторов. И не зря. Начало зодиакального знака Весов, которому она принадлежит, - символ совершенной пропорции, гармонии и красоты. Она нужна и тем, кто стремится к красоте и совершенству, гармонии физического, и духовного. В таком случае талисман не нужно выносить из дома. Общайтесь с руной каждый день 5-10 минут перед тем, как делать гимнастику. Берите табличку в руки на 15 минут по вечерам, если находитесь на диете.</w:t>
        <w:br/>
      </w:r>
    </w:p>
    <w:p>
      <w:pPr>
        <w:pStyle w:val="Style15"/>
        <w:rPr/>
      </w:pPr>
      <w:r>
        <w:rPr/>
        <w:t>пятницу, изобразив на верхней части листа руну Вуньо.</w:t>
      </w:r>
    </w:p>
    <w:p>
      <w:pPr>
        <w:pStyle w:val="Style15"/>
        <w:rPr/>
      </w:pPr>
      <w:bookmarkStart w:id="19" w:name="20"/>
      <w:bookmarkEnd w:id="19"/>
      <w:r>
        <w:rPr>
          <w:b/>
          <w:bCs/>
        </w:rPr>
        <w:t>Манназ (Mannaz) - "Я", "Я сам"</w:t>
      </w:r>
      <w:r>
        <w:rPr/>
        <w:drawing>
          <wp:anchor behindDoc="0" distT="0" distB="0" distL="0" distR="0" simplePos="0" locked="0" layoutInCell="0" allowOverlap="1" relativeHeight="97">
            <wp:simplePos x="0" y="0"/>
            <wp:positionH relativeFrom="column">
              <wp:posOffset>-1080135</wp:posOffset>
            </wp:positionH>
            <wp:positionV relativeFrom="line">
              <wp:posOffset>1245870</wp:posOffset>
            </wp:positionV>
            <wp:extent cx="752475" cy="933450"/>
            <wp:effectExtent l="0" t="0" r="0" b="0"/>
            <wp:wrapSquare wrapText="bothSides"/>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6"/>
                    <a:srcRect l="-48" t="-39" r="-48" b="-39"/>
                    <a:stretch>
                      <a:fillRect/>
                    </a:stretch>
                  </pic:blipFill>
                  <pic:spPr bwMode="auto">
                    <a:xfrm>
                      <a:off x="0" y="0"/>
                      <a:ext cx="752475" cy="933450"/>
                    </a:xfrm>
                    <a:prstGeom prst="rect">
                      <a:avLst/>
                    </a:prstGeom>
                  </pic:spPr>
                </pic:pic>
              </a:graphicData>
            </a:graphic>
          </wp:anchor>
        </w:drawing>
      </w:r>
      <w:r>
        <w:rPr/>
        <w:br/>
        <w:t>Основное значение - человек, личность. Эта руна излучает энергию, направленную против излишних мнительности и тщеславия, неуверенности и амбиций, неспособности сделать выбор, призывает к скромности, уступчивости и умеренности.</w:t>
        <w:br/>
      </w:r>
    </w:p>
    <w:p>
      <w:pPr>
        <w:pStyle w:val="Style15"/>
        <w:rPr/>
      </w:pPr>
      <w:r>
        <w:rPr/>
        <w:t>Талисман с руной Манназ относится к оберегам-помощникам. Он подходит всем, кто чувствует неуверенность в себе, недооценивает собственные силы и возможности.</w:t>
        <w:br/>
        <w:t>Его носят с собой на важные встречи, переговоры, иногда даже просто на работу.</w:t>
        <w:br/>
        <w:t>Еще Манназ помогает выйти из кризисной ситуации, снимая саму необходимость трудного решения.</w:t>
        <w:br/>
        <w:t>Если, вы думаете об отъезде, разводе, продаже чего-то важного для вас, и никак, не можете, окончательно решить будущую судьбу - попробуйте, вместо того, чтобы затягивать стресс неопределенности, в любую пятницу года нарисовать на осиновой дощечке углем руну Манназ, и носить ее на шее (она выпиливается поперек волокон из осиновой ветки диаметром 3 см). Руна возвратит вас на "исходные позиции", к более или менее спокойному прошлому и даст возможность принять правильное решение.</w:t>
      </w:r>
    </w:p>
    <w:p>
      <w:pPr>
        <w:pStyle w:val="Style15"/>
        <w:rPr/>
      </w:pPr>
      <w:bookmarkStart w:id="20" w:name="21"/>
      <w:bookmarkEnd w:id="20"/>
      <w:r>
        <w:rPr>
          <w:b/>
          <w:bCs/>
        </w:rPr>
        <w:t>Хагалаз (Hagalaz) - "Град"</w:t>
      </w:r>
      <w:r>
        <w:rPr/>
        <w:drawing>
          <wp:anchor behindDoc="0" distT="0" distB="0" distL="0" distR="0" simplePos="0" locked="0" layoutInCell="0" allowOverlap="1" relativeHeight="98">
            <wp:simplePos x="0" y="0"/>
            <wp:positionH relativeFrom="column">
              <wp:posOffset>-1080135</wp:posOffset>
            </wp:positionH>
            <wp:positionV relativeFrom="line">
              <wp:posOffset>3879850</wp:posOffset>
            </wp:positionV>
            <wp:extent cx="676275" cy="904875"/>
            <wp:effectExtent l="0" t="0" r="0" b="0"/>
            <wp:wrapSquare wrapText="bothSides"/>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7"/>
                    <a:srcRect l="-53" t="-40" r="-53" b="-40"/>
                    <a:stretch>
                      <a:fillRect/>
                    </a:stretch>
                  </pic:blipFill>
                  <pic:spPr bwMode="auto">
                    <a:xfrm>
                      <a:off x="0" y="0"/>
                      <a:ext cx="676275" cy="904875"/>
                    </a:xfrm>
                    <a:prstGeom prst="rect">
                      <a:avLst/>
                    </a:prstGeom>
                  </pic:spPr>
                </pic:pic>
              </a:graphicData>
            </a:graphic>
          </wp:anchor>
        </w:drawing>
      </w:r>
      <w:r>
        <w:rPr/>
        <w:br/>
        <w:t>Основное значение - природные катаклизмы, стихия.</w:t>
        <w:br/>
      </w:r>
    </w:p>
    <w:p>
      <w:pPr>
        <w:pStyle w:val="Style15"/>
        <w:rPr/>
      </w:pPr>
      <w:r>
        <w:rPr/>
        <w:t>Магическое влияние талисмана Хагалаз может служить призывом к силам стихий, но может стать и проводником для того, кто оказался в центре бушующей стихии.</w:t>
        <w:br/>
        <w:t>Хагалаз способен исполнить почти любое ваше желание; для этого достаточно лишь всегда носить его с собой определенное время. Но руна, которой управляет неистовая первая половина зодиакального Скорпиона, не оставляет времени решить, имеете ли вы право на то, что желаете.</w:t>
        <w:br/>
        <w:t>Руна опасна тем, что дарует пьянящее ощущение силы, сбивая тем самым человека с пути, пробуждая самые темные уголки души. Особенно опасна она для мужчин. Хагалаз играет на их неудовлетворённых сексуальных амбициях, желании обладать всеми женщинами мира и в конце концов убивает.</w:t>
        <w:br/>
        <w:t>Такова жуткая сила руны Хагалаз. Если вы регулярно общались с талисманом лет пять-шесть, то сможете совершить почти любое колдовство, получить богатство, сексуальную притягательность или даже убить врага. Но кармические следствия ваших действий тоже не заставят себя ждать. Если вы все же решились воспользоваться руной Хагалаз, необходимо тщательно следить за собой. Как только вы почувствуете, что не в состоянии совладать с полученными деньгами, вещами, способностями, поклонниками, немедленно разломите глиняную табличку пополам и закопайте.</w:t>
        <w:br/>
        <w:t>Эта руна изготавливается из глины по определенной технологии и с обязательными заговорами. Другое дело, если вы оказй'-лись в кризисной ситуации - тяжело заболели, остались без средств к существованию, без жилья, без работы. Тогда руна способна вывести вас из центра бушующей стихии, дать в руки нить Ариадны, следуя по которой вы наконец сможете выйти из лабиринта неудач.</w:t>
        <w:br/>
        <w:t>Для этого нужно в любую пятницу года выпилить поперек волокон круглую дощечку из ветки дуба диаметром 3 - 4 см и на одной стороне нарисовать простым карандашом руну Хагалаз, а на другом - написать свое имя (внизу) и нарисовать руну Феху (вверху). Дощечку постоянно носить на шее на темно-красной нитке.</w:t>
        <w:br/>
        <w:br/>
      </w:r>
      <w:bookmarkStart w:id="21" w:name="22"/>
      <w:bookmarkEnd w:id="21"/>
      <w:r>
        <w:rPr>
          <w:b/>
          <w:bCs/>
        </w:rPr>
        <w:t>Наутиз (Nauthiz, Naud) - "Нужда"</w:t>
      </w:r>
      <w:r>
        <w:rPr/>
        <w:drawing>
          <wp:anchor behindDoc="0" distT="0" distB="0" distL="0" distR="0" simplePos="0" locked="0" layoutInCell="0" allowOverlap="1" relativeHeight="99">
            <wp:simplePos x="0" y="0"/>
            <wp:positionH relativeFrom="column">
              <wp:posOffset>-1080135</wp:posOffset>
            </wp:positionH>
            <wp:positionV relativeFrom="line">
              <wp:posOffset>9490075</wp:posOffset>
            </wp:positionV>
            <wp:extent cx="723900" cy="1019175"/>
            <wp:effectExtent l="0" t="0" r="0" b="0"/>
            <wp:wrapSquare wrapText="bothSides"/>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8"/>
                    <a:srcRect l="-50" t="-35" r="-50" b="-35"/>
                    <a:stretch>
                      <a:fillRect/>
                    </a:stretch>
                  </pic:blipFill>
                  <pic:spPr bwMode="auto">
                    <a:xfrm>
                      <a:off x="0" y="0"/>
                      <a:ext cx="723900" cy="1019175"/>
                    </a:xfrm>
                    <a:prstGeom prst="rect">
                      <a:avLst/>
                    </a:prstGeom>
                  </pic:spPr>
                </pic:pic>
              </a:graphicData>
            </a:graphic>
          </wp:anchor>
        </w:drawing>
      </w:r>
      <w:r>
        <w:rPr/>
        <w:br/>
        <w:t>Основное значение этой руны - стеснение, необходимость, боль.</w:t>
        <w:br/>
      </w:r>
    </w:p>
    <w:p>
      <w:pPr>
        <w:pStyle w:val="Style15"/>
        <w:rPr/>
      </w:pPr>
      <w:r>
        <w:rPr/>
        <w:t>Магия руны Наутиз действенна тогда, когда вы не просто ощущаете, что застряли в колючем кустарнике неприятных обстоятельств, но когда осознаете, что разросшиеся тернии - это результат ваших неправых действий или просто бездействия. Наутиз - это и талисман прощения. Если вы получили травму в силу собственной неосторожности, остались без денег по халатности, убили любовь опрометчивым словом - обращайтесь к его магии.</w:t>
        <w:br/>
        <w:t>Его почти никогда не выполняют на глине, а выписывают углем на круглой ольховой дощечке (пилят ветку диаметром 3 - 5 см поперек волокон, на одной стороне пишут руну, а на другой - свое имя). Лучше всего изготовить талисман во вторник с 9 ноября по 23 ноября, но если требуют обстоятельства - в любой вторник года.</w:t>
        <w:br/>
        <w:t>Наутиз вообще не выносят из дома, точно так же как не выметают сор из избы. С ним общаются ровно полгода, держа в руках каждый вечер по 15 минут, а потом бросают в огонь, чтобы сжечь собранную осиной вредоносную силу вашей ошибки.</w:t>
        <w:br/>
        <w:br/>
      </w:r>
      <w:bookmarkStart w:id="22" w:name="23"/>
      <w:bookmarkEnd w:id="22"/>
      <w:r>
        <w:rPr>
          <w:b/>
          <w:bCs/>
        </w:rPr>
        <w:t>Перт (Perth) - "Скрытое"</w:t>
      </w:r>
      <w:r>
        <w:rPr/>
        <w:drawing>
          <wp:anchor behindDoc="0" distT="0" distB="0" distL="0" distR="0" simplePos="0" locked="0" layoutInCell="0" allowOverlap="1" relativeHeight="100">
            <wp:simplePos x="0" y="0"/>
            <wp:positionH relativeFrom="column">
              <wp:posOffset>-1080135</wp:posOffset>
            </wp:positionH>
            <wp:positionV relativeFrom="line">
              <wp:posOffset>3524250</wp:posOffset>
            </wp:positionV>
            <wp:extent cx="809625" cy="990600"/>
            <wp:effectExtent l="0" t="0" r="0" b="0"/>
            <wp:wrapSquare wrapText="bothSides"/>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9"/>
                    <a:srcRect l="-44" t="-36" r="-44" b="-36"/>
                    <a:stretch>
                      <a:fillRect/>
                    </a:stretch>
                  </pic:blipFill>
                  <pic:spPr bwMode="auto">
                    <a:xfrm>
                      <a:off x="0" y="0"/>
                      <a:ext cx="809625" cy="990600"/>
                    </a:xfrm>
                    <a:prstGeom prst="rect">
                      <a:avLst/>
                    </a:prstGeom>
                  </pic:spPr>
                </pic:pic>
              </a:graphicData>
            </a:graphic>
          </wp:anchor>
        </w:drawing>
      </w:r>
      <w:r>
        <w:rPr/>
        <w:br/>
        <w:t>Основное значение - посвящение, тайна, секрет.</w:t>
        <w:br/>
      </w:r>
    </w:p>
    <w:p>
      <w:pPr>
        <w:pStyle w:val="Style15"/>
        <w:rPr/>
      </w:pPr>
      <w:r>
        <w:rPr/>
        <w:t>Это символ непознанного и приобщения к нему, знак поиска смысла жизни, духовного роста, великих мистерий и одинокой молитвы. Руна выражает стремление к познанию вечных тайн бытия. На этом пути могут встретиться препятствия в виде привычек, косности и инерции сознания, которые необходимо преодолеть, чтобы подняться на новую ступень. Руна помогает человеку полнее узнать истину о себе, чтобы плодотворнее стала его жизнь и глубже его духовное удовлетворение от бытия.</w:t>
        <w:br/>
        <w:t>Талисман Перт нужен тому, кто практикует медитацию, пытается идти по пути духовного самосовершенствования.</w:t>
        <w:br/>
        <w:t>Еще Перт - руна врача. Если вы занимаетесь врачеванием, Перт поможет вам тонко чувствовать и понимать пациента и достичь выдающихся успехов на своем поприще.</w:t>
        <w:br/>
        <w:br/>
      </w:r>
      <w:bookmarkStart w:id="23" w:name="24"/>
      <w:bookmarkEnd w:id="23"/>
      <w:r>
        <w:rPr>
          <w:b/>
          <w:bCs/>
        </w:rPr>
        <w:t>Иса (Isa) - "Лед"</w:t>
      </w:r>
      <w:r>
        <w:rPr/>
        <w:drawing>
          <wp:anchor behindDoc="0" distT="0" distB="0" distL="0" distR="0" simplePos="0" locked="0" layoutInCell="0" allowOverlap="1" relativeHeight="101">
            <wp:simplePos x="0" y="0"/>
            <wp:positionH relativeFrom="column">
              <wp:posOffset>-1080135</wp:posOffset>
            </wp:positionH>
            <wp:positionV relativeFrom="line">
              <wp:posOffset>6330315</wp:posOffset>
            </wp:positionV>
            <wp:extent cx="657225" cy="923925"/>
            <wp:effectExtent l="0" t="0" r="0" b="0"/>
            <wp:wrapSquare wrapText="bothSides"/>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0"/>
                    <a:srcRect l="-55" t="-39" r="-55" b="-39"/>
                    <a:stretch>
                      <a:fillRect/>
                    </a:stretch>
                  </pic:blipFill>
                  <pic:spPr bwMode="auto">
                    <a:xfrm>
                      <a:off x="0" y="0"/>
                      <a:ext cx="657225" cy="923925"/>
                    </a:xfrm>
                    <a:prstGeom prst="rect">
                      <a:avLst/>
                    </a:prstGeom>
                  </pic:spPr>
                </pic:pic>
              </a:graphicData>
            </a:graphic>
          </wp:anchor>
        </w:drawing>
      </w:r>
      <w:r>
        <w:rPr/>
        <w:br/>
        <w:t>Основное значение - застой, препятствие, лед. Магическое использование руны Иса - замораживание ситуации в существующих пределах.</w:t>
        <w:br/>
      </w:r>
    </w:p>
    <w:p>
      <w:pPr>
        <w:pStyle w:val="Style15"/>
        <w:rPr/>
      </w:pPr>
      <w:r>
        <w:rPr/>
        <w:t>Этот талисман очень помогает людям взрывчатым, непостоянным, с буйным темпераментом. Он обережет их от непродуманных решений и конфликтов.</w:t>
        <w:br/>
        <w:t>Но главные качества этой руны раскрываются в ситуациях сложных, кризисных, экстремальных. Если вокруг вас все рушится и горит, если обстановка меняется слишком быстро и спокойно сориентироваться нет никакой возможности - не следует поддаваться унынию - идет период скрытого внутреннего роста, необходимый для дальнейшего движения вперед. Воспользуйтесь талисманом Иса.</w:t>
        <w:br/>
        <w:br/>
      </w:r>
      <w:bookmarkStart w:id="24" w:name="25"/>
      <w:bookmarkEnd w:id="24"/>
      <w:r>
        <w:rPr>
          <w:b/>
          <w:bCs/>
        </w:rPr>
        <w:t>Эйваз (Eihwaz) - "Защита"</w:t>
      </w:r>
      <w:r>
        <w:rPr/>
        <w:drawing>
          <wp:anchor behindDoc="0" distT="0" distB="0" distL="0" distR="0" simplePos="0" locked="0" layoutInCell="0" allowOverlap="1" relativeHeight="102">
            <wp:simplePos x="0" y="0"/>
            <wp:positionH relativeFrom="column">
              <wp:posOffset>-1080135</wp:posOffset>
            </wp:positionH>
            <wp:positionV relativeFrom="line">
              <wp:posOffset>8961755</wp:posOffset>
            </wp:positionV>
            <wp:extent cx="685800" cy="914400"/>
            <wp:effectExtent l="0" t="0" r="0" b="0"/>
            <wp:wrapSquare wrapText="bothSides"/>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1"/>
                    <a:srcRect l="-52" t="-39" r="-52" b="-39"/>
                    <a:stretch>
                      <a:fillRect/>
                    </a:stretch>
                  </pic:blipFill>
                  <pic:spPr bwMode="auto">
                    <a:xfrm>
                      <a:off x="0" y="0"/>
                      <a:ext cx="685800" cy="914400"/>
                    </a:xfrm>
                    <a:prstGeom prst="rect">
                      <a:avLst/>
                    </a:prstGeom>
                  </pic:spPr>
                </pic:pic>
              </a:graphicData>
            </a:graphic>
          </wp:anchor>
        </w:drawing>
      </w:r>
      <w:r>
        <w:rPr/>
        <w:br/>
        <w:t>Основное значение - защита, отвращающие силы.</w:t>
        <w:br/>
        <w:t>Это защита, идущая из самого космоса. Талисман с руной Эйваз нужен всем, кто работает в экстремальной обстановке, ежеминутно рискуя жизнью: спасателям, каскадерам, пожарным, оперативникам (но не воинам: их руна - Тейваз).</w:t>
        <w:br/>
      </w:r>
    </w:p>
    <w:p>
      <w:pPr>
        <w:pStyle w:val="Style15"/>
        <w:rPr/>
      </w:pPr>
      <w:r>
        <w:rPr/>
        <w:t>Деревянный талисман с рисунком руны простым карандашом на сосновой или лучше кедровой дощечке, сделанный в любую субботу года, поможет вам защититься от скрытых и явных врагов. Деревянный талисман Эйваз очень полезен женщинам, которые боятся темных городских улиц, и тем, кто вынужден носить с собой большие суммы денег. С ним не нужно общаться - просто носить на шее, когда обстоятельства требуют соблюдать меры безопасности.</w:t>
        <w:br/>
        <w:t>Эйваз поможет уберечь вас и от тяжелых жизненных обстоятельств, нужды, конфликтов дома и на работе. Но его действие может показаться не слишком эффективным: защита Эйваз проявляется только тогда, когда вы действительно в ней нуждаетесь, а не когда считаете, будто нуждаетесь. Если еще не исчерпаны все ваши силы - не будут вам помогать и силы этой руны.</w:t>
      </w:r>
    </w:p>
    <w:p>
      <w:pPr>
        <w:pStyle w:val="Style15"/>
        <w:rPr/>
      </w:pPr>
      <w:bookmarkStart w:id="25" w:name="26"/>
      <w:bookmarkEnd w:id="25"/>
      <w:r>
        <w:rPr>
          <w:b/>
          <w:bCs/>
        </w:rPr>
        <w:t>Дагаз (Dagaz) - "День"</w:t>
      </w:r>
      <w:r>
        <w:rPr/>
        <w:br/>
        <w:t xml:space="preserve">Основное значение - прорыв, трансформация. </w:t>
        <w:br/>
        <w:t>Эта руна нужна тем, кто постоянно сталкивается с непониманием, равнодушием, тягостным одиночеством. В таком случае глиняный талисман нужно носить на шее каждую субботу целый год и иногда брать с собой на разные встречи, свидания, вечеринки.</w:t>
        <w:br/>
        <w:t>Деревянный талисман, выполненный простым карандашом на сосне или кедре в субботу с 7 по 20 февраля, поможет сохранить здоровье пожилым (старше 60) людям. Для этого нужно каждый день по 15-20 минут держать его в руках.</w:t>
        <w:br/>
      </w:r>
      <w:r>
        <w:rPr/>
        <w:drawing>
          <wp:inline distT="0" distB="0" distL="0" distR="0">
            <wp:extent cx="685800" cy="92392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52" t="-39" r="-52" b="-39"/>
                    <a:stretch>
                      <a:fillRect/>
                    </a:stretch>
                  </pic:blipFill>
                  <pic:spPr bwMode="auto">
                    <a:xfrm>
                      <a:off x="0" y="0"/>
                      <a:ext cx="685800" cy="923925"/>
                    </a:xfrm>
                    <a:prstGeom prst="rect">
                      <a:avLst/>
                    </a:prstGeom>
                  </pic:spPr>
                </pic:pic>
              </a:graphicData>
            </a:graphic>
          </wp:inline>
        </w:drawing>
      </w:r>
    </w:p>
    <w:p>
      <w:pPr>
        <w:pStyle w:val="Style15"/>
        <w:rPr/>
      </w:pPr>
      <w:bookmarkStart w:id="26" w:name="27"/>
      <w:bookmarkEnd w:id="26"/>
      <w:r>
        <w:rPr>
          <w:b/>
          <w:bCs/>
        </w:rPr>
        <w:t>Альгиз (Algiz) - "Тростник"</w:t>
      </w:r>
      <w:r>
        <w:rPr/>
        <w:drawing>
          <wp:anchor behindDoc="0" distT="0" distB="0" distL="0" distR="0" simplePos="0" locked="0" layoutInCell="0" allowOverlap="1" relativeHeight="103">
            <wp:simplePos x="0" y="0"/>
            <wp:positionH relativeFrom="column">
              <wp:posOffset>-1080135</wp:posOffset>
            </wp:positionH>
            <wp:positionV relativeFrom="line">
              <wp:posOffset>6029960</wp:posOffset>
            </wp:positionV>
            <wp:extent cx="628650" cy="904875"/>
            <wp:effectExtent l="0" t="0" r="0" b="0"/>
            <wp:wrapSquare wrapText="bothSides"/>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3"/>
                    <a:srcRect l="-57" t="-40" r="-57" b="-40"/>
                    <a:stretch>
                      <a:fillRect/>
                    </a:stretch>
                  </pic:blipFill>
                  <pic:spPr bwMode="auto">
                    <a:xfrm>
                      <a:off x="0" y="0"/>
                      <a:ext cx="628650" cy="904875"/>
                    </a:xfrm>
                    <a:prstGeom prst="rect">
                      <a:avLst/>
                    </a:prstGeom>
                  </pic:spPr>
                </pic:pic>
              </a:graphicData>
            </a:graphic>
          </wp:anchor>
        </w:drawing>
      </w:r>
      <w:r>
        <w:rPr/>
        <w:br/>
        <w:t>Основное значение - защищенность. Альгиз - символ поворота. Не взлета или падения, а именно поворота. Впереди возможны новые перспективы, а возможно, представится случай изменить жизнь или какой-то ее аспект. Руна напомнит об осторожности, поможет не поддаться эмоциям, сохранить способность трезво оценивать обстановку и вовремя принять верное решение.</w:t>
        <w:br/>
      </w:r>
    </w:p>
    <w:p>
      <w:pPr>
        <w:pStyle w:val="Style15"/>
        <w:rPr/>
      </w:pPr>
      <w:r>
        <w:rPr/>
        <w:t>Это еще и талисман охотников и рыболовов: им он дарует добычу. С 20 февраля по 7 марта руной Альгиз украшают ручку удилища, приклад ружья, рукоять кинжала.</w:t>
      </w:r>
    </w:p>
    <w:p>
      <w:pPr>
        <w:pStyle w:val="Style15"/>
        <w:rPr/>
      </w:pPr>
      <w:bookmarkStart w:id="27" w:name="28"/>
      <w:bookmarkEnd w:id="27"/>
      <w:r>
        <w:rPr>
          <w:b/>
          <w:bCs/>
        </w:rPr>
        <w:t>Лагуз (Laguz) - "Вода"</w:t>
      </w:r>
      <w:r>
        <w:rPr/>
        <w:drawing>
          <wp:anchor behindDoc="0" distT="0" distB="0" distL="0" distR="0" simplePos="0" locked="0" layoutInCell="0" allowOverlap="1" relativeHeight="104">
            <wp:simplePos x="0" y="0"/>
            <wp:positionH relativeFrom="column">
              <wp:posOffset>-1080135</wp:posOffset>
            </wp:positionH>
            <wp:positionV relativeFrom="line">
              <wp:posOffset>7437120</wp:posOffset>
            </wp:positionV>
            <wp:extent cx="666750" cy="933450"/>
            <wp:effectExtent l="0" t="0" r="0" b="0"/>
            <wp:wrapSquare wrapText="bothSides"/>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4"/>
                    <a:srcRect l="-54" t="-39" r="-54" b="-39"/>
                    <a:stretch>
                      <a:fillRect/>
                    </a:stretch>
                  </pic:blipFill>
                  <pic:spPr bwMode="auto">
                    <a:xfrm>
                      <a:off x="0" y="0"/>
                      <a:ext cx="666750" cy="933450"/>
                    </a:xfrm>
                    <a:prstGeom prst="rect">
                      <a:avLst/>
                    </a:prstGeom>
                  </pic:spPr>
                </pic:pic>
              </a:graphicData>
            </a:graphic>
          </wp:anchor>
        </w:drawing>
      </w:r>
      <w:r>
        <w:rPr/>
        <w:br/>
        <w:t>Основное значение - текущая вода, ведущая сила, необходимость прислушаться к внутреннему голосу, положиться на собственную интуицию и доверится им.</w:t>
        <w:br/>
      </w:r>
    </w:p>
    <w:p>
      <w:pPr>
        <w:pStyle w:val="Style15"/>
        <w:rPr/>
      </w:pPr>
      <w:r>
        <w:rPr/>
        <w:t>Это талисман психологов, педагогов, социальных работников.</w:t>
        <w:br/>
        <w:t>Дома руна Лагуз, выжженная на березовой дощечке в любой четверг года, поможет матери установить доверительные отношения с дочерью. Для этого нужно всего лишь держать деревянную табличку в руках 15 минут в день.</w:t>
        <w:br/>
        <w:t>Следует знать, что, если рунный талисман из дерева каждый может изготовить для себя сам, то изготовление глиняного талисмана - это своего рода "магическое действо", которым владеют очень немногие.</w:t>
        <w:br/>
        <w:br/>
      </w:r>
      <w:bookmarkStart w:id="28" w:name="29"/>
      <w:bookmarkEnd w:id="28"/>
      <w:r>
        <w:rPr>
          <w:b/>
          <w:bCs/>
        </w:rPr>
        <w:t>МАГИЧЕСКИЕ КОЛЬЦА</w:t>
      </w:r>
      <w:r>
        <w:rPr/>
        <w:br/>
        <w:t>Магические кольца - один из атрибутов Высшей Древней Магии. Вот несколько примеров таких колец.</w:t>
        <w:br/>
      </w:r>
      <w:bookmarkStart w:id="29" w:name="30"/>
      <w:bookmarkEnd w:id="29"/>
      <w:r>
        <w:rPr>
          <w:b/>
          <w:bCs/>
        </w:rPr>
        <w:t>1. "Приобретение милости великих мира сего".</w:t>
      </w:r>
      <w:r>
        <w:rPr/>
        <w:br/>
        <w:t>Слово кольца: Илюзабио.</w:t>
        <w:br/>
        <w:t>Изготовлялось во время 1-го положения Луны из золота. Камень - бриллиант или горный хрусталь. Кольцо освящалось и окуривалось амброй. Выгравированное на камне изображение выглядело следующим образом:</w:t>
        <w:br/>
      </w:r>
      <w:r>
        <w:rPr/>
        <w:drawing>
          <wp:inline distT="0" distB="0" distL="0" distR="0">
            <wp:extent cx="9144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9" t="-157" r="-39" b="-157"/>
                    <a:stretch>
                      <a:fillRect/>
                    </a:stretch>
                  </pic:blipFill>
                  <pic:spPr bwMode="auto">
                    <a:xfrm>
                      <a:off x="0" y="0"/>
                      <a:ext cx="914400" cy="228600"/>
                    </a:xfrm>
                    <a:prstGeom prst="rect">
                      <a:avLst/>
                    </a:prstGeom>
                  </pic:spPr>
                </pic:pic>
              </a:graphicData>
            </a:graphic>
          </wp:inline>
        </w:drawing>
      </w:r>
      <w:r>
        <w:rPr/>
        <w:br/>
      </w:r>
      <w:bookmarkStart w:id="30" w:name="31"/>
      <w:bookmarkEnd w:id="30"/>
      <w:r>
        <w:rPr>
          <w:b/>
          <w:bCs/>
        </w:rPr>
        <w:t>2. "Защита от злых духов".</w:t>
      </w:r>
      <w:r>
        <w:rPr/>
        <w:br/>
        <w:t>Слово кольца: Габриаш.</w:t>
        <w:br/>
        <w:t>Изготовлялось во время 2-го положения Луны из серебра. Камень - горный хрусталь. Освящалось и окуривалось алоэ. Изображение на камне:</w:t>
      </w:r>
    </w:p>
    <w:p>
      <w:pPr>
        <w:pStyle w:val="Style15"/>
        <w:rPr/>
      </w:pPr>
      <w:r>
        <w:rPr/>
        <w:drawing>
          <wp:inline distT="0" distB="0" distL="0" distR="0">
            <wp:extent cx="676275" cy="723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3" t="-50" r="-53" b="-50"/>
                    <a:stretch>
                      <a:fillRect/>
                    </a:stretch>
                  </pic:blipFill>
                  <pic:spPr bwMode="auto">
                    <a:xfrm>
                      <a:off x="0" y="0"/>
                      <a:ext cx="676275" cy="723900"/>
                    </a:xfrm>
                    <a:prstGeom prst="rect">
                      <a:avLst/>
                    </a:prstGeom>
                  </pic:spPr>
                </pic:pic>
              </a:graphicData>
            </a:graphic>
          </wp:inline>
        </w:drawing>
      </w:r>
    </w:p>
    <w:p>
      <w:pPr>
        <w:pStyle w:val="Style15"/>
        <w:rPr/>
      </w:pPr>
      <w:bookmarkStart w:id="31" w:name="32"/>
      <w:bookmarkEnd w:id="31"/>
      <w:r>
        <w:rPr>
          <w:b/>
          <w:bCs/>
        </w:rPr>
        <w:t>3. "Защита от болезней".</w:t>
      </w:r>
      <w:r>
        <w:rPr/>
        <w:br/>
        <w:t>Слово кольца: Бальзамиаш.</w:t>
        <w:br/>
        <w:t>Изготовлялось во время 5-го положения Луны из серебра. Камень - рубин или гранат. Освящалось и окуривалось ладаном. Изображение на камне:</w:t>
        <w:br/>
      </w:r>
      <w:r>
        <w:rPr/>
        <w:drawing>
          <wp:inline distT="0" distB="0" distL="0" distR="0">
            <wp:extent cx="1133475" cy="4095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2" t="-88" r="-32" b="-88"/>
                    <a:stretch>
                      <a:fillRect/>
                    </a:stretch>
                  </pic:blipFill>
                  <pic:spPr bwMode="auto">
                    <a:xfrm>
                      <a:off x="0" y="0"/>
                      <a:ext cx="1133475" cy="409575"/>
                    </a:xfrm>
                    <a:prstGeom prst="rect">
                      <a:avLst/>
                    </a:prstGeom>
                  </pic:spPr>
                </pic:pic>
              </a:graphicData>
            </a:graphic>
          </wp:inline>
        </w:drawing>
      </w:r>
    </w:p>
    <w:p>
      <w:pPr>
        <w:pStyle w:val="Style15"/>
        <w:rPr/>
      </w:pPr>
      <w:bookmarkStart w:id="32" w:name="33"/>
      <w:bookmarkEnd w:id="32"/>
      <w:r>
        <w:rPr>
          <w:b/>
          <w:bCs/>
        </w:rPr>
        <w:t>4. "Способствует соисканию любви".</w:t>
      </w:r>
      <w:r>
        <w:rPr/>
        <w:br/>
        <w:t>Слово кольца: Асмалиор.</w:t>
        <w:br/>
        <w:t>Изготовлялось во время 13-го положения Луны из золота. Камень - топаз. Освящалось и окуривалось алоэ. Изображение на камне:</w:t>
        <w:br/>
      </w:r>
      <w:r>
        <w:rPr/>
        <w:drawing>
          <wp:inline distT="0" distB="0" distL="0" distR="0">
            <wp:extent cx="1314450" cy="361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100" r="-27" b="-100"/>
                    <a:stretch>
                      <a:fillRect/>
                    </a:stretch>
                  </pic:blipFill>
                  <pic:spPr bwMode="auto">
                    <a:xfrm>
                      <a:off x="0" y="0"/>
                      <a:ext cx="1314450" cy="361950"/>
                    </a:xfrm>
                    <a:prstGeom prst="rect">
                      <a:avLst/>
                    </a:prstGeom>
                  </pic:spPr>
                </pic:pic>
              </a:graphicData>
            </a:graphic>
          </wp:inline>
        </w:drawing>
      </w:r>
    </w:p>
    <w:p>
      <w:pPr>
        <w:pStyle w:val="Style15"/>
        <w:rPr/>
      </w:pPr>
      <w:r>
        <w:rPr/>
        <w:t>Магические кольца связывались и с конкретными людьми, в соответствии с их планетарной зависимостью, и приносили удачу.</w:t>
        <w:br/>
        <w:t>Например, для рожденных в марте, июле и октябре кольцо изготавливалось из золота и железа в равных частях. Знак его был таким:</w:t>
        <w:br/>
      </w:r>
      <w:r>
        <w:rPr/>
        <w:drawing>
          <wp:inline distT="0" distB="0" distL="0" distR="0">
            <wp:extent cx="990600" cy="342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 t="-105" r="-36" b="-105"/>
                    <a:stretch>
                      <a:fillRect/>
                    </a:stretch>
                  </pic:blipFill>
                  <pic:spPr bwMode="auto">
                    <a:xfrm>
                      <a:off x="0" y="0"/>
                      <a:ext cx="990600" cy="342900"/>
                    </a:xfrm>
                    <a:prstGeom prst="rect">
                      <a:avLst/>
                    </a:prstGeom>
                  </pic:spPr>
                </pic:pic>
              </a:graphicData>
            </a:graphic>
          </wp:inline>
        </w:drawing>
      </w:r>
    </w:p>
    <w:p>
      <w:pPr>
        <w:pStyle w:val="Style15"/>
        <w:rPr/>
      </w:pPr>
      <w:r>
        <w:rPr/>
        <w:t>Для рожденных в апреле, сентябре, ноябре и феврале - красная медь и олово в равных частях. Знак его был таким;</w:t>
      </w:r>
    </w:p>
    <w:p>
      <w:pPr>
        <w:pStyle w:val="Style15"/>
        <w:rPr/>
      </w:pPr>
      <w:r>
        <w:rPr/>
        <w:drawing>
          <wp:inline distT="0" distB="0" distL="0" distR="0">
            <wp:extent cx="1295400" cy="3238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 t="-111" r="-28" b="-111"/>
                    <a:stretch>
                      <a:fillRect/>
                    </a:stretch>
                  </pic:blipFill>
                  <pic:spPr bwMode="auto">
                    <a:xfrm>
                      <a:off x="0" y="0"/>
                      <a:ext cx="1295400" cy="323850"/>
                    </a:xfrm>
                    <a:prstGeom prst="rect">
                      <a:avLst/>
                    </a:prstGeom>
                  </pic:spPr>
                </pic:pic>
              </a:graphicData>
            </a:graphic>
          </wp:inline>
        </w:drawing>
      </w:r>
    </w:p>
    <w:p>
      <w:pPr>
        <w:pStyle w:val="Style15"/>
        <w:rPr/>
      </w:pPr>
      <w:r>
        <w:rPr/>
        <w:t>Для рожденных в мае и августе - из твердой ртути и свинца и на нем обязательно присутствовал знак:</w:t>
      </w:r>
    </w:p>
    <w:p>
      <w:pPr>
        <w:pStyle w:val="Style15"/>
        <w:rPr/>
      </w:pPr>
      <w:r>
        <w:rPr/>
        <w:drawing>
          <wp:inline distT="0" distB="0" distL="0" distR="0">
            <wp:extent cx="989965" cy="3892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6" t="-92" r="-36" b="-92"/>
                    <a:stretch>
                      <a:fillRect/>
                    </a:stretch>
                  </pic:blipFill>
                  <pic:spPr bwMode="auto">
                    <a:xfrm>
                      <a:off x="0" y="0"/>
                      <a:ext cx="989965" cy="389255"/>
                    </a:xfrm>
                    <a:prstGeom prst="rect">
                      <a:avLst/>
                    </a:prstGeom>
                  </pic:spPr>
                </pic:pic>
              </a:graphicData>
            </a:graphic>
          </wp:inline>
        </w:drawing>
      </w:r>
    </w:p>
    <w:p>
      <w:pPr>
        <w:pStyle w:val="Style15"/>
        <w:rPr/>
      </w:pPr>
      <w:r>
        <w:rPr/>
        <w:t>И для рожденных в июне, декабре и январе - серебро и свинец в равных частях, знак же был:</w:t>
      </w:r>
    </w:p>
    <w:p>
      <w:pPr>
        <w:pStyle w:val="Style15"/>
        <w:rPr/>
      </w:pPr>
      <w:r>
        <w:rPr/>
        <w:drawing>
          <wp:inline distT="0" distB="0" distL="0" distR="0">
            <wp:extent cx="1524000" cy="390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92" r="-24" b="-92"/>
                    <a:stretch>
                      <a:fillRect/>
                    </a:stretch>
                  </pic:blipFill>
                  <pic:spPr bwMode="auto">
                    <a:xfrm>
                      <a:off x="0" y="0"/>
                      <a:ext cx="1524000" cy="390525"/>
                    </a:xfrm>
                    <a:prstGeom prst="rect">
                      <a:avLst/>
                    </a:prstGeom>
                  </pic:spPr>
                </pic:pic>
              </a:graphicData>
            </a:graphic>
          </wp:inline>
        </w:drawing>
      </w:r>
    </w:p>
    <w:p>
      <w:pPr>
        <w:pStyle w:val="Style15"/>
        <w:rPr/>
      </w:pPr>
      <w:r>
        <w:rPr/>
        <w:t>Знаки гравировались на металле</w:t>
      </w:r>
    </w:p>
    <w:p>
      <w:pPr>
        <w:pStyle w:val="Style15"/>
        <w:jc w:val="center"/>
        <w:rPr>
          <w:b/>
          <w:b/>
          <w:bCs/>
        </w:rPr>
      </w:pPr>
      <w:bookmarkStart w:id="33" w:name="34"/>
      <w:bookmarkEnd w:id="33"/>
      <w:r>
        <w:rPr>
          <w:b/>
          <w:bCs/>
        </w:rPr>
        <w:t>КАМНИ</w:t>
      </w:r>
    </w:p>
    <w:p>
      <w:pPr>
        <w:pStyle w:val="Style15"/>
        <w:rPr/>
      </w:pPr>
      <w:r>
        <w:rPr/>
        <w:t>Камням приписывают следующие значения:</w:t>
        <w:br/>
        <w:t>а г а т - спасает от сглаза, ядов, дает долголетие и здоровье;</w:t>
        <w:br/>
        <w:t>аквамарин- "камень влюбленных", охраняет супружеское счастье, способствует благополучию в жизни;</w:t>
        <w:br/>
        <w:t>алмаз- символ невинности, твердости и храбрости, приносит счастье;</w:t>
        <w:br/>
        <w:t>аметист- оберегает от пьянства, сдерживает страсти, "вдовий камень", служит для приворота;</w:t>
        <w:br/>
        <w:t>берилл- благоприятствует постоянству чувств, добрый спутник странников;</w:t>
        <w:br/>
        <w:t>бирюза- "камень счастья", помогает влюбленным, символ неизменной и верной любви;</w:t>
        <w:br/>
        <w:t>гиацинт- символизирует удачу, укрепляет силы;</w:t>
        <w:br/>
        <w:t>глазковые кварцы (кошачий глаз, тигровый глаз, соколиный глаз) - камни-обереги, защитники, сторожа своего владельца:</w:t>
        <w:br/>
        <w:t>o тигровый глаз - предохраняет от мук ревности, охраняет в коммерческой и хозяйственной деятельности;</w:t>
        <w:br/>
        <w:t>o кошачий глаз - помогает в любви;</w:t>
        <w:br/>
        <w:t>o соколиный глаз - способствует борьбе с врагами;</w:t>
        <w:br/>
        <w:t>гранат- веселит сердца;</w:t>
        <w:br/>
        <w:t>жемчуг- "слезы тоски", охраняет от мук безответной любви;</w:t>
        <w:br/>
        <w:t>изумруд - приносит счастье и радость; охраняет моряков от опасности в море, хранит семью, благоприятствует беременным женщинам;</w:t>
        <w:br/>
        <w:t>коралл- хранит от молнии, бережет от дурного глаза;</w:t>
        <w:br/>
        <w:t xml:space="preserve">лазурит- "лечебный камень"; </w:t>
        <w:br/>
        <w:t>лунный камень- преодолевает любовные препятствия, игрокам приносит удачу;</w:t>
        <w:br/>
        <w:t>малахит- детский камень, усиливает духовные силы;</w:t>
        <w:br/>
        <w:t>нефрит- "камень жизни", предохраняет от зла и болезней;</w:t>
        <w:br/>
        <w:t>оливин- обеспечивает симпатию окружающих;</w:t>
        <w:br/>
        <w:t>оникс- "камень вождей", дает силу, уверенность;</w:t>
        <w:br/>
        <w:t>опал- дает надежду;</w:t>
        <w:br/>
        <w:t>сапфир- символ верности, целомудрия и скромности, приносит счастье в любви, защищает женщину от клеветы;</w:t>
        <w:br/>
        <w:t>сардоникс- уберегает от неверности и лжи;</w:t>
        <w:br/>
        <w:t>сердолик- хранит супружеское счастье и верность, охраняет от колдовства;</w:t>
        <w:br/>
        <w:t>розовый кварц - возвращает молодость;</w:t>
        <w:br/>
        <w:t>рубин- взаимность в чувствах, опасен для честолюбивых и злых людей;</w:t>
        <w:br/>
        <w:t>топаз- усмиряет гнев, способствует дружбе;</w:t>
        <w:br/>
        <w:t>турмалин- камень художников, обостряет восприятие, стимулирует к творчеству;</w:t>
        <w:br/>
        <w:t>циркон- улучшает умственные способности, возбуждает стремление к наукам;</w:t>
        <w:br/>
        <w:t>халцедон- помогает справиться с душевной слабостью и унынием;</w:t>
        <w:br/>
        <w:t>хризолит- отгоняет ночные кошмары;</w:t>
        <w:br/>
        <w:t>хризопраз- предопределяет успех, приносит спокойствие;</w:t>
        <w:br/>
        <w:t>хрусталь горный (бесцветный, чистый, прозрачный) - дает ясность мысли, женщинам обеспечивает счастье в любви, избавляет от дурных сновидений;</w:t>
        <w:br/>
        <w:t>янтарь- защищает от чар, дурного глаза;</w:t>
        <w:br/>
        <w:t>яшма (теплых тонов) - укрепляет семью, дает силы и спокойствие.</w:t>
        <w:br/>
      </w:r>
      <w:r>
        <w:rPr>
          <w:i/>
          <w:iCs/>
        </w:rPr>
        <w:t>Камни Солнца</w:t>
      </w:r>
      <w:r>
        <w:rPr/>
        <w:t>: хризолит, алмаз; еще. с ним связаны также гиацинт, авантюрин, рубин, гелиотроп, хризопраз.</w:t>
        <w:br/>
      </w:r>
      <w:r>
        <w:rPr>
          <w:i/>
          <w:iCs/>
        </w:rPr>
        <w:t xml:space="preserve">Камни Луны: </w:t>
      </w:r>
      <w:r>
        <w:rPr/>
        <w:t>опал, адуляр; еще с ней связаны аквамарин, берилл, жемчуг, коралл.</w:t>
        <w:br/>
      </w:r>
      <w:r>
        <w:rPr>
          <w:i/>
          <w:iCs/>
        </w:rPr>
        <w:t>Камень Меркурия</w:t>
      </w:r>
      <w:r>
        <w:rPr/>
        <w:t>, золотистый топаз; еще с ним связаны: изумруд, карнеол, агат.</w:t>
        <w:br/>
      </w:r>
      <w:r>
        <w:rPr>
          <w:i/>
          <w:iCs/>
        </w:rPr>
        <w:t>Камень Венеры</w:t>
      </w:r>
      <w:r>
        <w:rPr/>
        <w:t>: светлый сапфир; еще с ней связаны агат, жемчуг.</w:t>
        <w:br/>
      </w:r>
      <w:r>
        <w:rPr>
          <w:i/>
          <w:iCs/>
        </w:rPr>
        <w:t xml:space="preserve">Камень Марса: </w:t>
      </w:r>
      <w:r>
        <w:rPr/>
        <w:t>рубин; еще с ним связаны кровавик, яшма, алмаз, гранат.</w:t>
        <w:br/>
      </w:r>
      <w:r>
        <w:rPr>
          <w:i/>
          <w:iCs/>
        </w:rPr>
        <w:t>Камень Юпитера</w:t>
      </w:r>
      <w:r>
        <w:rPr/>
        <w:t>: бирюза; еще с ним связаны сапфир, лазурит.</w:t>
        <w:br/>
      </w:r>
      <w:r>
        <w:rPr>
          <w:i/>
          <w:iCs/>
        </w:rPr>
        <w:t>Камень Сатурна:</w:t>
      </w:r>
      <w:r>
        <w:rPr/>
        <w:t xml:space="preserve"> оникс; еще с ним связаны аметист, темный топаз.</w:t>
        <w:br/>
      </w:r>
      <w:r>
        <w:rPr>
          <w:i/>
          <w:iCs/>
        </w:rPr>
        <w:t xml:space="preserve">Камень Нептуна: </w:t>
      </w:r>
      <w:r>
        <w:rPr/>
        <w:t>аметист; еще с ним связаны адуляр, хрусталь.</w:t>
      </w:r>
    </w:p>
    <w:p>
      <w:pPr>
        <w:pStyle w:val="Style15"/>
        <w:rPr/>
      </w:pPr>
      <w:r>
        <w:rPr/>
        <w:br/>
      </w:r>
      <w:bookmarkStart w:id="34" w:name="35"/>
      <w:bookmarkEnd w:id="34"/>
      <w:r>
        <w:rPr>
          <w:b/>
          <w:bCs/>
        </w:rPr>
        <w:t>КАМНИ - ТАЛИСМАНЫ ДЛЯ ДЕТЕЙ</w:t>
      </w:r>
      <w:r>
        <w:rPr/>
        <w:br/>
        <w:br/>
        <w:t>Народная медицина предлагает использовать для детей следующие камни-талисманы.</w:t>
        <w:br/>
      </w:r>
      <w:r>
        <w:rPr>
          <w:i/>
          <w:iCs/>
        </w:rPr>
        <w:t xml:space="preserve">Изумруд и коралл </w:t>
      </w:r>
      <w:r>
        <w:rPr/>
        <w:t>предохраняют ребенка от эпилепсии и кожных заболеваний. Той же цели служит и золотое кольцо, повешенное на шею ребенка и используемое для профилактики эпилепсии. Одновременно оно успокаивает ребенка, страдающего от необоснованных страхов. У кораллов есть и другое качество - они предупреждают и лечат коклюш, а подвешенные над колыбелью - оберегают сон и покой малыша.</w:t>
        <w:br/>
        <w:t xml:space="preserve">Защитить от испуга, влекущего за собой глубокий невроз, сможет </w:t>
      </w:r>
      <w:r>
        <w:rPr>
          <w:i/>
          <w:iCs/>
        </w:rPr>
        <w:t>малахит</w:t>
      </w:r>
      <w:r>
        <w:rPr/>
        <w:t xml:space="preserve">, надетый на шею ребенка. Такое же действие оказывает </w:t>
      </w:r>
      <w:r>
        <w:rPr>
          <w:i/>
          <w:iCs/>
        </w:rPr>
        <w:t>янтарь</w:t>
      </w:r>
      <w:r>
        <w:rPr/>
        <w:t>, который при этом еще и оказывает оздоравливающее действие.</w:t>
        <w:br/>
        <w:t>Если повесить ребенку на шею</w:t>
      </w:r>
      <w:r>
        <w:rPr>
          <w:i/>
          <w:iCs/>
        </w:rPr>
        <w:t xml:space="preserve"> марказит</w:t>
      </w:r>
      <w:r>
        <w:rPr/>
        <w:t xml:space="preserve"> ("огненный камень"), то он перестанет кричать и плакать, не будет пугливым.</w:t>
        <w:br/>
      </w:r>
      <w:r>
        <w:rPr>
          <w:i/>
          <w:iCs/>
        </w:rPr>
        <w:t>Горный хрусталь</w:t>
      </w:r>
      <w:r>
        <w:rPr/>
        <w:t xml:space="preserve"> предохранит ребенка от заболеваний легких.</w:t>
        <w:br/>
        <w:t>От дифтерии хороша цепочка из серебра с</w:t>
      </w:r>
      <w:r>
        <w:rPr>
          <w:i/>
          <w:iCs/>
        </w:rPr>
        <w:t xml:space="preserve"> Камешком кошачьего глаза.</w:t>
      </w:r>
      <w:r>
        <w:rPr/>
        <w:br/>
        <w:t>Заикание у детей лечит</w:t>
      </w:r>
      <w:r>
        <w:rPr>
          <w:i/>
          <w:iCs/>
        </w:rPr>
        <w:t xml:space="preserve"> хризолит.</w:t>
      </w:r>
    </w:p>
    <w:p>
      <w:pPr>
        <w:pStyle w:val="Style15"/>
        <w:rPr>
          <w:b/>
          <w:b/>
          <w:bCs/>
        </w:rPr>
      </w:pPr>
      <w:bookmarkStart w:id="35" w:name="36"/>
      <w:bookmarkEnd w:id="35"/>
      <w:r>
        <w:rPr>
          <w:b/>
          <w:bCs/>
        </w:rPr>
        <w:t>ГОРОСКОП ДРУИДОВ</w:t>
      </w:r>
    </w:p>
    <w:p>
      <w:pPr>
        <w:pStyle w:val="Style15"/>
        <w:rPr/>
      </w:pPr>
      <w:r>
        <w:rPr/>
        <w:t>Каждый человек, согласно верованиям народов Северной Европы, связан с определенным деревом.</w:t>
        <w:br/>
        <w:t>Какие же деревья связывали друиды с людьми?</w:t>
      </w:r>
    </w:p>
    <w:p>
      <w:pPr>
        <w:pStyle w:val="Style15"/>
        <w:rPr/>
      </w:pPr>
      <w:r>
        <w:rPr/>
        <w:t xml:space="preserve">ЯБЛОНЯ - для людей, родившихся в периоды с 22 декабря по 1 января и с 25 июня по 4 июля. </w:t>
        <w:br/>
        <w:t xml:space="preserve">ПИХТА - 2 января - 11 января и 5 июля - 14 июля. </w:t>
        <w:br/>
        <w:t xml:space="preserve">ВЯЗ - 12 января - 24 января и 15 июля - 25 июля. </w:t>
        <w:br/>
        <w:t xml:space="preserve">КИПАРИС - 25 января - 3 февраля и 26 июля - 4 августа. </w:t>
        <w:br/>
        <w:t>ТОПОЛЬ - 4 февраля - 8 февраля и 5 августа - 13 августа.</w:t>
        <w:br/>
        <w:t xml:space="preserve">КАРТАС - 9 февраля - 18 февраля и 14 августа - 23 августа. </w:t>
        <w:br/>
        <w:t>СОСНА - 19 февраля - 28/29 февраля и 24 августа - 2сентября.</w:t>
        <w:br/>
        <w:t>ИВА - 1 марта - 10 марта и 3 сентября - 12 сентября.</w:t>
        <w:br/>
        <w:t xml:space="preserve">ЛИПА - 11 марта - 20 марта и 13 сентября - 22 сентября. </w:t>
        <w:br/>
        <w:t>ОРЕШНИК - 22 марта - 31 марта и 24 сентября - 3 октября.</w:t>
        <w:br/>
        <w:t xml:space="preserve">РЯБИНА - 1 апреля - 10 апреля и 4 октября - 13 октября. </w:t>
        <w:br/>
        <w:t xml:space="preserve">КЛЕН - 11 апреля - 20 апреля и 14 октября - 23 октября. </w:t>
        <w:br/>
        <w:t xml:space="preserve">ОРЕХ - 21 апреля - 30 апреля и 24 октября - 2 ноября. </w:t>
        <w:br/>
        <w:t xml:space="preserve">ЖАСМИН - 1 мая - 14 мая и 3 ноября - 11 ноября. </w:t>
        <w:br/>
        <w:t xml:space="preserve">КАШТАН - 15 мая - 24 мая и 12 ноября - 21 ноября. </w:t>
        <w:br/>
        <w:t xml:space="preserve">ЯСЕНЬ - 25 мая - 3 июня и 22 ноября - 1 декабря. </w:t>
        <w:br/>
        <w:t xml:space="preserve">ГРАБ - 4 июня - 13 июня и 2 декабря - 11 декабря. </w:t>
        <w:br/>
        <w:t xml:space="preserve">ИНЖИР - 14 июня - 23 июня и 12 декабря. - 20 декабря. </w:t>
        <w:br/>
        <w:t xml:space="preserve">ДУБ - 21 марта - весеннее равноденствие. </w:t>
        <w:br/>
        <w:t xml:space="preserve">БЕРЕЗА - 24 июня - летнее противостояние. </w:t>
        <w:br/>
        <w:t xml:space="preserve">МАСЛИНА-23 сентября - осеннее равноденствие. </w:t>
        <w:br/>
        <w:t>БУК - 21 - 22 декабря - зимнее противостояние.</w:t>
      </w:r>
    </w:p>
    <w:p>
      <w:pPr>
        <w:pStyle w:val="Style15"/>
        <w:rPr/>
      </w:pPr>
      <w:r>
        <w:rPr/>
        <w:t>Гороскоп друидов дает и свою трактовку "характера дерева" -</w:t>
        <w:br/>
        <w:t>аналога человека.</w:t>
        <w:br/>
        <w:t>Приведем пример характеристики одного из деревьев гороскопа друидов. Сделать это для всех деревьев мы не можем в связи с ограниченным объемом книги. Кроме того, это не входит в нашу задачу, так как для нас важно другое - связь пород деревьев с днем рождения человека, что дает возможность, в соответствии с верованиями друидов, найти свое дерево - "покровителя".</w:t>
        <w:br/>
        <w:t>Пусть для примера это будет РЯБИНА (ей соответствуют те, кто родился с 01.04 по 10.04 и с 04.10 по 13.10). "За хрупкой внешностью скрывается стойкая натура. Мила и обаятельна, по легкой походке ее можно узнать издалека. Улыбка почти не покидает ее лица не столько из-за живости характера, сколько благодаря самоконтролю. Умеет подчеркнуть собственные достоинства, любит хорошо одеваться. Обладает хорошим вкусом. Быстро привыкает к изменениям обстановки. Любит доставлять ближним радость, даже в у1церб себе. Не эгоистична, но несколько эгоцентрична. Самостоятелена, но иногда позволяет поставить себя в зависимое положение. Стремится, однако, жить самостоятельной жизнью. Большое чувство ответственности, заставляет ее чувствовать себя виноватой, за все происходящее (комплекс</w:t>
        <w:br/>
        <w:t>вины). Ей недостает простоты.</w:t>
        <w:br/>
        <w:t>Ее отличают чувствительность к внешним воздействиям, любовь к прекрасному, лояльность и приветливость. На нее всегда можно положиться. Иногда бывает наивна и позволяет себя эксплуатировать. В любви дает много, но и требует многого. Постоянно проверяет чувство. Ее нельзя обманывать, нельзя разочаровывать, она не простит.</w:t>
        <w:br/>
        <w:t>Рябина не продаст. Ее личная жизнь очень богата. Полна забот о завтрашнем дне, предусмотрительна, что часто наводит на мысль о супружеских связях с ней. Очень умна И часто весьма эффектна. Но случается, что некоторые свои планы не реализует, погрязнув в будничных делах.</w:t>
        <w:br/>
        <w:t>Черты рожденных под знаком РЯБИНЫ: чуткость ума, фантазия, склонность к синтезу, интуиция" воображение. Под знаком РЯБИНЫ родились: Дидро, Гоголь, Верди, Рахманинов, Андерсен, Золя, Коллонтай, М. Брандо, Грегори Пек, Ле Корбюзье".</w:t>
        <w:br/>
        <w:br/>
      </w:r>
      <w:bookmarkStart w:id="36" w:name="37"/>
      <w:bookmarkEnd w:id="36"/>
      <w:r>
        <w:rPr>
          <w:b/>
          <w:bCs/>
        </w:rPr>
        <w:t>ЦВЕТОЧНЫЙ ГОРОСКОП</w:t>
      </w:r>
      <w:r>
        <w:rPr/>
        <w:br/>
        <w:br/>
        <w:t>Дается без трактовки "характеров" цветов. Только соответствие их с датой рождения человека.</w:t>
        <w:br/>
        <w:t xml:space="preserve">ГОРЕЧАВКА ЖЕЛТАЯ 1 января - 10 января </w:t>
        <w:br/>
        <w:t xml:space="preserve">ЧЕРТОПОЛОХ 11 января - 20 января </w:t>
        <w:br/>
        <w:t xml:space="preserve">БЕССМЕРТНИК 21 января - 31 января </w:t>
        <w:br/>
        <w:t xml:space="preserve">ОМЕЛА 1 февраля - 10 февраля </w:t>
        <w:br/>
        <w:t>КРАСАВКА 11 февраля - 19 февраля</w:t>
        <w:br/>
        <w:t xml:space="preserve">МИМОЗА 20 февраля - 28 (29) февраля </w:t>
        <w:br/>
        <w:t xml:space="preserve">МАК 1 марта - 10 марта </w:t>
        <w:br/>
        <w:t xml:space="preserve">ЛИЛИЯ 11 марта - 20 марта </w:t>
        <w:br/>
        <w:t xml:space="preserve">НАПЕРСТЯНКА 21 марта - 31 марта </w:t>
        <w:br/>
        <w:t xml:space="preserve">МАГНОЛИЯ 1 апреля - 10 апреля </w:t>
        <w:br/>
        <w:t xml:space="preserve">ГОРТЕНЗИЯ 11 апреля - 20 апреля </w:t>
        <w:br/>
        <w:t xml:space="preserve">ГЕОРГИН 21 апреля - 30 апреля </w:t>
        <w:br/>
        <w:t xml:space="preserve">ЛАНДЫШ 1 мая - 10 мая </w:t>
        <w:br/>
        <w:t xml:space="preserve">ПОРТУЛАК 11 мая - 21 мая </w:t>
        <w:br/>
        <w:t xml:space="preserve">РОМАШКА 22 мая - 31 мая </w:t>
        <w:br/>
        <w:t xml:space="preserve">КОЛОКОЛЬЧИК 1 июня - 11 июня </w:t>
        <w:br/>
        <w:t xml:space="preserve">МАРГАРИТКА 12 июня - 21 июня </w:t>
        <w:br/>
        <w:t xml:space="preserve">ТЮЛЬПАН 22 июня - 1 июля </w:t>
        <w:br/>
        <w:t xml:space="preserve">КУВШИНКА 2 июля - 12 июля </w:t>
        <w:br/>
        <w:t xml:space="preserve">ФИАЛКА 13 июля - 23 июля </w:t>
        <w:br/>
        <w:t>ШИПОВНИК 24 июля - 2 августа</w:t>
        <w:br/>
        <w:t>ПОДСОЛНУХ 3 августа - 12 августа</w:t>
        <w:br/>
        <w:t xml:space="preserve">РОЗА 13 августа - 23 августа </w:t>
        <w:br/>
        <w:t xml:space="preserve">ДЕЛЬФИНИУМ 24 августа - 2 сентября </w:t>
        <w:br/>
        <w:t xml:space="preserve">ГВОЗДИКА 3 сентября - 11 сентября </w:t>
        <w:br/>
        <w:t xml:space="preserve">АСТРА 12 сентября - 22 сентября </w:t>
        <w:br/>
        <w:t xml:space="preserve">ВЕРЕСК 23 сентября - 3 октября </w:t>
        <w:br/>
        <w:t xml:space="preserve">КАМЕЛИЯ . 4 октября - 13 октября </w:t>
        <w:br/>
        <w:t xml:space="preserve">СИРЕНЬ 14 октября - 23 октября </w:t>
        <w:br/>
        <w:t xml:space="preserve">ФРЕЗИЯ 24 октября - 2 ноября </w:t>
        <w:br/>
        <w:t xml:space="preserve">ОРХИДЕЯ 3 ноября - 12 ноября </w:t>
        <w:br/>
        <w:t xml:space="preserve">ПИОН 13 ноября - 22 ноября </w:t>
        <w:br/>
        <w:t xml:space="preserve">ГЛАДИОЛУС 23 ноября - 2 декабря </w:t>
        <w:br/>
        <w:t xml:space="preserve">ОДУВАНЧИК 3 декабря - 12 декабря </w:t>
        <w:br/>
        <w:t xml:space="preserve">ЛОТОС 13 декабря - 22 декабря </w:t>
        <w:br/>
        <w:t>ЭДЕЛЬВЕЙС 23 декабря - 31 декабря</w:t>
        <w:br/>
        <w:t>Кроме этого гороскопа, связывающего человека с конкретным цветком, существуют еще цветы и травы, которые, как считали наши предки, могут служить для изготовления магических амулетов и талисманов.</w:t>
      </w:r>
    </w:p>
    <w:p>
      <w:pPr>
        <w:pStyle w:val="Style15"/>
        <w:jc w:val="center"/>
        <w:rPr>
          <w:b/>
          <w:b/>
          <w:bCs/>
        </w:rPr>
      </w:pPr>
      <w:bookmarkStart w:id="37" w:name="38"/>
      <w:bookmarkEnd w:id="37"/>
      <w:r>
        <w:rPr>
          <w:b/>
          <w:bCs/>
        </w:rPr>
        <w:t>АМУЛЕТЫ И ТАЛИСМАНЫ ИЗ ЦВЕТОВ И ТРАВ</w:t>
      </w:r>
    </w:p>
    <w:p>
      <w:pPr>
        <w:pStyle w:val="Style15"/>
        <w:rPr/>
      </w:pPr>
      <w:r>
        <w:rPr/>
        <w:t>При изготовлении амулета или талисмана при свечах читается заклинание: "О, трава, выросшая милостью Солнца, Луны и росы. Выслушай просьбу мою. Помоги мне и Делу моему, ибо силы твои неисчерпаемы. Ты - роса всех Богов, око Солнца, свет Луны, краса и величие Небес, таинство Земли. Заклинаю тебя, чтобы ты помогла мне силою своей преуспеть в моем Деле. Да свершится Твое силою молитвы моей. Да сохранится сила Твоя!"</w:t>
        <w:br/>
        <w:t>Эти слова повторяют трижды. Потом подвергшиеся магической</w:t>
        <w:br/>
        <w:t>зарядке растения заворачивают в тряпочку, сшивают подобно мешочку и в зависимости от цели изготовления носят его на шее как амулет или хранят в специально отведенном месте как талисман.</w:t>
        <w:br/>
        <w:t>Предлагаем несколько примеров магических растений, используемых для счастья и удачи.</w:t>
        <w:br/>
        <w:t xml:space="preserve">Защита здоровья - </w:t>
      </w:r>
      <w:r>
        <w:rPr>
          <w:i/>
          <w:iCs/>
        </w:rPr>
        <w:t>анемон.</w:t>
      </w:r>
      <w:r>
        <w:rPr/>
        <w:br/>
        <w:t xml:space="preserve">Привлечение любви - </w:t>
      </w:r>
      <w:r>
        <w:rPr>
          <w:i/>
          <w:iCs/>
        </w:rPr>
        <w:t>лепестки роз пополам с анютиными глазками или одно из этих растений.</w:t>
      </w:r>
      <w:r>
        <w:rPr/>
        <w:br/>
        <w:t>Защита от нечистой силы, порчи, сглаза -</w:t>
      </w:r>
      <w:r>
        <w:rPr>
          <w:i/>
          <w:iCs/>
        </w:rPr>
        <w:t xml:space="preserve"> базилик, боярышник, цветы бузины </w:t>
      </w:r>
      <w:r>
        <w:rPr/>
        <w:t>(смешать в равных пропорциях).</w:t>
        <w:br/>
        <w:t xml:space="preserve">Привлечение богатства </w:t>
      </w:r>
      <w:r>
        <w:rPr>
          <w:i/>
          <w:iCs/>
        </w:rPr>
        <w:t>- смешать лапчатку аптечную, корицу, гвоздику, мелиссу лимонную.</w:t>
      </w:r>
      <w:r>
        <w:rPr/>
        <w:t xml:space="preserve"> Мешочек в данном случае должен быть красный, а смесь готовится в четверг после захода солнца на прибывающей Луне.</w:t>
        <w:br/>
        <w:t>Чтобы вызвать пророческие сны и для изгнания нечистой силы - гелиотроп.</w:t>
        <w:br/>
        <w:t xml:space="preserve">Привлечь внимание любимого - </w:t>
      </w:r>
      <w:r>
        <w:rPr>
          <w:i/>
          <w:iCs/>
        </w:rPr>
        <w:t>цветы розовой герани.</w:t>
      </w:r>
      <w:r>
        <w:rPr/>
        <w:t xml:space="preserve"> Белые соцветия способствуют деторождению, красные - обеспечивают надежную защиту от нечисти. Любовным целям служит и </w:t>
      </w:r>
      <w:r>
        <w:rPr>
          <w:i/>
          <w:iCs/>
        </w:rPr>
        <w:t>жасмин</w:t>
      </w:r>
      <w:r>
        <w:rPr/>
        <w:t xml:space="preserve">, особенно в смеси с </w:t>
      </w:r>
      <w:r>
        <w:rPr>
          <w:i/>
          <w:iCs/>
        </w:rPr>
        <w:t>геранью.</w:t>
      </w:r>
      <w:r>
        <w:rPr/>
        <w:br/>
        <w:t xml:space="preserve">Избавиться от ночных кошмаров и прогнать печаль - </w:t>
      </w:r>
      <w:r>
        <w:rPr>
          <w:i/>
          <w:iCs/>
        </w:rPr>
        <w:t>гиацинт.</w:t>
      </w:r>
      <w:r>
        <w:rPr/>
        <w:br/>
        <w:t>Чтобы в дом пришли деньги -</w:t>
      </w:r>
      <w:r>
        <w:rPr>
          <w:i/>
          <w:iCs/>
        </w:rPr>
        <w:t xml:space="preserve"> жимолость</w:t>
      </w:r>
      <w:r>
        <w:rPr/>
        <w:t xml:space="preserve"> (свечи при "заговоре" используют не белые, а зеленого цвета).</w:t>
        <w:br/>
        <w:t xml:space="preserve">Сохранение молодости и красоты - </w:t>
      </w:r>
      <w:r>
        <w:rPr>
          <w:i/>
          <w:iCs/>
        </w:rPr>
        <w:t>клевер.</w:t>
      </w:r>
      <w:r>
        <w:rPr/>
        <w:br/>
        <w:t>От несчастных случаев и неприятностей -</w:t>
      </w:r>
      <w:r>
        <w:rPr>
          <w:i/>
          <w:iCs/>
        </w:rPr>
        <w:t xml:space="preserve"> лавровый лист.</w:t>
      </w:r>
      <w:r>
        <w:rPr/>
        <w:br/>
        <w:t xml:space="preserve">Защита дома и близких - </w:t>
      </w:r>
      <w:r>
        <w:rPr>
          <w:i/>
          <w:iCs/>
        </w:rPr>
        <w:t>лапчатка ползучая (</w:t>
      </w:r>
      <w:r>
        <w:rPr/>
        <w:t>есть в аптеках). Амулет в этом случае вешать над дверью.</w:t>
        <w:br/>
        <w:t xml:space="preserve">Подъем жизненных сил, бодрости - </w:t>
      </w:r>
      <w:r>
        <w:rPr>
          <w:i/>
          <w:iCs/>
        </w:rPr>
        <w:t>ноготки (календула).</w:t>
      </w:r>
      <w:r>
        <w:rPr/>
        <w:t xml:space="preserve"> Если амулет положить под подушку, то он вызывает пророческие сны.</w:t>
        <w:br/>
        <w:t xml:space="preserve">Развить ясновидение поможет </w:t>
      </w:r>
      <w:r>
        <w:rPr>
          <w:i/>
          <w:iCs/>
        </w:rPr>
        <w:t>полынь,</w:t>
      </w:r>
      <w:r>
        <w:rPr/>
        <w:t xml:space="preserve"> она же изгоняет нечистую силу.</w:t>
        <w:br/>
        <w:t xml:space="preserve">Чтобы вас не обманули - </w:t>
      </w:r>
      <w:r>
        <w:rPr>
          <w:i/>
          <w:iCs/>
        </w:rPr>
        <w:t>цветы львиного зева.</w:t>
      </w:r>
      <w:r>
        <w:rPr/>
        <w:br/>
        <w:t>Стать смелым -</w:t>
      </w:r>
      <w:r>
        <w:rPr>
          <w:i/>
          <w:iCs/>
        </w:rPr>
        <w:t xml:space="preserve"> цветок бурачника </w:t>
      </w:r>
      <w:r>
        <w:rPr/>
        <w:t>(продается в аптеках).</w:t>
        <w:br/>
        <w:t xml:space="preserve">Обеспечить безопасность и защиту от злых сил в дороге - трава под названием </w:t>
      </w:r>
      <w:r>
        <w:rPr>
          <w:i/>
          <w:iCs/>
        </w:rPr>
        <w:t>окопник,</w:t>
      </w:r>
      <w:r>
        <w:rPr/>
        <w:t xml:space="preserve"> цветок или зубчик чеснока.</w:t>
        <w:br/>
        <w:t>От бессонницы - амулет из</w:t>
      </w:r>
      <w:r>
        <w:rPr>
          <w:i/>
          <w:iCs/>
        </w:rPr>
        <w:t xml:space="preserve"> цветков ромашки аптечной,</w:t>
      </w:r>
      <w:r>
        <w:rPr/>
        <w:t xml:space="preserve"> заодно привлекающий к своему обладателю деньги и благополучие.</w:t>
        <w:br/>
        <w:t xml:space="preserve">Избавиться от страха и повышенной тревожности поможет амулет </w:t>
      </w:r>
      <w:r>
        <w:rPr>
          <w:i/>
          <w:iCs/>
        </w:rPr>
        <w:t xml:space="preserve">с крапивой и тысячелистником </w:t>
      </w:r>
      <w:r>
        <w:rPr/>
        <w:t>в равных долях.</w:t>
        <w:br/>
        <w:t>Для зачатия -</w:t>
      </w:r>
      <w:r>
        <w:rPr>
          <w:i/>
          <w:iCs/>
        </w:rPr>
        <w:t xml:space="preserve"> цветы белой омелы или цикламена.</w:t>
      </w:r>
      <w:r>
        <w:rPr/>
        <w:br/>
        <w:t>Не пьянеть -</w:t>
      </w:r>
      <w:r>
        <w:rPr>
          <w:i/>
          <w:iCs/>
        </w:rPr>
        <w:t xml:space="preserve"> шафран.</w:t>
      </w:r>
      <w:r>
        <w:rPr/>
        <w:br/>
        <w:t>От изнасилования -</w:t>
      </w:r>
      <w:r>
        <w:rPr>
          <w:i/>
          <w:iCs/>
        </w:rPr>
        <w:t xml:space="preserve"> вереск</w:t>
      </w:r>
      <w:r>
        <w:rPr/>
        <w:t>, помогающий избегать вообще всех двусмысленных ситуаций.</w:t>
        <w:br/>
        <w:t>При изготовлении амулетов и талисманов цветы и травы используются в высушенном виде. Часть из них Можно купить в аптеке.</w:t>
      </w:r>
    </w:p>
    <w:p>
      <w:pPr>
        <w:pStyle w:val="Style15"/>
        <w:jc w:val="center"/>
        <w:rPr>
          <w:b/>
          <w:b/>
          <w:bCs/>
        </w:rPr>
      </w:pPr>
      <w:bookmarkStart w:id="38" w:name="39"/>
      <w:bookmarkEnd w:id="38"/>
      <w:r>
        <w:rPr>
          <w:b/>
          <w:bCs/>
        </w:rPr>
        <w:t>МАГИЯ ЦВЕТА</w:t>
      </w:r>
    </w:p>
    <w:p>
      <w:pPr>
        <w:pStyle w:val="Style15"/>
        <w:rPr/>
      </w:pPr>
      <w:r>
        <w:rPr>
          <w:i/>
          <w:iCs/>
        </w:rPr>
        <w:t>Влияние цветовых гамм на здоровье людей по исследованиям Джеикоба Либермана</w:t>
      </w:r>
      <w:r>
        <w:rPr/>
        <w:br/>
        <w:br/>
        <w:t>Красный стимулирует физическую активность и повышает потенцию половых органов.</w:t>
        <w:br/>
        <w:t>Желтый нормализует работу желудочного тракта и кровяное давление.</w:t>
        <w:br/>
        <w:t>Оранжевый помогает при диабете, стимулирует работу почек.</w:t>
        <w:br/>
        <w:t>Зеленый излечивает заболевания сердечно-сосудистой и кроветворной систем.</w:t>
        <w:br/>
        <w:t>Голубой помогает при болезнях, связанных с обменом веществ, центральной нервной системы, заболеваниях горла и органов дыхания.</w:t>
        <w:br/>
        <w:t>Синий улучшает зрение и слух.</w:t>
        <w:br/>
        <w:t>Фиолетовый стимулирует работу мозга, а также выработку гормона мелатонина, снимающего депрессию и омолаживающего организм.</w:t>
        <w:br/>
        <w:br/>
      </w:r>
      <w:r>
        <w:rPr>
          <w:i/>
          <w:iCs/>
        </w:rPr>
        <w:t>Символика цвета горящих свечей (с точки зрения Древней магии)</w:t>
      </w:r>
      <w:r>
        <w:rPr/>
        <w:br/>
        <w:t>Черный - зло, колдовство, препятствие, отталкивание.</w:t>
        <w:br/>
        <w:t xml:space="preserve">Голубой - спиритические и психические просьбы. </w:t>
        <w:br/>
        <w:t xml:space="preserve">Коричневый - успех общего дела, профессиональные цели. </w:t>
        <w:br/>
        <w:t>Зеленый - удача, бизнес, деньги.</w:t>
        <w:br/>
        <w:t xml:space="preserve">Оранжевый - спокойствие. </w:t>
        <w:br/>
        <w:t xml:space="preserve">Пурпурный - сила, господство, подчинение. </w:t>
        <w:br/>
        <w:t xml:space="preserve">Красный - любовь, замужество, секс. </w:t>
        <w:br/>
        <w:t xml:space="preserve">Белый - чистота, непорочность, защита. </w:t>
        <w:br/>
        <w:t>Желтый - устранение препятствия и всего того, что приносит несчастье.</w:t>
        <w:br/>
        <w:br/>
      </w:r>
      <w:r>
        <w:rPr>
          <w:i/>
          <w:iCs/>
        </w:rPr>
        <w:t>Цветовой спектр магического ряда чисел</w:t>
      </w:r>
      <w:r>
        <w:rPr/>
        <w:br/>
        <w:t>1 - оранжевый</w:t>
        <w:br/>
        <w:t>2 - светло-зеленый</w:t>
        <w:br/>
        <w:t>3 - сине-фиолетовый</w:t>
        <w:br/>
        <w:t>4 - радуга</w:t>
        <w:br/>
        <w:t>5 - светло-желтый, для женщин - серебристый</w:t>
        <w:br/>
        <w:t>6 - голубой</w:t>
        <w:br/>
        <w:t>7 - фиолетовый</w:t>
        <w:br/>
        <w:t>8 - индиго, черный, белый</w:t>
        <w:br/>
        <w:t>9 - красный, белый, алый</w:t>
        <w:br/>
        <w:t>По мнению знатоков древней нумерологии, соблюдение человеком "своего" цветового спектра усиливает жизненные силы, способствует удаче и приносит счастье.</w:t>
      </w:r>
    </w:p>
    <w:p>
      <w:pPr>
        <w:pStyle w:val="Normal"/>
        <w:spacing w:before="280" w:after="280"/>
        <w:jc w:val="center"/>
        <w:rPr>
          <w:color w:val="000000"/>
          <w:sz w:val="24"/>
          <w:szCs w:val="24"/>
        </w:rPr>
      </w:pPr>
      <w:r>
        <w:rPr>
          <w:b/>
          <w:bCs/>
          <w:color w:val="000000"/>
          <w:sz w:val="24"/>
          <w:szCs w:val="24"/>
        </w:rPr>
        <w:t>ЛУННЫЙ КАЛЕНДАРЬ</w:t>
      </w:r>
    </w:p>
    <w:p>
      <w:pPr>
        <w:pStyle w:val="Normal"/>
        <w:spacing w:before="280" w:after="280"/>
        <w:rPr/>
      </w:pPr>
      <w:r>
        <w:rPr>
          <w:color w:val="000000"/>
          <w:sz w:val="24"/>
          <w:szCs w:val="24"/>
        </w:rPr>
        <w:br/>
        <w:t xml:space="preserve">Луна всегда играла важнейшую роль в жизни человечества, как непогрешимый природный календарь. В Библии и других священных книгах ее фазам всегда уделялось большое внимание. И по сей день именно от них зависит дата проведения ежегодных смещающихся во времени религиозных праздников. От Луны </w:t>
      </w:r>
      <w:r>
        <w:rPr>
          <w:i/>
          <w:iCs/>
          <w:color w:val="000000"/>
          <w:sz w:val="24"/>
          <w:szCs w:val="24"/>
        </w:rPr>
        <w:t>зависят</w:t>
      </w:r>
      <w:r>
        <w:rPr>
          <w:color w:val="000000"/>
          <w:sz w:val="24"/>
          <w:szCs w:val="24"/>
        </w:rPr>
        <w:t xml:space="preserve"> не только природные процессы, но и физическое состояние живых существ (при полнолунии подвижность животных, птиц, пресмыкающихся повышается). С фазами Луны связано и психическое состояние людей.</w:t>
        <w:br/>
        <w:t>Всем известно, что смена времен года (весна, лето, осень, зима) - это солнечный ритм. Лунный ритм можно тоже поделить на четыре части. Все живое на земле переживает четыре "лунных времени года":</w:t>
        <w:br/>
        <w:t>o лунная "весна" - от новолуния до конца первой четверти;</w:t>
        <w:br/>
        <w:t>o лунное "лето" - от начала второй четверти до полнолуния;</w:t>
        <w:br/>
        <w:t>o лунная "осень" - от полнолуния до конца третьей четверти;</w:t>
        <w:br/>
        <w:t>o лунная "зима" - от начала четвертой четверти до новолуния.</w:t>
        <w:br/>
        <w:t>Лунной "весной" и "летом" все соки в растениях поднимаются от корней вверх, в листву. Максимальная, жизненная сила приходится на полнолуние. Затем следует спад - соки из листвы идут вниз, к корням, наступает лунная "зима". На новолуние приходится минимум жизненной силы.</w:t>
        <w:br/>
        <w:t>Нечто подобное происходит и с живыми существами, в том числе и с человеком. Период, когда Луна прибывает - благоприятный для развития, здоровья, и роста как духовного, так и материального. Неблагоприятный период, когда она убывает. По</w:t>
        <w:br/>
        <w:t>этому издревле считалось, что все, что должно активно расти и развиваться, закладывается во время "растущей Луны", а в период "убывающей Луны" следует начинать жатву, истреблять вредителей, удалять злокачественную опухоль и т. п. По этому принципу человек может определять и "расстановку сил" в своей борьбе</w:t>
        <w:br/>
        <w:t>за удачу.</w:t>
        <w:br/>
        <w:t xml:space="preserve">Предлагаем вам </w:t>
      </w:r>
      <w:r>
        <w:rPr>
          <w:i/>
          <w:iCs/>
          <w:color w:val="000000"/>
          <w:sz w:val="24"/>
          <w:szCs w:val="24"/>
        </w:rPr>
        <w:t>синодический календарь</w:t>
      </w:r>
      <w:r>
        <w:rPr>
          <w:color w:val="000000"/>
          <w:sz w:val="24"/>
          <w:szCs w:val="24"/>
        </w:rPr>
        <w:t xml:space="preserve"> с элементами гемералогии (представлением о счастливых и несчастливых днях),</w:t>
      </w:r>
    </w:p>
    <w:p>
      <w:pPr>
        <w:pStyle w:val="Normal"/>
        <w:spacing w:before="280" w:after="280"/>
        <w:rPr>
          <w:color w:val="000000"/>
          <w:sz w:val="24"/>
          <w:szCs w:val="24"/>
        </w:rPr>
      </w:pPr>
      <w:r>
        <w:rPr>
          <w:color w:val="000000"/>
          <w:sz w:val="24"/>
          <w:szCs w:val="24"/>
        </w:rPr>
      </w:r>
    </w:p>
    <w:tbl>
      <w:tblPr>
        <w:tblW w:w="5000" w:type="pct"/>
        <w:jc w:val="left"/>
        <w:tblInd w:w="-90" w:type="dxa"/>
        <w:tblLayout w:type="fixed"/>
        <w:tblCellMar>
          <w:top w:w="15" w:type="dxa"/>
          <w:left w:w="15" w:type="dxa"/>
          <w:bottom w:w="15" w:type="dxa"/>
          <w:right w:w="15" w:type="dxa"/>
        </w:tblCellMar>
      </w:tblPr>
      <w:tblGrid>
        <w:gridCol w:w="1744"/>
        <w:gridCol w:w="2627"/>
        <w:gridCol w:w="4700"/>
      </w:tblGrid>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ветильник</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когда задуманное может воплотиться. Лучше не начинать новые дела, а только планировать. Неблагоприятное время для коллективных мероприятий; лучше проанализировать прошлое, обдумать свои действия на будущее.</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ог изобилия</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посвящения в тайны. Связан с диетой, физическими упражнениями и получением информации. Можно начинать соответствующие практики и циклы. Следует проявлять разумность и щедрость.</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3</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Барс</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частливый для продуктивности ума. Период активной борьбы, концентрации сил для самозащиты, физических упражнений и водных практик. Нельзя быть пассивным - становишься уязвимым. Разлитое в этот день масло - знак ухода со o своего пути.</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4</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рево Познания</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несет двойственную характеристику, поэтому следует хорошо обдумать все'решения. Лучше провести его в уединении, на природе. Нельзя рвать цветы, рубить деревья. Нитки или спутанные волосы во сне накануне - знак того, что надо отказаться от задуманного</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5</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Единорог</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частливый. Символизирует выбор цели, защиту пищи. Только в этот день пища полностью усваивается и преобразуется в тканях; лучше отдать предпочтение молоку и творогу. Противопоказано мясо. Хорошо совершить поездку куда-либо, собирать, сушить и настаивать травы. Желательно расстаться с тем, что не нужно. Нельзя суетиться и голодать.</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6</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Журавль</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гордости. Связан с усвоением космической энергии, обретением Благодати, любовью, прощением, пророчествами, ментальной и вербальной работой. Хорош для омоложения. Ясное или полностью покрытое облаками небо - знак отсутствия гармонии в мире. Добрый знак - облака на небе, мелодичный звон.</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7</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етух</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молитвы. Посвящен авестийскому божеству Сраоши. День серьезных провокаций и приключений. Нельзя лгать, сплетничать, рвать бумагу, бить посуду, есть куриное мясо и яйца, вырывать зубы. Можно освобождаться от слов-паразитов. Петух во сне - знак катастрофы для человека или его близких.</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8</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еникс</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покаяния, отпущения грехов, очищения огнем. Можно голодать, чистить желудок и кишечник. Хорошо готовить лекарственные препараты от всех болезней.</w:t>
              <w:br/>
              <w:t>Нельзя быть распущенным, эгоистичным.</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9</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Летучая мышь</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несет обольщения, иллюзии, обман, дурные знаки, которые надо анализировать. Могут быть мучительные сны, отравления. Необходимо очиститься от шлаков, активно защищаться от "чернухи", прощать обидчиков, заниматься силовыми упражнениями. Нельзя смотреться в зеркало, особенно плохо - разбить его. Добрый знак - зацветший кактус. В этот день благословляют детей.</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0</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Фонтан</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несчастливый для активных действий. Рекомендуется отдых, обретение новых источников энергии, самоуглубление, размышления над своими генеалогическим древом и будущим семьи с целью уяснения линии жизни и укрепления дома.</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1</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гненный меч</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здоровья и долголетия детей. Самый энергетически мощный день. Надо быть очень осторожным и внимательным при выполнении любого дела. Можно молиться, очищаться, но после тщательной подготовки. Лучше не перегружаться и не заниматься ничем серьезным, если чего-то не знаешь или не очищен. Начатое надо доводить до конца.</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2</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Чаша</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благоприятный для начала дел, включения космической энергии, любви, божественных откровений, очищения мыслей, исполнения молитв, успокоения, победы, мудрости. Хорошо проявлять милость: дарить подарки, раздавать милостыню, выполнять просьбы. Противопоказано сердиться, расслабляться и плакать, употреблять грубую пищу.</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3</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лесо со свастикой</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есчастливый для дел. День работы с кармой, коррекции прошлого накопления информации и контактов. Хорошо прясть нити, изготавливать круглые талисманы, печь хлеб. Необходимо нагружать желудок, можно принимать лекарства и проводить косметические процедуры.</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4</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руба</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начала любого важного дела, использования информации, призыва к чему-либо. Любая жидкость несет в этот день загрязнение: показано "сухое" голодание, но не очень усердное. Полезна физическая работа. Возможны печаль, скорбь, меланхолия.</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5</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мей</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изгнания и отвержения. Сатанинский день, искушение плоти, активизация внутренних, негативных качеств. Надо защищать справедливость, побеждать свою плоть. Сон накануне - вещий на месяц. Нельзя поддаваться внушениям, есть яблоки. Плохой знак - ссора, хороший - собака</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6</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Бабочка</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дин из "чистых" дней. Отмечен гармонией, равновесием, справедливостью. Надо поддерживать внутренний комфорт, соблюдать умеренность во всем. Запрещены крик, бесцеремонное поведение, злобность, зависть. Противопоказан секс. Не рекомендуется употреблять животную пищу и грибы. Нельзя убивать птиц. Грязь на одежде - знак духовной нечистоты.</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7</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локол</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обретения внутренней свободы, накопления, плодородия, радости бытия, выхода на идеальную любовь. Хорош для заключения брака (он будет держаться на любви), супружеских отношений, веселья, раскрепощения, сублимации половой энергии. День связан с преобразованием женской энергии.</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8</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еркало</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надежд и любви. Он может быть тяжелым и принести грехопадение через нежелание бороться с низменными инстинктами и обольщениями. Необходимо работать над своими дурными мыслями, отрешиться от тщеславия и эгоизма, можно поголодать, сходить в баню, очистить кишечник, кожу, сделать массаж. В этот день окружающая действительность как бы отражает нашу внутреннюю сущность.</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9</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аук</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Благоприятный или роковой. Опасность черно-магических деяний, духовного дурмана, расщепления сознания, отравления. Нежелательны новые идеи и влияния. День связан с нравственной чисткой: покаянием, избавлением от гордыни, лжи, иллюзии, чужих мыслей. Полезно посидеть у костра, обойти со свечой дом.</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0</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рел</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частливый день, связанный с духовным преображением, преодолением сомнений. Наилучший для духовного прозрения, голодания. Лучше проводить его дома, занимаясь семьей. Орел - символ религиозного подвига. Следует преодолевать гордыню, высокомерие, брюзгливость</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1</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нь</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Активный, творческий день. Храбрость, бесстрашие, добровольная жертва, отказ от собственности. Полезны групповые занятия, объединения людей. Можно давать клятву верности. Следует быть честным и справедливым. Хорошо начинать путешествие, переходить на новую работу, принимать водные процедуры, выполнять физические упражнения.</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2</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лон</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удрость, незыблемость, мировой закон, тайные знания. День достижения человеком цели, изучения наук, ремесел, постижения своих корней. Следует думать о будущем, учить других, передавать опыт, проявлять щедрость, альтруизм. Рекомендуется много есть. Отрешиться от консерватизма.</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3</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рокодил</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предпочтения и скорби. Один из дней обольщения, разгула вампиров. Период поста, воздержания, осторожности, покаяния, прощения и самопожертвования. День связан с травлей, преследованием, изгнанием, столкновением с рассвирепевшей толпой. Надо охранять дом: проводить уборку, окропление святой водой, очищение огнем порогов, окуривание багульником и тмином. Рекомендуется печь ватрушки, в которые следует запечь орех.</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4</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едведь</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частливый. День пробуждения и преобразования. На человека может снизойти откровение и огромная сила. Благоприятен для подчинения физической природы. День сексуальной энергии, зачатия, лечения. Надо укреплять здоровье и повышать духовный уровень. Можно закладывать дом, храм. Насильников и садистов настигает кара.</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5</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Живая и мертвая вода</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есчастливый для активной деятельности. День пассивный, созерцательный. Дает одиночество и сосредоточение на духовных проблемах. Надо очищаться от шлаков, слушать свой внутренний голос. Можно заняться лечебными голоданием. Противопоказана поспешность.</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6</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Жаба</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ритический день. Воздержание, пост, отсечение ненужных контактов, трезвая оценка действительности, познание жизни и худшего в людях. Лучше воздерживаться от активной деятельности, иначе можно перерасходовать энергию, особенно в пустой болтовне. Возможно столкновение с ханжеством, грубым материализмом, ограблениями.</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7</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Жезл</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собо счастливый день. День получения сокровенных знаний и интуитивного прозрения. Можно путешествовать, познавать мир. Лучше не смотреться в зеркало. Нельзя употреблять алкоголь, впадать в иллюзии.</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8</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Лотос</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удачи. Постижение высших истин, обретения духовного сознания. В это день многое удается. Надо быть в приподнятом настроении, контролировать эмоции, вглядываться в себя.</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9</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прут</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неудачи. Опасный сатанинский день. Разгул бесов. День иллюзий и обмана. Необходимы: ответственность, пост, воздержание, покаяние. Следует делать только самые необходимые житейские дела, обрубать фальшивые связи, гнать дурные мысли, проводить чистку организма, жечь свечи, окуривать помещение багульником. Избегать мутной воды и темноты.</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30</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олотой лебедь</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нь любви, прощения, покаяния, отказа от всего ненужного, перехода на новый круг развития. День подведения итогов. Лай собаки - предупреждение об ошибке, допущенной за прошедший месяц. Этот день приходится не на каждую Луну.</w:t>
            </w:r>
          </w:p>
        </w:tc>
      </w:tr>
    </w:tbl>
    <w:p>
      <w:pPr>
        <w:pStyle w:val="Normal"/>
        <w:spacing w:before="280" w:after="280"/>
        <w:jc w:val="center"/>
        <w:rPr>
          <w:color w:val="000000"/>
          <w:sz w:val="24"/>
          <w:szCs w:val="24"/>
        </w:rPr>
      </w:pPr>
      <w:r>
        <w:rPr>
          <w:b/>
          <w:bCs/>
          <w:color w:val="000000"/>
          <w:sz w:val="24"/>
          <w:szCs w:val="24"/>
        </w:rPr>
        <w:t>МАГИЧЕСКАЯ СИМВОЛИКА ЧИСЕЛ</w:t>
      </w:r>
    </w:p>
    <w:p>
      <w:pPr>
        <w:pStyle w:val="Normal"/>
        <w:spacing w:before="280" w:after="280"/>
        <w:rPr/>
      </w:pPr>
      <w:r>
        <w:rPr>
          <w:color w:val="000000"/>
          <w:sz w:val="24"/>
          <w:szCs w:val="24"/>
        </w:rPr>
        <w:t>Магия чисел притягивает, поэтому нет ничего удивительного в том, что им приписывается свой особый символизм.</w:t>
        <w:br/>
        <w:t>Не ставя перед собой задачу обучения нашего читателя нумерологии, считаем необходимым, хотя бы ознакомить его с ее основой основ: магической символикой чисел.</w:t>
        <w:br/>
        <w:t>Их в нумерологии всего 9. Любое число может быть представлено одним из чисел числового ряда от 1 до 9, если преобразовать его путем сложения (иногда многократно) всех цифр, из которых оно состоит (например: число 937=9+3+7=19; 1+9=10;</w:t>
        <w:br/>
        <w:t>1+0=1, то есть число 937 в нумерологии соответствует 1).</w:t>
        <w:br/>
        <w:t>Итак,</w:t>
        <w:br/>
      </w:r>
      <w:r>
        <w:rPr>
          <w:b/>
          <w:bCs/>
          <w:color w:val="000000"/>
          <w:sz w:val="24"/>
          <w:szCs w:val="24"/>
        </w:rPr>
        <w:t>"I" - "Начало".</w:t>
      </w:r>
      <w:r>
        <w:rPr>
          <w:color w:val="000000"/>
          <w:sz w:val="24"/>
          <w:szCs w:val="24"/>
        </w:rPr>
        <w:t xml:space="preserve"> Единица - это изначальная причина всего, причина несравниваемая, это "как свет без тени, как голос без эха". Весь мир содержится в единице. Она одновременно несет в себе все: активность и пассивность, созидание и разрушение, добро и зло, свет и тьму, избыток и недостаток, мужское и женское. Основа всей жизни, всех чисел, единица символизирует собой Бога, первопричину всего сущего, всеобъёмлемость, унитарность. Ее характерные черты - сила, энергичность, воля, активность, инициатива, склонность к нововведениям, стремление к лидерству, желание славы и могущества, индивидуализм, эгоцентризм.</w:t>
        <w:br/>
      </w:r>
      <w:r>
        <w:rPr>
          <w:b/>
          <w:bCs/>
          <w:color w:val="000000"/>
          <w:sz w:val="24"/>
          <w:szCs w:val="24"/>
        </w:rPr>
        <w:t>"2" - "Свет и тень".</w:t>
      </w:r>
      <w:r>
        <w:rPr>
          <w:color w:val="000000"/>
          <w:sz w:val="24"/>
          <w:szCs w:val="24"/>
        </w:rPr>
        <w:t xml:space="preserve"> Двойка символизирует собой контраст, противоборство двух противоположных начал, вечную борьбу и антагонизм между ними: активным и пассивным, мужским и женским, светом и мраком, добром и злом, теплом и холодом, богатством и нищетой, плюсом и минусом, жизнью и смертью...</w:t>
        <w:br/>
        <w:t>Это символ продуктивности. Он указывает на наличие двух равных и взаимопротивоположных по направлению сил, приложенных к какой-либо точке. Именно этими противодействующими силами обусловлено ее равновесие. Другими словами, равновесие, любой устойчивый процесс в жизни возможны лишь при наличии противодействия. Опереться можно только на то, что оказывает сопротивление. В двойке - гармония и двуединство.</w:t>
        <w:br/>
      </w:r>
      <w:r>
        <w:rPr>
          <w:b/>
          <w:bCs/>
          <w:color w:val="000000"/>
          <w:sz w:val="24"/>
          <w:szCs w:val="24"/>
        </w:rPr>
        <w:t xml:space="preserve">"З" - "Священное число". </w:t>
      </w:r>
      <w:r>
        <w:rPr>
          <w:color w:val="000000"/>
          <w:sz w:val="24"/>
          <w:szCs w:val="24"/>
        </w:rPr>
        <w:t>Тройка основное число в ряду Священных чисел, формула существования миров в трех планах (физическом, психическом и духовном) и тройственной природы Универсума (Небо, Земля, Человек), символ творческого совершенства, многообразия и роста. Оно символизирует собой целостность, тройственность природы Мира, его разносторонность, триединство созидающих, разрушающих и сохраняющих сил Природы, примиряющее и уравновешивающее их начало, счастливую Гармонию, динамичность, творческое совершенство и удачу.</w:t>
        <w:br/>
      </w:r>
      <w:r>
        <w:rPr>
          <w:b/>
          <w:bCs/>
          <w:color w:val="000000"/>
          <w:sz w:val="24"/>
          <w:szCs w:val="24"/>
        </w:rPr>
        <w:t xml:space="preserve">"4" - "Четверица". </w:t>
      </w:r>
      <w:r>
        <w:rPr>
          <w:color w:val="000000"/>
          <w:sz w:val="24"/>
          <w:szCs w:val="24"/>
        </w:rPr>
        <w:t>Четверка - это число космических стихий, созидательных сил Вселенной: Огня, Земли, Воздуха, Воды. Это четыре времени года и соответствующих им периода жизни:</w:t>
        <w:br/>
        <w:t>весна, (детство), лето (юность), осень (зрелость), зима (старость). Она символизирует собой универсальную стабильность, порядок, целостность, завершенность, гармонию, рациональность, совершенное равновесие, стойкость, надежность, реализм, устойчивость и прочность.</w:t>
        <w:br/>
      </w:r>
      <w:r>
        <w:rPr>
          <w:b/>
          <w:bCs/>
          <w:color w:val="000000"/>
          <w:sz w:val="24"/>
          <w:szCs w:val="24"/>
        </w:rPr>
        <w:t>"5" - "Человек"</w:t>
      </w:r>
      <w:r>
        <w:rPr>
          <w:color w:val="000000"/>
          <w:sz w:val="24"/>
          <w:szCs w:val="24"/>
        </w:rPr>
        <w:t>. Пятерка символизирует отсутствие стабильности, непредсказуемость, что, в свою очередь, ведет к неуверенности, нервозности, подвижности, риску, авантюризму, поиску окончательного результата. Причем главным образом опытным путем, через постоянные эксперименты. *</w:t>
        <w:br/>
        <w:t>Несмотря на эти качества, число 5 считается все же счастливым числом, ибо символизирует постоянный поиск и самосовершенствование.</w:t>
        <w:br/>
      </w:r>
      <w:r>
        <w:rPr>
          <w:b/>
          <w:bCs/>
          <w:color w:val="000000"/>
          <w:sz w:val="24"/>
          <w:szCs w:val="24"/>
        </w:rPr>
        <w:t xml:space="preserve">"б" - "Идеальное число". </w:t>
      </w:r>
      <w:r>
        <w:rPr>
          <w:color w:val="000000"/>
          <w:sz w:val="24"/>
          <w:szCs w:val="24"/>
        </w:rPr>
        <w:t>Шестерка - число Творения, и ее информационный код означает творчество, созидание, труд, работу. Согласно библейскому учению, "Бог за шесть дней сотворил мир". Шестерка символизирует собой закон единства и борьбы противоположностей. Это символ сочетания Божественной свободы и трудной работы на Земле. Это символ семьи,</w:t>
        <w:br/>
        <w:t>любви, здоровья, красоты, удачи, счастья, совершенного равновесия.</w:t>
        <w:br/>
      </w:r>
      <w:r>
        <w:rPr>
          <w:b/>
          <w:bCs/>
          <w:color w:val="000000"/>
          <w:sz w:val="24"/>
          <w:szCs w:val="24"/>
        </w:rPr>
        <w:t>"7" - "Универсальное число".</w:t>
      </w:r>
      <w:r>
        <w:rPr>
          <w:color w:val="000000"/>
          <w:sz w:val="24"/>
          <w:szCs w:val="24"/>
        </w:rPr>
        <w:t xml:space="preserve"> Семерка - одно из ряда Священных чисел (3, 7, 12, 60). Это число поистине вездесущее, коренное среди "чисел предвечных". Оно символизирует тайну, а также изучение и знание как путь исследования неизвестного и невидимого. В информатике семерка означает Истину, совершенство Макрокосмоса, всеобъемлемость, всеохватность, тотальность.</w:t>
        <w:br/>
      </w:r>
      <w:r>
        <w:rPr>
          <w:b/>
          <w:bCs/>
          <w:color w:val="000000"/>
          <w:sz w:val="24"/>
          <w:szCs w:val="24"/>
        </w:rPr>
        <w:t xml:space="preserve">"8" - "Всемирная гармония". </w:t>
      </w:r>
      <w:r>
        <w:rPr>
          <w:color w:val="000000"/>
          <w:sz w:val="24"/>
          <w:szCs w:val="24"/>
        </w:rPr>
        <w:t>Восьмерка - одно из самых труднообъяснимых чисел. Даже ее форма - два касающихся друг друга круга - говорит о двойственности. Два мира - духовный и материальный - слились воедино в этом числе. Это "всемирное равновесие вещей, гармония в аналогии противоположностей", совершенство всех планов Бытия, равновесие всех стихий и качеств.</w:t>
        <w:br/>
        <w:t xml:space="preserve">Еще в античности восьмерка считалось числом правосудия, </w:t>
      </w:r>
      <w:r>
        <w:rPr>
          <w:b/>
          <w:bCs/>
          <w:color w:val="000000"/>
          <w:sz w:val="24"/>
          <w:szCs w:val="24"/>
        </w:rPr>
        <w:t>так</w:t>
      </w:r>
      <w:r>
        <w:rPr>
          <w:color w:val="000000"/>
          <w:sz w:val="24"/>
          <w:szCs w:val="24"/>
        </w:rPr>
        <w:t xml:space="preserve"> как делилась на две равные части, не отдавая предпочтения </w:t>
      </w:r>
      <w:r>
        <w:rPr>
          <w:b/>
          <w:bCs/>
          <w:color w:val="000000"/>
          <w:sz w:val="24"/>
          <w:szCs w:val="24"/>
        </w:rPr>
        <w:t xml:space="preserve">ни </w:t>
      </w:r>
      <w:r>
        <w:rPr>
          <w:color w:val="000000"/>
          <w:sz w:val="24"/>
          <w:szCs w:val="24"/>
        </w:rPr>
        <w:t>одной из них. Тем самым оно символизировало собой Провидение и неотвратимость Судьбы.</w:t>
        <w:br/>
        <w:t>Восьмерка считается также числом материального успеха, то есть обозначает собой надежность, доведенную до совершенства.</w:t>
        <w:br/>
      </w:r>
      <w:r>
        <w:rPr>
          <w:b/>
          <w:bCs/>
          <w:color w:val="000000"/>
          <w:sz w:val="24"/>
          <w:szCs w:val="24"/>
        </w:rPr>
        <w:t>"9" - "Окончание пути".</w:t>
      </w:r>
      <w:r>
        <w:rPr>
          <w:color w:val="000000"/>
          <w:sz w:val="24"/>
          <w:szCs w:val="24"/>
        </w:rPr>
        <w:t xml:space="preserve"> Девятка - символ всеобщего успеха, полного совершенства. Оно вмещает в себя все, всю жизнь, весь цикл, полный круг в 360 градусов (3+6+0=9), от рождения до смерти. Представляя человека и все, связанное с физической и материальной стороной, является символом силы, энергии, разрушения и войны в их самых подавляющих качествах. В своем приложении к обычной жизни девятка символизирует энергию, амбиции, честолюбие, стремление и способность к лидерству, власть.</w:t>
        <w:br/>
        <w:t>Она - символ дела, которое не может быть разрушено никогда, так как девятка, будучи помноженной на любое число, всегда воспроизводит самбе себя.</w:t>
      </w:r>
    </w:p>
    <w:p>
      <w:pPr>
        <w:pStyle w:val="Normal"/>
        <w:spacing w:before="280" w:after="280"/>
        <w:jc w:val="center"/>
        <w:rPr>
          <w:color w:val="000000"/>
          <w:sz w:val="24"/>
          <w:szCs w:val="24"/>
        </w:rPr>
      </w:pPr>
      <w:r>
        <w:rPr>
          <w:color w:val="000000"/>
          <w:sz w:val="24"/>
          <w:szCs w:val="24"/>
        </w:rPr>
        <w:br/>
      </w:r>
      <w:r>
        <w:rPr>
          <w:b/>
          <w:bCs/>
          <w:color w:val="000000"/>
          <w:sz w:val="24"/>
          <w:szCs w:val="24"/>
        </w:rPr>
        <w:t xml:space="preserve">ГАДАНИЯ, НЕ ТРЕБУЮЩИЕ СПЕЦИАЛЬНЫХ НАВЫКОВ </w:t>
      </w:r>
    </w:p>
    <w:p>
      <w:pPr>
        <w:pStyle w:val="Normal"/>
        <w:spacing w:before="280" w:after="280"/>
        <w:rPr/>
      </w:pPr>
      <w:r>
        <w:rPr>
          <w:b/>
          <w:bCs/>
          <w:i/>
          <w:iCs/>
          <w:color w:val="000000"/>
          <w:sz w:val="24"/>
          <w:szCs w:val="24"/>
        </w:rPr>
        <w:t>I. Гадание на костях</w:t>
      </w:r>
      <w:r>
        <w:rPr>
          <w:color w:val="000000"/>
          <w:sz w:val="24"/>
          <w:szCs w:val="24"/>
        </w:rPr>
        <w:br/>
        <w:t>I способ. Две кости в форме кубиков с очками от одного до шести бросают на стол. Они дают ответ, показывая, что ждет нас впереди. Интерпретируется при помощи следующей таблицы:</w:t>
        <w:br/>
        <w:t>1 - 1 Удача, успех, счастливая любовь, удачный брак. Не надо ничего менять.</w:t>
        <w:br/>
        <w:t>1 - 2 Для женщины - брак по расчету, для мужчины - развлечения за деньги. Возможны небольшие поездки. Возможно руководство чем-то. Будущее не сулит ничего плохого.</w:t>
        <w:br/>
        <w:t>1 - 3 Назревает ссора, выяснение отношений, конфликт, возможно, судебный процесс. Будьте осторожны. Будущее неблагоприятно.</w:t>
        <w:br/>
        <w:t>2-2 Успехи как в работе, так и в личной жизни. Рост благосостояния. Время действий, инициативы.</w:t>
        <w:br/>
        <w:t>1 - 4 Для Вас сейчас большое значение имеют деньги. Чем больше в Вашей жизни будет активности, движения, тем больше будет Ваш доход. Действуйте.</w:t>
        <w:br/>
        <w:t>2-3 У Вас все благополучно, но возможны конфликты с детьми. Если дети уже выросли, не поучайте их, им пора жить своим умом.</w:t>
        <w:br/>
        <w:t>1-5 Всего понемногу - и трудности, и удачи, и хлопоты, и радости. Возможен конфликт на работе, но не переживайте, скоро все изменится к лучшему.</w:t>
        <w:br/>
        <w:t>2-4 Период перемен. Решение зависит от Вас, но все, что ни будет сделано - хорошо.</w:t>
        <w:br/>
        <w:t>3-3 Доход, прибыль, деньги. У Вас период стабильности, конфликты в ближайшее время маловероятны.</w:t>
        <w:br/>
        <w:t>1-6 Период активности. Не отказывайте в помощи тем, кто к Вам обратится. Идите навстречу людям.</w:t>
        <w:br/>
        <w:t>2-5 Сложный период в личных делах. Будьте терпеливы, спокойны и терпимы по отношению к окружающим, особенно близким. Не спешите. -^</w:t>
        <w:br/>
        <w:t>3-4 Не упустите свой шанс - промедление может перечеркнуть все. От Вас требуется инициатива и предприимчивость.</w:t>
        <w:br/>
        <w:t>2-6 У Вас впереди очень ответственная и сложная работа. Отнеситесь к ней со всей возможной аккуратностью, иначе результат будет не в Вашу пользу.</w:t>
        <w:br/>
        <w:t>3-5 Некоторое улучшение ситуации. Период покоя, самосозерцания, духовных поисков и открытий.</w:t>
        <w:br/>
        <w:t>4-4 Начало нового периода в жизни. Не переживайте, результат превзойдет Ваши ожидания.</w:t>
        <w:br/>
        <w:t>3- 6 Вам откроется тайна или секрет. Не используйте это ради материальной выгоды.</w:t>
        <w:br/>
        <w:t>4-5 Трудности, проблемы, убытки. Серьезное испытание прочности отношений. Не требуйте от других большего, чем требуете от себя.</w:t>
        <w:br/>
        <w:t>4-6 Воплощение крупных проектов, больших замыслов. Успех, признание, слава. Не забывайте о скромности, не зазнавайтесь. Не отрывайтесь от коллектива, от семьи.</w:t>
        <w:br/>
        <w:t>5-5 Нестабильная ситуация, которой управляет случай. Не рискуйте, если возможно, на некоторое время снизьте активность.</w:t>
        <w:br/>
        <w:t>5-6 Сложная жизненная ситуация, но в итоге все выправится, и жизнь войдет в колею. У Вас появятся новые друзья и новые возможности.</w:t>
        <w:br/>
        <w:t>6-6 Наиболее благоприятная из всех комбинаций. Ситуация стабильна, впереди - подъем и новые успехи. Не стоит ничего менять - Вы ничего этим не добьетесь, хотя ничего и не потеряете.</w:t>
        <w:br/>
      </w:r>
      <w:r>
        <w:rPr>
          <w:b/>
          <w:bCs/>
          <w:i/>
          <w:iCs/>
          <w:color w:val="000000"/>
          <w:sz w:val="24"/>
          <w:szCs w:val="24"/>
        </w:rPr>
        <w:t xml:space="preserve">II способ. </w:t>
      </w:r>
      <w:r>
        <w:rPr>
          <w:color w:val="000000"/>
          <w:sz w:val="24"/>
          <w:szCs w:val="24"/>
        </w:rPr>
        <w:t>Бросают одну или две кости. Если две - число очков суммируется. Способ используется для ответа на вопрос, который следует задавать, сосредоточившись на нем.</w:t>
        <w:br/>
        <w:t>1 Да</w:t>
        <w:br/>
        <w:t>2 Нет</w:t>
        <w:br/>
        <w:t>3 Будь осторожен</w:t>
        <w:br/>
        <w:t>4 Будь мудрым</w:t>
        <w:br/>
        <w:t>5 Удачи!</w:t>
        <w:br/>
        <w:t>6 Конечно</w:t>
        <w:br/>
        <w:t>7 Нужна вера</w:t>
        <w:br/>
        <w:t>8 Будь внимателен</w:t>
        <w:br/>
        <w:t>9 Само собой</w:t>
        <w:br/>
        <w:t>10 Вряд ли</w:t>
        <w:br/>
        <w:t>11 В этом нет смысла</w:t>
        <w:br/>
        <w:t>12 Есть шанс</w:t>
        <w:br/>
      </w:r>
      <w:r>
        <w:rPr>
          <w:b/>
          <w:bCs/>
          <w:color w:val="000000"/>
          <w:sz w:val="24"/>
          <w:szCs w:val="24"/>
        </w:rPr>
        <w:t xml:space="preserve">III способ. </w:t>
      </w:r>
      <w:r>
        <w:rPr>
          <w:color w:val="000000"/>
          <w:sz w:val="24"/>
          <w:szCs w:val="24"/>
        </w:rPr>
        <w:t>Гадание на трех костях. Их перемешивают в стаканчике и бросают в нарисованный круг диаметром 30 сантиметров. Если за предел круга выкатилась одна кость - в ваших планах на будущее есть ошибка, их следует пересмотреть. Если вне круга оказались две кости - у вас впереди проблемы. Если все три не попали в круг - надо попытать счастье еще раз, подкорректировав свою формулировку. Если ситуация повторится - третью попытку делать нельзя - день неудачный для гадания. То же самое, если в круге остались одна или две кости и сумма их очков меньше трех.</w:t>
        <w:br/>
        <w:t>Если кость падает на пол - впереди трудные времена. Две кости, упавшие со стола, предвещают серьезные проблемы. При этом если лежащие на полу кости показывают одинаковое число очков - ждите важные новости.</w:t>
        <w:br/>
        <w:t>Если (редкий случай) одна кость ляжет сверху на другую - признак того, что вас ждет подарок и одновременно предупреждение об осторожности в личных и служебных делах.</w:t>
        <w:br/>
        <w:t>Три, две или одна кость в круге (очки тех, что за кругом, не считаются), если сумма их очков больше трех, интерпретируются следующим образом:</w:t>
        <w:br/>
        <w:t>3 Неожиданное приятное известие.</w:t>
        <w:br/>
        <w:t>4 Разочарование, неприятности, неудачи.</w:t>
        <w:br/>
        <w:t>5 Ваше желание исполнится, но несколько не так, как Вы того ожидаете.</w:t>
        <w:br/>
        <w:t>6 Убыток, неудача в деле.</w:t>
        <w:br/>
        <w:t>7 Будьте осторожны - о Вас могут распространять сплетни, возможен скандал.</w:t>
        <w:br/>
        <w:t>8 Сильное давление внешних обстоятельств. Вы можете оказаться жертвой ложного обвинения.</w:t>
        <w:br/>
        <w:t>9 Удача в любви, счастливый брак. В случае, если Вас в чем-то обвиняли, Вы получите прощение.</w:t>
        <w:br/>
        <w:t>10 Рождение ребенка, семейное счастье, продвижение, успехи в деятельности.</w:t>
        <w:br/>
        <w:t xml:space="preserve">11 Расставание с кем-то близким или болезнь. </w:t>
        <w:br/>
        <w:t>12 Хорошие новости. Перед тем как ответить на предложение - посоветуйтесь с кем-нибудь.</w:t>
        <w:br/>
        <w:t>13 Плохое предзнаменование - впереди трудный период, который может продлиться долго.</w:t>
        <w:br/>
        <w:t>14 Вам поможет друг. Возможно, новый роман, встреча с незнакомым человеком, который станет Вашим близким другом.</w:t>
        <w:br/>
        <w:t>15 Интрига, кто-то хочет Вашего бесчестья - будьте осторожны.</w:t>
        <w:br/>
        <w:t>16 Приятное путешествие.</w:t>
        <w:br/>
        <w:t>17 Изменение планов из-за какого-то человека.</w:t>
        <w:br/>
        <w:t>18 Самый лучший вариант: символ успеха, процветания, счастья.</w:t>
        <w:br/>
        <w:br/>
      </w:r>
      <w:r>
        <w:rPr>
          <w:b/>
          <w:bCs/>
          <w:i/>
          <w:iCs/>
          <w:color w:val="000000"/>
          <w:sz w:val="24"/>
          <w:szCs w:val="24"/>
        </w:rPr>
        <w:t>II.Гадание на камнях домино</w:t>
      </w:r>
      <w:r>
        <w:rPr>
          <w:color w:val="000000"/>
          <w:sz w:val="24"/>
          <w:szCs w:val="24"/>
        </w:rPr>
        <w:br/>
      </w:r>
      <w:r>
        <w:rPr>
          <w:b/>
          <w:bCs/>
          <w:color w:val="000000"/>
          <w:sz w:val="24"/>
          <w:szCs w:val="24"/>
        </w:rPr>
        <w:t>1 способ.</w:t>
      </w:r>
      <w:r>
        <w:rPr>
          <w:color w:val="000000"/>
          <w:sz w:val="24"/>
          <w:szCs w:val="24"/>
        </w:rPr>
        <w:t xml:space="preserve"> Этот способ широко используется на Востоке уже не одну тысячу лет. Из комплекта (левой рукой) извлекают три камня домино и раскладывают перед собой слева направо. Первый камень - прошлое, второй - настоящее, третий - будущее.</w:t>
        <w:br/>
        <w:t>Интерпретация следующая (для каждой половинки камня):</w:t>
        <w:br/>
      </w:r>
      <w:r>
        <w:rPr>
          <w:i/>
          <w:iCs/>
          <w:color w:val="000000"/>
          <w:sz w:val="24"/>
          <w:szCs w:val="24"/>
        </w:rPr>
        <w:t>Значения для обычных камней</w:t>
      </w:r>
      <w:r>
        <w:rPr>
          <w:color w:val="000000"/>
          <w:sz w:val="24"/>
          <w:szCs w:val="24"/>
        </w:rPr>
        <w:br/>
        <w:t>6 Удача</w:t>
        <w:br/>
        <w:t>5 Дело, работа, карьера</w:t>
        <w:br/>
        <w:t>4 Деньги</w:t>
        <w:br/>
        <w:t>3 Любовь</w:t>
        <w:br/>
        <w:t xml:space="preserve">2 Семья </w:t>
        <w:br/>
        <w:t>1 Поездки, путешествия, переезд, смена работы</w:t>
        <w:br/>
        <w:t>Пусто сам спрашивающий, его личные интересы</w:t>
        <w:br/>
      </w:r>
      <w:r>
        <w:rPr>
          <w:i/>
          <w:iCs/>
          <w:color w:val="000000"/>
          <w:sz w:val="24"/>
          <w:szCs w:val="24"/>
        </w:rPr>
        <w:t>Значения для дублей</w:t>
      </w:r>
      <w:r>
        <w:rPr>
          <w:color w:val="000000"/>
          <w:sz w:val="24"/>
          <w:szCs w:val="24"/>
        </w:rPr>
        <w:br/>
        <w:t>6-6 Брак. Если гадающий женат - предвещает, что этот брак будет счастливым</w:t>
        <w:br/>
        <w:t>5 - 5 Продвижение по служебной лестнице, удачная карьера</w:t>
        <w:br/>
        <w:t>4-4 Нежданные деньги, скорее всего - наследство</w:t>
        <w:br/>
        <w:t>3-3 Внезапная любовь, страсть</w:t>
        <w:br/>
        <w:t>2-2 Новый хороший друг</w:t>
        <w:br/>
        <w:t>1 - 1 Приятная поездка, путешествие.</w:t>
        <w:br/>
        <w:t>Пусто - пусто. Очень плохой знак. Необходимо проявлять крайнюю осторожность</w:t>
        <w:br/>
      </w:r>
      <w:r>
        <w:rPr>
          <w:b/>
          <w:bCs/>
          <w:color w:val="000000"/>
          <w:sz w:val="24"/>
          <w:szCs w:val="24"/>
        </w:rPr>
        <w:t>2 способ.</w:t>
      </w:r>
      <w:r>
        <w:rPr/>
        <w:t xml:space="preserve"> Если в первом гадании могут участвовать до трех человек, то в этом случае человек гадает один и только для себя.</w:t>
        <w:br/>
        <w:t>Камни вынимают левой рукой по одному, записывают, причем каждый раз возвращают обратно и перемешивают, что дает возможность повторного их выбора.</w:t>
        <w:br/>
        <w:t>Вытягивать камни можно не более семи раз (в это число входят и повторы). Появление одного и того же камня говорит о том, что предвещаемое ими событие произойдет очень скоро (чем больше повторов - тем быстрее).</w:t>
        <w:br/>
        <w:t>Истолкование следующее:</w:t>
      </w:r>
    </w:p>
    <w:tbl>
      <w:tblPr>
        <w:tblW w:w="2200" w:type="pct"/>
        <w:jc w:val="center"/>
        <w:tblInd w:w="0" w:type="dxa"/>
        <w:tblLayout w:type="fixed"/>
        <w:tblCellMar>
          <w:top w:w="15" w:type="dxa"/>
          <w:left w:w="15" w:type="dxa"/>
          <w:bottom w:w="15" w:type="dxa"/>
          <w:right w:w="15" w:type="dxa"/>
        </w:tblCellMar>
      </w:tblPr>
      <w:tblGrid>
        <w:gridCol w:w="1065"/>
        <w:gridCol w:w="2926"/>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drawing>
                <wp:inline distT="0" distB="0" distL="0" distR="0">
                  <wp:extent cx="619125" cy="5267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8" t="-7" r="-58" b="-7"/>
                          <a:stretch>
                            <a:fillRect/>
                          </a:stretch>
                        </pic:blipFill>
                        <pic:spPr bwMode="auto">
                          <a:xfrm>
                            <a:off x="0" y="0"/>
                            <a:ext cx="619125" cy="5267325"/>
                          </a:xfrm>
                          <a:prstGeom prst="rect">
                            <a:avLst/>
                          </a:prstGeom>
                        </pic:spPr>
                      </pic:pic>
                    </a:graphicData>
                  </a:graphic>
                </wp:inline>
              </w:drawing>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Скука, тоска, потеря, разочарование, несчастье </w:t>
            </w:r>
          </w:p>
          <w:p>
            <w:pPr>
              <w:pStyle w:val="Normal"/>
              <w:spacing w:before="280" w:after="280"/>
              <w:rPr>
                <w:color w:val="000000"/>
                <w:sz w:val="24"/>
                <w:szCs w:val="24"/>
              </w:rPr>
            </w:pPr>
            <w:r>
              <w:rPr>
                <w:color w:val="000000"/>
                <w:sz w:val="24"/>
                <w:szCs w:val="24"/>
              </w:rPr>
              <w:t>Новое знакомство, возможно, много хлопот и ненужные траты</w:t>
              <w:br/>
              <w:t>Отношения с новым партнером будут безрезультатны, или результат будет отрицательным</w:t>
              <w:br/>
              <w:t>Проблемы, связанные с неверно принятым решением. Ревность</w:t>
            </w:r>
          </w:p>
          <w:p>
            <w:pPr>
              <w:pStyle w:val="Normal"/>
              <w:spacing w:before="280" w:after="280"/>
              <w:rPr>
                <w:color w:val="000000"/>
                <w:sz w:val="24"/>
                <w:szCs w:val="24"/>
              </w:rPr>
            </w:pPr>
            <w:r>
              <w:rPr>
                <w:color w:val="000000"/>
                <w:sz w:val="24"/>
                <w:szCs w:val="24"/>
              </w:rPr>
              <w:t>Плохие новости, задержка в делах. Постарайтесь помириться с теми, с кем Вы в ссоре</w:t>
              <w:br/>
              <w:t>Беда, болезнь (иногда - смерть) одного из знакомых. Будьте осторожны в словах</w:t>
              <w:br/>
              <w:t>Будьте осторожны: кто-то, кого Вы считаете своим другом, готовит Вам неприятный сюрприз</w:t>
              <w:br/>
              <w:t>В Ваши дела будет вовлечен незнакомый Вам человек. Время принимать быстрое и смелое решение</w:t>
              <w:br/>
              <w:t>Денежные или имущественные потери в ближайшем будущем</w:t>
              <w:br/>
              <w:t>Приятный сюрприз, неожиданное открытие</w:t>
            </w:r>
          </w:p>
          <w:p>
            <w:pPr>
              <w:pStyle w:val="Normal"/>
              <w:spacing w:before="280" w:after="280"/>
              <w:rPr>
                <w:color w:val="000000"/>
                <w:sz w:val="24"/>
                <w:szCs w:val="24"/>
              </w:rPr>
            </w:pPr>
            <w:r>
              <w:rPr>
                <w:color w:val="000000"/>
                <w:sz w:val="24"/>
                <w:szCs w:val="24"/>
              </w:rPr>
              <w:t>Если Вы не хотите попасть в неприятную ситуацию, верните долги</w:t>
            </w:r>
          </w:p>
          <w:p>
            <w:pPr>
              <w:pStyle w:val="Normal"/>
              <w:spacing w:before="0" w:after="0"/>
              <w:rPr>
                <w:color w:val="000000"/>
                <w:sz w:val="24"/>
                <w:szCs w:val="24"/>
              </w:rPr>
            </w:pPr>
            <w:r>
              <w:rPr>
                <w:color w:val="000000"/>
                <w:sz w:val="24"/>
                <w:szCs w:val="24"/>
              </w:rPr>
              <w:t>Возможность страстной и романтичной любовной связи. Окончание ее, однако, скорее всего, будет не самым лучшим</w:t>
              <w:br/>
              <w:t>Причина неприятностей исчезнет</w:t>
            </w:r>
          </w:p>
        </w:tc>
      </w:tr>
    </w:tbl>
    <w:p>
      <w:pPr>
        <w:pStyle w:val="Normal"/>
        <w:rPr>
          <w:vanish/>
          <w:color w:val="000000"/>
          <w:sz w:val="24"/>
          <w:szCs w:val="24"/>
        </w:rPr>
      </w:pPr>
      <w:r>
        <w:rPr>
          <w:vanish/>
          <w:color w:val="000000"/>
          <w:sz w:val="24"/>
          <w:szCs w:val="24"/>
        </w:rPr>
      </w:r>
    </w:p>
    <w:tbl>
      <w:tblPr>
        <w:tblW w:w="2200" w:type="pct"/>
        <w:jc w:val="center"/>
        <w:tblInd w:w="0" w:type="dxa"/>
        <w:tblLayout w:type="fixed"/>
        <w:tblCellMar>
          <w:top w:w="15" w:type="dxa"/>
          <w:left w:w="15" w:type="dxa"/>
          <w:bottom w:w="15" w:type="dxa"/>
          <w:right w:w="15" w:type="dxa"/>
        </w:tblCellMar>
      </w:tblPr>
      <w:tblGrid>
        <w:gridCol w:w="636"/>
        <w:gridCol w:w="3355"/>
      </w:tblGrid>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drawing>
                <wp:inline distT="0" distB="0" distL="0" distR="0">
                  <wp:extent cx="342900" cy="5076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5" t="-7" r="-105" b="-7"/>
                          <a:stretch>
                            <a:fillRect/>
                          </a:stretch>
                        </pic:blipFill>
                        <pic:spPr bwMode="auto">
                          <a:xfrm>
                            <a:off x="0" y="0"/>
                            <a:ext cx="342900" cy="5076825"/>
                          </a:xfrm>
                          <a:prstGeom prst="rect">
                            <a:avLst/>
                          </a:prstGeom>
                        </pic:spPr>
                      </pic:pic>
                    </a:graphicData>
                  </a:graphic>
                </wp:inline>
              </w:drawing>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У Вас все хорошо, но не надо рисковать </w:t>
            </w:r>
          </w:p>
          <w:p>
            <w:pPr>
              <w:pStyle w:val="Normal"/>
              <w:spacing w:before="0" w:after="0"/>
              <w:rPr>
                <w:color w:val="000000"/>
                <w:sz w:val="24"/>
                <w:szCs w:val="24"/>
              </w:rPr>
            </w:pPr>
            <w:r>
              <w:rPr>
                <w:color w:val="000000"/>
                <w:sz w:val="24"/>
                <w:szCs w:val="24"/>
              </w:rPr>
              <w:t>Опасность проигрыша. Неблагоприятное время для азартных игр и риска. Не поддавайтесь соблазнам</w:t>
              <w:br/>
              <w:t>В скором времени Вам воздается за то, что сделано. Остерегайтесь обмана</w:t>
              <w:br/>
              <w:t>Рождение ребенка, возможно, прибыль. Сильное влияние на Вашу жизнь близкого друга</w:t>
              <w:br/>
              <w:t>Вам преподнесут ценный и полезный подарок Соперник или соперница в любви</w:t>
              <w:br/>
              <w:t>Неприятности, Которые Вы ожидаете, пройдут стороной</w:t>
              <w:br/>
              <w:t>Рост, продвижение, карьера, возможно, чья-то помощь</w:t>
              <w:br/>
              <w:t>Вас ожидает приглашение в гости. Примите его. Возможно, короткая поездка</w:t>
              <w:br/>
              <w:t>Замечательный отдых в приятной компании</w:t>
              <w:br/>
              <w:t>Возможность выигрыша, но не испытывайте удачу сверх меры</w:t>
              <w:br/>
              <w:t>Спор или судебное разбирательство. Необходима осторожность</w:t>
              <w:br/>
              <w:t xml:space="preserve">Изменения, например, смена работы, возможно, переезд. Изменения принесут удачу </w:t>
              <w:br/>
              <w:t xml:space="preserve">Помогите окружающим, и Вам за это воздается </w:t>
              <w:br/>
              <w:t>Успех, слава, признание</w:t>
            </w:r>
          </w:p>
        </w:tc>
      </w:tr>
    </w:tbl>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br/>
        <w:t>Считается, что гадать на костях домино, использовавшихся для азартной игры, бесполезно. И еще считается, что гадать чаще одного раза в неделю не стоит.</w:t>
      </w:r>
    </w:p>
    <w:p>
      <w:pPr>
        <w:pStyle w:val="Normal"/>
        <w:spacing w:before="280" w:after="280"/>
        <w:rPr/>
      </w:pPr>
      <w:r>
        <w:rPr>
          <w:b/>
          <w:bCs/>
          <w:i/>
          <w:iCs/>
          <w:color w:val="000000"/>
          <w:sz w:val="24"/>
          <w:szCs w:val="24"/>
        </w:rPr>
        <w:t>III. Гадание на картах с монеткой</w:t>
      </w:r>
      <w:r>
        <w:rPr>
          <w:color w:val="000000"/>
          <w:sz w:val="24"/>
          <w:szCs w:val="24"/>
        </w:rPr>
        <w:br/>
        <w:t>В отличие от общеизвестного гадания на картах, этот способ малоизвестен, но доступен всем и прост.</w:t>
        <w:br/>
        <w:t>Раскладываются после тщательного перемешивания карты рубашками вверх (можно использовать колоду из 36 карт, а можно взять 9 карт от шестерки до туза - так как масть роли не играет)</w:t>
      </w:r>
    </w:p>
    <w:tbl>
      <w:tblPr>
        <w:tblW w:w="4650" w:type="pct"/>
        <w:jc w:val="left"/>
        <w:tblInd w:w="-90" w:type="dxa"/>
        <w:tblLayout w:type="fixed"/>
        <w:tblCellMar>
          <w:top w:w="15" w:type="dxa"/>
          <w:left w:w="15" w:type="dxa"/>
          <w:bottom w:w="15" w:type="dxa"/>
          <w:right w:w="15" w:type="dxa"/>
        </w:tblCellMar>
      </w:tblPr>
      <w:tblGrid>
        <w:gridCol w:w="2539"/>
        <w:gridCol w:w="2608"/>
        <w:gridCol w:w="3289"/>
      </w:tblGrid>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арта</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рел</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Решка</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Туз</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Сейчас главное для Вас - спокойствие и невозмутимость. </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Еще раз как следует обдумайте все. Если Вы убеждены в своей правоте, стойте на своем.</w:t>
            </w:r>
          </w:p>
        </w:tc>
      </w:tr>
      <w:tr>
        <w:trPr>
          <w:trHeight w:val="480" w:hRule="atLeast"/>
        </w:trPr>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Король</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 Вас вот-вот появятся возможности начать новое дело, но для этого понадобятся деньги. Позаботьтесь об этом заранее.</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аши планы нужно тщательно обдумать. Вполне вероятно, что их осуществление не даст того результата, на который Вы рассчитываете.</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ама</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ейчас главное - не унывать. Если Вы будете бодры и веселы, это вселит в людей уверенность, и они придут к Вам на помощь.</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ейчас будьте как никогда внимательны к тому, что подскажет Вам интуиция. У Вас должно возникнуть очень важное предчувствие. Поступайте в соответствии с ним.</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алет</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е поддавайтесь чужому влиянию. Вашей отзывчивостью и готовностью прийти на помощь слишком часто пользуются для того, чтобы спихнуть на Вас нежелательную работу.</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ам пора отдохнуть. Отложите дела, веселитесь и наслаждайтесь жизнью.</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сятка</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елика вероятность проигрыша в игре, убытка в делах. Не рискуйте, будьте осторожней.</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ейчас не время для праздности и лени - то, что Вы начали, необходимо довести до конца, иначе последствия будут самыми плачевными.</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Девятка</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е увлекайтесь несбыточными прожектами. Это сумасбродство не принесет Вам ничего, кроме убытков.</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еред тем как начать новое дело, закончите старое. Иначе неудачно закончатся оба.</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осьмерка</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аши идеи следует держать при себе, а не делиться ими со всеми подряд.</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ероятность ошибки сейчас велика как ни когда. Особенно тщательно продумайте все, что собираетесь предпринять.</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емерка</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 помогаете или собираетесь помочь не тем людям. От них Вы не дождетесь ни благодарности, ни ответной помощи.</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се в Ваших руках. Действуйте самостоятельно, обращайте поменьше внимания на высказывания окружающих.</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Шестерка</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и в коем случае не делайте то, к чему Ваша душа не лежит, как бы Вас не убеждали в необходимости и целесообразности этого.</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аше желание вот-вот сбудется - все зависит от Вашей независимости и целеустремленности.</w:t>
            </w:r>
          </w:p>
        </w:tc>
      </w:tr>
    </w:tbl>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br/>
        <w:t>в шесть рядов по шесть карт в каждом или три ряда по три карты в ряду. Расстояние между ними - примерно диаметр монеты. Подброшенная монета должна упасть на одну из карт. Если нельзя определить четко, на какую карту она легла, действие повторяется. Обращают внимание, как легла монета: орлом или решкой. И интерпретируют совет судьбы в соответствии с таблицей.</w:t>
        <w:br/>
        <w:t>Думаем, что эти не требующие никаких навыков гадания способы обращения "туда" за ответом, прежде всего, следует рассматривать как непритязательную игру типа карточного пасьянса, которым так увлекались и до сих пор увлекаются наши интеллигентные бабушки. В то же время игровой момент помогает сосредоточиться на предмете желания и рождает азарт. А как мы уже говорили, и то и другое повышает вероятность вашей удачи.</w:t>
      </w:r>
    </w:p>
    <w:p>
      <w:pPr>
        <w:pStyle w:val="Normal"/>
        <w:spacing w:before="280" w:after="280"/>
        <w:jc w:val="center"/>
        <w:rPr>
          <w:color w:val="000000"/>
          <w:sz w:val="24"/>
          <w:szCs w:val="24"/>
        </w:rPr>
      </w:pPr>
      <w:r>
        <w:rPr>
          <w:b/>
          <w:bCs/>
          <w:i/>
          <w:iCs/>
          <w:color w:val="000000"/>
          <w:sz w:val="24"/>
          <w:szCs w:val="24"/>
        </w:rPr>
        <w:t>"ПУТЬ ШАМАНА"</w:t>
      </w:r>
    </w:p>
    <w:p>
      <w:pPr>
        <w:pStyle w:val="Normal"/>
        <w:spacing w:before="280" w:after="280"/>
        <w:rPr>
          <w:color w:val="000000"/>
          <w:sz w:val="24"/>
          <w:szCs w:val="24"/>
        </w:rPr>
      </w:pPr>
      <w:r>
        <w:rPr>
          <w:color w:val="000000"/>
          <w:sz w:val="24"/>
          <w:szCs w:val="24"/>
        </w:rPr>
        <w:t>Слово "шаман" происходит из языка эвенков - народа, живущего в Сибири. Сейчас оно широко используется этнографами для обозначения людей, принадлежащих к разнообразным "незападным" культурам, которых раньше называли "ведун", "знахарь", "ворожей", "маг".</w:t>
        <w:br/>
        <w:t>"Путь шамана" - своеобразная методика, позволяющая достаточно легко входить в измененное состояние сознания, когда (согласно нашей гипотезе) открывается канал связи с ПОЛЕМ ФОРТУНЫ, или, иначе говоря, Информационой Субстанццией (ИС). Во время этого "путешествия" можно задавать вопросы и получать от ИС ответную информацию.</w:t>
        <w:br/>
        <w:t>Вот как описывает методологию "пути шамана" известный исследователь М.Харнер:</w:t>
        <w:br/>
        <w:t>"Для проведения опыта вам может понадобиться барабан (или магнитофонная запись барабанного боя), а также помощник, который будет бить в барабан.</w:t>
        <w:br/>
        <w:t>Приступая к этому или любому другому опыту по шаманству, вы должны быть спокойны и расслаблены. В течение 24 часов перед началом опыта не принимайте алкоголя: необходима высокая способность к сосредоточению, а мозг должен быть свободен от посторонних образов.</w:t>
        <w:br/>
        <w:t>В течение четырех часов до начала опыта принимайте только легкую пищу или не ешьте совсем. Найдите темное и уединенное помещение. Снимите ботинки, ослабьте застежки на одежде и ложитесь поудобнее на пол, но не кладите под голову подушку. Сделайте несколько глубоких вдохов. Расслабьте руки и ноги. В течение нескольких минут спокойно лежите и обдумывайте то, что вам предстоит выполнить. Потом закройте глаза и прикройте их рукой, чтобы до них не доходил никакой свет.</w:t>
        <w:br/>
        <w:t>Теперь зрительно представьте себе какое-нибудь отверстие в стене или земле, которое вы помните из прошлого. Не важно, что оно собой представляет, - это может быть норка, вырытая каким-нибудь зверьком, пещера, дупло в дереве, родник... Отверстие может быть и искусственного происхождения. Важно только, чтобы оно, было вам удобно ,и чтобы вы могли его себе зрительно представить.</w:t>
        <w:br/>
        <w:t>В течение одной-двух минут смотрите на это отверстие, внимательно отмечая все подробности.</w:t>
        <w:br/>
        <w:t>Теперь велите помощнику бить в барабан в энергичном, монотонном, быстром и постоянном темпе. Сила ударов и промежуток между ними должны быть примерно одинаковы. Как правило, темп, необходимый для путешествия, составляет 205 - 220 ударов в минуту (примерно семь ударов за две секунды).</w:t>
        <w:br/>
        <w:t>На все путешествие отведите минут десять. Скажите помощнику, чтобы через десять минут он резко ударил в барабан. Это будет сигналом к возвращению. Сразу вслед за этим он должен в течение полминуты быстро-бысто бить в барабан, тем самым, сопровождая вас на обратном пути, а потом снова резко ударить четыре раза в знак того, что путешествие окончено.</w:t>
        <w:br/>
        <w:t>Когда начнется барабанный бой, мысленно представьте себе уже знакомое отверстие, войдите в него и отправляйтесь в мысленное путешествие. Спуститесь в отверстие и войдите в Туннель. Сначала вам может показаться, что там тускло и темно. Обычно Туннель уходит под землю под некоторым углом, но бывает, что круто обрывается вниз. Иногда он представляется ребристым, часто идет не прямо, а поворачивает в сторону. Следуйте за своим воображением.</w:t>
        <w:br/>
        <w:t>Порой человек проходит сквозь Туннель так быстро, что не видит его. Может случиться, что, двигаясь по Туннелю, вы наткнетесь на каменную стену или иное препятствие. В этом случае просто обойдите его или проберитесь сквозь имеющуюся в нем щель. Если у вас ничего не вышло, вернитесь на прежнее место и попробуйте вновь.</w:t>
        <w:br/>
        <w:t>Но, что бы ни было, не следует чрезмерно напрягаться во время путешествия. Если вы все будете делать правильно, оно пройдет сравнительно легко.</w:t>
        <w:br/>
        <w:t>В конце Туннеля вы выйдете наружу. Внимательно осмотрите открывшуюся перед вами местность. Походите вокруг, стараясь запомнить подробности. Путешествуйте и наблюдайте до тех пор, пока не раздастся сигнал к возвращению. Затем отправляйтесь назад, сквозь Туннель, тем же путем, что и пришли. Ни в коем случае не берите ничего с собой - это только разведка.</w:t>
        <w:br/>
        <w:t>Оказавшись наверху, сядьте и откройте глаза. Не расстраивайтесь, если у вас с первого раза ничего не получилось. Попробуйте снова, убыстряя или замедляя барабанный ритм. Разным людям в разных ситуациях требуется различная частота барабанного боя.</w:t>
        <w:br/>
        <w:t>Закончив опыт, опишите помощнику все, что видели, - это нужно для того, чтобы не забыть подробности путешествия. Вспоминая эти подробности, вы сделаете первый шаг в накоплении знаний, которые вам может дать "путь шамана".</w:t>
        <w:br/>
        <w:t>Следующие путешествия, если первая "разведка" прошла успешно, будут значительно более информативны. Научившись проходить "путь шамана", вы сможете с каждым разом ярче видеть и осознавать то, что "встретите в путешествии". По сути, это путь в свое подсознание".</w:t>
      </w:r>
    </w:p>
    <w:p>
      <w:pPr>
        <w:pStyle w:val="Normal"/>
        <w:spacing w:before="280" w:after="280"/>
        <w:jc w:val="center"/>
        <w:rPr>
          <w:color w:val="000000"/>
          <w:sz w:val="24"/>
          <w:szCs w:val="24"/>
        </w:rPr>
      </w:pPr>
      <w:r>
        <w:rPr>
          <w:b/>
          <w:bCs/>
          <w:i/>
          <w:iCs/>
          <w:color w:val="000000"/>
          <w:sz w:val="24"/>
          <w:szCs w:val="24"/>
        </w:rPr>
        <w:t>"МАЛЕНЬКИЕ ХИТРОСТИ" ФЭН-ШУЙ</w:t>
      </w:r>
    </w:p>
    <w:p>
      <w:pPr>
        <w:pStyle w:val="Normal"/>
        <w:spacing w:before="280" w:after="280"/>
        <w:rPr>
          <w:color w:val="000000"/>
          <w:sz w:val="24"/>
          <w:szCs w:val="24"/>
        </w:rPr>
      </w:pPr>
      <w:r>
        <w:rPr>
          <w:color w:val="000000"/>
          <w:sz w:val="24"/>
          <w:szCs w:val="24"/>
        </w:rPr>
        <w:t>За последние три тысячи лет сложились две основные школы фэн-шуй: компасная и формальная.</w:t>
        <w:br/>
        <w:t>По методам компасной школы полагалось вначале изучить астрологический гороскоп хозяина будущего дома.</w:t>
        <w:br/>
        <w:t>С помощью специального компаса "ло-пань" выбиралось идеальное место для будущего жилища и его ориентирование по сторонам света. Дополнительные расчеты размеров, формы, пропорций, даты начала строительства, расположение окон и дверей производились на основе показаний того же компаса, астрологии и нумерологии.</w:t>
        <w:br/>
        <w:t>В формальной школе использовался другой подход: выявлялись видимые и невидимые особенности местности, которые определенным образом интерпретировались мастером фэн-шуй и обозначались символами. Как правило, это были образы животных, в том числе и мифических, которые наделялись определенными смысловыми значениями.</w:t>
        <w:br/>
        <w:t>Современные мастера фэн-шуй пользуются сочетанием обоих методов, на основе которых возникло несколько новых школ. И, прежде всего, это школа, согласно которой все элементы окружающей Среды рассматриваются как символы движения энергии ци. Акцент делается на методе "чтения ци", ощущении энергетических потоков в доме и на чувствах и эмоциях жильцов.</w:t>
        <w:br/>
        <w:t>В нашу задачу не входит детализация и сравнительная характеристика различных школ. В конечном итоге все они направлены на достижение одной цели.</w:t>
        <w:br/>
        <w:t>"Маленькие хитрости", которые будут изложены ниже, никоим образом не претендуют на статус учебника по фэн-шуй. Для этого понадобилась бы отдельная и весьма объемная книга.</w:t>
        <w:br/>
        <w:t>Мы не рассматриваем методики строительства дома, выбор офисного помещения и его оборудования, правила расстановки мебели, создание определенной цветовой гаммы и многое другое, что постигается длительным и серьезным изучением этого древнего Искусства гармонии, помогающего внести живительную энергию в жизнь человека, активизируя механизм его удачи.</w:t>
        <w:br/>
        <w:t>Предлагаем лишь очень небольшой, но тщательно отобранный нами объем советов, доступный всем, кто не располагает ни временем, ни желанием глубоко вникать в методики фэн-шуй.</w:t>
        <w:br/>
        <w:t>Это тот минимум, знание которого позволит любому, даже скептически относящемуся, к разного рода "учениям" человеку не ошибиться в жизненных мелочах, которые порой играют серьезную роль в нашей судьбе.</w:t>
        <w:br/>
        <w:t>А о том, что искусство фэн-шуй имеет под собой серьезную основу, говорит тот факт, что уже сегодня существует новое научное направление, занимающееся "экологией жилища" и "экологией человека". И еще то, что новое направление во многом повторяет древнее искусство фэн-шуй (правда, терминология другая).</w:t>
        <w:br/>
        <w:t>Итак, "маленькие хитрости".</w:t>
        <w:br/>
      </w:r>
      <w:r>
        <w:rPr>
          <w:b/>
          <w:bCs/>
          <w:color w:val="000000"/>
          <w:sz w:val="24"/>
          <w:szCs w:val="24"/>
        </w:rPr>
        <w:t>1. Строительство или покупка дома</w:t>
      </w:r>
      <w:r>
        <w:rPr>
          <w:color w:val="000000"/>
          <w:sz w:val="24"/>
          <w:szCs w:val="24"/>
        </w:rPr>
        <w:br/>
        <w:t>Прежде всего, следует учитывать наличие и течение воды (в природном ландшафте) или расположение близлежащей сети улиц (применительно к городу). И дороги, и речные русла действуют наподобие акведуков, распределяющих циркулирующую в окружающем нас мире невидимую энергию.</w:t>
        <w:br/>
        <w:t>Лучше всего, чтобы вода (в китайской символике она ассоциируется с деньгами) протекала мимо вашего дома не слишком быстро (чтоб. деньги не проносились мимо), но и не слишком медленно (чтоб не испытывать нужду). То же касается и дорог. Если фасад дома выходит на улицу с оживленным движением, то материальное благосостояние его жильцов подвержено резким перепадам: деньги то притекают к ним, то проносятся мимо, то утекают прочь.</w:t>
        <w:br/>
        <w:t>Идеальный вариант: дом расположен на плавном изгибе дороги с размеренным движением. А если еще рядом протекает полноводная река с выраженным, но не слишком быстрым течением, то удача в таком доме не заставит себя ждать.</w:t>
        <w:br/>
        <w:t>При планировании расположения дома следует избежать основной опасности, которая исходит от так называемых "стрелок-убийц", или "тайных стрелок", - так часто называют направленное воздействие негативной энергии. Если одна или две дороги подходят к дому под углом, если ваш дом расположен на Т-образном перекрестке, в конце тупика или в месте пересечения нескольких дорог - он испытывает воздействие "тайной стрелки". "Стрелку-убийцу", направленную на дом, создает и узкий проем между высокими зданиями, направленный на входную дверь. Вообще все углы и острия, направленные на ваше жилье, являются источником "тайных стрелок". Это может быть все, что угодно: угол здания, остроконечная крыша соседнего дома, даже определенным образом расположенные телефонные кабели, линии электропередачи, антенны, шпили, фонарные столбы...</w:t>
        <w:br/>
        <w:t>Оценить, имеются ли поблизости источники негативного воздействия, несложно: встав у входа в дом, оглядитесь вокруг и изучите особенности дорог, тропинок, ближайших зданий, природных объектов - всего, что создает "тайные стрелки". То же самое следует сделать и возле окон, особенно в спальне, а также в тех комнатах, которые связаны с вашей активной жизнедеятельностью.</w:t>
        <w:br/>
        <w:t>Корректировка негативных воздействий возможна. Прежде всего, если речь идет о покупке дома (квартиры), воспользуйтесь возможностью выбора меньшего из зол. Если речь идет о строительстве и при этом место его изменить нельзя, то расположите дом на участке так, чтобы негативные воздействия не приходились на его "уязвимые части".</w:t>
        <w:br/>
      </w:r>
      <w:r>
        <w:rPr>
          <w:b/>
          <w:bCs/>
          <w:color w:val="000000"/>
          <w:sz w:val="24"/>
          <w:szCs w:val="24"/>
        </w:rPr>
        <w:t>2. Если дом уже построен</w:t>
      </w:r>
      <w:r>
        <w:rPr>
          <w:color w:val="000000"/>
          <w:sz w:val="24"/>
          <w:szCs w:val="24"/>
        </w:rPr>
        <w:br/>
        <w:t>Ну а если уже глобально изменить ничего нельзя, то принцип действия заключается в перенаправлении негативной энергии и в дальнейшем отводе ее от вашего дома.</w:t>
        <w:br/>
        <w:t>Фэн-шуй предлагает самые простейшие действия для выполнения этой задачи. Например, возведение символического барьера между вашим домом и источником негативного воздействия. Это может быть ограда, или просто живая изгородь, или плавно изгибающийся ряд деревьев, как бы отделяющий вас от агрессивности внешнего мира. Даже приподнятый на несколько сантиметров порог, становится символическим барьером между ним и вами.</w:t>
        <w:br/>
        <w:t>Опасность, с точки зрения мастеров фэн-шуй, представляют даже дорожки, напрямую ведущие к входной двери. Здесь ситуация легко исправляется с помощью декоративных ухищрений, придающих прямым линиям извилистые очертания. Углы камуфлируются клумбами или любыми предметами, уместными в конкретном случае (вплоть до информационных щитов в городских условиях). Главная задача - отвлечь внимание от резких поворотов.</w:t>
        <w:br/>
        <w:t>Для отражения воздействия негативной энергии существует еще один способ: на внешней стороне дома повесить зеркало, чтоб оно возвращало негатив туда, откуда он пришел. Считается, что особенно хорошо эту задачу выполнит восьмиугольное зеркало, но следует остерегаться легкомысленного обращения с ним. Во-первых, им можно пользоваться только вне дома, а во-вторых, из соображения человеколюбия надо устанавливать его так, чтобы отражение возвращалось не туда, "откуда пришло", и не на дверь ваших соседей.</w:t>
        <w:br/>
        <w:t>Еще один способ нейтрализации негатива. Это фонтан перед домом или хотя бы питьевой фонтанчик. Ну, в самом крайней случае - декоративная лужица-пруд, обложенная камнями. Обязательным условием для нее является чистая вода. Лужи перед домом для этой цели не подходят, застоявшаяся и зацветшая вода - тоже.</w:t>
        <w:br/>
        <w:t xml:space="preserve">И уж на самый крайний случай, когда с потоком негативной энергии не удается справиться простыми методами, </w:t>
      </w:r>
      <w:r>
        <w:rPr>
          <w:i/>
          <w:iCs/>
          <w:color w:val="000000"/>
          <w:sz w:val="24"/>
          <w:szCs w:val="24"/>
        </w:rPr>
        <w:t>фэн-шуй</w:t>
      </w:r>
      <w:r>
        <w:rPr>
          <w:color w:val="000000"/>
          <w:sz w:val="24"/>
          <w:szCs w:val="24"/>
        </w:rPr>
        <w:t xml:space="preserve"> предлагает воспользоваться символами скрещенных мечей или пушки над входной дверью. При этом предостерегает, что этот способ возможен лишь в самом крайнем случае. Чтобы не навредить себе и другим, следует всегда внимательно следить, куда направлена отраженная энергия.</w:t>
        <w:br/>
      </w:r>
      <w:r>
        <w:rPr>
          <w:b/>
          <w:bCs/>
          <w:color w:val="000000"/>
          <w:sz w:val="24"/>
          <w:szCs w:val="24"/>
        </w:rPr>
        <w:t>3. Если в доме тоскливо</w:t>
      </w:r>
      <w:r>
        <w:rPr>
          <w:color w:val="000000"/>
          <w:sz w:val="24"/>
          <w:szCs w:val="24"/>
        </w:rPr>
        <w:br/>
        <w:t>До этого речь шла о действии агрессивной энергии ша ци. Но есть еще одна разновидность - энергия си ци, оказывающая уничтожающее действие. В самом доме или на территории, его окружающей, есть так называемые "мертвые уголки". Они для си ци являются застойными зонами. В них эта энергия, не находя выхода наружу, чтоб не пропасть впустую, действует на людей. "Оживить" мертвые зоны очень легко: следует заполнить их цветами, статуэтками и тому подобными предметами, помогающими направить энергию в нужное русло.</w:t>
        <w:br/>
      </w:r>
      <w:r>
        <w:rPr>
          <w:b/>
          <w:bCs/>
          <w:color w:val="000000"/>
          <w:sz w:val="24"/>
          <w:szCs w:val="24"/>
        </w:rPr>
        <w:t>4. Все - для удачи</w:t>
      </w:r>
      <w:r>
        <w:rPr>
          <w:color w:val="000000"/>
          <w:sz w:val="24"/>
          <w:szCs w:val="24"/>
        </w:rPr>
        <w:br/>
        <w:t>"Мой дом - моя крепость". "Более трети жизни мы проводим на работе". Эти два утверждения сходятся в одном - и дома и на работе нам должно быть комфортно.</w:t>
        <w:br/>
        <w:t>Прежде всего, следует помнить, что комфортность существования человека не слишком связана с богатством окружающей обстановки.</w:t>
        <w:br/>
        <w:t>Излишние, бессмысленные предметы, даже подобранные и расставленные искусной рукой дизайнера, но не несущие в себе тепло души их хозяина, никогда не сделают его счастливым и удачливым. Это может быть только "счастье на минутку", это всего лишь вариант номера люкс в шестизвездочном отеле.</w:t>
        <w:br/>
        <w:t>Каждый этап жизни требует перемен. Любые осмысленные перемены направлены на улучшение качества жизни. Но прежде чем предпринимать конкретные действия, следует хорошо подумать: может быть, я абсолютно, доволен своими жизненными успехами и ни в каких изменениях не нуждаюсь?</w:t>
        <w:br/>
        <w:t>Заменив или переставив мебель, изменив привычную цветовую гамму, сменив привычные духи на другие, внеся в дом новые цветы - мы меняем свою жизнь. К лучшему или к худшему? Улыбнется ли нам удача или нахмурится, взирая на то, что мы создаем вокруг себя?</w:t>
        <w:br/>
        <w:t>Итак, прежде всего,</w:t>
      </w:r>
      <w:r>
        <w:rPr>
          <w:i/>
          <w:iCs/>
          <w:color w:val="000000"/>
          <w:sz w:val="24"/>
          <w:szCs w:val="24"/>
        </w:rPr>
        <w:t xml:space="preserve"> фэн-шуй </w:t>
      </w:r>
      <w:r>
        <w:rPr>
          <w:color w:val="000000"/>
          <w:sz w:val="24"/>
          <w:szCs w:val="24"/>
        </w:rPr>
        <w:t>учит ничем не злоупотреблять, всегда думать о равновесии, пропорциональности и смысле того, что нас окружает. Нельзя пользоваться в угоду моде предметами китайской или восточной символики, если вы не понимаете ее глубокого смысла или не испытываете к ней особой склонности. (Именно с целью дать понимание очень модной нынче китайской символике мы и уделили ей ранее столько места.) Не следует свой дом "списывать" с чужих домов или отдавать его благоустройство в руки людей, чуждых вам по своему мировоззрению и мироощущению.</w:t>
        <w:br/>
      </w:r>
      <w:r>
        <w:rPr>
          <w:i/>
          <w:iCs/>
          <w:color w:val="000000"/>
          <w:sz w:val="24"/>
          <w:szCs w:val="24"/>
        </w:rPr>
        <w:t>Фэн-шуй</w:t>
      </w:r>
      <w:r>
        <w:rPr>
          <w:color w:val="000000"/>
          <w:sz w:val="24"/>
          <w:szCs w:val="24"/>
        </w:rPr>
        <w:t xml:space="preserve"> предлагает не только основные способы решения создания атмосферы внутреннего комфорта и привлечения удачи в ваш дом или офис, но и "маленькие хитрости", направленные на достижение той же цели.</w:t>
        <w:br/>
      </w:r>
      <w:r>
        <w:rPr>
          <w:i/>
          <w:iCs/>
          <w:color w:val="000000"/>
          <w:sz w:val="24"/>
          <w:szCs w:val="24"/>
        </w:rPr>
        <w:t xml:space="preserve">Освещение. </w:t>
      </w:r>
      <w:r>
        <w:rPr>
          <w:color w:val="000000"/>
          <w:sz w:val="24"/>
          <w:szCs w:val="24"/>
        </w:rPr>
        <w:t>Свет мощно стимулирует положительную энергию ци. Наилучший вариант - естественное освещение. Если его недостаточно, прежде всего, поищите способы, как его усилить:</w:t>
        <w:br/>
        <w:t xml:space="preserve">начиная с более частого мытья окон, смены занавесок на более легкие и заканчивая расширением оконных проемов. Зеркало, .расположенное сбоку от окна, усилит естественное освещение помещения. Однако ничего не следует делать сверх меры. Свет не должен быть чрезмерно ярким и раздражающим глаза, а в спальне и в других местах, не связанных с активной деятельностью, он должен быть приглушенным. Это решают более плотные занавески и лампочки меньшей яркости. Флуоресцентное освещение считается в </w:t>
      </w:r>
      <w:r>
        <w:rPr>
          <w:i/>
          <w:iCs/>
          <w:color w:val="000000"/>
          <w:sz w:val="24"/>
          <w:szCs w:val="24"/>
        </w:rPr>
        <w:t>фэн-шуй</w:t>
      </w:r>
      <w:r>
        <w:rPr>
          <w:color w:val="000000"/>
          <w:sz w:val="24"/>
          <w:szCs w:val="24"/>
        </w:rPr>
        <w:t xml:space="preserve"> неблагоприятным для здоровья.</w:t>
        <w:br/>
        <w:t>У рабочего стола, в гостиной или столовой, особенно в тех местах, где люди находятся подолгу, следует избегать мощных ламп, расположенных прямо над головой. Освещение рабочего стола должно быть организовано так, чтобы поток света приходился на его плоскость, а не на лицо или макушку сидящего за ним. Чтобы сделать гостиную или другую комнату более светлой, создать эффект мягкого освещения, лучше подойдут напольные светильники или бра.</w:t>
        <w:br/>
        <w:t>Если комната используется для разных целей, то желательно, чтобы выключатели в ней были с плавной регулировкой. Резкий переход от света к тьме отрицательно влияет на человека.</w:t>
        <w:br/>
        <w:t>Исключительно положительное влияние на состояние человека оказывает "живой" огонь. Энергия ци активизируется Пламенем, а ведь именно она - источник силы, здоровья, удачи. Свечи лучше устанавливать на северо-востоке - чтобы усилить влияние земли; а в альковах или углах комнат - чтобы оживить застоявшуюся там энергию ци. Однако следует понимать, что даже расставленные по всем правилам, но не горящие свечи - бессмысленны, так как работает на человека огонь, а не воск. И еще о свечах: не следует забывать, что открытый огонь опасен.</w:t>
        <w:br/>
        <w:t>То, что подсвечники должны быть надежны и без присмотра оставлять свечу нельзя - это само собой понятно. Но следует еще и знать, что в южной зоне комнаты не следует чрезмерно активизировать элементы огня - он начинает доминировать над всем, что его окружает. Немаловажен и цвет свечей.</w:t>
        <w:br/>
      </w:r>
      <w:r>
        <w:rPr>
          <w:i/>
          <w:iCs/>
          <w:color w:val="000000"/>
          <w:sz w:val="24"/>
          <w:szCs w:val="24"/>
        </w:rPr>
        <w:t>Зеркала.</w:t>
      </w:r>
      <w:r>
        <w:rPr>
          <w:color w:val="000000"/>
          <w:sz w:val="24"/>
          <w:szCs w:val="24"/>
        </w:rPr>
        <w:t xml:space="preserve"> Зеркала притягивают и передают энергию ци. Они отражают вредное воздействие острых углов, направляют поток энергии по узкому или загроможденному проходу. Они маскируют отдельные места в квартире, которые нежелательно постоянно видеть перед собой.</w:t>
        <w:br/>
        <w:t xml:space="preserve">Способность зеркал "удваивать" качества предметов, которые они отражают, - наиболее интересное их свойство с точки зрения </w:t>
      </w:r>
      <w:r>
        <w:rPr>
          <w:i/>
          <w:iCs/>
          <w:color w:val="000000"/>
          <w:sz w:val="24"/>
          <w:szCs w:val="24"/>
        </w:rPr>
        <w:t xml:space="preserve">фэн-шуй. </w:t>
      </w:r>
      <w:r>
        <w:rPr>
          <w:color w:val="000000"/>
          <w:sz w:val="24"/>
          <w:szCs w:val="24"/>
        </w:rPr>
        <w:t>Поэтому, расположены зеркала, должны быть так, чтобы перед ними находились приятные и полезные людям вещи. Прекрасно, если зеркало в столовой будет отражать еду на столе (разумеется, стол не должен быть накрыт газетой и завален грязной посудой). В престижных ресторанах этим правилом</w:t>
      </w:r>
      <w:r>
        <w:rPr>
          <w:i/>
          <w:iCs/>
          <w:color w:val="000000"/>
          <w:sz w:val="24"/>
          <w:szCs w:val="24"/>
        </w:rPr>
        <w:t xml:space="preserve"> фэн-шуй</w:t>
      </w:r>
      <w:r>
        <w:rPr>
          <w:color w:val="000000"/>
          <w:sz w:val="24"/>
          <w:szCs w:val="24"/>
        </w:rPr>
        <w:t xml:space="preserve"> пользуются уже давно.</w:t>
        <w:br/>
        <w:t xml:space="preserve">Неблагоприятным считается расположение зеркала в спальне, если оно отражает супружескую постель. С точки зрения </w:t>
      </w:r>
      <w:r>
        <w:rPr>
          <w:i/>
          <w:iCs/>
          <w:color w:val="000000"/>
          <w:sz w:val="24"/>
          <w:szCs w:val="24"/>
        </w:rPr>
        <w:t xml:space="preserve">фэн-шуй </w:t>
      </w:r>
      <w:r>
        <w:rPr>
          <w:color w:val="000000"/>
          <w:sz w:val="24"/>
          <w:szCs w:val="24"/>
        </w:rPr>
        <w:t>при этом создается "двойной образ" брака, что отрицательно сказывается на семейных узах.</w:t>
        <w:br/>
        <w:t>В туалете или напротив двери в туалет по понятным причинам также не рекомендуется вывешивать зеркала.</w:t>
        <w:br/>
        <w:t>Расположение зеркала в прихожей напротив входной двери приводит к тому, что энергия ци, едва попав в дом, отражается обратно. В прихожей наиболее благоприятное место для зеркала - та стена, на которой расположена и входная дверь. Отражая циркулирующую энергию ци, зеркало не даст ей покинуть дом.</w:t>
        <w:br/>
        <w:t xml:space="preserve">Оно по своим размерам должно быть достаточным для того, чтобы отразить смотрящего в него человека в полный рост, не "отрезая" ноги или голову. А предметы вокруг него не должны перекрывать отражение. Тогда, в соответствии с </w:t>
      </w:r>
      <w:r>
        <w:rPr>
          <w:i/>
          <w:iCs/>
          <w:color w:val="000000"/>
          <w:sz w:val="24"/>
          <w:szCs w:val="24"/>
        </w:rPr>
        <w:t>фэн-шуй</w:t>
      </w:r>
      <w:r>
        <w:rPr>
          <w:color w:val="000000"/>
          <w:sz w:val="24"/>
          <w:szCs w:val="24"/>
        </w:rPr>
        <w:t>, целостность личности будет сохранена.</w:t>
        <w:br/>
        <w:t>Но это не значит, что маленькими зеркалами нельзя пользоваться. Они, могут быть, любыми, вплоть до карманных - у них свои конкретные задачи. Речь идет о зеркале, которое встречает вас и провожает при входе и выходе из помещения.</w:t>
        <w:br/>
        <w:t>Зеркало требует особого ухода. Оно всегда должно быть чистым, его регулярно следует протирать влажной тряпкой. Если на нем появилась трещина - зеркало следует немедленно удалить из дома и купить новое.</w:t>
        <w:br/>
      </w:r>
      <w:r>
        <w:rPr>
          <w:i/>
          <w:iCs/>
          <w:color w:val="000000"/>
          <w:sz w:val="24"/>
          <w:szCs w:val="24"/>
        </w:rPr>
        <w:t xml:space="preserve">Растения. </w:t>
      </w:r>
      <w:r>
        <w:rPr>
          <w:color w:val="000000"/>
          <w:sz w:val="24"/>
          <w:szCs w:val="24"/>
        </w:rPr>
        <w:t>Фэн-шуй почитает растения живыми существами, поэтому энергией ци они пользуются наравне с нами. Но при этом они не только пользователи, но и источники энергии. Именно с их помощью можно решить огромное число проблем, возникающих в связи с энергиями ша ци и си ци.</w:t>
        <w:br/>
        <w:t>В углах комнат растения стимулируют положительную энергию, сглаживают острые углы, направленные внутрь квартиры, уменьшая негативное воздействие "тайных стрелок". Острые углы книжных полок и мебели, маскируемые цветами, перестают служить источниками агрессивной энергии.</w:t>
        <w:br/>
        <w:t>Наиболее эффективны растения в южных частях комнат. В центре, на юге-западе и на северо-востоке их желательно использовать в меньшей степени.</w:t>
        <w:br/>
        <w:t>Лучшими комнатами для них являются гостиная и столовая. К кухне и спальне требуется избирательный подход с учетом символического значения растений.</w:t>
        <w:br/>
        <w:t>Интересно то, что и искусственные цветы (если их регулярно протирать влажной тряпочкой) тоже стимулируют движение ци. А вот композиции из сухих растений не влияют на энергетическое равновесие. Их рекомендуется держать в наименее актуальных местах.</w:t>
        <w:br/>
        <w:t>Кактусы и другие колючие растения не должны быть рядом с людьми, так как они создают дополнительные "тайные стрелки". На юго-западе квартиры - в "зоне человеческих взаимоотношений" - их категорически не должно быть. А вот на подоконниках они служат свою службу, осуществляя "психическую защиту" от воров.</w:t>
        <w:br/>
      </w:r>
      <w:r>
        <w:rPr>
          <w:i/>
          <w:iCs/>
          <w:color w:val="000000"/>
          <w:sz w:val="24"/>
          <w:szCs w:val="24"/>
        </w:rPr>
        <w:t xml:space="preserve">Вода. </w:t>
      </w:r>
      <w:r>
        <w:rPr>
          <w:color w:val="000000"/>
          <w:sz w:val="24"/>
          <w:szCs w:val="24"/>
        </w:rPr>
        <w:t>Если у вас есть аквариум, декоративный фонтанчик или "водопад", то место его в северной, восточной или юго-восточной части дома, квартиры, комнаты.</w:t>
        <w:br/>
        <w:t>У китайцев вода символизирует деньги, а золотая рыбка, плавающая в ней, привлекает в дом удачу. Только не дайте рыбке погибнуть. Как говорится: "Вы с ней по-человечески, и она к вам так же". Если их несколько, то это должно быть нечетное число, и лучше, если одна из них черная, чтобы абсорбировать негативную энергию.</w:t>
        <w:br/>
        <w:t>Вода даже на фотографиях и картинах стимулирует удачу. В Китае, ее изображения вешают на левую сторону от входной двери - как символ пожелания удачи.</w:t>
        <w:br/>
        <w:t>К воде следует подходить с особой осторожностью, особенно к некоторым, деталям нашего быта, связанными с "утеканием" воды. Это краны, душ и туалет. Правила простые. Краны должны быть закручены, чтобы вместе с водой впустую не уходили удача, деньги, положительная энергия. Дверь туалета всегда следует закрывать и не забывать опускать на унитаз крышку. Особенно если туалетная комната расположена вблизи входной двери или спальни, поскольку в какой бы зоне дома или квартиры она ни находилась, некоторые качества этой зоны будут "смываться" стекающей водой. Для смягчения этого воздействия пользуются "эффектом отражения", для чего на дверь туалета с внешней стороны вешают зеркало.</w:t>
        <w:br/>
      </w:r>
      <w:r>
        <w:rPr>
          <w:i/>
          <w:iCs/>
          <w:color w:val="000000"/>
          <w:sz w:val="24"/>
          <w:szCs w:val="24"/>
        </w:rPr>
        <w:t xml:space="preserve">Электроприборы. </w:t>
      </w:r>
      <w:r>
        <w:rPr>
          <w:color w:val="000000"/>
          <w:sz w:val="24"/>
          <w:szCs w:val="24"/>
        </w:rPr>
        <w:t xml:space="preserve">Поскольку деваться некуда и жизнь наша без электроприборов - уже не жизнь, надо и их использовать как элементы </w:t>
      </w:r>
      <w:r>
        <w:rPr>
          <w:i/>
          <w:iCs/>
          <w:color w:val="000000"/>
          <w:sz w:val="24"/>
          <w:szCs w:val="24"/>
        </w:rPr>
        <w:t xml:space="preserve">фэн-шуй. </w:t>
      </w:r>
      <w:r>
        <w:rPr>
          <w:color w:val="000000"/>
          <w:sz w:val="24"/>
          <w:szCs w:val="24"/>
        </w:rPr>
        <w:t>В принципе, как и любая другая вещь, они, могут, как нарушать гармонию, так и становиться неотъемлемой ее частью. Так, например, телевизор, установленный на востоке гостиной, активизирует энергию ци, способствует позитивному настроению и оптимистическому взгляду на жизнь. Конечно, многое зависит от того, что нам преподносят с экрана, но</w:t>
      </w:r>
      <w:r>
        <w:rPr>
          <w:i/>
          <w:iCs/>
          <w:color w:val="000000"/>
          <w:sz w:val="24"/>
          <w:szCs w:val="24"/>
        </w:rPr>
        <w:t xml:space="preserve"> фэн-шуй</w:t>
      </w:r>
      <w:r>
        <w:rPr>
          <w:color w:val="000000"/>
          <w:sz w:val="24"/>
          <w:szCs w:val="24"/>
        </w:rPr>
        <w:t xml:space="preserve"> утешает, что даже "подарки телевидения" менее опасны, если смотреть в направлении на восток.</w:t>
        <w:br/>
      </w:r>
      <w:r>
        <w:rPr>
          <w:i/>
          <w:iCs/>
          <w:color w:val="000000"/>
          <w:sz w:val="24"/>
          <w:szCs w:val="24"/>
        </w:rPr>
        <w:t>Символы.</w:t>
      </w:r>
      <w:r>
        <w:rPr>
          <w:color w:val="000000"/>
          <w:sz w:val="24"/>
          <w:szCs w:val="24"/>
        </w:rPr>
        <w:t xml:space="preserve"> В последние годы особенное значение приобрели символы. Подбирая подарки близким людям, мы стремимся увидеть в них нечто многозначительное, мы вкладываем в них ту мысль, которую хотим передать другому человеку, превращая подарок ,в своего рода овеществленный намек, в символ, несущий некую информацию. Часто, владея зачатками знаний восточной символики, мы, что называется, "мешаем котлеты с мухами". А каждый символ требует понимания и своего определенного места в жизненном пространстве человека. На практике же все эти символы-подарки расставляются в одном и том же месте, что создает энергетический хаос и никак не способствует гармонии </w:t>
      </w:r>
      <w:r>
        <w:rPr>
          <w:i/>
          <w:iCs/>
          <w:color w:val="000000"/>
          <w:sz w:val="24"/>
          <w:szCs w:val="24"/>
        </w:rPr>
        <w:t>фэн-шуй.</w:t>
      </w:r>
      <w:r>
        <w:rPr>
          <w:color w:val="000000"/>
          <w:sz w:val="24"/>
          <w:szCs w:val="24"/>
        </w:rPr>
        <w:t xml:space="preserve"> Они не вписываются в интерьер, не соответствуют собственным чувствам их владельца, порой являясь предметами чужой ему культуры.</w:t>
        <w:br/>
        <w:t>Даже те вещи, которые близки и понятны, если их расположить в несоответствующей им зоне, могут нарушить гармонию вашей жизни. К примеру, если в юго-западной зоне, связанной с отношениями в семье, висит картина, изображающая одинокого путника, то лучше ее перевесить в другое место.</w:t>
        <w:br/>
        <w:t>Предметы и изображения, носящие символический характер, всегда следует помещать в тех зонах, которые вы желали бы активизировать в соответствии с этим символом, - это основное правило, которым не следует пренебрегать, ведь наша с вами цель активизировать свою удачу.</w:t>
        <w:br/>
        <w:t>Надеемся, что предложенные в этом разделе "Маленькие хитрости"</w:t>
      </w:r>
      <w:r>
        <w:rPr>
          <w:i/>
          <w:iCs/>
          <w:color w:val="000000"/>
          <w:sz w:val="24"/>
          <w:szCs w:val="24"/>
        </w:rPr>
        <w:t xml:space="preserve"> фэн-шуй</w:t>
      </w:r>
      <w:r>
        <w:rPr>
          <w:color w:val="000000"/>
          <w:sz w:val="24"/>
          <w:szCs w:val="24"/>
        </w:rPr>
        <w:t>, как и другие показавшиеся вам любопытными сведения, не окажутся лишними в вашем багаже знаний и жизненного опыта.</w:t>
        <w:br/>
        <w:t>И закончить эту книгу мы хотели бы пусть не "самым свежим", но очень актуальным анекдотом.</w:t>
        <w:br/>
        <w:br/>
      </w:r>
      <w:r>
        <w:rPr>
          <w:i/>
          <w:iCs/>
          <w:color w:val="000000"/>
          <w:sz w:val="24"/>
          <w:szCs w:val="24"/>
        </w:rPr>
        <w:t>Священник обратил внимание на одного прихожанина, который являлся в церковь ежедневно, подходил к иконе Николая Чудотворца и всегда просил об одном и том же - дать ему крупный выигрыш в лотерее. Это продолжалось несколько лет подряд. И священник не выдержал: "Дай же ему, наконец, великий святой, то, о чем он просит! Соверши чудо! Может быть, он тогда успокоится и направит мысли свои на совершенствование души своей!" И тут же услышал ответ Николая Чудотворца: "Да дал бы я ему уже давно этот выигрыш, только чтобы он отстал! Но пусть хоть билет лотерейный купит!.."</w:t>
      </w:r>
    </w:p>
    <w:p>
      <w:pPr>
        <w:pStyle w:val="Normal"/>
        <w:spacing w:before="280" w:after="280"/>
        <w:rPr>
          <w:color w:val="000000"/>
          <w:sz w:val="24"/>
          <w:szCs w:val="24"/>
        </w:rPr>
      </w:pPr>
      <w:r>
        <w:rPr>
          <w:color w:val="000000"/>
          <w:sz w:val="24"/>
          <w:szCs w:val="24"/>
        </w:rPr>
        <w:t>Удачи вам!</w:t>
      </w:r>
    </w:p>
    <w:p>
      <w:pPr>
        <w:pStyle w:val="Normal"/>
        <w:jc w:val="center"/>
        <w:rPr>
          <w:color w:val="000000"/>
          <w:sz w:val="24"/>
          <w:szCs w:val="24"/>
        </w:rPr>
      </w:pPr>
      <w:r>
        <w:rPr>
          <w:color w:val="000000"/>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7:48:00Z</dcterms:created>
  <dc:creator>Царев, Сарычев</dc:creator>
  <dc:description/>
  <dc:language>en-US</dc:language>
  <cp:lastModifiedBy>ДЭИР</cp:lastModifiedBy>
  <dcterms:modified xsi:type="dcterms:W3CDTF">2006-02-23T14:54:00Z</dcterms:modified>
  <cp:revision>4</cp:revision>
  <dc:subject/>
  <dc:title>Формула удачи</dc:title>
</cp:coreProperties>
</file>