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hanging="0"/>
        <w:rPr/>
      </w:pPr>
      <w:r>
        <w:rPr/>
        <w:t>Б. Белый.</w:t>
      </w:r>
    </w:p>
    <w:p>
      <w:pPr>
        <w:pStyle w:val="Heading1"/>
        <w:ind w:hanging="0"/>
        <w:rPr/>
      </w:pPr>
      <w:r>
        <w:rPr/>
        <w:t>Диагноз по чернильным кляксам.</w:t>
      </w:r>
    </w:p>
    <w:p>
      <w:pPr>
        <w:pStyle w:val="Heading2"/>
        <w:spacing w:before="60" w:after="6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30" w:leader="dot"/>
            </w:tabs>
            <w:spacing w:before="60" w:after="60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h \z \t "Заголовок 3;1;Заголовок 4;2"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3546142">
            <w:r>
              <w:rPr>
                <w:rStyle w:val="IndexLink"/>
                <w:szCs w:val="32"/>
                <w:lang w:val="en-US" w:eastAsia="en-US"/>
              </w:rPr>
              <w:t>Об авторе теста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3546143">
            <w:r>
              <w:rPr>
                <w:rStyle w:val="IndexLink"/>
                <w:szCs w:val="32"/>
                <w:lang w:val="en-US" w:eastAsia="en-US"/>
              </w:rPr>
              <w:t>«Рентгеновские лучи разума»?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3546144">
            <w:r>
              <w:rPr>
                <w:rStyle w:val="IndexLink"/>
                <w:szCs w:val="32"/>
                <w:lang w:val="en-US" w:eastAsia="en-US"/>
              </w:rPr>
              <w:t>Не все так гладко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3546145">
            <w:r>
              <w:rPr>
                <w:rStyle w:val="IndexLink"/>
                <w:szCs w:val="32"/>
                <w:lang w:val="en-US" w:eastAsia="en-US"/>
              </w:rPr>
              <w:t>Пятна рассматривают дети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3546146">
            <w:r>
              <w:rPr>
                <w:rStyle w:val="IndexLink"/>
                <w:szCs w:val="32"/>
                <w:lang w:val="en-US" w:eastAsia="en-US"/>
              </w:rPr>
              <w:t>Болезни и тест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3546147">
            <w:r>
              <w:rPr>
                <w:rStyle w:val="IndexLink"/>
                <w:szCs w:val="32"/>
                <w:lang w:val="en-US" w:eastAsia="en-US"/>
              </w:rPr>
              <w:t>Как определить чудака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3546148">
            <w:r>
              <w:rPr>
                <w:rStyle w:val="IndexLink"/>
                <w:szCs w:val="32"/>
                <w:lang w:val="en-US" w:eastAsia="en-US"/>
              </w:rPr>
              <w:t>Тест роршаха — в практику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3546149">
            <w:r>
              <w:rPr>
                <w:rStyle w:val="IndexLink"/>
                <w:szCs w:val="32"/>
                <w:lang w:val="en-US" w:eastAsia="en-US"/>
              </w:rPr>
              <w:t>Таблицы роршаха</w:t>
            </w:r>
            <w:r>
              <w:rPr>
                <w:rStyle w:val="IndexLink"/>
                <w:szCs w:val="32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901440" cy="6437630"/>
            <wp:effectExtent l="0" t="0" r="0" b="0"/>
            <wp:docPr id="1" name="rorsha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rshah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>Вверху одна из самых красочных, содержащих много деталей таблиц теста Роршаха. Никаких толкований ее не приводим, оставляя желающим возможность испытать себя.</w:t>
      </w:r>
    </w:p>
    <w:p>
      <w:pPr>
        <w:pStyle w:val="Normal"/>
        <w:spacing w:before="120" w:after="120"/>
        <w:rPr/>
      </w:pPr>
      <w:r>
        <w:rPr/>
        <w:t xml:space="preserve">Внизу таблица </w:t>
      </w:r>
      <w:r>
        <w:rPr>
          <w:lang w:val="en-US"/>
        </w:rPr>
        <w:t>III</w:t>
      </w:r>
      <w:r>
        <w:rPr/>
        <w:t xml:space="preserve"> теста Роршаха. Под ней три необычные интерпретации.</w:t>
      </w:r>
      <w:r>
        <w:rPr>
          <w:lang w:val="en-US" w:eastAsia="en-US"/>
        </w:rPr>
        <w:t xml:space="preserve"> 1.</w:t>
      </w:r>
      <w:r>
        <w:rPr/>
        <w:t xml:space="preserve"> Испытуемый (больной шизофренией с острым чувственным бредом) объединяет в одном ответе центральное красное пятно, нижний черный участок и белый промежуток между ними. Он увидел во всем этом «медведя на горшке». Налицо три странности: выделение пятен необычной конфигурации; смещение фигуры и фона; алогичность самой ситуации.</w:t>
      </w:r>
      <w:r>
        <w:rPr>
          <w:lang w:val="en-US" w:eastAsia="en-US"/>
        </w:rPr>
        <w:t xml:space="preserve"> 2.</w:t>
      </w:r>
      <w:r>
        <w:rPr/>
        <w:t xml:space="preserve"> Другой испытуемый (чудак) выделил в той же таблице только три красных пятна: «пряди волос» и «галстук-бабочку». Их он дорисовал до «человека». Изображение строится в белом пространстве над таблицей и выходит за ее пределы. </w:t>
      </w:r>
      <w:r>
        <w:rPr>
          <w:lang w:val="en-US" w:eastAsia="en-US"/>
        </w:rPr>
        <w:t>3.</w:t>
      </w:r>
      <w:r>
        <w:rPr/>
        <w:t xml:space="preserve"> «Поминальное целование»</w:t>
      </w:r>
      <w:r>
        <w:rPr>
          <w:lang w:val="en-US" w:eastAsia="en-US"/>
        </w:rPr>
        <w:t xml:space="preserve"> —</w:t>
      </w:r>
      <w:r>
        <w:rPr/>
        <w:t xml:space="preserve"> именно так истолковала перевернутую на</w:t>
      </w:r>
      <w:r>
        <w:rPr>
          <w:lang w:val="en-US" w:eastAsia="en-US"/>
        </w:rPr>
        <w:t xml:space="preserve"> 180°</w:t>
      </w:r>
      <w:r>
        <w:rPr/>
        <w:t xml:space="preserve"> таблицу больная шизофренией с острым чувственным бредом. Она увидела в пятнах трех человеи: в центре «умершую старушку» (в саване, украшенном красной лентой) и двух целующих ее «родственниц». Очертания «тела старушки» не соответствуют контурам пятен. Специалисты определяют такие толкования как ответы с нечеткой формой. В интерпретации отражено тревожное состояние больной.</w:t>
      </w:r>
    </w:p>
    <w:p>
      <w:pPr>
        <w:pStyle w:val="Normal"/>
        <w:spacing w:lineRule="auto" w:line="319" w:before="120" w:after="12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Наука и жизнь 6,1989.</w:t>
      </w:r>
    </w:p>
    <w:p>
      <w:pPr>
        <w:pStyle w:val="Heading1"/>
        <w:ind w:hanging="0"/>
        <w:rPr/>
      </w:pPr>
      <w:r>
        <w:rPr/>
        <w:t>Диагноз по чернильным кляксам.</w:t>
      </w:r>
    </w:p>
    <w:p>
      <w:pPr>
        <w:pStyle w:val="Normal"/>
        <w:spacing w:before="120" w:after="120"/>
        <w:rPr/>
      </w:pPr>
      <w:r>
        <w:rPr/>
        <w:t>«Очень высокий интеллект с ярко выраженным научно-теоретическим талантом, высокой продуктивностью и хорошей способностью к наблюдению. Прилежный работ</w:t>
        <w:softHyphen/>
        <w:t>ник, ориентированный на качество. Литературно одарен...»</w:t>
      </w:r>
    </w:p>
    <w:p>
      <w:pPr>
        <w:pStyle w:val="Normal"/>
        <w:spacing w:before="120" w:after="120"/>
        <w:rPr/>
      </w:pPr>
      <w:r>
        <w:rPr/>
        <w:t>«Низкий интеллект, близкий к дебильности. Понимает только банальные связи, но хочет сделать больше, чем она может, и терпит все время поражения, с которыми не мирится».</w:t>
      </w:r>
    </w:p>
    <w:p>
      <w:pPr>
        <w:pStyle w:val="Normal"/>
        <w:spacing w:before="120" w:after="120"/>
        <w:rPr/>
      </w:pPr>
      <w:r>
        <w:rPr/>
        <w:t>Эти личностные характеристики получены не в результате длительного наблюде</w:t>
        <w:softHyphen/>
        <w:t>ния за поведением людей, а на основании трактовки ими черных или цветных пятен неопределенной формы. Испытуемых спрашивают: на что похожи эти пятна! Каж</w:t>
        <w:softHyphen/>
        <w:t>дый ответ оценивают по определенной схеме и на основании полученных характери</w:t>
        <w:softHyphen/>
        <w:t>стик судят об интеллекте и особенностях личности испытуемых.</w:t>
      </w:r>
    </w:p>
    <w:p>
      <w:pPr>
        <w:pStyle w:val="Normal"/>
        <w:spacing w:before="120" w:after="120"/>
        <w:rPr/>
      </w:pPr>
      <w:r>
        <w:rPr/>
        <w:t>Приведенные выше цитаты взяты из заключительной главы руководства Э. Бома, посвященного тесту Роршаха. Заключению предшествуют более</w:t>
      </w:r>
      <w:r>
        <w:rPr>
          <w:lang w:val="en-US" w:eastAsia="en-US"/>
        </w:rPr>
        <w:t xml:space="preserve"> 400</w:t>
      </w:r>
      <w:r>
        <w:rPr/>
        <w:t xml:space="preserve"> страниц убори</w:t>
        <w:softHyphen/>
        <w:t>стого немецкого текста, описывающего, как пользоваться методикой и как приходить к таким выводам. Руководства на английском языке не менее громоздки. Двухтомник, вышедший под редакцией Б. Клопфера в 1954—</w:t>
      </w:r>
      <w:r>
        <w:rPr>
          <w:lang w:val="en-US" w:eastAsia="en-US"/>
        </w:rPr>
        <w:t>1956</w:t>
      </w:r>
      <w:r>
        <w:rPr/>
        <w:t xml:space="preserve"> годах, содержит около 15</w:t>
      </w:r>
      <w:r>
        <w:rPr>
          <w:lang w:val="en-US" w:eastAsia="en-US"/>
        </w:rPr>
        <w:t>00</w:t>
      </w:r>
      <w:r>
        <w:rPr/>
        <w:t xml:space="preserve"> стра</w:t>
        <w:softHyphen/>
        <w:t>ниц. Количество монографий по этой методике насчитывается десятками, количество статей</w:t>
      </w:r>
      <w:r>
        <w:rPr>
          <w:lang w:val="en-US" w:eastAsia="en-US"/>
        </w:rPr>
        <w:t xml:space="preserve"> —</w:t>
      </w:r>
      <w:r>
        <w:rPr/>
        <w:t xml:space="preserve"> тысячами.</w:t>
      </w:r>
    </w:p>
    <w:p>
      <w:pPr>
        <w:pStyle w:val="Normal"/>
        <w:spacing w:before="120" w:after="120"/>
        <w:rPr/>
      </w:pPr>
      <w:r>
        <w:rPr/>
        <w:t>Возможности теста, приписываемые ему литературой, кажутся безграничными. Оценка уровня интеллекта и некоторых его свойств, выявление технической и литера</w:t>
        <w:softHyphen/>
        <w:t>турной одаренности, оригинальности или банальности мышления, способности к кри</w:t>
        <w:softHyphen/>
        <w:t>тике, установление особенностей эмоционального реагирования и преобладающего фона настроения, обнаружение лиц, склонных к созданию аварийных ситуаций на транспорте, определение неврозов и психопатий, шизофрении, эпилепсии и органиче</w:t>
        <w:softHyphen/>
        <w:t>ского поражения мозга. Это далеко не полный перечень того, что позволяет якобы определить тест. Многие авторы полагают, что методика Роршаха раскрывает ревно</w:t>
        <w:softHyphen/>
        <w:t>стно хранимые секреты личности. Тест не знает возрастных ограничений: его можно предъявлять и детям, едва овладевшим речью, и глубоким старикам. Результаты теста невозможно произвольно исказить, так как испытуемый обычно не знает, какие ответы считаются «хорошими», а какие «плохими». Одним словом, сторонники этой методики описывают ее как некий таинственный всепроникающий инструмент, вскры</w:t>
        <w:softHyphen/>
        <w:t>вающий всю подноготную личности. Так ли это на самом деле!</w:t>
      </w:r>
    </w:p>
    <w:p>
      <w:pPr>
        <w:pStyle w:val="Heading2"/>
        <w:ind w:hanging="0"/>
        <w:rPr/>
      </w:pPr>
      <w:r>
        <w:rPr/>
        <w:t>Кандидат медицинских наук Б. БЕЛЫЙ.</w:t>
      </w:r>
    </w:p>
    <w:p>
      <w:pPr>
        <w:pStyle w:val="Heading3"/>
        <w:ind w:hanging="0"/>
        <w:rPr/>
      </w:pPr>
      <w:bookmarkStart w:id="0" w:name="__RefHeading___Toc3546142"/>
      <w:bookmarkEnd w:id="0"/>
      <w:r>
        <w:rPr/>
        <w:t>Об авторе теста.</w:t>
      </w:r>
    </w:p>
    <w:p>
      <w:pPr>
        <w:pStyle w:val="Normal"/>
        <w:spacing w:before="120" w:after="120"/>
        <w:ind w:hanging="0"/>
        <w:rPr/>
      </w:pPr>
      <w:r>
        <w:rPr/>
        <w:t>Создатель теста Герман Роршах родился в</w:t>
      </w:r>
      <w:r>
        <w:rPr>
          <w:lang w:val="en-US" w:eastAsia="en-US"/>
        </w:rPr>
        <w:t xml:space="preserve"> 1884</w:t>
      </w:r>
      <w:r>
        <w:rPr/>
        <w:t xml:space="preserve"> году в Цюрихе (Швейцария). Еще студентом медицинского факультета он сблизился с русским землячеством в Цюрихе, изучил русский язык и познакомился со своей будущей женой – русским врачом. Получив врачебный диплом, стал психиатром и через три года защитил докторскую диссертацию. Трижды он приезжал в Россию: дважды проводил он там каникулы у друзей, в третий раз в течении семи месяцев работал в частном санатории в Крюкове под Москвой. Свои опыты по восприятию чернильных пятен Роршах начал в 1911 году и через 8 лет изложил их в рукописи «Психодиагностика». Поначалу книга получила отказ у шести или семи издателей, но в конце</w:t>
      </w:r>
    </w:p>
    <w:p>
      <w:pPr>
        <w:sectPr>
          <w:type w:val="nextPage"/>
          <w:pgSz w:w="11906" w:h="16820"/>
          <w:pgMar w:left="1440" w:right="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hanging="0"/>
        <w:jc w:val="right"/>
        <w:rPr/>
      </w:pPr>
      <w:r>
        <w:rPr/>
        <w:drawing>
          <wp:inline distT="0" distB="0" distL="0" distR="0">
            <wp:extent cx="1475105" cy="2017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jc w:val="left"/>
        <w:rPr/>
      </w:pPr>
      <w:r>
        <w:rPr>
          <w:rFonts w:eastAsia="Arial"/>
          <w:b/>
        </w:rPr>
        <w:t xml:space="preserve"> </w:t>
      </w:r>
      <w:r>
        <w:rPr>
          <w:b/>
        </w:rPr>
        <w:t>Герман  Роршах</w:t>
      </w:r>
      <w:r>
        <w:rPr>
          <w:b/>
          <w:lang w:val="en-US" w:eastAsia="en-US"/>
        </w:rPr>
        <w:t xml:space="preserve"> (1884—1922</w:t>
      </w:r>
      <w:r>
        <w:rPr>
          <w:b/>
        </w:rPr>
        <w:t xml:space="preserve"> гг.)  - автор психологического теста, который уже более полувека вызывает споры среди специали</w:t>
        <w:softHyphen/>
        <w:t>стов.</w:t>
      </w:r>
    </w:p>
    <w:p>
      <w:pPr>
        <w:sectPr>
          <w:type w:val="nextPage"/>
          <w:pgSz w:w="11906" w:h="16820"/>
          <w:pgMar w:left="1440" w:right="3040" w:gutter="0" w:header="0" w:top="1440" w:footer="0" w:bottom="720"/>
          <w:pgNumType w:fmt="decimal"/>
          <w:cols w:num="2" w:equalWidth="false" w:sep="false">
            <w:col w:w="3355" w:space="308"/>
            <w:col w:w="3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hanging="0"/>
        <w:rPr/>
      </w:pPr>
      <w:r>
        <w:rPr/>
        <w:t>концов в</w:t>
      </w:r>
      <w:r>
        <w:rPr>
          <w:lang w:val="en-US" w:eastAsia="en-US"/>
        </w:rPr>
        <w:t xml:space="preserve"> 1921</w:t>
      </w:r>
      <w:r>
        <w:rPr/>
        <w:t xml:space="preserve"> году ее удалось напеча</w:t>
        <w:softHyphen/>
        <w:t>тать, правда, приложенные к ней таблицы с изображением пятен по техническим при</w:t>
        <w:softHyphen/>
        <w:t>чинам подверглись значительным изменени</w:t>
        <w:softHyphen/>
        <w:t>ям. Размеры их были уменьшены, первона</w:t>
        <w:softHyphen/>
        <w:t>чальные цвета искажены, вместо предло</w:t>
        <w:softHyphen/>
        <w:t>женных пятнадцати таблиц были отпечата</w:t>
        <w:softHyphen/>
        <w:t>ны только десять. И именно эти десять из</w:t>
        <w:softHyphen/>
        <w:t>мененных таблиц стали каноническими и в тысячах копий разошлись по свету. Глав</w:t>
        <w:softHyphen/>
        <w:t>ными оказались не конкретные характери</w:t>
        <w:softHyphen/>
        <w:t>стики пятен, а сама идея теста: судить о личности по особенностям ее восприятия.</w:t>
      </w:r>
    </w:p>
    <w:p>
      <w:pPr>
        <w:pStyle w:val="Normal"/>
        <w:spacing w:before="120" w:after="120"/>
        <w:rPr/>
      </w:pPr>
      <w:r>
        <w:rPr/>
        <w:t>Судьба этой монографии сначала была печальной. Из</w:t>
      </w:r>
      <w:r>
        <w:rPr>
          <w:lang w:val="en-US" w:eastAsia="en-US"/>
        </w:rPr>
        <w:t xml:space="preserve"> 1200</w:t>
      </w:r>
      <w:r>
        <w:rPr/>
        <w:t xml:space="preserve"> экземпляров первого издания продали всего несколько книг. От</w:t>
        <w:softHyphen/>
        <w:t>зывы были малочисленны и отрицательны. В</w:t>
      </w:r>
      <w:r>
        <w:rPr>
          <w:lang w:val="en-US" w:eastAsia="en-US"/>
        </w:rPr>
        <w:t xml:space="preserve"> 1922</w:t>
      </w:r>
      <w:r>
        <w:rPr/>
        <w:t xml:space="preserve"> году Роршах умер в возрасте</w:t>
      </w:r>
      <w:r>
        <w:rPr>
          <w:lang w:val="en-US" w:eastAsia="en-US"/>
        </w:rPr>
        <w:t xml:space="preserve"> 37</w:t>
      </w:r>
      <w:r>
        <w:rPr/>
        <w:t xml:space="preserve"> лет от поздно диагностированного аппендици</w:t>
        <w:softHyphen/>
        <w:t>та, не подозревая о том необычайном успе</w:t>
        <w:softHyphen/>
        <w:t>хе, который завоюет впоследствии его труд.</w:t>
      </w:r>
    </w:p>
    <w:p>
      <w:pPr>
        <w:pStyle w:val="Normal"/>
        <w:spacing w:before="120" w:after="120"/>
        <w:rPr/>
      </w:pPr>
      <w:r>
        <w:rPr/>
        <w:t>По отзывам современников, Г. Роршах был многосторонне одаренным человеком. Кроме родного немецкого, он свободно го</w:t>
        <w:softHyphen/>
        <w:t>ворил на французском и русском языках, превосходно рисовал, интересовался искус</w:t>
        <w:softHyphen/>
        <w:t>ством. В своих воспоминаниях жена описы</w:t>
        <w:softHyphen/>
        <w:t>вает его как гармоничного, скромного, со</w:t>
        <w:softHyphen/>
        <w:t>вершенно непритязательного в обычной жизни человека, «вечного студента». Он был очень работоспособен, работал с уди</w:t>
        <w:softHyphen/>
        <w:t>вительной легкостью, как бы играючи. Всю свою жизнь Роршах испытывал глубокую симпатию к России. Любил Толстого и До</w:t>
        <w:softHyphen/>
        <w:t>стоевского, хотел написать работу о по</w:t>
        <w:softHyphen/>
        <w:t>следнем. Передал свои сбережения на от</w:t>
        <w:softHyphen/>
        <w:t>крытие столовой для голодающих детей на Урале. Свою «Психодиагностику» считал ключом к познанию человека и его воз</w:t>
        <w:softHyphen/>
        <w:t>можностей и рассматривал ее только как начало большой предстоящей работы. Пос</w:t>
        <w:softHyphen/>
        <w:t>ле смерти Роршаха известный швейцарский психиатр Е. Блейлер написал его жене:</w:t>
      </w:r>
    </w:p>
    <w:p>
      <w:pPr>
        <w:pStyle w:val="Normal"/>
        <w:spacing w:before="120" w:after="120"/>
        <w:ind w:hanging="0"/>
        <w:jc w:val="left"/>
        <w:rPr/>
      </w:pPr>
      <w:r>
        <w:rPr/>
        <w:t>«Ваш муж был гениален».</w:t>
      </w:r>
    </w:p>
    <w:p>
      <w:pPr>
        <w:pStyle w:val="Heading3"/>
        <w:ind w:hanging="0"/>
        <w:rPr/>
      </w:pPr>
      <w:bookmarkStart w:id="1" w:name="__RefHeading___Toc3546143"/>
      <w:bookmarkEnd w:id="1"/>
      <w:r>
        <w:rPr/>
        <w:t>«Рентгеновские лучи разума»?</w:t>
      </w:r>
    </w:p>
    <w:p>
      <w:pPr>
        <w:pStyle w:val="TextBodyIndent"/>
        <w:spacing w:before="120" w:after="120"/>
        <w:ind w:firstLine="140"/>
        <w:rPr/>
      </w:pPr>
      <w:r>
        <w:rPr/>
        <w:t>Что же принципиально нового внес Рор</w:t>
        <w:softHyphen/>
        <w:t>шах? Почему его тест получил всемирное признание? В отличие от всех существовавших преж</w:t>
        <w:softHyphen/>
        <w:t>де психологических методик испытуемые в этом тесте дают свои ответы самостоятель</w:t>
        <w:softHyphen/>
        <w:t>но, а не выбирают их среди заранее подго</w:t>
        <w:softHyphen/>
        <w:t>товленных экспериментатором. В этих усло</w:t>
        <w:softHyphen/>
        <w:t>виях ответы в значительно большей степе</w:t>
        <w:softHyphen/>
        <w:t>ни зависят от врожденных особенностей восприятия и индивидуального прошлого опыта, чем от заданных в эксперименте внешних раздражителей. Такие методики получили название личностных, и тест Рор</w:t>
        <w:softHyphen/>
        <w:t>шаха был первым среди них.</w:t>
      </w:r>
    </w:p>
    <w:p>
      <w:pPr>
        <w:pStyle w:val="Normal"/>
        <w:spacing w:before="120" w:after="120"/>
        <w:ind w:firstLine="140"/>
        <w:rPr/>
      </w:pPr>
      <w:r>
        <w:rPr/>
        <w:t>Толкование чернильных пятен изучалось и до Роршаха, но ограничивалось главным образом содержательной стороной ответов. Роршах впервые перешел от анализа содер</w:t>
        <w:softHyphen/>
        <w:t>жания ответов к механизмам их возникно</w:t>
        <w:softHyphen/>
        <w:t>вения. Главным он считал не то, что имен</w:t>
        <w:softHyphen/>
        <w:t>но человек видит, а то, как он видит и ка</w:t>
        <w:softHyphen/>
        <w:t>кие особенности пятен (цвет, форму и т. Д.) он при этом использует.</w:t>
      </w:r>
    </w:p>
    <w:p>
      <w:pPr>
        <w:pStyle w:val="Normal"/>
        <w:spacing w:before="120" w:after="120"/>
        <w:ind w:firstLine="140"/>
        <w:rPr/>
      </w:pPr>
      <w:r>
        <w:rPr/>
        <w:t>Роршах сумел формализовать ответы на пятна, ввел количественные критерии. Он заметил, что определенные категории отве</w:t>
        <w:softHyphen/>
        <w:t>тов сочетаются с некоторыми личностными свойствами и что по характеру интерпрета</w:t>
        <w:softHyphen/>
        <w:t>ций можно примерно оценить степень ин</w:t>
        <w:softHyphen/>
        <w:t>теллекта испытуемых. Он показал, чем от</w:t>
        <w:softHyphen/>
        <w:t>личаются ответы здоровых людей от интер</w:t>
        <w:softHyphen/>
        <w:t>претаций психически больных, и описал синдромы, характерные для отдельных пси</w:t>
        <w:softHyphen/>
        <w:t>хических заболеваний. Короче говоря, он создал тест от начала до конца. За шесть десятилетий, прошедших после его смерти, тест в своей основе не изменился, в него были внесены лишь небольшие добавления.</w:t>
      </w:r>
    </w:p>
    <w:p>
      <w:pPr>
        <w:pStyle w:val="Normal"/>
        <w:spacing w:before="120" w:after="120"/>
        <w:ind w:firstLine="140"/>
        <w:rPr/>
      </w:pPr>
      <w:r>
        <w:rPr/>
        <w:t>Однако Роршах не смог создать теории, объясняющей связь особенностей восприя</w:t>
        <w:softHyphen/>
        <w:t>тия пятен с теми или иными личностными характеристиками. Все его трактовки носят эмпирический характер и нередко строятся по принципу аналогий и «здравого смысла».</w:t>
      </w:r>
    </w:p>
    <w:p>
      <w:pPr>
        <w:pStyle w:val="Normal"/>
        <w:spacing w:before="120" w:after="120"/>
        <w:ind w:hanging="0"/>
        <w:rPr/>
      </w:pPr>
      <w:r>
        <w:rPr/>
        <w:t>Каждый ответ на пятно Роршах оценива</w:t>
        <w:softHyphen/>
        <w:t>ет по трем основным категориям: локализа</w:t>
        <w:softHyphen/>
        <w:t>ции, детерминантам и содержанию. По ло</w:t>
        <w:softHyphen/>
        <w:t>кализации ответы могут относиться либо ко всему пятну, либо к отдельным его де</w:t>
        <w:softHyphen/>
        <w:t>талям. Роршах считал, что целостные отве</w:t>
        <w:softHyphen/>
        <w:t>ты, когда в концепции образа участвует все пятно, отражают способность к теоре</w:t>
        <w:softHyphen/>
        <w:t>тическому интеллекту. Логика его рассуж</w:t>
        <w:softHyphen/>
        <w:t>дении достаточно проста: если человек опе</w:t>
        <w:softHyphen/>
        <w:t>рирует всем пятном целиком, значит, он способен воспринимать основные взаимо</w:t>
        <w:softHyphen/>
        <w:t>связи и склонен к систематизированному мышлению. К обычным деталям Роршах от</w:t>
        <w:softHyphen/>
        <w:t>нес те участки пятен, которые чаще всего выделялись взрослыми психически здоро</w:t>
        <w:softHyphen/>
        <w:t>выми людьми; ответы на такие детали он связал с практическим интеллектом и со способностью к контакту. Преувеличенное внимание к мелким деталям Роршах считал признаком придирчивости и мелочности. Ответы на белый фон, по его мнению, всегда свидетельствовали о наличии оппози</w:t>
        <w:softHyphen/>
        <w:t>ционной установки: у здоровых людей</w:t>
      </w:r>
      <w:r>
        <w:rPr>
          <w:lang w:val="en-US" w:eastAsia="en-US"/>
        </w:rPr>
        <w:t xml:space="preserve"> — </w:t>
      </w:r>
      <w:r>
        <w:rPr/>
        <w:t>о склонности к дискуссиям, упрямстве, свое волии, а у психически больных</w:t>
      </w:r>
      <w:r>
        <w:rPr>
          <w:lang w:val="en-US" w:eastAsia="en-US"/>
        </w:rPr>
        <w:t xml:space="preserve"> —</w:t>
      </w:r>
      <w:r>
        <w:rPr/>
        <w:t xml:space="preserve"> о негати</w:t>
        <w:softHyphen/>
        <w:t>визме и странностях в поведении. Во всех этих трактовках прослеживаются тенденции к прямым аналогиям и мысль об однознач</w:t>
        <w:softHyphen/>
        <w:t>ности способа видения и характера мышле</w:t>
        <w:softHyphen/>
        <w:t>ния. Видишь всякую мелочь</w:t>
      </w:r>
      <w:r>
        <w:rPr>
          <w:lang w:val="en-US" w:eastAsia="en-US"/>
        </w:rPr>
        <w:t xml:space="preserve"> —</w:t>
      </w:r>
      <w:r>
        <w:rPr/>
        <w:t xml:space="preserve"> значит пе</w:t>
        <w:softHyphen/>
        <w:t>дант, видишь не сами пятна, как большинст</w:t>
        <w:softHyphen/>
        <w:t>во людей, а прилежащий белый фон</w:t>
      </w:r>
      <w:r>
        <w:rPr>
          <w:lang w:val="en-US" w:eastAsia="en-US"/>
        </w:rPr>
        <w:t xml:space="preserve"> —</w:t>
      </w:r>
      <w:r>
        <w:rPr/>
        <w:t xml:space="preserve"> зна</w:t>
        <w:softHyphen/>
        <w:t>чит и мыслишь нетрадиционно.</w:t>
      </w:r>
    </w:p>
    <w:p>
      <w:pPr>
        <w:pStyle w:val="Normal"/>
        <w:spacing w:before="120" w:after="120"/>
        <w:rPr/>
      </w:pPr>
      <w:r>
        <w:rPr/>
        <w:t>Вторая основная категория оценок отве</w:t>
        <w:softHyphen/>
        <w:t>тов</w:t>
      </w:r>
      <w:r>
        <w:rPr>
          <w:lang w:val="en-US" w:eastAsia="en-US"/>
        </w:rPr>
        <w:t xml:space="preserve"> —</w:t>
      </w:r>
      <w:r>
        <w:rPr/>
        <w:t xml:space="preserve"> это детерминанты,  показывающие, какие свойства пятен определяют ответ. К ним относят форму, движение, цвет и светотень.</w:t>
      </w:r>
    </w:p>
    <w:p>
      <w:pPr>
        <w:pStyle w:val="2"/>
        <w:spacing w:before="120" w:after="120"/>
        <w:rPr>
          <w:sz w:val="20"/>
        </w:rPr>
      </w:pPr>
      <w:r>
        <w:rPr>
          <w:sz w:val="20"/>
        </w:rPr>
        <w:t>Ответами по форме считаются такие, ко</w:t>
        <w:softHyphen/>
        <w:t>торые обусловлены только контурами пят</w:t>
        <w:softHyphen/>
        <w:t>на без учета других его свойств. Те интер</w:t>
        <w:softHyphen/>
        <w:t>претации, где форма соответствует очерта</w:t>
        <w:softHyphen/>
        <w:t>ниям указываемых пятен, называются отве</w:t>
        <w:softHyphen/>
        <w:t>тами с хорошей или четкой формой, когда такого соответствия нет, говорят об отве</w:t>
        <w:softHyphen/>
        <w:t>тах с плохой формой. Способность к даче большого количества ответов с четкой фор</w:t>
        <w:softHyphen/>
        <w:t>мой Роршах считал индикатором устойчиво</w:t>
        <w:softHyphen/>
        <w:t>сти внимания и одним из важнейших при</w:t>
        <w:softHyphen/>
        <w:t>знаков интеллекта,</w:t>
      </w:r>
    </w:p>
    <w:p>
      <w:pPr>
        <w:pStyle w:val="Normal"/>
        <w:spacing w:before="120" w:after="120"/>
        <w:rPr/>
      </w:pPr>
      <w:r>
        <w:rPr/>
        <w:t>Ответы, учитывающие цвет пятен, Рор</w:t>
        <w:softHyphen/>
        <w:t>шах связал с особенностями эмоционально</w:t>
        <w:softHyphen/>
        <w:t>го реагирования испытуемых.</w:t>
      </w:r>
    </w:p>
    <w:p>
      <w:pPr>
        <w:pStyle w:val="Normal"/>
        <w:spacing w:before="120" w:after="120"/>
        <w:rPr/>
      </w:pPr>
      <w:r>
        <w:rPr/>
        <w:t>Важнейшим вкладом Роршаха в изучение личности считается описание кинестетиче</w:t>
        <w:softHyphen/>
        <w:t>ских ответов, то есть, когда в пятнах видят движение или позу человека. Он заметил, что замкнутые люди, сосредоточенные на собственных переживаниях, дают кинесте</w:t>
        <w:softHyphen/>
        <w:t>тических интерпретаций больше, чем цве</w:t>
        <w:softHyphen/>
        <w:t>товых. Обратные соотношения наблюдаются у людей с живыми эмоциональными реак</w:t>
        <w:softHyphen/>
        <w:t>циями и широким кругом общения, чья психика более зависит от внешних впечат</w:t>
        <w:softHyphen/>
        <w:t>лений, чем от внутренних переживаний.</w:t>
      </w:r>
    </w:p>
    <w:p>
      <w:pPr>
        <w:pStyle w:val="Normal"/>
        <w:spacing w:before="120" w:after="120"/>
        <w:rPr/>
      </w:pPr>
      <w:r>
        <w:rPr/>
        <w:t>Уделив основное внимание особенностям восприятия пятен, Роршах сравнительно ма</w:t>
        <w:softHyphen/>
        <w:t>ло останавливался на том, какие именно объекты в них усматривались. Он полагал, что содержательная сторона ответов только случайно отражает переживания испытуе</w:t>
        <w:softHyphen/>
        <w:t>мых.</w:t>
      </w:r>
    </w:p>
    <w:p>
      <w:pPr>
        <w:pStyle w:val="Normal"/>
        <w:spacing w:before="120" w:after="120"/>
        <w:rPr/>
      </w:pPr>
      <w:r>
        <w:rPr/>
        <w:t>В</w:t>
      </w:r>
      <w:r>
        <w:rPr>
          <w:lang w:val="en-US" w:eastAsia="en-US"/>
        </w:rPr>
        <w:t xml:space="preserve"> 1939</w:t>
      </w:r>
      <w:r>
        <w:rPr/>
        <w:t xml:space="preserve"> году психолог Л. Франк выдвинул понятие проективных методов исследования личности, к которым он отнес и методику Роршаха. Согласно его положениям, при встрече с малоструктурированным объек</w:t>
        <w:softHyphen/>
        <w:t>том восприятия личность проецирует на не</w:t>
        <w:softHyphen/>
        <w:t>го свой способ видения жизни, свои стрем</w:t>
        <w:softHyphen/>
        <w:t>ления, комплексы, чувства. Необходимость организовать и интерпретировать восприни</w:t>
        <w:softHyphen/>
        <w:t>маемый материал создает проекцию частно</w:t>
        <w:softHyphen/>
        <w:t>го мира индивидуальной личности. По Франку, цель проективной методики</w:t>
      </w:r>
      <w:r>
        <w:rPr>
          <w:lang w:val="en-US" w:eastAsia="en-US"/>
        </w:rPr>
        <w:t xml:space="preserve"> —</w:t>
      </w:r>
      <w:r>
        <w:rPr/>
        <w:t xml:space="preserve"> до</w:t>
        <w:softHyphen/>
        <w:t>биться от субъекта того, «что он не может или не хочет сказать, часто потому, что не знает сам и не осознает, что он скры</w:t>
        <w:softHyphen/>
        <w:t>вает в себе за своими проекциями».</w:t>
      </w:r>
    </w:p>
    <w:p>
      <w:pPr>
        <w:pStyle w:val="Normal"/>
        <w:spacing w:before="120" w:after="120"/>
        <w:ind w:hanging="0"/>
        <w:rPr/>
      </w:pPr>
      <w:r>
        <w:rPr/>
        <w:t>Точка зрения Франка была подхвачена психоаналитиками и получила широкое распространение в литературе. Тест Рорша</w:t>
        <w:softHyphen/>
        <w:t>ха приобрел репутацию «рентгеновских лу</w:t>
        <w:softHyphen/>
        <w:t>чей разума». Ему стали приписывать маги</w:t>
        <w:softHyphen/>
        <w:t>ческую способность преодолевать созна</w:t>
        <w:softHyphen/>
        <w:t>тельную защиту и раскрывать исследовате</w:t>
        <w:softHyphen/>
        <w:t>лю «всю личность» с ее стремлениями, комплексами и тайными мотивами. В самих таб</w:t>
        <w:softHyphen/>
        <w:t>лицах, в ряде категорий содержания стали усматривать определенную символику. Од</w:t>
        <w:softHyphen/>
        <w:t>ни таблицы определяли как отцовские, дру</w:t>
        <w:softHyphen/>
        <w:t>гие</w:t>
      </w:r>
      <w:r>
        <w:rPr>
          <w:lang w:val="en-US" w:eastAsia="en-US"/>
        </w:rPr>
        <w:t xml:space="preserve"> —</w:t>
      </w:r>
      <w:r>
        <w:rPr/>
        <w:t xml:space="preserve"> как материнские или сексуальные. Указания на ягодицы и глаза связывались с бредом преследования, на скелеты и че</w:t>
        <w:softHyphen/>
        <w:t>репа</w:t>
      </w:r>
      <w:r>
        <w:rPr>
          <w:lang w:val="en-US" w:eastAsia="en-US"/>
        </w:rPr>
        <w:t xml:space="preserve"> —</w:t>
      </w:r>
      <w:r>
        <w:rPr/>
        <w:t xml:space="preserve"> с мазохистскими тенденциями, на взрывы</w:t>
      </w:r>
      <w:r>
        <w:rPr>
          <w:lang w:val="en-US" w:eastAsia="en-US"/>
        </w:rPr>
        <w:t xml:space="preserve"> —</w:t>
      </w:r>
      <w:r>
        <w:rPr/>
        <w:t xml:space="preserve"> с чувством беспомощности, на эмблемы</w:t>
      </w:r>
      <w:r>
        <w:rPr>
          <w:lang w:val="en-US" w:eastAsia="en-US"/>
        </w:rPr>
        <w:t xml:space="preserve"> —</w:t>
      </w:r>
      <w:r>
        <w:rPr/>
        <w:t xml:space="preserve"> с подавленным устремлением к власти, на раздавленные насекомые</w:t>
      </w:r>
      <w:r>
        <w:rPr>
          <w:lang w:val="en-US" w:eastAsia="en-US"/>
        </w:rPr>
        <w:t xml:space="preserve"> —</w:t>
      </w:r>
      <w:r>
        <w:rPr/>
        <w:t xml:space="preserve"> с напряженными взаимоотношениями с брать</w:t>
        <w:softHyphen/>
        <w:t>ями и сестрами, на архитектурные ответы</w:t>
      </w:r>
      <w:r>
        <w:rPr>
          <w:lang w:val="en-US" w:eastAsia="en-US"/>
        </w:rPr>
        <w:t xml:space="preserve">— </w:t>
      </w:r>
      <w:r>
        <w:rPr/>
        <w:t>с внутренней неуверенностью и так далее.</w:t>
      </w:r>
    </w:p>
    <w:p>
      <w:pPr>
        <w:pStyle w:val="Normal"/>
        <w:spacing w:before="120" w:after="120"/>
        <w:rPr/>
      </w:pPr>
      <w:r>
        <w:rPr/>
        <w:t>Казалось, что тест может все. Отдельные критические замечания тонули в море по</w:t>
        <w:softHyphen/>
        <w:t>бедных реляций. И тест стал завоевывать мир. Его начали использовать в вооружен</w:t>
        <w:softHyphen/>
        <w:t>ных силах США, Канады и ФРГ для выяв</w:t>
        <w:softHyphen/>
        <w:t>ления людей, непригодных к военной служ</w:t>
        <w:softHyphen/>
        <w:t>бе, и при выдвижении на руководящие должности в армии и в промышленности. Резко возросло количество научных работ. В</w:t>
      </w:r>
      <w:r>
        <w:rPr>
          <w:lang w:val="en-US" w:eastAsia="en-US"/>
        </w:rPr>
        <w:t xml:space="preserve"> 1954</w:t>
      </w:r>
      <w:r>
        <w:rPr/>
        <w:t xml:space="preserve"> году ссылки на публикации, посвя</w:t>
        <w:softHyphen/>
        <w:t>щенные тесту Роршаха, составили</w:t>
      </w:r>
      <w:r>
        <w:rPr>
          <w:lang w:val="en-US" w:eastAsia="en-US"/>
        </w:rPr>
        <w:t xml:space="preserve"> 36,4% </w:t>
      </w:r>
      <w:r>
        <w:rPr/>
        <w:t>ссылок на всю психологическую литерату</w:t>
        <w:softHyphen/>
        <w:t>ру. В США был создан институт Роршаха, стал выходить специальный журнал, посвя</w:t>
        <w:softHyphen/>
        <w:t>щенный этой методике. Появился ряд на</w:t>
        <w:softHyphen/>
        <w:t>правлений и школ, которые отличались друг от друга и от первоначальной «класси</w:t>
        <w:softHyphen/>
        <w:t>ческой» трактовки пятен. Были созданы специальные трехлетние курсы обучения тесту, где диплом выдавался только после определенной практики (не менее</w:t>
      </w:r>
      <w:r>
        <w:rPr>
          <w:lang w:val="en-US" w:eastAsia="en-US"/>
        </w:rPr>
        <w:t xml:space="preserve"> 25</w:t>
      </w:r>
      <w:r>
        <w:rPr/>
        <w:t xml:space="preserve"> собст</w:t>
        <w:softHyphen/>
        <w:t>венных наблюдений) и экзамена. В</w:t>
      </w:r>
      <w:r>
        <w:rPr>
          <w:lang w:val="en-US" w:eastAsia="en-US"/>
        </w:rPr>
        <w:t xml:space="preserve"> I960</w:t>
      </w:r>
      <w:r>
        <w:rPr/>
        <w:t xml:space="preserve"> го</w:t>
        <w:softHyphen/>
        <w:t>ду тест Роршаха по степени распространен</w:t>
        <w:softHyphen/>
        <w:t>ности занял первое место среди всех пси</w:t>
        <w:softHyphen/>
        <w:t>хологических методик.</w:t>
      </w:r>
    </w:p>
    <w:p>
      <w:pPr>
        <w:pStyle w:val="Heading3"/>
        <w:ind w:hanging="0"/>
        <w:rPr/>
      </w:pPr>
      <w:bookmarkStart w:id="2" w:name="__RefHeading___Toc3546144"/>
      <w:bookmarkEnd w:id="2"/>
      <w:r>
        <w:rPr/>
        <w:t>Не все так гладко.</w:t>
      </w:r>
    </w:p>
    <w:p>
      <w:pPr>
        <w:pStyle w:val="Normal"/>
        <w:spacing w:before="120" w:after="120"/>
        <w:rPr/>
      </w:pPr>
      <w:r>
        <w:rPr/>
        <w:t>Однако со временем стали накапливать</w:t>
        <w:softHyphen/>
        <w:t>ся работы, результаты которых не под</w:t>
        <w:softHyphen/>
        <w:t>тверждали отдельных теоретических поло</w:t>
        <w:softHyphen/>
        <w:t>жений теста либо в корне им противоречи</w:t>
        <w:softHyphen/>
        <w:t>ли. Не обнаружилось отчетливой связи между целостными ответами и теоретиче</w:t>
        <w:softHyphen/>
        <w:t>ским мышлением. Выявилось, что целостные ответы могут служить значимой характери</w:t>
        <w:softHyphen/>
        <w:t>стикой интеллекта только в том случае, когда они соответствуют очертаниям пятна и не являются общераспространенными. Наоборот, большое количество целостных ответов с плохой формой встречается при ряде психических заболеваний и у здоро</w:t>
        <w:softHyphen/>
        <w:t>вых детей в возрасте до</w:t>
      </w:r>
      <w:r>
        <w:rPr>
          <w:lang w:val="en-US" w:eastAsia="en-US"/>
        </w:rPr>
        <w:t xml:space="preserve"> 5</w:t>
      </w:r>
      <w:r>
        <w:rPr/>
        <w:t xml:space="preserve"> лет. У послед</w:t>
        <w:softHyphen/>
        <w:t>них они никак не могут быть проявлением «сложной ассоциативной деятельности». Та</w:t>
        <w:softHyphen/>
        <w:t>кие ответы отражают свойственный этому возрасту грубый способ целостного восприя</w:t>
        <w:softHyphen/>
        <w:t>тия окружающего без выделения отдельных деталей, сходный с расплывчатым видением близоруких.</w:t>
      </w:r>
    </w:p>
    <w:p>
      <w:pPr>
        <w:pStyle w:val="Normal"/>
        <w:spacing w:before="120" w:after="120"/>
        <w:rPr/>
      </w:pPr>
      <w:r>
        <w:rPr/>
        <w:t>Было замечено, что мелкие детали в пят</w:t>
        <w:softHyphen/>
        <w:t>нах нередко выделяют люди, которых нель</w:t>
        <w:softHyphen/>
        <w:t>зя отнести ни к педантам, ни к мелочным. Выяснилось, что ответы на фрагменты бело</w:t>
        <w:softHyphen/>
        <w:t>го фона не имеют никакой связи с «оппо</w:t>
        <w:softHyphen/>
        <w:t>зиционными тенденциями».</w:t>
      </w:r>
    </w:p>
    <w:p>
      <w:pPr>
        <w:pStyle w:val="Normal"/>
        <w:spacing w:before="120" w:after="120"/>
        <w:rPr/>
      </w:pPr>
      <w:r>
        <w:rPr/>
        <w:t>Подтвердилось, что цветовые ответы не</w:t>
        <w:softHyphen/>
        <w:t>которым образом отражают состояние об</w:t>
        <w:softHyphen/>
        <w:t>щего эмоционального фона испытуемых, но между ними не было найдено четких за</w:t>
        <w:softHyphen/>
        <w:t>кономерностей. Дали противоречивые ре</w:t>
        <w:softHyphen/>
        <w:t>зультаты попытки проверки положений Роршаха о том, что соотношение ответов по движению и цвету зависит от опреде</w:t>
        <w:softHyphen/>
        <w:t>ленного типа личности.</w:t>
      </w:r>
    </w:p>
    <w:p>
      <w:pPr>
        <w:pStyle w:val="Normal"/>
        <w:spacing w:before="120" w:after="120"/>
        <w:rPr/>
      </w:pPr>
      <w:r>
        <w:rPr/>
        <w:t>Со временем обнаружили, что только в редких случаях содержание ответов дейст</w:t>
        <w:softHyphen/>
        <w:t>вительно отражает проблемы, волнующие испытуемого. Не получили никакого под</w:t>
        <w:softHyphen/>
        <w:t>тверждения гипотезы, приписывающие от</w:t>
        <w:softHyphen/>
        <w:t>дельным таблицам и некоторым категориям содержания определенные символические значения. Подверглась критике и сама кон</w:t>
        <w:softHyphen/>
        <w:t>цепция психоаналитиков о том, что созна</w:t>
        <w:softHyphen/>
        <w:t>тельный отчет нельзя считать достоверным и что надо не спрашивать испытуемого о его интересах и желаниях, а вскрывать их при помощи теста.</w:t>
      </w:r>
    </w:p>
    <w:p>
      <w:pPr>
        <w:pStyle w:val="Normal"/>
        <w:spacing w:before="120" w:after="120"/>
        <w:rPr/>
      </w:pPr>
      <w:r>
        <w:rPr/>
        <w:t>Все это в значительной степени подорва</w:t>
        <w:softHyphen/>
        <w:t>ло доверие к творению Роршаха. Самый суровый приговор вынес ему английский психолог Г. Айзенк. Он пришел к выводу, что большинство постулированных взаимо</w:t>
        <w:softHyphen/>
        <w:t>связей между показателями теста и лично</w:t>
        <w:softHyphen/>
        <w:t>стными чертами и интеллектуальными свойствами остаются недоказанными, что методика Роршаха создает лишь «иллюзию клинической полезности» и не может счи</w:t>
        <w:softHyphen/>
        <w:t>таться приемлемой в научном плане.</w:t>
      </w:r>
    </w:p>
    <w:p>
      <w:pPr>
        <w:pStyle w:val="Normal"/>
        <w:spacing w:before="120" w:after="120"/>
        <w:ind w:hanging="0"/>
        <w:rPr/>
      </w:pPr>
      <w:r>
        <w:rPr/>
        <w:t>В ответ на подобные обвинения защитники теста стали сравнивать его с многоголо</w:t>
        <w:softHyphen/>
        <w:t>вой гидрой: потеря одной головы-гипотезы не может погубить всего организма. Они заявляли, что каждый отдельный показа</w:t>
        <w:softHyphen/>
        <w:t>тель в каждом отдельном наблюдении име</w:t>
        <w:softHyphen/>
        <w:t>ет свое симптоматическое значение, кото</w:t>
        <w:softHyphen/>
        <w:t>рое меняется от случая к случаю в связи с общей картиной. Но при таких условиях работа с тестом все более теряла научный характер и превращалась в своего рода искусство, требующее большого практиче</w:t>
        <w:softHyphen/>
        <w:t>ского опыта и особой «специфической» ода</w:t>
        <w:softHyphen/>
        <w:t>ренности.</w:t>
      </w:r>
    </w:p>
    <w:p>
      <w:pPr>
        <w:pStyle w:val="Heading3"/>
        <w:ind w:hanging="0"/>
        <w:rPr/>
      </w:pPr>
      <w:bookmarkStart w:id="3" w:name="__RefHeading___Toc3546145"/>
      <w:bookmarkEnd w:id="3"/>
      <w:r>
        <w:rPr/>
        <w:t>Пятна рассматривают дети.</w:t>
      </w:r>
    </w:p>
    <w:p>
      <w:pPr>
        <w:pStyle w:val="Normal"/>
        <w:spacing w:before="120" w:after="120"/>
        <w:rPr/>
      </w:pPr>
      <w:r>
        <w:rPr/>
        <w:t>Значит, тест не оправдал возлагавшихся на него надежд и его следует сдать в ар</w:t>
        <w:softHyphen/>
        <w:t>хив? Да ничего подобного! Оказалось, что его с успехом можно применять как в на</w:t>
        <w:softHyphen/>
        <w:t>учных, так и в практических целях для исследования самых разных групп испытуе</w:t>
        <w:softHyphen/>
        <w:t>мых. Видимо, в нем изначально было зало</w:t>
        <w:softHyphen/>
        <w:t>жено нечто такое, что позволило выдер</w:t>
        <w:softHyphen/>
        <w:t>жать испытание временем и многолетней практикой. Это «нечто»</w:t>
      </w:r>
      <w:r>
        <w:rPr>
          <w:lang w:val="en-US" w:eastAsia="en-US"/>
        </w:rPr>
        <w:t xml:space="preserve"> —</w:t>
      </w:r>
      <w:r>
        <w:rPr/>
        <w:t xml:space="preserve"> чрезвычайно тон</w:t>
        <w:softHyphen/>
        <w:t>кий и многосторонний инструмент, направ</w:t>
        <w:softHyphen/>
        <w:t>ленный на выявление особенностей зри</w:t>
        <w:softHyphen/>
        <w:t>тельного восприятия каждой личности. По</w:t>
        <w:softHyphen/>
        <w:t>лучаемые результаты интересны сами по себе, вне зависимости от их связи с теми или иными личностными характеристиками. А вот приписываемые им интерпретацион</w:t>
        <w:softHyphen/>
        <w:t>ные значения остаются спорными и нужда</w:t>
        <w:softHyphen/>
        <w:t>ются в существенном пересмотре. Покажем это на примере обследованных нами трех групп испытуемых: здоровых детей и взрос</w:t>
        <w:softHyphen/>
        <w:t>лых больных с опухолями мозга и больных шизофренией.</w:t>
      </w:r>
    </w:p>
    <w:p>
      <w:pPr>
        <w:pStyle w:val="Normal"/>
        <w:spacing w:before="120" w:after="120"/>
        <w:rPr/>
      </w:pPr>
      <w:r>
        <w:rPr/>
        <w:t>При изучении интерпретации пятен Роршаха детьми (обследовано</w:t>
      </w:r>
      <w:r>
        <w:rPr>
          <w:lang w:val="en-US" w:eastAsia="en-US"/>
        </w:rPr>
        <w:t xml:space="preserve"> 500</w:t>
      </w:r>
      <w:r>
        <w:rPr/>
        <w:t xml:space="preserve"> здоровых де</w:t>
        <w:softHyphen/>
        <w:t>тей от</w:t>
      </w:r>
      <w:r>
        <w:rPr>
          <w:lang w:val="en-US" w:eastAsia="en-US"/>
        </w:rPr>
        <w:t xml:space="preserve"> 3</w:t>
      </w:r>
      <w:r>
        <w:rPr/>
        <w:t xml:space="preserve"> до</w:t>
      </w:r>
      <w:r>
        <w:rPr>
          <w:lang w:val="en-US" w:eastAsia="en-US"/>
        </w:rPr>
        <w:t xml:space="preserve"> 12</w:t>
      </w:r>
      <w:r>
        <w:rPr/>
        <w:t xml:space="preserve"> лет) можно было отчетливо проследить, как по мере взросления увели</w:t>
        <w:softHyphen/>
        <w:t>чиваются возможности ребенка видеть пят</w:t>
        <w:softHyphen/>
        <w:t>на по-разному, как дифференцируется и обогащается его восприятие. Двух-трехлетний ребенок не может выделить в пятне каких-либо деталей. Он способен восприни</w:t>
        <w:softHyphen/>
        <w:t>мать только все. пятно целиком и, дав од</w:t>
        <w:softHyphen/>
        <w:t>нажды какой-либо ответ, он часто стерео</w:t>
        <w:softHyphen/>
        <w:t>типно повторяет его при предъявлении раз</w:t>
        <w:softHyphen/>
        <w:t>ных таблиц.</w:t>
      </w:r>
    </w:p>
    <w:p>
      <w:pPr>
        <w:pStyle w:val="Normal"/>
        <w:spacing w:before="120" w:after="120"/>
        <w:ind w:firstLine="180"/>
        <w:rPr/>
      </w:pPr>
      <w:r>
        <w:rPr/>
        <w:t>Постепенно картина меняется, появляется способность к выделению в пятнах отдель</w:t>
        <w:softHyphen/>
        <w:t>ных деталей. Вначале структура этих дета</w:t>
        <w:softHyphen/>
        <w:t>лей крайне элементарна. «Бабочка» узнает</w:t>
        <w:softHyphen/>
        <w:t>ся в любом пятне с центральным узким «телом» и симметричными «крыльями», «рыба»</w:t>
      </w:r>
      <w:r>
        <w:rPr>
          <w:lang w:val="en-US" w:eastAsia="en-US"/>
        </w:rPr>
        <w:t xml:space="preserve"> —</w:t>
      </w:r>
      <w:r>
        <w:rPr/>
        <w:t xml:space="preserve"> в любом узком продолговатом пятне. Большинство таких ответов относит</w:t>
        <w:softHyphen/>
        <w:t>ся к категории популярных, то есть самых частых среди ответов здоровых взрослых людей. Не говорит ли это о том, что раз</w:t>
        <w:softHyphen/>
        <w:t>вивающийся мозг в первую очередь начина</w:t>
        <w:softHyphen/>
        <w:t>ет настраиваться на выделение чаще всего встречающихся зрительных комплексов?</w:t>
      </w:r>
    </w:p>
    <w:p>
      <w:pPr>
        <w:pStyle w:val="Normal"/>
        <w:spacing w:before="120" w:after="120"/>
        <w:ind w:firstLine="180"/>
        <w:rPr/>
      </w:pPr>
      <w:r>
        <w:rPr/>
        <w:t>С взрослением способы восприятия пятен детьми становятся более разнообразными. Количество ответов на все пятно в целом уменьшается, возрастает удельный вес от</w:t>
        <w:softHyphen/>
        <w:t>ветов на обычные детали, появляются ука</w:t>
        <w:softHyphen/>
        <w:t>зания на мелкие детали и белый фон. Удельный вес ответов с четкой формой при этом неуклонно возрастает. С шести-семи лет появляются кинестетические отве</w:t>
        <w:softHyphen/>
        <w:t>ты, а в содержании увеличивается удель</w:t>
        <w:softHyphen/>
        <w:t>ный вес человеческих образов.</w:t>
      </w:r>
    </w:p>
    <w:p>
      <w:pPr>
        <w:pStyle w:val="Normal"/>
        <w:spacing w:before="120" w:after="120"/>
        <w:ind w:firstLine="180"/>
        <w:rPr/>
      </w:pPr>
      <w:r>
        <w:rPr/>
        <w:t xml:space="preserve">Образы, воспринимаемые школьниками </w:t>
      </w:r>
      <w:r>
        <w:rPr>
          <w:lang w:val="en-US" w:eastAsia="en-US"/>
        </w:rPr>
        <w:t>8—12</w:t>
      </w:r>
      <w:r>
        <w:rPr/>
        <w:t xml:space="preserve"> лет, становятся все более сложными и структурированными. В этом периоде развитие зрительного восприятия продол</w:t>
        <w:softHyphen/>
        <w:t>жается, но темпы его несколько замедля</w:t>
        <w:softHyphen/>
        <w:t>ются. Ряд показателей теста остается на прежнем уровне, другие продолжают по</w:t>
        <w:softHyphen/>
        <w:t>степенно улучшаться. Некоторые из них дают отчетливую корреляцию с успешно</w:t>
        <w:softHyphen/>
        <w:t>стью обучения в школе.</w:t>
      </w:r>
    </w:p>
    <w:p>
      <w:pPr>
        <w:pStyle w:val="Normal"/>
        <w:spacing w:before="120" w:after="120"/>
        <w:ind w:hanging="0"/>
        <w:rPr/>
      </w:pPr>
      <w:r>
        <w:rPr/>
        <w:t>Сравнивая индивидуальные показатели, полученные при тестировании ребенка, с возрастной нормой, мы можем выделить детей, опережающих в развитии свой воз</w:t>
        <w:softHyphen/>
        <w:t>раст. Еще более ценными представляются возможности теста в определении задержек психического развития. Большинство ис</w:t>
        <w:softHyphen/>
        <w:t>пользуемых для этой цели психологических методик оценивают способности ребенка в зависимости от его знаний и навыков. Но они могут быть недостаточно развиты не только вследствие какого-то дефекта мозга, но и в результате педагогической запущен</w:t>
        <w:softHyphen/>
        <w:t>ности. В отличие от общепринятых методик тест Роршаха позволяет непосредственно оценить степень зрелости корковых струк</w:t>
        <w:softHyphen/>
        <w:t>тур независимо от количества приобретен</w:t>
        <w:softHyphen/>
        <w:t>ных знаний.</w:t>
      </w:r>
    </w:p>
    <w:p>
      <w:pPr>
        <w:pStyle w:val="Normal"/>
        <w:spacing w:before="120" w:after="120"/>
        <w:rPr/>
      </w:pPr>
      <w:r>
        <w:rPr/>
        <w:t>Поясним это на примере. Все без исклю</w:t>
        <w:softHyphen/>
        <w:t>чения дети в возрасте</w:t>
      </w:r>
      <w:r>
        <w:rPr>
          <w:lang w:val="en-US" w:eastAsia="en-US"/>
        </w:rPr>
        <w:t xml:space="preserve"> 4—5</w:t>
      </w:r>
      <w:r>
        <w:rPr/>
        <w:t xml:space="preserve"> лет дают в те</w:t>
        <w:softHyphen/>
        <w:t>сте Роршаха конфабуляторные ответы</w:t>
      </w:r>
      <w:r>
        <w:rPr>
          <w:lang w:val="en-US" w:eastAsia="en-US"/>
        </w:rPr>
        <w:t xml:space="preserve"> —</w:t>
      </w:r>
      <w:r>
        <w:rPr/>
        <w:t xml:space="preserve"> со</w:t>
        <w:softHyphen/>
        <w:t>держание, основанное на восприятии не</w:t>
        <w:softHyphen/>
        <w:t>большой части пятна, неадекватно припи</w:t>
        <w:softHyphen/>
        <w:t>сывают всему пятну. Выделяют в пятне «усики» и называют все пятно «жуком» или «киской», указывают небольшую деталь, видят в ней удлиненную «морду» и опреде</w:t>
        <w:softHyphen/>
        <w:t>ляют все пятно как «крокодил»; очертания пятна целиком при этом игнорируются. В</w:t>
      </w:r>
      <w:r>
        <w:rPr>
          <w:lang w:val="en-US" w:eastAsia="en-US"/>
        </w:rPr>
        <w:t xml:space="preserve"> 6—7</w:t>
      </w:r>
      <w:r>
        <w:rPr/>
        <w:t xml:space="preserve"> лет конфабуляторные ответы исче</w:t>
        <w:softHyphen/>
        <w:t>зают. Наличие таких ответов у детей стар</w:t>
        <w:softHyphen/>
        <w:t>ше</w:t>
      </w:r>
      <w:r>
        <w:rPr>
          <w:lang w:val="en-US" w:eastAsia="en-US"/>
        </w:rPr>
        <w:t xml:space="preserve"> 7</w:t>
      </w:r>
      <w:r>
        <w:rPr/>
        <w:t xml:space="preserve"> лет свидетельствует о задержке психи</w:t>
        <w:softHyphen/>
        <w:t>ческого развития, которое обусловливает трудности обучения в массовой школе.</w:t>
      </w:r>
    </w:p>
    <w:p>
      <w:pPr>
        <w:pStyle w:val="Heading3"/>
        <w:ind w:hanging="0"/>
        <w:rPr/>
      </w:pPr>
      <w:bookmarkStart w:id="4" w:name="__RefHeading___Toc3546146"/>
      <w:bookmarkEnd w:id="4"/>
      <w:r>
        <w:rPr/>
        <w:t>Болезни и тест.</w:t>
      </w:r>
    </w:p>
    <w:p>
      <w:pPr>
        <w:pStyle w:val="Normal"/>
        <w:spacing w:before="120" w:after="120"/>
        <w:rPr/>
      </w:pPr>
      <w:r>
        <w:rPr/>
        <w:t>У больных с односторонними доброкачест</w:t>
        <w:softHyphen/>
        <w:t>венными опухолями левого полушария</w:t>
      </w:r>
      <w:r>
        <w:rPr>
          <w:lang w:val="en-US" w:eastAsia="en-US"/>
        </w:rPr>
        <w:t xml:space="preserve"> (70 </w:t>
      </w:r>
      <w:r>
        <w:rPr/>
        <w:t>наблюдений) способность к четкому вос</w:t>
        <w:softHyphen/>
        <w:t>приятию формы пятен заметно не страда</w:t>
        <w:softHyphen/>
        <w:t>ла. Но они давали мало ответов, часто по</w:t>
        <w:softHyphen/>
        <w:t>вторялись, редко усматривали в пятнах лю</w:t>
        <w:softHyphen/>
        <w:t>дей в движении и обычно видели животных (признак стереотипности мышления); сред</w:t>
        <w:softHyphen/>
        <w:t>нее время, затрачиваемое на каждый ответ, увеличивалось. Эти признаки свидетельст</w:t>
        <w:softHyphen/>
        <w:t>вовали о нарушении активности и динами</w:t>
        <w:softHyphen/>
        <w:t>ки психических процессов.</w:t>
      </w:r>
    </w:p>
    <w:p>
      <w:pPr>
        <w:pStyle w:val="Normal"/>
        <w:spacing w:before="120" w:after="120"/>
        <w:rPr/>
      </w:pPr>
      <w:r>
        <w:rPr/>
        <w:t>При односторонних доброкачественных опухолях правого полушария</w:t>
      </w:r>
      <w:r>
        <w:rPr>
          <w:lang w:val="en-US" w:eastAsia="en-US"/>
        </w:rPr>
        <w:t xml:space="preserve"> (70</w:t>
      </w:r>
      <w:r>
        <w:rPr/>
        <w:t xml:space="preserve"> наблюде</w:t>
        <w:softHyphen/>
        <w:t>ний) нарушалось восприятие формы пятен. Чаще определялись указания на цвет, уве</w:t>
        <w:softHyphen/>
        <w:t>личивалось количество целостных ответов с плохими формами. Нередко отмечались конфабуляторные ответы. Например, на таблице</w:t>
      </w:r>
      <w:r>
        <w:rPr>
          <w:lang w:val="en-US" w:eastAsia="en-US"/>
        </w:rPr>
        <w:t xml:space="preserve"> III</w:t>
      </w:r>
      <w:r>
        <w:rPr/>
        <w:t xml:space="preserve"> небольшие участки пятна оцени</w:t>
        <w:softHyphen/>
        <w:t>вались как «копыта» и на основании этого вся таблица определялась как «драка ка</w:t>
        <w:softHyphen/>
        <w:t>банов» (хотя форма пятен ничем их не на</w:t>
        <w:softHyphen/>
        <w:t>поминала)</w:t>
      </w:r>
      <w:r>
        <w:rPr>
          <w:lang w:val="en-US" w:eastAsia="en-US"/>
        </w:rPr>
        <w:t xml:space="preserve"> .</w:t>
      </w:r>
    </w:p>
    <w:p>
      <w:pPr>
        <w:pStyle w:val="Normal"/>
        <w:spacing w:before="120" w:after="120"/>
        <w:rPr/>
      </w:pPr>
      <w:r>
        <w:rPr/>
        <w:t>Оказалось, что подобные закономерности прослеживаются при любом органическом поражении мозга (например, при эпилеп</w:t>
        <w:softHyphen/>
        <w:t>сии, атеросклерозе). Благодаря своей высо</w:t>
        <w:softHyphen/>
        <w:t>кой чувствительности тест Роршаха позво</w:t>
        <w:softHyphen/>
        <w:t>ляет определить такие заболевания на ран</w:t>
        <w:softHyphen/>
        <w:t>них стадиях. Особенно важно это тогда, когда болезненный процесс локализуется преимущественно в правом полушарии. Де</w:t>
        <w:softHyphen/>
        <w:t>ло в том, что психические расстройства, возникающие при левополушарных очагах, даже если они не отражаются на речи, быстро обращают на себя внимание окру</w:t>
        <w:softHyphen/>
        <w:t>жающих. Они выражаются в вязкости, об</w:t>
        <w:softHyphen/>
        <w:t>стоятельности, замедлении мышления и речи, нарушениях способности к обобщению и трудностях переключения с одной темы на другую. Типичным примером таких больных может служить персонаж М. Жванецкого, застрявший на рассуждениях о по</w:t>
        <w:softHyphen/>
        <w:t>купке раков: «больших, но вчера, малень</w:t>
        <w:softHyphen/>
        <w:t>ких, но сегодня».</w:t>
      </w:r>
    </w:p>
    <w:p>
      <w:pPr>
        <w:pStyle w:val="Normal"/>
        <w:spacing w:before="120" w:after="120"/>
        <w:rPr/>
      </w:pPr>
      <w:r>
        <w:rPr/>
        <w:t>Психические расстройства при правополушарных очагах проявляются в многословии, повышенном настроении, некритичности, легкой отвлекаемости и далеко не сразу расцениваются окружающими как призна</w:t>
        <w:softHyphen/>
        <w:t>ки интеллектуального снижения. Именно в этих случаях тест Роршаха может выявить органическое поражение мозга еще до появления выраженных психических изме</w:t>
        <w:softHyphen/>
        <w:t>нений.</w:t>
      </w:r>
    </w:p>
    <w:p>
      <w:pPr>
        <w:pStyle w:val="Normal"/>
        <w:spacing w:before="120" w:after="120"/>
        <w:rPr/>
      </w:pPr>
      <w:r>
        <w:rPr/>
        <w:t xml:space="preserve">При обследовании тестом Роршаха более </w:t>
      </w:r>
      <w:r>
        <w:rPr>
          <w:lang w:val="en-US" w:eastAsia="en-US"/>
        </w:rPr>
        <w:t>200</w:t>
      </w:r>
      <w:r>
        <w:rPr/>
        <w:t xml:space="preserve"> больных шизофренией отмечена отчет</w:t>
        <w:softHyphen/>
        <w:t>ливая зависимость между формой заболева</w:t>
        <w:softHyphen/>
        <w:t>ния и способами интерпретации пятен. Са</w:t>
        <w:softHyphen/>
        <w:t>мым необычным оказалось их восприятие при острых состояниях, характерных для особой формы шизофрении. У этих боль</w:t>
        <w:softHyphen/>
        <w:t>ных на фоне депрессии или повышенного настроения появляется тревога, страх, бред. Им кажется, что вокруг разыгрывается какой-то спектакль, их окружают переоде</w:t>
        <w:softHyphen/>
        <w:t>тые люди, с которыми они встречались прежде. В речах и жестах этих людей больные усматривают особый смысл. Иног</w:t>
        <w:softHyphen/>
        <w:t>да они ощущают себя в центре борьбы двух противостоящих группировок, олице</w:t>
        <w:softHyphen/>
        <w:t>творяющих добрые и злые силы.</w:t>
      </w:r>
    </w:p>
    <w:p>
      <w:pPr>
        <w:pStyle w:val="Normal"/>
        <w:spacing w:before="120" w:after="120"/>
        <w:rPr/>
      </w:pPr>
      <w:r>
        <w:rPr/>
        <w:t>Так вот, у всех обследованных нами та</w:t>
        <w:softHyphen/>
        <w:t>ких больных отмечались в период присту</w:t>
        <w:softHyphen/>
        <w:t>па болезни необычность и странность вос</w:t>
        <w:softHyphen/>
        <w:t>приятия пятен. Их представления отлича</w:t>
        <w:softHyphen/>
        <w:t>лись неустойчивостью, текучестью, часто в одном и том же пятне одновременно ви</w:t>
        <w:softHyphen/>
        <w:t>делось несколько объектов. Очертания об</w:t>
        <w:softHyphen/>
        <w:t>разов искажались, вытягивались в про</w:t>
        <w:softHyphen/>
        <w:t>дольном или поперечном направлениях. По</w:t>
        <w:softHyphen/>
        <w:t>рою один образ накладывался на другой и заслонял его. Произвольно выделенные не</w:t>
        <w:softHyphen/>
        <w:t>большие участки пятен достраивались до законченных образов, неадекватных указы</w:t>
        <w:softHyphen/>
        <w:t>ваемым пятнам. «Сапоги» превращались в «засаду девушек за бугром» (кадр из кино</w:t>
        <w:softHyphen/>
        <w:t>фильма «А зори здесь тихие»), «усы»</w:t>
      </w:r>
      <w:r>
        <w:rPr>
          <w:lang w:val="en-US" w:eastAsia="en-US"/>
        </w:rPr>
        <w:t xml:space="preserve"> — </w:t>
      </w:r>
      <w:r>
        <w:rPr/>
        <w:t>в «лицо Серёги». Часто смешивались фигу</w:t>
        <w:softHyphen/>
        <w:t>ра и фон, то есть не выделялась граница между белыми и окрашенными участками, и они сливались в единый образ.</w:t>
      </w:r>
    </w:p>
    <w:p>
      <w:pPr>
        <w:pStyle w:val="Normal"/>
        <w:spacing w:before="120" w:after="120"/>
        <w:rPr/>
      </w:pPr>
      <w:r>
        <w:rPr/>
        <w:t>Эти больные часто игнорировали форму пятен, соотношение между ними, их отве</w:t>
        <w:softHyphen/>
        <w:t>ты сочетали элементы, несовместимые в то</w:t>
        <w:softHyphen/>
        <w:t>пическом, логическом или временном ас</w:t>
        <w:softHyphen/>
        <w:t>пектах. Они могли соединять отдельные части разных существ в единое химериче</w:t>
        <w:softHyphen/>
        <w:t>ское создание («баран с крыльями», «мор</w:t>
        <w:softHyphen/>
        <w:t>ской конек с человеческим лицом»), припи</w:t>
        <w:softHyphen/>
        <w:t>сывать животным несвойственную им ак</w:t>
        <w:softHyphen/>
        <w:t>тивность («заяц волочит за головы двух женщин»), могли «видеть» внутренние орга</w:t>
        <w:softHyphen/>
        <w:t>ны сквозь тело и одежду.</w:t>
      </w:r>
    </w:p>
    <w:p>
      <w:pPr>
        <w:pStyle w:val="Normal"/>
        <w:spacing w:before="120" w:after="120"/>
        <w:ind w:hanging="0"/>
        <w:rPr/>
      </w:pPr>
      <w:r>
        <w:rPr/>
        <w:t>В содержательной стороне их ответов не</w:t>
        <w:softHyphen/>
        <w:t>редко проявлялись тревога, переживание внешней угрозы и агрессия («Садисты рас</w:t>
        <w:softHyphen/>
        <w:t>плющили чьи-то мозги под прессом», «Че</w:t>
        <w:softHyphen/>
        <w:t>ловек проваливается в бездну, это символ беды», «Толстяку заливают глотку горячей смолой», «Смерть, череп с кровавыми гла</w:t>
        <w:softHyphen/>
        <w:t>зами»).</w:t>
      </w:r>
    </w:p>
    <w:p>
      <w:pPr>
        <w:pStyle w:val="Normal"/>
        <w:spacing w:before="120" w:after="120"/>
        <w:rPr/>
      </w:pPr>
      <w:r>
        <w:rPr/>
        <w:t>Ничего подобного не наблюдалось при непрерывно текущей параноидной шизофре</w:t>
        <w:softHyphen/>
        <w:t>нии, при которой систематизированный бред сочетается с явлениями психического автоматизма (переживанием, что собствен</w:t>
        <w:softHyphen/>
        <w:t>ные мысли, ощущения и движения</w:t>
      </w:r>
      <w:r>
        <w:rPr>
          <w:lang w:val="en-US" w:eastAsia="en-US"/>
        </w:rPr>
        <w:t xml:space="preserve"> —</w:t>
      </w:r>
      <w:r>
        <w:rPr/>
        <w:t xml:space="preserve"> ре</w:t>
        <w:softHyphen/>
        <w:t>зультат воздействия посторонней силы). Особенности интерпретации пятен Роршаха этой группой больных часто ничем не отли</w:t>
        <w:softHyphen/>
        <w:t>чались от интерпретации психически здоро</w:t>
        <w:softHyphen/>
        <w:t>вых людей.</w:t>
      </w:r>
    </w:p>
    <w:p>
      <w:pPr>
        <w:pStyle w:val="Normal"/>
        <w:spacing w:before="120" w:after="120"/>
        <w:rPr/>
      </w:pPr>
      <w:r>
        <w:rPr/>
        <w:t>Грубые изменения в способах восприятия пятен отмечены у больных шизофренией со снижением активности, бедностью по</w:t>
        <w:softHyphen/>
        <w:t>буждений, пассивной подчиняемостью, рав</w:t>
        <w:softHyphen/>
        <w:t>нодушием к близким и к собственной судь</w:t>
        <w:softHyphen/>
        <w:t>бе. Такие больные давали мало ответов, среди которых преобладали целостные ин</w:t>
        <w:softHyphen/>
        <w:t>терпретации с плохой формой и было мно</w:t>
        <w:softHyphen/>
        <w:t>го стереотипных повторений одного и того же ответа. Отмечалось преобладание гру</w:t>
        <w:softHyphen/>
        <w:t>бых, недифференцированных способов вос</w:t>
        <w:softHyphen/>
        <w:t>приятия, ориентация на самые стандартные образы, бедность содержательной стороны ответов.</w:t>
      </w:r>
    </w:p>
    <w:p>
      <w:pPr>
        <w:pStyle w:val="Heading3"/>
        <w:ind w:hanging="0"/>
        <w:rPr/>
      </w:pPr>
      <w:bookmarkStart w:id="5" w:name="__RefHeading___Toc3546147"/>
      <w:bookmarkEnd w:id="5"/>
      <w:r>
        <w:rPr/>
        <w:t>Как определить чудака.</w:t>
      </w:r>
    </w:p>
    <w:p>
      <w:pPr>
        <w:pStyle w:val="Normal"/>
        <w:spacing w:before="120" w:after="120"/>
        <w:rPr/>
      </w:pPr>
      <w:r>
        <w:rPr/>
        <w:t>Всем нам приходилось встречаться с чу</w:t>
        <w:softHyphen/>
        <w:t>даками, то есть людьми со странностями, думающими и поступающими по-своему, не так, как большинство окружающих. Благо</w:t>
        <w:softHyphen/>
        <w:t>даря нестандартности своего мышления, способности к неожиданным и на первый взгляд нелогичным ассоциациям, такие лю</w:t>
        <w:softHyphen/>
        <w:t>ди иногда добиваются больших успехов в науке и в любых видах творчества. Но как часто они оказываются беспомощными в обычной практической деятельности, безза</w:t>
        <w:softHyphen/>
        <w:t>щитными перед жизнью!</w:t>
      </w:r>
    </w:p>
    <w:p>
      <w:pPr>
        <w:pStyle w:val="Normal"/>
        <w:spacing w:before="120" w:after="120"/>
        <w:rPr/>
      </w:pPr>
      <w:r>
        <w:rPr/>
        <w:t>Степень проявления чудаковатости быва</w:t>
        <w:softHyphen/>
        <w:t>ет различной. Порою она выражается лишь в отдельных экстравагантных поступках и недостаточно   логичных   высказываниях. В определенных случаях парадоксальность эмоций и поведения, отгороженность от лю</w:t>
        <w:softHyphen/>
        <w:t>дей, избирательная односторонняя актив</w:t>
        <w:softHyphen/>
        <w:t>ность позволяют предположить у таких субъектов психическое заболевание. Иногда даже опытным психиатрам бывает трудно провести границу между «здоровым чуда</w:t>
        <w:softHyphen/>
        <w:t>ком» и психически больным. Но как бы ни классифицировать это своеобразие мышле</w:t>
        <w:softHyphen/>
        <w:t>ния, ясно одно: из-за непредсказуемости по</w:t>
        <w:softHyphen/>
        <w:t>ступков в сложных ситуациях таких людей не следует рекомендовать на ряд ответст</w:t>
        <w:softHyphen/>
        <w:t>венных должностей. Так что выявление чудаков во многих случаях чрезвычайно важно для общества. Нам кажется, напри</w:t>
        <w:softHyphen/>
        <w:t>мер, что целесообразно проверять на «чу</w:t>
        <w:softHyphen/>
        <w:t>даковатость» всех экстрасенсов, прежде чем принимать на веру их необыкновенные способности.</w:t>
      </w:r>
    </w:p>
    <w:p>
      <w:pPr>
        <w:pStyle w:val="Normal"/>
        <w:spacing w:before="120" w:after="120"/>
        <w:rPr/>
      </w:pPr>
      <w:r>
        <w:rPr/>
        <w:t>В повести братьев Стругацких «Волны га</w:t>
        <w:softHyphen/>
        <w:t>сят ветер» функционирует Институт чуда</w:t>
        <w:softHyphen/>
        <w:t>ков, в нем каждый посетитель подвергается специальному   обследованию  в камере скользящей частоты на выявление «латент</w:t>
        <w:softHyphen/>
        <w:t>ных метапсихических способностей», иначе говоря, на «скрытую» чудаковатость. Эта самая чудаковатость в настоящее время мо</w:t>
        <w:softHyphen/>
        <w:t>жет обнаруживаться и без специальной ка</w:t>
        <w:softHyphen/>
        <w:t>меры</w:t>
      </w:r>
      <w:r>
        <w:rPr>
          <w:lang w:val="en-US" w:eastAsia="en-US"/>
        </w:rPr>
        <w:t xml:space="preserve"> —</w:t>
      </w:r>
      <w:r>
        <w:rPr/>
        <w:t xml:space="preserve"> посредством теста Роршаха.</w:t>
      </w:r>
    </w:p>
    <w:p>
      <w:pPr>
        <w:pStyle w:val="Normal"/>
        <w:spacing w:before="120" w:after="120"/>
        <w:rPr/>
      </w:pPr>
      <w:r>
        <w:rPr/>
        <w:t>Оказалось, что чудачество проявляется не только в мышлении, но и в восприятии. Чудаки воспринимают пятна Роршаха менее стандартно, более избирательно, чем обыч</w:t>
        <w:softHyphen/>
        <w:t>ные здоровые люди. В то же время они очень «вольно» обращаются с пятнами, иг</w:t>
        <w:softHyphen/>
        <w:t>норируют их форму, величину, соотноше</w:t>
        <w:softHyphen/>
        <w:t>ния одних пятен с другими. Здесь, в попу</w:t>
        <w:softHyphen/>
        <w:t>лярной статье, мы не будем останавливать</w:t>
        <w:softHyphen/>
        <w:t>ся подробно на способах диагностики чуда</w:t>
        <w:softHyphen/>
        <w:t>ков, пускай это останется  «секретом фирмы».</w:t>
      </w:r>
    </w:p>
    <w:p>
      <w:pPr>
        <w:pStyle w:val="Heading3"/>
        <w:ind w:hanging="0"/>
        <w:rPr/>
      </w:pPr>
      <w:bookmarkStart w:id="6" w:name="__RefHeading___Toc3546148"/>
      <w:bookmarkEnd w:id="6"/>
      <w:r>
        <w:rPr/>
        <w:t>Тест роршаха</w:t>
      </w:r>
      <w:r>
        <w:rPr>
          <w:lang w:val="en-US" w:eastAsia="en-US"/>
        </w:rPr>
        <w:t xml:space="preserve"> —</w:t>
      </w:r>
      <w:r>
        <w:rPr/>
        <w:t xml:space="preserve"> в практику.</w:t>
      </w:r>
    </w:p>
    <w:p>
      <w:pPr>
        <w:pStyle w:val="Normal"/>
        <w:spacing w:before="120" w:after="120"/>
        <w:ind w:firstLine="180"/>
        <w:rPr/>
      </w:pPr>
      <w:r>
        <w:rPr/>
        <w:t>Полученные нами результаты еще раз показали, что тест Роршаха вовсе не обяза</w:t>
        <w:softHyphen/>
        <w:t>тельно должен рассматриваться только как личностная методика. В наших исследова</w:t>
        <w:softHyphen/>
        <w:t>ниях обнаружилась связь между отдельны</w:t>
        <w:softHyphen/>
        <w:t>ми показателями теста и функционирова</w:t>
        <w:softHyphen/>
        <w:t>нием ряда мозговых структур, появилась возможность оценить связь между спосо</w:t>
        <w:softHyphen/>
        <w:t>бом зрительного восприятия и психикой не с психоаналитических, а с анатомо-физиологических позиций. Мы и расцениваем эту методику главным образом как тест, спо</w:t>
        <w:softHyphen/>
        <w:t>собный в сжатой форме давать такие инди</w:t>
        <w:softHyphen/>
        <w:t>видуальные   характеристики   восприятия и мышления, которые в настоящее время не может дать никакая другая психологиче</w:t>
        <w:softHyphen/>
        <w:t>ская методика. Разумеется, с его помощью нельзя определить «всю личность». Он, как правило, не раскрывает ее движущих моти</w:t>
        <w:softHyphen/>
        <w:t>вов, это прерогатива других психологиче</w:t>
        <w:softHyphen/>
        <w:t>ских методик. Но тест Роршаха с большим успехом можно использовать в психиатриче</w:t>
        <w:softHyphen/>
        <w:t>ской практике, в профотборе, в выделении детей, опережающих своих сверстников или отстающих от них в своем развитии.</w:t>
      </w:r>
    </w:p>
    <w:p>
      <w:pPr>
        <w:pStyle w:val="Normal"/>
        <w:spacing w:before="120" w:after="120"/>
        <w:ind w:firstLine="140"/>
        <w:rPr/>
      </w:pPr>
      <w:r>
        <w:rPr/>
        <w:t>К сожалению, в настоящее время в нашей стране этой удивительной методикой хоро</w:t>
        <w:softHyphen/>
        <w:t>шо владеют только отдельные энтузиасты, которых можно пересчитать по пальцам. Правда, вышли первые отечественные мо</w:t>
        <w:softHyphen/>
        <w:t>нографии, посвященные тесту, защищены три кандидатские диссертации, растет чис</w:t>
        <w:softHyphen/>
        <w:t>ло публикаций. Нельзя не радоваться этому. Но в то же время советские авторы поль</w:t>
        <w:softHyphen/>
        <w:t>зуются различными способами шифровки ответов. Необходимо издание расширенного учебного пособия, подробно излагающего все аспекты использования теста. Остро не</w:t>
        <w:softHyphen/>
        <w:t>достает таблиц Роршаха, которые издаются только в Швейцарии и США. Эти таблицы за небольшую плату можно купить во мно</w:t>
        <w:softHyphen/>
        <w:t>гих европейских странах (в том числе и со</w:t>
        <w:softHyphen/>
        <w:t>циалистических), предъявив диплом психо</w:t>
        <w:softHyphen/>
        <w:t>лога, но они никогда не продавались в СССР. Для решения многих научных проб</w:t>
        <w:softHyphen/>
        <w:t>лем крайне необходима параллельная серия таблиц, давно созданная в Швейцарии и со</w:t>
        <w:softHyphen/>
        <w:t>вершенно не известная в нашей стране. Хо</w:t>
        <w:softHyphen/>
        <w:t>чется верить, что после публикации этой статьи ситуация изменится в лучшую сто</w:t>
        <w:softHyphen/>
        <w:t>рону.</w:t>
      </w:r>
    </w:p>
    <w:p>
      <w:pPr>
        <w:sectPr>
          <w:type w:val="nextPage"/>
          <w:pgSz w:w="11906" w:h="16820"/>
          <w:pgMar w:left="1134" w:right="1100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7" w:name="__RefHeading___Toc3546149"/>
      <w:bookmarkEnd w:id="7"/>
      <w:r>
        <w:rPr/>
        <w:t>Таблицы роршаха</w:t>
      </w:r>
      <w:r>
        <w:rPr>
          <w:lang w:val="en-US"/>
        </w:rPr>
        <w:t>.</w:t>
      </w:r>
    </w:p>
    <w:p>
      <w:pPr>
        <w:pStyle w:val="Normal"/>
        <w:spacing w:before="120" w:after="120"/>
        <w:ind w:firstLine="14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60" w:hanging="0"/>
        <w:jc w:val="center"/>
        <w:rPr/>
      </w:pPr>
      <w:r>
        <w:rPr/>
        <w:drawing>
          <wp:inline distT="0" distB="0" distL="0" distR="0">
            <wp:extent cx="2255520" cy="1115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rPr/>
      </w:pPr>
      <w:r>
        <w:rPr/>
        <w:t>Таблица</w:t>
      </w:r>
      <w:r>
        <w:rPr>
          <w:lang w:val="en-US" w:eastAsia="en-US"/>
        </w:rPr>
        <w:t xml:space="preserve"> V</w:t>
      </w:r>
      <w:r>
        <w:rPr/>
        <w:t xml:space="preserve"> теста Роршаха. Чаще всего в ней видят «летучую мышь» или «бабочку».</w:t>
      </w:r>
    </w:p>
    <w:p>
      <w:pPr>
        <w:pStyle w:val="Normal"/>
        <w:spacing w:before="120" w:after="120"/>
        <w:ind w:left="720" w:hanging="0"/>
        <w:jc w:val="center"/>
        <w:rPr/>
      </w:pPr>
      <w:r>
        <w:rPr/>
        <w:drawing>
          <wp:inline distT="0" distB="0" distL="0" distR="0">
            <wp:extent cx="1420495" cy="1475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rPr/>
      </w:pPr>
      <w:r>
        <w:rPr/>
        <w:t>Испытуемый выделяет из всего пятна только нижний участок с ногами «летучей мыши» и прилежащей частью пятна (на ри</w:t>
        <w:softHyphen/>
        <w:t>сунке заштрихованы) и достраивает их до «медвежьей морды» в белом пространстве под таблицей. В этом толковании необычно следующее: вычленение редко выделяемой части  пятна; произвольное достраивание ее до осмысленного образа, не представ</w:t>
        <w:softHyphen/>
        <w:t>ленного в пятне; в окончательном ответе смешиваются фигура и фон. Такая необыч</w:t>
        <w:softHyphen/>
        <w:t>ность толкования встречается у чудаков и у больных шизофренией.</w:t>
      </w:r>
    </w:p>
    <w:p>
      <w:pPr>
        <w:pStyle w:val="Normal"/>
        <w:spacing w:before="120" w:after="120"/>
        <w:ind w:hanging="0"/>
        <w:jc w:val="center"/>
        <w:rPr/>
      </w:pPr>
      <w:r>
        <w:rPr/>
        <w:drawing>
          <wp:inline distT="0" distB="0" distL="0" distR="0">
            <wp:extent cx="2279650" cy="1840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hanging="0"/>
        <w:rPr/>
      </w:pPr>
      <w:r>
        <w:rPr/>
        <w:t>А вот еще одно оригинальное толкование этой же таблицы. Испытуемый (больной шизофренией) узрел в пятне «зайца, воло</w:t>
        <w:softHyphen/>
        <w:t>чащего за головы двух женщин». Зайцу приписывается отнюдь не свойственная ему активность. В ответе прослеживается скры</w:t>
        <w:softHyphen/>
        <w:t>тая агрессия против женщин.</w:t>
      </w:r>
    </w:p>
    <w:p>
      <w:pPr>
        <w:pStyle w:val="Normal"/>
        <w:spacing w:before="120" w:after="120"/>
        <w:ind w:left="140" w:hanging="0"/>
        <w:jc w:val="center"/>
        <w:rPr/>
      </w:pPr>
      <w:r>
        <w:rPr/>
        <w:drawing>
          <wp:inline distT="0" distB="0" distL="0" distR="0">
            <wp:extent cx="2188210" cy="3346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rPr/>
      </w:pPr>
      <w:r>
        <w:rPr/>
        <w:t>Таблица</w:t>
      </w:r>
      <w:r>
        <w:rPr>
          <w:lang w:val="en-US" w:eastAsia="en-US"/>
        </w:rPr>
        <w:t xml:space="preserve"> VII</w:t>
      </w:r>
      <w:r>
        <w:rPr/>
        <w:t xml:space="preserve"> теста Роршаха, перевернутая на </w:t>
      </w:r>
      <w:r>
        <w:rPr>
          <w:lang w:val="en-US" w:eastAsia="en-US"/>
        </w:rPr>
        <w:t>180'.</w:t>
      </w:r>
      <w:r>
        <w:rPr/>
        <w:t xml:space="preserve"> Больной шизофренией с острым чув</w:t>
        <w:softHyphen/>
        <w:t>ственным бредом увидел три предмета: ра</w:t>
        <w:softHyphen/>
        <w:t>нету, кресло, кушетку. Он сам изобразил их в той последовательности, в какой, с его точки зрения, они располагаются друг за другом. Что в этом толковании странного? Объемность восприятия плоского изображе</w:t>
        <w:softHyphen/>
        <w:t>ния, несопоставимость предметов. И, нако</w:t>
        <w:softHyphen/>
        <w:t>нец, если «ракету» и «кресло» можно уви</w:t>
        <w:softHyphen/>
        <w:t>деть в пятне, то от «кушетки» видны только «ножки» (все остальное заслонено другими «предметами»). Больной достраивает их до «целой кушетки»</w:t>
      </w:r>
      <w:r>
        <w:rPr>
          <w:lang w:val="en-US" w:eastAsia="en-US"/>
        </w:rPr>
        <w:t xml:space="preserve"> —</w:t>
      </w:r>
      <w:r>
        <w:rPr/>
        <w:t xml:space="preserve"> типичный пример так называемого конфабуляторного ответа.</w:t>
      </w:r>
    </w:p>
    <w:p>
      <w:pPr>
        <w:pStyle w:val="Normal"/>
        <w:spacing w:before="120" w:after="120"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drawing>
          <wp:inline distT="0" distB="0" distL="0" distR="0">
            <wp:extent cx="995680" cy="1879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drawing>
          <wp:inline distT="0" distB="0" distL="0" distR="0">
            <wp:extent cx="999490" cy="12553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Каждая  таблица  теста Роршвха не простая клякса, а серьезная научная разра</w:t>
        <w:softHyphen/>
        <w:t>ботка, потребовавшая от ав</w:t>
        <w:softHyphen/>
        <w:t>тора многих лет упорного труда. Эти кляксы к тесту Роршаха никакого отноше</w:t>
        <w:softHyphen/>
        <w:t>ния не имеют, наш худож</w:t>
        <w:softHyphen/>
        <w:t>ник просто разлил тушь. Многие, наверное, любят следить за облаками, раз</w:t>
        <w:softHyphen/>
        <w:t>глядывать морозный узор на стекле, выискивая фи</w:t>
        <w:softHyphen/>
        <w:t>гуры, образы, сотворенные природой. И мы предлага</w:t>
        <w:softHyphen/>
        <w:t>ем вам посоревноваться в фантазии. Что вы видите в этих кляксах? Можно что-то дорисовать, соединить линиями элементы. Главное условие; лякса должна участвовать в изображении. Ждем ваших ответов.</w:t>
      </w:r>
    </w:p>
    <w:sectPr>
      <w:footerReference w:type="default" r:id="rId10"/>
      <w:type w:val="nextPage"/>
      <w:pgSz w:w="11906" w:h="16838"/>
      <w:pgMar w:left="1418" w:right="1134" w:gutter="0" w:header="0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1945" cy="1841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5pt;height:14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284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hanging="0"/>
      <w:jc w:val="center"/>
      <w:outlineLvl w:val="0"/>
    </w:pPr>
    <w:rPr>
      <w:rFonts w:ascii="Times New Roman" w:hAnsi="Times New Roman" w:cs="Times New Roman"/>
      <w:b/>
      <w:bCs/>
      <w:kern w:val="2"/>
      <w:sz w:val="36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rFonts w:ascii="Times New Roman" w:hAnsi="Times New Roman" w:cs="Times New Roman"/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240"/>
      <w:ind w:hanging="0"/>
      <w:jc w:val="center"/>
      <w:outlineLvl w:val="2"/>
    </w:pPr>
    <w:rPr>
      <w:rFonts w:ascii="Times New Roman" w:hAnsi="Times New Roman" w:cs="Times New Roman"/>
      <w:b/>
      <w:bCs/>
      <w:spacing w:val="20"/>
      <w:sz w:val="32"/>
      <w:szCs w:val="27"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pacing w:val="20"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firstLine="284"/>
    </w:pPr>
    <w:rPr/>
  </w:style>
  <w:style w:type="paragraph" w:styleId="Contents3">
    <w:name w:val="TOC 3"/>
    <w:basedOn w:val="Normal"/>
    <w:next w:val="Normal"/>
    <w:pPr>
      <w:ind w:left="48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4">
    <w:name w:val="TOC 4"/>
    <w:basedOn w:val="Normal"/>
    <w:next w:val="Normal"/>
    <w:pPr>
      <w:ind w:left="600" w:firstLine="284"/>
    </w:pPr>
    <w:rPr/>
  </w:style>
  <w:style w:type="paragraph" w:styleId="Web">
    <w:name w:val="Обычный (Web)"/>
    <w:basedOn w:val="Normal"/>
    <w:qFormat/>
    <w:pPr/>
    <w:rPr/>
  </w:style>
  <w:style w:type="paragraph" w:styleId="Contents5">
    <w:name w:val="TOC 5"/>
    <w:basedOn w:val="Normal"/>
    <w:next w:val="Normal"/>
    <w:pPr>
      <w:ind w:left="800" w:firstLine="284"/>
    </w:pPr>
    <w:rPr/>
  </w:style>
  <w:style w:type="paragraph" w:styleId="Contents6">
    <w:name w:val="TOC 6"/>
    <w:basedOn w:val="Normal"/>
    <w:next w:val="Normal"/>
    <w:pPr>
      <w:ind w:left="1000" w:firstLine="284"/>
    </w:pPr>
    <w:rPr/>
  </w:style>
  <w:style w:type="paragraph" w:styleId="Contents7">
    <w:name w:val="TOC 7"/>
    <w:basedOn w:val="Normal"/>
    <w:next w:val="Normal"/>
    <w:pPr>
      <w:ind w:left="1200" w:firstLine="284"/>
    </w:pPr>
    <w:rPr/>
  </w:style>
  <w:style w:type="paragraph" w:styleId="Contents8">
    <w:name w:val="TOC 8"/>
    <w:basedOn w:val="Normal"/>
    <w:next w:val="Normal"/>
    <w:pPr>
      <w:ind w:left="1400" w:firstLine="284"/>
    </w:pPr>
    <w:rPr/>
  </w:style>
  <w:style w:type="paragraph" w:styleId="Contents9">
    <w:name w:val="TOC 9"/>
    <w:basedOn w:val="Normal"/>
    <w:next w:val="Normal"/>
    <w:pPr>
      <w:ind w:left="1600" w:firstLine="284"/>
    </w:pPr>
    <w:rPr/>
  </w:style>
  <w:style w:type="paragraph" w:styleId="TextBodyIndent">
    <w:name w:val="Body Text Indent"/>
    <w:basedOn w:val="Normal"/>
    <w:pPr>
      <w:widowControl w:val="false"/>
      <w:spacing w:before="140" w:after="0"/>
    </w:pPr>
    <w:rPr>
      <w:sz w:val="1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before="0" w:after="0"/>
      <w:ind w:firstLine="160"/>
    </w:pPr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4:51:00Z</dcterms:created>
  <dc:creator>Б. Белый.</dc:creator>
  <dc:description>Книгу удобнее редактировать при помощи изменения стилей.</dc:description>
  <dc:language>en-US</dc:language>
  <cp:lastModifiedBy>Victor</cp:lastModifiedBy>
  <dcterms:modified xsi:type="dcterms:W3CDTF">2002-03-10T14:55:00Z</dcterms:modified>
  <cp:revision>1</cp:revision>
  <dc:subject>:: Частичка проекта BOOKAP - http://www.bookap.by.ru ::</dc:subject>
  <dc:title>Диагноз по чернильным кляксам.</dc:title>
</cp:coreProperties>
</file>