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0" w:name="BM0"/>
      <w:bookmarkEnd w:id="0"/>
      <w:r>
        <w:rPr>
          <w:rFonts w:eastAsia="Courier New" w:cs="Courier New" w:ascii="Courier New" w:hAnsi="Courier New"/>
        </w:rPr>
        <w:t>Р.Д.Лэнг. Расколотое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Лэнг Р. 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92 </w:t>
      </w:r>
      <w:r>
        <w:rPr>
          <w:b/>
          <w:bCs/>
        </w:rPr>
        <w:t>РАСКОЛОТОЕ "Я":</w:t>
      </w:r>
      <w:r>
        <w:rPr/>
        <w:t xml:space="preserve"> </w:t>
      </w:r>
      <w:r>
        <w:rPr>
          <w:i/>
          <w:iCs/>
        </w:rPr>
        <w:t>пер. с англ. -</w:t>
      </w:r>
      <w:r>
        <w:rPr/>
        <w:t xml:space="preserve"> СПБ.: Белый Кролик. 1995. - 352 с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ISBN  5-088958-033-6  -  ("Белый  кролик")  ISBN  5-7695-0014-Х  -  (ИЦ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Академия"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се авторские права защищены.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/>
        <w:t xml:space="preserve">     </w:t>
      </w:r>
      <w:r>
        <w:rPr>
          <w:i/>
          <w:iCs/>
        </w:rPr>
        <w:t>Редактор Е. Д.  Светозарова Технический редактор С. И. Раснюк Корректо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Е. А. Дмитриева Компьютерная верстка Л. Л. Александро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ригинал-макет изготовлен издательством "Петербург - XXI век"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</w:rPr>
        <w:t>Издание  осуществлено  при участии Издательского центра "Академия"  (г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Москва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R. J. Leing, 197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Издательство "Белый Кролик",  </w:t>
      </w:r>
      <w:r>
        <w:rPr>
          <w:i/>
          <w:iCs/>
        </w:rPr>
        <w:t>перевод  и  оригинал  макет</w:t>
      </w:r>
      <w:r>
        <w:rPr/>
        <w:t xml:space="preserve">  Издательск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центр "Академия" </w:t>
      </w:r>
      <w:r>
        <w:rPr>
          <w:i/>
          <w:iCs/>
        </w:rPr>
        <w:t>оформл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  <w:r>
        <w:rPr>
          <w:b/>
          <w:bCs/>
        </w:rPr>
        <w:t>РАСКОЛОТОЕ "Я"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</w:rPr>
        <w:t>1. ЭКЗИСТЕНЦИАЛЬНО-ФЕНОМЕНОЛОГИЧЕСКИЕ ОСНОВАНИЯ НАУКИ О ЛИЧНОСТЯ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рмин  "шизоидный"  применяется  к индивидууму, цельность  пережи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го расщеплена двойственным образом: во-первых, существует разрыв в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шениях с его  миром, а во-вторых, существует  раскол в  его  отношении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му себе. Подобная личность не  способна переживать самое себя "вместе с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альными или "как у себя дома"  в этом  мире, а наоборот, этот  индивидуу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ет самого себя в состоянии отчаянного  одиночества и изоляции.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он переживает самого  себя не в  качестве цельной личности, а скорее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е "раскола" всевозможными образами:  вероятно, как разум, более или ме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або связанный с телом, как два и более "я" и тому подобно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        этой          книге         предпринимается          попыт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зистенциально-феноменологического    описания   некоторых   шизоидных 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ческих  личностей.  Однако,  прежде  чем   начать  такое  описа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бходимо сравнить данный подход  с подходом обычной клинической психиатр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психопатолог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кзистенциальная феноменология пытается  изобразить природу пережи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ю своего мира и самое себя. Это попытка не столько описать част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 человека, сколько поставить частные переживания в контекст вс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 бытия-в-его-мире. Безумные вещи, сказанные и сделанные шизофреником,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ти,  останутся  закрытой  книгой,  если  не  понять  их  экзистенциаль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текста.  Описывая  один  путь  сумасшествия,  я  попробую  показать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ует постижимый переход от здорового шизоидного способа бытия-в-мире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тическому   способу  бытия-в-мире.  Сохраняя   термины   "шизоидный"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шизофренический"  соответственно для  здорового и психотического состоя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,   конечно  же,  буду  употреблять   эти   термины   не  в  их  привычн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линическо-психиатрическом     контексте,     а     феноменологически   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зистенциалистс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линический  фокус достаточно узок и охватывает лишь некоторые из пут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идного существования и перехода к шизофреническому с отправной шизоид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чки. Однако описание эпизодов, пережитых пациентами, имеет целью показ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эти  случаи нельзя полностью охватить методами клинической  психиатри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патологии  в их теперешнем состоянии, а наоборот,  для  демонстрации 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линно     человеческих     уместности     и      значимости     необход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зистенциально-феноменологический мето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данной книге я, насколько мог, непосредственно шел  к самим пациент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свел до  минимума обсуждение  исторических,  теоретических и  практическ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просов,   поднимаемых   психиатрией   и   психоанализом.   Частная   фор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ческой  трагедии,  с  которой  мы  здесь   сталкиваемся,   никогда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ставлялась с достаточной ясностью и определенностью. Поэтому я чувству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в первую очередь должна быть поставлена чисто описательная задача. Та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ом, эта глава дает  лишь  краткое представление  об основной ориентац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нной  книги, для того  чтобы избежать самого  ужасного непонимания. У э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ниги две цели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  одной  стороны,  она  предназначена для  психиатров, которые  хорош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комы со "случаем", но, возможно,  не привыкли  рассматривать "случай" qua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person, как описывается  он здесь; с другой стороны, она обращена к тем, к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ком с подобными личностями или сочувствует им, но не сталкивался с ними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честве "клинического материала". Неизбежно, что она чем-то не удовлетвори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тех, так и други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удучи психиатром, я с самого начала столкнулся с серьезной трудностью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 я  могу  пойти  прямо  к  пациентам,  когда  психиатрические   термин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ящиеся  в  моем  распоряжении,  удерживают  пациента  на   определен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тоянии  от  меня?  Как  показать  всеобщие   человеческие  уместность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чимость состояния пациента, когда слова, которые приходится  употребля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зданы  именно для того,  чтобы  изолировать  и  ограничивать  смысл  жиз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циента чисто клинической сущностью? Неудовлетворенность психиатрическим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аналитическими терминами  довольно часто встречается -и не  в последню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редь среди тех, кто ими  пользуется. Повсеместно ощущается, что  термин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иатрии  и   психоанализа   почему-то   не  удается  выразить   то, 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действительно  подразумевается".  Но  одной  из  форм  самообмана 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ложение, что можно говорить одно, а думать друго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этому  будет удобно начать  с  обзора некоторых из используемых сл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 сказал  Витгенштейн,  мышление есть  язык. Специальная  терминология 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-язык внутри языка.  Рассмотрение  специальной  терминологии станет в то 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е  время  попыткой открытия  реальности,  которую  слова разоблачают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таиваю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иболее серьезное возражение по отношению  к специальной терминологи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ользуемой   ныне   для   описания  пациентов  психиатрических   лечебниц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ключается  в  том, что она  состоит из слов, которые  расщепляют  челове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бально, аналогично  экзистенциальным расколам, описываемым нами  в да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ниге. Но  мы не  можем  дать  адекватного  отчета об этих  экзистенциаль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колах,  если  не  начнем  с понятия  целокупности,  а  такого понятия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ует, и подобное понятие нельзя выразить языком современной психиатр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психоанализ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лова современной специальной терминологии  относятся  либо к человек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ящемуся в изоляции от других  и  от  мира, то есть,  по  существу,  в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связи" с другими и с миром, либо  -к ложно  субстанциализированным сторон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й изолированной  сущности.  Вот эти  слова:  разум и тело, психическое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матическое, психологическое и физическое, личность, "я", организм. Все э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рмины являются абстракциями. Вместо изначального союза "Я" и "Ты" мы бер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ого изолированного  человека и концептуализируем его различные  стороны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е эго, супер-эго и ид. Другие становятся либо  внутренними  или  внешн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ктами, либо их  слиянием. Как мы можем  адекватно говорить об отношения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жду  мной  и тобой на языке взаимоотношения одного ментального  аппарата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м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к можно сказать, что значит скрыть что-то от себя или обмануть сам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 с  точки  зрения  барьеров  между  одной частью ментального аппарата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й?  С этой трудностью сталкивается не только классическая  фрейдистск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та-психология,  но  равным  образом  и  любая  теория,  которая начинает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а или с части человека, абстрагированных от его  связи с другим в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е. По нашему  личному  опыту мы все знаем,  что  можем  быть самими соб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лько в нашем мире и  посредством него, и есть  смысл в том, что "наш"  ми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мрет  вместе  с  нами, хотя "тот"  мир  будет существовать  без  нас.  Лиш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зистенциалистское  мышление попыталось  сочетать  изначальное  пережив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ом самого  себя в  связи  с другими  в  его мире с  помощью  термин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декватно   отражающего  эту   цельность.   Таким  образом,  экзистенциа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кретное видится  как  экзистенция  человека,  его  бытие-в-мире. Если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ать с понятия человека в его связи с другими людьми, с начала "в" мире,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ли не осознать, что человек не  существует без "своего" мира и  его мир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существовать без него, мы обречены начать наше исследование  шизоид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 шизофренических  случаев   с  вербального   и  концептуального  раскол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ответствующего  расколу  цельности шизоидного  бытия-в-мире.  Более  то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торичная  вербальная  и  концептуальная  задача  объединения   всевозмож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усочков и осколков  будет  выполняться  параллельно  с отчаянными попытка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ка совместить  разъединенные  "я" и мир.  Короче,  мы  уже  разб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алтая-Болтая, которого  нельзя  собрать вновь с  помощью любого  количе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жных    и    составных    слов:    психофизическое,    психосоматическо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биологическое, психопатологическое, психосоци-альное и т. д. и т. п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  дело  обстоит  таким  образом,  может  статься,  что  взгляд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исхождение подобной шизоидной теории  будет крайне уместен  при понима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идного    переживания.    В    следующем    разделе    я    воспользую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еноменологическим методом, чтобы попытаться ответить на этот вопрос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ытие  человека  (я  буду  впоследствии  пользоваться  термином "бытие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о для обозначения  всего того, что  есть человек) можно рассматривать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ных точек зрения,  и исследование может сосредотачиваться на том или и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 аспекте. В частности, человека  можно рассматривать как  личность и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щь.  Но даже одна и та  же вещь, рассмотренная  с различных точек  зре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зовет  два совершенно разных описания,  а описания вызовут две  соверш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ные  теории,  а  теории  приведут  в  итоге   к  двум  совершенно  раз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ческим установкам.  Изначальный  способ рассмотрения вещи  определя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ше  последующее  отношение  с  ней.  Давайте взглянем на  один  достато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усмысленный рисунок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  этом рисунке изображена одна вещь, которую можно рассматривать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азу или  как два лица, обращенных друг  к другу.  На рисунке не  существ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ух вещей; тут есть одна вещь, но,  в зависимости от того какое впечатл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на нас  производит, мы  можем увидеть  два  различных объекта. Отнош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астей  к  целому в одном объекте совершенно отлично  от отношения частей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целому в другом. Если  мы описываем одно из  лип, мы опишем сверху вниз лоб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с, верхнюю губу, рот.  подбородок и шею.  Хотя мы описывали одну  и  ту 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нию,  которая  при  другом  рассмотрении может стать очертанием  вазы, 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исали не очертание вазы, но контур лиц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кажем, если вы сидите напротив меня, я могу рассматривать  вас как ещ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у  личность, наподобие меня  самого. Но без каких-либо перемен в вас  и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аших  действиях  я  могу рассматривать  вас как  сложную  физико-химическ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стему, вероятно, со своими собственными  идиосинкразиями,  но тем не ме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имическую.  Будучи  рассмотренным  таким  образом,   вы  уже  являетесь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ю,   а  организмом.  Будучи  выраженным  на  языке  экзистенциаль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еноменологии, другой, рассмотренный как личность или как организм,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ктом   различных  интенциональных  актов.  Тут  нет  дуализма  в  смысл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уществования  в  объекте  двух  различных  субстанций  -  психической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матической. Имеют место два эмпирических гештальта - личность и организ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тношение к организму отлично от отношения к личности. Описание друг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организма отлично от  описания другого  как личности, точно  так же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исание  вазы отличается от описания человеческого профиля. Сходным образ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ория о  другом  как  организме  далека  от теории о  другом как  лич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я  по отношению к  организму отличаются  от  действий по  отношению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.  Наука  о  личностях  является исследованием  человеческого быт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инающегося  с отношения  к  другому как  к личности  и  развивающегося д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исания другого по-прежнему в качестве лич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пример, если человек слушает,  как говорит другая личность,  он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бо а) исследовать вербальное поведение  с точки зрения процессов в нерв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стеме  и всего  речевого  аппарата, либо б)  попытаться понять, что друг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ворит. В последнем случае объяснение вербального поведения  с точки зр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общей связи  изменений в организме, которые должны происходить в качест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conditio sine qua поп вербализации, не  представляет собой вклад в возмож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нимание того,  что индивидуум говорит.  И  наоборот,  понимание того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  говорит,  не  дает  знания  о  том,  как клетки  головного мозг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ребляют  кислород. То есть понимание того,  что  он говорит,  не заменя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яснения  относящихся  к  делу  процессов  в   организме,  и  наоборот.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ять-таки здесь не встает вопрос о дуализме разума и тела. Два описания -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нном случае личностное  и органическое,-предпринятые в  отношении речи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ой  другой  наблюдаемой человеческой деятельности,  являются  результа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начального интенционалного  акта. А  каждый  интенциональный  акт ведет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м  собственном  направлении  и  дает  свои  собственные  итоги.  Челове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бирает точку зрения  или интенциональный  акт  внутри  всеобщего контекс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 чем  этого человека "интересует"  другой.  Человек, рассмотренный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рганизм,  и   человек,   рассмотренный   как  личность,  раскрывают,  пере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следователем  различные стороны человеческой  реальности. Оба рассмотр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полне допустимы методологически, но нужно внимательно следить за появле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й путаниц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ругой  как  личность видится  мной  как достойный  доверия, обладающ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бодой  выбора, то  есть  как  самостоятельно  действующее  существо. 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мотрении  же в  качестве организма  все, происходящее в этом  организм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но  концептуализировать   на   любом  уровне   сложности  -  на  атомн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лекулярном, клеточном,  системном или на уровне  организма. В то время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ие,  рассмотренное в  качестве личностного,  видится  с точки  зр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й этой личности и ее интенций, поведение, рассмотренное в качест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рганического,   можно  видеть   лишь   как   сокращение  или   расслабл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ределенных  мышц и т.  п. Вместо переживания  последовательности  челове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тересует  последовательность процессов. Поэтому в  человеке, рассмотрен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организм,  нет места  его желаниям, страхам, надеждам или отчаянию,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вым. Результаты наших объяснений не являются его интенциями по отношен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 его миру, они лишь энергетические кванты в энергетической систем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удучи рассмотренным в качестве организма, человек не может быть не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ым, как комплексом вещей, а процессы, в  результате охватывающие организ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ются вещественными  процессами. Обычное заблуждение  заключается в  т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человек каким-то образом сможет углубить свое понимание  личности,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ведет личностное понимание на безличностный язык последовательности,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стемы,   вещественных  процессов.   Даже  при   отсутствии  теоретичес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равдания  сохраняется  тенденция  переводить наше  личностное  пережив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го как личности в его деперсонализированное описание. Мы  делаем это д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оторой  степени при  использовании  в  наших "объяснениях"  машинной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иологической  аналогии.  Необходимо  отметить,  что я  не  возражаю  проти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ользования  механической или биологической аналогии как  таковой, да и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тив интенционального акта рассмотрения человека в качестве сложной маши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животного.  Мой  тезис ограничивается утверждением,  что теория челове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 личности сбивается  с пути, если она  впадает  в описание человека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шины или органической системы вещественных процессов. Справедливо  такж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тно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жется необычным, что, в то время как физические и биологические нау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 вещественных процессах  одержали  всеобщую победу  в борьбе с  тенденция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сонализации мира вещей или введения человеческих интенций в животный мир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линная наука о личностях едва зарождается по причине застарелой тенденц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 деперсонализации, или овеществлению, личност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иже  мы будем  особо  интересоваться  людьми,  переживающими себя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втоматы,  роботы,  части  машин  и даже  как  животные.  Подобные  лич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раведливо рассматриваются как  сумасшедшие.  Однако  почему  мы не счита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орию, стремящуюся  превратить личности  в  автоматы или в животных, рав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ом безумной? Переживание человеком самого себя  и  другого  в  качест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ей первично и  самообоснованно. Оно  существует  прежде  научных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илософских  затруднений,  связанных  с  вопросом,  как   возможно  подоб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е или как его нужно объясня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 самом  деле, трудно объяснить  живучесть в нашем мышлении  элемент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что  Макмаррей назвал "биологической  аналогией":  "Мы  ожидаем,-пиш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кмаррей [34],-что научная психология  появится параллельно с переходом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рганической к личностной...  концепции единства",  что  мы  станем способ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умать об индивидуальном человеке, а также и  переживать его не как вещь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рганизм,  но  как личность,  и  мы приобретем  способ выражения этой  фор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динства, являющейся специфически  личностной. Поэтому  задача,  решаемая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ледующих страницах, грандиозна, она состоит в  попытке описать соверш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бую, личностную форму деперсонализации  и дезинтеграции,  в то время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крытие "логической  формы, через  которую единство  личностного может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сно понято", по-прежнему является задачей будущ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нечно   же,   в   психопатологии    существует   множество   описан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персонализации и расщепления. Однако ни одна психопатологическая теория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на полностью преодолеть искажение личности, наложенное ее собственн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ылками,  хотя  она  и может  стремиться к отрицанию  этих  самых посылок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патология, достойная своего названия, должна предполагать "психическое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ментальный аппарат или эндопсихическую структуру). Она должна предполаг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объективация  - с  овеществлением или  без  него,-наложенная мышлением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чки   зрения   фиктивной   "вещи"   или   системы,   является   адекват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цептуальным  коррелятом  другого  как  личности,   действующей  вместе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ми. Более того, она должна  предполагать, что  ее концептуальная мод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ункционирует аналогично  функционированию организма в здоровом  состояни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налогично  функционированию организма,  больного физически. Впрочем, как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 частичными аналогиями ни были чреваты подобные сравнения,  психопатолог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 самой природе своего  основного  подхода устраняет  возможность поним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зорганизации пациента  как неумения достичь специфически личностной  фор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динства.   Это   напоминает   попытки  получить  лед,  кипятя  воду.   Сам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ование психопатологии увековечивает тот самый дуализм, которого хотя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бежать большинство психопатологов и который очевидно  ложен.  Однако эт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уализма нельзя избежать внутри структуры психопатологии, разве что впада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низм,  сводящий  один термин  к  другому и  являющийся  просто  еще  одн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оротом ложной спирал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ожно  утверждать,  что  человек  не  может быть  подлинным  ученым,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храняя  своей "объективности". Подлинная наука,  занимающаяся экзистенци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, должна пытаться  быть как  можно  более беспристрастной.  Физика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е  науки  о вещах  должны  предоставить  науке  о личностях право 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пристрастной  в  том  смысле,  который  верен  для  ее собственного  по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следований.  Если   считается,  что  быть  беспристрастным   -значит 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объективным" в смысле деперсонализации личности, являющейся объектом наш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учения,  любое  искушение  сделать это  под впечатлением,  что  тем  сам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    становится    ученым,   должно    быть   решительно    отброше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персонализация   в   теории,  намеревающейся  стать  теорией,  описывающ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,  так же ложна, как и  шизоидная деперсонализация других,  а это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ечном  счете  интенциональ-ный акт.  Хотя  и  проводимое  во  имя  наук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обное  овеществление дает  ложное  "знание". Это  просто  такое же жал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блуждение, как и ложная персонализация ветер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  несчастью,  словами   "персональный"   и  "субъективный"   наст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лоупотребляют,  что   нет   возможности   выразить   любой  подлинный   ак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мотрения другого  в  качестве  личности (если мы  имеем  это в виду, н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ходится  поворачивать  назад  к  "объективному"),  не  подразумевая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  включает  свои  собственные  чувства и  установки в  свое  изуч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го таким образом, чтобы исказить  наше  восприятие. В противополож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стойным уважения "объективному", или "научному",  у  нас  есть недостой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субъективное",  "интуитивное"  и, самое  худшее из всего, "мистическое".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меру,   интересно,   что   человек   зачастую   сталкивается  с   "чисто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бъективным,  в то время как почти непостижимо говорить, что кто-то "чисто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ктивен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амым  великим психопатологом стал Фрейд. Фрейд был героем. Он сошел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Преисподнюю" и встретился там с  абсолютным ужасом.  Он принес с собой сво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орию, как голову Медузы, превратившую эти ужасы в камень. Мы, следующие 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рейдом, обладаем знанием, с которым он возвратился и передал нам. Он выжил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 должны увидеть, сможем  ли мы  .выжить, не  пользуясь теорией,  котора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оторой степени является оборонительным оружи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тношение к пациенту как к личности или как к вещ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экзистенциальной  феноменологии  рассматриваемая  экзистенция 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надлежать  самому  человеку или другому.  Когда другим является  пациен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зистенциальная  феноменология  превращается  в  попытку  реконструиро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ия пациента в его мире, хотя в терапевтическом отношении фокус может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редоточен на бытии пациента со м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ациенты приходя  к психиатру с  жалобами, которые могут находиться гд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одно  в   диапазоне  между   явно  локализованным  затруднением  ("У  мен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вращение к прыжкам с парашютом") и наиболее  расплывчатым затруднением ("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тельности, я не могу сказать, почему  пришел. Полагаю, просто со м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-то не так").  Однако неважно, насколько может быть отчетлива или размы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начальная жалоба:  известно, что пациент  вводит в ситуацию лечения - буд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 намеренно или ненамеренно -  свою экзистенцию, все свое бытие-в-его-мир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вестно также,  что  любая  сторона  его бытия связана  каким-то образом с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ми  другими сторонами,  хотя способ  соединения  этих аспектов может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леко не ясен.  Задача экзистенциальной фе-номенологии состоит в проясне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чем является "мир" другого, и способа его бытия в нем. С самого нач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е собственное представление о диапазоне и размерах бытия человека может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впасть  с его  представлением,  да и,  коли на то пошло, с представления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х  психиатров.  Например,  я считаю любого  отдельно  взятого  челове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ечным  - таким, у которого было начало и  будет конец.  Он  родился, и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мрет. Между тем у  него есть тело,  привязывающее его  к данному  времен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нному месту.  Я полагаю, что эти утверждения приложимы к любому отдельн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у. Я не собираюсь перепроверять их всякий раз, когда встречаюсь с ещ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ой  личностью.  На  самом же деле их нельзя доказать или опровергнуть. 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я был один пациент, представление которого о горизонтах его  собств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ия  распространялось за пределы рождения  и  смерти: "в  сущности", а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о "в воображении"  он  заявлял,  что фактически  не  привязан  к одн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ени и одному месту. Я  не рассматривал его как психически ненормально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 я  и не мот бы доказать, что он не прав, даже  если  бы захотел.  Тем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ее практически крайне важно то обстоятельство, чтобы человек был способе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видеть, что понятие и  (или) переживание, имеющиеся  у другого  в отноше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го  бытия, могут  быть весьма отличными от его собственного понятия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. В таких случаях  необходимо стать способным сориентировать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личность на  чужую схему всего сущего, а не только рассматривать друг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объект в своем собственном мире, например внутри всеохватывающей систе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их  собственных  координат.  Необходимо  быть способным произвести дан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ориентировку  без предубеждения  относительно того, кто  прав, а  кт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ав. Способность  поступить  таким образом является абсолютной и  очевид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сылкой работы с душевнобольны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уществует  еще  один аспект  бытия  человека,  являющийся  ключевым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терапии по сравнению с другими способами лечения. Он заключается в т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любой человек в одно и то же время отделен от своих собратьев и связан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ми.  Подобные отделенность  и  связанность  являются взаимно  необходим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улатами. Личностная связь может существовать лишь между бытиями, 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делены, но не изолированы. Мы не изолированы, но мы и не являемся частя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ого и того же  физического  тела.  Мы имеем  здесь парадокс -потенциа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агический парадокс,- состоящий в том, что наша связанность  с другими е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енный аспект  нашего бытия, точно так же  как и наша отделенность,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ой индивидуум не представляет собой необходимую часть нашего быт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сихотерапия  является  деятельностью,  в  которой  эта  сторона  быт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циента  -  его связь  с  другими  - используется в терапевтических  целя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иатр действует, основываясь на том принципе, что, поскольку потенциа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язь присуща каждому человеку, он, возможно, не теряет  времени зря, часа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дя  вместе с молчащим кататоником, дающим  все основания  считать,  чт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знает его существова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. ЭКЗИСТЕНЦИАЛЬНО-ФЕНОМЕНОЛОГИЧЕСКИЕ ОСНОВАНИЯ ДЛЯ ПОНИМАНИЯ ПСИХО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У  современного  писихиатрического  жаргона  есть  одна  дополнитель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арактеристика.  Он   описывает  психоз  как   отсутствие   социальной 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иологической    приспособляемости,    недостаток    адаптируемости    особ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дикального   свойства,  потерю   контакта   с  реальностью  или   нехватк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ницательности. Как сказал ван ден Берг, такой жаргон  является  настоящ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клеветнической  терминологией". Клевета  -безнравственна, по крайней мере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нятиях  девятнадцатого  века. По существу, этот  язык  во многом 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зультатом  попыпок избежать размышлений  с точки  зрения  свободы выбора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ветственности.   Но  он   подразумевает   определенный  стандартный  обра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ческого  бытия,  которому   не  соответствует  психически  больной.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ности, я не возражаю против всего, что  подразумевает эта "клеветническ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рминология". На самом деле я чувствую, что мы должны быть более откровен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 отношении  суждений,  которые без  колебаний  произносим, когда  называ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о-то   психически  больным.  Когда  я   выдаю   кому-то  удостоверение  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ическом расстройстве, я выражаюсь не двусмысленно, записывая в документ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, что  человек  -душевнобольной, может представлять  опасность для  сам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 и других, требует ухода и лечения в психиатрической больнице. Однако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  же  самое время,  по  моему  мнению,  существуют  другие  люди,  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читаются  здоровыми, но  на  самом  деле  являются душевнобольными, 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гут  представлять  такую  же  или  еще большую опасность для  самих себя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х,  но  которых  общество  не считает  психически  ненормальными  и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мещает  в дурдом.  Мне известно, что  человек, о котором сказали,  что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блуждается,  возможно,  при  своем заблуждении говорит  мне  правду,  и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усмысленно  или  метафорически,  но  в  буквальном  смысле  слова,  и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щепленный  разум шизофреника может  впустить  свет,  который не входит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оврежденные,  но закрытые  умы многих здоровых людей.  По мнению Ясперс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ком был Иезекиил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должен признаться здесь в одном затруднении, с  которым  сталкиваюс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дучи психиатром: оно является фоном для большей части этой книги. Пробле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ключается  в том, что, кроме случаев  хронических шизофреников, я с труд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наруживаю "признаки и симптомы"  психоза  в личностях, с которыми беседу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ычно я  считал это своим недостатком: я, видимо, не настолько  умен,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нять  галлюцинации, мании и  т. п. Если я  сравнивал свой опыт  общения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ушевнобольными и описания психоза в стандартных учебниках, то находил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вторы не дают картины того, как эти люди вели себя со мной. Может быть,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авы, а я -нет. Потом я подумал, что, возможно, не правы они. Но это мн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  же  несостоятельно.  Нижеследующее,  по-видимому,  является  изложе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кт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тандартные учебники содержат описание поведения людей  в поведенческ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е, включающем  в себя  психиатра. Поведение пациента в некоторой  степе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ется функцией поведения  психиатра в том  же  самом поведенческом  пол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дартный   психически  ненормальный  пациент  есть  функция  стандарт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иатра и стандартной психбольницы. Символическим основанием, которое, т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азать,   подчеркивает  описания  Блойлером   шизофреников,  является 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мечание, что, когда все сказано  и сделано, те становились для  него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ждыми, чем птицы в его сад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знаем, что Блойлер подходил к своим пациентам так, как подошел  бы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линическому  случаю   клиницист-непсихиатр,  -  с  уважением,  любезность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иманием и научным любопытством. Однако пациент болен  в медицинском смысл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ва,  и  вопрос  заключается в  диагностировании его состояния посредств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блюдения  за признаками его болезни. Подобный подход  рассматривается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очевидно оправданный таким множеством психиатров, что они с трудом мог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нять,  на  что я намекаю. Конечно же, сегодня  существует множество друг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кол,  но в нашей  стране  эта  школа  по-прежнему  самая  распространенна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ределенно этот подход считается само собой разумеющимся неспециалистами.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 время говорю здесь о психически больных пациентах (то естъ,  как ска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медленно самим  себе большинство  людей, н е о  тебе и обо мне). Психиатр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-прежнему  на практике придерживаются  такого подхода, хотя и признают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вах  несовместимые  с  ним  взгляды,  мировоззрения  и методы. Но  в  н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ует так много хорошего и ценного,  к тому же так много надежного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   кого  угодно  имеется  право  проверить  как  можно  пристрастнее  люб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тверждение, что некая клиническая профессиональная установка подобного ро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отвечает  всем требованиям или даже  может быть заменена при определен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стоятельствах.  Трудность  состоит  не  просто  в  обращении  внимания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казательство  чувств  пациента, какими они раскрываются  в его  поведен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роший клиницист  сделает скидку на  то,  что, если его пациент встревожен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овяное давление может быть выше обычного, пульс может  быть учащенным и 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.  Затруднение состоит в том, что, когда проверяется "сердце" или даже ве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 в качестве  организма,  не  интересуются природой собственных лич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  в  отношении него: все что угодно  может  оказаться  неуместным и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ниматься   в   расчет.   Утверждаются   более   или   менее   стандарт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фессиональные мировоззрение и метод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о, что классическая  клиническая  психиатрическая установка в принцип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изменилась  со  времен  Крепелина,  можно увидеть, сравнив  нижеследующ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цитату  со сходной  установкой  любого современного  британского учебника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иатрии (например, Мейера, Слейтера и Рота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т  описание  Крепелином [25] своим  студентам  пациента с  признака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татонического возбуждения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Пациента, которого  я покажу вам сегодня, приходится почти что внос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 помещение, так  как  он ходит, широко расставив ноги,  на внешней сторо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упни.  Войдя,  он сбрасывает шлепанцы, очень  громко поет какой-то гимн,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ом дважды выкрикивает (по-английски): "Мой отец, мой настоящий отец!" 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емнадцать  лет, и  он  учащийся  реальною  училища;  высокий,  достато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епкого телосложения, но с бледным лицом, на котором очень  часто ненадол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является румянец. Пациент сидит с закрытыми глазами и не обращает вним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окружающее. Он не поднимает головы даже тогда, когда с ним говорят, но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вечает  очень  тихим  голосом,  постепенно  начиная кричать все  громче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ромче.  Когда  его спросили,  где  он находится,  он ответил:  "Вы это то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тите узнать? Я расскажу вам, кто измеряется, измерен и будет измеряться.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это знаю и мог бы рассказать,  но не хочу".  Когда его спросили, как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овут, он закричал: "Как .тебя зовут? Что  он закрывает? Он закрывает глаз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он слышит? Он не понимает, он ничего не  понимает. Как? Кто? Где? Когда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он  имеет в  виду? Когда я  велю ему смотреть, он смотрит не надлежащ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ом. Просто посмотри!  Что это такое? В чем дело? Обрати внимание. Он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щает  внимания.  Я  говорю,  тогда  что  это  такое?  Почему ты  мне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вечаешь? Ты опять дерзишь? Как ты можешь быть столь дерзок? Я тебе покажу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распутничай  ради меня. И ты не должен  острить. Ты  -  дерзкий, паршив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рень, такой  дерзкий и  паршивый парень, какого я ни разу не встречал.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ять начинает? Ты вообще ничего не  понимаешь, вообще ничего. Вообще нич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 не понимает. Если ты сейчас  будешь  следить,  он следить не станет,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ет.  Ты  все еще дерзишь? Ты дерзишь все еще? Как они обращают внима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и обращают  внимание"  и  т.  д.  Под  конец он стал  издавать  соверш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членораздельные звуки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репелин отмечает среди прочего "недоступность" пациента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Хотя  он, без сомнения,  понимал все вопросы, он не  дал  нам  ника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езной информации. Его речь  представляла собой... лишь последовательность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/>
        <w:t>бессвязных фраз, не имеющих отношения к общей ситуации" (разрядка моя.-</w:t>
      </w:r>
      <w:r>
        <w:rPr>
          <w:i/>
          <w:iCs/>
        </w:rPr>
        <w:t>Р. 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Л.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перь  уже   не  возникает   никакого   сомнения,  что  этот   пациен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монстрирует  "признаки" кататонического возбуждения.  Однако истолкова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е мы приложим к данному поведению,  зависит от  отношений, которые 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тановим с пациентом, и мы  многим  обязаны подробному  описанию Крепелин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зволяющему пациенту предстать перед нами, как живому, через пятьдесят ле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шедших с того времени. Что делает этот пациент? Наверняка он ведет диало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жду собственной  пародированной  версией  Крепелина  и  своим собственны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крыто  неповинующимся,  бунтующим "я":  "Вы  это  тоже  хотите  узнать?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кажу вам, кто измеряется,  измерен и будет измеряться. Я все  это знаю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г  бы рассказать,  но  не хочу".  По-видимому, это  достаточно ясная реч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ложительно  он глубоко возмущен такой формой допроса, проводимой пере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уденческой аудиторией. Вероятно, он не видит, что это имеет  общего с те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его  глубоко  мучает. Но  это  не стало бы  "полезной  информацией" 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епелина, разве что дополнительными "признаками "болезни"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репелин спрашивает  у него, как его  зовут. Пациент реагирует на это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увеличенной  вспыльчивостью  и  говорит, какова, по его ощущениям,  яв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тановка при  подходе к нему  Крепелина: "Как тебя зовут? Что он закрывает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закрывает глаза...  Почему  ты  мне  не отвечаешь? Ты  опять дерзишь?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путничай ради меня" (то есть он чувствует, что Крепелин возражает потом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не  готов проституировать перед  целой  аудиторией  студентов)  ...та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рзкий,   бесстыдный,  жалкий,  паршивый  парень,  какого   я  ни  разу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речал... и т. 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перь  кажется  очевидным,   что   поведение  данного  пациента  мо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мотреть   по   крайней  мере  двумя  способами,  аналогичными   способ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мотрения вазы или лица. Можно смотреть на его поведение как на "призна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болезни"",  а  можно  смотреть  на  его  поведение  как  на  выражение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зистенции. Экзистенциально-феноменологическое истолкование есть заключ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  том,  как   другой  чувствует  и  действует.  Каково  переживание  юнош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епелина?  По-видимому,  он  находится  в  отчаянии  и  муках.  На  что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намекает", говоря и действуя таким образом? Он возражает против того,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измеряли и проверяли. Ему хочется быть услышан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столкование как функция взаимоотношений с пациен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линический психиатр, желающий быть более "научным", или "объективным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предложить ограничиться  "объективно" наблюдаемым поведением пациент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ящегося перед ним. Простейший ответ на такую  посылку: это ново {мож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еть "признаки "болезни"" не  значит видеть  нейтрально. Видеть нейтра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лыбку не значит видеть лишь сокращение лицевых мышц  (Мерло-Понти) [35].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можем не видеть человека так или иначе и не накладывать наши истолко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интерпретации  на  "его" поведение,  как  только завязываются наши с  н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оотношения. Дело обстоит  гак  даже  при негативном  примере,  где  на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анавливает или ставит в тупик  отсутствие взаимности со стороны пациент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мы  ощущаем,  что и  е т н и к о г о , отвечающего нашему подходу.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нь близко к сердцевине нашей проблем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рудности,  с  которыми  мы  здесь  сталкиваемся,  в  чем-то аналогич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удностям,  с  которыми  сталкивается  толкователь  иероглифов,-  аналог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ую любил  приводить Фрейд.  Но  только  наши трудности  крупнее. Теор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олкования, или  расшифровки,  иероглифов и  других  древних текстов  бы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двинута  вперед  в  прошлом  веке  Дильтеем  намного  больше, чем  теор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олкования  психотических,  "иероглифических" речи и поступков.  Возмож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яснить  наше  положение  поможет сравнение  нашей  проблемы  с  ситуаци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орика,  изложенной Дильтеем.  В  обоих случаях  всего существеннее задач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олкова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ревние документы могут  быть  подвергнуты формальному анализу с  точ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рения   структуры  и  стиля,   лингвистических  особенностей,   характер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диосинкразии  синтаксиса  и  т.  д.  Клиническая  психиатрия  предприним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пытку   аналогичного  формального  анализа  речи   и  поведения  пациент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видно, что  подобный  формализм - исторический или  клинический  - весь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граничен по  своему  диапазону.  Кроме такого  формального  анализа,  мо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лить  свет  на  текст благодаря  знаниям  о  связи социально-историческ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ловий, в  которых он появился. Сходным образом  мы обычно хотим расшири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колько   возможно,   наш   формальный,  статичный  анализ   изолирован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линических "признаков"  до понимания их места в истории жизни личности.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ключает в себя введение динамико-генетических  гипотез. Однако историческ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формация,  per  se, о  древних текстах или пациентах поможет нам понять 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учше, если мы сможем привнести то, что зачастую называется сочувствием ил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сильно, вчувствовани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этому, когда  Дильтей  характеризует взаимоотношения между  автором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лкователем как фактор, обуславливающий возможность постижения  текста, он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 сущности, раскрывает  предположение  о  любой  интерпретации,  основа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й является постиже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Мы   объясняем,-пишет   Дильтей,-посредством   чисто  интеллектуаль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цессов,  но  понимаем  посредством  сотрудничества   всех  сил  разума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ижении.  При понимании  мы  начинаем со связи данною, живого  целого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чтобы сделать прошлое постижимым на его язык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ш взгляд на другого зависит от  нашего желания заручиться  поддерж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х  сил каждого  аспекта самих себя в акте постижения. К  тому же кажетс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нам необходимо  сориентировать  себя  на  данную  личность  так, 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авить открытой для нас возможность ее понимания. Искусство понимания  те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орон индивидуального  бытия, которые  мы можем наблюдать как выражение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а  бытия-в-мире,  требует  от нас связывать его поступки с его способ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 ситуации,  в которой он находится вместе с нами. Сходным образ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менно с точки  зрения его настоящего нам  приходится понимать его прошло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исключено,  что  двигаться  и  в обратном  направлении.  Опять-таки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раведливо даже при негативных примерах, когда пациент демонстрирует  сво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ием, что он отрицает  существование  любой ситуации,  и которой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казаться вместе с нами,- например, когда  мы  чувствуем,  что  нас трактую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, словно мы  не существуем или существуем лишь с точки зрения собствен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лании или  тревог  пациента. Здесь  не стоит  вопроса  жесткою  прилож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определенных  смыслов к  данному  поведению.  Если  мы  смотрим  на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упки  как  на "признаки "болезни"",  мы уже накладываем  свои  категор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шления на пациента,  аналогично тому,  как мы можем считать его трактующ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.  И мы  сделаем то  же самое, если вообразим, что можем  "объяснить"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тоящее как механический результат непреложного "прошлого" 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 применить  подобную установку  по отношению к пациенту,  едва  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  в  то же самое время понять, что  он пытается нам сообщить. Если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жу напротив вас и что-то  вам  говорю,  вам можете  попытаться а)  оцен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ые ненормальности  в моей речи,  или  б) объяснить,  что я говорю с точ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рения того, как, по вашему мнению, клетки  моего головного мозга потребляю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ислород,  или   в)   обнаружить,   почему   с   точки   зрения  истории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циально-экономического прошлого я в  данное  время говорю  именно это.  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ин  из  ответов,  которые  вы  можете дать или не дать  на эти вопросы,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еспечит вам сам по себе простого понимания того, на что я намека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полне возможно получить  доскональное знание  о том, что обнаружено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шении наследственности или семейного диапазона  маникально-депрессив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за   или  шизофрении,  получить  способность   распознавать   шизоид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искажение эго"  и  шизофренические  дефекты эго,  к тому  же  разнообраз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беспорядки" в  мышлении, памяти, восприятии и  т.  п., в  сущности,  узн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актически все, что может  быть известно, о  психопатологии шизофрении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и как  болезни, не  будучи  способным  понять  одного-единств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ка.  Подобные   данные  всячески  способствуют   его  не-понимани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отреть на  пациента,  слушать  его  и  видеть "признаки"  шизофрении  (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болезни")  и  смотреть и  слушать его просто как  человеческое  существо 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чит видеть и  слышать в корне  отличающимся образом -примерно так же,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 на двусмысленном рисунке видит сначала вазу, а потом лиц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нечно  же,  как  и говорит  Дильтей, толкователь текста  имеет  пра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лагать,  что,  несмотря  на   временной  интервал  и   расхождения 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овоззрении между  ним  и  древним автором, он  находится в контексте,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ностью  отличном  от   живого  переживания   изначального  писателя. 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ует  в мире, как другой, наподобие объекта во времени и пространств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месте с другими, напоминающими его самого. Именно это  предположение нельз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лать  в  случае  с   психически  больными.  В  этом  отношении,  возмож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ует намного большая трудность в понимании психически больного, в чь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утствии,   здесь  и  сейчас,   находимся  мы,  чем  в  понимании  автор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ероглифов,  умершего  тысячи  лет   тому  назад.  Однако  это  различие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енно. В  конце концов, как  сказал  Гарри Стэк  Салливан,  психичес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ной  намного больше,  чем  кто-либо другой,  "просто  человек". Лич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ача  и   больного,  не  менее  чем   личности  толкователя  и  автора,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тивопоставляются   одна  другой  как  два  внешних  факта,   которые 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речаются  и  не  сравниваются. Точно так  же как и  толкователь, психиат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лжен обладать  гибкостью, чтобы перенести самого  себя в некий странный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же чуждый мир. При совершении этого акта он призывает все свои психическ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сти, не отказываясь  от здравого ума. Только таким образом  он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стичь понимания экзистенциального положения пациент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лагаю,   ясно,  что  под  "пониманием"   я   подразумеваю  не   чи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теллектуальный процесс. Можно заменить  слово "понимание" словом "любов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ни одно другое слово  не было так проституировано. Необходима  же, хотя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достаточна, способность узнать, как пациент переживает самого себя и  эт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, включая себя.  Если  человек не может его понять,  едва ли он стоит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зиции, позволяющей начать его действенно  "любить". Нам заповедано  люб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го ближнего. Однако нельзя любить конкретного ближнего,  не зная, кто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й. Можно  любить  лишь абстрактного человека.  Нельзя любить конгломера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признаков шизофрении".  Ни  у кого  нет  шизофрении, как  нет  и  простуд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циент не "заражается"  шизофренией.  Он  -  шизофреник.  Шизофреника ну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знать  так,  чтобы  его  не погубить.  Ему  придется  обнаружить, что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.  Поэтому ненависть  психиатра,  так же как  и его любовь, в высш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епени  уместны.  Что  представляет  собой   для  нас  шизофреник,   весь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чительно  определяет то,  чем мы  являемся для него и, следовательно,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упки.  Множество   "признаков"  шизофрении,  описываемых   в  учебниках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нятся  в зависимости от больницы  и, по-видимому, являются функцией ухо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   больными.   Некоторые  психиатры   наблюдали   определенные  "признаки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и намного реже других*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этому  я думаю, что нижеследующее утверждение Фриды Фромм- Райхманн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м деле справедливо, каким бы оно ни было смущающим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...сейчас психиатры могут принимать как само собой разумеющееся, что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нципе  можно  установить с пациентом-шизофреником  пригодные  для  рабо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шения "врач-пациент". Если же и это кажется невозможным, все  сводится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ым трудностям врача, а не к психопатологии пациента" [1б]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нечно же, как и  в случае с юношей-кататоником  Крепелина, индивидуу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гирует на самого себя и ощущает самого  себя лишь  отчасти с точки зр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,  какая она есть,  а  отчасти  с  точки зрения фантазий о ней. Врач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ытается заставить  пациента увидеть, что его  образ действий по отношению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му себе предполагает те или иные  фантазии, которые, вероятнее всего,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полностью  понимает (из тех, которые он не  осознает), но которые, тем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ее,  являются  необходимым постулатом, если нужно  осмыслить такой  обра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гда  вместе  находятся  две здоровые  личности,  одна ожидает, что 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познает Б более или менее так, как Б воспринимает самое себя, и наоборо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 есть, что касается лично меня, я ожидаю,  что мое собственное определ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я в основном должно подтверждаться другой личностью, в предположении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 не выдаю себя  намеренно за  кого-то другого,  не лицемерю, не лгу и  т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обное*.  Однако  в  контексте  взаимного  душевного  здоровья  существ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рокое поле для конфликтов,  ошибок, недоразумений -то  есть  разобщен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   или   иного  рода  между  личностью  в   своих   собственных   глаза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бытии-для-себя)  и  личностью  в  глазах  другого  (бытии-для-другого),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оборот, между тем, чем  она является для меня, и тем, чем она является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е  самой;  и наконец,  между тем, что человек  воображает  как собствен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ртрет,  его  установками  и  интенциями  по отношению  к  самому  себе,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тельным  портретом,  установками и интенциями  по отношению к  сам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е, и наоборо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Сеичас существует обширная литература, поддерживающая это мнение. См.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ример, статьи "В психбольнице" ("Ланцет", 1955,6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ожно сказать, что, когда встречаются две здоровые личности, по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ное  признание   друг  у  друга  индивидуальности.  В  данном  взаим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знании существуют следующие основные элементы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а)  я  распознаю  другого   как  личность,  воспринимающую   себя 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ующую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)   он  распознает   меня  как   личность,   воспринимающую  себя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ующу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ждый    человек    обладает    собственным    автономным    ощуще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альности и  собственным  определением  того,  кто он  такой.  От ва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жидается, что вы  способны  распознать меня. То есть я  привык ожидать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, за  которую вы  меня принимаете,  и индивидуальность, которой, 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ему мнению,  я  обладаю, в  основном  совпадают. Давайте скажем просто  "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новном",  поскольку, очевидно,  существует  пространство для  значитель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хождени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,  если  существуют  расхождения  достаточно радикального  план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ающиеся  после   неудачных   попыток  от   них  избавиться,   нет  друг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льтернативы, кроме той, что один из  нас должен быть душевнобольным. У мен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возникнет трудностей посчитать другую  личность психически  ненормальн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ли, например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человек говорит, что он  - Наполеон, 101 да как я говорю, что  он им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ется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ли если он говорит, что я - Наполеон,  тогда как я  говорю, что  им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юсь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ли если он думает, что я хочу его соблазнить, тогда как я думаю, что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тельности  не  давал  ему  оснований  предполагать,  что  таково  м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мерение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ли если он думает, что я боюсь, что он меня убьет,  тогда  как я эт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боюсь и не давал ему никакого повода гак дум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этому я  полагаю,  что нормальность  или  психоз проверяются степен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хожести или несхожести двух личностей, одна  из  которых но общему соглас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ется нормаль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ритическая проверка того, является или нет пациент психически больны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ставляет  собой  отсутствие  соответствия, несоответствие,  столкнов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жду ним и м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Психически  больной"  -это имя,  которое  мы даем  другой личности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общенных   взаимоотношениях   определенного  рода.   Только  из-за  эт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жличностного  разобщения мы  начинаем брать на анализ  его мочу  и  иск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номалий в графиках электрической активности его мозг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 данный   момент   стоит  проникнуть   немного  глубже   в   приро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граничения,  или  разобщения,   между  здоровым  человеком  и  психичес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Есть история  про пациента, которого подвергли испытанию на  детектор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жи.  Когда  его  спросили,  не Наполеон  ли он,  тот ответил  отрицатель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тектор лжи зарегистрировал, что он солгал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, к примеру, человек говорит, что он "нереален", и если он не вре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шутит и как-то  тонко не затемняет смысл сказанного, нет сомнения, что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дет рассматриваться  как заблуждающийся. Но -экзистенциально -что означ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нное заблуждение?  На самом деле он не шутит и не  притворяется. Наоборо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продолжает говорить, что в течение многих лет притворялся, что он реален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больше не может поддерживать этот обман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сю  свою жизнь он  разрывался между желанием  раскрыть себя и жела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  скрыть. Мы  все  разделяем с ним данную проблему, и все мы пришли к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или менее удовлетворительному разрешению. У нас есть свои тайны и сво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ребности, в  которых надо признаться.  Мы можем вспомнить,  как в детст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рослые  сперва  были  способны  видеть  нас  насквозь  и  какое  это 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стижение,  когда  мы,  в  страхе  и  трепете, смогли им впервые солгать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делать,  для  самих  себя,  открытие,  что  в  определенных  отношениях 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надежно одиноки, и узнать, что на нашей собственной территории могут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печатки  лишь наших ног. Однако существуют некоторые люди, которые ни раз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ностью не  осознавали  себя в таком положении. Эта подлинная уединен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ть  основа  подлинных  взаимоотношений.  Но личность,  которую мы называ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шизоидной", ощущает себя как более  незащищенной, более уязвимой со сторо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х, чем мы,  так и  более изолированной. Таким образом, шизофреник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азать, что он сделан из стекла, из такого прозрачного и хрупкого веществ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один взгляд, направленный  на него,  разбивает  его на мелкие  кусочк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никает сквозь него. Мы  можем предположить,  что именно так он пережив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го себ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 догадываемся,  что   это  произошло  на  почве  той  исключитель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язвимости, знатоком  которой  стал нереальный человек при самосокрытии.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учился плакать, когда его развлекали, и улыбаться, когда ему было груст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печалился при своих  успехах и  рукоплескал своим неудачам.  "Все, что 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ите, не есть я",-говорит он самому  себе. Но только в этом  и посредств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го мы  увидим,  может ли он  в  действительности  быть  кем-то.  Если э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упки не являются его настоящим "я", он нереален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лностью  символичен и  двусмысленен;  чисто фиктивная, потенциальна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ображаемая  личность,  "мифический"  человек; ничего "реального". Если  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тем он  когда-нибудь  прекратит притворяться  тем, кем  он не является,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ступит  как личность, которой он собирался стать, он возникнет как Христо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как  призрак,  но  не  как  человек:  существуя  без  тела, он 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-тел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Истина" о его  "экзистенциальном положении" пережита. То, что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экзистенциально" истинным, прожито как "действительно" истинно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сомненно,  что большинство  людей  воспринимают  как  "действительно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инное  только то, что имеет  отношение  к азам науки и  природному  мир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  говорит,  что  он мертв,  но в действительности он жив. Однако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истина" состоит в том, что он мертв. Вероятно, он выражает это единствен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ом, который позволяет ему здравый (то есть здоровый) смысл. Он имеет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у, что он  "действительно" и совершенно  "буквально" мертв,  а  не про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мволически,  или "в  некотором  смысле", или  "так сказать", и  он  впол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рьезно склонен сообщить свою  истину. Однако плата за  переоценивание э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доровой истины  в  такой  манере  -  "стать"  сумасшедшим,  поскольку  лиш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иологическую смерть м ы осознаем как р е а л ь н у ю смер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Шизофреник находится в отчаянии, почти без всякой надежды. Я не знал 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ого шизофреника, который  мог  бы сказать, что он любим  -  как человек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гом  Отцом, Богоматерью  или  другим  человеком.  Он есть  либо  Бог, либ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ьявол, либо находится в аду, отчужденный от Бога. Когда кто-то говорит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нереален или что он мертв, вполне серьезно выражая в радикальных термина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бсолютную  истину  своей экзистенции  так,  как  он ее  переживает,  это 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ум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Что требуется от нас? Понять его? Ядро переживания шизофреником  сам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 должно остаться для нас непостижимым. Пока мы здоровы, а он болен, де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дет обстоять именно  так. Шизофреник не хочет и  не требует постижения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пытки  достичь  и понять  его, если мы остаемся внутри нашего собств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а и судим его  в соответствии  с нашими собственными категориями, 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избежно не попаду! в цель. Нам все время приходится осознавать его отлич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различие, его отделенность, одиночество и отчаяние*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 Шизофрению  нельзя понять без понимания отчаяния. Особо см. Киркегор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Болезнь   к   смерти";  Биксвангер.  "Случай  Эллен  Вест";  Лесли  Фарбср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Терапевтическое отчаяни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. ОНТОЛОГИЧЕСКАЯ НЕУВЕРЕН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перь  мы  можем  более  точно  определить  суть  нашего  клиничес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следования.  Человек может  обладать чувством своего  присутствия в мире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честве  реальной,  живой,  цельной  и,  во временном  смысле,  непрерыв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. Как таковой, он может жить в мире и  встречаться с другими:  мир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е   переживаются  как  в   равной  мере  реальные,   живые,  цельные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рерывны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добная,  в  своей  основе онтологически*2  уверенная,  личность буд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речать  все  жизненные  опасности  -  социальные,  этические, духовные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иологические -с твердым ощущением  реальности и индивидуальности самое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других людей.  Зачастую  для  такой  личности  с подобным чувством  сво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тъемлемой  самости  и  личностной  тождественности,  неизменности  веще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дежности природных  процессов,  субстанциональности  природных  процессов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бстанциональности других очень трудно  перенестись в мир индивидуума, чь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м    чрезвычайно    недостает   неоспоримой    самообосновывающ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ределен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анное  исследование  касается случаев, где имеет место  частичное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чти полное  отсутствие убежденности,  проистекающей  из  экзистенциаль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ожения того, что я назову  первичной онтологической уверенностью,- трево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опасностей,  которые,  как я  буду предполагать, возникают  только с точ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рения  первичной  онтологической   неуверенности:  и  последующих   попыто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обраться с подобными тревогами и опасностя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  Несмотря на  философское использование  слова  "онтология" (особ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айдеггером, Сартром  и  Тиллихом),я  употребил  этот термин  в  современ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мпирическом  смысле, поскольку  он является наилучшим производным словом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ва "бытие" для прилагательных и наречи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Литературный   критик  Лайонел  Триллинг  [47]   указывает   на  весь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енное  отличие,  которое  бы  мне  хотелось  отметить  самому,  меж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новополагающим  экзистенциальным положением  онтологической  уверенност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ожением онтологической  неуверенности, сравнивая, с  одной  стороны, мир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експира и Китса, а с другой - Кафки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...для  Китса осознание  зла  существует  бок  о бок  с весьма силь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ем личной индивидуальности, и по  этой причине оно  проявляется ме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четливо.  Некоторым   современным  читателям,  по  этой  же  причине,  о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кажется  менее   сильным.   Точно  так  же  современному   читателю 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казаться, что при сравнении Шекспира и Кафки - оставляя в  стороне степен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х  гениальности  и  рассматривая обоих лишь  как толкователей  человеческ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даний  и космической отчужденности  -толкование  Кафки более  сильное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ное. И на  самом деле, суждение может оказаться верным именно потому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ля Кафки ощущение зла не противоречит ощущению личной индивидуальности. Ми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експира,  точно так же как и Кафки, есть та тюремная камера, которой назв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скаль этот мир, из которой заключенных ежедневно уводят на смерть. Шекспи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меньше, чем  Кафка,  навязывает  нам  жестокую  иррациональность услов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ческой жизни, рассказанную идиотом историю, дурачащихся богов, 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учают  нас не  ради  наказания,  а ради забавы.  И не  меньше,  чем  Кафк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експира возмущает зловоние темницы сего мира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ичто  так не характерно  для  него,  как  омерзительные образы.  Но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юремной камере Шекспира общество  гораздо лучше, чем у Кафки; военачальни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короли,  возлюбленные  и  шуты у Шекспира  до самой своей  смерти  живы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вершенны. У Кафки же задолго до приведения в исполнение приговора, задол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 начала зловещего судеб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оцесса с осужденным происходит  нечто ужасное. Все мы знаем,  что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е,-  он  лишается  всего,  присущего  че- ловеку,  за  исключением сво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бстрактной  человеческой  природы,  которая,  как  и  его  скелет,  ни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ностью не  присуща человеку. У него нет родителей, дома,  жены,  ребенка,</w:t>
      </w:r>
    </w:p>
    <w:p>
      <w:pPr>
        <w:pStyle w:val="HTMLPreformatted"/>
        <w:rPr/>
      </w:pPr>
      <w:r>
        <w:rPr/>
        <w:t>призвания  и желаний; у него нет никакой  связи  с силой, красотой, любовь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роумием,  смелостью,  верностью  или  славой  -сюда  можно  причислить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рдость. Поэтому  мы можем  сказать, что знание Кафки о зле существует  бе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тиворечащего  знания о  здоровом  и самообосновывающем "я" и  что  зн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експира о зле существует с этим противоречием во всей его полной сил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 находим, как указывает Триллинг, что Шекспир описывает  персонаже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е,  очевидно, переживают самих  себя реальными, живыми и завершенным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бы их ни запутывали  сомнения и ни разрывали  конфликты. В  случае Каф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ло обстоит по-иному. На самом деле, попытка сообщить, на что похоже  жив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о  при отсутствии подобной  убежденности,  по-видимому, характериз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ворчество огромного количества писателей и художников нашего времени. Жизн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 ощущения жизн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пример, вместе с Сэмюэлем Беккетом человек входит в мир, в котором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ует  противоречащего ощущения  "здорового и самообосновывающего "я"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  смягчить - отчаяние, ужас и скуку существования. Именно таким образ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ечены жить двое бродяг, ожидающих Годо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ЭСТРАГОН: Всегда что-нибудь да находится, правда,  Диди, </w:t>
      </w:r>
      <w:r>
        <w:rPr>
          <w:b/>
          <w:bCs/>
        </w:rPr>
        <w:t>чтоб</w:t>
      </w:r>
      <w:r>
        <w:rPr/>
        <w:t xml:space="preserve"> создало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печатление, будто мы существуем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ЛАДИМИР (нетерпеливо): Да-да, мы с тобой чародеи. Но не надо позволя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е отвлекаться от того, что мы "решили, а то мы забуд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  сходным вопросам обращался  Фрэнсис Бэкон.  Вообще говоря, очевид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обсуждаемое  здесь  нами  с  клинической  точки  зрения  является  лиш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большим примером чего-то, Во что глубоко вовлечена  человеческая природа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 что мы .можем привнести лишь частичное понима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чнем сначала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иологическое  рождение  есть определенный  акт,  посредством  котор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рганизм  младенца ввергается в  этот  Мир.  Вот  он - новорожденный,  нов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иологическая сущность, со  своими собственными путями, реальная и  живая,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шей точки  зрения. А как  с  точки зрения  ребенка?  При обычных  условия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изическое  рождение  нового  живого  организма в этом мире быстро запуск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зненные  процессы,  благодаря  которым  в  течение  удивительно  корот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ени  младенец  начинает ощущать  себя  реальным и  живым  и  приобрет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о целостности своего бытия,  непрерывности времени и  местоположени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ранстве.  Иными  словами,  за  физическим  рождением  и   биологичес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обретением жизни следует экзистенциальное  рождение ребенка как реаль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живого.  Обычно такое развитие само собой разумеется, оно  -фундамент 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веренности, от которой зависит любая другая уверенность. Нужно сказать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только  взрослые видят  детей  реальными,  биологически  жизнеспособн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ностями, но и они сами переживают самих себя цельными, реальными и жив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ями и  сходным  образом переживают других людей как реальных и живы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самообосновывающие данные опыт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начит,   индивидуум  может  переживать   свое  собственное  бытие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е,  живое  и  цельное;  как  отличающееся  при  обычных  условиях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ального мира настолько явно, что его индивидуальность и автономия ни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ставятся  под  сомнение;  как  континуум  во   времени;  как  обладающ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ей согласованностью, субстанциональностью, подлинностью и ценностью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совпадающее пространственно с телом; и,  обычно, как начавшееся в момен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ждения или около того и подверженное уничтожению вместе со  смертью. Та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ом, у человека есть твердая сердцевина онтологической уверен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 суть может быть не в этом. Индивидуум при обычных условиях жиз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 ощущать себя скорее нереальным,  чем реальным;  в  буквальном  смысл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ва скорее мертвым, чем живым; рискованно отличающимся от остального мир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 что его индивидуальность и автономия всегда находятся под вопросом.  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не хватать переживания собственной  временной непрерывности. Он 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обладать  ощущением  личностной  согласованности  и  связности. Он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овать  себя  скорее  несубстан-циоиальным,  чем  субстанциональным,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способным  допустить,  что вещество,  из  которого  от сделан,  подлинно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бротное и ценное.  И он может ощущать свое "я"  частично отлученным от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л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нечно  же,  неизбежно, что  индивидуум с подобным переживанием сам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 не может больше жить в "надежном"  мире и не может надеяться "на сам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". Вся "физиогномия" его мира будет соответственно отличаться от карти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а  индивидуума,  чье  ощущение  "я"  надежно   укоренено  в  здоровье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обоснованности. Связь  с  другими  личностями  будет рассматриваться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ладающая в корне иной значимостью и  функцией.  Забегая  вперед,  мы мож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азать, что  индивидууму,  чье собственное бытие  надежно  в этом первич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мпирическом  смысле, связь с другими  потенциально доставляет удовольствие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да как онтологически неуверенная личность занята скорее сохранением сам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, нежели доставлением себе удовольствия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бычные условия жизни угрожают ее нижнему порогу безопасности*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 достигнуто  положение   первичной   онтологической  безопаснос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ычные   условия   жизни  не  составляют   постоянной   угрозы  собств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зистенции  человека.  Если же такое  жизненное  основание  не  достигнут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ычные условия повседневной жизни представляют собой неизменную смертель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роз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 только  это  осознано, можно  понять,  как  способны  развив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ределенные психоз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 индивидуум  не  может  принять  как   само   собой   разумеющее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сть, жизненность, автономию и  индивидуальность самого себя и других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му приходится измышлять собственные способы быть реальным, удерживая себя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х  в живых, сохраняя свою индивидуальность, прилагая все усилия, как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асто будет это выражать,  чтобы не дать себе потерять свое "я". То, что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инства  людей  является  обыденными  происшествиями,  которые  едва  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мечаются  по причине их  незначительности, может  стать  глубоко значимы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кольку  оно  либо  поддерживает  бытие  индивидуума,  либо  угрожает  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бытием. Подобный  индивидуум, для которого  элементы мира  приобретают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же приобрели  иную иерархию значимости, чем у обычной  личности,  начинае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мы  скажем, "жить  в  своем собственном мире" или уже живет  там. Одна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верно  сказать,  без  осторожных  оговорок,  что  он  теряет  "контакт  с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стью и уходит в себя. Внешние события уже не задевают его так же,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х: но это не означает, что  они задевают его меньше; наоборот, зачаст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и задевают его намного  сильнее. Как правило, суть вовсе не  в том, что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овится "безразличным"  и "ушедшим в себя".  Однако, может быть,  мир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 становится миром, который  он  уже не может  делить с остальн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ь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Данная формулировка очень похожа, в частности,  на  формулировки Г. С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лливана, Хилла,  Ф.  Фромм-Райхманн и  Ариети. Федерн,  хотя  и выраж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всем по-иному, видимо, разделяет весьма близкую точку зр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до изучения такой эволюции  будет весьма ценно  охарактеризовать п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емя  заголовками  три  формы  тревоги,  которые  свйственны  онтологичес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уверенной личности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глощение, рызрывание и окамене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) Поглощ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ходе сеанса  в  одной психоаналитической группе произошел спор меж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умя пациентами. Внезапно  один из участников спора прервал его, заявив: "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могу продолжать. Вы спорите для того, чтобы получить наслаждение, одержа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до  мной  победу.  В  лучшем  случае  вы  выиграете этот  спор.  В  худш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проиграете. Я же спорю для того, чтобы сохранить свое существовани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анный пациент  был молодым человеком,  который, как я  бы  сказал,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доров,  но, как он  заявил, его  действия в этом споре, да  и  в  осталь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зни,   имели  целью  не   получение  удовольствия,   но  "сохранение 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ования". Можно было бы сказать, что  если он действительно вообразил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поражение в споре угрожает его существованию, то он "в значительной мер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ерял   контакт   с   реальностью"   и   фактически  является   психичес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нормальным.  Но это означает просто посчитать спорный вопрос не  требующ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казательств, не постаравшись понять  пациента. Однако важно то,  что,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  бы подвергли данного пациента психиатрическому допросу, рекомендованн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огими  учебниками,  через  десять минут его поведение  и  речь открыли  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признаки"  психоза. Подобные  "признаки"  быстро  проявляются  у  личнос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ел  основополагающей безопасности которой  столь  низок, что практичес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ые  отношения с другими, какими бы незначительными или явно "безвредными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и ни были, угрожают ее погуби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вердое ощущение собственной  автономной индивидуальности требуется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чтобы можно было относиться к  людям  как одно  человеческое  бытие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му.   Иначе   же  любые  взаимоотношения   угрожают   человеку  потер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альности. Одну форму подобных беспокойств можно назвать поглощени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 этом  человек страшится  отношений как  таковых  с  кем  угодно и  с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одно,  на  самом деле даже  с самим собой, поскольку  его неуверенность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бильности его автономии оставляет его незащищенным перед страхом потеря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втономию и  индивидуальность при  любом взаимоотношении.  Поглощение не т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о рассмотреть как нечто, происходящее совершенно  невольно, несмотря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ые  активные попытки индивидуума  избежать  этого.  Индивидуум пережив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го  себя как человека,  который  не  утонет  лишь  благодаря постоянн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ряженной  и отчаянной  активности.  Поглощение  ощущается  как риск 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нятым (то есть  постигнутым,  настигнутым,  схваченным), быть  любимым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же  просто  быть увиденным.  Ненависть к  себе  может  страшить  по друг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чинам,  но  ненависть,   как  таковая,  зачастую   волнует  меньше,  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ничтожение посредством поглощения любовь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сновным  маневром,  используемым для  сохранения индивидуальности  п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влением  страха  поглощения, является изолирование. Таким образом,  вме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юсов отделенности и связанности, основанных  на индивидуальной автономи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ует антитеза между полной  потерей  бытия посредством захвата  друг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ю  (поглощением)  и полным  одиночеством (изоляцией). Не  существ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етьей,  безопасной возможности диалектических  взаимоотношений между двум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ями,  уверенными  в  собственной  основательности  и  на  базе  эт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ными  "потерять себя"  друг в  друге.  Подобное  слияние  бытия 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изойти "подлинным" образом лишь тогда, когда  индивидуумы уверены в себ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ли  человек ненавидит  самого себя,  он  может желать потеряться в другом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да поглощение другим является бегством от себя. В настоящем же случае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здесущая  возможность быть  напуганным.  Ниже будет  показано, однако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е  страшное и  усиленно  избегаемое  "в  один  момент"  может  смени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иболее желаем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психотерапии  данное  беспокойство ответственно  за одну из форм т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зываемой "негативной терапевтической реакции" на явно верное истолкова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 верно  понятым  - значит быть поглощенным, заключенным,  проглоченны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топленным, съеденным, задушенным предполагаемым всеохватывающим постиже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й личностью. Одиноко  и болезненно вечно  пониматься неправильно, но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айней мере с этой точки зрения в изоляции есть некая безопас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этому любовь другого страшит больше, чем ненависть, или скорее всяк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овь  ощущается как вариант ненависти. Быть любимым  означает  непрошен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язательство.   При   терапевтическом   лечении  подобного  человека  сам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леднее дело -выказывать больше "любви" или  "заботы", чем у тебя имеет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м ближе  собственные, по необходимости очень сложные побуждения  психиатр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пытаться "помочь"  подобной личности к готовности "оставить его в покое"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ктически  его не поглощать или к простому безразличию, тем  больше надежд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кажется на горизонт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уществует множество  образов,  используемых  для  описания  того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рожает  индивидуальности,  которые  можно   здесь  упомянуть  как   близ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язанные со страхом поглощения, например страх быть сожженным, утопленным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тянутым зыбучими песками.  Постоянно  повторяется образ огня.  Огонь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казаться  неуверенным  мерцанием  собственной  внутренней  жизнеспособ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а.  И  он может стать  чуждой  разрушительной силой,  которая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ничтожит. Некоторые душевнобольные  при  обострениях говорят, что они все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гне,  что  их тело сгорает.  Один пациент описывает  себя как  холодного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хого. Однако он боится любого тепла и любой влаги. Он будет поглощен огн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водой и во всяком случае погибн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) Разрыв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о  самое сильное слово, которое я  смог найти для крайней формы то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 Уинникотт   определяет   как   столкновение   с   реальностью.   Сло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столкновение", однако, не выражает всего ужаса  переживания мира, который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ой момент может вторгнуться и уничтожить любую индивидуальность точно т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,  как газ  врывается и уничтожает вакуум.  Индивидуум ощущает, что, как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акуум, он  совершенно пуст. Но такая  пустота есть именно он. Хотя в друг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чаях  он стремится к тому,  чтобы эта пустота заполнилась, он боится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, возможно, произойдет, поскольку он стал  чувствовать, что  все, чем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быть, это  жуткое ничто этого самого вакуума. Тогда любой "контакт"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стью  переживается   как   страшная  угроза,   поскольку  реальнос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емая  с  такой позиции, обязательно  взрывоопасна  и, как связь 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глощении,  является  сама  по себе угрозой той  индивидуальности,  котор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ложительно способен обладать индивидуу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еальность,  как  таковая,  угрожающая   поглощением  или  разрывание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ется преследовател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сущности,  мы все  находимся  лишь  в  двух-трех градусах Цельсия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  такого  порядка.  Случись  даже  легкий жар,  и весь  мир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ернуться преследующей, толкающей сторо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) Окаменение и деперсонализац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и использовании термина "окаменение" можно извлечь большое количест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ыслов, содержащихся в этом слове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1.Особая  форма   ужаса,   при  которой  человек   каменеет,  то   е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вращается в камен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2. Боязнь, что это случится,  то  есть боязнь  возможности преврати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 быть превращенным  из  живой  личности и мертвый  предмет,  в камень,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бота, в автомат, без личностной автономии действия, в  вещь, не обладающ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бъективность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3. "Магический"  акт, посредством которого можно  попытаться преврат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о-то другого в камень; и, в расширенном смысле, акт, посредством котор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   отрицает  автономию   другой  личности,  игнорирует  ее   чувств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матривает ее как вещь, убивает в ней жизнь.  В этом отношении, вероят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учше  говорить  о  деперсонализации  человека,  или  его  овеществлении.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у относятся не как  к  личности,  обладающей свободой  воли,  а как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щ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еперсонализация  является методом, повсеместно используемым в качест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редства  общения с  другим, когда он  становится  чересчур  надоедливым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покоящим. Себе уже  не позволяется  реагировать  на его чувства,  и мо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ть  готовым рассматривать его  и относиться к нему так, словно у него н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аких чувств.  Оба человека здесь стремятся  ощущать  себя более или ме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персонализированными   и  стремятся   деперсонализировать   другого.  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оянно боятся быть  деперсонализированными другим. Акт превращения его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щь  для него действительно является окаменением.  Перед лицом  того факт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с ним обращаются  как с "вещью",  его собственная  субъективность 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хлынуть  от него, будто кровь от лица. По существу, он требует постоя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тверждения   от  других  своего  собственного  существования  в  качест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.   Частичная   деперсонализация   других  широко   практикуется 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седневной  жизни и  считается  нормальной,  а  то и  весьма  желатель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инство   взаимоотношений   основываются   на   тенденции  к   частич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персонализации,  поскольку  человек относится к другому не с  точки зр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ния  о том, кем  тот  может  являться сам по  себе, но фактически  как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ообразному роботу, играющему некую роль  в большой машине, в  котор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сам тоже может играть какую-то иную рол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инято лелеять если уж не реальность,  то  на худой конец иллюзию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ует  ограниченная  сфера  жизни,  свободной  от  такой дегуманизац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ако может статься,  что именно в этой сфере ощущается самый большой риск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онтологически неуверенная личность переживает этот  риск в  крайне силь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орм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иск  состоит  в  следующем:  если  человек   переживает   другого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ладающего свободной волей,  он  беззащитен  перед  возможностью пережи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го  себя  как объект его  переживания,  и тем самым ощущение собств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бъективности  исчезает.  Человека пугает  возможность  стать  не более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щью  в мире другого, не обладающим собственной жизнью, собственным быти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 точки зрения подобной  тревоги сам акт  переживания другого как  лич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ается  как  фактическое  самоубийство.  Сартр блестяще  описывает  та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е в третьей части своей книги "Бытие и ничто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прос в принципе  стоит вполне открыто. Человек может  обнаружить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живленным, а ощущение собственного  бытия -усиленным другим,  или  он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ть другого как  умертвляющего и обедняющего.  Личность может  нач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вкушать то,  что  любые  возможные  взаимоотношения  с  другим приведут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удшим  последствиям. Любой  другой  тогда  является угрозой  его  "я"  (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ности действовать автономно) не по причине того, что он может  сдел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не сделать, но по причине самого его существова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которые из вышеописанных вопросов  иллюстрирует жизнь  одного химик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жеймса, двадцати восьми л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 все время жаловался  на то, что не смог стать "личностью". У нег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о  "я". "Я являюсь лишь реакцией на других людей, у меня  нет собств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альности". (У  нас позднее появится случай подробно описать ощущ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ия не  своим  истинным  "я",  жизни  ложным  "я" -см. главы  5 и  б.)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овал,  что все  больше и  больше становится "мифической личностью".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ал, что у него нет веса, нет собственной субстанции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Я просто пробка, плавающая в океан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от  человек был  весьма озабочен тем, что не стал  личностью;  в э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удаче он винил  свою мать:  "Я был  просто  ее символом.  Она  никогда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знавала моей индивидуальности". В противоположность умалению  самого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неуверенности в  самом себе  он всегда находился  на грани  благоговей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ха быть раздавленным отвратительной  реальностью,  которую  представля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ой другие люди. В противоположносгь  его небольшому весу, неуверенност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субстанциональности  они  были  твердыми,  решительными,  настойчивым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бстанциональными. Он  ощущал, что  в  любом  вопросе,  касавшемся  других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овала "большая шкала", чем у н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то же самое время  на  практике его было не так-то легко напугать.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ользовал два главных маневра для  сохранения  безопасности. Одним  из н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лось   внешнее   согласие   с  другом  (глава   7).  Вторым  -внутрення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теллектуальная  голова Медузы, которую он  обращал  к другим. Оба маневр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ринятые совместно, охраняли его собственную субъективность,  которую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огда  не  раскрывал  и  которая,  таким  образом,  никогда не могла най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ямого и непосредственного  выражения. Быть скрытым -  значит находиться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опасности. Оба метода  были придуманы для того, чтобы  избежать опас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поглощенным или деперсонализирован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воим внешним поведением он  предвосхищал опасность,  которой постоя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  подвержен, а именно стать чьей-то  вещью, притворяясь, что он не боль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м  пробка.  (В  конце  концов, какая  вещь  в  океане находится  в больш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опасности?) Однако в то же самое время он превращал в своих глазах друг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 в вещь,  таким магическим образом сводя на нет любую  опасность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, скрыто разоружая врага. Разрушая, в своих  глазах, другую личность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, он  лишал  другого  сил  раздавить  его.  Истощая  его  личност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зненность,  то есть рассматривая его скорее как часть механизма, а  не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а, он уменьшал для себя  риск  того, что эта жизненность либо засос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,  ворвется  в  его  собственную  пустоту, либо  превратит его  в прос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даток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от  мужчина был женат на очень  энергичной и веселой  женщине, край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ятельной, с сильным  проявлением личного начала и  собственным взглядом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и вся. Он установил с ней парадоксальные взаимоотношения, при которых,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ой стороны, он был  совершенно одинок  и изолирован, а с другой  -являл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чти что паразитом. Например, ему снилось, что  он - моллюск, прилепивший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 телу жен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осто  потому, что ему могло  такое  сниться, у него была еще  больш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ребность держать ее на расстоянии, ухитряясь рассматривать ее как машин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описывал ее смех, ее гнев,  ее грусть с "клинической" точностью и заходи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же  настолько  далеко,  что  ссылался  на  нее  как  на  "оно"  -практик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водящая своим воздействием в уныние. "Затем оно стало смеяться". Она бы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го  лишь  "оно",  поскольку  все,  делаемое  ею, являлось  предсказуем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определенной  реакцией.  Например, он рассказывал ей (ему)  обыкновен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ешной  анекдот,  и  когда  она (оно)  начинала  (начинало)  смеяться,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казывало  на  ее  (его) полностью  "обусловленную", роботоподобную природ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ую  он на самом деле  описывал почти  в тех же  самых терминах,  как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ставители  определенных психиатрических  теорий  обычно  пользуются 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исании всех человеческих поступк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перва я был приятно удивлен его явной способностью отвергать сказан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ой и  не соглашаться с этим, а также  и соглашаться со мной. Казалось,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казывало на то, что у него больше  собственного ума, чем он осознает, и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не  слишком боится  выказать  некоторую  автономию.  Однако вскоре  ста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видно,  что его явная  способность действовать  как автономная личность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шениях со  мной отвечала его скрытому маневру рассматривания меня не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вого человека, личность с собственной самостью, а  как своего рода робот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водящее устройство, на вход которого он давал информацию и которое посл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аткого коммутирования выдавало ему  вербальное послание. При таком скры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блюдении за  мной  как за вещью он мог казаться себе "личностью". Но он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г  поддерживать  взаимоотношения  личности с  личностью,  переживаемые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вы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новидения,  в которых  выражается та  или  иная форма описанного  вы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ха,  достаточно  обычны  у  подобных  личностей.  Эти  сны  не  являю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ариантами боязни  быть съеденным, которые бывают у онотологически уверен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ей.   Быть   съеденным   не   обязательно   означает   потерять  сво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альность. Иона  вполне был самим собой, даже находясь  в чреве кит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огда   кошмары  вызывают   тревогу   но   поводу   действительной   поте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альности,  обычно  потому,  что  в  основном  люди,   даже  в  снах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-прежнему  встречают  все  те  опасности,  с  которыми  может  столкну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,  которую атакуют  или  калечат, но основное  экзистенциальное ядр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й  само  по себе не  подвергается  опасности. При  таком  классическ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шмаре  спящий просыпается от ужаса.  Но этот  ужас не есть  страх потеря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я". Так,  пациент  видит  во сне жирную свинью, сидящую у  него на груд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рожающую его задушить. Он просыпается от  ужаса. В худшем случае  при э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шмаре он боялся удушения, но никак не ликвидации своего быт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сновидениях пациентов встречается  оборонительный прием - превращ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рожающей  фигуры  матери  или  изображения  груди  в  вещь.  Один  пациен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оянно видел во сне небольшой черный треугольник, направленный в угол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мнаты,  который  становился все больше  и  больше до  тех пор,  пока,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залось, почти не поглощал его, - после чего он всегда просыпался от ужас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был психически  больной молодой человек,  который в  течение  нескольк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сяцев жил  в  моей семье и  которого я, таким образом, был способен узн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вольно хорошо. Насколько я могу судить, существовала лишь одна ситуация,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й он мог  "дать себе  волю" без  опасений никогда  не  вылечиться: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чалось, когда он слушал джаз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от   факт,   что   даже   во   сне  изображение   груди   было   сто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персонализировано,  является  мерой  ее потенциальной  опасности  для "я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ложительно  на основе  пугающих изначальных персонализаций  и  пров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рмального процесса деперсонализац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едар  Босс  [9]  дает  примеры нескольких  сновидений,  возвещающих  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зе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Одна женщина,  которой еще не было и  тридцати лет, как-то, когда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еще чувствовала себя совершенно здоровой, увидела во сне, что  сгорает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юшне. Вокруг нее огонь, и при этом образуется толстая корка лавы. Отча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наружи,  а отчасти  изнутри своего собственного  тела она видела, как огон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дленно тушится этой коркой. Внезапно  она оказывается вне пределов пламе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, словно  одержимая, бьет по огню дубинкой, чтобы  разбить корку и впуст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 нее воздух.  Но спящая вскоре уставала, и она (пламя) медленно  угасал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рез  четыре  дня  после  этого сновидения она  начала  страдать от  остр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и.  В  деталях  сна  спящая  точно  предсказала особый  ход  сво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за. Сперва она потеряла гибкость,  будто на самом деле бьла заключена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вердую оболочку. Шесть недель  спустя она еще раз защищалась изо  всех сил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  не  потух  огонь ее  жизни, пока наконец  совершенно  не  угасла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уховно, так и  душевно.  Теперь же,  через  несколько лет,  она  напомин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жженный кратер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другом  сне  происходит  окаменение других, предвкушающее собствен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каменение спящей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...одна двадцатипятилетняя девушка видела во сне,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а готовила  обед  для своей  семьи из пяти человек.  Она  только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ала  его  и теперь звала к столу  родителей, братьев и сестру.  Никто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вечал. Вернулся лишь ее голос, словно это было эхо из глубокой пещеры.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шла внезапную  пустоту  в доме жуткой.  Она побежала  на  второй этаж до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кать семью. В первой спальне она увидела двух  сестер,  сидевших на  сво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оватях. Несмотря на  ее  нетерпеливый зов они оставались  в  неестеств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одвижных позах и даже  не отвечали. Она  подошла к сестрам и  захотела 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ряхнуть.  Вдруг  она  заметила,  что   они  представляют  собой  камен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ваяния. Она  в  ужасе убежала  и рванулась в  комнату матери. Ее мать то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вратилась в  камень  и, застыв,  сидела  в  кресле, уставившись в пустот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екленевшим взглядом. Спящая побежала в  комнату отца. Тот стоял посредине</w:t>
      </w:r>
    </w:p>
    <w:p>
      <w:pPr>
        <w:pStyle w:val="HTMLPreformatted"/>
        <w:rPr/>
      </w:pPr>
      <w:r>
        <w:rPr/>
        <w:t>кабинета. В отчаянье  она бросилась к нему и, желая получить от него защит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няла за шею.  Но он тоже  оказался сделанным  из  камня и,  к ее  крайн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жасу, превратился  в  ее объятиях в  песок. Она проснулась  от  абсолют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жаса и была столь потрясена пережитым во  сне, что несколько минут не мог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евельнуться. Тот же самый жуткий сон снился пациентке четыре раза подряд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тяжении  нескольких дней. В то  время она явно была  душевно  и физичес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дорова.  Родители  обычно называли  ее "солнцем  всей семьи".  Десять  дн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устя  после четвертого  повторения сна  пациентка  заболела  острой форм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и с проявлением тяжелых симптомов кататонии. Она впала в состоя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резвычайно похожее  на физическое окаменение  ее семьи,  которое  видела 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не.  Наяву ее  одолевали  модели  поведения,  которые  во  сне  она  про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блюдала у других людей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-видимому, является  всеобщим законом,  что в  какой-то  момент сам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шных   опасностей   можно  избежать,   предвосхищая   их  действитель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явление.  Таким  образом,   отказ  от   собственной  автономии  станови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редством  ее  скрытой  охраны;  симуляция  болезни  или  смерти  станови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редством  сохранения  жизненности.  Превращение   самого  себя   в   камен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овится способом  не стать  превращенным в  камень  кем-то другим.  "Буд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верд",- призывает  Ницше. Я  считаю, что в  определенном  смысле,  котор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цше не  имел в виду,  стать твердым как  камень и, таким  образом, мертв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восхищает опасность превращения  тебя в  мертвую вещь другим  человек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скональное понимание самого себя (поглощение самого себя) является защи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тив  риска, связанного с засасыванием в водоворот постижения тебя  друг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ом.  Истребление  себя  своей   собственной   любовью   предотвращ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сть истребления друг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 тому  же  кажется,  что  предпочитаемый  метод  нападения  на друг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нован на том же самом принципе,  что и атака, подразумеваемая в отношения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го  к  тебе.  Таким образом, человек,  боящийся,  что  его  собствен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бъективность  будет поглощена, разорвана  или заморожена  другим, зачаст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ринимает попытки  поглотить,  разорвать или убить субъективность друг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. Процесс содержит в себе порочный круг. Чем больше человек пыт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хранить  свою автономию  и  индивидуальность, сводя  на  нет  человеческ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альность  другого, тем больше ощущается необходимость продолжать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лать,  поскольку  с  каждым  отрицанием  онтологического  статуса   друг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 уменьшается собственная онтологическая безопасность, угроза для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 стороны  другого усиливается,  и, следовательно,  ее приходится отверг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ще более отчаян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и таком поражении личностной  автономии имеет место как  неудача 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держании ощущения самого себя в качестве личности вместе с другими, так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удача при поддержании его в одиночку.  Имеет место неудача при поддержа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я собственного  бытия в  отсутствие других людей.  Это неумение 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му по себе, неумение существовать одному. Как выразил это Джеймс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Другие люди снабжают меня моим существованием". Кажется, это находи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прямом  противоречии с вышеупомянутым  страхом того, что другие люди лиша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существования. Но какими бы противоречивыми  или абсурдными они ни мог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казаться, две  эти установки существовали в нем бок о бок и на самом  дел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ностью характеризовали такой тип лич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пособность  переживать  самого  себя  как  автономного  означает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 действительно стал  осознавать, что он есть личность, отделенная о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х  остальных. Неважно,  насколько  глубоко  я  привязан  в  радостях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рестях  к кому-то еще, этот  человек не является мной,  а  я -им.  Как  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инок или  печален ни был человек, он может существовать  один.  Факт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ая   личность  в   своей  собственной  актуальности  не  является  мн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тивопоставляется равным образом реальному факту, что моя  привязанность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му есть  часть меня.  Если он умирает  или  уходит, исчезает  он,  но  мо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вязанность к нему остается. И по крайней  мере, я не могу умереть смерт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го человека вместо него, да и он не может умереть моей смертью. Коли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 пошло  (так  Сартр комментирует  мысль  Хайдеггера), он не  может  люб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место  меня  или  принимать за  меня решения,  и я сходным  образом не мог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лать этого за него. Короче, он не может быть мной, а я не могу быть 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 индивидуум  не  ощущает  себя  автономным,  это означает, что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ычным  образом   не  может  переживать  ни  отделенность  от  другого,  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язанность с  ним. Недостаток чувства автономии подразумевает,  что челове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ует, что его бытие переплетено  с другим или  что  другой переплетен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м  в   смысле  пересечения  границы   действительных  возможностей  внут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уктуры человеческих связей.  Это  означает, что  ощущение  онтологичес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висимости  от другого (то есть зависимости от  другого ради самого  сво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ия) заменяется  ощущением привязанности к  нему, основанной  на подли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ности. Предельные отстраненность и изолированность рассматриваются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динственная  альтернатива моллюске- или вампироподобной  привязанности,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й  жизненная  кровь  другой   личности   необходима  для  собств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живания,  и,  однако, она представляет  собой  угрозу  выживанию.  Поэт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юсами являются скорее полная изоляция и полное слияние индивидуальносте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 не отделенность и связанность. Индивидуум постоянно колеблется между двум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айностями, каждая  из которых  в равной  степени недостижима.  Он начин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ть  скорее  как та  механическая  игрушка, которая  обладает положитель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опизмом,  вынуждающим  ее  двигаться  к стимулу,  пока  она  не  достиг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ределенной точки, где  встроенный  отрицательный тропизм направляет  ее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ую  сторону,  пока вновь  верх  не берет  положительный  тропизм;  так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лебания повторяются ad infinitum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жеймс говорил, что  другие люди необходимы  для его существования. Ещ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ин пациент  при такой основополагающей дилемме вел себя следующим образом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 в течение месяцев оставался в изолированной обособленности от мира, жив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ин в комнате, существуя на скромные сбережения  и грезя. Но, поступая так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 начинал ощущать, что  внутренне умирает. Он становился все более и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устым и наблюдал  "прогрессирующее обнищание образа жизни".  Большая  ча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рдости   и  чувства  собственного  достоинства  при   таком  существова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мыкалась  на  себя,  но,  когда его  состояние  деперсонализации  начина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грессировать, он на короткий срок окунался в общественную жизнь для то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  получить  "дозу" других людей, но  без  "передозировки". Он напомин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лкоголика,  продолжающего  внезапно устраивать пьяные  оргии в  промежутка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жду периодами трезвости, за исключением того, что в его случае у него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губное   пристрастие   -которого   он   боялся   и  стыдился,  как   люб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каивающийся алкоголик или наркоман,-к другим людям.  Через короткое врем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 начинал  ощущать,  что существует угроза  быть пойманным  тем  кругом,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й  он вошел, и  он  вновь  удалялся  в свою  изоляцию  в  смущении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надежности, подозрений и стыд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которые из  вопросов,  обсужденных  выше, иллюстрируют  два следующ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ча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  <w:i/>
          <w:iCs/>
        </w:rPr>
        <w:t>Случай 1.</w:t>
      </w:r>
      <w:r>
        <w:rPr>
          <w:b/>
          <w:bCs/>
        </w:rPr>
        <w:t xml:space="preserve"> Тревога при ощущении одиноче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атруднение   г-жи  Р.  заключалось   в   боязни   появления  на  улиц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агорафобии). При ближайшем  рассмотрении  стало ясно,  что  тревога  у  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никает, когда она начинает ощущать себя самостоятельной на улице или  гд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одно.  Она   могла  быть   самостоятельной,   пока   не   ощущала,  что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тельности она од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кратце ее история такова. Она была единственным и одиноким ребенком.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е семье  не было открытого пренебрежения  ею  или  враждебности. Однако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овала,  что родители всегда чересчур поглощены друг другом и  никт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щает на нее внимания.  Она росла, желая залатать эту дыру в своей жизн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 ни разу  не преуспела  в  становлении самодостаточной  или  погружении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ый  мир.  Она  всегда  стремилась  стать  важной  и   значимой 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о-нибудь еще. Всегда был  нужен  кто-то  еще. Предпочтительно  она хоте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 любимой  и обожаемой, а  если  нет,  то  лучше быть  ненавидимой, 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замеченной. Она хотела быть  значимой для кого-то еще в любом  качестве,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тивоположность постоянным воспоминаниям  о своем  детстве,  когда она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а по-настоящему важна для родителей, когда  ее не любили и не ненавидел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обожали и не стыдилис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к следствие этого, она  попыталась смотреть на себя в  зеркало, но 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 разу  не удалось убедить  себя,  что  она  -  это кто-то.  Она так  и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бавилась от страха, что там может никого не оказать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а  превратилась  в очень  привлекательную  девушку и  вышла  замуж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мнадцать лет за первого человека, который действительно оценил ее красот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й казалось характерным, что родители не замечали  ничего происходящего с 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черью  до  тех  пор,  пока она не объявила  о  помолвке.  Она  ликовала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обретала  уверенность  в себе  от теплоты  мужниного внимания. Но  он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фицером, и вскоре  его  отправили за границу.  Она была не способна поех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месте с ним. При этой разлуке она пережила настоящую паник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обходимо отметить,  что  ее  реакцией  на  отсутствие  мужа  была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прессия или печаль,  при которых она бы тосковала или скучала по нему.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а  паника (как  я предполагаю) из-за исчезновения в ней чего-то, что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язано своим существованием присутствию  мужа и его вниманию.  Она являла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цветком, который  завял за один недождливый день. Однако помощь пришла к н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лагодаря внезапной  болезни матери. Отец попросил ее срочно приехать,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хаживать  за матерью. В течение следующего  года, во время  болезни матер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, как никогда, была (по ее словам) самой собой. Она стала опорой дома.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о ни следа паники до смерти матери, когда перспектива покинуть место, гд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наконец  стала так много значить, и присоединиться к мужу  заняла все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сли. Опыт последнего года заставил ее впервые ощутить, что  она теперь у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ребенок своих родителей. В противоположность этому быть женой своего муж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залось чем-то излишн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пять-таки нужно отметить  отсутствие горя  при смерти  матери.  В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я  она начала обдумывать возможность жить  в этом  мире одной.  Ее  м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мерла, потом умрет отец, вероятно,  муж; "после этого -ничего". Это  ее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нетало, а пугал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атем она присоединилась за границей к мужу  и в течение нескольких л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ла довольно веселую  жизнь. Она страстно желала всего внимания, которое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г ей  предоставить,  но его становилось все  меньше  и  меньше.  Она  бы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угомонна и неудовлетворена. Их брак распался, и она, вернувшись на родин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елилась в  Лондоне, в  квартире отца.  Пока  она  жила с отцом, она ст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овницей и натурщицей  одного  скульптора.  Так  она  жила  несколько ле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жде чем я увидел ее; тогда ей было двадцать восем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т как  она говорила про улицу: "На улице  люди  идут по своим  дела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дко встретишь  кого-то, кто  тебя  узнает. Даже  если это происходит, 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о  кивают и проходят дальше или  в лучшем случае  болтают с тобой  пар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нут.  Никто не  знает, кто  ты такая. Каждый погружен в себя. Ты никог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лнуешь". Она привела  пример, когда люди падали в обморок, а всем это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различно.  "Всем было  наплевать". Именно в  такой обстановке  и с  эт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слями в голове она ощутила тревог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а  тревога заключалась  в нахождении одной  на  улице  или, вернее,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и самостоятельности.  Если  она  выходила не одна или  встречалась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ем-то, кто ее действительно знал, ощущения тревоги не возникал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квартире  отца она часто оставалась  одна, но это было совсем друг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ло. Там  она  никогда не ощущала  себя по-настоящему самостоятельной.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товила  .ему завтрак. Убирая  постели,  моя посуду,  она как  только мо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янула время. Середина дня была самой тяжелой. Но  она была не  против: "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о   знакомо".  Существовали  кресло  отца   и  его  полочка  с  трубка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овал портрет матери на стене, смотрящей сверху вниз на нее. Было так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вно все эти знакомые предметы каким-то образом  освещали дом присутств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ей, которые владели и пользовались ими или сделали их частью своей жизн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им образом,  хотя она находилась в квартире одна, она всегда была в сила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им  магическим образом  быть с кем-то. Но эта магия рассеивалась в шум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нонимности деловитой улиц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Лишенное  чувствительности  приложение к пациентке  того, что  зачаст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лжно являться классической  психоаналитической  теорией истерии,  могло 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люстрировать  попытку показать эту женщину как  бессознательно, либи-доз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вязанную  к   своему   отцу;   с   последующей  бессознательной  виной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сознательной  потребностью и  (или)  страхом  наказания.  Ее  неудача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крытии  долговременных либидозных отношений от  отца,  как показалось  б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держивает первую точку зрения,  наряду  с ее решением жить вместе с  ни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   сказать,   занять    место   матери,   и   тем   фактом,   что    он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адцативосьмилетняя женщина,  проводила болыпую  часть  дня,  думая о  н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анность матери во время ее последней болезни стала бы отчасти следств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сознательной вины  за  соперничество  с матерью,  а тревога  после смер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ери явилась бы тревогой из-за ее бессознательного желания смерти матер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. д.*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  причину нужно  искать не в ее  "бессознательном". Она  лежит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у как  у  нее,  так и у нас  (хотя нельзя  сказать,  что эта пациентка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знавала в отношении себя лишь очень немногое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лючевым  пунктом,  вокруг  которого  сосредотачивалась  вся ее  жизн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ется  недостаток  онтологической автономии.  Если  она  не  находится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утствии других  людей, которые  ее знают, или если она не  может успеш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звать присутствие этого человека в его отсутствие, ее ощущение собств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альности покидает ее. Она  паникует из-за увядания своего бытия.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 чтобы  существовать, ей  нужен кто-то еще, верящий в ее  существова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колько необходимо, чтобы ее любовником  был  скульптор, а  она  была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турщицей!  Насколько   неизбежно,   при   данной   основной   посылке  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ования,  что,  когда  ее  существования  не признавали, ее  одолев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евога.  Для  нее  esse  значит percipi,  то  есть  быть  увиденной, но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нонимной  прохожей  или  случайной знакомой.  Именно  из-за  этой формы 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мотрения она  и окаменела. Если же она  рассматривалась как анонимнос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никто, особо не волнующий, или как вещь, она и была, в частности, ник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была такой, какой ее видели. Если в какой-то момент не  было никого, кто</w:t>
      </w:r>
    </w:p>
    <w:p>
      <w:pPr>
        <w:pStyle w:val="HTMLPreformatted"/>
        <w:rPr/>
      </w:pPr>
      <w:r>
        <w:rPr/>
        <w:t>бы мог ее видеть, ей приходилось вызывать в воображении кого-то (отца, м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ужа,  любовника  -в  разные  периоды жизни), кого  она,  по  ее  ощущения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лновала, для кого она являлась личностью, и представлять себя в его или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утствии. Если человек, от которого зависело ее бытие, уезжал или умирал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было повода для горя, а был лишь повод для пани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Крайне   ценный  психоаналитический  вклад  в   изучение  формиро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истерических" симптомов содержится в книге Сигала [44]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льзя   перенести  ее  основную  проблему  в  "бессознательное". 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наруживается,   что  у  нее  существует  бессознательная  фантазия   ст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итуткой, это  не объясняет ее тревога в отношении хождения по улице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е  заботы  о женщинах, упавших  на  улицах  и не способных без  посторонн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мощи  подняться на нога.  Наоборот, бессознательная  фантазия  должна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яснена и понята  с точки зрения центрального вопроса, заключающего в себ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ие ее "я",  ее бьггие-для-себя. Ее страх быть одной не является "защитой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  инцестно-либидозных  фантазий  или  мастурбации.  У  нее  были инцест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нтазии. Эти  фантазии являлись защитой от боязни  быть одной, так же как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я  ее  "фиксация"  на  бытии дочерью. Они  были средствами  преодоления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евога  по  поводу  бытия  самой  по  себе.  Бессознательные  фантазии э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циентки  имели  бы совершенно  иной  смысл,  если  бы ее  основополагающ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зистенциальное  положение  было  таким,  что  у нее  внутри находилась  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ходная точка, которую она могла бы оставить позади, как это было с погон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  удовольствиями. Так  сказать,  ее  сексуальная  жизнь  и  фантазии  бы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пытками в первую очередь не получить удовольствие, а найти  онтологическ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веренность.   В  любовных   похождениях   была  достигнута  иллюзия   та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веренности, а на основе этой иллюзии стало возможно получение удовольств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ыло  бы глубокой ошибкой называть  эту женщину нарциссисткой при люб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длежащем  употреблении данного  термина. Она была не способна  влюбитьс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е  отражение.  Было  бы  ошибкой  перевести  ее  проблему  в  фаз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сексуального развития: оральную, анальную  и генитальную. Она хватала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 сексуальность, словно  за соломинку, как только стала "совершеннолетней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не была фригидной. Оргазм смог бы принести  физическое наслаждение,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  она  временно  находилась  в  безопасности - в первичном  онтологическ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ысле.  При  половом акте  с  кем-то, кто ее  любил  ( а она была  способ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рить,  что ее  может  кто-то  полюбить),  она, вероятно, переживала сво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учшие мгновения. Но  они были  недолгами.  Она  не  могла быть  одинока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зволить своему любовнику быть одиноким с н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е потребность  в  том,  чтобы  ее замечали,  могла  бы  способство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ложению  к  ней  дополнительного  штампа  -она  была   эксгибиционистк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торяю,  подобный термин  имеет  силу  лишь  тогда,  когда  он  поним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зистенциально.  Таким   образом  -и  этот  вопрос  будет  весьма  подроб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суждаться  впоследствии,-  она  "выставляла  себя напоказ",  но  при  э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огда  себя не "выдавала". То есть  она рас-крывалась, но при  этом все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-крывалась. Так  что она  всегда  была  одинока  и  одна,  хотя  внешне 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труднения не заключались в бытии вместе  с другими людьми; ее  затрудн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ьше всего бросались в глаза, когда она была вместе с другим человеком.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видно,  что  ее осознание  автономного  существования других  людей 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тельно таким же незначительным, как и  вера в собственную  автономи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ли их не было рядом,  они переставали для нее существовать. Оргазм являл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редством   овладения  собой  посредством  держания   в   объятиях  мужчин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владевавшего  ею. Но  она не  могла  быть собой,  самой по себе,  и поэт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обще не могла быть по-настоящему соб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С лучай 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амый любопытный  феномен  личности - тот,  что наблюдался  веками, 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й  еще  не получил полного объяснения,- состоит  в  том,  что там, гд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 кажется средством выражения личности, он не является самим соб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ется,  что  им  "обладает" чья-то  чужая  личность  и  находит  выраж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редством его слов и поступков, тогда как собственная личность индивидуу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енно  "потеряна"  или  "исчезла".  Это  происходит  со  всеми  степеня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губности.   Кажется,   существуют   все   степени   одного   и   того   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новополагающего процесса,  начиная с простейшего, добродушного наблюде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такой-то и такой-то "весь в отца" или что "в ней проявляется материнск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рав",   вплоть  до  крайнего   несчастья  человека,  обнаруживающего  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нужденным  принять на себя  характерные  черты личности, которую он 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навидеть и (или) чувствовать ее совершенно чуждой своей собствен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от  феномен - один из самых важных при случающихся  распадах ощущ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й   индивидуальности,   когда   это   происходит   невольно  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нудительно. Боязнь, что это произойдет, является одним из факторов страх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глощения  и разрывания.  Индивидуум может бояться походить  на  кого-либ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кольку он обнаруживает, что его принуждают стать похожим на того, кто 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равится.  Позднее  я   постараюсь   показать,   что  это  один  из  мотив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ческого ухода в себ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пособ,  которым  "я" индивидуума  и  личность  глубоко видоизменяютс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плоть до  пугающей  точки  потери собственной  индивидуальности  и ощущ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сти, посредством поглощения чуждой субиндивидуальностью, иллюстрир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едующий случа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-жа Д., сорокалетняя женщина,  изначально пожаловалась  на смутный,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льный страх. Она сказала, что боится всего, "даже неба". Она жаловалась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оянное  чувство  неудовлетворенности,  необъяснимые  приступы  гнева 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шению к  мужу и, в частности, на  "недостаток ощущения обязанности". 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х был таков, "словно кто-то пытается встать внутри  нее и выйти из не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очень боялась, что напоминает свою мать, которую ненавидела. То, что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зывала "ненадежностью",  было  чувством смущения  и смятения, которое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язывала   с   тем  фактом,  что  все,  что  делала,  похоже,  никогда 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довлетворяло ее родителей.  Если она делала  что-то одно и ей говорили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плохо,  она  делала  другое и обнаруживала, что они по-прежнему говоря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это плохо. Она  была не в  силах открыть, как она  выразилась,  "кем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тят ее  видеть". Кроме всего прочего, она упрекала родителей за то, что т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ак не давали ей понять, кем или чем она в действительности является и к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лжна  стать.  Она не могла  быть  ни плохой,  ни  хорошей хоть с  какой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надежностью",  поскольку родители были -на самом деле  или по  ее ощущения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совершенно  непредсказуемы  и  ненадежны в  выражении любви  или ненавис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обрения или неодобрения. Оглядываясь назад, она сделала вывод, что  они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навидели. Но временами, сказала она, они ее настолько сбивали с толку и 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 хотелось обнаружить, кем  она должна стать, чтобы быть способной хотя 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х  ненавидеть, не говоря уж о  том, чтобы любить. Теперь  она говорила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щет "утешения". Она искала некую линию, исходящую  от меня, которая указ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  ей путь,  по которому надо идти. Она нашла мою не-указывающую позицию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удом переносимой, поскольку та казалась ей явным повторением позиции отца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Не  задавай  вопросов,  и  тебе не  солгут".  На какое-то время  она  ст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вержена принудительному мышлению, при котором была обязана задавать так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просы,  как: "Для чего это?"  или "Зачем это?", и давать  себе ответы.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олковывала это как  попытку утешить себя в собственных  мыслях, поскольк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 от кого не могла получить утешения.  У нее началась сильная депрессия,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бесконечно  жаловалась  на свои  чувства, говоря, насколько они детск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очень много говорила о том, как ей себя жал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перь  мне показалось,  что  "она"  в действительности  жалела не св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инное "я". Она  напоминала  мне  скорее  ворчливую  мать,  жалующуюся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удного ребенка.  Казалось,  что все время  "в  ней проявляется материнск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рав" со всеми жалобами  на "ее"  детскость. Так было не  только в отноше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ее" жалоб на себя, но  и  в  других  вопросах. Например,  как и  мать,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оянно орала  на мужа и ребенка; как и мать*, она всех ненавидела;  как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ь, она вечно плакала. В сущности, жизнь была  для нее сплошным несчасть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-за  того, что она никогда не могла быть самой собой, но всегда была сво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ерью.  Однако  она понимала,  что, когда она  чувствовала  себя одинок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ерянной, испуганной и сбитой  с толку, она  более являлась своим истин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я".  Она  также  понимала,  что  она  сама  сделала  себя  раздражительн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навидящей, орущей, плачущей и ворчливой, поскольку,  превратив себя  вот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это" (то есть в свою мать), она больше  не испытывала страха  (ценой  то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перестала быть собой).  Однако отдача  такого маневра заключалась в т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, когда буря закончилась, она  оказалась удручена ощущением пустоты (те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не являлась самой собой)  и ненависти к  человеку, которым она  была  (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й матери), и к себе  за свою двойственную природу. В некотором отноше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раз ей стало известно о ложном  способе преодоления тревоги,  которая у 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являлась, когда она была самой собой,- этой пациентке приходилось реш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станет  ли  избегание  подобной тревоги, путем избегания самое себя,  ещ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удшим  лечением, чем ее болезнь. Крушение всех  надежд и  расстройство все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ланов, которое она испытывала вместе со мной  и вызывавшее по  отношению 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е  сильную   ненависть,  нельзя  было  полностью  объяснить  расстройств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бидозных или агрессивных побуждений при перенесении, а скорее это было т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можно было бы  назвать  экзистенциальным расстройством, проистекавшим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 факта, что я, отказав ей в  "утешении", которое она искала у меня, и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азав  ей,  кем она  должна быть,  наложил  на  нее  необходимость  приня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е решение  относительно  личности,  которой  она  должна стать.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е,  что  ей  отказали  в  праве первородства,  поскольку родители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полнили своей обязанности по отношению к ней, не дав  ее определения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лужило   бы  ей  в  жизни  отправной  точкой,  усиливалось  моим  отказ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ложить ей "утешение".  Но  только  с помощью такого отказа было возмо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еспечить  условия,  при  которых  она  смогла  бы  привнести  в  себя  эт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язан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То есть как ее представление о том, кем являлась ее мать. Я никогда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речался  с  ее  матерью  и  понятия  не имел, обладают  ли фантазии  хо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им-то сходством с ее матерью как реальной личность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этому, в таком смысле, задачей психотерапии было, используя выраж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сперса, обращение  к свободе пациента. В психотерапии огромная доля  ум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висит от способности делать это эффектив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. ВОПЛОЩЕННОЕ И НЕВОПЛОЩЕННОЕ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о сих  пор  я пытался охарактеризовать некоторые  тревоги,  являющие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спектами   основополагающей   онтологической   неуверенности.  Эти  тревог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никают  в конкретной  эк-зистенциональной обстановке и являются  функци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й обстановки. Когда личность уверена в своем  собственном  бытии, тревог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возникают с такой силой и постоянством, поскольку для них нет возмож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никнуть и далее существов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и  отсутствии  подобной  основополагающей  уверенности жизнь, тем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ее, должна  продолжаться.  Вопрос, на  который  теперь  нужно  попыт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ветить,  состоит  в  том,  какую  форму   отношений   с   собой  развив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тологически  неуверенная  личность.  Я  попробую  показать, как  не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обные личности, по-видимому, не обладают ощущением того основополагающ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динства,  которое  может  сохраняться в течение самых сильных конфликтов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ой, но скорее начинают переживать себя как, главным образом, расщеплен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разум и тело. Обычно они ощущают более тесное отождествление с "разумом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менно  определенным  последствиям  этого основного  способа,  котор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е  бытие  человека может организоваться  внутри себя,  в  основ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дут  посвящены  остальные  главы  данной  книги.  Это  расщепление   буд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мотрено   как   попытка   справиться   с   основополагающей   подспуд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уверенностью. В некоторых случаях могут существовать средства, позволяющ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ним эффективно жить,  или даже  попытки его  преодолеть; но  также  весь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оятно сохранение  этих  тревог, что в некоторой степени  является защи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тив них,  и  это может обеспечить начальную позицию  для линии  развит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чающуюся   психозом.  Последняя  возможность  всегда  имеет  место, 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  начинает отождествлять  себя исключительно  с той своей  часть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ую  ощущает  невоплощенной.  В  данной  главе я  сперва противопоставл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хематически и  в более общих  выражениях воплощенное  и невоплощенное  "я"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тем, в последующих  главах,  я  оставлю  в  стороне  все  варианты  та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ожения, которые не приводят человека  к психиатру в качестве пациента,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робно прослежу те последствия этого положения,  которые имеют результа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яжелый  раскол  бытия  индивидуума как целого и поэтому  могут  привести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з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Воплощенное и невоплощенное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ждый человек,  даже  самая невоплощенная личность, переживает  сам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  как   сложным  образом  связанного   со   своим   телом.  При  обыч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стоятельствах,  в  той степени,  в  какой человек ощущает свое тело живы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ым   и   субстанциональным,  он  ощущает   себя  живым,   реальным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бстанциональным.  Большинство  людей  чувствуют,  что они начались  тогд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началось их тело, и что  они закончатся тогда, когда их тело умрет.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гли бы сказать, что подобная личность переживает себя как воплощенну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 об этом нет необходимости  говорить. В отличие от этих "обычных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ей, ощущающих в  моменты стресса частичное отделение  от тела, существую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ы, которые  живут,  не будучи  погруженными в  свои тела, а скор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наруживают себя, как всегда и обнаруживали, неким образом отстраненными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ла.  О подобном человеке  можно  было  бы сказать, что  "он" так и не ст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лицетворенным и может говорить о себе как о более или менее невоплощенн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десь мы имеем основополагающее различие в жизненных позициях "я".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площение и невоплощение всегда  были бы завершены в  обоих направлениях,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 было  бы два разных  образа человеческого бытия. Большинство людей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читать  первых  нормальными  и  здоровыми,  а  последних  -ненормальным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тологичными. В данном исследовании подобная оценка совершенно неуместна.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ределенных  точек  зрения  можно  считать  воплощение  желательным. Впол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оятно предположить с  другой точки зрения, что индивидуум должен пыт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путать себя  из тела и тем самым достичь желаемого состояния невоплощ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уховности*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о, что  мы  имеем,  представляет собой  два  основных экзистенциаль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ожения. Различие в положениях не  мешает любому основополагающему вопрос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добро и зло, жизнь  и смерть, индивидуальность,  реальность  и нереаль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возникать как в одном контексте,  так  и  в другом,  но  в  корне различ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тексты, в которых они встречаются, определяют основные направления обра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зни. Две эти крайние возможности требует изучения с точки зрения  способ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м  индивидуум, чье положение приближается к той или  иной возможнос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дет переживать связь с другими личностями и с мир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площенная личность ощущает, что состоит из плоти, крови и костей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 биологически  жизнеспособна  и  реальна:  такой  человек  осознает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бстанциональным. В такой же степени, в какой он основательно находится "в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м теле, он ощущает личную непрерывность во времени.  Он будет пережи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  как  подверженного  опасностям,   угрожающим   его  телу,-  опасностя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адения,  уродства,  болезни  и  смерти.  Он  впутан  в плотские  жела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довольствия и  расстройства тела.  Таким образом, у  индивидуума в качест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правной точки  есть переживание своего тела  как основания,  на котором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быть личностью вместе с другими людь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, хотя его  бытие не  расщеплено на  "разум" и  тело, он, тем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ее, может быть  разделен множеством способов. В  некоторых отношениях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ожение даже  более рисковано, чем положение индивидуума, каким-то образ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деленного от  тела,  поскольку первому индивидууму недостает того ощущ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скверненности   телесным  злом,  которое  порой  встречается  у  части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площенных личност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Например,  Бультманн  в  своей  книге  "Первохристианство"  [10]  д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восходное описание гностического идеала разъединения души (реального "я"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тела. Спасение понималось как полный отрыв от уничтожения души и тела.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цитирует следующий  гностический  текст: "Тело есть  темница, живая  смер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ающий труп,  могила, коею носишь на себе, вороватый друг, коий ненавиди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бя в любви к тебе и завидует тебе в ненависти к тебе..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ля  изучения  вопроса о расколе  разума  и  тела с психопатологичес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чки зрения см. работы Клиффорда Скотта [42] и Уинникотта [48]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пример,  один человек  с шизофреническим расстройством, дважды долг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я лечившийся в психиатрической больнице, рассказал мне о своих  реакция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 нападении на него ночью  в темном переулке, когда он  еще был соверш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доров.  Он шел по переулку,  а навстречу ему шагали двое  мужчин. Когда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равнялись с  ним,  один из них  внезапно ударил его дубинкой.  Удар был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нь точный и оглушил  его лишь на мгновение.  Он зашатался, но  достато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стро  пришел  в себя, чтобы повернуться и атаковать  бандитов,  хотя и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вооружен; после короткой схватки они убежал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нтересно же здесь то, как  этот человек переживал этот инцидент.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 ударили, первой реакцией было удивление.  Затем,  пока  он все  еще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части оглушен, он подумал о том, насколько бессмысленно этим людям на н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адать: у него с собой не было денег, они ничего не могли с него получи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Они могли бы лишь  избить меня,  но не могли причинить  никакого настоящ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да". То есть  любой ущерб, нанесенный телу, не мог по-настоящему, реа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му  Повредить.  Конечно, существует смысл,  при котором подобная  установ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гла бы являться вершиной мудрости,  когда, к примеру,  Сократ  утверждае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доброму человеку  нельзя  причинить никакого вреда. В данном  же случа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он"  и его "тело" были  разъединены.  В  такой  ситуации он  боялся горазд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ьше обычного человека, поскольку, с его  точки зрения, он не мог потеря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чего, по существу  принадлежавшего ему. Но, с другой  стороны,  его  жизнь</w:t>
      </w:r>
    </w:p>
    <w:p>
      <w:pPr>
        <w:pStyle w:val="HTMLPreformatted"/>
        <w:rPr/>
      </w:pPr>
      <w:r>
        <w:rPr/>
        <w:t>была полна  тревог,  не возникающих у обычных людей. Воплощенный индивидуу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целиком впутанный  в желания, потребности и поступки  своего тела, подверже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у  вины и  тревоги, сопутствующему  подобным  желаниям, потребностям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упкам.  Он  подвержен  как   телесным  расстройствам,  так  и   плотс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лаждениям.  Собственное  тело   не  является  убежищем  от  уничтожающ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порицания.  В  воплощенности  как таковой  нет  гарантии  против чув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надежности или  бессмысленности. За пределами своего тела ему по-прежн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ходится  узнавать, кто он такой. Его тело  можно  переживать как больно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равленное, умирающее. Короче, телесное "я"  не является нерушимым оплот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асающим  от разъединения онтологическими сомнениями и  неопределенностями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 по  себе оно не  является защитой от  психоза.  И  наоборот,  раскол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и собственного бытия на  невоплощенную и воплощенную части есть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ий указатель на латентный психоз, чем полная воплощенность -на гарант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ушевного здоровь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,  хотя  из  этого  никоим  образом не следует,  что  индивидуу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линно основанный  на  своем теле, является  иначе  объединенной,  цель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ю, это  означает, что  у него есть отправная  точка, неотъемлемая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айней мере в этом отношении.  Подобная отправная точка будет  предпосыл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ерархии   возможностей,  отличной  от  иерархии,   открытой  для  личнос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ющей себя с точки зрения дуализма "я" и тел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Невоплощенное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и таком положении индивидуум  переживает свое "я" как более или ме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деленное или  отстраненное от тела. Тело ощущается скорее как объект сред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х объектов  в этом мире, а не  как ядро собственного бытия индивидуум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место того  чтобы быть ядром истинного "я", тело ощущается как ядро лож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я",  на которое  отстраненное,  развоплощенное, "внутреннее",  истинное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ирает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жностью, изумлением или ненавистью в зависимости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луча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добное  отделение   "я"   от  тела   препятствует   прямому   участ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воплощенного  "я" в любом  аспекте  жизни  этого мира, который опосредова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ключительно   благодаря   телесному  восприятию,  чувствам   и   действия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средствам   выразительности,   жестам,   словам,  поступкам   и   т.   п.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воплощенное "я", являющееся сторонним наблюдателем всего, что делает тел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  во  что  прямо не  вовлекается.  Его  функциями  становятся  наблюде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троль и  критика того, что тело переживает и делает,  и об этих операция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ычно говорят как о чисто "ментальных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воплощенное "я" становится гиперсознанием. Оно пытается постулиро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и  собственные   имаго.   Оно   развивает  с  самим   собой   и  с  тел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оотношения, которые могут стать весьма сложны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,  в то  время  как было  проведено  уже  множество  исследований 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патологии  воплощенной личности, сравнительно мало написано о личнос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ие  которой  вот  так,  коренным   образом,  расщеплено.   Конечно,  бы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следованы временные состояния  разъединения  "я"  и  тела, но обычно так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ъединения  рассматриваются как  возникающие из изначального положения,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м  "я"  было  воплощено,  потом  под  воздействием  стресса  на  врем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делилось и возвратилось в изначальное воплощенное положение, когда  кризи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шел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"Пограничный" случай - Дэви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дам простой отчет  о Дэвиде  с минимальными комментариями,  поскольк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чу, чтобы  читателю  стало совершенно ясно,  что  подобные люди и подоб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блемы существуют в действительности, а  не являются моей  выдумкой.  Эт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чай также может служить основой для более общего  обсуждения, проводим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ж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гда  я увидел  Дэвида,  ему было восемнадцать.  Он  был  единствен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бенком в семье, и его мать умерла, когда ему было десять лет. С тех пор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л с отцом.  После  средней школы он поступил в  университет на философск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культет. Его  отец  не видел смысла в консультациях сына у психиатра,  т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, на его взгляд, ходить на прием к психиатру  ему было  незачем. Однако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уководителя  группы  юноша  вызывал беспокойство,  поскольку,  по-видимом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аллюцинировал и вел  себя  иногда довольно странно.  Например,  он  посещ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екции в  плаще, накинутом на плечи; он носил трость;  его манера  повед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а исключительно нарочитой; его речь в основном состояла из цита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писание  его отцом  было весьма  скудным.  Он  всегда  был  соверш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рмальным,  и отец считал, что его  теперешняя эксцентричность  объясняла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о юностью. Он всегда был очень хорошим ребенком, который делал все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му велели, и  никогда не доставлял  никаких хлопот. Мать была к нему си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вязана.  Они были  неразлучны.  Он  был  "очень мужественен",  когда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мерла,  и во всем  помогал  отцу.  Он вел  хозяйство, готовил еду,  покуп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инство  продуктов. Он "принял"  место матери или "перенял" его до та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епени, что проявил ее способности в вышивании, вязании и в украшении дом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ец хвалил его за это и отзывался о сыне очень одобритель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Юноша был самым что ни на есть фантастическим с виду персонажем -этак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юный  Киркегор   в  исполнении  Денни  Кея.  Волосы  были  слишком  длинны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ротничок слишком высокий, брюки слишком короткие, ботинки слишком больш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  вдобавок  подержанный  сценический  плащ  и  трость!  Он  был  не  про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сцентричен -я  не  мог избавиться от впечатления, что этот молодой челове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грает в эксцентричность. Все это производило эффек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анерности  и  надуманности.  Но  зачем  кому-то  понадобился  подоб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ффект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 самом деле  он был  уже опытным актером, поскольку играл ту или и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ль по крайней мере  со времени смерти матери. До этого, по его словам,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просто был таким, каким его хотела видеть она". О ее смерти он сказал так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Насколько помню,  я  бьл  довольно-таки  обрадован. Вероятно, я ощущ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оторую  грусть.-Во всяком  случае, мне бы хотелось так думать". До смер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ери он  был просто тем, чем хотела  его видеть мать. После ее смерти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им собой  для него  стало не легче. Он рос,  полностью принимая  как сам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ой разумеющееся, что то, что  он называл  своим  "я",  и  его  "личность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ются двумя совершенно разными вещами.  Он никогда всерьез не представля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е  другой  возможности   и  равным   образом   принимал  как  само  соб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умеющееся, что  все  остальные устроены  сходным  образом. Его взгляд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ческую природу  в  целом, основанный на собственном переживании сам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, заключался в том, что каждый является актером. Важно осознать, что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тойчивое убеждение или предположение в отношении людей руководило всей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знью. Такое мировоззрение сделало для него очень легким быть кем угодно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ланию матери, поскольку все его поступки просто  составляли часть той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ой роли, которую он  играл. Если  говорить о том, что они принадлежали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я",  то  они  принадлежали лишь ложному  "я",  тому  "я", которое  играло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ответствии с ее волей, а не с 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го "я" никогда прямо в его поступках не проявлялось. По-видимому, су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том, что он вышел из детства, с одной стороны, со своим собственным "я",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другой  стороны, с тем,  "какого хотела от него  мать", с "личностью".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ал с этого и  сделал  своей  целью и  идеалом совершить как  можно 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ное разъединение своего собственного "я" (которое знал только он) и то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видели в нем другие люди. В дальнейшем он  был вынужден  придержив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го  курса  из-за  того,  что вопреки  себе  всегда  ощущал  себя робки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стенчивым и легко ранимым.  Вечно играя какую-то  роль, он обнаружил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в какой-то мере преодолеть свою робость, застенчивость и ранимость.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ел  уверенность  в  том  соображении,  что,  чего  бы он ни делал,  он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ется самим собой.  Таким  образом, он  использовал  ту  же  самую  фор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щиты, которая уже упоминалась:  в попытке  ослабить тревогу  он  усугубля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ловия, ее вызвавш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ажным пунктом, который он  всегда держал в уме, было то, что он игр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ль.  Обычно  у себя в голове  он играл роль кого-то другого,  но иногда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грал роль самого себя (своего собственного "я"), то есть он не был просто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нтанно самим собой, но играл себя. Его идеал -  "никогда не выдать себ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следствие этого, он практиковал  по отношению к другим самые  что  ни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ть уклончивые двусмысленности в ролях, которые играл.  Однако по отношен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  самому  себе  его  идеалом  являлась  как  можно  большая  искренность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ст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ся организация его бытия основывалась на разъединении  внутреннего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внешней "личности". Нужно отметить, что такое положение дел существовало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чение  нескольких  лет,  но  его  "личность",  то есть  образ  поведения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ми, не казалась необыч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идимая кажимость не могла раскрыть того факта, что его "личность" бы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истинным  самовыражением, но  в  основном  набором  олицетворений. Рол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ую, по его мнению, он играл главным образом в школьные годы, была рол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бычайно  развитого  ребенка  с  острым  умом, но несколько  равнодушн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ако  он говорил, что, когда ему исполнилось  пятнадцать лет, он  осознал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это действующее лицо становится непопулярным, поскольку "оно имело  зл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зык". Соответственно он  решил  видоизменить эту  роль  в  более  прият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сонажа и сделал это "с хорошими результатами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   его   попытки  поддержать   такую  организацию  своего   быт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вергались угрозам с  двух  сторон.  Первая угроза  очень  серьезно ег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лновала. Она заключалась в  риске спонтанности. Как актер, он всегда хоте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 отстранен от роли, которую играл.  Тем  самым  он ощущал себя хозяи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туации,  при  полном  контроле  сознанием  своих выразительных  средств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упков, точно рассчитывая  их  воздействие  на других. Быть  спонтанным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чит просто  быть  глупым. Это означало  отдавать  себя  во власть  друг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я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детстве он всегда очень любил разыгрывать разные роли перед зеркал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перь он продолжал  играть роли  перед зеркалом,  но при этом позволял себ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гружаться   в  роль,  которую  играл   (становиться  спонтанным).  Как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овал,  здесь  таилась  его  гибель.  Роли, которые он разыгрывал пере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еркалом,  всегда были  женскими.  Он  одевался  в  сохранившиеся от  мате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латья.  Он  репетировал  женские  роли  из  великих  трагедий. Но потом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наружил, что уже  не может не играть роль женщины. Он  поймал себя на т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вынужден ходить по-женски, говорить по-женски, даже видеть и думать так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могла бы видеть и думать женщина. Таково было его  нынешнее положение,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им он  объяснял  свой фантастический  наряд. Поскольку,  до его словам,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наружил, что вынужден одеваться  и действовать в теперешней манере, 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остановить  процесс  поглощения  себя  женской  ролью.  Не   только 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упкам, но  даже  его собственному  "я" угрожала потеря  столь  лелеем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троля и  господства над своим бытием. Почему  он был вынужден играть  эт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ль, которую ненавидел и над  которой, как он знал, все смеялись, он поня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мог. Но такая "шизофреническая" роль была единственным  убежищем, котор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 знал, от  полного поглощения женщиной, находившейся внутри него  и,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залось, всегда стремившейся выйти наруж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ов   тип  личности,  которую   мы  будем  обсуждать  на  последующ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ницах. Очевидно,  что нельзя будет понять тип личности, самым "типичным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ставителем  которой является  Дэвид,  без более  подробного рассмотр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го вида шизоидной организации. В  случае Дэвида нам пришлось  бы опис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робно  природу его собственного "я", отношение  этого  "я" к  "личности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ажность  для Дэвида  быть "застенчивым" и "ранимым", смысл его обдуманных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рочитых олицетворений  и путь, которым  женская чуждая "личность" начин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торгаться в его  "личность"  -явно  автономно  и  бесконтрольно -и угрож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ованию даже его собственного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сновная   трещина  проходит  между  тем,   что  Дэвид   называл  сво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ым "я",  и тем, что  он  называл своей "личностью".  Эта  дихотом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речается  снова  и снова. То,  что индивидуум по-разному  определяет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собственное",  "внутреннее",  "истинное", настоящее "я",  переживается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деленное  от  всей  деятельности,  наблюдаемой  другими,-того,  что  Дэви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зывал  своей  "личностью".  Для  удобства такую  "личность" можно  наз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ожным  "я"  или системой  ложного "я"  индивидуума.  Причина,  по которой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лагаю говорить  о системе  ложного "я",  состоит  в том, что "личность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ожное  "я",  маска,  "фасад",  личина  или  персона, которые  могут  нос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обные индивидуумы, состоят из смеси всевозможных  частичных "я", ни  од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  которых  не  развито  столь  полно,  чтобы  обладать  своей  собств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сторонней "личностью". Близкое знакомство с подобной личностью открывае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ее  наблюдаемое  поведение   может   объединять  полностью   обдуман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лицетворения наря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азличными вынужденными поступками. Очевидно, можно стать свидетелем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динственного   ложного   "я",  но  огром-ного   количества  лишь   части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работанных  фрагментов  того, что  могло  бы составить  личность, если 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ой  из  них  получил  полную  власть. Поэтому,  кажется,  лучше  назы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щность подобных элементов системой ложного "я" или системой ложных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и такой шизоидной организации "я" обычно более или менее невоплоще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о  переживается  как  ментальная  сущность.  Оно  находится  в  состояни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званном  Кирке-гором "заколоченностью". Поступки индивидуума не  ощущаю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ражениями  его  "я".  Его  поступки  -все  то,  что  Дэвид  называл  сво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личностью"  и что  я  предложил  называть  системой ложного "я",-становя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деленными и частично  автономными. Нет ощущения, что "я" участвует в дела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ожного  "я" или ложных "я", а их поступки ощущаются  как все более ложны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щетные.  "Я", с другой стороны, заколачивается от  всего на свете и счит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 истинным "я", а  персону  -ложным.  Индивидуум  жалуется  на тщету,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достаток  спонтанности,  но,  возможно,  он  взращивает  этот   недостато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нтанности  и,  таким  образом, усугубляет  свое  ощущение  тщетности.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ворит, что он нереален и находится  вне реальности, что он не  совсем жи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зистенциально  он  совершенно  прав.  "Я"  предельно  знает  само  себя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блюдает за ложным "я",  как  правило, весьма  критично. С  другой сторон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арактерной чертой  организации ложного "я", или персоны, является то, что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ом она  обычно несовершенна, а именно в рефлективном знании. Но "я"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овать себя  в опасности со стороны  всеобщего  распространения систе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ожного  "я"  или  со  стороны  какой-то  ее  части  (ср.   ужас  Дэвида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лицетворения женщин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ндивидуум в таком положении неизменно до  ужаса "застенчив" (см. глав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7) в  том смысле,  в  каком  это слово  употребляется  для обозначения прям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тивоположного, а именно ощущения наблюдения себя другим*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ие изменения во взаимоотношениях между различ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ыми аспектами  отношений личности  к себе самой постоянно связаны с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жличностными  взаимоотношениями. Они сложны и никогда  не бывают  одним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ми же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азных личност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заимоотношения индивидуума  с "я"  становятся псев-домежличностными,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я"  обращается с ложными  "я", словно они  являются другими людьми, котор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о депер-сонализирует. К  примеру, Дэвид сослался на роль,  которую играл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ая, как  он  обнаружил, вызывала неприязнь,  сказав:  "Оно  имело  зл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зык". Теперь "я" изнутри смотрит  на сказанные  и  сделанные ложные вещ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зирает говорящего и  делающего,  словно это  кто-то другой. Во  всем э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ится  попытка  создать  взаимоотношения  с  личностями  и  вещами  внут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а  вообще  без обращения  за  помощью к внешнему  миру личностей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щей.  Индивидуум  конструирует внутри себя микрокосм. Но, конечно же, эт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утистский,  частный,  интраиндиви-дуальный  "мир"  не  является  подходящ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менителем единственного мира,  который реально  существует. Если бы  та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ект был осуществим, не было бы нужды в психоза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добный   шизоидный  индивидуум  в   одном  отношении  пытается  ст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могущим, заключив  внутри собственного бытия,  без обращения к творчес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оотношениям с другими,  образы взаимоотношений, требующие  эффектив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утствия других людей и внешнего мира. Он хотел бы оказаться -нереальны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возможным   образом   -для   самого  себя   всеми  личностями   и  вещами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ображаемыми выгодами являются безопасность истинного "я", изолированнос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 следовательно, свобода от других, самодостаточность и контрол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То есть состояния поставленного  к стенке, а не находящегося за ней.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нглийском игра слов иная: слово "selfconscious" означает как "застенчивый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так и "осознающий самого себя". </w:t>
      </w:r>
      <w:r>
        <w:rPr>
          <w:i/>
          <w:iCs/>
        </w:rPr>
        <w:t>(Примеч. перев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ействительные  же невыгодные стороны, которые можно  здесь  упомяну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тоят в  том, что такой проект невозможен и, будучи ложной надеждой, вед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  постоянному  отчаянию;  во-вторых,   постоянное,   преследующее  ощущ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щетности   равным   образом   является  неизбежным  результатом,  поскольк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крытое, заколоченное "я", при отрицании соучастия (разве что, как в случа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эвида,  при  появлении  в  качестве еще одной  персоны)  с  квазиавтоном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ятельностью систем ложных "я", живет только "ментально". Более того, та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колоченное "я", будучи  изолированным,  не  способно  обогащаться  внешн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ытом, и  поэтому весь внутренний мир  стремится все  к большему и больш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нищанию,  пока  индивидуум  не  начинает  ощущать  себя  просто  вакуум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е способности  сделать что угодно и чувство владения  всем существ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да бок о бок с чувством бессилия и пустоты. Индивидуум, который мог  од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я преимущественно  "снаружи" ощущать протекающую  там  жизнь, которую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ил презирать как мелкую и банальную по сравнению  с богатством, имеющим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  него здесь, внутри него  самого,  теперь жаждет вновь получить внутренню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знь и получить жизнь внутри  самого себя, настолько  ужасна его внутрення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ртвен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пределяющей чертой  шизоидного  индивидуума  такого  типа, которую 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лжны понять, является природа его тревог.  Мы  уже обрисовали некоторые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орм таких  тревог под терминами "поглощение", "разрывание" и  ужас потеря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юю автономию  и свободу,  то  есть быть превращенным  из  человека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бъективностью в вещь, механизм, камень - окамене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  нам  придется  исследовать,  как  такие  тревоги возникают 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витии шизоидной организац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гда "я" частично покидает тело и его действия, участвуя исключите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ментальной  деятельностью, оно переживает  само себя  как  некую сущнос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оятно  локализованную  где-то  в теле. Мы  предположили,  что такой  ух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части  является   попыткой   сохранить   свое   бытие,   поскольку   люб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оотношения с другими переживаются как угроза  индивидуальности "я". О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ует себя в безопасности, только  когда скрыто и изолировано.  Конеч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обное "я" может изолироваться в  любое время, неважно, присутствуют ряд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е люди или н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это не срабатыва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икто не  ощущает себя более  "ранимым",  более открытым взгляду друг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, чем шизоидный индивидуум. Если он не очень остро ощущает видим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ми  (не "застенчив"), то он временно  избегает  своих тревог, становя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ным  с помощью того или  иного из двух методов. Либо  он превращает друг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 в вещь и деперсо-нализирует  или объективирует собственные  чув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  отношению  к  этой вещи,  либо  проявляет  безразличие. Деперсонализац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  и  (или)  позиция  безразличия  тесно  связаны,  но  не  абсолют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ждественны.   Деперсонализиро-ванной   личностью   можно  воспользоватьс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нипулировать и играть. Как мы  утверждали выше  (в  главе 1), существ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ртой вещи в  противоположность личности является то, что  вещь не облад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й субъективностью и, следовательно, не может иметь соответствен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тенций.  При  позиции   безразличия  с  личностью  или  вещью   обращаю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сердечно  и  небрежно, будто они абсолютно  не волнуют, в  конечном счет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дто  они  не  существуют. Личность без субъективности все  еще  может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ажна.  Вещь все еще может  волновать.  Безразличие отрицает у  личностей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щей их значимость. Мы  помним, что окаменение было одним из методов Персе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при  убийстве врагов.  С  помощью  глаз в голове  Медузы  он превращал  </w:t>
      </w:r>
      <w:r>
        <w:rPr>
          <w:b/>
          <w:bCs/>
        </w:rPr>
        <w:t>их</w:t>
      </w:r>
      <w:r>
        <w:rPr/>
        <w:t xml:space="preserve">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мень.  Окаменение  - один из  способов  убийства. Конечно,  ощущение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ая личность обращается с тобой или рассматривает тебя не как личность,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 вещь, само по себе не должно  пугать, если  человек достаточно уверен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м  существовании.  Таким образом, быть вещью  в чьих-то глазах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ставляет  для "нормальной" личности катастрофической опасности,  но 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идного индивидуума  любая пара глаз есть глаза в голове Медузы, которы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  его ощущениям, обладают  способностью  убить или  умертвить в нем  не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вое. Поэтому он пытается предвосхитить собственное окаменение, превраща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мень других. Делая это, он ощущает, что может достичь определенной степе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опас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обще  говоря,  шизоидный   индивидуум  не  воздвигает  оборонитель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оружений против потери  части  своего  тела. Все его попытки сосредоточе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орее на  сохранении своего  "я".  Это, как мы  уже  указывали, рискован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нятие: он подвержен боязни собственного исчезновения в "ничто", в том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льям Блейк назвал "хаотичным небытием". Его автономии угрожает поглоще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му приходится охранять себя от потери субъективности и ощущения собств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зни.  Поскольку он ощущает  себя пустым, полная, субстанциональная и жив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сть других  является покушением  на  его права;  она всегда  способ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йти из-под контроля и стать  взрывоопасной, угрожающей полностью сокруш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уничтожить  его "я", как газ  уничтожает  вакуум или поток воды заполня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устую   запруду.   Шизоидный   индивидуум  боится   живых,   диалектическ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оотношений с реальными,  живыми людьми. Он может связывать  себя лишь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персонализированными личностями, с фантомами собственных фантазий (имаго)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оятно, с вещами, вероятно, с животны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этому  мы предполагаем, что описанное нами  шизоидное состояние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понято как попытка сохранить  некое ненадежно  структурированное быт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зднее мы  выдвинем предположение,  что изначальная структурализа-ция быт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основные элементы  происходит в раннем детстве. При нормальном протека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оказывается настолько  стабильной в своих  основных элементах (например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рерывности времени, различении "я" и "не-я", фантазии  и реальности)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предь все это  может считаться само собой разумеющимся: на таком стабиль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новании может существовать  значительное количество гибкости в том, что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зываем  "характером"  личности. С  другой  стороны, в структуре шизоид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арактера   наблюдаются   ненадежность   при   закладывании   фундамента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равновешивающая ее жесткость надстрой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все бытие индивидуума  нельзя защитить, индивидуум оттягивает сво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оронительные линии до тех пор, пока не оказывается в главной  цитадели.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тов отдать все, чем он является, за исключением своего "я". Но трагическ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радокс заключается  в  том, что чем сильнее защищается  "я" таким образ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м  сильнее оно разрушается. Явное конечное разрушение и исчезновение так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я" при шизофрении завершается не посредством внешних атак врага (настоящ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предполагаемого),  не  снаружи,  а  из-за опустошения, вызванного сам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ими оборонительными маневра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5. ВНУТРЕННЕЕ "Я" В ШИЗОИДНОМ СОСТОЯНИИ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/>
        <w:t xml:space="preserve">     </w:t>
      </w:r>
      <w:r>
        <w:rPr>
          <w:i/>
          <w:iCs/>
        </w:rPr>
        <w:t>Можно воздержаться от  страданий сего мира: ты волен это сделать  и это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i/>
          <w:iCs/>
        </w:rPr>
        <w:t>соответствует твоей природе, но, вероятно, именно такое воздержание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единственным страданием, которого ты способен избеж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ФРАНЦ КАФ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и  описываемом   здесь  шизоидном   состоянии  существует  постоян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ъединение  "я"  и тела.  То, что индивидуум считает  своим  истинным "я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ется  как  более или менее  развоплощенное, а телесные переживания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я, в свою очередь, ощущаются частью системы ложного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перь необходимо  рассмотреть два  элемента в таком  расщеплении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робно, а  также взаимоотношения человека с другими. Сперва мы  рассмотр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тальное, или невоплощенное,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Хорошо  известно,  что  состояние  временного  отделения  "я"  от  те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ют и нормальные люди.  В основном  можно  сказать, что  это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кцией,  доступной большинству  людей,  обнаруживающих себя заключенными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ое  пугающее  переживание,  из которого  не  существует пути  физичес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бега. Узники концентрационных лагерей пытались ощущать себя таким образ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кольку лагерь не  предполагает никакого возможного пути  оттуда -  как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ранственном  смысле, так и в конце  определенного  промежутка  времен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динственным путем оттуда являлся психический уход в собственное "я" и вых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 тел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анное разъединение характерным образом  связано с  такими мыслями,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Это  похоже на сон", "Это  кажется  нереальным", "Не могу поверить, что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авда",  "Кажется,  меня  ничто  не трогает", "Ничего не могу понять", "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исходит не  со мной", то  есть с чувством  отстраненности и дереализац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ло может  продолжать действовать внешне нормальным образом,  но  внутрен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ается, что оно действует само по себе, автоматичес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, несмотря на сновиденческую природу или нереальность пережи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автоматическую природу действий, "я" в то же самое время далеко не "спит"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 самом деле  оно  чрезвычайно бдительно  и  может  думать  и наблюдать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ключительной ясность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ременное отстранение "я" от тела может быть представлено сновидения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   девятнадцатилетняя   девушка,   у   которой   приближался   ден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ракосочетания -  брака,  которого она начинала  страшиться  по всевозмож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чинам,-видела во сне, что она сидит на заднем сиденье автомобиля, котор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дет сам по себе.  Эта девушка, в сущности, не являлась шизоидной личность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отреагировала шизоидной защитой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нкретную ситуаци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.  видел  сон  незадолго  до  начала  лечения.  Он  стоял  на подножк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втобуса. Водителя  в  автобусе не  было. Р.  спрыгнул, а автобус  разбил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кушает  посчитать   сон,  который  он  видел  через  четыре  месяца  посл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хождения курса  психотерапии,  мерой какого-то  изменения  в  желатель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равлении.  "Я  бегу за  автобусом.  Внезапно  я  оказываюсь  на  подножк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втобуса,  но в  то же  самое время бегу за  ним. Я пытаюсь присоединиться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му себе в автобусе, но не могу догнать автобус. Это меня напугало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ожно было  бы привести множество примеров такого  обычного пережи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енного разъединения. Порой  оно  вызывается преднамеренно;  чаще же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исходит  без контроля индивидуума.  Но у  рассматриваемых здесь пациент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щепление не является просто временной реакцией на  специфическую ситуац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ышенной  опасности,  которая  прекращается,  когда   опасность  миновал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оборот, оно представляет собой  основополагающую  жизненную ориентацию,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ли проследить  историю жизни такого человека,  то обычно можно обнаружи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оно возникает,  по сути, в первые  месяцы  жизни, когда его действие у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является.  "Нормальный" индивидуум в  ситуации, когда  все  угрожает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ию и нет реального ощущения возможности побега, при попытках выбраться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е  развивает  шизоидное  состояние - если не физически, то  на худой конец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тально. Он  становится ментальным наблюдателем, смотрящим - отстраненно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страстно,-что  делает его тело или что делается  с его телом. Если тако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ожение  вещей   у   "нормального"  человека,  по   крайней   мере   мо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ложить, что индивидуум,  чьим постоянным образом бытия-в-мире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обное расщепление, живет в  том, что  представляется ему -  а то  и нам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ом, со  всех сторон  угрожающим его бытию, миром, из которого нет выход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ля  таких людей именно в этом суть дела. Для них  мир является  тюрьмой бе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шеток, концлагерем без колючей проволо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У  параноика есть особые преследователи.  Кто-то действует против него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ует заговор с  целью похитить его мозг.  В стене его спальни спрята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ая  машина, испускающая  излучение, размягчающее  мозг, или  пропускающ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рез  него во время сна электрические заряды. Личность, которую я описыва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ает на  данной фазе,  что  ее преследует самое  реальность. Мир  -так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ой  он есть,  другие  люди  -такие, какие  они  есть,  представляют соб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ас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огда "я" стремится развоплотиться,  чтобы  переступить  пределы  эт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а и, таким образом, оказаться в безопасности. Но "я" обязано двигаться 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раницы  любого переживания  и  деятельности.  Оно становится  вакуумом.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ится вовне, снаружи; здесь, внутри, нет ничего. Более того,  постоян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язнь  всего  сущего,  страх быть  погубленным  скорее  усиливается,  а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меньшается  потребностью удерживать сей мир  на дистанции. Однако, в  то 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е время, "я" может стремиться больше, чем к чему-либо другому, к участ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делах  этого мира.  Таким образом,  величайшее  стремление  ощущается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личайшая  слабость, а уступать такой  слабости  -значит ощущать величайш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жас,  поскольку при соучастии индивидуум боится того, что его вакуум  буд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еден  на  нет,  что  он  будет  поглощен  или  как-то  еще  потеряет  сво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альность,    которая    равняется    утверждению     запредельнос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ансцендентности "я", даже если за этим пределом находи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устот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тстраненность   "я"  означает,  что   "я"   никогда   не   про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осредственно в эмоциях и действиях индивидуума, и к тому же оно ничег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ет   прямо  или  спонтанно.  Взаимоотношения  "я"  с  другим  все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истан-цированы.    Прямые,    непосредственные     взаимоотношения    меж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ом, другим и миром, даже в таких  основополагающих отношениях,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приятие  и  действие,  становятся  бессмысленными,  тщетными  и  ложны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хематично можно представить иное положение дел как прямо противоположно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едметы,  воспринимаемые  "я",  переживаются  как  реальные.  Мысл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а,  посредником  которых   является  "я",  жизненны  и  ощущаются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чимые. Действия, в которые вовлечено "я", ощущаются как подлинны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 индивидуум  передает  все  взаимоотношения между  собой и  друг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стеме внутри своего бытия, которая  не является "им", мир переживается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реальный и все, принадлежащее этой системе, ощущается ложным, тщет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 бессмыслен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ждый человек  в определенной степени, в  то или иное время  подверже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обным ощущениям суетности, бессмысленности и бесцельности  всего  сущ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 в  шизоидных  индивидуумах  такие настроения проявляются особо. Подоб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троения проистекают  из  того  факта, что двери восприятия  и (или) вра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яний находятся не во власти  "я",  а управляются ложным  "я". Нереаль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приятия,   ложность   и   бессмысленность  любой  деятельности   являю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язательными следствиями восприятия  и деятельности, находящихся во  вла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ожного  "я"  -системы, частично  обособленной  от  истинного  "я",  котор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этому исключается из  непосредственного участия в отношениях индивидуума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ми  личностями  и  миром.  Так  что  в  собственном  бытии  индивидуу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ется некая псевдодуальность. Вместо индивидуальной встречи  с  мир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редством неотъемлемой самости он отрицает часть собственного бытия наря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 отрицанием  прямой привязанности к  вещам и  людям в мире. Схематично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но изобразить следующим образом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место ситуац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("я"/тело) &lt;-&gt; другой существует ситуац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я" &lt;-&gt; ( тело-другой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этому  "я" не позволяется установить непосредственные взаимоотнош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 реальными   вещами  и  реальными  людьми.  Когда  подобное  происходит 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циентов,  становишься  свидетелем  борьбы  за   сохранение   "я"  ощущ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й реальности,  жизненности  и  индивидуальности. На первом рисунк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казан  доброкачественный  круг. Реальность  мира и "я" взаимно усиливаю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лагодаря непосредственным взаимоотношениям  между  "я" и другим.  На рис. 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ставлен порочный круг. Любой элемент на этой схеме  переживается как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и более  нереальный и мертвый. Любовь устраняется, и ее место заним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жас. В итоге появляется переживание того, что все останавливается. Ничт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ижется;  нет  ничего  живого;  все  мертво,  включая   "я".   Из-за  сво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особленности  "я"  устраняется  от  полнокровного переживания реальност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зни. То, что  можно было назвать творческими  взаимоотношениями с  други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  которых существует взаимное обогащение "я" и другого (доброкачествен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уг),  невозможно,  а взаимодействие  заменяется тем, что  на вид  работ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ое-то  время достаточно гладко, но не  имеет в  себе "жизни"  (бесплод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оотношения).   Существует   взаимодействие   "квазивещь-вещь",   а 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оотношение   "Я  -Ты".  Такое  взаимодействие   является   умертвляющ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цесс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нутреннее   "я"   стремится  жить  с  помощью   определенных   (явных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мпенсирующих выгод. Подобное "я" лелеет определенные  идеалы. То, что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четливо  видно в  школьнике Дэвиде, является внутренней  честностью.  В 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я  как  любые  обмены  с   другим  могут  стать  чреваты   притворств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усмысленностью и лицемерием, индивидуум стремится  достичь взаимоотношен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самим собой, которые до щепетильности являются откровенными,  искренним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стными. Все  что угодно  может скрываться  от  других, но ничего не дол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утаено  от  самого  себя.  При  этом  "я" предпринимает  попытку  ст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взаимоотношением, связывающим себя с собой"*, исключая все и  вся. Здесь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меем зерна вторичного расщепления внутри "я".  Бытие индивидуума станови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щелиной между  истинным и ложным "я",  истинное  и  ложное "я",  как  у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казывалось, теряют  свою реальность, но к тому же они оба, в  свою очеред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биваются  на подсистемы внутри себя.  Таким  образом, во взаимоотношения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я"  с  самим  собой  можно обнаружить  вторичную  дуальность, развивающую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редством  того, что внутреннее "я" расщепляется для  установления с сам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ой   садо-мазохистских   взаимоотношений.   Когда   происходит  подобно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ее "я", являющееся, как мы предположили, в первую  очередь средств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вя-зывания  к  ненадежному ощущению индивидуальности, теряет даже  то,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го должна была начинаться индивидуальность. (Клинические иллюстрации  см.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частности, в случае Розы -с. 159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дмена взаимодействия с другим приводит в итоге к тому, что индивидуу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инает жить  в пугающем мире,  где ужас не ослабляется любовью. Индивидуу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ится  мира,  он   опасается,  что  любое  столкновение   будет  тотальны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рывающим,  проникающим, раскалывающим и  поглощающим.  Он боится  хоть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м-то  дать себе  "волю",  выйти  из себя,  потерять себя  в  каком  угод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и  и т.  п., поскольку тогда  будет исчерпан, истощен,  опустошен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граблен, иссушен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Эго фраза Киркегора из книги "Болезнь к смерти",  использована здесь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бсолютно иными коннотадия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этому изолирование "я" является следствием потребности находиться п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тролем.  Человек  предпочитает  скорее  красть,  чем  быть  отданным.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читает  скорее  отдавать,  чем  иметь  что-либо,   по  его  ощущения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краденное у него, то есть ему приходится контролировать все входящее в н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все  покидающее  его.  Подобная система защиты,  по нашему предположени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рабатывается  для  того,  чтобы  скомпенсировать  изначальный  недостато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тологической уверенности. Индивидууму, уверенному в собственном  бытии,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ебуется   прибегать    к   подобным   мерам.   Однако   попытки   удерж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ансцендентное "я" вдали от опасности и установить дистанционное управл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осредственным   переживанием   и   действием  приводит  к   нежелатель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ледствиям, которые  могут  намного  перевесить явные цели, которые долж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и быть достигнут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скольку  "я"  при  установлении изолированности и  обособленности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вящает  себя творческим  взаимоотношениям с другим и  занято  фантазиям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мышлениями,   воспоминаниями  и  т.  п.  (имаго),  которые  нельзя  прям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блюдать  или прямо выражать другим (в некотором  смысле), возможно все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одно. Какие бы успехи или неудачи ни случались с системой ложного "я",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но оставаться незадействованным и неопределимым. В фантазиях "я"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 кем  угодно,  где  угодно, делать что  угодно  и  владеть  всем. Та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ом, оно всесильно и  совершенно свободно -но только  в  фантазиях.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о хоть раз  посвятит себя какому-то реальному проекту, оно  испытает  му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нижения -необязательно из-за неудачи, но  просто  потому,  что ему прид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вергнуть себя необходимости и случайности. Оно всесильно и  свободно лиш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фантазиях. Чем больше позволено такого фантастического всесилия и свобод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м более слабым, беспомощным и скованным оно становится в действитель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люзия всесилия  и  свободы может  удерживаться только  внутри  магичес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уга его  собственной заколоченности в фантазиях.  А  для  того чтобы та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ожение не рассеялось из-за минимального вторжения  реальности, фантазию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сть необходимо держать порознь друг от друг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ействие, значимое Рис. 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сприятие, нереаль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ействие, тщетное Рис.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чень   хорошо  описывает  такое  расщепление   Сартр  в   своей  книг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Психология воображения" [36]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...Мы можем различать в нас самих два разных "я"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нимое "я" с его склонностями  и желаниями - и реальное "я". Существую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имые садисты и  мазохисты  -люди неистового воображения.  В  каждый момен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ше мнимое "я" раскалывается на  мелкие  осколки  и исчезает при контакте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стью, уступая место  реальному "я".  Ибо  реальное и мнимое не  мог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уществовать по самой  своей природе. Суть состоит в  двух типах объектов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 и поступков, которые совершенно не сводимы одни к друг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ледовательно,  можно  подумать, что индивидуумов нужно разбить на  д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ие категории в  соответствии с тем, какую жизнь они предпочитают  ве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мнимую   или  реальную.  Но  необходимо  понять,  что  означает  какое-либ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чтение  для мнимого. Суть вовсе не в предпочтении одного вида объект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му.  Например, мы не должны  считать, что шизофреники и  патологическ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чтатели    пытаются    главным   образом   заместить   нереальным,  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лазнительным и  ярким содержанием  реальное содержание  жизни и стремя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быть о нереальном характере своих  образов, реагируя на них так, будто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ются   действительно  существующими   объектами.   Предпочтение  мним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значает  не  только  предпочтение  роскоши,  красоты  и  мнимого  богат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ующей  посредственности   несмотря  на  их  нереальную  природу.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значает к тому же выбор "мнимых" чувств и поступков ради их мнимой природ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бирается не просто тот или иной образ, но мнимое состояние вместе со все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оно  подразумевает;  это   побег  не  просто  от  содержания  реаль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бедности, неразделенной  любви, неудачи собственного предприятия  и т. п.)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  от  формы  самой   по  себе  реальности,  характера   ее   присутств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образного ответа, которого  она  требует от  нас,  приспособления  наш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упков к объекту, неистощимости  восприятия,  независимости, самого пу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им должны развиваться наши чувства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ой  раскол между  фантазией и реальностью  является  центральным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нятия аутизма у Минковск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личность, которая  не  действует в реальности, а действует  только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нтазиях,  сама  становится  нереальной.  Действительный  "мир"  для  та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 становится иссушенным и обедненным. "Реальность" физического мира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х  личностей  перестает использоваться в качестве  пиши для  творческ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пражнений  в воображении и, следовательно, начинает сама по  себе  облад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меньшей  и  меньшей  значимостью.  Фантазия, не будучи либо в  некотор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епени  укоренена  в  реальности, либо обогащаема инъекциями  "реальности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овится все более и  более  пустой и быстро улетучивающейся.  То "я", чь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язь с реальностью уже незначительна, становится все менее и менее реаль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я", а все  более  и  более фантастическим по мере  все  большего и больш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влечения   в  фантастические  взаимоотношения   с  собственными  фантома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имаго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ез  открытой   двусторонней  цепи  между  фантазией  и  реальностью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нтазии,  становится  возможным  все  что  угодно.  Разрушение  в  фантаз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должается  без  желания  заняться  компенсирующим исправлением, поскольк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о  вины,  намекающее  на сохранение и внесение поправок,  теряет  сво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тоятельность. Разрушение  в  фантазии может  неуправляемо  свирепство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им  образом,  что  мир  и  "я"  -в  фантазии  -превратятся  в  прах. 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ческом  состоянии  мир стоит в руинах,  а  "я"  (очевидно)  мертв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-видимому,  никакого  количества искренней деятельности  не хватит, 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внести жизнь обрат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им  образом, происходящее оказывает  прямо противоположное желаем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действие. Реальные  жабы  вторгаются в  воображаемые  сады*,  и  призра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родят  по реальным улицам.  Так, несколько по-иному,  индивидуальность 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овь ставится под угроз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Марианна Мур. "Собрание стихов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  совсем  правильно говорить, что "я" связано  только с самим  соб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бходимо ослабить это утверждение в одном отношении и усилить в другом.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же ослабили  данное утверждение, прояснив  то,  что мы говорим  о  прямых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осредственных взаимоотношениях.  Становятся  важны именно  такие прямы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осредственные   взаимоотношения  с  другим,  и  даже   с  теми  сторона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го бытия личности, находящимися за пределами анклава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 примеру, один пациент, внешне ведший сравнительно "нормальную" жизн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 разработавший  такой внутренний  раскол,  изначально пожаловался на  т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кт, что  никогда  не  мог заниматься любовью  со  своей женой, а только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ым  образом  жены. То есть его тело  имело  физическую  связь с 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лом, но его ментальное "я" в процессе этого могло лишь взирать  на то,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тело занимается, и  (или) воображать себя занимающимся любовью со  сво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ной как объектом воображения. Он объяснил виной  за подверженность  так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ию то, что искал совета психиатра*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т пример того,  что  я имею в виду, говоря, что фантазия и реаль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ржатся  порознь  друг  от друга.  "Я"  избегает  прямой  связи с реальн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ьми, а связывает себя с собой и  с  объектами, которые само  постулиру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Я"  может  связывать  себя  непосредственно  с  объектом, который 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ктом его собственного  воображения или  воспоминаний, но  не с  реаль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ю.  Конечно, это не всегда очевидно, даже для  самого индивидуума,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ще меньше для какого-либо другого. Жена  описанного выше пациента не знал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он чувствует то, что "он" никогда не занимался  любовью прямо с  ней;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нимался  любовью  лишь  с  имаго,  которое   оказалось  достаточно  хорош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впадающим  с ней  в  действительности,  поскольку никто,  кроме  него,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нимал этой разниц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 из черт такой увертки состоит в том, что "я" способно наслажд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ем свободы, которую оно боится  потерять, если предастся  реаль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приложимо как к восприятию, так и к действию. Данный пациент, как  бы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 был одинок  в моменты величайшей физической близости, в любом  случае,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им  ощущением,  находился в безопасности: его разум оставался  свободны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тя такая свобода становилась чем-то, на что он чувствовал себя обречен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3амечания о чувстве вины, испытываемом Питером (глава 8), относятся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й форме  шизоидной  вины,  которая,  по-моему,  не  была  еще достато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позна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квивалентный вопрос встает  в отношении действия. Поступки индивидуу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гут  показаться,  с  точки  зрения  другой  личности,  недвусмысленным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интересованными,  но он  сам обнаруживает, что  "он"  совершает  поступк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е  "он"  не ощущает  как  выполняемые  "реально". Так,  описанный вы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циент сказал, что, хотя Кинзи мог говорить, что занимается любовью от дву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 четырех  раз в  неделю уже в  течение десяти лет, "он"  понимал, что  т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огда не занимался любовью "реально". Переход  от заявления  такого типа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явлению,  сделанному психически больньм миллионером, сказавшим, что у н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реально"  нет  денег,  решительный, но тонкий.  Как мы  увидим в  главе 10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ход,  по-видимому,  состоит в столь полной потере ощущения  реальности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чете Кинзи, что индивидуум выражает  "экзистенциальную"  истину о  себе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й  же  обыденностью,  с  которой  мы  описываем  факты,   которые  мо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динодушно обосновать в разделяемом с другими мир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анный пациент мог бы быть,  например, психически ненормальным, если 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место того, чтобы говорить, что никогда не занимался любовью со своей же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реально", настаивал бы на том, что жена, с которой он занимался любовью,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лась  его  "реальной" женой. В  некотором смысле  это было бы соверш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но:   это   было   бы   экзистенциально   верно,   поскольку   в   дан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зистенциальном  смысле  его  "реальная"  жена  была  скорее  объектом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го  воображения  (фантомом  или  имаго),  а  не  другим человек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ящимся вместе с ним в постел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воплощенное "я" шизоидного индивидуума не может реально на ком-нибуд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ниться.  Оно существует в постоянной изоляции. И однако, конечно же, так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олированность  и  внутренняя  незаинтересованность   не   существуют   бе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обма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ть нечто окончательное и определенное в том акте, на который подоб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 смотрят  с подозрением. Действие является  тупиком  вероятности.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купоривает свободу. Если его нельзя  в  конечном  счете  избежать,  кажд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упок должен обладать настолько двусмысленной природой, чтобы "я" ни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могло попасться в его ловушк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егель говорит о действии так [2]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Действие  есть  нечто  просто  определенное,  всеобщее, постигаемое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бстракции; действие есть убийство, кража или благодеяние, подвиг и т. д.,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 нем  можно сказать, что  оно есть.  Оно  есть  "это",  и его бытие есть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лько  знак, но сама суть дела.  Оно есть "это",  и индивидуальный  челове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ть то, что есть оно;  в простоте "этого" бытия индивидуальный человек е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е  для  других,  всеобщая  сущность,  и  перестает  быть  только  мним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ностью. Хотя он в этом установлен не как дух, но так как речь должна ид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 его бытии как бытии  и, с одной стороны, двойное бытие внешнего  облика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я  противостоят   друг  другу,  а  то  и   другое   должно  быть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тельностью, то  следует, напротив, в  качестве  его подлинного  быт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тверждать только  действие - не его  лицо, которое должно было выражать т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человек думает относительно своих  действий,  или то, что думали о т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он только  мог  бы делать.  Равным образом, так  как, с другой стороны,</w:t>
      </w:r>
    </w:p>
    <w:p>
      <w:pPr>
        <w:pStyle w:val="HTMLPreformatted"/>
        <w:rPr/>
      </w:pPr>
      <w:r>
        <w:rPr/>
        <w:t>противопоставляют друг другу его  произведение и его внутреннюю возможнос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ность или намерение, то лишь произведение следует считать его исти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тельностью, хотя бы он сам  на этот счет обманывался и, возвративши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себя  из своих действий, мнил, будто в  этом внутреннем  он есть некотор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иное", чем на самом деле. Индивидуальность, которая вверяет себя предмет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ихии, переходя  в  произведение,  тем  самым обрекает  себя,  конечно,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менения и  извращения.  Но  характер  действия именно тем  и определяетс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дет  ли  оно действительным бытием, которое устоит, или оно  будет  т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имым  произведением,  которое,  будучи   внутренне  ничтожным,  пропада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метность не  меняет самого действия, а только показывает, что оно  ес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 есть есть ли оно, или не есть ли оно ничто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Легко можно понять, почему шизоидный индивидуум так ненавидит действ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это охарактеризовано Гегел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ействие есть "просто определенное, всеобщее...". Но его "я" хочет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жным,  неопределенным и  уникальным.  О действии "можно сказать, что  о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ть". Но индивидуум никогда не должен быть тем, что можно о нем сказать.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гда должен оставаться непостижимым, уклончивым, трансцендентным. Действ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есть "это",  а индивидуальный человек есть то, что есть оно". Но индивидуу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лжен любой ценой никогда  не быть тем, что есть действие. Если бы  он ст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м; что  есть  действие, он  оказался бы беспомощным и  отданным  во вла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ому прохожему.  "В  простоте  "этого" бытия  индивидуальный человек  е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е для других", но это опять-таки именно то, чего он  больше всего бои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чего стремится избежать, используя ложное "я" так,  чтобы "он" никогда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  тем,  чем он действительно  является  с  другими.  "Он",  его "я"  е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конечные возможности, способности или намерения. Действие всегда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ем  ложного  "я". Поступок  или  действие  никогда  не  является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инной реальностью.  Он  постоянно  желает  не  вверять  себя  "предмет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ихии" - следовательно, действие всегда является (или,  по крайней мере,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  считает) мнимым произведением, и он, пока может, активно взращивает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внутреннее" отрицание  всего, что  он делает, в попытке  заявить,  что 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лаемое им "ничтожно", так чтобы в  мире, в действительности, в "предмет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ихии" ничего  из "него" не существовало и не  было оставлено ни следов, 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печатков пальцев  "я". Таким  образом, "я"  выводит  себя  из  "предмет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ихии"  в  отношении  как  восприятия,  так  и  действия.   Не  может 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нтанного  действия,  так как  не может  быть  спонтанного  восприятия. 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кольку вверяемость себя действию избегается, восприятие ощущается как ак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веряемости, ставящий под угрозу свободу не быть ничем, чем обладает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куда "я" "не вверяет себя  предметной стихии", оно  вольно мечтать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воображать  все  что угодно. Без ссылки </w:t>
      </w:r>
      <w:r>
        <w:rPr>
          <w:b/>
          <w:bCs/>
        </w:rPr>
        <w:t>на</w:t>
      </w:r>
      <w:r>
        <w:rPr/>
        <w:t xml:space="preserve">  предметную стихию оно будет вс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им  для  самого  себя  -  оно  обладает  безусловной  свободой,  мощью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ворческой способностью. Но его свобода и всесилие проявляются в  вакууме,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  творческая   способность  есть  лишь  возможность  создавать  фантом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ие честность,  свобода, всесилие  и творческая способность,  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елеет  в  качестве  идеалов  внутреннее  "я",  сводятся   поэтому   на  н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уществующим  мучительным ощущением собственной двойственности, недостат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ой-либо реальной свободы, крайних бессилия и бесплод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десь, конечно,  я в первую очередь заинтересован проследить переход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идного состояния  к психозу,  а не  описывать присущие ему  возможнос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е могут увести в других направлениях, но необходимо держать в уме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рождение  и  распад  являются  лишь  одним  итогом  изначальной  шизоид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рганизации.  Совершенно  ясно, что  могут  быть  достигнуты и  пережив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линные варианты свободы, мощи и творческой способ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ногие  шизоидные писатели  и художники, сравнительно изолированные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х,  преуспевают в установлении творческих взаимоотношений  с  вещами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м  мире, которые делаются для  воплощения  образов их фантазии. Но сейча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ш рассказ не о них. По ходу этого исследования я  сосредотачивался  т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одной линии развития, и обобщения, которые я делаю, намерены покрыть лиш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у ограниченную площад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Хотя "я" стоит на позиции свободы и всесилия, его отказ  от вверяем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  "предметной стихии"  делает  его  бессильным:  у  него нет  свободы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реальности".  Более того, даже в  собственном анклаве, в своем  обособле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о   постоянно  подвержено   (как  оно  чувствует)  угрозе  разрывающей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глощающей  "реальности",  и  в  то  время  как  оно  занято  самим собой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ыми объектами, оно по-прежнему очень остро осознает себя объектом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лазах   других.  Таким  образом,   парадоксальные  затруднения   шизоид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а усиливаются  из-за  особой  природы  шизоидной  системы  защит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исанной на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ндивидуум,  вероятно,  всегда   обладает  выбором  -подтверждать  сво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зицию  обособления  или  попытаться участвовать в жизни. Однако  шизоид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щита  против  "реальности"  обладает тем  серьезным  недостатком, что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емится  увековечить и усилить изначальное угрожающее свойство реаль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частие "я" в  жизни возможно, но только перед лицом сильной тревоги.  Франц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фка очень хорошо это знал, когда сказал, что только через свою  тревогу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г  бы  участвовать в  жизни  и  по  этой причине  не  лишился бы  ее. 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идного  индивидуума  прямое  участие "в"  жизни ощущается как постоян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иск быть уничтоженным жизнью, поскольку  изолирование  "я", как мы сказал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ется попыткой сохранить себя при отсутствии твердого чувства автономи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целост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этому "я"  шизоида должно пониматься  как  попытка  достичь вторич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опасности  от  первичных  угроз,  встречающихся  ему  при его изначаль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тологической   неуверенности.   Одним   из   аспектов   этой   изначаль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тологической  неуверенности,  не  так  уж   несвязанным  с  "я", 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рочность  субъективного ощущения  индивидуумом собственной жизненност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е других, угрожающих этому  эмпирическому чувству. Эта проблема буд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полно рассмотрена в главе "Самосознани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и отсутствии  спонтанных естественных и  творческих взаимоотношений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ом,  лишенных   тревоги,  внутреннее  "я"  развивает  всеобщее   ощущ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его обнищания, выражаемое в жалобах на пустоту, мертвенность, холод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хость,  бессилие, одиночество  и  никчемность внутренней  жизни. Например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ин пациент жаловался на обнищание жизни воображения и эмоций. Он объяснил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считает это  следствием собственного решения отгородиться от реаль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итоге, как он это выразил, он не  получал никакой подпитки  от  реаль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ля обогащения собственного воображ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ругой пациент колебался между  моментами, когда он ощущал,  будто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пирает от сил, и моментами,  когда  ощущал, что он  безжизнен и  внутри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го ничего нет. Однако даже  его "маниакальное" ощущение себя заключалось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м, что он является сосудом с воздухом, находящимся под огромным давление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, по  сути,  не чем  иным, как горячим воздухом, и с этой мыслью пришло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му ощущение  выпускание  газа. Шизоидный  индивидуум  часто говорит о себ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ими  словами,  которые  феноменологически  оправдываемы  при разговоре  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акууме, которым ощущает себя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  пациент   противопоставляет   собственную   внутреннюю  пустот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чемность,  холод,  одиночество  и сухость  изобилию,  ценности, теплот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щению, которые он еще может считать  где-то  существующими (вера,  котор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частую   вырастает  до   фантастически  идеализированных   пропорций, 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орректированных  никаким  непосредственным   опытом),  начинается   сумбу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фликтующих эмоций  от  отчаянной тоски и  стремления  к тому, чем  друг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ладают, а он нет, до неистовой зависти и ненависти ко всему, что 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х,  а не  его,  или  желания  разрушить  в  мире  всю доброту,  свежесть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гатство.  Такие   чувства,   в   свою   очередь,   могут  компенсиров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трустановками на пренебрежение, презрение, отвращение или безразлич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ая   пустота,  такое   ощущение   внутренней   нехватки   богатств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бстанциальности и ценности, если они перевешивают его иллюзорное всесил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ются  мощным побудителем к установлению "контакта" с реальностью.  Душ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"я", вот так  опустошенная и  иссушенная, стремится  к  оплодотворению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живлению,  но  стремится не  просто к взаимоотношениям  между  разделенн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иями, но к полному слиянию с друг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жеймс рассказывал  о  том, как, идя однажды летним вечером  по парку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блюдая  за парами  влюбленных,  он  внезапно  начал  ощущать  колоссаль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динение  с целым миром, с небом, деревьями,  цветами и травой  -  а также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любленными. Он в панике прибежал домой и погрузился в книги. Он сказал  с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е, что не имеет права на такое  переживание, но, более того, его напуг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роза потери индивидуальности, вовлеченной в  подобное слияние "я" с  цел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ом.  Он  не  знал  никакого  состояния  между  радикальной  изоляцией 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погружении  и полном  растворении во всем  сущем.  Он  боялся  оказ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творенным  в Природе, поглощенным  ею при необратимой  потере своего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ако то, что больше всего его страшило, больше всего к себе и притягивал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ренная красота, как сказал Джерард Мэнли Хопкинс, опасна. Если бы  подоб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ы смогли принять его  совет встретиться с ней, то, не говоря уж об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альном,  все  стало  бы гораздо  .проще.  Но  именно  этого они не  мог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дел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зобилие там  притягивает  в противоположность  пустоте  здесь.  Одна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участие без потери бытия  кажется невозможным,  а к тому же недостаточны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  что  индивидуум  должен  быть  привязан  к  своей  изоляции  -  к сво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деленности без  спонтанной,  прямой  связи,- поскольку,  поступая  так,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вязан  к своей индивидуальности. Он стремится к полному союзу.  Но сам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го стремления он боится, поскольку  это будет означать конец  его "я".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желает  взаимоотношений с  обоюдным  обогащением и  обменом между  двум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иями, "конгениальными" друг другу. Он не представляет себе диалектическ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оотношений*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ожет   же   произойти  так,   что   переживание   потери   собств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олированной самости будет терпимым при определенных ограниченных ситуация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 чересчур  больших тревог. Можно потерять себя,  слушая  музыку  или 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вазимистических  переживаниях, когда "я" ощущает, что слито с неким "не-я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е можно назвать "Богом", но необязательно. Однако стремление  к побег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  скуки  собственного  общества  сталкивается   главным  образом  с  двум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реодолимыми   препятствиями  -  с  тревогой  и   с  чувством  вины  из-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никновения такого стремления. Уже было упомянуто в различных контекстах 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евоге, сопутствующей  потере индивидуальности при поглощении.  Конечно ж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ин  из  способов  получить  от  кого-то  желаемое,  сохраняя  контроль  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цессом приобретения, это краж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менно на этой  дилемме основываются шизоидные фантазии о  воровстве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воровывании. Если ты украл желаемое  у другого, то контролируешь ситуацию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ы  не  находишься  во  власти  подаренного.  Но  любая  интенция  мгнов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ается   как  обоюдоострая.  Желание   украсть   порождает   фобии  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ворованным.  Фантазия,  что получил все ценное, чем обладаешь,  украв эт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провождается  контрфантазией,  что  все  пенное,  что имеют  другие, 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крадено у тебя (см. случай Розы в главе 9), и что все, что  имеешь, будет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це концов отобрано - не  только то,  что имеешь,  но и то, чем являешьс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е "я". Следовательно, обычные шизофреники  жалуются на то, что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о украдено и на необходимость защиты от этой постоянной опас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Платон  постулирует,   что  дружба  может  существовать  только  меж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конгениальными" бытиями.  Однако обсуждение возможности дружбы  в  "Лисиде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пирается  в  дилемму: если  два бытия  ни в  чем не  "нуждаются", зачем  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уждаться   в  чем-то  со  стороны?   Именно  в  этом  центральном   вопро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самодостаточен  ли  он  или  в  чем-то  "нуждается"?  -шизоидная   лич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оятней всего терпит кра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кончательная  печать  на  самозаключение  "я"  накладывается  чувств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й  вины. У  шизоидного индивидуума  вина  обладает  тем  же  сам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радоксальным  свойством,  что встречалось в  его всесилии и бессилии,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боде и его рабстве, бытии его "я" кем-то в фантазии и ничем в реаль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-видимому,  существуют  различные  источники  чувства  вины  внутри  быт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а. В  бытии,  расколотом на разные "я",  нужно  понять, какое 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ает вину по поводу чего. Другими словами, у шизоидного индивидуума нет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может  быть непротиворечивого,  единого ощущения вины. В  основном мо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ложить, что одно ощущение вины проистекает  из  ложного "я",  а друг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очник находится во внутреннем "я". Однако,  если мы назовем  любую  вин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й способна обладать  система ложного  "я",  ложной  виной,  нужно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орожным   и  избегать   рассматривания   внутреннего  "я"  как  источни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подлинной", или истинной, вин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десь  я просто хочу подготовить почву для  обсуждения этой  проблемы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ом объеме на основе клинического материала (см. с. 138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есть что-то, во что шизоидный индивидуум, похоже, верит, так это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ую разрушительность. Он  не способен поверить, что  может заполн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ую  пустоту, не сведя  то, что есть, на нет. Он считает собствен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овь и любовь других такой же  разрушительной,  как и ненависть. Любовь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шению к нему пугает его "я"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его  любовь равным образом опасна  для кого угодно. Его изолиров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исходит не целиком ради собственного  "я". Оно  также связано с заботой 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х. Одна пациентка-шизофреничка не позволяла никому до нее дотрагив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потому,  что  ей  причинят боль, а потому,  что она могла  бы  убить  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лектрическим  током.  И  это  просто  психоти-ческое  выражение  того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идный  индивидуум  ощущает  ежедневно. Он говорит:  "Было бы нечестно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шению к  кому-либо, кого я  мог  бы, полюбить,  любить  этого человека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да он может лишь уничтожить "у себя  В уме"  образ  кого угодно (или ч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одно), кого  (или  что) с риском  полюбить, из  желания  охранить  друг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а  (или вещь) в  реальности от уничтожения. Тогда если нечего хоте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чему завидовать, то нечего любить, но существует ничто, сводимое на нет 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им. В качестве последнего средства он приступает к убиению своего "я", 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не так просто, как перерезать горло. Он бросается  в вихрь  небытия 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чтобы избежать бытия, но к тому же сохранить бытие от самого себ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6. СИСТЕМА ЛОЖНОГО "Я</w:t>
      </w:r>
      <w:r>
        <w:rPr/>
        <w:t>"*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нутреннее "я" занимается фантазиями  и  наблюдением. Оно  наблюдает 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цессами    восприятия   и   действиями.   Переживание   не   сталкив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осредственно с  этим  "я" (или,  во всяком  случае,  такова интенция),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упки индивидуума не являются его  самовыражением. Прямые взаимоотнош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 миром являются сферой деятельности системы ложного "я". Теперь мы  долж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учить характерные черты этой систем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обходимо  уяснить,  что  данное  ниже описание  системы  ложного 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емится  быть  особо  связанным   с  обсуждаемой   проблемой   конкрет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идного образа бытия в мире. Каждый человек лично включает в себя то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неважно,  до какой  степени и так ли это вообще)  он "верен своей  исти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роде". В клинической практике, например, истеричная  или гипоманиакаль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  обладает  своими  собственными  способами  не  быть  самое  соб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исываемая  здесь система ложного "я" существует как дополнение внутренн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я", занимающегося утверждением своей индивидуальности  и свободы  с помощ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ансцендентирова-ния,  невоплощения, и,  таким образом, его  никогда нельз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хватить, поймать, указать  точно.  Его цель -  стать  чистым субъектом  бе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ой-либо   объективной  экзистенции.   Таким   образом,   за   исключе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ределенных  безопасных  моментов,   индивидуум   стремится   рассматри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цельность своей  объективной экзистенции как выражение ложного "я". Конеч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уже указывалось  и как более подробно  будет продемонстрировано  дальш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танавливаемой        сочетанием        иидивидуальности-для-других    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альности-для-себя, если он  не существует  объективно  так же, как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бъективно,     но     имеет    только    субъективную    индивидуальнос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альность-для-себя, он не может быть реаль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Ложное  "я"  является одним из  способов не  быть  самим  собой.  Ни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числены  несколько  наиболее важных  исследований в  экзистенциалистс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адиции,  относящихся  к  понимаю  ложного  "я"  как   одного  из  способ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одлинной жизни: Киркегор. "Болезнь к смерти"; Хайдеггер. "Бытие и время"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суждение Сартром "дурной веры" в книге "Бытие  и ничто";  Бинсвангер. "Д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а  неудавшегося бытия" и "Случай Эллен Вест"; Ролан  Кюн.  "Феноменолог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ски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психоаналитической традиции существуют следующие работы, посвящен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нной теме: Дойч. "Некоторые формы эмоциональных расстройств и их отнош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 шизофрении"; Фэрберн. "Психоаналитические исследования личности"; Гантрип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Исследование  Фэрберном  теории  шизоидных  реакций"; Уинникотт.  "Собр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тей";   Вольберг.  ""Пограничный"   пациент";   работа  Вольфа  в   книг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Шизофрения в психоаналитической врачебной практик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Человек без маски"  в  самом деле встречается весьма редко. Можно да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сомневаться  в возможности  существования  подобного  человека.  Каждый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ой-то  мере носит  маску, и существует множество вещей,  в которых мы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крываем себя полностью.  В  "обычной" жизни, по-види-мому,  едва ли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инач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 ложное  "я" шизоидного индивидуума отличается в некоторых важ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шениях от маски, носимой "нормальной" личностью, и к тому  же от лож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сада,  устанавливаемого   истериком.  Мы  избежим  путаницы,  если  крат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граничим эти три формы ложного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У  "нормального"  человека  большая  часть  его  действий   может 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ктически  машинальной.  Однако   такие  области   фактически  машиналь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ия не  обязательно вторгаются в каждый аспект  всего,  что он делае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и не абсолютно мешают  появлению  спонтанного выражения,  и они  не  сто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но  "идут наперекор  естественной  склонности", чтобы  индивидуум актив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емился  отвергнуть их как  чуждые тела,  укоренившиеся  в  его характер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того,  они не предполагают своей собственной принудительной автономи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 чтобы индивидуум ощущал, что они "живые" или скорее убивают его, а не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вет ими. В любом  случае вопрос не встает с такой болезненной силой,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  должен  был атаковать и  разрушать эту инородную реальность  внут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, будто она  обладает почти отдельным  (личным) существованием. Однако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тивоположность   этому   такие   черты,   отсутствующие  в  "нормальной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утствуют во многом в шизоидной системе ложного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стерик,  как правило, отделяет себя от  многого, что он делает. Лучш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исание  такого метода уклонения в действии, которое  я знаю, содержится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лаве о "дурной вере" в книге Сартра "Бытие и  ничто", где он дае1 блестящ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еноменологический отчет о способах притво-ряться самому  себе, что тебя н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в" том, что делаешь,- это форма уклонения  от полного  личного вовлечени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ые действия, которую истеричный характер  создает  в качестве вс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а  жизни. Конечно же, понятие "дурной веры"  у Сартра гораздо шире,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стерик  стремится достичь удовольствия через свои действия, значим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х  он  отрицает. Действия  истерика  дают  ему "выгоду" при  получе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лаждения  от  либидозных и (или)  агрессивных  желаний,  направленных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х  людей,  в  значимости которых признаться себе  он не  может.  Отсю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истекает   прекрасное   безразличие,   непреднамеренное   обособление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влеченности в то, что он  говорит или делает.  Видно, что  такое полож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сьма отлично от  раскола в бытии шизоидного индивидуума. Его ложное "я"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жит средством для осуществления "я" или  доставления  ему удовольствия.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идного индивидуума "я"  может  оставаться голодным  и  алчущим  в  сам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митивном  смысле  слова,  в  то  время как  ложное "я"  может  быть  яв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енитально  приспособленным.  Однако  действия  ложного  "я"  не "доставляю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довольствия" внутреннему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стерик  притворяется, что определенные  действия, доставляющие больш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довольствие, лишь притворство, или ничего не значат, или не обладают особ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ыслом, или  что он  просто делает  то-то и то-то, поскольку его вынуждаю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да как  втайне  его собственные  желания  были  осуществлены благодаря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редством  этих самых  действий. Ложное "я" шизоидной личности  принужде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ождать воле других, оно  отчасти  автономно и не находится под  контроле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о  ощущается  как  чуждое;  нереальность,  бессмысленность,  бесцельнос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низывающие   его  восприятие,   мысли,  чувства  и   действия,   всеобщ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ртвенность не просто являются продуктами вторичной защиты, но представляю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ой  прямые  следствия   основополагающей  динамической  структуры   быт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пример,  один пациент вспоминал, что в  школе  обожал математику, 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зирал литературу. В школе ставили "Двенадцатую  ночь", и мальчики  долж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и написать сочинение  на  эту  тему. В то время он ощущал, что  ненавиди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ьесу, но написал о  ней прекрасное сочинение,  вообразив,  чего ожидают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го  учителя, и рабски придерживаясь этого. Его сочинение получило наград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В нем ни единое слово не являлось  выражением  того,  что я чувствовал. О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о тем, чего, по моим ощущениям, от  меня ожидали". Или так он  думал в 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я.   В  сущности,  как  он  признался  себе  позднее,  он  действите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лаждался пьесой и действительно ощущал то, что описал в сочинении.  Н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ел  признаться себе в такой возможности,  поскольку  это бы ввергло  его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истовый конфликт со всеми ценностями, которые ему  прививали, и  полност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рушило   его   собственное   представление  о   себе  самом.  Однако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вротический,  а  не  шизоидный  случай.  Этот  пациент  продолжал  друг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ами делать  то, чего втайне хотел,  в то  же время  убеждая  себя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лает лишь то,  чего  хотят  другие люди.  Таким  способом  он  преуспел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ведении  до  конца  своих  желаний,  хотя все  время  имел  затруднения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знанием  себе в этом.  Поэтому невротик может притворяться, что  облад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стемой ложного  "я", поверхностно напоминающей шизоидную, но при ближайш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мотрении мы видим, что, в сущности, обстоятельства сильно отличают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стерик зачастую начинает с притворства, что его нет в его действиях,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 же время реально актуализируя себя посредством них. Если его пугает та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зрение  перед   лицом  чересчур  сильного   чувства  вины,  его  действ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тормаживаются,   к   примеру,   он   развивает   "истерический"   паралич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пятствующий выполниться вызывающим вин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ействия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частности, явные примеры шизоидных ложных "я" можно увидеть в случая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жеймса (с. 147), Дэвида (с. 65) и Питера (см. главу 8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любой личности  система ложного "я" всегда очень сложна и  содержит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е  множество   противоречий.   Мы  попытаемся  в  данной   главе  сдел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тверждения,  которые  приложимы  в  целом,  но,  поступая  так,  мы  долж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строить картину, рассматривая поочередно  один  компонент  этой системы 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жеймс,  как вы  помните,  сказал, что он не является личностью в сво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аве. В своем поведении он позволял  себе  становиться "вещью"  для  друг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ей.  Он ощущал,  что его  мать никогда  не  признавала его существова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агаю,  можно  заявить,  что вполне можно  признать  существование  друг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 в магазине "Вулворт",  но совершенно очевидно, что он не это имел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у. Он  ощущал,  что она никогда  не признавала его свободы и права  име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ую  субъективную жизнь,  из  которой  появлялись  бы  действия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ражение  его  собственного  автономного  и  неотъемлемого  бытия.  Он  ж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оборот, являлся просто ее куклой. "Я был просто символом ее реальности".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итоге он развил свою  субъективность внутренне,  не смея  предоставить 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ому-либо объективному выражению. В его случае такой отказ был не  полны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кольку  он  мог  выражать  свое  истинное  "я"  очень ясно и  убедите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вами. Он  это знал: "Я могу только издавать звуки". Однако  едва  ли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-то еще, что делал "он", ибо  все его  остальные поступки руководились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волей, но чужой, образовавшейся внутри его собственного бытия;  это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ражение  инородной реальности  воли  его  матери,  действующей  теперь 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очника внутри его бытия. Конечно, другим впервые всегда является мать, 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ть "относящимся по-матерински". Действия такого ложного "я" не обязате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ются  имитацией  и  копией  другого, хотя его действия  во многом  мог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овиться  олицетворением или  карикатурой  других  личностей.  Компонен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й  мы  хотим  выделить  в  данный  момент,- это изначальное  угожд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мерениям  другой  личности или  ее  ожиданиям или тому,  что ощущается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мерения или ожидания другой личности. Это обычно ответственно за излишек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е "хорошего", за то, что он никогда не делает то, чего ему не  веля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огда  не  создает  "неприятностей",  никогда  не  утверждает  и  даже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казывает  собственной  контрволи.  Однако  все   хорошее  делается  не 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ого-то  позитивного  желания со  стороны индивидуума делать  то,  что,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вам  других, хорошо, а  из негативного  приспособленчества  к  стандарт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ющемуся стандартом другого, а  не его собственным, и побуждается боязн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 что  может  произойти, если он в действительности станет самим соб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этому такое угождение отчасти является выказыванием истинных  возможност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а, но это также  и  метод сокрытия и  сохранения собственных истин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стей,  которые,  однако,  рискуют  никогда не быть  переведенными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ктуальность, раз они всецело  сосредоточены во внутреннем "я", для котор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возможно в воображении, но ничего не возможно в действитель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сказали,  что  ложное  "я" возникает при  угождении  намерениям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жиданиям  другого  или тому,  что воображается как  намерения  или ожид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го. Это не обязательно  означает, что ложное "я" до абсурдного хороше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о  может быть абсурдно плохим.  Существенная черта  компонента угождени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ожном "я" выражена в заявлении Джеймса о  том, что он являлся  "реакцией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,  что  другие  люди говорят  о  нем". Она состоит  в  действиях  соглас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ределению другими людьми того, кем он является, вместо перевода в действ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го определения  того, кем или чем  он  хочет быть.  Она состоит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овлении тем, кем  другая  личность  хочет или  ожидает,  чтобы  ты стал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дучи  собственным "я" лишь  в  воображении  или  в играх  перед  зеркал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этому,  приспосабливаясь  к тому, что  он воспринимает или воображает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щь в глазах другой личности, ложное "я" становится этой вещью.  Такая вещ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быть фальшивым грешником точно так же, как и  фальшивым святым. Одна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 шизоидной личности все  ее  бытие приспосабливается и угождает  совсем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. Основополагающий раскол в ее бытии проходит по линии расщепления  меж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ешней угодливостью и внутренним отходом от угодлив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го притворялся тем, кем он не был, и на самом деле трагедия "Отелло"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целом о том, что означает "казаться одним, а  быть другим". Но мы не наход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  в этой  пьесе,  ни  где-то  в другом  месте  у Шекспира  решения дилем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имости и  бытия, проживаемых  тем типом личности,  на  котором  мы  зде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редоточились.   Герои  Шекспира   "кажутся"  для  того,   чтобы   достич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ых целей. Шизоидный  же индивидуум  "кажется" потому, что он бои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показаться  достигающим  того,  что в  его воображении  является  цель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ую  для него кто-то другой держит в уме. Только в негативном смысле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стигает  собственной цели, поскольку такая внешняя  угодливость в  больш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ре  есть  попытка сохранить  себя от  полного  уничтожения.  Но  он 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рассердить  самого себя", нападая  на собственную  угодливость (см. ниже с.</w:t>
      </w:r>
    </w:p>
    <w:p>
      <w:pPr>
        <w:pStyle w:val="HTMLPreformatted"/>
        <w:rPr/>
      </w:pPr>
      <w:r>
        <w:rPr/>
        <w:t>102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блюдаемое  поведение,  являющееся выражением  ложного  "я",  зачаст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вершенно  нормально.  Мы видим  образцового  ребенка, идеального  супруг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удолюбивого  служащего. Однако фасад  обычно  становится более  или  ме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ереотипным,  а в  стереотипах  развиваются  причудливые  черты. Опять-та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ует   множество   черт  характера,  которые  можно   проследить  лиш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одиночк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им  из аспектов  угодливости  ложного "я", который наиболее явствен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ется  страх, подразумеваемый  такой угодливостью.  Страх здесь очевиден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бо  почему  еще  будет  действовать кто-либо  в  соответствии  не со сво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мерениями, а с чужими? Также обязательно присутствует ненависть, ибо ка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ще существует  адекватный  предмет для ненависти,  как не то, что  угрож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му  "я"?  Однако  тревога,  которой подвержено  "я",  препятств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сти прямого раскрытия его ненависти, за  исключением, как мы  увид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льше,  случаев  психоза. В  самом деле, называемое психозом порой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о  снятием  завесы  с  ложного "я", которая  служила  для  установл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ешней  нормальности  поведения,  которому, возможно,  много  лет назад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далось  стать  отражением  состояния  дел  в  тайном "я".  Тут "я"  изоль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винения в гонениях на того человека, которому годами угождало ложное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ндивидуум заявит, что этот человек (мать,  отец,  муж,  жена) пытали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убить; или что он или она пытались украсть его "душу" или разум. Что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она)  есть тиран,  мучитель,  палач, детоубийца и  т. п.  Для  наших  цел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раздо  важнее  распознать  тот  смысл,  при  котором  такие  "заблуждени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инны, а не рассматривать их как абсурдны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 подобная ненависть проявляется еще одним образом, который впол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вместим  с   душевным  здоровьем.  У  ложного  "я"  существует  склон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лагать все больше  и  больше  характеристик личности или личностей,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х основывается  его угодливость. Подобное  предположение  относите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рт  характера  другой  личности  может стать  ответственно за почти пол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лицетворение  другого. Ненависть к олицетворению становится очевидна,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лицетворение начинает превращаться в карикатур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лицетворение  другого ложным "я" не совсем то  же  самое,  что  и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ождение воле другого, поскольку  оно может быть  прямо противоположно вол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го.  Олицетворение  может   быть  обдуманным,   как  в   случае  роле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ыгранных  Дэвидом.  Но,  что  было и в случае Дэвида, олицетворение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вынужденным. Индивидуум может не осознавать той степени, до которой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я являются олицетворением кого-то другого. Олицетворение может  взя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сительно  постоянную и непрерывную природу,  а  может быть  временным.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це концов, разыгрываемая личность может взять больше от образа  фантази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м от действительного  человека, точно  так же,  как  угождение  может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ождением образу фантазии гораздо больше, чем реальному человек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лицетворение   является  формой  отождествления,  при  которой   ча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а  предполагает  свою  тождественность  личности,  которой  он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ется. При олицетворении не  обязательно подразумевается весь исполнит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ли.  Обычно  это   неполное   отождествление,   ограниченное   восприят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арактерных черт поведения другой личности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жестов,  манер,  выразительных средств -в основном, облика и поступк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лицетворение  может  быть  одним  из  компонентов в  гораздо  более  пол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ождествлении  с  другим, но  одной из  его  функций, по-видимому,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отвращение более  широкого отождествления с другим (откуда и проистек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полная потеря собственной индивидуальности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сослаться  опять на Дэвида,  то его  поступки с  начала жизни бы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чти  полными угождением  и  приспособлением  к действительным  желаниям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жиданиям родителей, то есть он был совершенный, образцовый ребенок,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икогда  не создававший неприятностей. Я стал считать подобное опис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нних истоков  поведения особо зловещим,  когда  родители не ощущают в  н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чего неладного, а, наоборот, рассказывают об этом с очевидной гордость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след за смертью матери, когда ему было десять лет, он начал выказы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ширное отождествление с ней:  он  одевался перед зеркалом  в  ее платья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держивал в доме отца такой же порядок, как и  она, вплоть до штопанья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сков, вязания, шитья, вышивания, подбора штор и  обивки  для стульев. Хот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совершенно очевидно для стороннего наблюдателя, ни пациенту, ни его отц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было ясно,  до какой степени он стал  своей  матерью. К тому же понят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, поступая  так, юноша  угождал воле отца, которая  никогда не выражала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ямо и о существовании которой отцу было совершенно неизвестно. Ложное 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го  школьника  стало  уже  очень сложной системой, когда  ему исполнило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тырнадцать лет. Ему было неизвестно о степени отождествления с матерью,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о известно о вынужденной склонности действовать по-женски и  затруднения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 стряхивании с себя роли леди Макб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ня сохранения себя от впадения  в ту или  иную женскую персону он ст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думанно взращивать  другие. Хотя он очень старался выдержать олицетвор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рмального школьника, которого бы любили люди (что является простым идеал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ождающего ложного "я"), его  ложное "я" теперь было целой системой персон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оторых  "возможных"  с  общественной  точки  зрения,  других  нет,  одн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нужденных, других  обдуманно  разработанных.  Но  сверх  всего  этого 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лицетворения характера  устойчивая тенденция вызывать затруднения  при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держивании без вторжения некоего тревожащего элемент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общем, в  изначальный  образ  полной нормальности и приспособлен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крадывается определенная странность,  определенная вынужденная чрезмер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 неожиданных  направлениях, что превращает его  в карикатуру и  вызывает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х определенное беспокойство и неловкость, да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нави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пример,  в  каких-то отношениях  Джеймс  "пошел  в"  отца.  Тот  име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ыкновение спрашивать у людей  за  столом,  достаточно  ли  им  положили,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ставлять  их брать еще, даже  когда они ясно говорили, что  им достаточ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жеймс в этом отношении "пошел  в" отца: он всегда вежливо спрашивал об э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 гостей за столом. Сперва это казалось  не более чем великодушной заботой 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х.  Но  его  допросы  затем стали  назойливы и вышли за все  допустим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мки, так что он всем надоедал и вызывал всеобщее смущение. Здесь он приня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себя то,  что,  по  его ощущениям,  было  агрессивным подтекстом действ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ца, проявлял  этот подтекст,  преувеличив его  при  своем переложении,  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общему  раздражению и насмешкам. В сущности, он вызывал у других чувств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е испытывал к своему отцу, но был не способен высказать их прямо ему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цо.  Вместо  этого  он  создал  то,  что  было  равнозначно  сатирическ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мментарию своего отца, посредством вынужденной карикатуры на н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У  большей  части  эксцентричности  и  странности  шизоидного повед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менно такая  основа.  Индивидуум начинает  с  рабского приспособленчества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одливости, а заканчивает посредством этого же  самого приспособленчества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одливости, выражая собственную негативную волю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нави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Угождение  воле других  у  системы ложного  "я" достигает своей крайн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епени при автоматическом  повиновении, эхопраксии, эхолалии и flexibilitas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cerea кататоника.  Здесь повиновение, подражание и копирование доводятся  д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й  чрезмерности,  что   демонстрируемая  гротескная  пародия  станови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рытым обвинением,  выдвигаемым  манипулирующему  врачу.  Гебефреник  ча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смеивает и  передразнивает  людей, которых он ненавидит и боится, так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читает такой единственно  доступный способ нападения на них. Это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ть одной из тайных шуток пациент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иболее   ненавистные    стороны    личности,   являющейся    объек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ождествления,  выдвигаются  вперед,  подверженные насмешке,  презрению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нависти  посредством   олицетворения.  Отождествление   Дэвида  с  матер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вратилось в вынужденное олицетворение порочной королев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нутреннее, тайное "я"  ненавидит  характерные черты ложного  "я".  О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же  боится   их,   поскольку  принятие   чуждой  индивидуальности  все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ется как угроза своей собственной. Оно боится поглощения расширен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ождествлением.  В  какой-то  степени  система  ложного  "я",  по-видимом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ует  аналогично   ретикулоэндотелиальной   системе,   огораживающей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волакивающей вторгающиеся опасные инородные вещества и, таким  образом,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ющей этим чуждым захватчикам распространяться  по  телу. Но  если подоб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ется защитной функцией, она должна оцениваться как неудачная. Внутрен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я"  не  более  истинно,  чем  внешнее.   Внутреннее,   тайное   "я"  Дэви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вратилось   в   контролирующее   и   манипулирующее   средство,   котор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ользовало ложное "я" во многом как куклу, которой он, по своим ощущения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лся для матери. То есть тень матери легла как на его внутреннее "я", т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на внешне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учительный  аспект этой проблемы иллюстрирует  случай, произошедший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адцатилетней  девушкой, которая  жаловалась  на  свою  "застенчивость" 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чине  безобразного лица.  На кожу она накладывала слой белой  пудры, а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убы -ярко-красную помаду, придавая лицу если уж не безобразный облик, то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айней мере пугающе неприятный, клоунский, маскоподобный, что решительн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ло на  пользу чертам ее лица. В уме она делала это, чтобы скрыть, наск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образна  она  под толстым  слоем  косметики. При дальнейшем  исследова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ло  очевидно, что установка девушки  по отношению к своему лицу содерж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дро центрального вопроса ее жизни -ее взаимоотношений с матерь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а  имела  пристрастие  тщательно  рассматривать  свое лицо в зеркал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ажды ей на ум пришло, как ненавистно она выглядит. В течение многих лет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лубине ее разума  таилась мысль, что у нее лицо матери. Слово  "ненавистно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ревато  двусмысленностью. Она ненавидела  лицо,  которое видела  в  зеркал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материнское).  Она к тому же видела,  насколько наполнено ненавистью  к н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цо,  которое  смотрело  на  нее  из  зеркала;  она, смотрящая  в  зеркал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ождествлялась с матерью. В этом отношении она  была своей матерью, видящ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нависть  на лице дочери,  то есть глазами матери  она  видела  ненависть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ери на лице в зеркале и смотрела с ненавистью на материнскую ненави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 себ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е взаимоотношения с матерью заключались в излишн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пеке со стороны матери  и  излишней зависимости  и  угодливости  с 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ороны. В реальности она не могла вынести ненависти к матери, да и не мог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зволить себе допустить существование ненависти к себе  у матери.  Все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могло найти прямого выражения и открытого признания,  сконденсировалось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е  теперешнем  симптоме. Главный  подтекст, по-видимому, состоял в том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видела, что ее истинное лицо ненавистно (или ненавидяще). Она ненавиде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 за  сходство  с  материнским. Она  боялась  увиденного.  Покрывая  лиц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сметикой,  она  как маскировала  собственную  ненависть,  так и  соверш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ррогатное нападение на материнское лицо. Сходный принцип действовал всю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альную  жизнь. В  ней нормальные для ребенка послушание  и вежливость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лько превратились в пассивную покорность любому желанию матери, но и ста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ным стиранием ее  самой и продолжали становиться пародией на все,  что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ь  могла  сознательно  желать от  дочери.  Она превратила  угодливость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редство  нападения и показывала всем  такую травестию своего истинного "я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ая была как гротескной карикатурой на ее  мать, так и  передразнива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безобразного" варианта собств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слуша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им  образом, ненависть  к  другой  личности сосредотачивается на 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ртах, которые индивидуум выстроил  в собственном бытии, и в  то  же  сам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я, однако, временное  или длительное принятие  личности другого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ом не быть самим собой, который, как кажется, предлагает безопас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 мантией личности кого-то другого человек может действовать гораздо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мело,  гладко, "надежно"  -используя выражение г-жи Д.,-и  индивидуум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честь  скорее заплатить  цену  подверженности  преследующему  ощущен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щетности,  обязательно  сопутствующему  небытию самим собой, чем  риско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кровенным  переживанием  беспомощного  испуга  и  смущения,   что   стан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избежным началом бытия самим собой.  Система ложного "я"  стремится  ст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более  и  более  мертвой.  Некоторые люди ощущают  себя так,  будто 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вратили свою жизнь в робота, который сделал себя (явно) необходим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роме  более  или  менее  постоянной "личности", показываемой  систем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ожного "я", возможна,  как  уже упоминалось,  жертва бесконечным  времен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ождествлениям  меньшего  размера. Индивидуум  внезапно  обнаруживает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обрел манеры, жесты, обороты речи,  интонацию голоса, которые не являю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его", но принадлежат кому-то  другому. Зачастую  это манеры, которые он,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астности,   сознательно   не  любит.  Временное   использование   небольш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рагментов  поведения  других  людей  не  является  исключительно  шизоид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блемой,   но    это    происходит   с   характерной    настойчивостью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нудительностью на основе шизоидной системы  ложного  "я".  Все  повед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оторых  шизофреников едва ли  является  чем-то  иным,  как  не  мешани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нностей  других людей,  сделанных  еще  более  странными несоответств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становки, в  которой они  воспроизводятся. Следующий пример рассказывает 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вершенно "нормальной" лич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 студентка по фамилии Макаллум развила весьма двусмысленные чув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 преподавателю по фамилии  Адаме. Однажды она, к  своему ужасу, обнаружил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подписалась фамилией "Макадаме". "От отвращения я могла бы отрубить себ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уку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добные   осколки   других,  по-видимому,   внедряются   в   повед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а, как куски шрапнели -в тело. Устанавливая явно удачные и гладк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оотношения с внешним  миром, индивидуум вечно перебирает  эти инород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ломки, которые (как он это переживает)  необъяснимым  образом вытеснены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го. Такие поведенческие осколки очень часто наполняют субъекта отвраще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ужасом,  как и  в случае этой  студентки, они ненавистны  и  подвергаю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адениям.   "Я  могла  бы  отрубить  себе  руку".  Но  конечно  же,  та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рушительный импульс,  в сущности,  направлен против ее собственной  ру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й небольшой "интроецированный"  осколок действия или его час-типу нельз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таковать  без  насилия   над  собственным  бытием  субъекта.  (Джин  стер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ые черты лица, нападая на свою мать-в-ее-лице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 все поведение индивидуума  начинает принудительно  отчуждаться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йного   "я"  так,  что   полностью   отдается   принудительной   мимикри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лицетворению, пародированию  и  подобньм  временным  инородньм организация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ия, то он может попытаться лишить себя всего своего поведения. Тако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а из форм  кататонического ухода. Происходит так, будто человек  пыт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лечить общее заражение  кожи,  сбрасывая  собственную кожу.  Поскольку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возможно,  шизофреник может взять и  сорвать,  если можно  так выразитьс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ю поведенческую кож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7. САМОСОЗНАНИЕ</w:t>
      </w:r>
      <w:r>
        <w:rPr/>
        <w:t>*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амосознание, как обычно употребляется этот  термин,  подразумевает д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щи: осознание себя самим собой и  осознание себя  как  объекта  наблюд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о-то друг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ве  эти формы осознания  "я"  -как объекта в собственных глазах и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кта  в  глазах другого  -тесно  связаны  друг  с  другом.  У  шизоид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а обе они преувеличены и  обе предполагают в чем-то принудитель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роду.  Шизоидный индивидуум  часто мучим  принудительной  природой сво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знания собственных процессов  и  к тому же  в равной мере  принудитель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родой ощущения своего тела как объекта в мире других. Повышенное ощущ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что ты всегда видим, или, во всяком случае, всегда потенциально види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но  в принципе отнести к  телу,  но  озабоченность  тем,  что  тебя мог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еть, может слиться с идеей проницаемости ментального "я" и его ранимос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индивидуум  чувствует, что можно заглянуть сквозь него в  его  "разум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"душу".  О  подобных  чувствах  "зеркального стекла"  обычно говорится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чки   зрения  метафоры  или  сравнения,  но  при  психотических   условия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тальный   взгляд   другого   может   переживаться   как   действитель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никновение в сердцевину внутреннего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См. прим. к с. 71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вышение,  или усиление,  осознания  собственного бытия  -как  объек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го  знания,  так  и знания  других  -практически  универсально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ростков и сопровождается робостью, покраснением и  общим смущением. Лег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влечь  какой-нибудь  вариант  "чувства вины", ответственный  за  подоб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ловкость. Но предположение, скажем, что индивидуум застенчив, "потому что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 него есть  тайны,  в  которых нужно повиниться (например, мастурбация),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ведет нас далеко. Большинство подростков мастурбируют  и обычно боятся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как-то проявится  на их лицах.  Но почему, если "вина" является ключом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нному  феномену, она обладает такими особыми  последствиями, а не другим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кольку существует множество способов  ощутить вину, и повышенное ощущ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  как  смущенного  или  смехотворного  объекта  в  глазах  других  -  не</w:t>
      </w:r>
    </w:p>
    <w:p>
      <w:pPr>
        <w:pStyle w:val="HTMLPreformatted"/>
        <w:rPr/>
      </w:pPr>
      <w:r>
        <w:rPr/>
        <w:t>единственный способ.  "Вина"  сама  по  себе  помочь нам здесь  не способ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ожество людей  с  глубоким  и сокрушающим чувством  вины не  ощущают 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надлежаще   застенчивыми.  Более   того,   например,   можно   соврать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чувствовать вину за это, не будучи  напуганным, что  эта ложь проявится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це или ты ослепнешь. На самом деле, для ребенка важное достижение -обре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веренность в том, что у взрослых нет  способов узнать, что  он делает,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и его не видят; что они могут не более чем догадываться,  о чем он думае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ли он им этого не говорит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что  поступки, которых никто не видит, и мысли, которые  он "держал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е", никоим  образом  недоступны  другим,  если  только  он сам "не выдас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крет". Ребенок, который  не  может хранить тайну или не может врать  из-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хранения  подобных  примитивных, магических  страхов,  не установил еще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ной  мере  автономию  и  индивидуальность. Без  сомнения,  в  большинст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чаев  можно  найти  множество  доводов  против вранья,  но  неспособ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делать это не является самым лучш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астенчивый  человек  чувствует, что  он  является  предметом  интерес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х людей больше, чем он, в сущности, заслуживает. Подобный  человек, ид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 улице, приближается к очереди в кинотеатр. Ему придется "собрать всю вол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 кулак",  чтобы пройти мимо;  предпочтительно  же он  перейдет  на  друг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орону улицы. Тяжелое испытание -зайти в ресторан и самому сесть за столик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 время танцев он подождет, пока не затанцуют две или три  пары, а уж по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мелится выйти сам и т. 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остаточно  любопытно, что люди, страдающие от сильной тревоги во врем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ступлений перед публикой, в основном не обязательно "застенчивы", а  люд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е  обычно  крайне  застенчивы,   могут   оставить   свою   вынужден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забоченность, когда  выступают перед другими,-  можно было бы предположи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  первом  рассмотрении, что саму  эту проблему им  было  бы весьма труд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реши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ополнительные черты  подобной застенчивости  могут, по-видимому, внов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казать  на чувство  вины как  ключ к пониманию этого  затруднения.  Взгляд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й,  по  ожиданиям  индивидуума,   другие  люди  направляют  на   не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актически всегда воображается как  критически  неблагоприятный. Он боитс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будет выглядеть дураком, или он боится, что другие люди подумают, что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ставляется.   Когда   пациент   высказывает   подобные   фантазии,   лег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ложить, что у  него есть  тайное, непризнаваемое желание  выставитьс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ть  центром  внимания,  превзойти  остальных, заставить других  выгляде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ядом  с  собой дураками, и что  такое  желание  наполнено чувством  вины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евогой и  поэтому  не может  испытываться  как таковое. Так что  ситуаци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зывающие  фантазии   об  этом  желании  как  удовлетворенном,  теряют  вс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влекательность.  Индивидуум тогда  станет скрытым эксгибиционистом,  те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го бессознательно приравнивается  к его пенису.  Поэтому  всякий  раз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его  тело  на  виду,  невротическая  вина,  связанная с  потенциаль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редством  получения  удовлетворения,  подвергает  его  своего  рода  страх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страции, который "представляется" феноменологически как "застенчивост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ассматривая  застенчивость с подобных точек зрения,  мы  уклоняемся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лавного   вопроса,  встающего  перед  индивидуумом,  чье   основополагающ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зистенциальное положение  соответствует онтологической неуверенности и чь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идная природа есть отчасти  прямое выражение -и причина - онтологичес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уверенности, а  отчасти  попытка  ее преодолеть;  или,  выражая  послед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мечание со слегка  иной точки  зрения, отчасти  попытка  защитить  себя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роз  своему  бытию,  являющихся следствиями  его  неудачи  при  достиже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дежного ощущения собственной индивидуаль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амосознание в онтологически неуверенной личности играет двойную рол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1.  Осознание себя и знание, что  другие  люди  осознают его,  являю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редствами уверить самого себя, что он существует, а также существуют и он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фка ясно демонстрирует это  в  рассказе "Разговор с просителем". Просите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инает  с  экзистенциального  положения  онтологической  неуверенности,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являет: "Не  было ни одного случая, когда бы я убедился изнутри, что жив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этому потребность обрести убежденность  в  своей жизненности  и реаль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щей является основополагающим вопросом его экзистенции. Его поиск подоб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бежденности проходит через ощущение самого  себя объектом в  реальном мире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,  поскольку  его мир  нереален, он должен стать объектом  в мире  кого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го,  ибо предметы другим людям  кажутся  реальными и даже  спокойным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красными. По крайней мере, "...должно  быть  так, ибо я  часто слышу,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и говорят  о  них,  будто  они именно  таковы".  Отсюда  проистекает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знание:  "...не  сердитесь,  если  я  скажу  вам,  что  цель  моей  жиз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-заставить людей посмотреть на меня" (разрядка моя.-Р. </w:t>
      </w:r>
      <w:r>
        <w:rPr>
          <w:i/>
          <w:iCs/>
        </w:rPr>
        <w:t>Д. Л.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ополнительным фактором является прерывность  во  временном "я". 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ует неуверенность  индивидуальности во времени, существует склон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агаться на пространственные  средства установления личности  самого себ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оятно,  это  отчасти  ответственно  за  превосходящую  часто  все  друг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ажность  для  человека  быть  увиденным.  Однако  порой  ее  может замещ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лонность полагаться на осознание себя во времени.  Особенно это так,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я  переживается  как  последовательность  мгновений.  Потеря  отрезка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неарной  последовательности  мгновений  из-за невнимания к временному 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ощущаться как  катастрофа. Дули  [13] дает  различные  примеры  та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енного  самоосознания,  проистекающего отчасти  из  "борьбы  человека с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хом  уничтожения" и  его попытки сохранить  свою цельность  "несмотря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розы поглощения, сокрушения или потери... индивидуальности...". Один из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циентов  сказал:  "Я  забылся  прошлой ночью на "Ледяном карнавале". Я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только поглощен его  зрелищем, что забыл,  сколько времени, кто я  и  гд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жусь.  Когда же я  внезапно осознал,  что не думал о себе,  я до  смер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угался. Появилось  ощущение нереальности. Я никогда не должен  забыв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 на единую минуту. Я слежу  за часами и занимаюсь делом, а иначе я не бу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ть, кто я такой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2.  В  мире, полном  опасностей, быть потенциально  видимым объектом 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чит  постоянно  подвергаться  опасности.  Самосознание тогда может  ст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ным  дурных предчувствий  осознанием себя как  потенциально подверж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асности из-за простой видимости другими. Очевидная защита  против подоб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асности - так или иначе сделаться невидим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действительности  этот  вопрос всегда сложен.  Проситель Кафки дел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целью своей жизни заставить людей посмотреть на него, поскольку тем самым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лабит состояние деперсонализации, дереализации и  внутренней мертвен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му  нужно, чтобы другие люди переживали  его как реальную  живую  личнос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кольку  он никогда  не  был убежден  изнутри  себя, что  жив. Однако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разумевает веру в  доброкачественность способности  понимания  у  друг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а, которая  не всегда имеет  место.  Если  ему становится  известно 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м-то,  оно становится  нереальным,  хотя он  "всегда  чувствовал,  что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огда  были  реальны,  но  теперь  улетучились".   Не  нужно   удивлятьс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наружив,  что  подобная  личность в какой-то мере  обладает  недоверием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знанию себя  другими людьми. Например,  что,  если  они, в конце  концов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ладали о  нем таким  же  "непрочным  знанием",  как и он о них? Мог  ли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агаться  больше на  их  осознание,  чем на  свое  собственное,  в поиска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бежденности в том, что жив?  В сущности, очень  часто равновесие  смещ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, что  индивидуум  видит величайший  риск  в  том,  чтобы  стать объек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знания другой  личности. Миф о  Пересе и  голове  Медузы,  "дурной глаз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блуждение  о  лучах  смерти  и тому  подобное,  как  я считаю, относятся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нному страх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  самом  деле, рассмотренный с  биологической точки  зрения, сам фак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 что  животное видимо, подвергает его  риску быть  атакованным  сво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агами,  а  у  всех  животных есть  враги.  Поэтому в собственной видим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ложен основополагающий  биологический  риск;  в собственной невидимости 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новополагающая  биологическая  защита.  Мы   все  используем  некую  фор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скировки. Ниже следует описание, данное  пациенткой, использовавшей сво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а магическую маскировку, чтобы помочь себе в  борьбе с тревогой, когда 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о двенадцать л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Мне было около двенадцати, и мне  приходилось идти в  лавку отца чере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ой парк -это  был долгий и  скучный путь. К тому же, полагаю,  я  очен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ялась. Я  не любила этот парк, особенно когда  темнело. Я начала играть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у  игру, чтобы скоротать время. Знаете же, как ребенком считают камни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овятся на стыки  плит  тротуара  -  короче,  я  напала на  такой  способ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ведения времени. Меня поразило,  что, если я достаточно долго смотрела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кружающую обстановку, я сливалась с ней, словно тут никого нет и я исчезл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вно заставляешь себя почувствовать, что не знаешь, кто ты такая и где т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  сказать,  слиться  с обстановкой.  Потом боишься этого, потому что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инает  происходить без какого-либо  подстрекательства.  Я просто  шла 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роге и чувствовала, что сливаюсь с ландшафтом. Потом я  пугалась и снова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нова повторяла свое имя, чтобы, так сказать, возвратить себя к жизни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зможно, здесь кроется биологический аналог многих тревог, связанных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м,  что человек нарочит,  неординарен, отличен от других или привлекает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е  внимание,  когда  защиты,  используемые  против  подобных  опасносте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частую состоят в попытках соединиться  с  человеческим ландшафтом, сдел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можно более  трудным для кого-либо  увидеть,  чем человек  отличается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х остальных.  Например,  Оберндорф предположил, что деперсонализация е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щитное средство аналогичное  игре, где  играющий притворяется мертвым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онимающим. Мы  рассмотрим  такие защиты более подробно в случае с Питер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глава 8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ыть как  все  остальные, быть кем-то, отличным от себя,  играть  нек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ль, быть  инкогнито, анонимом, быть никем (психотически, притворяться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имеешь  тела)  -  это  защиты,  которые  при  определенных  шизоидных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ческих условиях доводятся до конца с большой тщательность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писанная выше пациентка испугалась, когда слилась с  ландшафтом. Т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, по ее словам,  "снова и снова  повторяла  свое имя, чтобы. Так сказ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вратить себя к жизни". Здесь  поднимается важный вопрос.  По-моему, буд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авильной догадкой предположить, что конкретная форма защиты против тревог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  этой девочки  могла возникнуть только на шатком онтологическом основан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дежно заложенное  ощущение  индивидуальности не  так  легко и  не  с та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товностью можно утратить, как эта  двенадцатилетняя девочка была  способ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рять свое в  игре. Вероятно,  эта самая  онтологическая  неуверенность,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айней  мере отчасти,  вызвала  ее  тревогу  в  первый  раз,  а  потом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пользовалась источником слабости как путем побега. Уже было показано,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й принцип  действовал  в случаях Джеймса,  Дэвида,  г-жи  Д.  и  други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иваясь  с  ландшафтом,  она  теряла  свою автономную  индивидуальность,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ности,  теряла  себя,  и  одному  лишь  ее  "я"  угрожало  одиночество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гущающихся сумерках в пустынном парк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олее общее выражение этого принципа заключается в том, что, когда рис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тоит в  потере  бытия,  защитным средством  является впадение в состоя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бытия, однако с постоянной внутренней оговоркой,  что  впадение  в небыт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всего лишь игра, простое притворств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иллих  пишет  [46]:  "Невроз  есть   способ  избегания  небытия  пут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бегания бытия". Беда заключается в том, что  индивидуум  может обнаружи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притворство было притворным и что некоторым более реальным способом,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полагал, он действительно впал в то самое состояние небытия, которого т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ялся,  при  котором  он  лишается  ощущения  автономии,  реальности, жиз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альности и в котором  он  может не найти точки опоры для возвращ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в"  жизнь вроде  простого  повторения своего имени. В  сущности,  игра э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вочки  вышла  Из-под контроля именно так. Когда  пациентка составляла св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знеописание,  из  которого взята приведенная  выше цитата,  она оставала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яжело деперсонализированной уже в течение ряда л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этой области  все парадоксально. В главе 5  мы заявляли, что "я"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ится реальной жизненности, так и стремится к ней. Оно боится стать живым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ым,  поскольку  страшится, что  при  этом тотчас  же  увеличится  рис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ничтожения. В этом парадоксе подразумевается "застенчивост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ша девочка сливалась с ландшафтом. Кто-то, чересчур легко сливающий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другими людьми (мы описали способы, которыми это  происходит, в предыдущ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лаве),  пугается  тем  самым  потерять свою  индивидуальность и  использ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знание своего  "я" как  средство для того, чтобы остаться отстраненным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особленным.  На  застенчивость начинают полагаться  для того, чтобы помоч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держать   непрочную   онтологическую   уверенность   индивидуума.   Та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тойчивое утверждение осознания, особенно осознания  "я", разветвляется 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огих направлениях. Например, в то время как истерик, по-видимому, лишь ра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ть  способным  забыть   и  "подавить"  аспекты  своего  бытия,  шизоид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  стремится  сделать осознание  себя как  можно более  обширным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ряжен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   уже   было   отмечено,   насколько   наполнено   враждебност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разглядывание, которому подвергает себя  шизоид. Шизоидный индивидуум (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 еще более прило-жимо к шизофренику) не  греется на солнце  исполн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ви  к  себе эгоизма.  Саморазглядывание совершенно неправильно  счит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ой из  форм  нарциссизма.  В  этом  смысле  ни  шизоид, ни  шизофреник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ются нарцис-систами.  Как  выражает это одна шизофреничка (см.  ниже  с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217), ее обжигает яркий свет черного солнца. Шизоидный индивидуум существ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  черным солнцем,  дурным глазом собственного пристального разглядыва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ркий свет его осознания убивает спонтанность, свежесть, он  разрушает люб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дость. Под  ним все увядает. И  все-таки он остается,  хотя и глубоко  н 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дучи  нарписсистом,  принудительно  озабочен  непрерывным  наблюдением  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ими  ментальными  и  (или)  телесными  процессами.  На языке  Федерна,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cathects свое эго-как-объект посредством mortido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ходное утверждение было сделано с различных точек  зрения, когда ра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ворилось,  что  шизоидный  индивидуум  деперсонализирует взаимоотношения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им собой.  Он так сказать, превращает  живую  спонтанность своего быти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что мертвое и безжизненное, инспектируя ее. Этим он  занимаатся также и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шению  к  другим и  боится, что  они  сделают это по  отношению  к  н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окаменение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перь мы в  состоянии предположить, что  в то время как он  боится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 мертвым  и  безжизненным  -как  утверждалось,  он  страшится  реаль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зненности,-  он  также  боится  не  продолжать  осознавать   самого  себ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знание  своего   "я"  все   еще   является   гарантией,  заверением 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должающегося  существования,  хотя ему,  возможно, приходится  пережи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ерть-в-жизни.  Осознание  объекта  уменьшает  его потенциальную опас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да сознание представляет собой своего рода радар, сканирующее устройств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кт может ощущаться находящимся под контролем. Как и луч смерти, созн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ладает  двумя основными  свойствами  -  способностью превращать  в  камен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превращать  себя или  другого  в  вещи) и  способностью  пронизывать. Та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ом,  если  именно  с  такой  точки зрения  переживается взгляд  других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уют постоянные  страх  и  негодование по  поводу превращения  тебя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ью-то вещь, пронизывания  кем-то  и ощущение  нахождения  во власти  и  п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тролем кого-то другого. Значит, свобода состоит в недоступ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ндивидуум  может  попытаться  предвосхитить эти опасности, превратив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мень другого. К сожалению, поскольку нельзя быть увиденным камнем, челове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овится (так как другие были  успешно сведены в его собственных глазах д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ожения  вещей) единственной личностью, которая видит себя. Теперь процес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ижется  в обратном направлении с кульминацией в  стремлении  избавиться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мертвления  и  невыносимой  самоосознанности,  так  что  перспектива  ст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ссивной  вещью,  пронизываемой  и  контролируемой другим, может  оказ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ланной. В подобных колебаниях не существует положения  покоя,  поскольку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а нет выбора между возможньми альтернатива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ынужденная озабоченность тем, чтобы быть увиденным или просто видимы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лагает, что мы, должно быть, имеем дело с подспудной фантазией не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виденным или быть невидимым.  Если,  как  мы поняли, видимость сама по себ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 быть как преследующей, так  и заверяющей, что человек все еще жив, 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видимость равным образом будет иметь двойной смысл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Застенчивая" личность поймана некоей дилеммой. Человек может нужд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том,  чтобы  быть  увиденным  и распознанным,  для  того  чтобы установ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е реальности  и индивидуальности. Однако, в то же самое время, друг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ставляет собой угрозу его индивидуальности и  реальности. Обнаруживаю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айне слабые попытки, направленные на решение этой  дилеммы с  точки зр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йного внутреннего "я" и поведенческой системы ложного "я", описанной выш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жеймс, к примеру, чувствует, что "другие люди снабжают его существованием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 по  себе он чувствует себя пустотой и никем: "Я не могу чувствовать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ым,  если  рядом никого нет..."  Тем не менее он не  может чувство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  непринужденно с другим человеком, поскольку ощущает себя "в опасности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месте с другими, так же как и сам с соб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этому он вынужден искать общества, но никогда не позволит  себе "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им собой" в присутствии других. Он избегает общественной тревоги, ни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 не бывая с другими.  Он  никогда точно не говорит то,  что  имеет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у, и не имеет в виду то, что говорит. Роль, которую он играет,-это все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совсем  он сам.  Он позаботится засмеяться,  когда думает, что анекдот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ешной, и  будет выглядеть скучным, когда позабавлен.  Он заводит  дружбу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ьми, которые ему в действительности не нравятся, и весьма холоден с тем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кем он бы "действительно" хотел  подружиться. Поэтому  в  действитель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то его не знает и не понимает. Он может безопасно быть самим собой т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изоляции, хотя и с ощущением пустоты и нереальности. С другими он играет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думанную   игру   притворства  и  двусмысленности.  Его  общественное 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ается  как  ложное  и   поверхностное.  Больше  всего  он  стремится 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сти "момента распознания", но если бы такое  случайно произошло и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обнаружился", он оказался бы в замешательстве и паник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Чем больше он хранит свое  истинное "я" спрятанным, сокрытым, невидим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чем больше он  представляет  другим ложный фасад,  тем  более вынужден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овится  такое  ложное представление  самого  себя.  Он  кажется  крайн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рциссистом и  эксгибиционистом.  Фактически же он  ненавидит самого себя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ится открыться другим. Вместо этого он  вынужден показывать другим то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читает чужими  украшениями;  одевается он  нарочито,  а  говорит  громко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тойчиво. Он  постоянно  привлекает к  себе внимание и  в то же  время о 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влекает внимание от своего "я".  Его поведение принудительно. Все его мы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няты  тем, чтобы быть увиденным.  Его стремление -быть узнанным.  Но это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му же и больше всего ужаса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ут  "я" стало  невидимой трансцендентной сущностью,  известной  т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е. Действующее  тело  больше  не  является  выражением "я". Такое "я"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ктуализировано  в  теле и  через тело.  Оно  отлично  от  него  и отделе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разумеваемый смысл поступков  г-жи Р. был таков: "Я являюсь лишь тем,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читают меня другие люди". Джеймс играл  на противоположной  возможности: "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то, что кто-либо видит".  Поэтому  его явный эксгибиционизм был способ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клонения от раскрытия людьми того, кем он себя реально ощуща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зрослый  не  способен использовать  как видимость, так и невидимость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честве надежных защитных средств  от другого, поскольку  каждый  способ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лько  имеет  свои опасности,  но  и предлагает  свою  форму  безопас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колько   запутанны   поставленные  вопросы,   можно  оценить,  рассмотре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жность даже простейших ситуаций раннего детств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ля  детей  вполне  привычно играть  в "вижу-не вижу".  Эта игра  име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сколько вариантов. В нее можно играть одному; перед зеркалом или в сговор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 взрослы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подстрочном примечании к своему знаменитому  описанию игры малень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льчика с катушкой на нитке Фрейд [3] приводит один из вариантов этой игр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оит  вспомнить  весь  отрывок,  хотя  я  хочу обратить  внимание  лишь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меча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Ребенок был  не  слишком развит  интеллектуально,  он  говорил  в сво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тора года  только несколько понятных слов и произносил, кроме того, м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ных значения звуков, которые были понятны  окружающим. Он  хорошо поним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ителей  и  единственную  прислугу,  и  его  хвалили  за  его  "приличный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арактер.  Он  не  беспокоил родителей по  ночам, честно соблюдал запрещ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огать некоторые  вещи  и  ходить  куда нельзя  и прежде  всего никогда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лакал, когда мать оставляла его на целые часы, хотя он и был нежно привяза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  матери,  которая не  только  сама кормила своего ребенка, но и без вся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оронней помощи  ухаживала  за  ним и  нянчила  его. Этот славный ребено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наружил беспокойную привычку забрасывать все маленькие предметы, которые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му попадали, далеко от себя -в угол  комнаты, под кровать и проч., так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ыскивание и собирание  его игрушек представляло. немалую работу. При э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 произносил  с выражением заинтересованности  и удовлетворения громкое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должительное  "о-о-о-о!",  которое,  по  единогласному  мнению  матер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блюдателя,  было не  просто  междометием, но означало  "прочь"  (Port).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конец  заметил, что это  игра и что  ребенок  все свои игрушки  употребля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лько для  того,  чтобы  играть ими, отбрасывая их прочь. Однажды я  сдел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блюдение,  которое  укрепило   это  мое   предположение.  У  ребенка  бы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ревянная  катушка,  обвитая  ниткой.  Ему  никогда  не приходило в голов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ример,  тащить ее  за собой по полу, то есть пытаться играть с  ней как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лежкой,  но он  бросал ее  с большой ловкостью, держа за  нитку,  за сетк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й кроватки, так что катушка исчезала за ней, и произносил при этом  св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огозначительное "о-о-о-о!", затем снова  вытаскивал катушку за нитку из-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овати  и  встречал ее появление радостным "тут" (Da). Это была закончен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гра,  исчезновение и  появление,  из  которой по большей части  можно 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блюдать только первый акт,  который сам по себе  повторялся  без  устали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честве игры, хотя большее удовольствие, безусловно, связывалось  со втор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ктом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  своему описанию этой  игры Фрейд добавляет  вот  такое  существен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мечание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Это толкование  было потом вполне подтверждено дальнейшим наблюдени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 однажды  мать  отсутствовала  несколько  часов,  она  была  по  сво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вращении  встречена  известием  "Беби  о-о-о",  которое вначале  остало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онятым.   Скоро  обнаружилось,  что   ребенок  во  время   этого  долг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иночества нашел для себя средство исчезать. Он • открыл свое изображение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оячем  зеркале, спускавшемся почти до полу, и затем 'приседал на корточк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 что изображение в зеркале уходило "прочь"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им образом, этот маленький мальчик  не только  играл в  исчезнов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й матери, но играл также и в свое исчезновение. Фрейд  предполагает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е  игры должны пониматься как попытки справиться с тревогой  из-за опас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туации путем повторения ее снова и снова в игр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 это так, страх стать невидимым, исчезнуть тесно связан со страх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чезновения  матери.  По-видимому, потеря  матери  в  определенном возраст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шит индивидуума потерей своего "я". Однако мать -не просто вещь, котор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бенок видит, но личность, которая видит ребенка.  Поэтому мы предполагае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необходимым компонентом  в  развитии "я"  является  переживание себя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 под любящим оком  матери. Обычный ребенок почти постоянно живет п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ором старших.  Но быть  видимым  -просто  один из  бесчисленных  способов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м  полному бытию ребенка уделяется внимание. О нем заботятся, упоми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,  лаская,  укачивая,  обнимая,  подбрасывая в воздух,  купая,-его  тел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правляют так, как не будет  больше никогда в жизни. Некоторые матери  мог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познать  и  ответить  на  "ментальные"  процессы  ребенка,  но  не  мог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ответственно  воспринять его конкретную телесную актуальность, и наоборо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,  что со стороны  матери неумение отвечать на  тот  или иной аспек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ия ребенка будет иметь важные последств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альнейшее  рассмотрение того, чего  этот  мальчик  достиг своей игр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мекает на то, что он стал способен, как допустил Фрейд, делать самого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чезнувшим,  будучи  не  способным видеть  свое  отражение в  зеркале.  Т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азать, если он не видел себя там,  то он сам "ушел  прочь"; таким образ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 делал  некое  шизоидное  предположение  с  помощью  зеркала, посредств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го существовало два "его" - один т а м, а  другой здесь. Так  сказ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одолевая  или пытаясь преодолеть потерю или отсутствие реального друго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чьих глазах  он жил,  двигался и обладал бытием,  он становится еще  од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ю для самого себя, которая могла бы смотреть на него из зеркал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прочем, хотя  "личность", которую о н видел в зеркале,  не была ни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ым "я",  ни  другой  личностью,  а лишь отражением  его собств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, когда он не  мог больше видеть тот, другой, отраженный образ сво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й личности в зеркале, он сам исчезал, вероятно, потому что ощущал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он исчезал, когда  больше не мог ощущать, что находится под вниматель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глядом или в присутствии матери.  Возникает ли угроза от реального друг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-за непредвиденного обстоятельства, что другой  может в любое  время уй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мереть   или  не  ответить  взаимностью;  представляет  ли   другой  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осредственно угрозу  в  форме  разрывания  или  проникновения  -шизоид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 ищет  по образу бытия  мальчика для  себя  зеркала, чтоб преврат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  "я",  квазидуальность  со  всеобщим единством,  в два "я", то  есть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тельную дуальность. У  этого  маленького  мальчика  с  двумя "я"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е  действительное "я"  вне  зеркала  было тем, которое можно 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образить   и   с  превеликой  легкостью  отождествить  с   матерью.  Та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ождествление "я" с фантазией личности, которая его видит, может решите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действовать характерным чертам наблюдающего  "я".  Как  утверждалось выш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е  наблюдающее  "я" часто  убивает и иссушает все, что находится под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ором.  У индивидуума  теперь  есть преследующий  его наблюдатель  в  сам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рдцевине его  бытия. Возможно,  что ребенок  становится одержим  чуждым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рушительным присутствием наблюдателя, который превратился в плохого в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сутствие, заняв место наблюдающего "я" - самого мальчика вне зеркала.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е происходит,  он  сохраняет осознание самого себя как объекта в  глаза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го, наблюдая за собой как за другим: он  отдает другому свои глаза 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чтобы он мог продолжать быть увиденным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огда  он становится  объектом в своих собственных глазах. Но часть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го, смотрящая в  него  и видящая его, развила преследовательские  черт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ми, по его ощущениям, обладает реальная личность вне 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У игры с зеркалом могут  быть своеобразные  варианты.  Болезнь у од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а началась совершенно явно, когда  он взглянул в зеркало и увидел т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о-то другого (по сути, свое собственное отражение)-"его". "Он" должен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ть его  преследователем в параноидальном психозе. "Он" был подстрекател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говора с целью  его убить (то  есть пациента),  а он  (пациент) должен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стрелять в "него"" (в свое отчужденное "я"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игре маленький мальчик, находясь в положении личности, воспринимающ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, то есть  матери, в некотором смысле убивал себя магическим образом: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бивал  зеркальное  изображение  самого  себя.  У нас  будет  позднее  пов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нуться к такому своеобразному положению  дел при исследовании шизофрен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, что он  заставлял самого себя исчезать и вновь возвращаться, должно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меть значение, сходное со  значением  другой  его  игры,-  заставлять  м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символически)  исчезать и  вновь  появляться. Однако  в таком варианте игр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меет смысл, только если мы сможем поверить, что  для него возникает опас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туация  не  только  тогда, когда он не  способен  видеть мать, но также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да,  когда  он не ощущает,  что она видит  его. На  такой  стадии  esse =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percipi не только в отношении других, но также и в отношении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  из моих дочерей в два с половиной  года играла в похожую  игру.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лжен был закрывать глаза  ладонями по  команде  "Не видишь нас". Затем 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манде "Видишь меня" я внезапно убирал руки  и выражал удивление и радос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я ее. Я также должен был смотреть на нее и притворяться, что ее  не виж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я заставляли  играть в эту  игру  и  другие дети. Вопрос  не в том, что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алю, якобы их не видя. Вся суть,  по-видимому, лежит в переживании ребенк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го себя как временно невидим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гры  бы  не было,  если ребенок не  видел  бы меня.  Нужно  к  тому 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метить, что в этой игре не происходит никакого действительного физичес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деления.  В этой  игре ни  взрослый, ни ребенок  не  должны прятаться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тельно исчезать. Это магический вариант игры в прят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ебенок, который  плачет, когда его мать  исчезает из  комнаты, напуга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чезновением  своего  собственного  бытия,  поскольку  для него  к тому  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percipi =  esse. Лишь в присутствии матери он способен полно жить, двиг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обладать  своим бытием. Почему дети  хотят,  чтобы ночью  горел свет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ители сидели рядом с ними, пока они не уснут? Возможно, один  из аспект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их потребностей заключается в  том,  что ребенок  пугается, если не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е видеть  самого  себя  или ощущать,  что его видит кто-то  другой;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ышать  других  и  быть  слышимым  другими.  Засыпание,  феноменологическ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тоит  в потере собственного осознания своего  бытия, а  также и мира.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  по  себе может  пугать, так что  ребенку нужно ощущать себя видимым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ышимым другой  личностью  до  тех пор, пока  он  не  потеряет  собствен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знание  своего  бытия  в процессе засыпания.  Во  сне  "внутренний" све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вещающий  собственное  бытие, выключен.  Оставленный  включенным  свет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лько дает уверенность, что если  ребенок проснется, то в темноте не  буд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аких  ужасов, но  дает магическую уверенность в том, что  во время сна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дет охраняться добрым присутствием (родителей, добрых волшебниц, ангелов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оятно, даже хуже  возможного присутствия  в  темноте чего-то  злого стра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что в  темноте нет  ничего и никого. Поэтому неосознавание самого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  равняться  небытию.  Шизоидный   индивидуум  уверяет  себя,  что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ует,  всегда  осознавая  самого  себя.   Однако  его  преследуют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ые проницаемость, незащищенность, и прозрач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потребности  быть  воспринимаемым существует,  конечно  же, не т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зуальная составляющая. Она распространяется на общую  потребность облад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ым присутствием,  одобренным или подтвержденным другим, потреб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признании  собственной  полной  экзистенции;  по  сути,  потребность 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имым.  Таким  образом, люди, которые  не  могут поддержать  изнутри 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е  собственной индивидуальности или, как проситель Кафки, не обладаю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им  убеждением,  что  они живы,  могут чувствовать, что они реаль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вые личности, лишь тогда, когда переживаются как таковые другими, как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случае  с г-жой Р., которая  страшилась  деперсонализации, когда не  мог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 узнанной  или вообразить себя узнанной кем-то и получающей  отклик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о-то, кто ее достаточно хорошо знал,  поскольку узнавание  ими и их отв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и  весьма   значимы.  Ее  потребность  быть  увиденной  основывалась 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венстве:  "Я  -личность,  которую  другие люди  знают и  признают,  что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ую". Ей  требовалось материальное  заверение, состоящее в присутств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го  человека,  который  ее знал  и в  чьем  присутствии ее  собствен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уверенность в том, кто она такая, могла быть временно уменьше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8. СЛУЧАЙ ПИТЕРА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/>
        <w:t xml:space="preserve">     </w:t>
      </w:r>
      <w:r>
        <w:rPr>
          <w:i/>
          <w:iCs/>
        </w:rPr>
        <w:t>Я   не   люблю   слово   "психологическое".   Нет   такой   вещи, 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"психологическое". Давайте скажем, что можно улучшить биографию человек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ЖАН-ПОЛЬ </w:t>
      </w:r>
      <w:r>
        <w:rPr>
          <w:i/>
          <w:iCs/>
        </w:rPr>
        <w:t>САРТ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 примере нижеследующего случая можно увидеть, как переживаются мног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блемы, которые обсуждались в последних двух глава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итер был крупным мужчиной двадцати пяти лет и представлял собой этал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доровья. Он пришел ко мне на прием с жалобой  на то, что от него  постоя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ходит какой-то неприятный запах. Он мог  его  отчетливо ощущать, но не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верен,  могут  ли этот запах учуять  другие. Он полагал, что запах  исходи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бенно т нижней части его тела и области  гениталий. На свежем  воздухе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оминал  запах  горения,  но  обычно  это  был запах  чего-то  прокисше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тухшего, старого и разлагающегося. Питер сравнивал  его с запахом копо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талла и плесени, характерным  для вокзального зала ожиданий, или с запах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манных "клозетов" в районе трущоб, где он  рос.  Он не мог избавиться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го запаха, хотя и несколько раз в день принимал ванн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ледующую информацию о его жизни дал его дядя но отц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го  родители  не  были  счастливы,  но держались  друг  за  друга.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женились  за  десять  лет  до  его  рождения.  Они  были неразлучны.  Сын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динственный ребенок,  не внес изменений в их жизнь. Он спал в одной комнат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родителями  с рождения и  до  окончания школы. Открыто родители никогда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и недобры по отношению к нему, а он, как казалось, все время был  с ним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однако они просто относились к нему так, словно его не существовал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ать, продолжал его  дядя, не могла  дать ему любви, поскольку  сама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огда  не имела. Кормили его искусственно, и он  хорошо набирал в весе,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никогда не  ласкали  и  с  ним  никогда  не  играли. В  младенчестве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оянно плакал. Однако мать открыто не отвергала его и не пренебрегала 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надлежащим образом кормили и одевали. Он прожил детство и отрочество,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казывая каких-либо заметных странностей. Однако мать, сказал дядя, едва 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обще  его  замечала.  Она  была  симпатичной  женщиной  и  всегда  обож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ряжаться  и  любоваться  собой.  Его  отцу  нравилось наблюдать  за  эти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купать, когда было  возможно, ей новые наряды, и он был очень горд, что 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го такая привлекательная же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ядя считал, что, хотя отец по-своему просто обожал мальчика, казалос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-то  не давало ему проявить любовь к сыну. Он стремился быть грубоватым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дирчивым, временами бил  его  без особого повода  и  принижал  его так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мечаниями,  как:  "Никудышный  человек", "Ты  просто  здоровенный мешок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укой".  Дядя  считал это  весьма  печальным  фактом, поскольку, когда Пите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рошо  успевал  в школе,  а  позднее получил  работу в  одной  конторе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лось  важным  событием  для этой  очень бедной семьи, отец действите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ужасно  гордился этим  мальчишкой"; "для него было  ужасным ударом", 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зднее сын, как казалось, просто не захотел ничего в жизни добивать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итер  был одиноким ребенком,  и он всегда  был очень добрым. Когда 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о  девять,  девочка  его возраста, жившая  по соседству, ослепла во врем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душного налета, при котором погибли ее родители. В течение нескольких л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проводил большую часть времени с этой  девочкой,  выказывая неисчерпаем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рпение и сердечность, он  учил ее, как передвигаться по району, водил ее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ино и помногу с  ней разговаривал. Позднее зрение  у этой  девочки части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становилось. Она сказала его дяде, что обязана жизнью этому девятилетн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льчику, поскольку тот был единственным человеком, у которого действите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о время на нее, когда она была слепа, беспомощна и не имела друзей,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было никого, кто мог бы или хотел бы прийти в дом ее погибших родител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последние  школьные годы дядя проявил  к  нему  особый  интерес, и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сказке  дяди  и  с его  помощью Питер  поступил на работу  в  адвокатск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тору.  Через несколько  месяцев юноша  из-за отсутствия интереса  покину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тору, но, опять-таки при посредничестве дяди, получил работу в пароход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мпании. Он служил в этой фирме до тех пор, пока его не призвали в армию.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рмии  по  своему  собственному   желанию  он  присматривал  за  сторожев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аками,   а   после  демобилизации,  прослужив   два   года   без  еди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исшествия, он "разбил отцу сердце", в буквальном смысле "отправившись пс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 хвост",  когда устроился на  работу в собачий питомник. Однако через г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оттуда ушел, пять  месяцев выполнял различную неквалифицированную работ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 затем  просто ничего не делал в течение семи  месяцев. И вот  тогда-то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правился  к врачу общей практики  с жалобами на запах. Фактически ника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паха не было, так что этот врач послал его к психиатр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ациент описал свою жизнь следующим образ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го собственные  ощущения  относительно своего рождения состояли в т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ни  отец, ни мать его рождения  не  хотели, а на  самом  деле никогда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гли ему этого простить. По его ощущениям, мать  возмущало его появление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ет, поскольку он испортил ей фигуру, причинил боль и нанес травму во врем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ов.  Он утверждал, что в его  детские  годы она  частенько упрекала его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м.  По  его  ощущениям, отца  он  возмущал  просто  самим  фактом  сво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ования: "Он  никогда не предоставлял мне в мире какого-либо места..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к тому же думал, что отец, вероятно, его  ненавидит за травму, нанесен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ери  при  родах,  которая  отвращает  ее  от  половых  сношений.  По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ям, он вошел в жизнь как вор и преступник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ожно вспомнить заявление его дяди о том,  что роди-юли были  поглоще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лавным образом  самими  собой,  а  к нему  относились  так,  словно  ег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овало. Связь между пренебрежением и  самосознанием хорошо про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записи нашего разговора во время второго приема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ИТЕР: ...Как себя  помню, я вроде как  осознавал самого себя... сво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а самосознание -в некотором отношении, понимаете ли, совершенно ясно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: Ясное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ИТЕР: В  общем,  да, ясное.  Просто быть... просто  осознавать  сам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: Быть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ИТЕР: О, полагаю, вообще просто быть.  Он  (его отец) обычно  говорил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с самого дня рождения я был бельмом на глаз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: Бельмом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ИТЕР: Да,  еще одним моим прозвищем было "Никудышный человек", а еще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Здоровенный мешок с мукой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: Ты ощущаешь вину за то, что ты есть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ИТЕР: В  общем, да, в действительности я  не знаю..-полагаю, в  перв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редь за то, что я есть в этом мир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 сказал, что  в детстве  не  был одинок,  хотя  очень  много  време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ился сам с собой, но "быть одиноким не значит быть одному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У  него было,  вероятно,  "экранное"  воспоминание  четырех-пятилетн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раста о том, как  мать говорит ему, застав его играющим  с  Пенисом, чт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ли  он  будет  этим заниматься, тот не вырастет; когда  ему  было семь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емь, было несколько эпизодов сексуальной природы с одной девочкой  его 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раста, но до четырнадцати лет он не начинал мастурбировать. Все это име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ля него  большое  значение и  увеличивало  его самосознание.  Единственн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нними   воспоминаниями   являлись    эти   сексуальные   инциденты.   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сказывались без какой-либо теплоты. Это было  за много  месяцев до то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он - совершенно случайно - упомянул ту слепую девочку Джин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средней   школе   его  ощущения  относительно   самого   себя  ста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кристаллизовываться.  Насколько сейчас возможно их реконструировать, в н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сло ощущение  того, что все ставят  его в ложное положение. Он чувствовал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обязан  учителю и родителям стать кем-то и сделать из себя что-то, т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он все время ощущал, что это, с одной стороны,  невозможно,  а с  друг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нечестно.  Он чувствовал, что должен отдавать  все свое время  и  все  сво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лы, выплачивая долг отцу,  матери,  дяде или учителю. Впрочем, про себя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 убежден, что  он - никто, пустое место,  что  все  попытки  стать кем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ются обманом и притворством. Например, учитель хотел, чтобы  он "говори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длежащим образом" и носил "одежду среднего класса",  пытаясь заставить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тем, чем он не был. Учитель заставлял его,  тайного мастурбатора, ве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роки по закону Божьему для других детей и выставлял его в качестве образц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 люди  говорили,  какой он хороший,  раз  способен так  хорошо  чит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иблию, он сардонически усмехался про себя. "Это просто показывало, какой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роший  актер".  Однако он  сам,  кроме  ощущения, что  он не тот  человек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го играет,  не  знал,  кем  он хочет  быть. Наряду  с  ощущением сво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чемности в нем росло убеждение, что он -кто-то избранный, посланный Бог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особой миссией, но кто или что... он сказать не мог. Между тем его глубо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ущало то,  что,  по  его  ощущениям, являлось  попыткой  всех и  кажд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вратить  его в  святого,  который "более  или менее делал  бы  им чест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этому  в конторе он работал  без  всякой радости.  Он начинал все больш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е  всех и вся ненавидеть, а в  особенности  женщин.  Он осознавал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навидит других, но ему не приходило в голову, что он их боится. С чего б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ли "они не  могли  удержать меня от  тех  мыслей, которые мне  нравились"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ечно  же, это подразумевает,  что "они"  обладали  некоторой силой,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нудить  его  делать то, что "они"  хотят, но  пока он внешне  угождал "их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ланиям, он избегал состояния тревоги, которое, как мы должны предположи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вело бы его к приспособлению к другим  и едва ли  когда-нибудь открыло 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сам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менно во второй конторе  он впервые пережил приступы  тревоги.  К т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ени  центральный  вопрос выкристаллизовался для  него следующим образом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 искренним или быть лицемером, был подлинным или играть роль.  Лично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л, что  он -лицемер, врун, обманщик и притворщик, и вопрос состоял в т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 долго он  сможет дурачить людей, прежде чем  его разоблачат. В школе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читал, что в большой степени способен выйти сухим из воды. Но чем больше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ятал то, что рассматривал как свои реальные  чувства,  и делал и думал т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приходилось скрывать и таить от любого другого,  тем более  он  начин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тально  изучать  лица людей для того, чтобы попытаться выяснить, что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умали или  знали  о  нем. В  конторе  то, что  он  считал своими "реальн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ами", было главным образом садистскими сексуальными фантазиями о сво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луживицах,  особенно   об  одной,  которая,  по  его  мнению,   выгляде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статочно  порядочной,  но  которая,  в  его  воображении,  вероятно,  бы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цемеркой, как и он сам. Он обычно мастурбировал в туалете конторы, вызыв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и фантазии, и однажды, как раньше произошло в случае с его матерью,  сраз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ле  того, как он это сделал, он вышел и столкнулся  с той самой женщин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ую  насиловал  в  воображении.  Она  смотрела прямо на  него,  так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залось: она смотрит сквозь него в его тайное "я" и видит там, что он с н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делал. Его  охватила паника. Теперь он уже не  мог самонадеянно верить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скрывать свои  поступки и мысли от других  людей. В  частности, по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вам, он уже не мог чувствовать уверенность, что  лицо его не  "выдаст".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 же самое время он начал бояться, а не предаст ли его запах сперм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 находился в  таком  состоянии, когда был призван в армию. Однако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служил,  внешне не  показывая признаков  своего внутреннего  страдания.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м деле  он,  по-видимому,  добился внешнего  проявления  нормальност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ределенной  доли освобождения  от тревоги.  Его  ощущение достижения эт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о  очень  интересным  и  важным.  Его   кажущаяся  нормальность  являла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едствием обдуманного усиления  раскола между "внутренним",  истинным "я"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 привлекательным  ложным  "я",   проведенного  весьма  расчетливо.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ражался в сновидении, которое повторялось в  то время. Он  сидит в  быстр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ижущейся машине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  выпрыгивает, ушибается, но не серьезно, а машина разбивается. Та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ом, он довел до логического, но бедственного завершения игру, в котор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ое-то  время играл сам с собой. Он в  конце концов сделал выбор наст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шительно, насколько его понимал: он отделил себя как от самого себя, так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 других  людей. Непосредственный эффект должен был уменьшить его тревогу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зволить  ему казаться  нормальным.  Но  это  не  все,  что  он  сделал,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ледствия были не однозначны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го   ощущение  бессмысленности,   отсутствия   направления,  тщет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росли, как и его убеждение, что он "реально" никто. Он ощутил, что даль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творяться бессмысленно.  Он  сформулировал  это для  самого  себя  так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вами: "Я -никто, так что я ничего не буду делать". Теперь он подумывал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лько отделить себя от  своего  ложного  "я",  но  разрушить все, чем,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залось, он  был.  "Я  получил,-как  он сказал,-определенное  сардоничес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довлетворение, став  даже меньше  того, чем  я,  по  моему мнению, был,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чем по их мнению, я должен быть..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 все время ощущал, что находится, по его собственным словам  (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чайно совпадают  со  словами  Хайдег-гера),  "на краю  бытия", лишь од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гой стоя в жизни и не имея права даже на это. Он ощущал, что реально он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вой  и что  в любом  случае он не  имеет никакой ценности  и вряд ли име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аво притворяться, что живет.  Он воображал себя вне  всего  этого,  одна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оторое время лелеял скромную надежду. У женщин все еще  могла быть тай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ли  бы его смогла  полюбить женщина,  он  бы  почувствовал,  что  способе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одолеть  свое ощущение  никчемности. Но этот возможный путь  был для н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крыт убеждением, что любая женщина, имеющая с ним что-то общее, могла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шь такой же пустой, как и он, и что все, что  он  был способен получить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нщин  - брал  ли  он  это или  они  давали ему,-могло  быть  лишь таким 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чемным, как и то вещество, из которого был сделан он сам. Поэтому у люб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нщины, которая не была опустошена  так же, как он, никогда не  было с  н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чего общего, а  меньше всего в сексуальном смысле.  Все его Действитель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ксуальные  взаимоотношения с женщинами  были совершенно беспорядочными,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редством  них   он   никогда  не  был  способен  прорваться  сквозь  сво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заколо-ченность".  С  одной  девушкой,   которую  он  считал  "чистой",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держивал   незначительные   платонические   взаимоотношения   в   теч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скольких лет. Но он был  не способен Трансформировать свои взаимоотнош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этой  девушкой в  нечто большее. Вероятно, он согласился  бы с Киркегор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читай он  его,  что, если бы у него  была вера, он  был женился  на сво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гин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иходится  спросить, почему ему потребовалось так много времени,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ать рассказывать об этой дружбе, которая, без сомнения, являлась одним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ых существенных событий в его жизни и, вполне возможно, не дала ему ст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ком в юношеские  годы. Весьма характерно для Питера (и людей та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ипа), что события в своей жизни  именно такого рода он стремился тщатель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го  скрыть  от других, в то время как его ничто  не  сдерживало, когда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ворил о беспорядочных сексуальных Ц эпизодах  в детстве, о мастурбации и 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дистских сексуальных фантазиях во взрослом возраст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бсужд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сколько я мог сделать  вывод, Питер никогда  не был "дома" ни в сво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ле, ни  в этом  мире. Он чувствовал  себя неуклюжим,  неловким, нарочит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но вспомнить  сообщение его дяди о нарцссистке-матери, которая не ласк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 и с ним не  играла.  Даже его  физическое присутствие  в мире  едва  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знавалось.  "К  нему  относились так,  словно  его не  существовало".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сается его самого, он не  только чувствовал себя  неуклюжим и неловким,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о ощущал вину "в первую очередь за то, что он вообще есть в этом мир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-видимому, мать смотрела  только  на себя. Она была слепа к нему.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видели. Не  чистая  случайность,  что  он  стал таким хорошим товарище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орее "матерью", слепой девочке, которая не могла его видеть.  Существова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ожество граней этой дружбы, но один ее важный аспект заключался в том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ощущал  себя вместе с  девочкой в безопасности, поскольку он ее  видел,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его нет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олее того -она отчаянно в нем нуждалась: он был ее глазами; и, коне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, он мог позволить жалеть ее так, как он не мог  жалеть мать. Эта девочк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орожевые собаки, собаки в питомнике  были единственными живыми существам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  отношению к  которым  он  мог  проявить и  от которых  он  мог  получ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нтанную любов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чти  со всеми  людьми он пускал в ход систему ложного "я", основан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угождении их желаниям  и притязаниям  в отношении него. Пока он продолж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им заниматься, он начинал все больше и  больше ненавидеть других и  сам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. Пока его ощущение того, что собственно принадлежало его истинному "я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 больше и больше сужалось, это "я" начинало чувствовать себя все боле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ранимым,  а он становился все более и более  напуган  тем, что  друг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и смогут проникнуть сквозь его фальшивую личность  в святая  святых  -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йные фантазии и мысл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  был  способен  продолжать,  внешне  нормальным  образом,  обдума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ользовать два метода, которые он назвал "разобщение" и "отцепление".  П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общением  он  подразумевал увеличение  экзистенциальной  дистанции  меж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им "я" и миром.  Под отцеплением он понимал разрыв любых  взаимоотношен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жду  своим  истинным "я" и своим  отвергнутым ложным "я". По существу, э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тоды  должны были  предотвращать разоблачения и имели множество вариант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ример,  когда он  находил дома  или  среди знакомых,  он чувствовал 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ловко, пока  не подбирал себе какую-нибудь  роль, которая  не  являлась 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им  и  которую он  ощущал как подходящую  личину. Затем  он  мог, по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вам, "отцепить" свое "я" от  своих поступков и действовать спокойно, без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яких   тревог.   Однако   по   различным    причинам   это   не   являло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довлетворительным  разрешением его затруднений. Если он последовательно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способен  в течение длительного промежутка времени вкладывать в поступ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 "я", он  ощущал с возрастающей  силой  ложность своей жизни, отсутств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лания что-либо делать,  неизменное  чувство скуки. Более  того,  защита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а  "рассчитана на дураков", поскольку время от времени охрана  засыпала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ощущал взгляд или замечание, проникавшее в сердцевину его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го ощущение нахождения "в опасности" из-за взгляда  других стало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вязчивым,  и  его  не  так  легко  было  нейтрализовать  с помощью  прие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озволения им видеть его "я". Временами  он чувствовал -и имел трудности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транении этого впечатления,-что они видели насквозь его притворств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го озабоченность собственной видимостью,  как я считаю,  была попыт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ещения подспудного  чувства, что он -никто (не имеет тела). Существова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вичное несоответствие в реальности  его собственного  переживания  сам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  как воплощенного, и именно отсюда  проистекала его озабоченность сво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лом-для-других, то  есть  телом  видимым, слышимым,  обоняемым и осязаем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м  человеком.  Неважно,  насколько  мучительно  было  для   него  та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знание  "я", оно неизбежно  возникало из того факта, что переживания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го  тела были настолько  отцеплены  от его "я", что он нуждался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знании  себя как  реального объекта для других, чтобы  уверить себя та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ходным путем в том, что он обладает материальным существовани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роме  того, его заблуждение  относительно исходящего  от  него  запах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же становилось труднее поколеб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  он  обнаружил  еще один  способ  подлаживания  к  своим  особ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евогам, который  имел прямо противоположные выгоды и  невыгоды. Он мог,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ощущениям, быть самим собой с  другими, если они ничего о нем ве  знал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ако это  являлось требованием, которое  необходимо  было точно выполня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означало, что ему  пришлось  отправиться в другую  часть страны,  где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д,  "чужим". Он ездил  с места  на  место,  никогда  не останавливаясь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статочно долгий  срок, чтобы его не узнали, каждый раз под другим  имен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  таких  условиях  он мог  быть  (почти)  счастлив -в  течение  какого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ени.  Он был "свободен"  и  мог  стать "спонтанным".  Он  мог даже име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ксуальные отношения с девушками. Он не был "застенчивым", и у него не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идей отношения".  Они больше не  возникали, поскольку внутреннее отщепл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 "я"  от  тела  было уже необязательно.  Он  мог  бы  стать  воплощ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ю, если  бы действительно был инкогнито. Однако, если  его узнавал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му приходилось возвращаться в развоплощенное состоя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Фантазия  об  анониме,  или  инкогнито,  или  чужестранце  чужом  кра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изованная им, обычна  у людей с идеями отношения. Они ощущают, что,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 они смогли  убежать от своих коллег  или  покинуть  город  и  начать 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ново, все было  бы в порядке. Они зачастую решают переходить  с  работы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боту или переезжать  с места  на место.  В течение короткого времени так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щита действует, но она  может существовать,  лишь пока они анонимны: очен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удно не  быть "обнаруженным". И они обязаны  становиться подозрительным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орожными,  как  лазутчики на вражеской территории,  из-за того что друг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кобы пытаются "подловить их" и "заставить их раскрыться"*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итер, например, не решался даже в чужом городе пойти в парикмахерску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тревога  по  поводу парикмахерской  не была в  первую очередь выраже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ха  кастрации,  во всяком случае  в  привычном  смысле данного  терми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орее  он  беспокоился,  что придется отвечать  на  вопросы о  самом  себ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е  может задать парикмахер, какими  бы  "невинными" они  ни оказалис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ример: "Вы любите футбол?",  "Что вы думаете о том парне, который выигр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мьдесят пять тысяч фунтов стерлингов?" и т. п. В кресле парикмахера он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йман:  для  него  это была кошмарная ситуация, при  которой, снимая  с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ловы   волосы,   с  него  снимут  и   анонимность,   когда  ему   прид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омпрометировать себя,  на мгновение влипнув во что-нибудь определенное. "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 время как люди обычно говорят, чю они  приехали из того или иного  мест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работают гам-то  или  там-то, или знают  того-то и того-то,  я  пытаюс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колько возможно, не дать знать, откуда я, чем занимаю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 кого знаю..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ходным  образом  он  был  не  способен  записаться  в  одну  публич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иблиотеку, чтобы иметь один  билет на свое собственное имя. Вместо этого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рал книги  в различных библиотеках по всему городу, и в каждом читательск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илете  стояло вымышленное  имя  и  подложный  адрес.  Если он  считал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иблиотекарь начинает  его "распознавать", он больше  в  эту  библиотеку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вращал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Я не предполагаю, что все идеи отношения должны пониматься именно так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Хотя такую защиту трудно  держать, поскольку она  в  самом деле треб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олько же усилий, умения  и  бдительности, сколько необходимо  лазутчику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ажеской территории, пока Питер мог чувствовать, что он не "обнаружен" и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распознан",  этот  метод   избавлял   его  от  необходимости  в  постоян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"отцплениях"  и "разобщениях". Но  </w:t>
      </w:r>
      <w:r>
        <w:rPr>
          <w:b/>
          <w:bCs/>
        </w:rPr>
        <w:t>он</w:t>
      </w:r>
      <w:r>
        <w:rPr/>
        <w:t xml:space="preserve">  требовал  постоянной настороженнос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кольку Питер никогда не мог выйти из опасной зоны. Однако на этой  стад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 ситуация, хотя и  трудная,  не была отчаянной.  Конечно, она  сделала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итической,  поскольку  шизоидная  система  защиты,  которая  являлась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модусом вивенди",  попыткой  найти какой-нибудь подходящий  способ жизни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е, стала интенциональным проектом  самоуничтожения. Именно  тогда, 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произошло, его далеко не крепкое  душевное  здоровье  прошло критическ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чку и начался психоз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Истинная и ложная ви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перь мы должны более  пристально  рассмотреть  чувство вины, котор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  подвержен  Питер, и  его  последствия.  Мы  помним,  что  он не  т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овал себя неуклюжим  и неловким,  но  просто  ощущал  вину  "в  перв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редь за то, что он есть в этом мире". На таком уровне его чувство вины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о привязано к чему-то, что он  думал или делал; он ощущал, что у него н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ава   занимать  пространство.   Не  только  это  -у   него  было   глубо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коренившееся убеждение,  что  вещество, из которого он  сделан, гнилое.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нтазии  об  анальном  половом  акте  и  производстве детей,  сделанных 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ражнений,  являлись  выражениями  этого   убеждения.  Подробности   так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нтазий  нас  сейчас  не  интересуют,  разве  что  постольку, поскольку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действуют апперцепции его "я" как сделанного из  навоза и помета. Если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ец называл его "здоровенным  мешком  с  мукой",  то  он сам пошел  горазд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льше. Будучи убежденным, что он -никчемный мешок с дерьмом,  он чувствов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ну за то, что казался другим чем-то цен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 чувствовал себя дурным из-за  мастурбации. Однако  затруднения с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ом вины, по-моему, объясняются с помощью любопытной подробности: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 бросил мастурбировать,  его  ощущение никчемности усилилось, а  когда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ал  ничего не делать и быть  никем, его запах  стал невыносимым.  Как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зднее сказал о своем запахе, "это более или менее мое уважение к себе;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тельно форма  самоотвращения". Он, так сказать,  столь сильно вонял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 в ноздрях, что едва мо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о выне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сущности, у него было два полностью антитетических и противополож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очника  вины:  один  побуждал  его к жизни,  другой  -к смерти. Один 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зидательным, другой - разрушительным. Чувства, которые они  вызывали, бы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личны,  но  оба мучительны. Если он  делал  что-то, являвшееся выраже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утверждения, бытия ценной и достойной личности, ему думалось: "Это обма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, притворство;  ты  никчемен".  Однако,  если  он  настаивал и  отказывал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обрить  этот   ложный  совет  совести,   он   не  чувствовал   себя  сто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устошенным, нереальным или мертвым, и он не пахнул столь скверно. С друг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ороны, если он решительно пытался быть  ничем,  он  по-прежнему чувствов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 притворщиком и обманщиком; он по-прежнему испытывал чувство тревоги;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так же  принудительно  осознавал свое тело, как  объект восприятия друг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ихудшим итогом всех попыток  быть ничем стала мертвенность,  объявш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 его  существование.  Эта  мертвенность   пропитывала   переживание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отцепленного "я"", переживание его тела и восприятие  "разобщенного"  мир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начало  останавливаться.  Мир стал терять ту реальность, которую он име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ля  него,  и   ему  было  трудно  вообразить,  что  у  него  есть  какое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ование-для-других. Хуже того, он начал чувствовать себя "мертвым".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последующего  описания этого чувства можно увидеть, что оно  включало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  потерю  ощущения  реальности  и жизненности  тела.  Сердцевиной  эт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а   было   отсутствие   переживания   своего   тела    как   реаль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кта-для-других.  Он  начинал   существовать   лишь   для   самого  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невыносимо)  и  прекращал ощущать, что  обладает  каким-то существованием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лазах мир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жется вероятным, что  во всем этом он боролся с первичным разрывом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умерном переживании самого себя, которого обращение родителей или, точне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умение обращаться, его лишило.  Его вынужденная озабоченность (которую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ал  как крайне неприятную) своей  осязаемостью, обоняемостью и т. п.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х -это отчаянная попытка сохранить то самое измерение живого тела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о   обладает  бытием-для-других.  Но   ему  приходилось  "накачивать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е  этого  измерения  для  своего  тела  вторичными,  искусственным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нудительными способами. Это измерение его переживания не было установле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 первичном смысле, исходя из изначальной ситуации в детстве, и  разрыв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полнен не каким-то более поздним развитием чувства любви и уважения к н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 к   личности,  а   ощущением,  что   практически   всякая  любовь  е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маскированное преследование, поскольку она нацелена превратить его  в вещ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ля другого -в перо на шляпе его школьного учителя, как он это выразил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, хотя данный пациент имел трудности в школе и на работе, хотя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ал,  что в школе был притворщиком  и обманщиком, а  в конторе  испытыв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нику, намного  более детально  он  сам начал обдуманно культивировать эт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кол в  своем бытии,  так  что его состояние стало угрожающим. Он говорил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пытался "разобщиться со всем", и это было правдой;  а к этому он добави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й   метод  "отпепления".  С  помощью  него  он   пытался  разрубить  уз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язывающие вместе различные аспекты  его бытия. В частности,  он пытался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"в" своем действии  или выражении  -не  быть тем, что он делает. Вид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здесь он играл на переходном положении телесных действий и выразитель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редств между человеком и миром. Теперь  он попытался  сказать: "То во  мн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может быть объектом-для-других, не есть 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ло  явно  занимает двусмысленное переходное  положение между "мной"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ом. С одной стороны, оно является  сердцевиной и центром моего  мира, а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й - оно есть объект в мире других. Питер пытался отцепить себя от вс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 себе,  что  могло  быть воспринято  кем-нибудь  еще.  Вдобавок  к попытк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вергнуть всю констелляцию установок, притязаний, действий и т. п., котор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величилась  при  угождении миру  и  которую он теперь старался отцепить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го внутреннего "я", он стал стремиться  свести все свое бытие к небытию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начал,  как только мог  систематично, становиться ничем. К убеждению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- никто, что он - ничто, добавилось такое ощущение честности этого факта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 ничем.  Он чувствовал, что,  если он был никем,  ему  и  следует ст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ем. Анонимное бытие является одним из способов магического перевода эт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беждения на язык факта. Когда он  бросил  работу,  он разъезжал по  стран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оянно находясь в движении. Место его  проживания -нигде.  Он ехал отку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одно  куда угодно;  у  него не было прошлого, не было будущего. У  нег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о имущества,  не было друзей. Будучи ничем,  не зная никого, не извест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ому, он создавал условия, облегчавшие ему веру в то, что он никт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рех Онана при проливании своего семени на землю состоял в том, что т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ым он расточал свою производительную силу  и творческую способность. Ви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итера, как он позднее  это выразил,  заключалась  не  просто  в том, что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стурбировал и  фантазировал на  садистские темы, но  в  том,  что  не име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елости делать с другими  то, что  делал  с  ними в  фантазиях. И  когда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пытался  (до некоторой  степени  успешно)  обуздать,  если  уж  не  совс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авить, свои фантазии, его вина  стала состоять не  в том, что у него бы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ие фантазии, а в том, что он их подавляет. Когда он начал превращать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ничто, его вина была не только в том,  что у него не было права делать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, что  мог делать обычный человек,  а в том, что у  пего не  было смел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лать это  снова  и снова вопреки и назло своей совести, которая стремила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азать ему, что все  сделанное  в этой жизни  среди людей неправильно.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на заключалась  в одобрении собственным решением ощущения, что у него  н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ава на жизнь, и в закрытии себе доступа к возможностям этой жизн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о  есть он  ощущал вину не столько  за свои вожделения, побуждения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рывы сами по себе, но  потому, что у него не было смелости стать  реаль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ю,  делая реальные вещи с  реальными людьми в реальности. Он  ощущ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ну не просто  за свои  желания, но за то, что они остались лишь желания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 чувство   опустошенности   проистекало  из  того  факта,   что  жел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полнялись только  в  фантазиях, а не в  реальности.  Мастурбация  являла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ем, в котором par excellence он замещал бесплодными взаимоотношения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фантомами  фантазии творческие взаимоотношения с реальными людьми.  Вме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й вины,  которая  могла  бы возникнуть из реального желания реаль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, он ощущал вину за то, что его желания были лишь фантастически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ина  есть  зов  Бытия  для  себя  в  безмолвии,   говорит   Хайдеггер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утентичной виной  Питера можно назвать  вину  за то,  что  он капитулиров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д неаутентичной в и н о и, и за то, что сделал целью своей жизни не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им соб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  у  данного  пациента  наблюдалось  к  тому  же  разделение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его  "я",  упомянутое  выше. С первых дней детства  его преследова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е бытия  никем, и  теперь  он  неумолимо был склонен создать услов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- твердившие бы это чувство. Но в то же самое время он ощущал себя кем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нь особым, посланным Богом  на эту землю с особой  миссией и целью. Та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устое  всесилие и ощущение посланничества пугали его, и он отвергал их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своего рода безумное  чувство". Он ощущал, что,  если станет потворство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му чувству, это проложит путь, по выражению Эмпсона, "к сумасшедшему д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всему, что  там".  Однако  суровое  наказание  было  взыскано  с  него  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ворство альтернативному чувству. Поскольку он пытался быть никем, не жив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 своем теле  и  посредством  него,  его  тело,  в некотором  смысле, ста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ртв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этому, когда он  бросил притворяться, оно заставило обратить  на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имание  как нечто прокисшее,  протухшее  и  разлагающееся -в  сущности,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вое, мертвое. Он отделил  себя  от тела  психическим барьером,  и как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воплощенное  "я",  так  и  его  "отцепленное"  тело  развили  некую  фор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зистенциальной гангрен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о из его последних замечаний выражает суть вопроса в двух словах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В некотором смысле я  был  мертв. Я отрезал  себя  от других  людей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крылся в себе. И я мог видеть, что в некотором смысле становишься мертвы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 это делаешь. Нужно жить в мире вместе с другими людьми. Если же  не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и что-то умирает. Это звучит глупо.  Я по-настоящему не  понимаю это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нечто похожее, видимо, происходит. Это странно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ЧАСТЬ III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9. РАЗВИТИЕ ПСИХОЗОВ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/>
        <w:t xml:space="preserve">     </w:t>
      </w:r>
      <w:r>
        <w:rPr>
          <w:i/>
          <w:iCs/>
        </w:rPr>
        <w:t>Все распадается и в стороны лети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 xml:space="preserve">     </w:t>
      </w:r>
      <w:r>
        <w:rPr>
          <w:i/>
          <w:iCs/>
        </w:rPr>
        <w:t>И в мире сем анархия цари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ВИЛЬЯМ БАТЛЕР ЕЙТ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 уже  рассмотрели,  особенно  в  случаях Дэвида  и Питера, шизоид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явления,  которые  находятся  в  рискованной  близости  от   откров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за. В  данной главе мы будем исследовать некоторые из путей пересеч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граничной линии  и  достижения состояния психоза.  Здесь,  конечно же,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гда можно  провести четкую  границу между душевным здоровьем и  болезнь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жду  здоровым шизоидным  индивидуумом и  психически больным.  Порой психо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инается  столь  драматично  и  внезапно,  а  его проявления  бывают сто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двусмысленны,  что  не   возникает  вопросов   или  сомнений  относите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иагноза. Однако  во многих случаях  не  существует  подобной резкой и яв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чественной  перемены, а имеет место лишь переход, растягивающийся на год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неясно, когда пройдена критическая точк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ля того чтобы понять природу перехода от душевного здоровья к болезн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  пунктом   отправления   является   определенная   форма   шизоид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зистенциального положения, описанного  на предыдущих страницах, необходим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мотреть психотические  возможности, возникающие из  этого  определ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зистенциального контекста. Мы утверждали, что при  таком положении "я"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чтобы  развить  и  удержать свою  индивидуальность и  автономию, и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чтобы оказаться в  безопасности  от постоянных угроз  со стороны мир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резает  себя от прямой связи с другими и предпринимает попытку стать сво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ым объектом, в  сущности, стать связанным непосредственно только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им собой. Его кардинальными функциями становятся фантазия и наблюде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стольку,   поскольку  это   происходит   успешно,   одно  непремен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ледствие заключается в том, что у "я" возникают  трудности с поддержа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любого sentiment </w:t>
      </w:r>
      <w:r>
        <w:rPr>
          <w:i/>
          <w:iCs/>
        </w:rPr>
        <w:t>da</w:t>
      </w:r>
      <w:r>
        <w:rPr/>
        <w:t xml:space="preserve"> reel  по той  самой  причине, что оно  не  устанавлив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связи"  с   реальностью,  оно  никогда  по-настоящему  не  "встречается"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стью.  Как  выражает это  Минковский,  существует  потеря "виталь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такта" с миром. Вместо этого взаимоотношения с другими и с миром, как 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ели,  передаются системе  ложного "я", чье восприятие,  чувства, мысл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я обладают сравнительно низким "коэффициентом" реаль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ндивидуум при таком положении может  казаться сравнительно нормальны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 он  устанавливает   внешнее  подобие  нормальности  все  более  и 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нормальными  и отчаянными  средствами.  Его "я"  занимается  фантазиями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астном  мире "ментальных"  вещей,  то есть  своих  собственных объектов,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блюдает за ложным "я", которое в одиночку занимается жизнью в "разделяем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 другими  миром".  Поскольку прямое общение  с  другими  в этом  реальн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деляемом мире переключено на систему ложного "я",  только через эту сре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общаться "я" с внешним,  разделяемым миром. Отсюда проистекает то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ачале   задумывалось    как   охрана   или   барьер   для   предотвращ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рушительного удара по  "я", но может стать стенами тюрьмы, из которой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может убеж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им образом, защита от мира неудачна даже в своих первичных функциях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отвращение  преследовательских  ударов  (разрывания) и  сохранение "я"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вых  путем  избегания схватывания и манипулирования им  как  вещью друг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евога  прокрадывается  назад  еще  сильнее,  чем  когда  бы  то  ни  был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реальность   восприятия   и   ложность   целей    системы    ложного  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пространяются на  ощущение мертвенности  разделяемого с другими мира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целого, на тело, фактически на все сущее, и проникает даже  в истинное 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становится  слитым с  небытием. Само внутреннее  я" становится полност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реальным  или  "сфантазированным", расщепленным и  мертвым, и  оно уже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ддержать  то  непрочное  ощущение  собственной  индивидуальности, 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го  оно начало. Это чувство  усиливается из-за использования тех сам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стей,  что являются  самыми угрожающими  в качестве средств  защит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ример   избегание   отождествления    для   сохранения   индивидуаль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поскольку,  как   мы   указывали  выше,   индивидуальность  достигается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держивается двумерно, она требует признания самое себя как другими, так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ого   признания   собой)  или   обдуманное   культивирование  состоя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ер-ти-в-жизни как защиты от жизненных мучени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Усилия,  предпринимаемые  с  целью  как дальнейшего  ухода "я",  так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вращения "я", начинают складываться в одном и том же направлении психоз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 одной стороны, шизоидный индивидуум может отчаянно  попытаться быть сам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ой, вновь  обрести  и  сберечь  свое бытие. Однако очень трудно  отдел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лание  быть от желания не быть, поскольку все делаемое шизоидной личност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  своей  природе запутанно и двусмысленно. Можно  ли сказать однозначно  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итере, стремился ли  он разрушить себя или все-таки себя сохранить?  Отве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льзя  получить,  если мы  думаем  о  составляющих ситуации  "или-или"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оисключающих.  Защита  Питера от жизни  в  большой  мере была созда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оей  формы смерти  внутри  жизни,  которая, как  казалось,  предоставля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и себя некоторое освобождение от тревоги, по крайней мере на время.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  чтобы выжить, ему приходилось  прикидываться  мертвым. Питер  мог либ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быть  самим собой",  когда  он анонимен  или инкогнито,  то  есть когда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известен другим, либо мог  позволить  себе быть известным для других,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являлся   самим   собой.   Такую  двусмысленность  нельзя   поддержи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граниченно    долго,   поскольку   ощущение   индивидуальности    треб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ования  другого,  которому  человек известен, и  сочетание  призн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а  этой другой личностью с  самопризнанием.  Невозможно неогранич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лго   сохранять  душевное  здоровье,   если   пытаться   стать  человек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общенным  со  всеми  остальными  и  отцепленным  даже  от  большой  ча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го быт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добный  образ бытия-для-других  предполагал бы способность установ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сть  посредством,  в  сущности,  аутистической  индивидуальности.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лагал  бы,  что   в   конечном  счете  возможно  быть   человеком  бе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иалектических взаимоотношений  с другими. По-видимому, главная цель  та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неврирования  -сохранение  внутренней  индивидуальности  от  воображаем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рушения из  внешних  источников путем уничтожения  любого прямого доступ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наружи  к  этому  внутреннему  "я". Но  без  определения  "я"  другим,  бе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влечения   в  "предметную"   стихию   и   без   жизни   в   диалектическ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оотношении   с   другими  "я"  не  способно  сохранить   ту   непроч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альность или жизненность, которой onо уже может облад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зменения,  которым  подвергается  внутреннее  "я",  частично уже  бы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исаны. Их можно перечислить следующим образом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1)   оно   становится   "сфантазированным"   или   "улетучившимся"   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едовательно, теряет какую-либо твердо закрепленную индивидуальность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2) оно становится нереальным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3) оно становится обедненным, пустым, мертвым и расколотым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4) оно становится  все больше и больше наполнено  ненавистью, страхом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висть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т четыре аспекта одного процесса, увиденные с разных точек зр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жеймс  довел этот процесс до границ душевного  здоровья,  а  на  сам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ле, вероятно, и за эти границы. Этот молодой двадцативосьмилетний человек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часто оказывается сутью дела,  обдуманно культивировал раскол между те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он считал своим истинным "я", и системой ложного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его разуме едва ли хоть один взгляд на что-либо, хоть одна мысль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е не были ложными и нереальными. Видение, мышление, чувства, поступ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и  чисто  "машинальными" и "нереальными", поскольку  они  являлись про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ом,  которым "они" видели вещи,  думали,  чувствовали или действовал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он шел  утром на электричку и  встречал  кого-то, ему приходилось ид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га  в ногу с другим человеком,  говорить  и смеяться,  как  все  говорят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еются. "Если я открывал  дверь поезда и пропускал кого-то вперед себя,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а не  тактичность -  это просто способ  действий  такой  же,  как у  все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альных".   Однако   его  попытки  казаться   похожим  на  всех  осталь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провождались таким возмущением другими и таким презрением к себе, что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тельное поведение  являлось  причудливым  продуктом  конфликта  меж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крытием и раскрытием своих "истинных" чувст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  пытался утвердить  свою индивидуальность эксцентричными  идеями.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   пацифистом,  теософом,   астрологом,  спиритуалистом,  оккультистом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гетарианцем. По-видимому, тот  факт,  что он  мог  разделять с другими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удой конец свои странные  идеи, был, вероятно, самым  важным и единствен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ктором  в  сохранении  им  душевного  здоровья.  Ибо в  этих  ограничен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ластях он порой был способен быть вместе с другими, с кем он разделял сво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деи  и  странные  переживания.  Подобные идеи  и  переживания  способствую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оляции  человека  от  его собратьев в нашей нынешней  западной культуре 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ли они в  то же  самое  время не служат втягиванию его  в небольшую групп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ходных  "эксцентриков", его  изоляция  чревата  переходом к  психотическ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чуждению. Например,  его  "схема тела" простиралась  за пределы рождения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ерти  и размывала обычные ограничения времени и  пространства. У него бы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возможные "мистические"  переживания,  при  которых  он  чувствовал 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единенным с  Абсолютом, с Единой  Реальностью.  Законы, по которым, как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йно "знал", управлялся этот мир,  были всецело магическими.  Хотя он и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 профессии химиком, "истинно" он верил не в законы химии и вообще науки,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 алхимию, черную  и  белую магию  и  астрологию. Его "я",  только части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изованное  во  взаимоотношениях  с  людьми,  разделявшими  его  взгляд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овились все более и более захваченным миром  магии,  частью которого о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  являлось.  Объекты фантазии  или  воображения  подчиняются  магичес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конам,  они имеют магические, а не реальные взаимоотношения. Когда "я"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е и  больше участвует в фантастических взаимоотношениях и все  меньш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ьше - в прямых реальных, оно теряет при этом свою собственную реаль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о становится, как и  объекты, с которыми связано, магическим фантомом. П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им подразумевается,  что  для  подобного "я"  все  что  угодно  станови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ым, безоговорочным,  тогда как в реальности любое желание должно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но или поздно обусловленным и конечным. Если же это не так, "я" может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ем угодно, где угодно и жить в какое угодно время. В случае  с  Джеймсом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бираемся к сути. "В воображении"  росло и набиралось  фантастических  си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оккультных,  магических  и  мистических) убеждение -  характерно  смутно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пределенное,  но  тем  не менее  вносящее вклад  в идею,-что он не про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жеймс  из данного времени и пространства, сын таких-то родителей, но кто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нь особый, имеющий чрезвычайную миссию, вероятно перевоплощение Будды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рист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стинное "я",  более не привязанное  к  бренному  телу, становится, т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азать, "сфантазированным", улетучившимся  и превратившимся  в переменчив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нтом  собственного  воображения  индивидуума.  Кроме  того,  изолирован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щитными  средствами  от  опасностей  снаружи,  ощущаемых  как  угроза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альности, "я" теряет ту  непрочную индивидуальность, которую оно у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меет. Более того, уход  от  реальности  приводит  в  итоге  к  собств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еднению "я". Его всесилие основывается на бессилии.  Его свобода действ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 вакууме.  Его  деятельность  лишена  жизни. Оно становится  иссушенным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ртв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мире своих снов Джеймс переживал самого  себя  еще  более одиноким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оем   опустошенном  мире,  чем  наяву.  Вот   несколько  фрагментов 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новидений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1) Я обнаружил себя в какой-то деревушке. Я осознал, что она брошена: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й стоят одни развалины, нет ни следа жизни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2) ...Я стоял посреди  некоей  бесплодной  равнины.  Она была абсолют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лоская.  В окоеме  не  было  видно никаких  проявлений  жизни.  Трава  ед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бивалась. Ноги у меня увязли в грязи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3) ...Я находился в  уединенном  месте  среди камней и песков. Я  из-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го-то туда убежал. Теперь я пытался вернуться куда-то, но не знал, в как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орону идти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рагическая  ирония  состоит в том, что  даже в  самом конце тревоги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бежать, тогда  как любая  тревога становится  еще более мучительной  из-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ливания  во  все  переживания - и наяву,  и во  сне  -постоянного  ощущ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бытия и мертвен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Реальным" может быть "я" только в связи с реальными  людьми  и веща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  оно   боится,   что   будет   поглощено   или   проглочено   при  люб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оотношениях. Если "я" начинает  играть лишь  с объектами фантазии, по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ожное "я" устраивает дела с миром, во всех элементах переживания происходя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возможные глубокие феноменологические измен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им  образом,   мы  уже   достигли  той  точки,   где   "я",   будуч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ансцендентным,   пустым,  всесильным  и   по-своему   свободным,  начин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овиться всем, кем угодно, в фантазии и никем в реаль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ое  "я"  связано  в  первую  очередь  с объектами  своих собствен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нтазий.   Будучи  тем  самым  "я"-в-фантазии,  оно  становится  фактичес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летучившимся. В ужасе от вверяемости себя предметной стихии,  оно стреми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хранить  свою  индивидуальность.  Но,  уже   не  привязанное  к  факту,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условленному и определенному, оно оказывается в опасности потерять то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выше  всего   стремилось  сберечь.   Теряя   обусловленное,   оно  теря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альность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ряя реальность, оно теряет возможность действенно пользоваться в мир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бодой  выбора.  Убегая  от   угрозы  убийства,  оно  становится  мертв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 теперь уже не может переживать мир так, как переживают его друг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и,  хотя может по-прежнему  знать,  каков он для  других, если уж не 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го. Но непосредственное ощущение реальности этого мира нельзя поддержать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мощью  системы  ложного "я".  Более  того, система  ложного  "я" не 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вергнуть  реальность  испытанию,  поскольку  проверка реальности  треб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го ума, который может выбирать наилучшие из альтернатив и т. п.,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менно недостаток собственного ума делает ложное "я" лож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гда переживание из внешнего мира просачивается к внутреннему "я",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я" не может больше ни  переживать, ни давать  выражение  своим  собствен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ланиям социально приемлемым образ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оциальная приемлемость становится чистым трюком, методом.  Собствен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гляд на  вещи,  смысл,  который  они имеют для человека, его  чувства,  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ражение  теперь,  вероятно,   становятся  по   крайней  мере  странным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сцентричными, а то и причудливыми  и безумными.  Такое  "я" становится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 и  более запечатанным внутри  своей  собственной системы,  тогда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даптация  и в конечном итоге  приспособление  к  изменяющимся  переживания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водятся ложным "я". Система ложного "я" явно весьма гибка: она работает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выми людьми и приспосабливается к изменяющейся обстановке. Но "я"  не ид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га  в ногу с  изменениями в  реальном  мире.  Объекты  его  фантастическ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оотношений остаются теми  же основными  фигурами, хотя они подвергаю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дификации,  к  примеру  в  направлении  большей  идеализации,  или  у  н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овятся  сильнее  выражены  черты  преследователя.  Нет  и  мысли, 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верить, испытать, исправить эти фантомные фигуры  (имаго)  с точки зр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сти. В сущности, сделать это нет возможности. Теперь  "я" индивидуу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предпринимает  попыток воздействовать  на реальность, чтобы произвести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й реальные измен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то   время   как  "я"  и  его   имаго  подвергаются  описанньм  вы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дификациям, система ложного "я" испытывает параллельные измен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спомним  изначальное положение, которое схематично  можно  представ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им образом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я" &lt;-&gt; (тело-мир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ло  есть  niveau  системы   ложного  "я",  но  эта  система  задума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ом  для овеществления и  распространения за пределы чисто телес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ятельности.  Она  состоит в  большой мере  из  всех тех  аспектов "бытия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е внутреннее "я" отвергло как  не выражающие его. Таким образом, как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чае  с  Джеймсом,  тогда  как   "я"  удаляется  во  все  более   и 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ключительно    фантастические   взаимоотношения   и   к   "отстраненному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участному  наблюдению дел  ложного "я" и других, система ложного  "я",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ям,  вторгается  все  дальше  и дальше,  все глубже  и глубже в быт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а,  пока практически все не воспринимается как  принадлежащее э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стеме.  Джеймс  в конечном итоге едва  ли мог воспринять какой-либо объек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рением,  слухом и, особенно, осязанием , да  и делать что-либо  без участ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их чувств  -  значит быть "не  самим собой".  Мы уже приводили  неск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меров. Их можно умножать до бесконечности, поскольку именно таким образ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переживал свои  действия  дома, на работе и в  кругу друзей.  Воздейств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го образа бытия на  природу системы ложного "я" можно  теперь подытож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едующим образом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1) система ложного "я" становится все более и более обширной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2) она становится более автономной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3)   она   становится   "тревожимой"   принудительными   поведенческ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рагментами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4)  все  принадлежащее  ей,  становится  все  более  и  более  мертвы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реальным, ложным и машиналь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тделение   "я"  от  тела  и  тесная  связь  между   телом  и   друг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оставляют  себя  психотическому положению, в котором тело  понимается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лько как  действующее  для  подчинения  другим  и  их задабривания, но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ящееся в фактическом владении других.  Индивидуум попадает в положе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де чувствует не только то, что его восприятие ложно, поскольку он постоя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отрит  на вещи  глазами  других  людей, но  и то,  что опи  надувают  е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кольку смотрят на мир его глаза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жеймс почти дошел до этой точки. Он уже почувствовал, что мысли у н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 "мозгу",  как он это всегда выражал,  в  действительности не его. Больш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асть  его  интеллектуальной деятельности являлась  попыткой овладеть сво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слями, подвести  мысли и чувства под его контроль. Например, жена дает 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 ночь чашку молока. Не  задумываясь,  он улыбается и говорит:  "спасибо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тчас  хе  его охватывает отвращение  к самому  себе.  Его жена действов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о  машинально,  и он  ответил  с точки ;рения  той же самой "социаль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шинерии". Разве  он хотел  молока? Разве ему хотелось улыбаться? Разве 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телось говорить "спасибо"? Нет. Однако он все это сделал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 Связь расщеплений в бытии человека с различными модальностями орган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 остается понятой весьма неадекват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итуация,  с  которой  сталкивается  индивидуум  в  положении  Джеймс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итическая. Он в большой мере стал нереальным и мертвым. Реальность и жизн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е уже яе  могут  прямо ощущаться  или переживаться, хотя  ощущение э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сти не потеряно.  У  других  есть  реальность и  жизнь. Реальность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знь  существуют,   вероятно,  в   Природе   (более   конкретно,   в   тел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ери-Природы), или их можно ухватить в  определенных типах переживания: 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но вновь обрести благодаря интеллектуальной дисциплине и контролю. Одна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я"  наполнено  ненавистью в  своей  зависти к богатой, яркой  и  изобиль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зни, которая всегда повсюду: всегда -там,  никогда - здесь. Такое "я",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  сказали, пусто  и  сухо. Можно  назвать его  оральным "я", поскольку о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усто и к тому  же стремится  и боится быть наполненным. Но его  ораль-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ва, что оно никогда не  может быть насьпцено  никаким количеством пит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едания, жевания и глотания.  Оно ничего не способно  включить в  себя. О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ается бездонной бочкой, зияющей утробой, которую никогда не наполнить. 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лажном мире  оно  не  сможет утолить жажду. Чувство вины, которое  могло 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никнуть, если бы  можно было  проглотить  и  уничтожить мир (в  некотор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ысле)  как пищу, для  созидательных целей, возникнуть  не может. Такое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ытается  уничтожить мир, превращая его в прах и  пепел, но не усваивая 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ненависть сводит  объект на нет, но его не переваривает.  Таким образ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тя  "я"  опустошено  и  отчаянно  завидует  доброму  (жизни,  реальности)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е, как оно воображает, пребывает в других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о  должно  скорее  уничтожать  его,  чем  принимать.  Оно  станови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просом  "получения"  жизни и  реальности  некоторым  образом,  который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ведет в итоге  к истреблению "я". Но  разрушение реальности  и тайное 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обретение к этому времени  являются  в основном  магическими процедура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ие  магические  способы  тайком  приобрести  реальность включают  в 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едующие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1) прикосновение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2) копирование, имитирование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3) магические формы краж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ндивидуум  может  даже получить  некоторую  степень  уверенности,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ожет  вызвать у себя  непосредственное  впечатление реальности  у  други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Такие методы иллюстрируются случаем Розы -см. с. 159 и дальше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ополнительная попытка пережить реальные  жизненные  чувства может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вершена,  если  человек  подвергнет себя сильной  боли или  заставит 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ытать ужас. Так, одна шизофреничка, имевшая обыкновение тушить сигареты 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ыльную сторону ладони,  нажимать что есть сил  большими пальцами на глаз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блоки,  медленно  выдирать  волосы  и  т.  п.,  объяснила,  что  заним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обными вещами для того, чтобы пережить  что-нибудь реальное.  Очень ва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нять, что эта женщина не добивалась мазохистского удовлетворения, не  бы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 и  анестетичной.  Ощущения  у  нее  были не  слабее  нормы.  Она  мог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овать все, кроме жизни и реальности. Минковский сообщает, что одна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циентка по сходным причинам  подожгла  свою одежду.  Безучастная шизоид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 может "искать приключений",  добиваться крайне  глубокого волне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вить себя в крайне рискованные положения, чтобы "напугать себя до жизни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 выразился один пациент. ("О ты,  дочь  эфира, явись ко мне из отцовск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дов, и если не можешь пообещать  мне бренного  счастья, испугай, О испуга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е сердце еще чем-нибудь"-Фридрих Гельдерлин.) Однако эти попытки ни к ч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могут  привести.  Как  выразил это Джеймс, почти  что словами  просите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фки: "Реальность  удаляется от меня.  Все, до чего я дотрагиваюсь, все,  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м я думаю, все, с  кем я встречаюсь, становятся нереальными, как  только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ближаюсь..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и   прогрессирующей   потере   реального   присутствия   другого   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едовательно, потере ощущения  "меня-и-тебя-вместе", или мыйности,  женщи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гу"т стать более пугающими  и зайти дальше, чем мужчины. Последняя надеж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 прорыв к тому,  что Бинсвангер называет  дуальным образом  бытия-в-мир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быть  достигнута  через  гомосексуальную привязанность, или  последня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овная  связь может быть с другим  в виде ребенка или животного. Босс  [9]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исывает роль, которую одна форма  гомосексуальной любви играла  у мужчин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ьи "я" и мир при его изоляции стали сжаты и сужены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Это человеческое существо, в котором даже  "череп  и  сердечная мышца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жаты,   все  меньше  и  меньше  способно  "дотянуться"  до   расширяющей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лубляющей экзистенциальной полноты любовного союза мужчины' и женщины. О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же  не  может достичь "небесного блаженства", "страсти и озарения", 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огда означала для  него  любовь  к  кузине.  Первый шаг  в  процессе 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растающего  опустошения  его  существования состоял  в  том,  что женщи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еряла свою любовную прозрачность, будучи совершенно отличающейся от н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леким "чужеземным" полюсом существования;  потом она оказалась за  "чер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едлости", потом "миражем",  затем она представляла собой "неперевариваем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ищу"  и  в  конце  концов  полностью  выпала  из  рамок  его   мира. 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грессирующая шизофрения "истощила  его мужественность", когда большинст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собственных мужских чувств "исчерпалось", он  внезапно и впервые в жиз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чувствовал тягу "открыться" определенной  форме гомосексуальной любви.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исывал весьма красочно, как  в этой гомосексуальной  любви  он  преуспел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и  по крайней мере половины полноты существования. Ему не пришло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нь сильно "напрягаться", чтобы достичь такой полуполноты: существовала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нь большая опасность "потерять себя" и "исчерпаться" в беспредельности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й ограниченной глубине и ширине. Наоборот, гомосексуальная любовь смог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пополнить" его существование "до целого человека"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осс считает,  по-моему,  правильно,  что "...такое  наблюдение брос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вый  свет   на  важное  утверждение  Фрейда  о  том,  что  гомосексуаль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лонности регулярно встречаются у всех  параноиков. Фрейд считал, что так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мосексуальность является причиной развития  мыслей о преследовании. Одна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 не  видим в  обоих феноменах  -в такого рода  гомосексуальности и в идея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следования - ничего, кроме двух параллельных форм выражения одного и т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 сжатия и разрушения  человеческого  существования,  а  именно  две раз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пытки вновь обрести утерянные части своей личности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ндивидуум  находится  в мире, в  котором  он,  словно некий  кошмар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дас, умерщвляет все, к чему приближается. Существуют, вероятно, только д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полнительные возможности, открытые для человека на такой стадии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1) он может решиться "быть самим собой" несмотря ни на что,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2) он может попытаться убить свое "я". Оба эти проекта, если их дове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 конца, вероят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сего, приведут в итоге к явному психозу. Мы рассмотр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х отдель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ндивидуум,  чья  система  ложного   "я"  осталась  нетронутой  или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устошилась  под  атаками  со  стороны "я" или  из-за  накопления времен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рагментов инородного поведения, может представлять  собой  кажимость пол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рмальности.  Однако за  этим  здоровым  фасадом  внутренний  психотическ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цесс может продолжаться -тайно и безмолв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вно   нормальные   и   успешные  попытки  приспособления  и  адаптац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а к обычной жизни начинают восприниматься его истинным "я" как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и более позорное и (или) смехотворное притворство. Pari passu его "я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 собственных сфантазированных взаимоотношениях, стало все более  и 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летучивающимся,  свободным от случайностей и  необходимостей,  обременяющ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как объект среди других в этом мире, где, как оно знает, оно вверит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ию в  данное  время и в данном месте, будет подвержено  жизни  и смерт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едрено в данную  плоть и  данные кости. Если  "я", вот так улетучившеес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нтазию,  теперь  охватывает  желание  убежать  из  своей  заколоченнос-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кратить  притворяться,  стать честным, открыться, показаться и  позвол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е  быть  узнанным  без  двусмысленностей, можно  стать свидетелем  нач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рого психоз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добная  личность,  хотя и  здоровая  снаружи,  постепенно  станови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ной   внутри.   Случаи  такого   рода  могут  представлять   собой  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рхностном  осмотре  трудную  задачу, поскольку,  обозревая "объективную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орию, можно не  найти  объяснимых  сокрушительных стрессов  или, даже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троспективном взгляде, хоть каких-то очевидных  указаний на то,  что та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д  событий  угрожал  человеку.  Только  когда удается  выведать  у  сам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а историю  его  "я",  а  не  т  о, чем обычно является  при  так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стоятельствах  психиатрическая история,  историю системы  ложного "я",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з становится понятен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иже  приведены  два описания  совершенно  обыденных,  знакомых кажд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иатру психозов, начавшихся  "ни с того ни  с  сего", данные "снаружи".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й точки зрения они должны остаться трудными для понима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олодой  человек  двадцати двух  лет  считался  родителями  и  друзья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вершенно "нормальным".  Будучи  в отпуске у  моря, он отправился в море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одке. Его подобрали несколько часов  спустя,  дрейфующего далеко от берег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оказал сопротивление спасателям, говоря, что  потерял Бога и отправилс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кеан   Его  искать.  Этот   инцидент   обозначил  начало  явного   психоз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ребовавшего госпитализации на несколько месяце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ужчина пятидесяти с небольшим лет, не имевший прежде никаких проблем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нервами", по крайней  мере насколько знала жена, и казавшийся ей, до нач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яжелого психоза, абсолютно "обычным", жарким летним днем отправился с же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детьми на  пикник на  берег  реки.  После еды он полностью разделся,  хот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близости находились другие отдыхающие, и вошел в воду. Это, вероятно,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более  чем необычно. Зайдя в реку по пояс, он  окатился водой.  Теперь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казывался  выходить,  говоря,  что крестил  себя водой  от  своих  грехов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е заключались в том, что он никогда не любил жену и детей, и что он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авит воду, пока не очистится. В конце концов его вытащила из реки полиц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поместила в психбольниц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обоих этих случаях -ив других, описанных  повсюду,-душевное здоровь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 есть внешне "нормальный" облик,  одежда, моторное и вербальное  повед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все наблюдаемое) поддерживались системой  ложного "я", в то  время  как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овилось все более и  более вовлеченным не в мир, каков он есть, а в мир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им его видит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овершенно   уверен,  что  огромное  количество  "лечений"   психотик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канчивается тем,  что пациент решает, по той  или  иной  причине, еще  ра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ыграть в здоров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алеко  не  необычно   для  деперсонализированных  пациентов,  будь  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ки или нет, говорить об убийстве их "я", а также о потере или кра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х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добные заявления обычно называют маниями,  но если это  мании, то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нии, содержащие экзистенциальную истину.  Их нужно понимать как заявле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е буквально верны в компетенции индивидуума, который их дела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Шизофреник,  говорящий,  что  он  совершил   самоубийство,  может 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бсолютно ясен в том отношении, что он не перерезал себе горло и не бросил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 канал, и он может ожидать,  что это  в равной степени  ясно  личности,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й   он  обращается,  иначе  этот  человек  будет  выглядеть   дурак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ктически он делает множество таких  заявлений, которые могут  быть наро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думаны  как ловушки  для  тех, кого он считает  идиотами, и  целого  ста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онимающих. Для подобного пациента, вероятно, было бы совершенно нелоги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ытаться убить  свое "я",  перерезав горло, поскольку  его "я"  и  его гор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меют  лишь  незначительную  и отдаленную связь  друг  с другом  -достато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даленную,  чтобы случившееся  с  одним  имело  хоть какое-то  отношение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му. То  есть  его "я" фактически невоплощено.  Вероятно, "я" поним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бессмертное или сделанное из почти неуничтожаемой нетелесной субстанц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может  называть его "жизненной  субстанцией"  или своей  "душой" или да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вать ему свое собственное имя и ощущать, что у него могут его украсть.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а из идей, центральных для знаменитого психоза Шребер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можем подойти к  этому  весьма трудному  психоти-ческому  материал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равнив  страх потери "я" с более  знакомой невротической  тревогой, котор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скрываться за жалобой на  импотенцию. При импотенции  можно обнаруж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едующую латентную фантазию. Индивидуум боится потерять детородную функци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 что сохраняет ее  использование  (избегает кастрации), делая вид, что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стрирован.  Он отражает угрозу кастрации, притворяясь самому себе, что у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стрирован, и действуя, будто это  так и  есть. Психотик использует защит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нованную  на  тех  же самых  принципах,  но она проводится  не в отноше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ниальных функций, а в отношении "я". Это предельная и  самая парадокса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бсурдная из возможных защит, дальше которой не идут даже магические защит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насколько я мог видеть, она, в той или иной своей форме, является основ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щитой при любой форме  психоза. В наиболее общей  форме ее  можно выраз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:  отрицание  бытия  как средство сохранения бытия. Шизофреник чувствуе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убил свое  "я", и это происходит, чтобы избежать убийства. Он мертв,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 чтобы остаться в живы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ногообразные  факторы  могут  сойтись  вместе,  чтобы  так  или  инач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сказать индивидууму, что надо избавиться от своего "я". Даже усилиям "я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овящегося отделяемым  и неотождествляемым с  телом и  практически  люб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слью, чувством,  действием  или восприятием,  не  удалось  в конце  конц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вободить  его  от  подверженности  тревоге;  оно  оставлено  без   еди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го преимущества обособления и  подвержено всем тревогам, от  котор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начально стремилось уклонить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ва  следующих  случая  демонстрируют  огромное несчастье  индивидуум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путанного в подобные проблем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увидел  Розу, когда  ей  было двадцать три  года. Во время беседы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азала, что  боится,  что  сходит с ума, и  это фактически  так и было.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жаловалась, что к ней возвращаются жуткие воспоминания, от которых она не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избавиться, как ни  пытается.  Но теперь она нашла  ответ  на все эт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перь она старалась, по ее словам, забыть эти воспоминания, забыв себя.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пыталасьсделать это, все время глядя на других людей  и, следовательно,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щая внимания на себя. Поначалу для нее заключалось  некоторое облегч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 чувстве,  что  ее побеждают,  а  она не  хочет бороться.  Но что-то в н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противлялось  этому.  Она  была  подавлена  и продолжала  пробовать что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лать,  но  это отнимало  все  больше и больше сил, пока  каждая мысль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ижение не  стали ощущаться  так, словно нуждались в преднамеренном волев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кте. Но затем она поняла,  что у  нее  больше нет силы воли  -  она ее  вс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ользовала.  Более того, она боялась  делать  что-либо от своего имени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рать личную ответственность  за  делаемое  собой. В то же  самое  время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азала,  что мучима чувством, что она  уже не управляет своей жизнью:  "М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е  бытие  находится в  чьих-то руках, а не в моих". У  нее не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й жизни, она просто существовала. У  нее не было для себя ни цел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 рвения,  ни смысла. Она чувствовала, как  она сказала, что "она"  недав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опустилась  прямо вниз",  и хотела выбраться "оттуда" теперь, пока не ста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ишком поздно, и, однако, у нее было чувство, что все зашло слишком далек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что  она  не может  и дальше  "держаться за  себя",  и  что  "это"  от 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ускользает". Если бы она могла любить людей, ей было бы лучш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сколько дней спустя она выразилась следующим образом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Эти мысли все возвращаются и возвращаются. Я перехожу через черту. М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тоящее  "я"  где-то  внизу -  обычно оно  находилось у  горла, но  тепер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устилось гораздо  ниже. Я теряю себя. Становится все глубже  и глубже. М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чется много чего  вам рассказать,  но  я боюсь. Моя  голова полна  мысле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хов, ненависти и ревности. Моя голова не может их ухватить, я не могу 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х  держаться. Я  нахожусь за переносицей -в  смысле там мое сознание.  Мо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лову раскололи, о, это же шизофрения, не правда ли?  Не знаю, есть у  мен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и мысли или нет. По-моему, я просто  их последний раз выдумала, чтобы мен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ечили. О, если бы  я  могла опять любить, вместо того чтобы ненавидеть. М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 хотелось любить людей, однако я хочу  их  ненавидеть.  Я к тому же про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биваю себ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 последующие  недели  она  продолжала  говорить  в  таком  же  дух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печатление, что она убивает себя,  начало переходить  в убеждение,  что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же убила "себя".  Она почти постоянно утверждала, что  действительно  уби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,  а иногда -что потеряла себя. В тех случаях, когда она не чувствовал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полностью "потеряна" или "мертва", она ощущала себя  "чужой" себе, и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, так и другие вещи  больше  не обладали той  же  самой реальностью.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учительно  осознавала  потерю  способности  переживать  реально  и  реа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слить. С  равной силой ей было известно,  что другие  люди обладают  та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ностью,  и она описывала различные методы, которые она либо намерен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бо  ненамеренно  применяла  для  того, чтобы  "взять  реальность обратно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ример,  если  кто-то  говорил ей  что-то,  что  она  классифицировала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реальное", она говорила себе: "Я буду думать так же"; и  она  снова и сно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торяла про себя слово или фразу в надежде, что некоторая реальность эт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ражения перейдет на нее. Она ощущала, что врачи реальны, так  что пытала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время держать в уме имя врача.  Она пыталась производить  впечатление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х людей,  говоря  что-нибудь, что,  как она  надеялась, их  смутит.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чла  это  совершенно  легким  делом,  поскольку  ощущала  себя  соверш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страненной от чувств  окружающих ее людей. Если же потом, глядя на друг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а, она видела признаки смущения, то  говорила себе, что она наверня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а,  потому что  смогла произвести  реальное  впечатление на  реаль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а. Как только кто-нибудь "приходил ей на  ум", она говорила себе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 -  этот  человек.  Теперь  она ощущала,  что поскольку  она  вспомин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ого-нибудь человека, то в какой-то степени она напоминает этого человек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ходила  за людьми, имитируя их походку, копируя их фразы  и подражая  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стам. В приводящей других в  бешенство манере она соглашалась со всем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й говорили.  Однако все это время она  продолжала заявлять, что оказыв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дальше и  дальше  от  своего  реального "я". Она  хотела стать способ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дотянуться" до других людей, позвол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ругим людям дотянуться  до нее, но это становилось  вес  менее и ме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ым. Когда она ощущала большее отчаяние, она меньше  впадала в паник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,  тем  не  менее. ее  постоянно преследовал ужас.  Она стала  не способ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нимать,  зачем  что  происходит.  Она  видела, как люди  что-то делают,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ворила, что  "не может  их осознать, что это  пустое ощущение".  Она  бы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беждена, что все намного умнее ее. Все делали что-то умное, но она не мог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гадать, с  каким намерением совершались их про-стейпше действия. У нее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о будущего. Время прекратило течь. Она  не могла что-либо предвкушать, 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ее воспоминания являлись сжатыми, твердыми  вещами, толкающимися у нее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лове. Было  ясно, что  она теряла какое-либо чувство различения событий 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ени  как   прошлом,  настоящем  и  будущем  -  "прожитого"  времени, 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ределению Минковск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чень существенный факт заключался в том,  что чем  больше она ощущал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не может достичь других людей, а другие люди не  могут достичь ее, и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е она ощущала себя в своем  собственном мире - "они не могут войти, а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могу  выйти",-тем  больше  в  этот  частный  и закрытый  мир  вторгало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тических  опасностей снаружи,  то  есть тем  более, в некотором смысл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публичным"  он становился. Она  стала  подозрительнее  относиться к  друг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ям  и  начала  прятать  вещи в запирающемся  шкафчике:  у  нее  сложило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печатление, что кто-то  ворует  у  нее вещи.  Она  часто проверяла сумочк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  удостовериться,  что  у  нее ничего  не  украли. Такой  парадокс 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его  ухода  и  одновременно  все  большей ранимости  нашел  свое  яс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ражение в заявлении, что она убивает себя, с  одной  стороны,  и в страх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ее "я" может быть  потеряно или  украдено,  с другой. У нее  были т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сли других людей, и она могла обдумывать только сказанное другими людь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перь она заговорила о двойном бытии: "Существует две меня... Она -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, а  я  все  время она". Она  слышала голос,  велевший ей убить мать, и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ла, что этот голос принадлежит "одной из моих я". "Вот отсюда кверху (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казывала на  виски) просто  вата.  У меня нет собственных  мыслей. Я ужас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ущена,  все время я, я, я; я и я; я  и я  сама, когда  я говорю  "сама",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нимаю, что  здесь  что-то не так, что-то со мной произошло, но я  не  зна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им образом, несмотря  па  страх потерять свое  "я",  все  се  усил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взять  реальность обратно" включали в себя не бытие самой собой, а  попыт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бежать  от  своего  "я"  или  убить свое "я"  продолжали  использоваться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честве основных защит, а на самом деле они даже умножилис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ндивидуума заставляет "убить самого  себя" не только давление тревог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 и ощущение  вины, которое  у  подобных  людей  имеет особо радикальный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крушительный  характер  и,  по-видимому, не  оставляет субъекту места 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невр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уже видели, как под давлением  вины Питер был  вынужден быть  ниче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никем. Вот еще один пример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ациентка,  следовавшая в чем-то аналогичным путем, которая, к счасть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а остановлена, или, будет более  правильно сказать,  остановилась сама д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как ввела себя в психотическое состояние, возврат из  которого стал 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нь тяжел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вадцатилетняя  Мария  в  течение года училась в колледже, не  сдав  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диного  экзамена.  Она  приходила  сдавать экзамен  либо на несколько  дн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ньше срока, либо позже. Если она оказывалась там вовремя, более  или ме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чайно,  она  не  давала  себе труд  отвечать на вопросы.  На  второй  г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учения она прекратила посещать занятия и, похоже, вообще ничего не делал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о чрезвычайно трудно найти какой-нибудь конкретный  факт  из  жизни  э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вушки.  Она  пришла ко  мне  по  чьему-то  совету.  Я  установил  для  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гулярное время  визитов  два раза  в  неделю. Было невозможно предсказ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 она  придет. Сказать,  что она  была пепунктуальна, было бы громад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уменьшением.  Определенное  время  визита  являлось  точкой  во  времен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ая служила ей лишь смутным ориентиром. Она объявлялась в  субботу утр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место визита в  четверг  днем или звонила в пять вечера, говоря, что т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нулась и не сможет успеть на прием, назначенный на четыре часа, но,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удобно, она зайдет через час или около того. Она пропустила пять визит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ряд,  не  давая о  себе знать, а на  шестой пришла строго пунктуально бе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яких объяснений и начала с того места, на котором остановилась в последн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а представляла собой бледное, худое и болезненное  создание с прям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чесаными  волосами.  Одевалась   она  неопределимо   странным  образом.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шении себя  она  была чрезвычайно  уклончива и  скрытна. Насколько я мо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нять,  ни  один  из множества  людей, с которыми она вступала в мимолет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такт,  никогда не узнавал,  как она проводит свою жизнь. Дом ее родител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ился  в пригороде  Лондона, и, поступив в  колледж,  она стала  сним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вартиры в городе и меняла их очень часто. Ее родители никогда не знали, гд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живет.  Она порой  заезжала к ним и проводила  там время так, будто бы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чайной  гостьей. Она  была  единственным  ребенком. Ходила  она  быстро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шумно,  почти  на  цыпочках.  Ее  речь  была  плавной  и  отчетливой, 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патичной, рассеянной, спокойной и напыщенной, но без всякого воодушевл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 предпочитала  говорить  не о  себе,  а  на такие темы,  как  политика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ономика. Она относилась ко мне с явным безразличием. Обычно она давала м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нять,  что  считает  меня одним  из  многочисленных случайных знакомых,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му заскочила  поболтать.  Впрочем, однажды  она сказала мне,  что  я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аровательный  человек,  но природа  у  меня порочная  и  грязная.  Она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казывала никакого желания или ожидания получить что-либо от меня, и все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о неясно,  что, по ее ощущениям, она из меня извлекает. Когда она ощущ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е  безразличние ко  мне, она не могла понять, зачем ездить в такую дал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 встретиться со м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ожно было  подумать, что перспективы в случае  этой девушки соверш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надежные,  так  как она  недвусмысленно  представляла  собой  клиническ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иатрический портрет dementia praecos или schizophrenia simplex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прочем,  однажды  она  пришла  вовремя  и  изумительно  преображенна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первые  на  моей  памяти  она  была одета  по крайней  мере с  общеприня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рятностью  и  без  тех  раздражающе  странных черт во внешности и манерах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е столь характерны  для людей  такого  типа, но  которые столь  труд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чно   определить.  Без  сомнения,  в  ее  движениях  и  интонациях  голос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утствовала  жизнь.  Девушка  начала  беседу,  сказав,  что осознала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резала себя  от  любых реальных  взаимоотношений с  другими людьми, что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угал образ ее жизни, и, кроме этого, она  поняла внутренне, что  так ж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льзя. Очевидно,  произошло нечто, имевшее решающее значение.  Согласно 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вам, и я не вижу повода в  этом сомневаться, все эти мысли возникли посл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мотра  фильма.  Она в  течение недели каждый день  ходила смотреть филь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Дорога".  Это  был итальянский  фильм  про  мужчину и  девушку.  Мужчина 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нствующий силач,  ездивший из города в город и показывавший  свой номер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грудью разрывал обмотанную вокруг  него цепь. Он приобретает девушку у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ителей,  чтобы  та  выступала  в  качестве  ассистентки.  Он  -  сильны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стокий,  грязный  и порочный.  Он обращается с ней  хуже некуда. По сво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бору  он  насилует ее, или бьет, или  бросает. У него, похоже, нет никак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рызений совести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  не  признает  ее  в  качестве личности,  не проявляет  ни  малейш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лагодарности, когда  она пытается угодить ему или когда демонстрирует  сво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ность. Он ясно дает  ей понять,  что нет ничего, что  она может  для н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делать,  чего бы кто-то другой ни сделал  лучше. Она не может понять, как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ьза от ее жизни, поскольку она  отдана этому человеку, а для него девуш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чемна и бесполезна. Хотя в ее грусти и одиночестве нет постоянной гореч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ако она  отчаивается из-за того,  что ничего не  значит. Она знакомится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натоходцем из  цирка.  Она жалуется ему на  свою незначительность. Однак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этот циркач просит ее уйти  с ним, она отказывается, говоря, что,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так  поступит,  у  силача  не  будет никого,  кто  станет  его  терпе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натоходец поднимает камешек  и говорит,  что  не может  поверить, что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бсолютно  бесполезна, поскольку  она  наверняка  стоит  столько, сколько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мень, а камень на худой конец существует. Более того, он указывает, что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е должна быть какая-то польза,  хотя она об этом и не знает, поскольку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  единственный  человек,  которого  силач  не   прогоняет.   Большая  ча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арования этого фильма заключается в героине. В ней совершенно нет хитр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притворства. Все  оттенки  чувств проявляются просто и непосредственно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дом ее действии. Когда силач убивает у нее на глазах канатоходца и скор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клоняется от правосудия, чем признается в преступлении, она молчит и т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нычет: "Дурак болен, дурак болен". Она  ничего не  делает и ничего не  ес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, похоже, ей не становится  лучше,  силач бросает  ее  спящую зимой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роге, оставляя на произвол судьб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а  пациентка отождествляла  себя с девушкой и  в  то  же  самое врем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ела  себя  противоположной  этой девушке.  Силач  со  своими порочность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различием и жестокостью  воплощал  ее  фантазию об  отце  и до  некотор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епени фантазию обо мне. Но сильнее всего ее  поразило то, что эта девушк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ть отчаявшаяся и несчастная, не отрезала себя от жизни, неважно, наск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жасна  та  была.  Она не  стала  орудием  собственного разрушения. Да и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ыталась она кривить душой. Девушка не была  особо религиозна:  она, похож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обладала - обладала не больше Марии - верой в некое Бытие, которое мог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 назвать Богом.  Однако, хотя ее вера была  безымянна, ее  образ  жизни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м-то являлся скорее подтверждением жизни, чем ее отрицанием. Мария увиде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 это  как  жуткий контраст  своему собственному  образу  жизни. Ибо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чувствовала, что закрывала  себе  доступ к прощению  и  свежести твор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же героиня фильма могла  смеяться над клоунами в цирке, испытывать  треп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  выступлении  канатоходца, находить утешение в  песне и стоить не мень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аль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 "объективной", клиническо-психиатрической точки зрения нужно сказ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произошла  приостановка  в процессе  прогрессирующего  шизофреничес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худшения,  вероятно  на  органической основе. С  экзистенциальной  же точ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рения можно  сказать, что она поборола стремление себя убить.  Она увидел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ее  жизнь  состояла  в непреодолимом  стремлении уничтожить  собствен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альность и  стать  никем.  Она избегала  всего, посредством  чего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но было конкретно определить  как действительную личность,  вовлеченную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кретные  действия  вместе  с другими.  Она  пробовала  действовать  та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ом,  чтобы ее  поступки  не имели никаких  реальных последствий, и 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этому  едва ли  могли  вообще  быть  реальными  поступками. Вместо  та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ользования действий, которое обычно имеет место  при достижении  реаль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целей и, таким  образом, становлении все  более  и более определенными чере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ши  действия в качестве  конкретных личностей,  она пыталась свести себя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улю,  никогда не  делая ничего конкретного, никогда, похоже, не  находясь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ом-то  конкретном  месте   в  конкретное  время  с   каким-то  конкрет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ом.  Она  всегда находилась, как  и  все  мы,  в  конкретном месте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кретное  время,  но  она пыталась избежать намека  на  это, будучи все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бстрагированной,  будучи "так сказать, где-то  еще". Она  действовала  так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вно  было возможно не "вкладывать себя в" свои действия. Попытка отдел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 от своих действий охватывала все, что она делала:  работу, которую он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хоже, выполняла; знакомства, которые она, похоже, завязывала; все ее жес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выразительные средства.  Посредством  этого  она стремилась стать  ник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этому  ее положение было  сходным  с положением Питера. Оба  этих пациен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овали  себя  все  более  и  более  убежденными,  что  для  них  чист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творство - быть кем-то и что единственный честный курс, который они мог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брать,  это стать никем, поскольку именно этим  они  могли  себя "реально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ать. Такой процесс самоуничтожения представлял собой для наблюдающего 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м  врача-клинициста  не  что  иное,  как  процесс   схождения  с  ума  при</w:t>
      </w:r>
    </w:p>
    <w:p>
      <w:pPr>
        <w:pStyle w:val="HTMLPreformatted"/>
        <w:rPr/>
      </w:pPr>
      <w:r>
        <w:rPr/>
        <w:t>schizophrenia simplex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к в  случаях Питера  и Марии, пациенты на  описанной теперь стадии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ытывают  чувства  вины  за  конкретные  мысли  или  поступки, которые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елеяли или совершили. Если  у них есть чувство вины в этом  отношении,  о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тесняется гораздо более содержательным ощущением скверности и никчемнос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е атакует само их  право быть. Индивидуум  чувствует вину за  то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мел  быть,  и  двойную вину  -за то, что  не был, чересчур  боялся быть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ытался убить  себя  если  уж  не биологически,  то  экзистенциально. Край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бходимый фактор, препятствующий активному участию в жизни, способствующ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оляции "я",  подталкивающий его  на еще  более  дальний уход  -  его ви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ледствие  этого  чувство  вины  становится  приложенным к тому  же  сам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невру, который изначально был подсказан чувством вин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жеймс, например, рассказал следующий сон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Два атома двигаются  параллельно,  а потом  они  поворачивают  назад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анавливаются, почти касаясь друг друга". Он показал руками их траектор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 этого сна он проснулся резко, в панике и с дурными предчувствия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го трактовка  этого  сна состояла в том, что два  атома -  это он сам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место  продолжения   движения   по   своей  "естественной  траектории" 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разворачиваются  сами  на  себя". Делая  это,  "они  нарушают  естествен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рядок вещей". Дальнейшие ассоциации  по данному  сну раскрыли,  что Джейм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овал   глубокую  вину  за  свои  собственные  "развернувшиеся   назад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оотношения с самим собой, поскольку они представляли собой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1)  некую  форму  онанизма,  то есть растрачивание  своих  творческих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изводительных сил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2)   уход   от  действительных   гетеросексуальных   взаимоотношений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тановление  взаимоотношений  между двумя  частями  собственного бытия,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х одна являлась мужской, а другая - женской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3)  уход  от  взаимоотношений  с  другими людьми  и установление внут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го себя исключительно гомосексуальных взаимоотношений с соб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о высвечивает еще одну  сложную  проблему, состоящую в том,  что 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их  обстоятельствах  взаимоотношения "я" с  самим собой исполнены чув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ны, поскольку, как мы указывали раньше,  оно создает в себе или ищет обра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оотношений, который "при естественном порядке вещей" может существо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лько  между  двумя личностями и  не может переживаться  в действитель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ключительно одним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асщепление "я" (два  "я" Розы; состояние, представленное двумя атома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жеймса) формирует основу  одного  из типов галлюцинаций. Один из фрагмент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я", по-видимому, главным образом сохраняет ощущение "Я"*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Прописной  буквой  обозначается  индивидуум  (англ.  "I"),  а строч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психологическая личность (англ. "self"). </w:t>
      </w:r>
      <w:r>
        <w:rPr>
          <w:i/>
          <w:iCs/>
        </w:rPr>
        <w:t>(Примеч. перев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ругое "я" можно  тогда назвать "она". Но  эта "она"  по-прежнему  е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Я".  Роза  говорит:  "Она -это  я, а  я все  время  она".  Один  шизофрени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казывал мне: "Она -это я, ищущий меня". ("Я" у хронических шизофреников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-видимому,  распадается  на   несколько  центров,  каждый  с  определен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ем "Я" и переживающий другие центры  как отчасти "не-Я".) "Мышление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надлежащее   "другому   "я"",  стремится   получить   некоторые  свой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приятия,  поскольку оно не воспринимается переживающим "я" ни как продук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 воображения, ни как принадлежащий  ему. То  есть другое "я" есть осно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аллюцинации. Галлюцинация есть "как бы" восприятие фрагмента разъедин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другого "я"" остатком ("я"-центр), сохраняющим остаточное ощущение "Я".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овится  более  очевидно  у  явно  психотических пациентов.  Более  то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оотношения "я"-"я"  подготавливают почву  для  неистовых взаимных  ат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юющих внутри фантомов,  переживаемых как обладающие своего рода  фантом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кретностью (см. следующую главу). В сущности, именно эти атаки со сторо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обных внутренних фантомов вынуждают индивидуума говорить, что он был уби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 что  "он"  убил  свое  "я".  Однако,  в  конечном  счете,  даже  говор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по-шизофренски",  по сути, невозможно убить внутреннее фантомное  "я", хот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но  перерезать горло.  Призрак нельзя убить. Может произойти лишь то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сто  и функция  внутреннего  фантомного  "я"  становятся  почти  полност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захваченными" архетипическими  посредниками,  которые оказываются полност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тролирующими все  аспекты бытия  индивидуума.  Тогда  задача психотерап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тоит в установлении контакта  с изначальным "я" индивидуума, которое,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 должны верить, есть все еще возможность, если уж не актуальность, и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 возвращено лечением к подходящей жизни. Но это проблема, за которую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ожет  взяться  и  разрешить  ее  только  после  продолжительного  изуч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тических процессов и феноменов.  И теперь мы примемся за решение им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й задач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0. "Я" И ЛОЖНОЕ "Я" У ШИЗОФРЕНИ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перь мы  попытаемся подкрепить наше  сообщение избранными  описания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и, данными одной пациенткой-американкой на стадии выздоровления. Об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м   случае  сообщают  два  американских  автора,  Хейвард  и  Тейлор,  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терапией с пациенткой занимался один из них. Они пишут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Джоан  -двадцатишестилетняя  белая  женщина.  Болезнь  у  нее  вперв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явилась в начале 1947 года, когда  ей  было  семнадцать. В  течение  дву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ледующих   лет  ее   лечили  в  четырех  частных   больницах  с   помощ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терапевтического режима, сопровождавшегося в  делом тридцатью  четырьм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лектрошоками и шестьюдесятью инсули-новыми курсами. Пациентка пятьдесят ра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падала в  состояние комы. "Серьезного улучшения" не отмечалось, и пациент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а  в конце концов  послана  к одному  из  авторов (М.  Л.  X.), поскольк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залась безнадежно боль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начале  лечения  автором  Джоан  была безучастной, ушедшей  в  себ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мкнутой и подозрительной. Активны были зрительные и слуховые галлюцинац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не включилась ни в какую больничную деятельность и зачастую находилась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м оцепенении,  что было трудно  добиться от  нее  хоть какой-то реакц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ли говорилось  о  необходимости лечения,  она  яростно  сопротивлялась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рдито требовала, чтобы  ее  оставили в  покое. Было совершено три  попыт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убийства -она порезала себя куском разбитого стекла и приняла чрезмер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зу успокоительного. Временами она становилась столь неистово воинственн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ее приходилось помещать в отделение для буйнопомешанных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 выбрал  этот материал  по множеству причин. Описание психоза у  э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вушки, по-видимому,  дает потрясающее  подтверждение представленным  зде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глядам.  Подтверждение усиливается тем фактом,  что  настоящая  книга бы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исана   до  публикации   американских   материалов.  Американские  автор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ьзуются классической  психоаналитической терминологией (это, супер-эго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д),  которая,   по   моим  ощущениям,   накладывает  совсем  необязатель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граничения   на   понимание   материала;   описание  же  самой   пациентк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-видимому, является во  многом ее собственным  взглядом на  себя и не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вязано  или  предложено  ей авторами.  Поэтому в  данном  случае возмож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шибки при представлении материала от  одного из моих собственных пациентов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ключающиеся  в  том,  что  пациент  просто  повторяет,  как  попугай,  мо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ые теории, исключен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 наконец, данная пациентка представила  такой ясный  и  проницатель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чет о себе на "обычном" языке, какого я  не припомню. Надеюсь, он покаже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, если  мы  посмотрим  на  экстраординарное  поведение  психотика  с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й точки зрения, многое из этого поведения станет понят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-первых, мне бы хотелось кратко подытожить идеи, которые я изложил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трыв  "я"  от  тела есть  нечто,  что  мучительно  переносится  и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дающий отчаянно стремится исправить с чьей-нибудь помощью, но  он к т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  используется  в  качестве  основного  средства  защиты.  Фактически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ределяет существенную дилемму. Такое "я" желает быть соединенным с телом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корененным  в  нем, однако постоянно боится поместиться в теле из-за страх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ть подверженным нападениям и опасностям, которых оно не  может  избеж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ако "я"  обнаруживает,  что,  хотя оно  находится вне тела, оно  не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держать преимущества, на которые бы могло надеяться при таком положении.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же упоминали то, что происходит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1.  Его  ориентация  -примитивная   оральная,  обусловленная   дилемм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держания  своей жизненности и страха что-нибудь  "принять". Оно  станови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сушенным жаждой и заброшен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2.  Оно  становится  полным  ненависти  ко  всему,  что находится  та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динственный способ разрушения и неразрушения  существующего может ощущ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разрушение самого себ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3. Преднамеренно может  быть предпринята попытка убить "я". Она отча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оронительная  ("Если я  мертв,  меня нельзя убить"); а отчасти это попыт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лабить  сокрушающее  чувство   вины,  которое  угнетает  индивидуума  (н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я права быть живым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4. Внутреннее "я" само становится расколотым  и теряет свои собствен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альность и целост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5.  Оно теряет собственную реальность  и прямой доступ к реальности в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6а.    Безопасное   местопребывание   "я"   становится   тюрьмой.   Его</w:t>
      </w:r>
    </w:p>
    <w:p>
      <w:pPr>
        <w:pStyle w:val="HTMLPreformatted"/>
        <w:rPr/>
      </w:pPr>
      <w:r>
        <w:rPr/>
        <w:t>предполагаемое убежище становится ад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66.  Ему  не   свойственна  даже  безопасность  одиночной  камеры.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ый  анклав  становится камерой  пыток. Внутреннее  "я" преследу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и этой  камеры расколотыми  конкретизированными частями его самого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ыми фантомами, которые стали неуправляемы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постижимая  речь  шизофреника  и  его  действия  становятся  части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нятными, если  мы  вспомним, что в  его  бытии существует основополагающ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коп, перенесенный из шизоидного состояния. Бытие индивидуума расщеп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двое,  производя развоплощенное  "я" и тело, являющееся вещью, на  котор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ирает "я", рассматривая его временами так, будто это лишь еще одна вещь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е. Все тело, а также множество "ментальных" процессов отделяются  от "я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е продолжает действовать в  очень ограниченном анклаве (фантазиров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наблюдение) или казаться вообще прекратившим функционировать (то есть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ртвым, убитым, украденным). Такое  описание, конечно же, весьма схемати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имеет недостатки любого предварительного сверхупрощ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уже  обрисовали  несколько  вариантов, при которых такому расколу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дается поддержать здоровое переживание, и он становится ядром психоз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У  многих шизофреников расщепление  "я"-тело остается основным. Однак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 все разлетается  в  стороны  от  "центра",  ни  переживания  "я",  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 тела не могут сохранить индивидуальность, целостность, связ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жизненность, а индивидуум  становится  низвергнутым в  условия, конеч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тог  которых,  как мы полагали,  лучше всего можно  описать  как  состоя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хаотичного небытия"*. В своей  конечной форме подобное полное  разъедин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ть  гипотетическое состояние,  у  которого  нет  вербальных  эквивалент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ако  мы  чувствуем  оправданным  постулирование  такого   гипотетичес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ловия. В  своей  самой  предельной  форме оно,  вероятно,  несовместимо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знью.    Совершенно   разложившийся,   хронический    кататоник-гебефрени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ложительно является личностью, в  которой  этот процесс продолжался д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й предельной степени, из тех, кто остался биологически жизнеспособ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им из величайших барьеров  на пути познания шизофреника является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бсолютная непостижимость:  странности,  причуды, темноты  во всем,  что 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м из н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спринять. Тому есть множество причин.  Даже  когда  пациент стар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ать нам -насколько он понимает ясность  и  откровенность -природу сво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евог и  переживаний, структурированных радикально отличающимся  от  наш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ом,  содержание речи с необходимостью трудно проследить.  Более  то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ормальные элементы речи сами  по себе  упорядочены необычным образом, и э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ормальные  особенности,  видимо,  являются,  по  крайней  мере в  некотор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епени,  отражением  в  языке  альтернативного порядка его  переживания  -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ещинами там, где мы  воспринимаем связность как саму собой разумеющуюся,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иянием (путаницей) элементов, которые мы держим порозн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 Самое лучшее описание любого  подобного условия, которое я смог най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литературе,- это "Пророческие книги" Вильяма Блейка. В греческих описания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да и у Данте  тени  или призраки, хотя и отчужденные от жизни,  по-прежн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храняют  свою  внутреннюю  связность. У  Блейка же  это не так. Образы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Книг"  подвергаются разделению  в самих себе. Эти книги требуют длитель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учения, не для того чтобы пролить  свет на  психопатологию Блейка, а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знать у него то, что он каким-то образом понял очень интимно, оставаясь ещ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доров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 эти непреодолимые трудности практически  несомненно усиливаютс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 крайней мере при первых встречах  с пациентом, из-за  его преднамер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ользования темнот и сложностей в  качестве дымовой  завесы, за которой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рывается. Это создает ироничную ситуацию, состоящую в том,  что шизофрени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асто играет в психотика  или притворяется, что это так. В сущности, как 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же  сказали,  притворство и  двусмысленности в  большой  мере  использую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ками. Причина в  любом  отдельном случае, вероятно, состоит  в т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такие  приемы могут служить одновременно более  чем  одной  цели.  Сам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видная  заключается в  том, что они сохраняют тайность, частность "я"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торжения  (поглощения,  разрывания).  Как  выразил это  один  пациент, 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ует себя раздавленным и искаженным даже при обмене репликами в обыч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говоре.  Несмотря  на стремление  стать  любимым  за  свое реальное  "я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к страшится любви. Любая форма понимания  угрожает всей его систем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щиты.  Его  внешнее поведение  - система защиты, аналогичная  бесчислен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ходам  в  подземные  туннели,   один  из  которых,  как  можно  вообрази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единяется с внутренней цитаделью, но они ведут  в никуда или  куда угод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только не  туда. Шизофреник не собирается раскрываться случайному осмотр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освидетельствованию  любого  заигрывающего с ним прохожего.  Если "я"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ют,  оно -в безопасности.  Оно  находится в безопасности  от  проникающ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мечаний, от  удушения  и  поглощения  любовью,  а  также и  от  разруш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навистью.  Если  шизофреник  -инкогнито,  его  телом  можно   управлять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нипулировать, его  можно ласкать, бить и  вводить в нею инъекции, но "он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оронний наблюдатель, неприкосновенен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то же самое  время "я" стремится  быть  понятым; в  действитель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емится  к  одной цельной личности, которая  смогла  бы принять его пол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ие, а делая это, просто "оставить его в покое". Но необходимо действо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величайшей осторожностью и  осмотрительностью. "Не пытайтесь,- как говори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инсвангер,- чересчур быстро подойти чересчур близко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жоан говорит:  "Мы, шизофреники,  говорим  и  делаем множество ерунд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ая  несущественна, а  потом  смешиваем со всем  этим существенные вещ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  увидеть,  достаточно   ли  внимателен   врач,  чтобы  их   увидеть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чувствоват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ариант  такого  метода  смешения  существенных  вещей  со  "множеств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рунды,  которая  несущественна",  был  объяснен  мне одним шизофреником.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вел  фактический   пример.  Во  время  первой  встречи  с  психиатром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чувствовал к нему  сильное презрение. Он  боялся раскрыть  это  презре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 ему не сделали лейкотомию, однако отчаянно хотел его выразить. По хо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еды  он все больше  и больше ощущал притворство, поскольку лишь выставля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ожный  фасад,  а  психиатр, похоже, воспринимал  это  ложное  представл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вершенно  серьезно. Он подумал, что  психиатр все больше и  больше каж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ураком.  Психиатр  спросил,  слышит ли он голос. Пациент  подумал: "Что  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лупый вопрос?" - поскольку он слышал голос  психиатра. Поэтому он  ответил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слышит, а на последующие расспросы,  что  голос  -  мужской.  Очеред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прос был таков: "Что говорит вам голос?"  На что он ответил: "Ты - дурак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грая в  сумасшедшего, он  таким образом придумал,  как безнаказанно сказ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, что он думал о психиатр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ольшая  часть  шизофрении  -просто  бессмыслица,  отвлекающие маневр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должительное  торможение процесса,  чтобы сбить опасных  людей  со след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 вызвать  у других скуку и ощущение тщетности. Шизофреник  часто дел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урака  из самого себя и  из врача.  Он играет  в  сумасшедшего, чтобы люб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ценой избежать возможной ответственности хотя бы  за одну понятную мысль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мере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жоан приводит другие примеры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Пациенты смеются  и встают  в  позу,  когда видят врача  насквозь;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ворит, что  поможет, но на самом деле не  способен  это  сделать.  Девуш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ает в позу соблазнительницы,  но это к тому  же попытка отвлечь врача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х функций  ее  таза. Пациенты  стремятся сбить с толку и отвлечь его.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раются угодить врачу, но к тому же смутить его, чтобы он не смог вникну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 что-нибудь существенное. Когда обнаруживаешь людей, которые действите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могут, их не  нужно отвлекать.  Можно вести себя  совершенно нормально: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гу ощутить, правда ли врач не только хочет помочь, но к тому же и способе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сделат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о дает  потрясающее  подтверждение  заявлению  Юнга,  что  шизофрени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стает быть шизофреником, когда встречает кого-то, кто, по его ощущения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  понимает.  Когда  это   происходит,  большая   часть  причуд,  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нимаются за "признаки "болезни"", просто испаряет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Встреча с вами вызвала у меня такое же чувство, как у путешественник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блудившегося в краю, где никто не говорит на  его языке. Хуже же всего т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путешественник даже не знает, куда ему идти. Он чувствует себя полност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ерянным, беспомощным и  одиноким. Потом вдруг  он  встречает чужестранц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ворящего  по-английски. Даже  если  чужестранец не  знает, куда ему  ид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раздо лучше  ощущать, что способен  разделять эту  проблему с кем-то, д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му  понять,  насколько  тебе  скверно.  Если ты не  одинок,  ты  больше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уешь себя  беспомощным. Каким-то образом  это придает  тебе  жизнен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лы и желание снова бороть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умасшествие напоминает один из тех  кошмаров, где пытаешься позвать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мощь, а изо рта не исходит ни  звука. Или, если можешь позвать,  никто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ышит или не понимает. Нельзя избавиться от  этого кошмара,  если кто-т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лышит тебя и не поможет тебе проснутьс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лавным средством объединения  пациента, позволяющим осколкам сойтись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тыковаться,  является  любовь  врача  -любовь,  признающая  полное  быт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циента и принимающая его без всяких оговорок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  это лишь порог, а не  цель  взаимоотношений  с  врачом. Пациен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ается  психотиком в смысле  устойчивых расщеплений в его бытии, даже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иболее навязчивые внешние "признаки" не столь очевидн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отмечали, что  "я" потеряло контакт с реальностью и не может ощущ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 реальным или жив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жоан дает  примеры  некоторых способов, которыми  шизофреник  пыт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звать заверения  в том,  что он  реален, из  осознания своей  видимости,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едовательно, на худой конец  -  своего существования. Шизофреник не 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держать это убеждение из внутренних источник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Пациенты брыкаются, вопят и дерутся, когда они не уверены, что врач 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ит.  Самое  ужасающее чувство  - осознавать,  что врач  не  может  виде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го тебя, не может попять  твоих чувств и что он  просто прет напрол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  своими  собственными идеями.  Я  начала ощущать,  что  я  невидима  ил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, вообще не существую. Мне пришлось заорать, чтобы понять, реагир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 врач на меня или только на свои собственные идеи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   протяжении   всего   своего   отчета   эта   пациентка   постоя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тивопоставляет свое  реальное "я" и  угодливое "я", которое было  лож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кол между ее реальным "я" и ее телом ярко выражен в следующем отрывке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Если  бы  вы  действительно меня  трахнули, это  все  бы поломало.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бедило бы меня, что  вас интересует  только  получение  наслаждения с  мо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вотным телом  и что  вас в  действительности  не волнует та часть, котор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ется  личностью.  Это  означало  бы,  что  вы  воспользовались мной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нщиной,  тогда  как  в  действительности  я ею  не являюсь,  и  необходи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громнейшая помощь, чтоб до нее дорасти. Это означало бы, что вы можете лиш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еть  мое  тело и не можете видеть реальную меня, которая все еще ост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ленькой девочкой. Реальная  я забралась бы на крышу и наблюдала бы, как 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-то делаете с моим телом. Вы стали бы казаться удовлетворенными, позволи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й  мне  умереть.  Когда   вы  кормите  девушку,   вы  заставляете 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чувствовать,  что  нужны  как  ее  тело, так  и  ее  "я". Это помогает  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единиться  вместе. Когда вы  ее трахаете, она может ощущать,  что ее  те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делено и мертво. Люди могут  трахать мертвые  тела, но они никогда  их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рмят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е  реальное "я"  должно  было  стать  отправной  точкой  для  развит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линного целостного статуса. Однако этого реального "я"  не так легко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стигнуть из-за опасностей, угрожающих ему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Беседы  со   мной  были  единственным  временем,   когда  я  безопас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овала себя самой собой,  чтобы  выговорить все свои чувства и увиде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что они  в  действительности похожи, без страха,  что  вы рассердитесь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росите меня. Мне нужно  было, чтобы вы являлись огромным камнем, который 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 могла толкать и толкать, а вы бы не укатились и не оставили меня. Для мен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о  безопасно  стервозничать с нами.  С любым другим  я пыталась  измен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, чтобы ему угодит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а стремилась угодить  потому, что ощущала свое "я" столь  наполнен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навистью  и разрушительным потенциалом,  что ничто,  входящее  в пего,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выжить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Ненависть  должна прийти  первой. Пациент ненавидит  врача за вскрыт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ны и ненавидит себя за то, что позволил вновь до себя дотронуться. Пациен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верен, что это просто приведет  к еще большей боли.  Он действительно хоч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мертвым и спрятанным там, где ничто не сможет его коснуться  и вытащ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туд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рач должен  быть  достаточно заботлив, ухаживая за пациентом, пока т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навидит. Если ненавидишь, не причинишь такую боль, как если б любил, но 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еще можешь вновь стать живым, а не просто холодным и мертвым. Люди внов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ля тебя что-то знача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рач   обязан   ухаживать   за  пациентом,   пока  тот  ненавидит: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динственный   способ  начать.  Но  пациента  никогда  не  нужно  заставля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овать вину за ненависть. Врач должен ощущать уверенность, что он име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аво  ворваться в  болезнь, точно так  же  как пациент знает, что он  име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аво входить  в  детскую, неважно, что будет ощущать ребенок.  Врач  долже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ть, что он поступает правиль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ациент ужасно  боится своих  собственных проблем,  поскольку  они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рушают, и чувствует ужасную вину за  то, что позволил  врачу вмешаться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и  проблемы.  Пациент  убежден, что  врач тоже будет сокрушен. Со  сторо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ача нечестно  спрашивать  разрешения войти. Врач  обязан врываться с боем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да  пациенту  не  придется  чувствовать  себя  виноватым.  Пациент 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ать, что сделал все возможное, чтобы оградить врача. Врач обязан сказ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-своему: "Я вхожу, неважно, что ты чувствуешь"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 опять-таки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Проблема с шизофрениками заключается  в том,  что они  никому не мог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верять. Они не могут  ставить все  на карту. Врач должен будет поборотьс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 войти. неважно, как сильно возражает пациент. Чудесно быть избитым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битым,   поскольку   никогда  никто  не  поступит   так  с  вами,  если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тельно не волнуется и не может рассердиться. Человек  убивает, пот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он действительно хочет, чтобы другой воскрес, а не просто лежал мертвы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началу   любовь  невозможна,  потому   что  она   превращает  тебя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помощного  младенца.  Пациент   не   может  ощутить  безопасность  та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упка,  пока  он не  станет  абсолютно уверен,  что  врач  понимает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бходимо, и даст это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трах  принять   что   угодно   или   кого   угодно,   таким   образ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пространяется как па хорошее, так и па плохое. Плохое разрушит "я", а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рушит хороше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этому "я" в то же самое время пустое и голодающее. Вся ориентация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ится  в контексте стремления поесть, однако  уничтожая пищу или  будуч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ничтоженным е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Некоторые люди всю жизнь живут с блевотиной на губах. Можно ощутить 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жасный голод, но они отказываются, чтобы их кормил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Адская  мука видеть, как с радостью  и любовью  предлагается грудь, 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ть,  что  приближение  к  ней  заставит  тебя ее ненавидеть так,  как  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навидела мать. Это заставляет тебя  чувствовать адскую вину, потому что д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как  ты сможешь любить, тебе придется стать способной  ощутить такж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нависть.  Врач должен показать,  что он может ощущать ненависть,  но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пять  ее, и  она ему не  повредит. Слишком страшно,  если болезнь причини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ачу вре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Адское  ощущение  - хотеть молока так  сильно, но разрываться  чувств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ны  из-за  ненависти,  испытываемой  в то же  самое  время  к  груди.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едствие  этого,  шизофреник  должен  сделать  одновременно  три  вещи.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ытается  добраться до груди, но он  к тому же  пытается умереть. Третья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асть пытается не умерет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 вернемся к вопросам, затронутым в последнем предложении, позднее.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нный  момент мы должны  продолжить, остановившись на попытке  "я" избеж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го угодно, входящего в него, на случай, что это ("я" и (или) объект) буд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ничтоже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к мы сказали, "я" пытается быть вне всего сущего. Все бытие находи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м, а здесь -нич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конечном итоге это даже приводит к положению, когда все,  чем пациен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ется, ощущается как  "не-Я". Он отвергает все, чем является, как прост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еркало чуждой реальности. Такое полное неприятие своего  бытия делает "ею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 истинное  "я"  стремящимся  к  нулю.   "Он"  не  может  быть  реальны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бстанциональным;  он  не может  иметь действительной  индивидуальности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тельной  личности.  Поэтому, но  определению, все,  чем он  являетс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ходит под взором  его  системы ложного "я". Это может заходить за предел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й  и  слов и распространяться  на мысли, идеи,  даже  на  фантази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поминания.  Система  ложного  "я"   -рассадник   параноидальных  страхов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кольку  ЛЕГКО  проследить, что система ложного "я", которая  расширилас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  включить в  себя все,  и  отрицается "я" как  простое  зеркало чужд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сти (объект, вещь, машина, робот, мертвое), может рассматриваться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ородное  присутствие  или  личность,  овладевшая  индивидуумом.  Его  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казалось от участия  в этом, система ложного "я" становится, по ощущения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нятой   врагом  территорией,   контролируемой   и   управляемой   чуждым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аждебными и разрушительными силами. Что  касается "я", то оно существует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акууме. Но  этот вакуум оказывается заключенным в оболочку, хотя, вероят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началу  иногда  в   относительно  доброкачественную   и  имеющую  защит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йств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Я чувствовала себя так, словно  сижу  в бутылке. Я  могла чувствов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все находится снаружи и не может меня коснутьс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 это  превращается  в  кошмар.  Стенки  бутылки становятся  тюрьм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ключающей   "я"  из  всего  сущего,  тогда  как,  с  другой  стороны, 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следуется,  как  никогда  прежде, внутри стен собственной  тюрьмы.  Та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ом, конечный  итог но крайней  мере так  же  ужасен, как  и  состоя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тив которого он изначально являлся средством защиты. Таким образом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т ни мягкости, ни нежности, ни теп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глубокой этой пещере. Мои ладони ощупывают ее каменные стен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 в каждой трещине лишь глубокая чернота. Порой почти что  нет воздух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да ртом ловлю свежий воздух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хотя все время дыш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им  самым пещерным  воздухом.  Нет ни  отверстия, ни  отдушины,  Я -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юрьме. Но не од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 много людей толпится вокруг меня. Узкий луч света льется в пещер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з крохотной щелки между камнями. Здесь тем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десь сыро, а  воздух  спертый. Люди  здесь огромны,  громадны. Эхо  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торит, когда говорят. А тени на стенах за ними следую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гда они движутся. Не знаю, на что я похож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а и как выглядят эти люди. Эти люди порой наступаю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 меня по ошибке, Я думаю. Я надеюсь. Люди тяжелы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десь становится все трудней и трудней. Я напуга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я выйду отсюда, может стать еще  ужасней. Снаружи будет еще боль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ей. Они полностью меня раздавят, Ибо они, по-моему, еще тяжеле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чем здешние. Вскоре здешние люди станут наступать на мен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(думаю, по ошибке) так часто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т меня не много остан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 я стану частью пещерной стены. Тогда я буду эхом и тен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месте с другими здешними людьм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тавшими эхом и тенью.</w:t>
      </w:r>
    </w:p>
    <w:p>
      <w:pPr>
        <w:pStyle w:val="HTMLPreformatted"/>
        <w:rPr/>
      </w:pPr>
      <w:r>
        <w:rPr/>
        <w:t xml:space="preserve">     </w:t>
      </w:r>
      <w:r>
        <w:rPr/>
        <w:t>181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уже не очень силь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напуга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наружи для меня нет нич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Люди ТАМ больше, и они будут заталкивать мен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братно в пещеру. Людям снаружи я не нужна. Людям здесь я не нужна. М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рав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тены пещеры  такие  твердые и шершавые. Вскоре я стану их частью, то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вердой и Неподвижной. Такой тверд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дешние  люди  наступают  на  меня,  причиняя боль,  но  они  не  хотя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тупать на меня, происходит это просто по ошибк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думаю, я надеюс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ыло б интересно увидеть, на что я похож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я  никак не могу  попасть  в  тот луч света, что проникает в пещер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кольку люди не дают мне пройти -по ошибке, я думаю,я надеюс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было бы ужасно увидеть, на что я похож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скольку тогда я бы увидела, что похожа на других здешних люд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А я не похож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надеюс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ыровняйте стены этой пещеры! Выровняйте  все их жестокие  кромки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пиваются мне  в  члены и их  режут. Впустите в  пещеру  свет. Вычистите ее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гоните эхо и тени! Заглушите ропот людей! Взорвите пещеру! Динамитом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т, я не... еще н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Подождите, пока </w:t>
      </w:r>
      <w:r>
        <w:rPr>
          <w:i/>
          <w:iCs/>
        </w:rPr>
        <w:t>я</w:t>
      </w:r>
      <w:r>
        <w:rPr/>
        <w:t xml:space="preserve"> в этом углу не встан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, я ид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т, я на тебя наступил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 на  тебя,  на  тебя,  на  тебя!!!  Чувствуешь  мой  каблук?  От пин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даешь? Ха! Теперь на тебя наступаю! Ты плачешь? Хорош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утылка стала  пещерой  с  жестокими кромками,  которые  впиваются в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лены  и их режут, населенной преследующими тенями  и  эхом,  которых она,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ю очередь, преследу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 она  по-прежнему  боится  оставить  эту  пещеру, даже  со  все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путствующими  ей ужасами, ибо только  в пещере, по ее ощущениям, она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хранить хоть какое-то чувство индивидуаль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т! Вот нет никакой пещер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а исчезл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когда я вышла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 могу себя най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де я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терялас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наю лишь, что я холодн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ще холоднее, чем в пещере. Холодна, так холодна. А люди -они прошли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ловно  меня и не было среди них  - по  ошибке, я думаю. Я надеюсь. Д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е нужна пещера. Там я пойму, где нахожусь. Смогу ощупывать в темнот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 ощущать стены пещеры. А люди там пойдут, что я -та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 наступят на меня по ошибке, Я думаю, я надеюсь. Но снаружи... Где я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конечном счете, вероятно, никогда нельзя говорить, что "я" соверш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еряно  или разрушено,  даже  у самого "разложившегося  гебефреника",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пользоваться  соответствующим  жутким  термином  Г. С. Салливана. Все ещ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ть "Я",  которое не  может найти "себя". "Я" не перестало существовать,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о лишено субстанции, развоплощено, ему не хватает свойства реальности, и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го  нет  индивидуальности,   у  него  нет  никакого  подходящего   "себ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явление,   что   "Я"  не   хватает  индивидуальности,   может   показ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тиворечивым, но, видимо, это так. Шизофреник либо не знает, кем  или 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является, либо стал  чем-то или кем-то иным, а не самим собой. Во  всяк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чае без такого последнего клочка или кусочка "я" психотерапия "Я"  люб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а будет невозможна.  По-видимому, нет достаточных оснований считать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существует  такого  последнего клочка у  любого  пациента, который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ворить или, на худой конец, совершать какие-то составные движ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к тому  же видим, в  случае Джоан,  что именно свою индивидуаль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наиболее  отчаянно  желала  сохранить.  Однако она  ощущала, что  или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,  или  не  должна,  или  не смеет  быть  самой собой  как  воплощ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ю.  Проблемы  характерного для  нее  достижения  ощущения  вины, 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ъединения, природы  ее системы ложного "я"  и ее  ненадежно установл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ности отличать свое бытие от других тесно взаимосвязан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Каждый должен  быть способен посмотреть  назад, в свои воспоминания,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достовериться, что  у него была  мать,  которая его любила, всего его -да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мочу и кал. Он должен удостовериться, что мать любила его просто за н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го, а не  за то, что он может сделать. Иначе он чувствует,  что не име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ава существовать. Он чувствует, что никогда не должен был рождать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важно, что случится  с этим  человеком в жизни, неважно, сколько бо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причинит, он всегда может посмотреть назад и почувствовать, что его мо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ить. Он  может любить самого себя, и его нельзя сломать. Если он не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ереться на это, он может быть сломан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ы  можешь  быть сломан,  если ты  уже  расколот  на  части.  Пока  м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ладенческое  "я"  не любили,  я  была расколота  на части. Полюбив меня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ладенца, вы сделали меня целой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 опять-таки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Я постоянно просила вас выпороть  меня, потому что  была уверена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ам не может нравиться мой зад, но, если бы вы выпороли меня  по заднице, 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, на худой  конец, каким-то  образом  восприняли  ее.  Потом  я смогла  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нять ее  и сделать  частью себя.  Я не стала бы  бороться за то,  чтоб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резат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умасшествие  имело определенные последствия, которые не были полност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желательными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Для меня ужасно трудно прекратить бьггь шизофреничкой. Я  знаю, чт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чу быть некоей  Смит  (ее фамилия),  поскольку  тогда я  не что  иное,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внучка  старого  профессора  Смита.  Я  не  могла  быть  уверена,  что  </w:t>
      </w:r>
      <w:r>
        <w:rPr>
          <w:i/>
          <w:iCs/>
        </w:rPr>
        <w:t>мог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овать себя так, словно я - ваш ребенок, и  я не была уверена в себе.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а лишь уверена в том, что я - "кататоничка, параноичка и шизофреничка".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ела,  что написано  в  моей  карточке.  Это,  на  худой  конец,  облада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щественностью и подтверждало  мою  индивидуальность  и пичностность.  (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вело  тебя  к  перемене?) Когда я  стала уверена,  что вы  позволите  м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овать себя  вашим ребенком и что с любовью станете обо мне заботить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ли  вы смогли полюбить  реальную меня,  то  я  тоже это смогла.  Я  смог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зволить самой себе просто быть собой, и никакое название не нуж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давно я пришла посмотреть на больницу и какое-то  время  потерялась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и прошлого. Там  я могла бы остаться одна. Мир крутился снаружи, но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я внутри был целый мир.  Никто  не  мог  добраться до него и потревожи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ое-то время  я ощущала  колоссальное стремление вернуться.  Там  было т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опасно и спокойно. Но потом я осознала, что могу иметь любовь и веселье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м  мире, и  начала ненавидеть больницу. Я ненавидела четыре  стены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е  запертости.  Я  ненавидела  воспоминание  о  том,  что  никогда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тельности не была удовлетворена своими фантазиями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а стала  не  способна поддержать собственными  силами самодостаточ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аво быть собой, быть автоном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а  была  не  способна поддержать реальную  автономию, поскольку мог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лишь вещью, угождающей родителя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Врачи только старались сделать меня "хорошей девочкой"  и наладить мо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шения с  родителями. Они пытались  сделать так, чтобы я подходила  сво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ителям.  Это было  безнадежно. Они  не видели, что я  стремлюсь  к  нов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ителям и  новой  жизни. Ни один из  врачей, похоже,  не воспринимал  мен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рьезно, чтобы увидеть, насколько  я больна и какие серьезные изменения м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бходимы  в жизни.  Никто, похоже,  не осознавал,  что, если  я вернусь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мью, меня засосет и я потеряюсь. Это будет напоминать групповую фотограф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ой семьи, снятой издалека. Вы видите, что  там есть  люди, но не может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уверены, кто есть кто. Я бы просто потерялась в групп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 она могла вырваться посредством пустой трансцендентности  лишь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ий "мир" фантомов. Даже  когда она начала "быть самой собой",  она спер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гла  осмелиться делать  это,  лишь  полностью  отображая реальность врач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ако она могла это делать, поскольку, хотя его реальность (его желания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е) по-прежнему была чужой, она не была для нее инородной:  она совпадала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е собственным аутентичным желанием быть соб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Я существовала лишь потому, что  вы этого хотели, и  я могла быть лиш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м,  что  вы  хотели  увидеть. Я чувствовала себя  реальной  лишь благодар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кциям,  которые могла  вызывать в вас. Если бы  я царапала вас,  а  вы 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го не чувствовали, то я бы действительно была мертв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 могла быть хорошей,  только если вы видели это во мне. Только тогд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я  смотрела  на себя вашими  глазами, я  могла  видеть что-то хороше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аче я видела себя лишь  как умирающее с голоду, раздражающее всех отродь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е все ненавидят, и я ненавидела себя за то, что я такая.  Мне хотело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рвать у себя желудок за то, что я так голодна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данной  точке  у  нее нет подлинной  автономии.  Здесь можно  увиде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сьма  отчетливо,  как  у  шизофреника  чувство   вины  встает  на  пути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овлению самим  собой.  Простой  акт достижения автономии и  отделен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ется для него актом, приписывающим ему нечто, что ему должным образом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надлежит,-  акт  Прометеева  высокомерия. В  самом  деле, мы помним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казание Прометея заключалось в том, что его внутренности клевал орел ("М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телось вырвать у себя желудок за то, что я так голодна"), тогда как он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кован к скале. В одной из версий  мифа Прометей при  этом отчасти  теря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ю  отдельную индивидуальность и  сливается со скалой, к которой прикован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предпринимая попытки полного истолкования мифа, кажется, что скала и оре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гут рассматриваться как два аспекта матери, к которой он прикован (скала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гранитная грудь отчаяния") и которой он поедается (орел). Пожирающий орел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ости,   восстанавливающиеся  лишь  для  того,   чтобы   вновь  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клеванными, вместе представляют собой кошмарную инверсию нормального цик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ита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ля  шизофреника  то,  что  он  вспоминает  кого-то, кто ему  нравитс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внозначно тому, что он  напоминает этого человека: быть похожим  на  нек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  равнозначно  быть  таким же, как этот  человек,  а  следователь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ерять  индивидуальность.   Поэтому  ненавидеть  и  быть  ненавидимым, 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ям,  угрожает  потерей  индивидуальности  меньше,  чем любить и 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им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постулировали,  что основополагающий  раскол  в  шизоидной  лич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ставляет собой расщепление, отделяющее "я" от тела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я"/(тело-мир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добное  разделение  рассекает  собственное  бытие индивидуума  надв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им образом, что ощущения "Я"  развоп-лощается,  а тело становится центр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стемы ложного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лнота переживания разделена по линии раскола внутри бытия индивидуу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я"/тел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гда  это  является  первичным  расщеплением или когда  оно существ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ряду с дополнительным вертикальным  расколом  "я"/тело/мир, тело  заним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бенно двусмысленное положе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ва основных сегмента переживания можно выразить так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десь т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дальнейшем они нормальным образом видоизменяются в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нутри (Я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наружи (не-Я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Шизоидное расщепление разрушает  нормальное  ощущение  "я", развоплощ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е "Я". Таким  образом, заронено  зерно постоянного схождения, слия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 путаницы  на  границе  между "здесь"  и  "там",  "внутри" и  "снаружи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кольку тело не твердо ощущается как "Я" в противоположность "не-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олько тогда, когда тело может быть  таким образом  отделено от других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  проблемы,   затрагивающие  связность/отделенность   между   отдельн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целостными  личностями можно начать разрабатывать обычным  способом.  Так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Я" не  нужно  столь  отчаянно  оставаться  закупоренным  в  своей  защит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ансцендентности. Личность может походить на кого-то, не будучи этой друг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ю; чувства можно  разделять, не смешивая и не сливая их с  чувства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го.   Подобное  разделение   чувств   может  начаться  лишь   благодар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тановлению четкого различия между "здесь-Я" и "там-не-Я". На данной стад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ля шизофреника  крайне важно подвергнуть  проверке  все тонкости и  детал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ежащие  на  границе  между  "внутри"  и  "снаружи",  и  все,  затрагивающ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ражение и  раскрытие  того, что  поистине принадлежит реальному "я". Та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утем "я" становится подлинно воплощенным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Первый  раз,  когда я заплакала, вы  совершили ужасную ошибку -вытер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е слезы платком.  Вы и понятия не имели, как мне хотелось ощущать льющие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 лицу  слезы.  На худой конец у меня  были некоторые чувства, находившие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наружи. Если бы вы только смогли слизать слезы языком, я была бы соверш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частлива. Тогда бы вы разделили мои чувства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жоан  ссыпается  множество раз  на становление  мертвой и желание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ртвой.   Пациент,  говорит  она,  "действительно  хочет  быть   мертвым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рятанным там, где ничто не сможет его коснуться и вытащить оттуда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 ссылались  на  желание быть  мертвым,  на  желание  к  небытию как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оятно, на самое опасное  желание, которое можно проследить. У шизофрени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а  главных мотива  складываются в одну  силу,  действующую  в  направле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тояния  смерти-в-жизни.  Прежде  всего, существует первичное чувство ви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-за неимения права на жизнь, и следовательно, в основном только на мертв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знь. Во-вторых,  это, возможно, самая  крайняя  защитная  позиция, котор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но  принять.  Человек уже  не  боится  быть  раздавленным,  поглощенным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крушенным реальностью и  жизненностью (неважно, возникают  ли они в друг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ях,  во  "внутренних"  чувствах или эмоциях и т.  п.),  поскольку  он у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ртв.  Будучи  мертвым, человек не может умереть и не может убить. Тревог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путствующие  фантастическому всесилию шизофреника, подтачиваются  жизнью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ловиях фантастического бессил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жоан,  поскольку  она не могла быть не кем иным,  как тем, чего хоте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ители,  и поскольку они хотели, чтобы она была мальчиком, могла быть лиш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нич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Мной  необходимо было управлять и давать  мне понять, чего вы  от мен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тите. Тогда я была  бы уверена, что буду вам нужна. Со своими родителями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могла быть мальчиком, а они никогда не проясняли, чего еще  они от  мен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тят, кроме этого. Поэтому я попыталась умереть, став кататоничкой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а излагает всю проблему очень кратко в следующем отрывке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Когда  я  была  кататоничкой,   я  пыталась  стать  мертвой,  серой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одвижной.  Я думала, что матери это понравится. Она могла  бы носить мен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сюду, будто кукл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ощущала себя так, словно сижу в бутылке. Я могла чувствовать, что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ится снаружи и не может меня коснуть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должна была  умереть,  чтобы  воздержаться от умирания. Я  знаю,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вучит безумно, но как-то  один парень очень сильно ранил мои чувства, и м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хотелось  прыгнуть на  рельсы перед  поездом  метро. Вместо этого я  ст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много  кататоничкой, так что  ничего не  чувствовала. (Полагаю,  ты долж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а  умереть  эмоционально, а  не то твои чувства  тебя  бы  убили.) Вер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агаю, я скорее бы убила себя, чем причинила бы кому-нибудь бол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уществуют,  конечно  же, другие взгляды на приведенный выше материал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ожество  других  его  аспектов.  Я преднамеренно  сосредоточился  в перв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редь на природе переживания Джоан  ее  истинною  "я" и  ее ложного  "я"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деялся  показать, что такой взгляд, по-видимому,  не искажает  собствен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идетельства  пациентки, да и истребует  от  нас  отрицания  "неподходящих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спектов.  В  случае  Джоан  с  нашей  стороны  была  проведена  минималь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конструкция,  поскольку  она  сама  предоставила  нам  ясное  заявление  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еноменологии своего  психоза,  изложенное  откровенным  и  простым  язык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ако,  когда  имеешь дело  с пациентом,  являюпгимся активным  психотик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ходится рисковать при переводе языка  пациента на свой  собственный,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нужно делать доклад  по-шизофренски.  Такова  наша  проблема  в следующ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ча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1. ПРИЗРАК ЗАБРОШЕННОГО САДА: ОЧЕРК О ХРОНИЧЕСКОЙ ШИЗОФРЕНИЧК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...ибо Истина выше любого сочувств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МАКСИМ ГОРЬК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жулия, когда  я  ее  узнал,  находилась  в  отделении  психиатричес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ечебницы с семнадцати лет, то есть уже  девятый год. За это время она ст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ипичной  "недоступной  и ушедшей  в  себя" хронической  шизофреничкой.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аллюцинировала  и  предавалась  позированию  и  стереотипным, причудливым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остижимым действиям. В основном  она молчала,  а когда говорила, это 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лавным образом  "разложившийся, шизофренский" язык.  По  небрежности ей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авлен диагноз "гебефрения" и  проведен инсулиновый курс, но улучшений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блюдалось. И  не  было предпринято  каких-то  особых  попыток  вернуть  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ушевное  здоровье. Можно было не сомневаться,  что, будучи  предоставл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й себе, она быстро придет  в полный физический "упадок", но о ее внешн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лике заботилась мать, а также медсестр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з-за всевозможных странностей и в чем-то тревожащих вещей, которые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ворила  и  делала в то время, родители  привели ее на  прием к  психиатр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 ей  было  семнадцать.  Беседуя  с  ней,  психиатр  отметил,  что в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вербальном поведении  самом  по себе  нет ничего  особенно необычного, 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что она говорит, достаточно, чтобы поставить диагноз "шизофрени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  пользоваться   клиническо-исихиатрической   терминологией, 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дала от деперсонализации, дереализации, аутизма, нигилистических маний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ний преследования  и всесилия; у нее  были идеи и фантазии о конце  свет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ховые галлюцинации; наблюдалось обеднение аффектов и т. п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а сказала, что беда  в том,  что она не  является реальной личность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пыталась  стать личностью. В ее  жизни не  было  счастья, и она пытала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йти счастье.  Она  чувствовала  себя  нереальной,  и  существовал незрим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арьер между нею и остальными. Она была пустой и никчемной. Она беспокоила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-за того, что она слишком разрушительна, и начала думать, что лучше ни  д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го не дотрагиваться,  чтобы не  нанести  никакого ущерба. Она  очень м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ворила  о матери. Мать ее душила, не давала ей жить,  и она матери ни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была нужна. Если  учесть  тот  факт, что мать советовала  ей иметь боль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руг.  ходить  на танцы, носить красивые  платья  и т.  п., эти  обвин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зались явно абсурдны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 основное психотическое заявление, которое она сделала,  состоя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том, что "ребенок был убит". Она была весьма неопределенна в подробностях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сказала, что слышала,  как об этом говорил голос ее брата  (у нес не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рата). Впрочем, она гадала, не мог  ли это быть ее собственный голос.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бенка  убивали, на нем была ее одежда. Ребенок мог быть ею самой. Она бы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бита  либо своими руками, либо матерью -в этом  она  не  была уверена.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лагала сообщить об этом в полици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ногое  из того, что говорила  Джулия  в семнадцать лет, знакомо нам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ыдущим главам. Мы можем понять экзистенциальную истинность ее заявлени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она  не  является  личностью,  и  как  так может  получиться,  что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овременно  чувствует  себя пустой  и разрушительно могущественной.  Но 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й чертой ее сообщения становятся  "параболическими". Мы подозреваем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е обвинения против матери должны быть связаны с ее неудачей при становле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ю, но на поверхности они  кажутся необузданными и притянутыми за уш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см. ниже).  Однако,  именно  когда  она  говорит, что  "ребенок был  убит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ебуется зайти дальше здравого смысла, и она остается  одна в  некоем мир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й с ней никто не разделя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перь  я  хочу исследовать природу  психоза, по-видимому начавшегос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расте семнадцати  лет, и,  по-моему, лучше всего  этим  заняться,  спер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мотрев ее жизнь до эт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Клиническая биография шизофренич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икогда нельзя с легкостью получить адекватное описание раннего дет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ка.  Каждое  исследование  жизни  любого  пациента-шизофреника -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удоемкая и творческая работа. Можно не делать чересчур сильного акцента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м,  что  "рутина"  или  даже так  называемая  динамически  ориентирован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ория,   составленная   по   итогам  нескольких  бесед,  дают  очень  ма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енной информации, необходимой для экзистенциального анализа. В дан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кретном случае  я  виделся с матерью  пациентки  раз  в неделю  в теч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скольких месяцев  и беседовал  (по  нескольку раз) с  ее  отцом,  сестр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ая  была старше на три года и являлась единственной, и теткой  (сестр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ца). Впрочем, ни один отчет о собирании фактов не является доказательств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редубежденности.  Например,  Серлз  [43],  по-моему, абсолютно  прави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лает упор  на  существовании  позитивных чувств между  шизофреником  и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ерью  -находка, которая  была  проигнорирована  большинством ученых. Я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итаю   иллюзий  насчет   того,  что  настоящее  исследование  свободно 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убеждений, которых я не виж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тец,  мать, сестра и тетка представляли собой  действующий  личност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,  в котором  росла пациентка. Именно  жизнь  пациентки в ее  собствен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жличностном микрокосме является  ядром любой  психиатрической  клиничес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иографии. Поэтому подобная клиническая биография  сознательно ограничена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хвате.   Социально-экономические   факторы   более   крупного   сообществ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тъемлемой  частью которого являлась  семья пациентки, прямо не связаны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тересующей нас темой.  Это  не значит, что  подобные факторы  не оказываю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лубокого влияния на природу семьи и, следовательно, на пациентку. Но, то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  же,  как  цитолог  заключает свои  знания  макроанатомии  в скобки 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исании клеточных феноменов, хотя  и обладает такими знаниями, мы заключа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крупные социологические  вопросы  в  скобки  как не имеющие  прямого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осредственного  отношения к  пониманию хода заболевания. Таким образом,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умаю,  что  клиническая  биография,  которую  я   излагаю,  могла  бы 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иографией девушки-работницы из Цюриха, представительницы среднего класса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нкольна  или  дочки  миллионера  из  Техаса.  Очень  сходные  человеческ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сти возникают  при межличностных взаимоотношениях людей,  занимающ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е  разное  положение  в  обществе,  как эти.  Однако я  описываю  нечт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исходящее в двадцатом столетии на Западе, а  не где-то еще,  совершенно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ой и той же точки зрения.  Я не знаю, каковы черты, составляющие сущ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го  мира, которые  порождают подобные возможности.  Но мы,  как врачи,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лжны забывать,  что  происходящее  за  наложенными  на  нас  самими  соб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арьерами может  очень сильно изменять  модели, выработанные внутри предел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шего клинического межличностного микрокосм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  почувствовал,  что  здесь  необходимо  это  кратко  констатиров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кольку  ощущаю, что клиническая психиатрия на Западе склонна  к тому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ин  мой  друг-шизофреник  назвал   "социальной  неуклюжестью",  тогда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ветская   психиатрия,   по-видимому,   является   "неуклюжей"   скорее 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жличностной  сфере.  Хотя  я  считаю, что  клиническая  биография  обяза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редотачиваться на  межличностной сфере, это должно происходить так,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возникало закрытой системы, в принципе исключающей отношение к  тому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енно может для удобства помещаться в скоб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так,  каждый из людей,  с которыми я беседовал, имел свою  собствен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чку зрения  на  жизнь  Джулии, но все они  сошлись  в  том,  что ее  жизн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бивается на три основных состояния, или фазы. А именно, было время,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1) пациентка была  хорошей,  нормальной  и здоровой девочкой,  пока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епенно  не начала  2)  быть  плохой, делать и  говорить вещи, вызывавш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дание и в целом "приписываемые" непослушанию и испорченности, по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3) это не вышло за все терпимые границы,  так что ее можно было счит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шь совершенно сумасшедш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аз  родители  "знали", что она сумасшедшая, они винили себя за то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поняли этого раньше. Ее мать сказала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Я начала  ненавидеть  те ужасные вещи,  которые  она мне говорила, 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ом увидела,  что она ничего не  может поделать... она была  такой хорош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вочкой. Потом она стала говорить такие жуткие вещи...  если  бы  мы т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ли.  Разве мы  были не правы, считая, что она  ответственна  за  то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ворит? Я знала, что в действительности она не могла иметь в виду те жутк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щи, о  которых  она мне говорила. В  известной степени я  виню себя, но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вестной  степени я рада, что, в  конце концов, это  болезнь, но  если бы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лько не ждала так долго, прежде чем привести ее к врачу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Что точно подразумевается под "хорошей", "плохой"  и  "сумасшедшей",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ще  не знаем. Но мы уже узнали очень много. Сначала, как  вспоминают тепер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ители,  Джулия,  конечно  же,  действовала  таким образом,  что родителя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залось,  будто все  в порядке. Она была хорошей,  здоровой  и  нормаль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тем ее поведение изменилось так, что она действовала в контексте того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значимые  другие в ее мире единодушно признали  как "плохое", пока чере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роткое время она не стала "сумасшедшей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о не говорит нам ничего о том, что делал ребенок, чтобы быть в глаза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ителей  хорошим,   плохим  или   сумасшедшим,  но  снабжает  нас   важ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формацией  о том,  что изначальная модель ее действий  находилась в пол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ответствии с  тем, что родители считали хорошим  и  похвальным.  Затем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ое-то  время была  "плохой",  то есть "выдала"  те  самые  вещи,  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ители больше всего  не хотели видеть и слышать с ее стороны или полаг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они  в  ней существуют. В  данный момент  мы не  можем сказать,  поч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училось  именно  так.  Но то,  что она была  способна  говорить и  дел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обные  вещи,  казалось  родителям почти невероятным.  Все  это  произош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вершенно неожиданно. Сперва они пытались не  обращал, на  это внимания,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мере тою как  натиск  усиливался. они начали неистово бороться, чтобы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разить.  Поэтому  все испыпали  обложение,  когда, вместо того  чтобы,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ычно, сказать,  что  мать  не  дает ей жить,  она заявила, что  мать уби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бенка. Теперь все могло быть прощено. "Бедняжка Джулия была больна. Она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вечала  за свои слова. Как я могла хоть на секунду поверить, что она име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виду то, что мне говорит? Я  всегда пыталась делать все, что в моих силах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 быть  ей хорошей матерью". У нас будет случай вспомнить  эту последню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раз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ри  эти  стадии в  эволюции идеи психоза члены  семьи охарактеризова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нь  буднично:  хорошая  -плохая  - сумасшедшая. Так  же важно  обнаруж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неру, в которой люди  из мира пациентки рассматривали ее  поведение, как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учить  историю  ее  поведения  самого по  себе.  Я  попробую  убедите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демонстрировать   это   ниже,  а  сейчас  хотел   бы   пронаблюдать  одн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енную деталь  в  ее  истории  -  такой,  какой  она  была  рассказа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ителя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и не замалчивали факты и не  вводили в  заблуждение. И  отец, и  м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емились  помочь  и  в   целом  преднамеренно  не  утаивали  информацию  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тельных фактах.  Существенно  здесь то, как  факты не  принимались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чет или, скорее, как очевидный подтекст фактов не принимался в расчет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рицался.  Нам,  вероятно,  лучше  всего  представить краткую историю жиз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вушки,  сперва  сгруппировав  события в  соответствии с моделью родител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исание дается преимущественно со слов матер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  <w:i/>
          <w:iCs/>
        </w:rPr>
        <w:t>Фаза I:</w:t>
      </w:r>
      <w:r>
        <w:rPr>
          <w:b/>
          <w:bCs/>
        </w:rPr>
        <w:t xml:space="preserve"> Нормальный и хороший ребено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жулия не была требовательным ребенком. От груди ее отучили без  труд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ь не знала  никаких беспокойств с того дня, когда прекратила подклады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гузники,-  Джулии тогда  был  год и  три  месяца. С  ней никогда  не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хлопот". Она всегда делала то, что ей велел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т основные материнские обобщения, подкрепляющие заявление, что Джул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гда была "хорошей" девочк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общем,  это описание  ребенка, который некоторым образом  никогда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л, ибо действительно живой ребенок требователен, вызывает хлопоты и нико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ом никогда  не делает то,  что  ему велят. Вполне возможно, что ребено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огда не был  таким "совершенным", каким хотела мне его  представить м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крайне существенно  то, что именно такая  "хорошесть" является  у г-жи X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деалом   совершенства   ребенка.   Возможно,   этот  ребенок  не  был   т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совершенен",  как  описанный;  возможно,  мать  заставляли  утверждать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ие-то дурные предчувствия, в чем я ее никоим образом не виню. Решающим 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е  кажется  то, что  г-жа  X.,  очевидно,  воспринимает  только то,  что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принимаю  как выражение внутренней мертвенности  в  ребенке,  а она -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ельную хорошесть,  здоровье и нормальность. Поэтому  существенный момен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ключается не в том,-если мы думаем не просто о пациентке, абстрагирова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 своей  семьи, а скорее  о всей  системе  взаимоотношений  в семье, част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х являлась Джулия,-что ее мать, отец и тетка описывают экзистенциа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ртвого ребенка, а в том, что ни один  из  взрослых  в ее мире не  поним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ницы  между  экзистенциальной жизнью  и  смертью.  И  наоборот, состоя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зистенциальной смерти заслуживает их наивысшую похвал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авайте по очереди рассмотрим каждое из утверждений матер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1. Джулия не была требовательным ребенком. Она действительно никогда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лакала, когда была голодна.  Она никогда не  сосала слишком энергично.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огда  не допивала рожок до конца. Она вечно "хныкала  и  вякала".  Она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нь  быстро  набирала  в  весе. "Она никогда ни  в чем  не нуждалась, но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овала, что она никогда не была удовлетворена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десь мы имеем  описание ребенка, чьи оральные жадность и голод ни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находили выхода.  Вместо здорового,  энергичного  выражения  инстинкта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льном,  возбужденном  плаче,  энергичном  сосании,  опустошении   рожка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ледующим  сном  от  насыщения и довольства  она  постоянно  беспокоилас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залась голодной,  однако,  когда  eй давали рожок, сосала несистематично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огда  не  удовлетворялась.  Есть искушение  попытаться  восстановить  э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ранние переживания с  точки зрения младенца, но здесь </w:t>
      </w:r>
      <w:r>
        <w:rPr>
          <w:i/>
          <w:iCs/>
        </w:rPr>
        <w:t>я</w:t>
      </w:r>
      <w:r>
        <w:rPr/>
        <w:t xml:space="preserve"> хочу ограничить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шь наблюдаемыми фактами, которые  вспомнила мать через  двадцать  с лишн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ет, и делан, наши построения только на их основан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к  утверждалось   выше   -и  это,  по-моему,  важный  момент,  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мышляешь  об этиологических  факторах,- один из  важнейших аспектов эт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чета состоит  не просто в  том, что мы получили портрет ребенка,  которы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дучи физически  живым, экзистенционально не становится живым, а в том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ь  настолько  неверно  понимает ситуацию, что  продолжает наслаждаться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поминаниях лишь теми аспектами поведения ребенка, которые являются сам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ртвыми.  Мать  не  тревожит,  что ребенок  не кричал  "требовательно" и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ушал рожок. То, что Джулия этого не делала, ощущается ею не как угрожающ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вал основополагающих  оральных инстинктивных побуждений найти выражени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уществление, но единственно как признак "хорошести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-жа X. неоднократно  делала акцент на том, что  Джулия никогда не бы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требовательным" ребенком.  Это не означало, что  она  сама  не  была щедр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ю. В сущности, она "отдала свою жизнь" Джулии, как она это выразил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ь никогда не питала в ее отношении больших надежд: "Я просто позволяла 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дти своим собственным путем". Однако именно тот факт, что Джулия  с  сам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ала никогда ничего не требовала, по-видимому,  главным образом  и поощря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ь давать ей так много,  что она  и  делала. Поэтому для нее стало ужас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ем,   когда   подросток   Джулия   вместо    проявления   какой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лагодарности за все, сделанное для нее и отданное ей, стала обвинять мать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м, что та "никогда  не давала ей быть". Таким  образом, хотя  мне  каж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полне возможным, что благодаря некоему генетическому фактору  этот  ребено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ился с организмом, сформированным так, что  инстинктивная  потребность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довлетворение потребности, выражая это наиболее общо, не проявлялись у н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бодно,  к  этому  добавлялся  тот факт,  что  все остальные  в  его  мир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принимали эту самую  черту как признак "хорошести"  и отмечали одобре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сутствие самопроизвольных  действий.  Можно  указать  на  сочетание  поч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ного  отсутствия  у  ребенка  достижения инстинктивного удовлетворения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ного отсутствия у матери осознания этого как одной из повторяющихся тем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м начале отношений матери с ребенком-шизофреником. Нужно  дополнитель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следование,  чтобы  установить,  насколько  специфическим  является дан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чета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2. От груди ее отучили без труда. Именно  при кормлении ребенок вперв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ктивно  живет с  другим.  Ожидается,  что ко  времени  отнятия  от  труди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ыкновенного ребенка развивается некоторое ощущение самого себя как быти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м праве. У нею есть "свой собственный  путь" и какое-то  ощущение мате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 прототипического  другого. На основе этих достижений отнятие происходи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 особого труда. Ребенку на данной стадии дают играть в "игры с отнятием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 которых он роняет, скажем, погремушку для того, чтобы ее возвратили ему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няет ее снова, чтобы ее  вернули, и т. д. до  бесконечности.  По-видимом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бенок здесь играет с объектом, который исчезает и возвращается, исчезает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вращается,-в сущности, центральный вопрос отнятия от груди. Более того,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у  игру обычно  играют по  его сценарию, так что мы находим "естественным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 с  ним  в сговоре,  создавая  впечатление,  что он  всем заправляет.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чае, описанном Фрейдом, маленький мальчик удерживал свою катушку за конец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вязанной к ней  нитки, когда  ее  выбрасывал,  в  противоположность  т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кту, что не мог  таким же образом удержать под контролем мать, ухвативши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  завязки  фартука. Итак, если, как  мы заключили, эта  девочка  в  перв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сяцы жизни не достигла автономии, являющейся необходимым условием развит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ности  идти  своим   собственным  путем  и  обладать  своим  умом,  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удивительно, что ее, как должно было казаться, отучили от груди без труд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тя едва ли можно назвать это отнятием, поскольку младенец бросил  то, ч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огда не имел.  По  сути, в случае Джулии едва ли вообще можно говорить об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ятии от  груди. В то время все  шло настолько гладко,  что ее мать смог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кресить  в памяти лишь пару настоящих инцидентов. Впрочем, она вспомнил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играла с  пациенткой в  "выбрасывание". Старшая сестра  Джулии играла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ычный вариант  этой игры и доводила этим г-жу  X.  до  белого каления.  "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достоверилась, что она  (Джулия) не собирается играть сомной в  эту игру.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бросила что-то,  а она принесла  мне  это  обратно",  как только научила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з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два ли необходимо  комментировать подтекст  такой  инверсии ролей 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умении Джулии отыскать хоть какие-то собственные реальные пу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оворят, она рано  пошла (ей было чуть больше года)  и кричала, если 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удавалось достаточно быстро дойти  через комнату  до матери. Мебель бы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ставлена,  поскольку  "Джулия  боялась  стульев,  стоявших  между ней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ерью". Мать истолковывает это как знак того, насколько сильно дочь все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е любила. До  трех  или четырех лет она "чуть не  сходила с ума", если м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ть на мгновение скрывалась из вид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корей всего, это подтверждает предположение, что в действительности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огда не отнимали от груди, поскольку она так и не достигла  стадии,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ятие,  в  более чем физическом  смысле,  могло иметь место.  Так как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огда не устанавливала автономного самобытия, она  не могла  прорабаты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просы  присутствия и  отсутствия  для  овладения способностью быть  одн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й  по  себе,  ради  открытия  того, что  физическое  присутствие  друг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  не обязательно для ее собственного существования, как бы сильно 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и  сорваны выполнения потребностей и желаний. Если индивидуум нуждаетс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м для того, чтобы быть самим собой, это  предполагает полный  провал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стижении  автономии, то есть личность  вступает в жизнь с  основополагающ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уверенной онтологической позиции. Джулия не могла быть  самой  собой ни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утствии матери, ни в ее отсутствии. Насколько помнит мать, она физичес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гда находилась  в пределах слышимости Джулии, пока той не исполнилось т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д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3. Она была сухой с того момента, когда в год и три месяца ей переста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кладывать подгузники. В этом месте можно заметить, что далеко не необы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наружить   у  шизофреников   раннее   развитие  контроля  за  телом,  хот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известно, как они выглядят в этом отношении по сравнению с  другими. Очен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асто родители шизофреников говорят, как гордились  они своими  детьми из-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х  раннего  развития  - ползания,  хождения, функционирования  кишечника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чевого пузыря, речи, прекращения плача и т. п. Однако приходится спроси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матривая связь между тем,  о чем  родители с  гордостью рассказывают,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м, чего ребенок достиг, какая часть поведения ребенка является  выраже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 собственной  воли.  Вопрос  не  в  том,  насколько хорош или  наск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орчен  ребенок, а в том,  развивает ли ребенок ощущение того, что он е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ало собственных  действий, что он  -источник,  из которого возникают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я; или чувствует ли ребенок, что его собственные действия порождаю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внутри него, а внутри  его матери, несмотря на возможное впечатление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 -  деятель  своих  действий  (ср.  с  человеком  под  гипнозом,  котор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ледствие  приказов  притворяется  автономным).  Может  случиться, что те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дет совершенствовать свои умения и, таким образом, делать все, что от н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жидается. Однако подлинное самопроизвольное действие, по-видимому,  ни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было установлено  ни  в какой  степени, но вместо этого  любое  действ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ется  почти  полным  угождением и приспособлением к  указаниям  извне.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чае Джулии ее действия, похоже, были поставлены матерью, но ее "в" них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о. Должно быть, именно это она имела  в виду,  говоря, что так и не ст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ю,  а в ее постоянных повторах типичной хронической шизофренички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послу снится" (или "послушница").  Другими словами, она была лишь послуш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вочкой, делавшей то, что ей велел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4. Она всегда делала то, что ей велели. Как  мы отмечали раньше  насч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сказывания правды и лжи, существует  множество причин  быть  послушным,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способность  быть  непослушным -  не  самая лучшая из них. Пока в описа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-жи  X.  нельзя  увидеть,  что  мать  признавала  в Джулии  какие-то друг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сти,  кроме становления тем, что  сама Джулия назвала "послушницей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"отдала свою жизнь" ей  -снящейся какому-то послу,-но полностью oтриц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и по-прежнему отрицает двадцать пять лет спустя) возможность  того, что э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рошая, послушная, чистенькая  девочка, которая  так любила ее, что чуть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ходила с ума. когда ту  отделял от матери стул, окаменела и превратилась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вещь", чересчур охваченную ужасом, чтобы стать личность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5.  С ней никогда  не было  "хлопот". Теперь  стало ясно, что с  перв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сяцев  жизни эта  пациентка  была  лишена  автономии. Она так и не  нашл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колько я могу судить по воспоминаниям ее матери, своих собственных пут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стинктивные потребности  и  их удовлетворение никогда не находили ника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ражения через каналы телесной деятель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первую  очередь  не  было  реального удовлетворения,  возникающего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го желания реальной груди.  Мать рассматривает последствия этою с т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 самым одобрением, с каким рассматривала первые проявления эт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Она никогда не брала чересчур много торта. Нужно было просто  сказать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Достаточно, Джулия", и она не возражала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ранее отметили, как  так  может  произойти, что ненависть выраж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лько через угодливость системы ложного "я". Мать хвалила ее за послуша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 Джулия начала доводить  свое послушание до такой  степени, что  то ста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невозможным". Таким образом, у нее был промежуток времени, в возрасте око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сяти лет, когда ей нужно было говорить все, что произойдет в течение дня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она должна делать. Каждый день должен был начинаться с зачитывания та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граммы. Если мать  отказывалась  исполнять это  ритуал,  Джулия  начин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ныкать.  По  словам матери,  ничто не могло остановить ее  хныканья,  кром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рошей взбучки. Когда она стала  старше, то сама не тратила деньги, 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й давали.  Даже когда ее подбадривали  сказать, чего  она хочет, или куп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й  платье,  или познакомиться  с  юношами,  как  другие девушки,  она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ражала своих собственных желаний; она заставляла мать покупать ей одежду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проявляла инициативы при  знакомствах. Она никогда в  жизни не приняла 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диного реш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роме упомянутого выше хныканья, было еще несколько  эпизодов в детст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жулии, когда та сердила мать. В промежутке с пяти до  семи лет она кусала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рызла ногти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к   только   она  начала   говорить,  у  нее   появилась   склон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вертывать   слова  задом  наперед.  Внезапно  в  восемь  лет  она  ст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едать, и это продолжалось  несколько' месяцев, пока она  не вернулась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й обычной вялой манере е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прочем, ее мать не принимала  в расчет такие вещи, как временные фаз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м  не менее мы имеем,  в  них внезапные проблески разрушительно неистов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его  мира  с  мимолетными  отчаянными   приступами  явной  жаднос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ая, однако, вскоре вновь стала обузданной и приглушен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Фаза II:</w:t>
      </w:r>
      <w:r>
        <w:rPr/>
        <w:t xml:space="preserve"> </w:t>
      </w:r>
      <w:r>
        <w:rPr>
          <w:b/>
          <w:bCs/>
        </w:rPr>
        <w:t>"Плоха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имерно с пятнадцати  лет ее  поведение изменилось и  вместо "хорошей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вочки она стала  "плохой". К тому же в это время  начала  меняться позиц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ери  по отношению  к  ней.  Тогда как  прежде та считала  правильным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жулия  должна быть с ней как  можно больше,  теперь она начала побуждать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аще  выходить из  дома,  иметь  больше подруг,  посещать кинотеатры и  да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нцы, заводить кавалеров.  Все это пациентка  "упрямо" отказывалась дел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место этого она сидела и ничего не делала или бродила по улицам, никогда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воря матери,  когда  вернется.  В  комнате  у  нее  царил  экстравагант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порядок. Она  продолжала играть с куклой,  из  которой, как ощущала м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должна была уже "вырасти".  У нас  будет позднее  повод вернуться к э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укле.  Обличения  Джулией  матери  были  нескончаемыми,  и   всегда  в  н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утствовала одна и та же тема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а обвиняла  мать в том, что она той не нужна, что та  не дает ей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ю, что  та  никогда  не  давала  ЕЙ  дышать, что та ее  душила.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угалась как извозчик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   для  других  людей  она  могла,  когда  хотела,  быть   весь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арователь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о сих пор мы рассматривали только взаимоотношения Джулии с матерью.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перь, прежде чем пойти дальше, мы должны сказать пару слов о всей семь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последние  годы  было введено понятие  "щизофрено-генной"  матери.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частью,  оттенок  в этом понятии, связанный с "охотой на ведьм", потускнел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термин  можно  раскрыть  различными  способами,  но его  можно  излож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едующим  образом:  вероятно, существуют  некоторые  варианты  материнств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е скорее препятствуют, чем содействуют любой генетически определенн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ожденной  склонности,   имеющейся  в  ребенке  (или  "усиливают"   ее),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стижению  первичных  эволюционных  стадий  онтологической уверенности.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лько мать,  но также  и вся ситуация в семье может скорее  препятствов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м  содействовать способности  ребенка  принимать участие в  разделяемом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ми мире в качестве "я"-с-друг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зис данного исследования состоит в том, что шизофрения есть результа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чем  обычного  затруднения  при  бытии  всей  личности  с  другим  бе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деления с ним здравого (то есть здорового) смысла при переживании  себ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е. Мир ребенка, как  и взрослого, есть "единство данного и  построенного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Гегель),  единство для ребенка того, что опосредуется родителями, в  перв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редь матерью, и  тою, что он из  этого  создает. Мать  и отец  в  больш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епени упрощают мир для маленького ребенка, и  когда крут его  способност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ширяется настолько, чтобы осмыслить, одушевить хаос структурой,  ухват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личия и связи все большей  и  большей сложности, тогда, как  выражает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бер, он выведен в "подходящий мир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что может произойти,  если мироустройство  согласно матери или семь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соответствует  тому миру,  в котором ребенок может жить и  дышать?  Т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бенок должен развить собственное пронзающее видение и стать способным ж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м -как Вильям Блейк преуспел в деяниях, как Рембо преуспел  в изложении,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в жизни  -или, иначе, стать сумасшедшим. Именно из самых ранних уз любв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язывающих его с матерью, младенец  развивает начала бытия-для-себя. Им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рез  эти  узы мать в первую  очередь  "опосредует" мир для  младенца. Мир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й  ему  дается,  может  быть  миром,  в  котором  ему удастся  быть;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оборот,  вполне вероятно, что данное ему непригодно для него в  это врем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ако, несмотря  на важность первого года  жизни, природа среды,  в котор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бенок  должен  существовать  в  течение  своего  младенчества,  детства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рочества, может все еще так или иначе оказать большое  воздействие. Им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этих последовательных стадиях  отец  или другие  значимые взрослые  мог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ыграть решающую роль в жизни  ребенка -либо в прямой связи с ребенком, либ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рямо, через воздействие на м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се   это  приводит  к  мысли,  что,  может  быть,   лучше  говорить  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погенных семьях,  а  не исключительно о  шизофреногенных  матерях.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айней  мере, это может  поощрить дальнейшие  работы по динамике семьи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целого  вместо  изучения  матерей,  или отцов,  или  братьев  и  сестер  бе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статочных ссылок на всю динамику семьи*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естра Джулии, на  три года старше  ее, была самоуверенной и напорис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мужней женщиной, не лишенной, однако, женственности и  шарма.  Со  слов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ери,  она была  "трудной"  с  самого  рождения  -требовательной  и  ве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зывающей   "хлопоты".   Короче,   она,  по-видимому,   была   относите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нормальным" ребенком, которого  мать  никогда особо не  одобряла.  Но  он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хоже,  довольно  хорошо  ладили  друг с  другом. Сестра считала,  что м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лась господствующей  личностью, если  ей позволяли властвовать.  Но "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лала для Джулии все, и Джулия всегда была ее любимицей".  Совершенно яс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сестра раньше достигла неотъемлемого автономного статуса.  Если побли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мотреться к  ее  личности, то в ней можно найти множество  невротическ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лементов,  но  кажется несомненным,  что  она, по  крайней  мере,  достиг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вичного онтологического статуса, до которого Джулия  так и  не добралас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она была ребенком, у нее были подруги ее возраста, слишком большие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жулии, и последня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См., в частности, [29]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хоже,  с ней не  сблизилась. Однако младшая сестра  встроила  в  сво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хему  фантомов  старшую, которая  была  одной  из  немногих преимуществ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брых фигур в се '</w:t>
      </w:r>
      <w:r>
        <w:rPr>
          <w:i/>
          <w:iCs/>
        </w:rPr>
        <w:t>Фаза III:</w:t>
      </w:r>
      <w:r>
        <w:rPr/>
        <w:t xml:space="preserve"> </w:t>
      </w:r>
      <w:r>
        <w:rPr>
          <w:b/>
          <w:bCs/>
        </w:rPr>
        <w:t>Безум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сновное  обвинение Джулии  заключалось  в  том,  что мать пыталась 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бить.  Когда ей  было семнадцать,  произошел инцидент,  который,  вероят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лся действенной причиной перехода от "плохой" фазы к безуми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б этом втором  обстоятельстве рассказала мне ее сестра. До  семнадца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ет у Джулии была кукла. С младенчества Джулия одевала и наряжала ее, игр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ней  у себя  в  комнате -никто  точно  не знал  как.  В ее  жизни это 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кретный  анклав.  Она  звала ее Кукла  Джулия.  Мать все  больше и  боль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таивала на том, чтобы она оставила эту  куклу,  поскольку она  теперь у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ая  девочка. Однажды  кукла  исчезла. Неизвестно,  то  ли ее  выброси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жулия,  то ли  убрала  мать.  Джулия  обвиняла  мать.  Мать  отрицала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касалась к  кукле,  и  говорила,  что  Джулия наверняка потеряла ее сам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коре после этого  некий голос сказал  Джулии, что ребенок в ее  одежде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бит  до  неузнаваемости  ее  матерью, и она  предложила сообщить  об  э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ступлении в полици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сказал, что от куклы избавилась либо Джулия, либо  ее мать, поскольк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ется  весьма вероятным,  что  на этой стадии для Джулии "мать"  уже ст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орее  архетипической  разрушительницей, чем  реальной матерью  во  внешн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е. Когда Джулия говорила, что ее "мать" убила куклу, вполне вероятно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сделала "она", то есть  что это сделала ее "внутренняя"  мать. Как бы 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 было, в сущности, этот поступок явился катастрофой, ибо Джулия, очевид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лизко отождествлялась с  этой  куклой. В  ее игре  с куклой кукла  была  е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й, а  она -ее матерью.  Вполне возможно, что в  игре она становилась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 и более плохой матерью, которая  в конечном  итоге  убивает куклу.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видим  позднее,  что при  психозе "плохая" мать очень  часто  действовала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ворила посредством нее. Если  бы  куклу  уничтожила  ее настоящая  мать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зналась  в этом,  событие  могло  бы  не  носить  такой  катастрофичес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краски. На этой стадии обрывки душевного здоровья у Джулии поддерживались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мощью   шанса   поместить  что-то   плохое  в   ее  действительную   м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возможность сделать это реально была одним из факторов, внесших свой вкла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развитие шизофренического психоз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израк заброшенного сада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/>
        <w:t xml:space="preserve">     </w:t>
      </w:r>
      <w:r>
        <w:rPr>
          <w:i/>
          <w:iCs/>
        </w:rPr>
        <w:t>...на некоторой стадии  машина, до этого собранная целиком и полностью,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i/>
          <w:iCs/>
        </w:rPr>
        <w:t>может  обнаружить  себя  разъединенной на отдельные узлы с более высокой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более низкой степенью независимос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НОРБЕРТ ВИНЕР. "Человеческое использование человеческих существ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следующие   замечания  приложимы  как  к  Джулии,   так  и  к  друг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роническим шизофреникам  гебефренокататонического  типа.  Они  не  намере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хватить  все  формы состояния хронического  психоза,  где  весьма  очевиде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кол в той или  иной  форме. В  частности, они приложимы  к параноидаль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зам, где наблюдается в некотором роде большее объединение личности,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наруженное у Джулии и подобных 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амобытие Джулии стало столь фрагментарным, что ее лучше  всего опис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влачащую существование типа смерти-в-жизни в положении, приближающемся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аотичному небыти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случае  Джулии  хаос  и недостаток бытия и индивидуальности не  бы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ными. Но у человека, находящегося вместе с ней в течение долгого времен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никало  жуткое "ощущение прекокса"*, описанное  германскими клиницистам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  есть восприятие еще одного  человеческого существа  как несуществующ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же когда ощущалось,  что произнесенные слова  являлись выражением кого-т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рагмент "я",  стоящий  за этими  словами, не  был  Джулией.  Возможно, 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то-то,  обращающийся  к  нам, но,  слушая шизофреника, очень трудно поня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кто" говорит, и точно так же трудно понять, к "кому" обращают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 время бесед с Джулией  у  меня  часто  возникало ощущение,  будто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нимаюсь  групповой  психотерапией  с  одним  пациентом.  Таким  образом,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олкнулся   с   беспорядочным   выбалтыванием   совершенно   несопоставим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тановок,  чувств  и  выражением каких-то побуждений.  От одного  момента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му  интонации,  жесты и  манеры изменяли  свой  характер.  Можно нач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познавать обрывки речи или  фрагменты поведения, неожиданно возникающие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ные  моменты,  которые, по-видимому,  подходят  друг к другу  по  причи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ходства интонации, лексикона, синтаксиса, погруженности в высказывание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гласуются поведенчески по причине определенных стереотипных жес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0т  термина "dementia  ргаесох", прежде используемого для  обознач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что сейчас мы  в  основном называем некоей формой шизофрении у молод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ей,  которая, как думается,  доходит до  хронического психоза.  По-моем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е "ощущение прекокса" должно являться реакцией  публики на Офелию,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  нее  возник  психоз.  С  клинической  точки  зрения  она,  без  сомне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чка.  При ее  безумии  тут  никого  кет.  Ома  - не  личность.  Н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тъемлемой самости,  выраженной  посредством  действий  или  высказывани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остижимые  заявления делаются ничем. Она уже мертва. Сейчас только вакуу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м, где некогда была лич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ов  или  манер.  Поэтому  создавалось  впечатление,  что находишься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утствии   различных  фрагментов  или  незавершенных   элементов   раз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личностей", действующих одновременно. Ее "словесная  окрошка", по-видимом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лась    следствием   большого   количества   "квазиавтономных   систем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емящихся выразить себя одновременно через одни и те же уст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ое   впечатление   усиливалось,  хотя  едва  ли  становилось   ме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ущающим,  благодаря  тому факту, что Джулия,  похоже,  говорила  о  себе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вом,  втором  и  третьем  лице.  Необходимо  близко   узнать  конкрет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циента,  прежде чем сможешь сказать что-либо о значении таких высказыван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это   справедливо   и   для   всех   остальных   аспектов   шизофреничес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ятельности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Жане  различал диссоциацию, или  расщепление, молярное  и молекулярно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ерическое   расщепление  личности  -  молярное.  Шизофрения   состоит 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лекулярных  расщеплений. В- случае Джулии, по-видимому,  имели места  об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щее  единство  ее  бытия  разбилось  на несколько  "отдельных  узлов"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отдельных систем"  (квазиавтономных "комплексов",  "внутренних  объектов")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дая   из  которых  обладала   своей  собственной  небольшой  стереотип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личностью"   (молярное    расщепление).   Вдобавок   любая   действитель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ледовательность   поведенческих  актов  дробилась  более  мелким  образ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молекулярное расщепление). Например, была разрушена даже целостность сл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этому неудивительно, что мы говорим в таких случаях о "недоступности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"ощущении  прекокса". С Джулией  было нетрудно проводить  вербальный обме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ределенного рода, но, поскольку  у нее,  по-видимому,  не  было  какого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щего  единства, а скорее была констелляция квазиавтономных частных систе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ворить с "ней" было трудно. Впрочем, не следует мыслить в первую очередь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чки зрения какой-то механической аналогии,  так  как  даже  это состоя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лизкое к  хаотичному  небытию, никоим  образом не  является  необратимым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фиксированным в своей разъединенности. Джулия порой чудесным образом внов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иралась  вместе  и  демонстрировала очень трогательное  выполнение  сво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язанностей. Но по различным причинам ее пугали такие  моменты объединения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-за нахождения среди других, потому что она должна была поддерживать в н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льную  тревогу,   и  потому,  что   процесс   разъединения,   видимо,  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поминаниям,  ужасал как  переживание  столь жуткое, что для  нее убежищ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а необъединенность, нереальность и мертвен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ытие  Джулии  в   виде   хронической   шизофренички,  таким   образ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арактеризовалось недостатком  единства  и  раздроблением  на то,  что мо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-разному  назвать отдельными  "узлами", комплексами,  отдельными система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 "внутренними  объектами". Каждая  из  этих  отдельных  систем  облад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познаваемыми  чертами  и  своими собственными  отличительными признака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ходя из этих постулатов, можно понять многие из черт ее повед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от  факт, что ее самобытие  было  не собрано целиком  и  полностью, 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щеплено  на отдельные  узлы или  системы,  позволяет  нам  понять то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личные  функции,  предполагающие  достижение  единства  личности  или 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айней  мере  высокую  степень  единства  личности,  не  могли  быть в  н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ставлены и действительно представлены не был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динство личности есть необходимое условие рефлективного  осознания, 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ть способности осознавать  свое собственное "я",  действующее относите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сознанно  или  с  простым первичным нерефлективным  осознанием.  У Джул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дая отдельная система могла осознавать объекты, но одна система не  мог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знавать процессы,  происходящие  в  другой  системе,  отколотой от  эт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ример,  если  во время  беседы  со  мной  одна  система  "говорила",  т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-видимому,  не существовало  общего единства  внутри пациентки,  благодар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му  "она" как  объединенная личность  могла  осознавать  то,  что  э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стема говорит или дела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скольку  рефлективное осознание отсутствовало, "память", предпосыл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й,   по-видимому,  является   рефлективное  осознание,   была   весь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ывочной.  Вся  ее жизнь,  казалось,  проходила  одновременно.  Отсутств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ного  переживания  бытия  как  целого  означало,  что   ей   не   хвата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диненного переживания, на котором основывается  отчетливое представл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 "границах" ее быт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прочем,  подобные  общие  "границы" не  всецело  отсутствовали.  Та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ом,  термин Федерна "граница  эго" является неудовлетворительным. Нуже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й термин для  той  полноты, частью которой является это. Скорее, кажд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стема,  по-видимому, обладала  своими собственными границами. Так сказ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знанию, характеризующему одну систему, другая система, вероятно, казала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ящейся вне нее. Внутри общего единства отдельный аспект ее бытия,  да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статочно "дистонический" для остальных,  вызывал  бы мучительный конфлик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ако  в  ней конфликты такого  рода возникнуть не могли. Только  "снаружи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но было увидеть, что различные конфликтующие системы ее бытия действова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одно и то  же время. Каждая  отдельная система, по-видимому, имела  внут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 собственный очаг, или центр, осознания: она  имела  собственные, весь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граниченные  схему памяти и  способы  структурирования объектов восприятия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ые   квазиавтономные   побуждения   или  составляющие   побуждений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ую склонность к сохранению автономии и особые опасности, угрожавш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й автономии. Джулия ссыпалась на эти разнообразные аспекты  как на "него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 "ее"  или  обращалась к  ним  как к "тебе". То  есть  вместо  облад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флективным осознанием этих аспектов самой себя "она" воспринимала действ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дельных  систем так, будто они принадлежали не "ей", а чему-то внешнему.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е появились галлюцинац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ряду  со  склонностью  воспринимать  аспекты  собственного  бытия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не-ее",  имел место провал  в  распознавании  того,  что  "объективно"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-ею, и того, что было ею. Это всего-навсего другой аспект недостатка общ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тологической  границы. Она, к примеру, могла ощущать дождь у себя на щека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свои слез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ильям  Блейк   в   своем  описании   расщепленных  состояний  бытия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Пророческих книгах" описывает склонность  стать  тем, что  воспринимаешь.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жулии любое  восприятие,  по-видимому,  грозило  смешением с объектом.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водила большую часть времени, занимаясь этим затруднением: "Это  дождь.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гла бы быть дождем", "Этот стул... эта стена. Я могла бы быть этой сте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ля девушки ужасно быть стеной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-видимому, любое восприятие угрожало слиянием, а ощущение  восприят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е  другим угрожало  ей  сходным образом. Это  означало, что она жила в мир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оянного преследования и ощущала, что  делает для других  то, что,  по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асениям, могло случится с ней. Почти каждый  акт восприятия,  по-видимом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ключал  в  себя  путаницу  "я" и "не-я".  Почва  для  такой  путаницы  бы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готовлена тем фактом, что,  поскольку более крупные  аспекты  ее лич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астично  находились  вне ее "я", легко было спутать эти  отколотые  аспек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го  бытия  с  другими  людьми, например спутать свою  "совесть" со сво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ерью, а мать - с "совестью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Любовь  поэтому  была  очень  опасна.  Вспоминать  любимого человека  =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оминать его = быть  тем же самым. Если  она меня любит и  вспоминает,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оминает меня, она -это я. Таким образом, она начала с того, что говорил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она  - моя сестра, моя жена,  она была некоей Нэвест. Я был жизнью.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а  Невестой  Жизни.  У  нее обнаруживались мои манеры. У  нее внутри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ево Жизни. Она была Древом Жизни. Или опять-таки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а обдумывает мысли а, Ь, с.</w:t>
      </w:r>
    </w:p>
    <w:p>
      <w:pPr>
        <w:pStyle w:val="HTMLPreformatted"/>
        <w:rPr/>
      </w:pPr>
      <w:r>
        <w:rPr/>
        <w:t xml:space="preserve">     </w:t>
      </w:r>
      <w:r>
        <w:rPr/>
        <w:t>Я    высказываю   сходные   мысли   а</w:t>
      </w:r>
      <w:r>
        <w:rPr>
          <w:vertAlign w:val="superscript"/>
        </w:rPr>
        <w:t>[1]</w:t>
      </w:r>
      <w:r>
        <w:rPr/>
        <w:t>,   Ь</w:t>
      </w:r>
      <w:r>
        <w:rPr>
          <w:vertAlign w:val="superscript"/>
        </w:rPr>
        <w:t>[1]</w:t>
      </w:r>
      <w:r>
        <w:rPr/>
        <w:t>,</w:t>
      </w:r>
    </w:p>
    <w:p>
      <w:pPr>
        <w:pStyle w:val="HTMLPreformatted"/>
        <w:rPr/>
      </w:pPr>
      <w:r>
        <w:rPr/>
        <w:t>с</w:t>
      </w:r>
      <w:r>
        <w:rPr>
          <w:vertAlign w:val="superscript"/>
        </w:rPr>
        <w:t>[1]</w:t>
      </w:r>
      <w:r>
        <w:rPr/>
        <w:t>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этому я украл ее мысл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лное психотическое выражение этого  состояло в обвинении  меня в т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я держу у себя в голове ее мозг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 наоборот, когда  она копировала или  имитировала меня, она, вероят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жидала от меня возмездия за  "обнаружение"  себя с маленькой  толикой мен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ую, по ее ощущениям, она украла. Конечно же, степень слияния все  врем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ялась. Например, кража предполагает некоторую границу между "я" и "не-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перь  мы  проиллюстрируем  и разработаем в  деталях  упомянутые  вы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просы с помощью пример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 из  простейших иллюстраций воздействия расщепления ее бытия на д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дельных "узла":  она выдает-себе  приказ и его  выполняет.  Она делала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оянно  -либо  еле  слышно,  либо  в   полный  голос,   либо  посредств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аллюцинаций. Вот так "она"  говорила:  "Сядь, встань" - и "она"  садилась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авала;  или некий вызванный галлюцинацией голос - голос отдельной систе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 отдавал приказ, и "она" -действие другой отдельной системы - повиновалас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ще  один  заурядный   пример:  "она"   говорила   нечто,   что   "она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ветствовала ироническим  смехом  (несовпадение мысли и аффекта).  Давайт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ложим, что заявление исходит из системы А, а смех -из системы В. Т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 говорит мне: "Она - царствующая королева", тогда как В иронически смеет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ольшая часть происходящего  была сродни продолжительному "заеданию".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ворит  что-то  относительно  связно,  а  потом  запутывается,  и  начин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ворить В. А вновь вмешивается, говоря: "Она (В) украла у меня язык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и  разнообразные  отдельные системы можно  было идентифицировать, 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айней мере до некоторой  степени, после  близкого  знакомства с Джулией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чине постоянства той роли, которую каждая играла в том, что можно наз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жличностной "группой", которую они образовывал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пример, существовала  властная забияка,  вечно ею помыкавшая.  Тот 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ый властный  голос не  переставая  жаловался мне  насчет "ребенка":  "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орченный  ребенок. Этот ребенок зря тратит время.  Этот ребенок -  про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шевая  шлюха. У  тебя никогда не будет  ничего общего с  этим ребенком..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десь "ты"  могло относиться прямо  ко мне, или  к одной из ее систем, или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г воплощать эту систем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чевидно, что  эта  забияка внутри нее большую  часть времени  являла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начальницей". "Она" не высоко оценивала Джулию. "Она" не думала, что Джул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ет  лучше или  что та этого  заслуживает.  Она  не  находилась  ни на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ороне, ни на  моей. Было бы удобно назвать такую квазиавтономную отдель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стему "плохой внутренней  матерью". В  сущности, она  являлась  внутренн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следовательницей, содержавшей  в  сжатом  виде  все  плохое,  что  Джул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писывала матер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ве  другие  системы  идентифицировать было очень легко. Одна выполня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ль ее адвоката в отношениях со мной  "я защитника или "буфера" в отноше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следования.  "Она"  часто  ссылалась  на  Джулию как на  младшую  сестр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этому  феноменологически  мы можем  квалифицировать  эту  систему как  "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рошую сестру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ретья система, которую я  представляю, была всецело хорошей, угодлив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умилостивляющей всех маленькой девочкой. Она, по-видимому, происходила 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что  несколько  лет назад, вероятно,  являлось системой, сходной js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стемой ложного  "я",  которую я  описал  в  шизоидных случаях.  Когда  э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стема обретала дар речи, она говорила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Я -хорошая девочка. Я регулярно хожу в туалет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уществовали  также источники того, что,  видимо, было внутренним  "я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е  почти полностью улетучилось, превратившись в чистую возможность.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конец, как я отмечал раньше,  были периоды  непрочного душевного здоровь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она говорила испуганным, едва слышным голосом, но  говорила "от сво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го имени" больше, чем обыч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авайте теперь  рассмотрим эти различные системы, действующие вместе.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вожу примеры ее наиболее связных высказывани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Я родилась под черным солнцем. Я не родилась. Меня выдавили. Это не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х вещей, к  которым привыкаешь. Мне не дали жизнь, мне не давали жить.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была матерью. Я весьма привередлива  в вопросе,  кто у меня будет вме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ери. Прекрати это. Прекрати это. Она меня убивает. Она вырезает мне язык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 -испорченная и | прогнившая. Я - безнравственная. Я зря теряю время..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перь в  свете  предыдущего  обсуждения  я  предложил  К бы  следующ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олкование происшедш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а  начинает  говорить  со  мной  от своего  собственного  лица,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равить  против матери  те  же самые  обвинения,  которые  она выдвигала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чение нескольких  лет.  Но особенно ясно и отчетливо. "Черное солнце" (sol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niger), по-видимому, является  символом ее разрушительной матери. Этот обра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нь часто повторяется. Первые четыре фразы  звучат вполне здраво. Внезап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оказывается подверженной какому-то  ужасному нападению -предположите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   стороны   этой   самой   плохой  матери.   Она   осекается,   пережив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иличностный кризис:  "Прекрати  это. Прекрати это".  Она  едва успев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титься ко мне, воскликнув:  "Она  меня  убивает". Затем следует защит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леве! я на саму себя, сформулированную в тех же самых терминах. которыми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лохая мать клеймила ее: "Я -испорченная и прогнившая. Я -безнравственная.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ря теряю время..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бвинения   против   матери,   вероятно,   всегда   ускоряли   подоб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тастрофическую реакцию.  Позднее она  высказывала свои  обычные  обвин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тив матери, и плохая мать  прервала  ее как обычно,  выдвинув обвинени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шении "того ребенка": "Тот ребенок -плохой, тот ребенок -испорчен... Т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бенок зря теряет время". Я остановил ее, сказав: "Джулия боится, что убь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  за  то,  что  говорит  такие   вещи".  Обличительная  речь  больше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должалась, но  "она"  очень тихо  сказала:  "Да, это  моя совесть убив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я.  Я всю  свою жизнь  боялась матери и вечно буду боятся.  Вы думаете,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огу  жить?"  Это  сравнительно  цельное  утверждение проясняет  остающее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ешение ее "совести" и ее реальной  матери.  Ее плохая совесть была плох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следующей  ее   матерью.   Как  говорилось   выше,   возможно,  одним 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огенных  элементов  в ее жизни  было то,  что  она не смогла реа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ставить  реальную мать  воспринять  ее потребность спроецировать  часть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плохой"   совести   на  нее.  То  есть  заставить  мать   реально  призн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основанность обвинений  Джулии и,  таким  образом, позволив себе увидеть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ери некоторое несовершенство, удалить часть внутреннего  преследования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й "совести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Этот  ребенок не  хочет  сюда  приходить,  вы это осознаете? Она  -мо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ладшая сестра. Этот ребенок ничего не знает о том, о чем не следует знат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ут начинает говорить ее  "старшая  сестра", делая для меня  очевидны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Джулия  -невинная   и  несведущая,  а   потому  не  несет  ни   за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ветственности.  Система  "старшей  сестры",  в  противоположность  систем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винной  и   несведущей   "младшей   сестры",  являлась  весьма  знающей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ветственной  "личностью", доброй, опекающей и защищающей.  Однако "она"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оит на  стороне Джулии, подрастающей младшей сестры, а всегда говорит "за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ладшую сестру. Она хочет установить status quo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Разум у этого ребенка дал трещину. Разум  у этого  ребенка  закрыт. 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ытаетесь  открыть  разум этого ребенка.  Я  никогда  не  прощу вам  попыто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крыть разум этого ребенка. Этот ребенок мертв и не мертв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дтекст  последней фразы  состоит в том,  что,  оставаясь в  некотор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ысле мертвой,  она в некотором  смысле может быть не мертвой, но, если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мет ответственность за "реальную" жизнь, она может быть "реально" убит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прочем, эта "сестра" к тому же могла говорить и так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Вам должен быть нужен  этот ребенок.  Вы должны его радушно принять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 должны позаботиться  об этой девочке.  Я -  хорошая  девочка. Она  -  мо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ладшая сестра.  Вы должны водить ее в туалет. Она - моя младшая сестра.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чего не знает об этом. Она не является невыносимым ребенком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этой  старшей  сестре  содержатся  опыт,  знание,  ответственность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лагоразумие в противоположность невинности, неведению, безответственност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призности младшей  сестры. Мы здесь также видим,  что шизофрения у  Джул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тоит в  общем недостатке объединенности, а не просто в отсутствии  у  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оего места "душевного  здоровья".  Эта составляющая  ее бытия -  "старш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стра" - могла говорить разумно, здраво и уравновешенно, но это говорила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жулия: ее  душевное здоровье, если  угодно, было  расщеплено и заключено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олочку. Ее реальное здоровье зависело не от возможности говорить здраво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мени "старшей сестры", а от возможности  общего объединения всего ее быт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я выдает себя ее  ссылками на саму себя  как  на  третье лицо и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езапных вторжениях младшей сестры тогда, когда говорит старшая  сестра ("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 хорошая девочка"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гда  же  она  демонстрировала   мне  слова   или  действия  как  сво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ые,  представленное   таким   образом  "я"  оказывалось   полност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тическим.  Большая часть действительно загадочных и сжатых утверждени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-видимому,  принадлежала остаткам  системы ее  "я". После  расшифровки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крыли,  что  эта  система, вероятно, являлась источником сфантазирова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его "я", которое мы описали в случае здоровых шизоидных состояни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уже пытались описать, как так происходит, что  переживание этого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ключает   в   себя   такие   предельные   парадоксы,   как  "фантастичес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силие/бессилие"  и  т. п. Феноменологические черты переживания такого "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утся  у  Джулии   в  принципе   сходными.  Однако   нужно   быть  готов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ансформировать ее  шизофрению в  здравую речь,  прежде  чем  предприним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пытки феноменологического реконструирован(tm) переживания  этого  "я". М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ходится еще раз прояснить, что,  используя в таком  контексте термин "я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  не  подразумеваем  под  ним  ее  "истинное  "я"".  Однако  эта  систем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-видимому, являлась  ядром,  вокруг которого могло произойти  объедине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 произошло  разъединение, она, похоже,  представляла собой  центр,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го  вся  разлеталась  в стороны.  Она,  видимо,  являлась центром 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центробежных и центростремительных  сил. Она казалась действительно безум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рдцевиной ее бытия, тем центральным аспектом, который, по-видимому, долже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 стать хаотичным и мертвым, чтобы она не была убит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попытаемся охарактеризовать природу этого "я" с помощью утверждени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деланных  не  только прямо этим "я",  но  также и утверждений, по-видимом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истекающих из других систем. Существует не  так много подобных заявлени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  крайней мере, так сказать, лично от этого "я". За время ее  пребывани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нице  многие  из  них, вероятно,  слились вместе, и  в  итоге получили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оянно   повторяемые,  по-телеграфному   краткие   утверждения,   имеющ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лоссальный подтекс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к  мы  видели выше, она говорила,  что у  нее внутри  -  Древо Жизн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блоками этого дерева были ее груди. У нее было десять сосков (ее  пальцев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 нее были  "все кости Шотландской бригады легкой пехоты". У нее было все, 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м она могла помыслить.  Все, что она хотела, она немедленно,  одноврем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мела  и  не имела. Реальность  не бросала  свою  тень или свой  свет на 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лания или  страхи.  Каждое  желание  встречало  мгновенное  фантастичес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полнение, а  каждый страх  точно  так же мгновенно фантастическим  образ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чезал.  Таким образом,  она  могла быть кем  угодно,  где  угодно и 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одно. "Я -Рита Хейворт, я -Джоан  Блонделл. Я  -царствующая  королева. М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ролевское имя -Джулианна".  "Она -самодостаточна,- говорила она мне.-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меет самообладание". Но это самообладание  обоюдоостро. У него также есть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мная  сторона.  Она  являлась   девушкой,  которой   "овладел"  фантом 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го бытия. У ее "я" не  было  ни свободы, ни автономии, ни власти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м  мире. Поскольку она  была кем  угодно, кого ей хотелось вспомни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являлась никем. "Ее (о себе  в третьем лице) тысячи. Она делит вас все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 послу снится  (то  есть мнимое  существо, не личность, и в то же  врем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послушница",  "монахиня")".  Бытие  монахини   подразумевает  очень   м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ыслов.  Один  из  них  противопоставляется положению  невесты. Обычно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матривала  меня как  своего брата  и  называла  себя  моей  невестой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вестой "прекрасной-распрекрасной живой Жизни". Конечно же, поскольку жизн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я для нее  порой были тождественны, она боялась Жизни -или меня. Жизнь (я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давила  бы ее,  сожгла ее  сердце  раскаленным докрасна железным  прут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резала ноги, руки,  язык и  груди. Жизнь  понималась  с  самой неистовой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рушительно свирепой из возможных точек зрения. Это не  было каким-то мо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йством  или чем-то, что я имел (например,  фаллос = раскаленный  докрас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лезный  прут). Это было то, чем я являлся. Я  был жизнью. Несмотря на  т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внутри  у  нее  было Древо  Жизни,  она ощущала  себя  главным  образ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рушительницей Жизни. Поэтому понятно, почему она  боялась, что  жизнь 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рушит.  Жизнь  обычно  описывалась  с  помощью мужских, или  фаллических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мволов, но кажется,  она хотела не просто сама  стать  мужчиной, но  име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яжелое  сексуальное  вооружение обоих полов  -все кости Шотландской бригад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егкой пехоты, десять сосков и т. 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а  родилась  под черным  солнцем.  Она  была  черным  сном  Окциден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Запада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ревний  и  весьма  зловещий  образ черного  солнца  возник  соверш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зависимо  от какого-либо  чтения.  Джулия оставила  школу  в четырнадц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итала очень мало и не была  особо развитой. Маловероятно, что она встрети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де-то  какую-то ссылку  на  этот  образ, но мы  воздержимся  от  обсужд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исхождения  данного  символа  и  ограничимся  рассмотрением ее языка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ражения того способа, которым она переживала бытие-в-своем-мир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а  всегда  настаивала на том, что никогда не была  нужна  матери и 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орее  выдавила  ее  каким-то  чудовищным способом, чем  родила  нормаль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ом. Мать "хотела  и  не хотела" сына. Она была "черным сном Окцидента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 есть сыном  инцидента  (несчастного  случая), которого мать из  ненави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вратила  в  девочку.  Лучи  черного  солнца обжигали и иссушивали ее. П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рным солнцем она существовала как мертвая вещь. Таким образ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-прерия. Она -разрушенный горо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динственными  живыми  существами  в  прерии были  дикие  звери.  Крыс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водняли  разрушенный  город.  Ее   существование   описывалось  в  образа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ельно  бесплодной,  сухой  пус-тьшности.  Такая экзистенциальная смер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ая смерть-в-жизни являлась преобладающим образом бытия-в-мир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а -призрак заброшенного сад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этой  смерти   не  было  ни  надежды,  ни  будущего,  ни  каких-либ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стей. Все уже  произошло.  Не  было  ни удовольствия,  ни  источни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го удовлетворения  или возможного наслаждения,  ибо мир был таким 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устым и мертвым, как и о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Она просто одна из девушек, живущих в этом мире. Все притворяются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им нужна, а она им не нужна. Сейчас я просто веду жизнь дешевой шлюхи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, как мы видели  из более  ранних заявлений,  она  оценивала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лько  в  виде  фантома.  Существовала  вера  (хотя это было  психотичес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ование, все же это  была некая вера) в то,  что есть нечто  очень ценно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ерянное или  спрятанное  глубоко внутри  нее и  пока не найденное  ни  е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й, ни  кем-либо другим. Если проникнуть глубоко в  черную  землю,  мо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наружить "блестящее злато", если  хорошенько вникнуть, можно найти "на д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рском жемчуг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ЛИТИКА ПЕРЕЖИ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I. ЛИЧНОСТИ И ПЕРЕЖИВАНИЕ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/>
        <w:t xml:space="preserve">     </w:t>
      </w:r>
      <w:r>
        <w:rPr>
          <w:i/>
          <w:iCs/>
        </w:rPr>
        <w:t>...что великие и  подлинные  амфибии,  по природе своей,  живут подоб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существам не только иных стихий, но и других, далеких мир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СЭР ТОМАС БРАУН. "Religio Medici:":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. Переживание как свидетельст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аже факты становятся выдумкой  без  соответствующих  способов  вид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фактов". Нам нужны не теории, а переживание,  которое есть источник теор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   не   удовлетворены   верой   в   смысле   иррационально  поддерживаем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равдоподобной гипотезы -нам требуется пережить "свидетельство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можем  видеть поведение  других людей, но  не  их  переживание.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ставляет некоторых людей утверждать, что психология не имеет ничего общ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переживанием другой личности, а занимается лишь ее поведени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ведение другой  личности -мое переживание. Мое поведение -пережив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го. Задача социальной феноменологии - связать мое переживание повед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го  с переживанием другим  моего  поведения. Ее предмет  - связь  меж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ем   и  переживанием,  ее  истинное  поле  деятельности  -взаим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вижу вас, а вы видите меня. Я переживаю вас. а вы переживаете меня.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жу ваше поведение. Вы видите мое поведение. Но я не вижу, никогда не виде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никогда не увижу вашего переживания  меня. Точно так же, как вы не  может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видеть" моего  переживания  вас. Мое  переживание вас не находится "внутри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я.  Это  просто  вы,  какими  я  вас  переживаю.  И я  не  переживаю  ва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ящимися внутри меня. Сходным образом  я понимаю, что вы не  переживает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я находящимся внутри вас.</w:t>
      </w:r>
    </w:p>
    <w:p>
      <w:pPr>
        <w:pStyle w:val="HTMLPreformatted"/>
        <w:rPr/>
      </w:pPr>
      <w:r>
        <w:rPr/>
        <w:t xml:space="preserve">     </w:t>
      </w:r>
      <w:r>
        <w:rPr/>
        <w:t>"Мое    переживание   вас"    -    лишь   иная   форма   выражения    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вы-такой-каким-я-вас-переживаю",   а   "ваше    переживание   меня"   рав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мне-такому-каким-вы-меня-переживаете". | Ваше переживание меня находится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и вас, и мое переживание вас - не внутри меня, но ваше переживание мен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видимо мне, а мое переживание вас невидимо ва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не могу  переживать ваше  переживание.  Вы не  можете переживать  м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е.  Мы с вами - люди-невидимки. Все люди -невидимы друг для друг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е  обычно называют  Душой.  Переживание  как невидимость  челове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ом в  то же самое  время свидетельствует больше,  чем  что-либо ино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идетельствует   единственно   переживание.   Переживание  -   единствен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идетельство.  Психология есть логос переживания.  Психология  -  структур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идетельства, и, следовательно, психология -наука всех наук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 же, однако, переживание есть  свидетельство,  как  можно  изуч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е  другого?  Ведь  переживание  другого  для  меня   не  очевид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кольку оно не является и никогда не сможет являться моим переживани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не могу избежать попыток понять ваше  переживание, потому что, хотя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не  переживаю  ваше  переживание,  которое  мне невидимо  (и  не-осязаем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-обоняемо, неслышимо), однако я переживаю вас в качестве переживающ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не переживаю ваше переживание. Но  я переживаю вас как переживающ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  переживаю  самого себя  как  переживаемого вами. И  я переживаю  вас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ющего самого себя как переживаемого мной. И так дале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'  Изучение переживания других основывается  на заключениях,  которые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лаю - исходя из моего переживания вас, переживающего  меня,- о том, как 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ете меня, переживающего вас, переживающего меня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оциальная  феноменология  -наука  о  моем  собственном  переживани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и других. Она  занимается  связью  между моим  переживанием вас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ашим переживанием меня. То есть взаимным переживанием. Она занимается ваш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ием  и  моим  поведением,  какими  я  их переживаю, и  нашим  с  ва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ием, каким вы его переживает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скольку ваше и их переживание мне невидимо, как  и мое  -вам  и им,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раюсь  сделать очевидным  для  других, посредством  их переживания  мо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ия,  то, что  я  заключаю  о  вашем  переживании,  посредством  мо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 вашего повед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менно здесь кроется основное затруднение социальной феноменолог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тественные науки занимаются лишь переживанием  вещей наблюдателем, 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тем, как  вещи переживают нас. Нельзя говорить, что вещи не  реагируют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 и  друг на друга. Естественным  наукам ничего  не известно о связи меж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ием   и   переживанием.   Природа   подобной   связи  таинственна  -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рселевском  смысле  слова.  Она,  так  сказать,  не  является  объектив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блемой.  Для   ее  выражения  непригодна  традиционная   логика.   Нет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работанной методики понимания ее природы. Но эта связь  есть связка наш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уки-если  наука означает  форму  знания, соответствующую своему  предмет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язь между  переживанием и поведением  -камень, который отвергнут строите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свой собственный риск. Без него все здание нашей теории и практики дол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ухну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ереживание невидимо другому. Но переживание - скорее не "субъективно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  "объективно", скорее  не "внутренне", а  "внешне",  скорее  не процесс,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актика,   скорее   не  "вход",  а  "выход",  скорее   не   психическое, 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матическое,   скорее  не   какие-то   сомнительные  данные,  выуженные 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троспекции,   а  из  экстроспекпии.   Менее  всего  переживание  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внутрипсихическим   процессом".   Подобные   взаимоотношения,   объектив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шения,  межличностные  отношения,  перенос, контрперенос  -поскольку 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лжны жить среди людей -представляют  собой не  просто  взаимодействие дву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ктов  в  пространстве,  каждый  из  которых обладает  внутрипсихическ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цессами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ое  различие  между  внешним и внутренним обычно относят  к различ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жду поведением и переживанием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 порой оно  относится к  некоему переживанию,  которое  должно 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внутренним" в  противоположность другим, которые являются "внешними".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чно  это  различие между разными видами  переживания, а именно восприят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как внешним) в противоположность воображению  и т.  п. (как внутренним).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приятие, воображение,  фантазии,  грезы,  сновидения, воспоминания  -лиш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ные модальности переживания, они не более "внутренние" или "внешние",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ые друг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 подобный способ рассуждений отражает раскол в нашем переживан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-видимому,  мы живем  в двух  мирах и большинству  людей  известен  т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внешний".  Пока мы помним, что  "внутренний" мир -не какое-то  пространст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внутри" тела или мозга, такой способ  рассуждений может служить нашей цел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Он вполне подходил Вильяму  Блейку.) Значит, "внутреннее" - это наше лич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редство  переживания   нашего   тела,   других   людей,   одушевленного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душевленного  мира:  воображение,  сновидения, фантазии  и все  осталь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плоть до самых дальних границ пережива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ертран Рассел как-то заметил, что звезды находятся в мозг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везды, какими я их воспринимаю,  не в большей и не в меньшей степени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я в мозгу, чем звезды,  какими я их воображаю. Я не воображаю, что  они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я в голове, а тем более, что я вижу их у себя в голов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вязь  переживания  с  поведением  не  является  связью  внутреннего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ешним. Мое переживание не находится внутри  моей  головы. Мое  пережив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й комнаты - вовне, в этой комнат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казать, что  мое переживание внутрипсихично,- значит предположить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ть  душа,  внутри  которой находится мое переживание.  Моя душа  есть  м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е, мое переживание -моя душ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аньше  многие  люди  верили,  что   звездами  движут  ангелы.  Сегодн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казалось, что это  не так.  Вследствие такого и сходных откровений  сегодн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огие люди не верят в ангел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аньше  многие  люди  верили, что  "местонахождение"  души  расположе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де-то в мозгу. С  тех  пор, как мозг начали довольно-таки  часто вскрыв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то  еще не увидел "душу". Вследствие такого и сходных откровений  сегодн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огие люди не верят в душ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то  мог предполагать, что  ангелы движут звездами, или  быть наст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еверным,  чтобы  предположить, что,  поскольку  нельзя  увидеть  душу  п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кроскопом, она не существует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2. Межличностные переживание и повед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ша  задача  -и  переживать,  и  постигать  конкретное,  так  сказ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сть во всей ее полноте и целост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 сделать  это непосредственным образом  совершенно  невозможно. 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и и постижении мы обладаем лишь частностя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можем начать с понятия одной личности, со связей между двумя и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ями, с групп  или  с  общества в  целом;  или с материального мира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читать  индивидуумов  вторичными.  Мы  можем  вывести  детерминанты  наш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ального  и  социального  поведения из  внешних  необходимостей. 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обном  мировоззрении  мы  имеем   частные   взгляды  и  частные  понят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оретически же нужна спираль расширяющихся  и  сжимающихся систем,  котор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делает нас способными двигаться Свободно и непрерывно от различных степен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бстракции   к  большим  или  меньшим  степеням  конкретности.  Теория  е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ленораздельное видение  переживания.  Данная книга  начинается  и конч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огут ли человеческие существа  сегодня  быть личностями? Может ли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 рядом с другим человеком своим  настоящим "я"? Прежде чем мы  смож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дать оптимистический вопрос:  "Что  такое взаимодействие  личностей?" -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лжны спросить:  возможны  ли личностные  взаимоотношения, или  возможны 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  в настоящее  время? Нас интересуют  возможности  человека.  Дан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прос  можно задавать только  благодаря  многогранности этих  возможност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а ли любовь? Возможна ли свобода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важно, являются или не  являются все человеческие существа личностя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или ими  являются  только  некоторые),  я хочу  определить  личность  двум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ами: с  точки зрения  переживания  -как  центр ориентации  объектив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ленной  -и с точки  зрения  поведения -как источник действий.  Личност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е преобразует  данное  поле  в поле намерений  и  действий: т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рез  действие может быть  преобразовано наше  переживание.  Есть искуш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матривать "личности" лишь как  отдельные объекты в пространстве, 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но изучать как  любые другие природные объекты. Но, как Киркегор заметил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сознание не  найдешь, разглядывая под микроскопом клетки головного мозг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что-нибудь еще, так же  не найти и личности, изучая личности, словно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шь объекты.  Личность  -это  я или вы, он  или она:  то, посредством  ч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ется объект.  Неужели  эти центры переживания или источники действ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вут  в  совершенно  несвязанных  мирах  собственного  производства? Кажд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лжен  обратиться  здесь к своему собственному переживанию. Мое собствен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е  как центр переживания и  источник действий говорит мне, что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так. Мое переживание и  мои  действия осуществляются  в  социальном пол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ных  влияний и  взаимодействий. Я переживаю  самого себя, опознаваем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 Рональда Лэнга  самим  собой  и другими, как  переживаемого  другим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ящегося  под воздействием  других,  которые относятся  к той  личнос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ую я называю "мной", как  к  "тебе" или к "нему", или группируют вмест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"одного из нас", или "одного из них", или "одного из вас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ая  черта личностных отношений  не проявляется  в связи с поведе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личностных объектов. Многие социологи борются со своим смятением, отриц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у  ее  возможность.   Тем   не  менее  естественно-научный   мир  запута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утствием  определенных  опознаваемых сущностей,  четко  переопознаваем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рез  какое-то  время, чье поведение  есть либо  проявление, либо  сокрыт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овоззрения, равного по онтологическому статусу мировоззрению учен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ожно  наблюдать,  как  люди  спят,  едят,  ходят,  говорят  и  т.   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сительно  предсказуемыми   способами.   Мы   не  должны  удовлетворя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блюдениями только такого рода. Наблюдение поведения  должно быть расшире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  счет  заключений,  относящихся  к переживанию. Лишь тогда, когда  мы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ожем   сделать,    мы    в    самом    деле   сможем   построить   сист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ия-переживания, являющуюся человеческой особь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полне  возможно   изучать  видимое,   слышимое,   обоняемое  излуч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ческих тел, и  многие исследования человеческого  поведения проводя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менно в  таком  ключе.  Можно свалить  в  кучу  большое  количество  единиц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ия и рассматривать их как статистическое население, никоим образом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личимое от множественности, определяющей систему нечеловеческих  объект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это не  будет изучением личностей. В науке о личностях я приму в качест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ксиом, что поведение есть функция переживания и что переживание и повед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гда связаны с кем-то или чем-то ильм, нежели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гда рассматриваются отношения  двух (или  более) личностей, повед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дой из них по отношению к другой опосредовано переживанием каждой из них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  переживание  каждой  из  них опосредовано  их  поведением.  Нет  ника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прикосновения между поведением одной личности и поведением другой. Больш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асть человеческого поведения можно  рассматривать в  качестве односторонн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двусторонних попыток устранить  переживание. Личность может относиться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й  личности  так,  как  если  бы  она  не была личностью,  и  она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овать  так,  как   если   бы  она  не  была  личностью.  Нет  ника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прикосновения между переживаниями одной личности и  переживаниями  друг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е переживание всегда  опосредовано вашим поведением. Поведение, являющее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ямым  следствием  столкновения,  как   в  случае  бильярдных   шаров,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е, непосредственно переданное переживанию, как в возможных случая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ерхчувственного восприятия, не личностн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3. Нормальное отчуждение от пережи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начимость  Фрейда в наше время основана на  его прозрении, и  в 'очен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ой  степени  -  его  показе того, что рядовая личность -это высушенна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орщенная частичка того, чем может быть лич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удучи взрослыми, мы забываем большую часть нашего  .детства -не т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содержание, но и его вкус; будучи 'людьми, живущими в этом мире, мы ед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 знаем о существовании внутреннего мира  - мы едва ли вспоминаем свои сн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 когда это делаем, их почти не осмысливаем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что же касается наших тел, то мы сохраняем лишь определенное количест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й  для  того,  чтобы  координировать  свои  движения и  удовлетворя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нимальным  требованиям  биосоциального  выживания - отмечать  усталость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гналы тела  на  потребность в пище,  сексе, необходимых выделениях  и сне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оме  этого,  очень  мало  или  вообще ничего.  Наша  способность  мысли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ключая служение  тому, в чем  мы с опасностью для себя заблуждаемся,  е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ше  своекорыстие,   а  при  приспособлении   к  здравому  смыслу  она   д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корбного  ограничена;  даже наши  способности  видеть, слышать, осяз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онять и  ощущать вкус настолько  скрыты саваном мистификации, что  жестк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рядок  неузнавания  необходим  для  любого,  до  тех пор пока он не с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ать свежо переживать мир - с Невинностью, подлинностью и любовь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.  А  непосредственное  переживание  (в  противоположность вере  в  н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демонов, духов. Властей, Сил, Господств, Серафимов и Херувимов, Света) да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ще более удалено.  В то время как области переживания  становятся все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чужденными  от  нас, нам  нужна все большая и большая духовная  открыт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тя бы для того, чтобы признать их существова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ногие из нас не знают или даже не верят, что  каждую ночь мы входим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ие области реальности, в которых забываем  нашу жизнь наяву точно так ж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 забываем  свои  сны, пробуждаясь.  Не  все  психологи считают  фантаз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дальностью   переживания   [27]   и,   так   сказать,   контрапунктичес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плетением различных видов  переживания. Многие,  кому известны фантази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читают,  что  фантазия  находится   за   той  границей,  которую  достиг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е  при  "нормальных"   обстоятельствах.  Дальше  расположены  лиш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патологические" зоны галлюцинаций, фантасмагорических миражей и мани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ое  положение  вещей показывает почти невероятное опустошение наш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. Тогда  начинается пустопорожняя  болтовня  о  зрелости,  любв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дости и мир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амо по себе  это является следствием отхода  нашего переживания -то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от него осталось,-от нашего повед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о,   что   мы  называем  "нормальным",  есть  производное  подавле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теснения,   расщепления,   проекции,    интра-проекции   и   других   фор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рушительного  воздействия на  переживание. Оно коренным образом отчужде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 структуры быт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уществуют   формы    отчуждения,    которые    относительно   инород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тистически  "нормальным"   формам  отчуждения.  "Нормально"   отчужден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ь  по  причине того,  что  она  действует  более  или  менее  как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альные,  считается   психически   здоровой.   Другие  формы   отчужде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бивающиеся из господствующего состояния отчуждения, клеймятся "нормальным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инством как дурные или безумны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остояние  отчуждения, сон, бессознательное состояние, нахождение  не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м уме -состояния нормального человек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бщество же высоко ценит своего нормального человека. Оно обучает дет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ере самих себя и превращению в нелепых, и таким образом нормальных люд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а  последние  пятьдесят  лет  нормальные  люди  убили,  вероятно,  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ллионов своих нормальных собратье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ше поведение есть функция нашего переживания.  Мы действуем  соглас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му, как мы вид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наше переживание разрушено, наше поведение будет разрушитель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наше переживание разрушено, мы потеряли свои собственные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сколько   человеческое  поведение,   будь  то   взаимодействие  меж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ями  или  группами,   постигаемо   с   точки   зрения   человечес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? Либо  наше  взаимное поведение  непостижимо,  в случае чего 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о  являемся  пассивным  орудием  неких нечеловеческих  процессов,  це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х настолько же туманны,  насколько они в настоящее время неуправляемы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бо  наше  собственное  поведение  по отношению друг  к другу есть  функц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шего собственного  переживания и наших собственных  намерений, хотя мы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х  и   отчуждены.   В  последнем  случае  мы  должны  нести  окончатель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ветственность за то, что мы делаем из того, из чего мы сделан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не найдем  в  поведении ничего постижимого, если будем рассматри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как несущественную  фазу в  существенном нечеловеческом процессе.  У на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меются  исследования  людей  как  животных,  людей  как  машин,  людей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иохимических  комплексов, но  остаются огромные  трудности  при  достиже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ческого понимания человека с человеческой точки зр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 все времена человек был подчинен - как он считал и переживал - сил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везд, богов или силам, которые бушуют сейчас в  самом  обществе, являющем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м, чем являлись когда-то звезды, определяющие судьбу человек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прочем, людей всегда отягощало не только ощущение подчиненности судьб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случаю, предопределенным внешним необходимостям  или  случайностям, но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е,  что  их  собственные мысли  и  чувства, в их  наиболее личност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явлениях,   являются  итогом  и   результатом   процессов,  которым  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вергают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Человек может  отчуждаться от самого  себя, мистифицируя себя и други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также может обкрадываться други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 мы лишены  переживания, мы лишены  своих поступков;  а  если наш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упки, так сказать, взяты у  нас из рук,  как игрушки из  рук ребенка,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шаемся нашей  человеческой природы.  Нас  нельзя  обманывать.  Люди  мог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рушить  и  разрушают  человеческую  природу  других   людей,  и  услов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сти  этого является то, что все мы  взаимно зависимы. Мы не являем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достаточными монадами, никоим образом  не воздействующими друг на друг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ве что друг в друге  отражаясь.  Мы влияем  на других людей и меняемся -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удшему или  к лучшему -  под  их влиянием. Каждый из нас  есть  другой 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овершенно  определенно,  что,  если  мы  не  сможем  упорядочить  на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ие более удовлетворительным  образом,  нежели  в  настоящее время,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ребим  сами себя. Но как мы  переживаем мир,  так мы и  действуем, и эт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кон  сохраняет  силу  даже  тогда,  когда действие  скорее  скрывает, 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крывает наше пережива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 даже не можем мыслить соответствующим образом о поведении,  котор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ится на грани уничтожения. Но  то, что  мы мыслим, меньше того,  что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ем; то, что мы знаем,  меньше  того,  что мы  любим;  то,  что мы  люби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много меньше того, что есть. И именно  в  такой степени мы  намного мень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чем мы являем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, если  нет ничего иного, каждый раз,  когда рождается  еще  один</w:t>
      </w:r>
    </w:p>
    <w:p>
      <w:pPr>
        <w:pStyle w:val="HTMLPreformatted"/>
        <w:rPr/>
      </w:pPr>
      <w:r>
        <w:rPr/>
        <w:t>ребенок, возникает возможность отсрочки. Каждый  ребенок  -это новое  быт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енциальный  пророк, новый духовный вождь, новая искра света, низвергнут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 внешний мрак. Кто мы такие, чтобы решать, что все безнадежно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4. Фантазия как вид пережи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Поверхностное"   переживание   себя   и  другого   исходит   из  ме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ифференцированной матрицы переживания.  Онтогенетически самые ранние  схе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 недолговечны и давно преодолены; но никогда -до конца. В больш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меньшей степени первые способы,  которыми  осмысливается мир, продолжаю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пирать все наши последующие переживания и действия. Нашим первым способ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  мира  в   основном  является  то,  что  психоаналитики  назва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нтазией. Эта модальность обладает своей собственной обоснованностью, сво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й   рациональностью.  Детская   фантазия  может   стать  анклав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делившимся неразвитым  "бессознательным",  но ей нужно быть  чем-то  и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т случай - еще одна форма отчуждения. фантазия в таком виде, в каком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речается сегодня  у  многих людей,-это отщепление от  того,  что лич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читает своим зрелым, здоровым, рациональным, взрослым  переживанием.  Т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 не рассматриваем фантазию в ее подлинной  функции, а переживаем ее про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навязчивую, назойливую помеху, оставшуюся от детств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ольшую часть нашей  социальной  жизни мы  в основном  замалчиваем эт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спудный уровень фантазии в наших взаимоотношения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Фантазия  -особый  способ  отношения  к  миру.  Это  часть  -  и  пор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енная  часть  -  значения  или  смысла,  имплицитного действию. 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матривать ее в качестве взаимоотношения, мы можем быть от нее отделены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в качестве значения, мы не можем  ее  ухватить;  если  в  качест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, она  может различными путями ускользнуть от нашего внимания. 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ть  можно говорить  о том, что  фантазия является "бессознательной", 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ть этому основному утверждению дополнительные поясн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,  хотя фантазия  может быть бессознательной  - то  есть хотя 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м не знать об этом виде переживания или отказываться допустить, что на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ие  предполагает  отношения переживаний  или  переживание  отношени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дающих ему  значение,  часто  очевидное  для  других,  если  не для сам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,-фантазии  не нужно быть  вот так отщепленной  от нас,  будь то с точ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рения ее содержания или модаль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роче, фантазия в том смысле, в каком я употребляю этот термин, все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ится  в переживании и  всегда значима; и, если  личность не отделена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е, относительно обоснова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азговаривают,  сидя  в  креслах,  два  человека.  Один  (Петр)  что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казывает другому (Павлу). Он объясняет Павлу свою точку зрения  различн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ами в течение некоторого времени, но Павел не понима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авайте  вообразим,  что  происходит  в смысле  того,  что  я  называю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нтазией.  Петр  пытается  достучаться до  Павла.  Он чувствует, что  Паве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лишне закрыт для н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ля  Петра  становится  все  более  важным ослабить  его сопротивле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рваться к Павлу. Но Павел кажется твердым, непроницаемым и холодным. Пет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ует,  что  стучится  головой  о  кирпичную стену.  Он  чувствует 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тавшим,  потерявшим  всякую  надежду,  все  более  опустошаемым  по   мер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знания своего провала. В конце концов он сдает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авел же, с другой стороны, чувствует, что  Петр давит чересчур силь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чувствует, что  должен отбить его нападение. Он не понимает,  что говори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тр, но чувствует, что должен защищать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тделение  каждого  от его  фантазии,  а фантазии -от  другого означ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достаток  взаимоотношения  каждого  с самим собой и  каждого с  другим. "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нтазии" они  оба  связаны  друг  с  другом  более или  менее,  чем  кажд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творяется себе и другом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десь  две  дополняющие  друг  друга  фантазии  противоречат  спокой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нере,  в  которой  разговаривают  два человека,  удобно  расположившись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есла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шибочно   рассматривать   приведенное    выше   описание   как   чи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тафорическо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5. Отрицание переживания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/>
        <w:t xml:space="preserve">     </w:t>
      </w:r>
      <w:r>
        <w:rPr>
          <w:i/>
          <w:iCs/>
        </w:rPr>
        <w:t>По-видимому,  ничто, кроме другой личности, так действенно не  оживляет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i/>
          <w:iCs/>
        </w:rPr>
        <w:t>для человека мир - взглядом,  жестом, замечанием,- что устраняет реальнос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в которой он пребывал.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/>
        <w:t xml:space="preserve">     </w:t>
      </w:r>
      <w:r>
        <w:rPr>
          <w:i/>
          <w:iCs/>
        </w:rPr>
        <w:t>ЭРВИНГ   ГОФФМАН.   "Встречи:    два    исследования   по    психолог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взаимодействи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Физическое   окружение    беспрестанно   предлагает   нам   возмож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 или лишает их. Фундаментальное значение для человека архитектур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истекает  именно отсюда. Слава Афин, столь  ярко утвержденная Периклом,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жас  многих  черт   современных  мегаполисов  состоят  в  том,  что  перв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ширили, а вторые сузили человечес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озна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десь, однако, я сосредоточусь на том, что мы делаем самим  себе и дру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ля друг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авайте  возьмем простейшую межличностную  схему.  Рассмотрим отнош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жека  и  Джил.  Поведение  Джека  по отношению  к  Джил  переживается  Джи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ределенным образом. То, как она переживает его, значительно влияет на  т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она ведет себя по отношению к нему. То,  как она ведет себя по отношен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  нему,  влияет  на  то,  как  он  переживает  ее.  А  его  переживание 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ладывается  с его  образом поведения по  отношению  к ней, который, в сво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редь... и т. 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ждая  личность может принять два, отличающихся в  своей основе обра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я  в этой межличностной системе. Каждый  может  действовать на осно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го  собственного  переживания  или   под  влиянием  переживания   друг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, и не существует никакого иного  образа личностного действия внут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й  системы. Пока мы рассматриваем личностное воздействие  "я" на "я"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я" на другого,  единственным  образом, которым можно действовать, 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е на основе либо собственного переживания, либо переживания друг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Личностное  действие  может  либо  раскрыть   возможности  обогащ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, либо скрыть эти  возможности. Личностное действие является либ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  основном  усиливающим,   утверждающим,  ускоряющим,   поддерживающим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ширяющим, либо  ослабляющим,  низвергающим,  замедляющим,  подрывающим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живающим. Оно может быть созидающим и разрушающ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мире,  где  нормальным  условием является  отчуждение, большая ча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ных  действий  должна  быть  разрушающей -на основе как  собств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,  так  и переживания другого. Я покажу здесь несколько  способ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как это происходит. Я  оставлю читателю рассмотреть с точки зрения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ыта, насколько распространены подобные действ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д  заголовком  "механизмы  защиты"  психоанализ  описывает  множест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ов,  при которых личность  становится отчужденной  от  самой себя. Э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ханизмы часто  описываются  с точки  зрения  психоанализа как сами по себ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бессознательные", то есть личности, по-видимому, неизвестно, что она дел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 собой. Даже когда у  личности  наблюдается достаточная  проницательнос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   увидеть,  что  происходит,  к  примеру,  "расщепление",  она  обы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ет  это  как  действительно  механизм,  так  сказать,  безличност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цесс,  который  она может наблюдать,  но  не может  ни контролировать, 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анови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им  образом,  есть  некоторая  феноменологическая  обоснованность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означении подобных "защит" термином "механизм". Но мы должны пойти дальш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и  имеют  такой  механический  характер,  потому  что  личность,  как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ет самое себя, отделена от них. Ей и другим кажется, что она  от н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дает. Они кажутся процессами, воздействующими на нее, и в таком виде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ет себя в качестве пациента с какой-то психопатологи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так обстоит дело лишь  с точки  зрения ее собственного  отчужд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.  Когда же  она  становится неотчужденной, она в первую  очеред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знает о них, если она этого уже не сделала, а  во-вторых, что  более важ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лает шаг к постепенному осознанию того, что она делает или делала это себ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конечном  итоге можно  обрести  ушедшую из-под  ног почву.  Подоб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щитные механизмы суть действия, предпринимаемые личностью на основе сво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го  переживания.  В  результате всего этого  она отделила  себя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го собственного  действия. Окончательный продукт такого двойного насил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личность, которая  переживает себя  скорее не  как полную личность, но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асть  личности, подверженную  вторжению  разрушительных психопатологическ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механизмов", перед лицом которых она -относительно беспомощная жертв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ие "защиты" это  воздействие на себя самого.  Но  "защиты" не т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иличностны, они и межличностны. Я воздействую не только на самого себ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  воздействую  и  на  вас. И вы  воздействуете не только на самих себя,  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действуете и на меня. В любом случае - на пережива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Джек  преуспевает  в забвении чего-то,  то  нет проку от того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жил продолжает напоминать  ему  об этом.  Он  должен принудить ее не дел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го. Самый безопасный способ - не просто заставить ее  об этом молчать,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нудить ее так же это забы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жек может  воздействовать  на  Джил  различными  способами.  Он 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ставить  ее чувствовать себя виновной в постоянном "возвращении к  этому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 может свести на нет  ее  переживание. Это  может быть  сделано более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ее   полностью.  Он   может   показать,   что  это  просто   неважно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значительно, в то время как для нее  это важно и значительно.  Идя дальш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может  сменить модальность ее переживания с воспоминания на  воображение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Это все твое воображение".  Более  того, он может свести на нет содержание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Этого никогда  не было". В конце концов, он может свести  на нет  не т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чение, модальность  и содержание, но и  саму ее  способность . помнить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ставить ее чувствовать себя виноватой в том, что она это дела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добное далеко не необычно. Люди проделывают  друг с другом такие вещ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 время.  Однако для  того  чтобы  такое межличностное  сведение  на  н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ботало,  полезно  покрыть  его  толстым слоем мистификации [30]. Например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утем отрицания того, что делается именно это, а затем сведения на нет люб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сли, что  это  делалось, заявлениями  вроде  подобных: "Как ты могла та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умать?" или "У тебя, наверно, паранойя" и т. 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6. Переживание отриц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уществует   множество   разновидностей  переживания   недостатка 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сутствия  и  множество  тонких  различий  между переживанием  отрицания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рицанием пережива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Любое переживание  как  активно, так  и  пассивно- единство  данного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олкованного.  И  построение,  помещаемое  на  то,  что  дано, может 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ожительным и  отрицательным: это то, что человек хочет, или  чего боитс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готовится принять, или не принять. Элемент отриц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исутствует   в  любом   взаимоотношении   и   в   любом   пережива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оотношения. Разница между  отсутствием  взаимоотношений  и пережива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дого  взаимоотношения  как отсугствия -это различие  между одиночеством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оянной  уединенностью,  между временной надеждой  или  безнадежностью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скончаемым  отчаянием. Роль,  которую,  но  своим  ощущениям,  я  играю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здании  такого  положения вещей, определяет то, что, по моим  ощущениям,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гу или должен сделать в отношении эт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ервым  намеком на небытие,  возможно, была грудь или мать  в  качест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сутствующих.  Кажется,  это было предположение Фрейда. Уинникотт  пишет  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дыре",  сотворении  ничто  посредством  поглощения  груди.   Бион   относи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исхождение  мышления  к  переживанию   не-груди.  По  выражению   Сартр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ческое существо не  создает бытие,  но скорее  вводит небытие в мир,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ходную полноту быт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ичто, как  переживание,  возникает как отсутствие кого-то или чего-т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т друзей,  нет взаимоотношений, нет радости, нет смысла в жизни, нет иде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т счастья, нет денег.  Применительно к частям тела -нет груди, нет пенис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нет  ни здоровых, ни  больных внутренностей </w:t>
      </w:r>
      <w:r>
        <w:rPr>
          <w:i/>
          <w:iCs/>
        </w:rPr>
        <w:t>-</w:t>
      </w:r>
      <w:r>
        <w:rPr/>
        <w:t xml:space="preserve">  пустота. Перечень  в принцип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конечен. Возьмите что угодно и вообразите отсутствие эт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ытие и небытие -  центральная тема любой философии и на Востоке, и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паде. Такие выражение -не безвредные и невинные словесные украшения, раз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в профессиональном философствовании декаданс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боимся достичь бездонной и безграничной беспочвенности всего сущ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Бояться нечего". Высшее успокоение и высший ужас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переживаем  объекты  нашего  переживания  как  находящиеся  там,  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ешнем мире. Источник нашего переживания, видимо, находится вне нас  сами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 творческом переживании мы переживаем источник сотворенных образов, фор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вуков находящимся  внугри нас, но по-прежнему  за  нашими пределами.  Цве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ходят из  источника до-света,  самого  по себе не зажженного,  звуки - 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ишины, образы - из бесформенного. Такой дообразный до-свет,  такой до-звук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ая до-форма есть ничто, но, однако, это источник всего сотворенн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отделены друг от друга и связаны друг с  другом  физически. Лич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воплощенные бытия связаны  друг с другом посредством пространства. И 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делены   и   соединены  нашими  точками  зрения,  образованием,   прошлы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рганизациями,  группами,  членством,  идеологиями, социально-экономическ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тересами класса, темпераментами. Эти социальные "вещи",  объединяющие нас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ются в то же  время . в е щ  а м и,  множеством социальных вымыслов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ают между нами.  А  если бы  мы  смогли отбросить все эти необходимост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чайности  и  открыть  друг другу  свое обнаженное  присутствие?  Если  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кинете все -  любые одеяния, маски,  костыли,  грим, а  также обществен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екты, игры, дающие нам повод нарядить их в маскарадные костюмы собраний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седаний,- если  бы  мы  смогли  встретиться,  если бы  был  такой  случа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частливое совпадение человеческих существ, что бы нас сейчас разделяло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вое людей,  между которыми и в начале и в конце ничего нет. Между на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что.  Ничто. То, что в  действительности  "между", нельзя назвать ни од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щью, находящейся между. Между -это само ничт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 я  рисую что-то на  листе бумага,  то  вот  действие,  которое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ринимаю  на основе  своего  переживания  своего  положения. Что  я  с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ю  в качестве  действия  и  какое  у меня  намерение? Пытаюсь  ли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дать  кому-то  нечто  (сообщение)?  Перестраиваю  ли  я  части  какой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ей головоломки (намерение)? Пытаюсь  ли  я  раскрыть свойства  эт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овь появляющегося  гештальта  (открытие)?  Удивлен  ли  я, что  по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что, чего раньше не существовало? Что эти строки не  существовали на  э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нице до того, как я их написал? Здесь мы подходим к переживанию твор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ничт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о,  что  мы  называем  стихом,  составлено  из  сообщения,  намере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лодотворения,  открытия, производства  и сотворения. В  борьбе намерений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буждений  произошло чудо. Под солнцем есть  нечто новое: бытие возникло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бытия, из камня забил ключ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ез чуда ничего не происходит.  Машины уже стали общаться друг с друг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пешнее,  чем человек с человеком. Ситуация -иронична. Все  больше и боль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тереса к сообщению, все меньше и меньше интереса сообщи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 не  так  уж  заняты  переживаниями  "заполнения  пробелов" в теор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знания,  заполнения дыры,  занятия  пустого  пространства.  Вопрос  не  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авлении  чего-то в  нечто иное,  но в  сотворении  чего-то из ничего.  Ex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nihilo. То  ничто,  из которого возникает творение, в  чистом виде не пуст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ранство и не пустой промежуток времен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 вопросе   небытия  мы  находимся  на  внешних  границах  того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тановлено  языком, но мы  можем  показать  языком,  почему язык  не 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азать того, чего он не может сказать. Я не могу сказать того, что не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сказано,  но звуки могут  заставить нас слушать тишину.  В рамках язы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 показать,  когда должно начаться многоточие... Но, используя слов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кву, звук, ОМ, нельзя сложить звук с беззвучностью, имя с неименуем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ишину до-сотворения,  выраженную в  языке и  посредством языка, нельз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разить языком. Но  язык можно использовать для того, чтобы описать то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 не  может  сказать,-пробелами,  пустотами  и  описками,  решеткой  слов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нтаксиса,  звучания  и  значения.  Модуляции  высоты  и  громкости   то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ображают форму, не заполняя пространства между строк. Но  грубая ошибка 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нимать строки за модель или модель за то, что она моделиру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иболее   основополагающе   человек   не   вовлечен   ни  в   открыт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ующего, ни в  сообщение, ни  в намерение.  Он делает  бытие способ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никнуть из небыт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ереживание  бытия  действительного  посредника  непрерывного  процесс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ворения  проводит мимо  любого подавления, или гонения, или суетной  слав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же мимо беспорядка и  пустоты, и вводит  в  само  чудо  того  непрерыв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ета  небытия  в  бытие.  Оно  может  стать  возможностью   того  вели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вобождения,  когда  осуществляется  переход   бытия,  боящегося  ничто,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знанию того,  что нечего бояться. Тем не менее очень легко сбиться с пу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любой стад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десь  может ждать огромная  радость, но также легко  быть искалечен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им процессом или  слиться с ним. Он будет  требовать  акта  воображения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х,  кто  не знает из своего собственного опыта,  что за ад эта погранич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оса между бытием и небытием. Но воображение для этого и существу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ложение,  или  позиция,  человека  по отношению  к  этому  акту,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цессу,  может  стать  решающим  с  точки  зрения  безумия  или  душев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доровь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ть люди, которые чувствуют, что  призваны даже самих себя производ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  ничто,  поскольку  подспудное  чувство в них говорит,  что  они  не бы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творены должным образом или были сотворены только для разруш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нет ни смысла, ни ценностей, ни источника поддержки или помощи, 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 как творец должен изобретать, призывать смыслы и ценности, поддержк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помощь из ничто. Он -волшебник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Человек в  самом  деле  может создать  нечто  новое  -  стих,  картин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ульптуру,  систему  идей,  размышлять  о  том,  о  чем  никто  никогда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мышлял,  видеть  так,  как  никто  никогда  не  видел.  Небольшая  выго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ключается в  том, что  он,  вероятно,  происходит  из своего  собств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ворчества.  Фантазия  не  видоизменена  подобным  "действием",  даже  сам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вышенная.  Судьба,  ожидающая творца  после того,  как его  не  замечаю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малчивают, презирают, состоит в том, чтобы -к счастью или  к несчастью,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висимости от точки зрения,- быть открытым чем-то нетворческ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ывают  неожиданные,  даже  необъяснимые  самоубийства, которые  долж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ниматься  как  рассвет  надежды,  столь  ужасный  и  мучительный,  что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вынос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и нашем "нормальном" отчуждении от бытия личность, обладающая опас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нием   о  небытии  того,  что  мы  принимаем  за   бытие  (псевдожела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евдоценности,  псевдодействительность эндемических заблуждений о  том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нимается за  жизнь,  смерть и  т.  п.), в современную эпоху  являет  мир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ворческие акты, которые мы презираем и страстно жела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лова в  стихе, звуки в движении, ритм  в пространстве пытаются  уве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тно в  личностное  пространство и время  личностное значение из звуков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орм обезличенного, обесчеловеченного мира. Они являются плацдармом на чуж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рритории.  Они  представляют  собой  мятеж.  Их  источник  -  Безмолвие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рдцевине  каждого из  нас.  Когда бы и где бы во внешнем мире ни появлял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обный  вихрь оформленного  звука и  пространства, сила, что  содержитс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м,  порождает новые силовые линии, чье воздействие ощущается на протяже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к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ворческое дыхание  "исходит из области человека,  в которую человек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спуститься,  даже если б  его  вел  Вергилий, ибо Вергилий  туда бы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шел" (из "Дневников Жана Кокто"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а  область,  область  ничто,  область  безмолвия безмолвии  - и  е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очник. Мы забываем, что все мы все время находимся та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еятельность должна  пониматься с точки зрения переживания, из котор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возникает. Эти узоры, что таинственным  образом воплощают математическ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ины, увиденные лишь немногими,- столь прекрасные, столь изящные,-неваж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они суть бултыхания и трепыхания тонущего человек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существуем здесь вне всяких вопросов, за  исключением вопросов быт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небытия, перевоплощения, рождения, жизни и смер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ворение  ex  nihilo было объявлено невозможным  даже  для  Бога. Но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нимаемся чудесами. Нам нужно услышать музыку гитар Брака (Лорка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  точки  зрения  человека,  отчужденного  от  своего  истока, твор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ходит из отчаяния  и  кончается провалом. Но такой человек не прошел  ве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уть  до конца  времени,  до конца пространства, до  конца тьмы и  до  конц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ета. Он не знает, что там, где все кончается, все и начинает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II. ПСИХОТЕРАПЕВТИЧЕСКОЕ ПЕРЕЖИВАНИЕ'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а последние двадцать лет  психотерапия  значительно  усложнилась как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ории,  так  и  на  практике. Но,  однако,  из-за  всей  этой  чрезвычай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жности, а порой и путаницы невозможно, как сказал Пастернак, "не  впас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в ересь, в неслыханную простоту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практике  психотерапии  само  многообразие  методов   сделало 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видной необходимость такой простот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изменными составляющими психотерапии  являются  психиатр, пациент, 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же постоянные и определенные время  и  место. Но даже при этом двум людя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ретиться не так легко. Мы все живем надеждой, что подлинная встреча меж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ческими существами все еще может  произойти.  Психотерапия  состоит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кидывании прочь всего того, что стоит между нами: бутафории, масок, роле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жи,  защит,  тревог,  проекций  и  интроекций  -  короче,  всех  пережитк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питого,  которые  мы  используем  по  привычке  и  тайком,  умышленно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умышленно, в  качестве  денежных знаков  при взаимоотношениях. Именно  э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ньги, эти самые средства воссоздают  и усиливают  условия  отчуждения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воначально послужили им причи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сихоанализ  внес существенный вклад,  пролив свет на такие пережитк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нужденные повторения. Сейчас среди психоаналитиков и психиатров наметила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нденция сосредоточения  не  только на  переносе,  не  только  на том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изошло прежде, но и на том, чего прежде никогда не происходило, на нов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им образом, на практике  использование  толкований для раскрытия прошл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 даже  прошлого-в-настоящем может применяться лишь в качестве  одной 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тик, а в теории предпринимаю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С точки зрения психиатр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пытки  более  глубокого  понимания  и  нахождения  терминологии  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ереносных элементов в психиатр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сихиатр может  позволить себе действовать спонтанно и  непредсказуем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 может активно раскрываться, чтобы разрушить старые модели переживания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ия. Он может активно усиливать и укреплять новые модели. Теперь мо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лышать  о  психиатрах,  приказывающих,  смеющихся, орущих, плачущих,  да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ающих  со  своего священного  стула.  Все возрастающее  влияние со  сво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кцентом на  озарение,  достигаемое посредством внезапного  и  неожиданно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казывает   дзэн.  Конечно   же,   подобные  методы  в  руках  человека,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ытывающего неослабное внимание  и уважение к пациенту, могли бы оказ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губными. Хотя  некоторые  общие  принципы  этих  усовершенствований  мо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формулировать, на практике они по-прежнему предназначены -  а на самом дел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  всегда и  должно  быть - для человека, который обладает как  соверш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ключительной властью, так и способностью к импровизац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не стану перечислять все это многообразие  практической психотерап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 лучше рассмотрю более подробно критическую функцию теор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и  линии роста, что,  похоже, распространяются  эксцентрично  во все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равлениях,  увеличивают потребность в сильной, твердой  исходной  теори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ая сможет связать любую практику  и теорию с основными  предметами все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орм  психотерапии.   В   предыдущей   главе  я   набросал  основополагающ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ебования,  предъявляемые к подобной теории, а  именно:  нам нужны понят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казывающие как взаимодействие, так и взаимное переживание двух личностей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могающие  нам  понять связь между  собственным переживанием личности  и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ием  в контексте взаимоотношений  между ними. И  мы  должны,  в  сво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редь,   стать   способны   постичь   это   взаимоотношение  в   контекст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ответствующих социальных систем. Более фундаментально  критическая  теор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лжна быть  способна  поместить  все теории и  практики  в кругозор  общ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ения онтологической структуры человек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Чем  нам могут помочь господствующие теории психотерапии? Здесь было 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блуждением чересчур четко отделять одну школу от другой.  Внутри основ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ока  ортодоксального  психоанализа   и  даже  между  различными  теория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ктных  взаимоотношений  в  Великобритании  (Фэрберн,  Уинникотт, Мелань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лейн,  Бион) существуют различия  лишь  на  уровне упора на что-то. Сход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ожение внутри  экзистенциальной школы, или  традиции,- Бинсвангер,  Босс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рузо, Франкль.  Можно обнаружить, что каждая  теоретическая  идиома игр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оторую роль в мышлении по крайней мере нескольких учеников любой школы.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удшем случае существуют из ряда вон выходящие теоретические смеси из теор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учения,  этологии, теории  систем,  анализа  общения,  теории  информаци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нализа взаимодействия, межличностных  взаимоотношений, объектных отношени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ории игр и т. п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азвитие  Фрейдом  метапсихологии  изменило  теоретический  контекст,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м  мы  теперь работаем.  Для  сочувственного  понимания  положитель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ценности мета-психологии нам придется рассмотреть интеллектуальный климат,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м   она  возникла.  Многими   авторами   уже   отмечалось,   что 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заимствовала  свою  движущую  силу  у  попытки  рассмотрения  человека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кта   естественно-научных   исследований   и,  таким  образом,  добила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знания психоанализом  в качестве серьезной и достойной уважения затеи.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умаю,  что сейчас необходим  подобный щит; да и прежде  -тоже. А за то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слишь с метапсихологической точки зрения, платишь очень высокую цен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етапсихология Фрейда, Федерна,  Рапапорта,  Гартмана и Криса  не име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ставлений о какой  бы то ни было социальной системе,  порожденной 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м одной личностью в данный момент. Внутри ее рамок нет понятия социаль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 коллектива, разделяемого или не разделяемого личностями. У та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ории  нет категории "ты",  которая существует в трудах Фейербаха, Бубера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рсонса.  Нет  способа выразить встречу "Я"  с  "другим"  и  влияние  од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   на   другую.  У   нее   нет   понятия  "меня",   за   исключе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ктивированного это. Это является одной  из частей  ментального аппарат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ие объекты суть другие части этой системы.  Еще одно эго есть  ча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оей отличающейся части этой  системы или структуры.  Как  два  менталь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ппарата  или  психические  структуры  или  системы,  каждая  с  собств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стелляцией  внутренних  объектов,  могут  связываться   друг  с   друг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аваясь неисследованными?  Внутри  построений, предлагаемых теорией, так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сть кажется  непостижимой.  Проекция и  интроекция  сами по себе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кроют пропасть между личностя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егодня   лишь   немногие  понимают  центральные  вопросы  сознания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сознательного   как  они  понимались   ранним  психоанализом  -  как  д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веществленные  системы, каждая  из которых  отколота от цельной личност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тавлена  из  своего  рода  психического вещества; обе  они  исключите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и- личностн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теории  же  и  на  практике  центральным  является  отношение  меж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ями. Личности связаны  друг  с  другом посредством  их переживания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редством их  поведения. Теории можно рассматривать с точки зрения  упор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й они  делают на переживание или  на  поведение, и с точки  зрения  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ности вычленить взаимоотношение между переживанием и поведени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азличные школы  психоанализа  и  глубинная  психология по крайней мер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знавали существенную значимость переживания каждого человека по отношен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 его поведению. но они оставили непроясненным вопрос, что есть пережива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это, в частности, становится очевидно при рассмотрении "бессознательного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которые теории занимаются  скорее взаимодействием людей без ссылок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е деятелей. Точно так же как любая теория,  сосредотачивающаяся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и и пренебрегающая поведением, может стать весьма ошибочной, так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ории, сосредотачивающиеся  на  поведении  и  пренебрегающие  переживание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овятся неуравновешенны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огласно  теории  игр,  "люди  обладают  набором   игр,  основанных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кретных наборах известных  взаимодействий. Другие  могут играть  в  игр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е достаточно запутанны, чтобы  позволить разыгрывание более или  ме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ереотипных  драм.  У игр  есть свои  правила, своя  публика и  свои тайн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оторые люди играют, нарушая правила, по  которым играют другие. Не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грают  в  необъявленные  игры,  делая  ходы,  которые  может расценить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думчивые  или откровенные лишь  знаток  подобных тайных  и необычных  игр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обным  людям  -   предполагаемым   невротикам  или  психотикам,-возмож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бходимо  подвергнуться церемонии психиатрической консультации, приводящ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 диагнозу, прогнозам и рецептам.  Лечение  будет  состоять в указании им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,  что природа их  игр весьма неудовлетворительна, и  их, вероятно, обуча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вым играм.  Личность реагирует отчаянием скорее на  потерю игры, нежели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исто "объективную потерю", то есть на потерю соучастника или соучастников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честве реальных личностей.  Важно  лишь продолжение игры,  а не сохран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 играющи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им из преимуществ такого подхода является то, что он связывает люд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месте.  Неумение  увидеть  поведение  одной личности в  связи с  поведе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й привело к большой путанице. В последовательности взаимодействия меж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 и о (личностью и объектом): pi -01 -р2 - 02  - рз - 03 и  т. д.,  вклад  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pi,  р2, рз) изъят из контекста и прямо связан как pi  -р2 -рз. Потом так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кусственным  образом полученная  последовательность изучается  в  качест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олированной  сущности  или  процесса  и  могут  быть  предприняты  попыт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объяснить"     ее      (найти     "этиологию")     с      точки      зр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енетическо-конститупиональных факторов или внутрипсихической патолог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ория  объектных  отношений,  как  заявил  Гантрип,  пытается  достич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нтеза между внутри- и межличностным. Понятия внутренних и внешних объект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закрытых  и открытых  систем  имеют  некоторый смысл.  Однако по-прежн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матриваются объекты, а  не личности.  В переживании  к объектам примен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прос   "что?",  а  не  "как?".  Сам  мозг  есть  объект  переживания.  Н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-прежнему  необходима  феноменология переживания,  включая  так называем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сознательное переживание,-переживания, связанного  с поведением личнос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язанной  с  личностью,  без  расшеплений,  отрицаний,  деперсонализаци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веществлений -всех бесплодных попыток объяснить целое за счет ча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истемы и игры могут иметь место,  и в них  можно играть  в электрон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стемах,  или   в  них  могут  играть  электронные  системы.  Что 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ецифически  личностным или  человеческим?  В  личностных  взаимоотношения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утствует не только взаимодействие, но взаимопереживание, и именно в э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тоит  их специфически  человеческое свойство. Одному  взаимодействию  бе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   недостает  специфически  личностного  смысла.  Взаимодействую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ндокринная  и  ретикулоэндотелиальная системы.  Они не являются личностя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ая  опасность в осмыслении человека посредством аналогии заключается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м, что аналогия начинает выставляться в качестве гомолог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чему почти все теории деперсонализации,  овеществления, расщепления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рицания  стремятся показать симптомы, которые  они  пытаются  описать? 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авлены с взаимодействием, но где же индивидуум? С индивидуумом, но где 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й?  С  моделями  поведения,  но  где же  переживание?  С  информацией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общением, но где же чувство и сострадание, страсть и сочувствие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ихевиористская  терапия представляет  собой  самый  предельный  приме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й  шизоидной теории  и практики  -  она предлагает  думать и действо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ключительно  с  точки  зрения  другого  без  ссылок  на  "я" психиатра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циента, с точки  зрения  поведения без переживания,  с точки зрения скор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ктов,  чем  личностей.  Поэтому  она   неизбежно   становится  методи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-встречи, методикой манипулирования и контрол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сихотерапия  должна   оставаться   постоянной   попыткой  двух   люд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становить полноту человеческого бытия путем взаимоотношения между ни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Любая  методика, занимающаяся другим без "я", поведением при исключе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,  взаимоотношениями при  пренебрежении  личностями в  их  связ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ами   при   исключении   их   взаимоотношения    и   более   вс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ктом-который-нужно-изменить, а не личностью-которую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ужно-принять, просто увековечивает болезнь, которую она должна лечи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 любая теория, не основанная на природе человеческого бытия, есть лож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предательство  человека.  Бесчеловечная  теория   неизбежно  приведет 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человечным результатам  - если психиатр последователен. К счастью, мног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иатры обладают даром непоследовательности. Однако такую ситуацию  нельз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читать идеаль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с  не  интересует  взаимодействие  двух  объектов или  их  действи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иадной системе,  нас не интересуют модели общения внутри системы, состоящ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 двух компыотеро-образных подсистем, принимающих и обрабатывающих вводим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формацию и выдающих сигналы. Нас интересуют два источника переживания в 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яз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ведение  может скрывать  или раскрывать переживание. Я  посвятил сво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нигу  "Расколотое  "я""  описанию  некоторых  вариантов  расщепления  меж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ем и  поведением. Но  и  переживание,  и  поведение сами  по  себ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членены мириадом различных  способов. Дело обстоит так даже тогда, 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риняты грандиозные усилия по наложению на трещины слоя логич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полагаю,  что  причина такого замешательства кроется  в смысле  фраз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айдеггера: "Ужасное уже произошло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сихотерапевты -это специалисты по человеческим отношениям. Но  ужас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же произошло. Оно произошло со всеми нами. Психиатры тоже находятся в мир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 котором  внутреннее  уже  отколото от  внешнего.  Внешнее  не  станови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им,   а   внутреннее   -внешним   лишь    посредством   переоткрыт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внутреннего" мира.  Это только начало. В качестве целого поколения людей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только отчуждены  от внутреннего мира, что существует убеждение,  что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т; а если он даже и есть, то он несущественен. Даже если он имеет какое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чение, он не является  неопровержимым  материалом для науки, а  если так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вайте сделаем  его неопровержимым. Давайте измерим и сосчитаем.  Определ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личественно  душевную боль  и восторг  в  некоем  мире,  в котором, 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ий  мир будет впервые открыт, мы, вероятно, обнаружим себя брошенн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покинутыми. Ибо без  внутреннего внешнее теряет свой смысл, а без внешн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ее теряет свою сущ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м необходимо  узнать об отношениях  и общении.  Но  эти  запутанны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путывающие   модели   общения   отражают   беспорядок   личностного   мир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, на  подавлении, отрицании, расщеплении,  интроекции, проекци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. п.- на общем осквернении и опошлении которого основана наша цивилизац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гда наши личностные миры  переоткрыты и им позволено  вновь утверд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их себя, мы впервые обнаруживаем  эту  бойню. Тела полумертвы,  генитал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делены от сердца, сердце оторвано от головы, голова отделена от генитали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  внутреннего  единства, а  лишь  с  достаточным ощущением непрерывнос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   ухватить  индивидуальность,-расхожее  идолопоклонство.   Разорван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тело,  разум  и  дух  -  внутренними противоречиями, разбросанные  в раз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равлениях.  Человек  отрезан  от  своего  собственного разума,  а  рав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ом  отрезан  от  своего  собственного  тела  -полубезумное  существо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масшедшем мир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гда Ужасное уже произошло, мы едва ли можем ожидать чего-либо  ино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оме того, что Нечто, как эхо,  ответит  внешним разрушением на разруше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е уже свершилось внутр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 все  втянуты  в  это  отчужденное  положение  вещей.  Этот контекс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ется решающим для всей практики психотерап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этому психотерапевтические взаимоотношения  есть  изыскание. Поиск 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оянно  подтверждаемый  и  обосновываемый  заново  -  того,  что  мы 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еряли, и  некоторым это дается  лучше других, вроде  того,  как не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и  легче  выносят  недостаток  кислорода,  и  это   изыскание  обоснова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деленным   с   другими   переживанием   переживания,  вновь   обрет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редством терапевтического взаимоотношения здесь и сейчас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ерно,  что  в  психиатрии  существуют  порядки,  даже   институцион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уктуры,  охватывающие  последовательность,  ритм и  темп  терапевтичес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туации,  рассматриваемой как процесс, и они могут  и должны быть изучены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учной объективностью. Но  действительно решающие моменты в психиатрии,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ет  каждый пациент  и  врач, когда-либо их переживавший,  непредсказуем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никальны, незабываемы,  всегда неповторимы и зачастую неописуемы. Значит 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, что психотерапия должна стать псевдоэзотерическим культом? Н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 должны продолжать  борьбу с нашим смятением и настаивать  на  быт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кзистенция есть пламя,  постоянно  плавящее и  изменяющее наши теор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зистенциональное  мышление не  предлагает  ни  безопасности,  ни  дома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домных.  Обращается  оно  только  к  вам  и  ко  мне.  Оно  находит  св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основание  тогда, когда, несмотря  на поток наших средств и стилей,  наш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шибок, заблуждений и извращений,  мы найдем в сообщении другого пережив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оотношения,  которое установлено, потеряно, разрушено и вновь обрете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 надеемся разделить  переживание  взаимоотношения, но единственным чест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алом - и даже концом - может стать взаимное переживание его отсутств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III. МИСТИФИКАЦИЯ ПЕРЕЖИ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достаточно разрушить свое переживание и  переживание  другого.  Ну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крыть  это опустошение  ложным сознанием, служащим, по  выражению Маркуз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й собственной лож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ксплуатация   не   должна   быть   видна   как   таковая.  Она  долж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матриваться  как  благотворительность.  Преследование предпочтительн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лжно  обосновываться  как  черта параноидального  воображения, оно  дол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ться как доброта. Маркс описал  мистификацию и показал ее функции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 время. Время  Оруэлла уже с  нами. Колонисты  не  только  мистифицирую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стных  жителей,  им приходится  мистифицировать  и  себя.  Мы  в  Европ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верной Америке -колонисты. И для того чтобы поддержать наши восхититель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ы самих себя  как Божьего  дара подавляющему  большинству  умирающих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лода человеческих особей,  нам приходится интериоризировать наше насилие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их  себя  и  в  наших  детей  и  применять  для  описания этого  процесс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ралистическую риторик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ля того  чтобы  рационально воспринимать военно-промышленный комплекс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м приходится разрушать наши способности как ясного видения того, что пере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ми, так  и представления о  том, что позади. Задолго до  возможного нач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рмоядерной  войны нам  пришлось  опустошить  нашу  психику. Мы начинаем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тей.  Обязательно  поймать их вовремя.  Без весьма тщательного  и быстр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мывания мозгов их грязные головки могли бы разгадать наши грязные фокус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ти еще не дураки, но мы  превратим их в слабоумных  вроде нас с  как мо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высоким коэффициентом интеллект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 мгновения  рождения,  когда  ребенок  каменного  века сталкивается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ерью  двадцатого  века,  он   подвергается   этому  насилию,  называем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овью,-как до  него подвергались  его отец и мать, а до них  их родител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ители их родителей. Это насилие в  основном направлено  на разрушение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енциальных  возможностей. Это  предприятие в  целом  успешно. Ко времен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 новому  человеческому существу  исполняется пятнадцать  лет, оно  у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хоже на  нас. Полубезумное  существо,  более  или  менее приспособленное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масшедшему миру. В наш век это норм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Любовь    и     насилие,     строго    говоря,    являются    полярн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тивоположностями. Любовь позволяет другому быть - с нежностью и  забот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илие пытается ограничить свободу другого, принудить  его действовать так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хотим мы,-с крайним недостатком заботы, с безразличием к судьбе друг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действенно  разрушаем  самих себя насилием, скрывающимся под  мас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в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 -  специалист,  да  поможет   мне  Бог,  по  случаям  во  внутренн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ранстве  и времени,  по  переживаниям,  называемым  мыслями,  образам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резами,   воспоминаниями,    снами,   видениями,   галлюцинациями,    сна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поминаний,    воспоминаниями   снов,   воспоминаниями    видений,   сна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аллюцинаций, преломлениями преломлений преломлений  тех изначальных альфы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меги  переживания  и  действительности,   той  Реальности,  на  подавлени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рицании,   расщеплении,  проекции,   фальсификации,  общем  осквернени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ошлении которой основана наша цивилизац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выжили в равной степени как из ума, так и из тел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анимаясь внутренним миром, наблюдая изо дня в день  его опустошение,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рашиваю, почему это произошл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  сторона ответа, предложенная в главе I, заключается в том, что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м действовать на основе нашего переживания самих себя, других и мира т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, как и предпринимать действия посредством поведения самого по себе. Та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устошение   в  основном  представляет   собой   работу  насилия,   котор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действовало на каждого из нас, а посредством каждого из нас на нас сами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ычно такое насилие известно под именем любв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 действуем на  основе нашего переживания по повелению других, слов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  учимся поведению в угоду им. Нас учат  тому,  что переживать  и чего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ть,  так  же  как  и  тому, какие  движения  совершать,  какие зву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ускать.  Двухлетний  ребенок  уже  способен  на  нравственные   движе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равственные беседы, нравственные переживания. Он уже "правильно" двигаетс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ускает  "правильные" звуки  и знает,  что  обязан чувствовать,  а  чт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язан. Его движения стали стереометрическими  типами, по которым специалис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  антропологии  сможет определить  его национальные  и  даже  региональ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рты. Так же как он  обучен лишь  определенным движениям из  целого  набор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ых  движений,  он  обучен  переживать  лишь что-то из  целого  набор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ых переживаний. Большая  часть современных  социальных наук углубля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у  мистификацию.  Насилие  нельзя  рассматривать  с  позитивистской  точ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р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Женщина запихивает пищу в  горло  гусю с помощью воронки. Не образец 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жестокости по отношению к  животному? Она  же  отвергает любую мотивац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стокости. Если мы опишем эту сцену "объективно", мы просто лишим  ее то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"объективно"  или,  лучше  сказать,  онтологически представлено  в э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туации.  Каждое описание  предполагает  наши  онтологические предпосылки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шении природы (бытия) человека, животных и взаимоотношений между ни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 животное низведено  до уровня  фабричной продукции,  своего  ро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иохимического комплекса  - так  что  его  плоть  и  органы  являются про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ериалом,  имеющим определенное качество (мягкий,  нежный, грубый),  вкус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оятно, запах,-то описать  животное  позитивно с той точки  зрения -значи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звести  себя,  низводя  его.  Позитивное  описание не  "нейтрально"  и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объективно".  В  случае  гуся-как-материала-для-паштета   можно  дать  лиш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гативное  описание,  если  описание  должно   поддерживаться  обоснова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тологией.  То  есть  описание движется в  свете  того,  низведением  че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квернением   чего,   доведением  до  звероподобного  состояния   чего  э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ятельность является, а именно истинной природы человека и животн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писание должно даваться в  свете того факта, что человеческие суще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ли настолько озверевшими, опошленными, сведенными на нет, что они даже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ют  о  своем  низведении.  Это  не  должно  накладывать на  "нейтральное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исание  определенных  ценностных   суждений,  потерявших   любые  критер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объективной"   обоснованности,  то   есть  обоснованности,  которую  кажд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ует  необходимость  принять  всерьез.  "Субъективно"  все   дозволе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итические идеологии, с другой стороны, пестрят ценностными суждениями,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знаваемыми  в  качестве  таковых,  не   имеющими  никакой  онтологичес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основанности.  Педанты учат молодежь,  что на такие вопросы о ценности н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вета, или их не проверить,  или не верифицировать,  или что это  вообще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просы, или что нам нужны метавопросы. Между тем Вьетнам продолжает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д знаком отчуждения каждая отдельная сторона  человеческой реаль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вержена  фальсификации,  а позитивное  описание  может  лишь  увековеч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чуждение,  которое оно  само  не  может  описать,  и  преуспевает  лишь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льнейшем его углублении, потому что еще больше его скрывает и маскиру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начит, мы должны  отказаться от  позитивизма, который  достигает сво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достоверности" путем успешной маскировки того, что  есть, и того, чего не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порядочения  мира наблюдателя посредством  превращения  истинно данного  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ятое, принятое в  качестве данных, обирания мира  бытия  и  изгнания  те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ия в призрачную страну "субъективных" ценност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•</w:t>
      </w:r>
      <w:r>
        <w:rPr/>
        <w:t>Теоретические  и  описательные  средства  большинства  исследований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циальных  науках  приспосабливаются   к  состоянию   явной   "объективной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йтральности. Но мы  увидели,  насколько это  может  быть обманчивым. Выбо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нтаксиса и словаря  -политические поступки, определяющие и  ограничивающ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,  которым  будут  переживаться "факты".  Действительно,  в  некотор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ысле они идут дальше и даже создают изучаемые факт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исследовании  "данные" не  столько даны, сколько взяты  из  постоя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кользающей   матрицы  событий.   Количественно   взаимозаменяемое   зер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ыплющееся в  жернова исследований достоверности, есть  выражение  процесс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м  мы  воздействуем  "на"  реальность,  а  не выражение процессов  "в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тественно-научные исследования ведутся над объектами, или вещами,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делями  отношений  между вещами, или  над  системами  "событий".  Лич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личаются от вещей тем, что первые  переживают мир, а последние лишь как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дут  себя в мире.  Вещные  события  не  переживаются.  Личностные  событ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ются. Сциентизм - это ошибка,  заключающаяся в превращении личност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 вещи посредством процесса  овеществления,  не  являющегося  самим по себ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астью истинного естественно-научного  метода. Результаты, полученные  та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ом,  должны  быть  переоценены и переконкретизированы  прежде, чем 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огут, быть вновь приняты в область человеческого размышл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Фундаментальная  ошибка  состоит  в неумении  осознать,  что существ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тологическая разрывность между бытием человека и бытием вен(r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Человеческие  существа связаны  друг с другом не просто внешне, как д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ильярдных шара, но отношениями двух миров  переживания, которые вступают 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одействие при встрече двух люд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человеческие существа  изучаются не  как человеческие существа, 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ять-таки имеет место насилие и мистификац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большинстве  современных  трудов  по  вопросам  индивидуума и  семь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ует предположение, что есть некое не-слишком-неудачное слияние,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сказать предустановленная гармония, природы и воспитания. Возможно, нуж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оторая подгонка с обеих сторон, но все вместе работает на благо тем, к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ужна лишь безопасность, уверенность и тождествен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счезло  любое ощущение возможной трагедии, страсти.  Исчез  любой язы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дости,  восторга, страсти,  пола, насилия.  Есть лишь язык канцелярии. Н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е "диких  сцен", а есть лишь  родительский  союз; нет больше подавл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ксуальной привязанности  к родителям,  но ребенок "отменяет" свои  Эдипо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лания. Например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Мать может  должным  образом вложить  свои силы в воспитание ребенка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чае,   когда   экономическая   поддержка,   положение   и  защита   семь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еспечиваются отцом. Она также может лучше ограничить свое обожание ребен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еринскими чувствами, когда ее  женские потребности удовлетворяются мужем"</w:t>
      </w:r>
    </w:p>
    <w:p>
      <w:pPr>
        <w:pStyle w:val="HTMLPreformatted"/>
        <w:rPr/>
      </w:pPr>
      <w:r>
        <w:rPr/>
        <w:t>[32]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десь нет грязного разговора о половых  связях и "диких сценах". Уда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менена экономическая метафора. Мать "вкладывает" в своего ребенка. 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кровенна функция мужа. Обеспечение  экономической базы, положение и защи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именно в таком порядк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Часты  ссылки на безопасность, на уважение других.  Предполагается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 живет ради "получения удовольствия от уважения и любви других".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 нет, то он -психопа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ие утверждения в некотором смысле истинны. Они описывают напуганно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дерганное, жалкое существо, каким нам  советуют быть, если  мы  собираем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 нормальными   -предлагая   друг  другу   взаимную  защиту   от  наш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го насилия. Семья в качестве "защищающей мафии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а такой лексикой маячит ужас, находящийся за всем этим взаимным мыть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ук, этими даваниями и получениями уважения, положения,  поддержки, защиты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опасности.  Сквозь  его  изысканную  вежливость по-прежнему  проглядываю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ещин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нашем мире мы - "жертвы, горящие у столба, кричащие сквозь пламя",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ля Лидза и прочих все проходит очень  изысканно. "Современная жизнь треб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пособляемости". Мы также требуем  "использовать  разум",  и  мы  требу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эмоционального   равновесия,   позволяющего   личности   быть   податлив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пособиться  к другим без  страха потери индивидуальности при  перемена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 требует основополагающего  доверия  по  отношению  к  другим и  веры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целостность "я""[32]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рой проскакивают  более честные высказывания, например: "Что кас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орее общества, а не индивидуума, то каждое общество имеет насущный интере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 внушении идей детям, которые образуют его новых членов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зможно,  то,  что  говорят  эти   авторы,  написано  с   иронией, 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казательств этому н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испособление к чему? К обществу? К миру, сошедшему с ума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Функции Семьи -подавление  Эроса: вызвать ложное сознание безопасности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вергнуть смерть, избегнув жизни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тсечь  трансцендентное;  верить  в  Бога, но  не  переживать  Пустоту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роче,  творить одномерного  человека; развить порядочность,  единообраз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лушание; вывести детей из  игры; навязать страх неудачи; развить уваж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 труду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иучить к порядку "порядочности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звольте  представить  здесь  два  альтернативных  взгляда на  семью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пособление человек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Люди становятся не тем, чем они должны стать по своей природе, но те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из  них  делает общество... Благородные  чувства... так  сказать, сжат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сушены, насильственно  искажены и  удалены для того,  чтобы их не было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шем  общении с миром,- нечто, напоминающее то, как нищие калечат  и увеча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их  детей, чтобы сделать их  подходящими для  будущего положения в жизни"</w:t>
      </w:r>
    </w:p>
    <w:p>
      <w:pPr>
        <w:pStyle w:val="HTMLPreformatted"/>
        <w:rPr/>
      </w:pPr>
      <w:r>
        <w:rPr/>
        <w:t>[II]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Фактически мир  по-прежнему  кажется  населенным  первобытными людьм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статочно  глупыми, чтобы видеть перевоплощенных предков в своих только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ившихся   детях.  Оружием   и   украшениями,   принадлежащими   мертвец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махивают  перед  носом  у  младенца;  если  он делает какое-то  движе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дается громкий крик -  дедушка  вернулся  к  жизни.  Этот  "старик" буд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рмиться грудью, гадить на свою пеленку и  носить имя  предка; оставшиес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вых из поколения его предков порадуются,  видя своего товарища по битвам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хоте  размахивающим  своими крошечными  ручками  и ножками;  как  только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нет говорить,  они  внушат ему воспоминания покойного.  Суровое  обуч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восстановит"  его  бывший   характер,  они  напомнят  ему,   что  "он" 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жалостным, жестоким или великодушным, и он будет убежден в этом, несмотр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 любые  переживания  противоположного.  Какое  варварство!  Взять  жив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бенка  и  зашить  его  в кожу  мертвеца - он  станет  задыхаться  в  так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рческом  детстве без  какого-либо  иного занятия,  кроме  воспроизвед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стов  пращура,  без какой-либо  надежды,  кроме  надежды  отравить будущ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тства  после своей собственной смерти. Неудивительно,  что после  этого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ворит о  себе  с  великими предосторожностями, вполголоса, часто в треть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це:  это  жалкое  существо хорошо  знает,  что  он - это  его  собствен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душк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их отсталых аборигенов можно найти на  островах  Фиджи,  на Таити,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вой  Гвинее, в Вене,  в  Париже,  в Риме, в Нью-Йорке  - повсюду, где е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и. Их называют родителями. Задолго до нашего  рождения, даже до того,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 зачаты, наши родители решили, кем мы будем"</w:t>
      </w:r>
    </w:p>
    <w:p>
      <w:pPr>
        <w:pStyle w:val="HTMLPreformatted"/>
        <w:rPr/>
      </w:pPr>
      <w:r>
        <w:rPr/>
        <w:t xml:space="preserve">     </w:t>
      </w:r>
      <w:r>
        <w:rPr/>
        <w:t>[38]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ногда  встречается  точка зрения, что наука нейтральна  и что все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вопрос ценностных суждени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Лидз называет шизофрению неудачей при приспособлении человека. В  так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чае  это  тоже  ценностное  суждение.  Или  кто-нибудь  скажет,  что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ктивный факт? Очень хорошо, давайте называть шизофренией удачную попытк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приспосабливаться к  псевдосоциальной  реальности. Является ли это  так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ктивным  фактом?  Шизофрения  есть  неудача в функционировании  эго.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йтральное определение? Но что такое или кто такой это эго? Дня  того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нуться к  тому,  что есть эго, к тому, с чем наиболее связана реальнос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  должны его десегрегировать, де-деперсонализировать, деэкстраполиро-в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абстрагировать, деобъективироватъ, деконкретизиро-вать, и  мы возвращаем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 вам и ко мне,  к  нашим частным способам  и  стилям взаимоотношений друг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м  в   социальном   контексте.   Эго,  по   определению,   есть  оруд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пособления, так  что мы  возвращаемся ко  всем  вопросам,  которые яв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йтрализм   считает    решенными.   Шизофрения   есть   удачное   избег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пособления эго? Шизофрения -ярлык, наклеиваемый одними людьми на  друг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ситуациях, где происходит межличностное разъединение определенного род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емья в первую очередь  является обычным орудием того, что  мы называ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циализацией, то есть достижения того,  что каждый новый член человечес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а ведет  себя и переживает, по существу,  так же,  как и те, кто ими  у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ется.  Все мы -падшие Сыны Пророчества, которые научились умирать в Дух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возрождаться во пло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о также известно как продажа первородства за миску похлеб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т  несколько  примеров  из   исследования  американского   профессор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нтропологии и социологии Жюля Генри американской школьной системы [22]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Наблюдательница входит в пятый класс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Учительница говорит:  "Кто из вежливых и воспитанных мальчиков хотел 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нять пальто (наблюдательницы) и повесить его  на  вешалку?"  По  поднят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укам  видно, что  все  хотели бы  иметь  такую честь. Учительница  выбир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ого  ребенка, который принимает пальто у  наблюдательницы...  Учительниц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дет  урок  арифметики,  в основном спрашивая:  "Кто  бы  хотел  дать отв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едующей  задачи?" За  этим  вопросом следует  обычный  лес  рук при  яв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перничестве между ученика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с  поражает  здесь точность,  с  которой  учительница  была  способ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билизовать потенциальные возможности  мальчиков  для принятого  в общест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ия, и  скорость,  с  которой они  на  это  реагировали. Большое чис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нятых рук показывает,  что большинство  мальчиков уже  стали  вести 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бсурдно, но у них нет  выбора. Предположите, что  бы произошло, если б 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дели, замерев на месте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пытный  учитель   создает  множество  ситуаций   таким   образом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гативная позиция может рассматриваться только как измена. Функция вопрос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одобие  таких,  как  "Кто из вежливых и  воспитанных  мальчиков хотел  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нять пальто (наблюдательницы)?", означает введение детей во мрак абсурд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нуждение их признать,  что абсурдность есть существование, признание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учше  существовать абсурдным,  чем вообще  не существовать.  Читатель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еть, что вопрос ставится не "У кого есть ответ на задачу?", но "Кто хоте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 дать ответ?"  То,  что в  нашей  культуре  в  одно время  выражается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верка  арифметических способностей, становится приглашением к  участию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руппе. Суть в том, что нет ничего, что бы не было создано алхимией систем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обществе,  где  соперничество  за  основные  продукты культуры  е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ержень любого  действия, люди  не могут быть  научены  любить друг  друг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им  образом,  становится  необходимым  учить  детей  в  школе  тому,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навидеть, не показывая, что это происходит, ибо  наша  культура не вынес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сли, что дети должны ненавидеть друг друга.  Как школа добивается подоб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ойственности?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т еще один пример, приведенный Генри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Борис не мог сократить дробь 12/16 и дошел лишь  до  6/8.  Учительниц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койно  спросила его, может  ли  он сократить ее  еще. Она  предложила 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подумать".  Весь  класс  прыгает  и  машет  руками, неистово  стремясь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править. Борис  совершенно несчастный,  вероятно умственно парализованны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Учительница   спокойно,   терпеливо  </w:t>
      </w:r>
      <w:r>
        <w:rPr>
          <w:b/>
          <w:bCs/>
        </w:rPr>
        <w:t>не</w:t>
      </w:r>
      <w:r>
        <w:rPr/>
        <w:t xml:space="preserve">   обращает  внимания  на  других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редотачивается на Борисе. Через пару минут она поворачивается  к классу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ворит:  "Ну,  кто  может  сказать  Борису ответ?"  Появляется лес  рук,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чительница вызывает Пегги. Пегги говорит, что общий делитель -четыр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енри комментирует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Неудача Бориса дает возможность Пегги преуспеть; его  беда - повод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е радости. Это общепринятое положение в  современных американских началь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колах. Для индейцев зуни,  хопи  или дакота выступление Пегги показалось 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вероятно жестоким, ибо соперничество, достижение успеха  благодаря чьей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удаче есть форма пытки, чуждой этим культура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,  Если  рассмотреть это с  точки зрения  Бориса, кошмар  у  доски был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оятно,  уроком по  самообладанию  -не выбежать  с  криком из  класса  п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жасным   общественным  давлением.   Такие  переживания   вынуждают  кажд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а,  воспитанного  в нашей культуре,  снова и снова,, из  ночи в ноч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же  на вершине успеха,  видеть  сны  не об  успехе,  а о  неудаче. В школ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ешний  кошмар  интернализирован.  Борис  научился не только арифметике -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учился необходимости кошмара.  Чтобы  преуспеть в  нашей  культуре,  ну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учиться видеть сны о неудач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енри  заявляет, что  на  практике  образование  всегда было орудием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вобождения человеческого разума и  духа, но их связывания. Мы думаем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м нужны творческие дети, но что мы хотим, чтобы они творили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Если бы в течение всех лет в школе  детей вынуждали ставить под вопро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сять заповедей,  святость  религии откровения,  основы  патриотизма, моти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годы, двухпартийную систему,  законы о  кровосмешении  и тому подобное..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о бы такое творчество, что общество не знало бы, куда девать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ети  не  отказываются  с   легкостью   от   врожденного   воображе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опытства  и  мечтательности.  Вам приходится  их любить для  того, 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ставить  их это сделать. Любовь -путь через вседозволенность к дисциплин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 через дисциплину, слишком часто -к отказу от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Школа  должна  вызвать  у детей желание думать так, как  школа  желае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 они думали. "Мы видим,-говорит Генри об  американских детских садах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альных школах,-душераздирающую капитуляцию детей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мире самое  трудное  - увидеть  подобные вещи  в  своей  собств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ультур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одном  классе   в  Лондоне  девочки  (средний  возраст  десять  лет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частвовали  в  соревновании.  Они  должны  были  испечь  пирожные,  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ценивали мальчики. Победила одна девочка. Тогда ее "друг" раскрыл, что 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упила  пирожное  вместо того,  чтобы  испечь  его самой. Она была опозоре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д всем класс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мментарии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1) школа в  данному случае принуждает  детей играть связанные с  секс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ли особого рода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2) лично  я  нахожу постыдным, что девочек учат тому, что их  полож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висит от вкусовых ощущений, которые они могут вызвать во рту мальчиков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3) этические ценности приведены в действие в ситуации, которая в лучш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чае является анекдотом. Если ребенок втянут взрослыми в  такую игру, вс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он  может сделать,  это  играть,  стараясь  не попадаться.  Я  восхище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вочкой, которая победила, и  надеюсь, что  она будет выбирать себе  друз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тщатель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войное действие по разрушению самих себя, с одной стороны, и называн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го  любовью, с другой, представляет  собой  ловкость  рук,  которой мо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ивиться. Человеческие  чувства, по-видимому, обладают почти  безгранич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ностью  обманывать  самих  себя  -и  обманывать  самих себя,  приним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ую  ложь  за  истину. Посредством  такой мистификации  мы достига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пособления и  социализации. Потеряв в одно  и то же  время  свои  "я"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бившись  иллюзии,  что  мы  суть  автономные  эго,  мы,  видимо,  уступа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редством  внутреннего согласия внешнему принуждению почти  до невероят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епен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не живем в мире недвусмысленных тождеств и определений, потребност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страхов,  надежд и разочарований.  Ужасные  социальные  реальности  наш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ени  -  это  призраки,  привидения  убитых  богов  и  нашей  собств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ческой природы, возвратившиеся, чтобы преследовать  и уничтожать  нас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гры, евреи, "красные". Они. Только вы и я одеты  по-другому. Фактура тка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их общественных галлюцинаций -это то, что мы называем реальностью, а на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ловное безумие -то, что мы называем душевным здоровь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льзя  предполагать, что это  безумие существует лишь где-то в  ноч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дневном  небе, где в стратосфере парят наши птицы смерти. Оно существ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наши самые личные мгнов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с всех обработали на прокрустовом ложе. По крайней мере, некоторые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 сумели возненавидеть то, что из  нас сделали. Неизбежно мы видим друг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отражение случая разделения нашего собственного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ругие  помещены в наши сердца,  и мы  называем их самими собой. Кажд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, будучи самим собой по отношению или к себе,  или к другому  -так 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и другой,- это не он сам по отношению к себе и к нам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удучи  иным для иного,  не узнает ни себя в другом, ни другого в себ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едовательно,  имеет  место  по крайней мере двойное отсутствие,  одержим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зраком собственного убитого "я". Неудивительно, что  современный  челове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вязан к другим личностям,  и  чем более привязан, тем менее удовлетворен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м более одинок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ще один  виток спирали,  еще  один  цикл в  порочном  круге, еще  оди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орот турникета. Ибо  сейчас любовь становится дополнительным отчуждение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полнительным актом насилия. Моя нужда - это нужда быть нужным, моя тоска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ска, чтобы по мне тосковали. Я  действую  сейчас для того, чтобы помест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, что я принимаю за самого  себя, в то, что я принимаю за сердце  друг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рсель Пруст писал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Откуда у нас смелость, желание жить, как  мы можем совершить движе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асающее нас от смерти в мире, где любовь побуждается  ложью и  заключ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динственно в  необходимости утоления наших страданий тем, что заставило на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дать?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нас никто  не заставляет  страдать. Насилие, которое. мы совершаем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му подверглись, обвинения, примирения, восторги  и муки любви основа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 социально  обусловленной  иллюзии,   что  две  действительные   лич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ятся   во  взаимосвязи.  При  некоторых   обстоятельствах  это  опас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тояние   галлюцинации  и  мании,  мешанины  фантазий,  разбитых   сердец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ещения и возмезд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 при  всем этом я  не  отбрасываю случаев,  когда  любящие  мог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крыть  друг  друга,  мгновений,  когда  происходит  признание,  когда   а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вращается  в  Рай и  нисходит  на  землю,  когда это  безумное  увлеч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овится радостью и праздник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 по крайней мере, оно заставляет Детей Леса  быть добрее друг к друг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казывать  некоторое   сочувствие  и   сострадание,   если   остались  хо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ие-нибудь чувства и стра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когда насилие маскируется под любовь, сразу же возникает расщепл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"я" и это, внутренее и внешнее, хорошее и плохое;  все  остальное--адск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нец ложных дуальностей. Всегда признавалось, что если вы расщепляете Быт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ередине, если вы  настаиваете на попытке ухватить это без того,  если  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вязаны к хорошему без плохого,  отрицая одно ради другого, случается так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отдельный импульс  зла, зла  в двойном смысле слова, возвращается,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владеть добром и превратить его в самого себ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гда   потеряно   великое   Дао,  произрастают   доброжелательность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авед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гда   появляются   мудрость  и  прозорливость,   существует   вели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цемер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гда отношения  в семье не находятся более в согласии, у нас предан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ти и нежные родител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гда в народе - смятение и беспорядок, возникают патриот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должны  быть очень осторожны с нашей  избирательной  слепотой. Немц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чили  детей рассматривать ее как их  долг уничтожать евреев, обожать сво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ждя, убивать  и  умирать за  Отечество. Большая  часть моего  собств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коления не рассматривало и не рассматривает как явное безумие чувство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учше быть мертвым,  чем "красным". Ни один из нас, признаю  это, не потеря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ишком много часов сна  из-за угрозы мгновенного уничтожения человечества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шей ответственности за такое положение вещ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а последние пятьдесят лет мы  -  человеческие существа  -убили  сво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ыми руками примерно сто миллионов своих сородичей. Все мы живем п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оянной угрозой своего полного уничтожения. Мы, по-видимому, ищем  смер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разрушения так же сильно,  как жизни  и счастья. Мы  принуждены  убивать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убитыми  настолько  же, насколько -жить и давать  жизнь. Лишь ужасающ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илием над самими  собой достигли мы нашей способности жить,  относите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пособившись к цивилизации, явно  стремящейся к собственному  разрушени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оятно, в какой-то степени мы можем поправить то, что нам было  сделано,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, что мы сделали самим себе. Вероятно,  мужчины и женщины рождаются,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ить друг  друга просто  и искренне, а  не  для  этой пародии,  которую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зываем  любовью. Если мы сможем  приостановить разрушение  самих  себя,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ожем  остановить разрушение других. Мы должны начать  с признания и даже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нятия  нашего насилия,  а  не  со слепого  разрушения им  самих себя, и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мощью этого  мы должны  осознать, что так же глубоко боимся жить и люби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и умир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IV. МЫ И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Лишь  тогда,  когда  что-то  становится   проблематичным,  мы  начина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давать вопросы. Несходство во взглядах пробуждает нас и заставляет увиде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ую точку  зрения по  контрасту с  другой личностью,  которая ее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деляет. Но мы сопротивляемся подобным конфронтациям. История всевозмож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ресей дает больше свидетельств, чем склонность к разрыву общения (отказу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щения)  с  теми,  кто  придерживается  иных  догм  или  мнений:  она  д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казательства  нашей  нетерпимости  к   иным   фундаментальным   структур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.  По-видимому,  нам  нужно разделять  с  другими  общее знач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ческого  существования,  придавать вместе с  другими общий смысл мир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танавливать консенсус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-видимому,   как   только   определенные   фундаментальные  структур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  начинают  разделяться  с другими,  они переживаются  в качест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ктивных сущностей. Затем такие овеществленные проекции нашей собств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боды  интроепируются. К  тому времени,  когда социологи начинают  изуч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ие проецированно-интроепированные овеществления, те уже принимают обличь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щей. Онтологически они не являются вещами. Но они становятся псевдовеща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им образом,  Дюркгейм  был  совершенно  прав,  делая  упор  на  том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ллективные  представления  начинают  переживаться  как  вещи,  внешние 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шению к кому-либо.  Они приобретают мощь и  черты  отдельных  автоном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стей  со  своим  собственным  образом  жизни. Социальная норма 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кладывать на всех тягостные обязательства,  хотя некоторые люди ощущают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свою собственну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данный момент  истории  мы все пойманы адом маниакальной пассив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  обнаруживаем  себя  напуганными  истреблением,  которое  будет взаимны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го никто не хочет, которого все боятся,  но которое может  произойти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ми просто "потому, что" никто не  знает, как его  приостановить. Есть од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сть делать  это  -нужно понять структуру такого  отчуждения  себя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шего переживания, нашего  переживания от наших деяний, а  наших деяний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вторства человека.  Все  выполняют  приказы. Откуда  они исходят? Вечно 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ого-то другого места. Неужели уже невозможно вывести нашу судьбу из  э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дской и бесчеловечной фатальности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нутри этого  наиболее  порочного  круга  мы  повинуемся им  и защища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ности,  которые  существуют  лишь   постольку,  поскольку  мы  продолжа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обретать  и увековечивать их. Каким  онтологическим статусом  обладают э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рупповые сущности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есто действия человека полно миражей, демонических  псевдореальносте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кольку все верят, что все остальные в них веря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к  нам  найти  путь  обратно  к самим себе? Давайте начнем  с попыт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умать об эт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 действуем на основе не только нашего собственного переживания, но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что, по нашему мнению, переживают они,  и как, по  нашему  мнению,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ценивают  наше  переживание, и  так далее  по логически  головокружитель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ирали до бесконечности*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ш язык лишь отчасти адекватно выражает такое положение дел. На уров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1 два человека или две  группы могут сходиться во взглядах или не сходить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и, так сказать, смотрят одними глазами. Они  разделяют общую точку зр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на уровне 2 они  могут считать, а могут и не считать, что они сходятся 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глядах или не сходятся, и в обоих случаях они могут быть правы и не прав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то  время  как уровень  1 относится  к сходству  или несходству, уровень 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сится  к понимаю  или  непониманию.  Уровень  3 относится  к осознаван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етьего  уровня: что я  думаю, вы думаете,  я думаю? То есть с осознава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неумением осознать понимание или  непонимание  второго уровня  на осно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ходства или несходства первого уровня. Теоретически этим уровням нет конц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В другом месте я разработал схему попыток осмысления некоторых из эт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просов.   Она  основывается  на   теориях  большого  числа  мыслителей,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бенности Дюркгейма, Сартра, Гуссерля, Шульца, Мид и Дьюи. См. [31]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ля того чтобы более легко обращаться с  этими  запутанными ситуациям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но использовать сокращения. Давайте  обозначим сходство во  взглядах С,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сходство  НС. Давайте обозначим подимание  П,  а  непонимание НП.  Давайт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означим  осознавание О, а неумение осознать  НО. Тогда "О П С  П  О"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значать, применительно  к мужу и жене, что муж осознает, что жена понимае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они сходятся во взглядах, а она осознает, что он это понима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им образом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уж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Же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уж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Же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0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 другой стороны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уж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Же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уж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Же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П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П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удет  означать: муж и жена  не сходятся во  взглядах, они не  понимаю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 друга и не осознают взаимного непонима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уществует  множество  разветвлений   этой  схемы,   которые   подроб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матривались в другом месте [31]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зможности трех уровней можно представить следующим образом*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Сопиолог Томас Шефф  указал, что,  в то время как эти клетки  возмож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мпирически при  отношениях  двух  личностей,  две из  них  .могут оказ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улевыми при условиях группы, а именно "О НП С" и "О НП НС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ходст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сознав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умение осозн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ним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поним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ним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поним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0 П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0 НП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П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НП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сходст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0 П Н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0 НП Н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П Н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НП Н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едположительно, для  многих людей имеет большое различие,  думают  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и, что  сходятся  во взглядах с большинством людей  (второй уровень),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умают, что  большинство  людей  считают их похожими на самих  себя  (трет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ровень).  Можно  думать  то,  что  думают все  остальные,  и  считать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ишься  в  меньшинстве.  Можно   думать  то,   что  думают  немногие,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лагать,  что находишься в большинстве. Можно ощущать, что Они  ощущаю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бя похожим на Них, тогда как ты  на них не  похож, и Они этого не ощущаю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но сказать: "Я верю в это, но Они верят в то, так что извините, ничег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гу поделат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плетни и слухи существуют  вечно и везде где-то в другом месте. Кажд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 является другим для других. Члены  сети  сплетен могут  объединя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деями, которые никто из них не признает лично. Каждый человек думает о т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он  думает, думает  другой. Другой,  в  свою очередь, думает  о том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умает кто-то еще. Каждый человек не  против  иметь соседа-негра, но  кажд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лижний  человека  -  против.  Однако  каждый  человек есть  ближний  сво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лижнего.  То,  что  думают  Они,  убедительно одобряется.  Это неоспоримо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провержимо.  Группа,  занимающаяся  распространением  сплетен, это  набо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х, каждый номер которого отрекается от самого себ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о вечно другие, и вечно  где-то  в другом  месте,  и  каждый  челове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ает себя неспособным стать для Них  значимым.  У меня  на самом деле н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ражений против того, что моя дочь  выйдет замуж за гоя, но мы же, в конц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цов,  живем  в  еврейском  районе.   Подобная   коллективная  сила  прям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порциональна  созданию  этой  силы  каждым человеком  и  его собственн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сили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о видно  очень  отчетливо в следующей  перевернутой ситуации Ромео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жульетт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У Джона  и Мери была любовная  связь,  а  когда  она  закончилась. Ме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наружила,  что  беременна. Обе семьи  об этом  осведомлены.  Мери не хоч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ходить замуж за Джона. Джон не хочет жениться на Мери. Но Джон думает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ри хочет, чтобы  он на ней  женился, а Мери не хочет ранить чувства Джон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азав ему, что  не хочет выходить за него замуж, так как она думает, что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чет на ней жениться и что он думает, что она хочет выйти за него замуж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  две  семьи  благоразумно  улаживают  неразбериху. Мать Мери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ает с постели, плача и стеная из-за бесчестья,-что скажут люди о том,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воспитала  дочь.  Она  не  возражает против ситуации  "самой  по  себе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бенно потому, что дочь  собирается выйти замуж, но она близко принимает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рдцу то, что будут говорить все остальные.  Ни  один из членов обеих сем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 ("...если  бы это касалось только меня...") ни  в малейшей степени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еспокоен  своими  собственными  интересами,   но  все  весьма  обеспокое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действием  "слухов"  и  "сплетен"  на   всех  остальных.  Обеспокоен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редотачивается главным образом на отце юноши и на матери девушки, котор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ужно утешать по поводу  страшного  удара. Отец юноши тревожится из-за то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подумает  о  нем мать  девушки. Мать девушки тревожится из-за того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все" подумают о ней. Юноша озабочен тем, что думает семья о его отношении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цу, и т. 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течение нескольких дней напряжение нарастает по  • спирали, пока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лены обеих семей не оказываются полностью поглощенными всевозможными вида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лача  и заламывания  рук,  взаимными обвинениями и  извинениями.  Типичн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сказываниями являются следующие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АТЬ - ДЕВУШКЕ: Даже  если он в самом деле  хочет жениться на тебе,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сможет тебя уважать после всего того, что будут говорить о тебе люди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ЕВУШКА (некоторое время  спустя):  В  конце кондов, мне его хватило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рло еще до  того,  как я обнаружила,  что беременна, но я не хотела ран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чувства, потому что он так сильно был в меня влюблен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ЮНОША: Если бы дело было  не в том, что я так обязан своему отцу за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,  что  он сделал  для меня, я бы устроил так, что  она  избавилась  бы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бенка. Но к тому времени все уже знал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се знали,  поскольку  сын  рассказал  отцу,  который  рассказал  жен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ая рассказала старшему сыну, который рассказал своей жене... и т. 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-видимому,   подобный  процесс  обладает  динамикой,  отделенной 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умов. Но в  данном и любом другом случае  этот  процесс представля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ой форму  отчуждения, постигаемую тогда -  и только тогда,-  когда чере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го отчуждения  можно  проследить  в обратном порядке  от любой  лич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плоть   до  того,   что  в  любое   мгновение   является  его  единствен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очником,-переживания и действия каждой отдельно взятой лич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воеобразной особенностью Их является то, что они создаются лишь кажд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 нас,  отрекающимся  от своей  собственной личности. Если мы впустили Их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ши сердца,  мы  являемся лишь  множеством  одиночеств,  в  котором у  все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ей является общим лишь ее расположение по отношению к другому, исход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 необходимости собственных действий.  Впрочем, каждый человек,  в качест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го  по  отношению  к  другому, является необходимостью  другого. Кажд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вергает любую внутреннюю связь с другими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ждый  заявляет  о собственной  несущественности: "Я  просто  выполня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казы. Если бы я этого не делал, это бы сделал кто-то еще",  "Почему вы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писываетесь? Все остальные уже подписались" и т. д.  Однако,  хотя я мог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отличаться, я  не  могу действовать  отлично.  Ни  один человек  мне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бходим более, чем я. по своим заявлениям, нужен Им. Но точно так  же,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есть  "один из Них"  для меня,  я есмь "один из Них" для него. При  так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рании  взаимной  неотличимости, взаимной несущественности  и одиночеств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-видимому, не существует  никакой свободы.  Есть лишь  приспособляемость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утствию, которое существует везде где-то в другом мест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ытие любой  группы,  с точки  зрения самих членов этой  группы, весь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бопытно. Если я  думаю о  тебе и о нем как находящихся  вместе со  мной,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е опять-таки  не вместе  со мной, то я уже образовал два  рудиментар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нтеза, а именно Мы и Они.  Впрочем, такой  частный акт синтеза не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 по себе  группой.  Для  того чтобы  Мы  начали быть группой, необходим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ажем,  не только, чтобы я рассматривал тебя, его и себя как Нас,  но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ы  и  он также  думали  о  нас как о Н  а  с. Я буду называть  подобный ак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  некоторого количества личностей как  единого  коллектива  ак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удиментарного группового синтеза. В таком случае Мы, то есть каждый из  На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  я, ты  и  он, -  совершили  акты рудиментарного группового синтеза. Но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нный момент это всего лишь три  частных  акта группового синтеза. Для т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  группа действительно выкристаллизовалась, я должен  признать,  что 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умаешь о себе как об одном из Нас, как и я, и что  он думает о себе как  об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ом из Нас, как ты и я. Более того, я должен гарантировать, что и ты, и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знаете, что я думаю о себе как находящемся вместе с тобой и им, а ты и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лжны  сходным  образом гарантировать, что двое остальных признают, что э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 являются вездесущими среди нас  -не просто  личной иллюзией с моей, тво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 его  стороны, разделяемой двумя из нас,  но не разделяемой  всеми  на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ои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весьма сжатой  форме  я  могу  изложить  предыдущий  абзац  следующ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"интериоризирую" твой и его синтез, ты интериоризируешь его и мой,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териоризирует мой и твой; я интериоризирую твою интериоризацию меня и его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ы  интериоризируешь   мою  интериоризацию   тебя  и  его.  Более  того,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териоризирует  мою интериоризацию себя и  тебя  -логическая скручивающая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ираль взаимных перспектив до бесконеч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руппа, рассматриваемая в первую очередь с точки зрения  переживания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ленов, не  является социальным  объектом,  находящимся в пространстве.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вершенно чрезвычайное бытие, сформированное синтезом каждой личности од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той  же  множественности  в  Мы, и  синтезом  каждой  личности  множе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нтез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руппа,   рассматриваемая  извне,   выглядит   как  социальный  объек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изводящий  посредством  своего  облика  и  явных процессов,  происходящ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и нее, впечатление иллюзии организм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о мираж: при ближайшем рассмотрении тут нет никакого организм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руппу, чье объединение достигается посредством взаимной интериоризац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дым  другого каждого, в которой  ни "общий предмет",  ни организационна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 институциональная, структура не имеют  изначальной  функции своего ро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цемента" группы, я буду называть нексус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динство  нексуса содержится внутри каждого  синтеза. Каждый такой  ак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нтеза связан взаимной внутренностью с любым другим синтезом того же сам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суса, поскольку он также является  внутренностью любого другого  синтез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динство  нексуса есть объединение,  созданное каждой личностью из множе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нтез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оциальной  структурой полностью достигнутого нексуса является единст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 вездесущность.  Это  вез-десущность нескольких  здесь, тогда как  набо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х всегда находится где-то в другом месте, всегда та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ксус существует  лишь постольку, поскольку каждая личность  воплощ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ой  нексус.  Нексус  -везде, в  каждой  личности,  и больше  нигде, как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дой.  Нексус  находится  на  противоположном полюсе  от Них,  где  кажд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 признает свое членство, рассматривает другого как сосуществующего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ой и допускает, что другой рассматривает его как сосуществующего с н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м всем в одной лодке по морю в шторм плы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 друг другу мы должны преданны бы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Г. К. ЧЕСТЕРТ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такой группе взаимной преданности, братства  до смерти каждая свобо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но отдается в залог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нексальной  семье единство  группы достигается благодаря переживан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дого  из  группы,  и  опасность для каждой личности  (поскольку  лич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енна для нексуса,  а  нексус существенен для  личности) заключаетс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еивании или распаде  "семьи". Это  может произойти ^ лишь  тогда, 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а  личность  за  другой  рассеют  ее  в  самих себе. Объединенная "семья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ует только до тех пор, пока каждая личность действует с точки зр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уществования  семьи. Тогда  каждая  личность  может  воздействовать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ую  личность,  чтобы  заставить  ее  (посредством  сочувствия,  шантаж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я  обязанности,   вины,   благодарности  или  откровенного   насилия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твердить. свою интериоризадию группы неизмен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начит, нексальная семья есть "сущность", котор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олжна сохраняться  в каждой  личности  и  храниться  каждой личность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ая  живет и  умирает ради  нее и которая, - в свою очередь,  предлаг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знь  за  преданность и  смерть за дезертирство.  Любое  отступничество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суса (предательство, измена, ересь и т.  п.), согласно этике  нексуса,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слугам наказывается; а  самое  худшее наказание,  изобретенное "группов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ьми", есть изгнание или отказ от общения -групповая смер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Условием    постоянства    подобного    нексуса,   чьим    единствен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ованием  является переживание его каждой личностью, является успеш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придумывание  всего того, что дает подобному переживанию raison  d'etre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ли нет  внешней опасности,  то опасность  и  ужас  должны  быть выдуманы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держиваться. Каждая личность должна  воздействовать  на других  для то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 поддерживать нексус в ни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которые  семьи живут  в  постоянном  страхе  того,  что -  для них 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ется внешним  миром-преследователем. Члены семьи живут, так  сказать,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мейном  гетто.  Это одна  из  основ  так  называемой  материнской излишн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щиты.  Она не  является "излишней" с точки зрения матери, да на самом дел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частую и с точки зрения членов семь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Защита", которую подобная семья предлагает своим  членам, по-видимом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новывается на  нескольких непременных условиях: 1) фантазия о внешнем мир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чрезвычайно  опасном;  2)  порождение страха  внутри нексуса  из-за э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ешней  угрозы. "Работой"  нексуса является порождение такого страха. Так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бота есть насил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табильность нексуса является производной  страха, порождаемого  в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ленах  работой (насилием),  производимой  членами  группы друг  над друг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Гомеостаз"  подобной  семьи  представляет  собой   продукт  взаимодействи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осредованный статутом насилия и страх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ивысшей  этикой  нексуса   является  взаимная  озабоченность.  Кажд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  озабочен  тем,  что  другой  думает, чувствует и  делает.  Он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матривать это как свое право ожидать, что другие будут заботиться о не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считать себя обязанным в свою очередь ощущать озабоченность по отношению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м. Я  не желаю ни движения без ощущения своего  права,  что вы должны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частливлены или  опечалены, горды или  пристыжены тем, что я делаю. Кажд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е  действие всегда представляет собой заботу  о других членах  группы. И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читаю вас бессердечными, если  вы  не озабочены  моей  озабоченность  вам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вы что-либо делает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емья  может действовать как банда  гангстеров,  предлагая  друг  друг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оюдную защиту от насилия по отношению друг к другу. Это взаимный террориз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предложением  защиты  и  безопасности  от насилия,  которым один  стращ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го и которого человек страшится, если нарушает правил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оя   озабоченность,  моя  озабоченность  вашей   озабоченностью,  ваш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забоченность  и  ваша  озабоченность   моей  озабоченностью   и  т.  д.-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конечная спираль,  на которой покоится гордость или  стыд за  моего отц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стру, брата, мать, сына, доч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ущественной чертой  нексуса является  ожидание,  что  каждое  действ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ой личности будет иметь  отношение  ко всем остальным и повлияет  на ни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жидается, что природа такого влияния должна быть взаим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жидается,   что   каждая  личность  управляется  и  управляет  друг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лагодаря   взаимному  воздействию,  которое  каждый  человек  оказывает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го.  Быть  взволнованным  действиями  или  чувствами  других  счит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естественным". Не  является "естественным",  если отец не  гордится  сын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черью, матерью  и т. д. или не стыдится их. Согласно такой этике действ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изведенное для того, чтобы обрадовать,  сделать счастливым, выказать сво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лагодарность  другому,  представляет  собой  высшую  форму действия.  Так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ная  межличностная  причинно-следственная  связь  является предпосыл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актуализации. В  такой  игре  нарушением правил  является  использов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обной взаимозависимости для того, чтобы причинить другому вред, разве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 благо  нексуса,  но  самое  страшное  из  всех  преступлений -отказ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овать на основе такой предпосыл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действительности примеры этого таков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етр что-то дарит  Павлу.  Если Павел не  обрадован или отказывается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арка, он неблагодарен  за  то,  что сделано для  него. Или: Петр дел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счастным, когда Павел совершает нечто. Так что,  если Павел совершает эт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делает Петра несчастным. Если Петр сделан несчастным, Павел невнимателен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сердечен,  себялюбив и  неблагодарен.  Или: если Петр  готов пожертво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ой ради  Павла, то Павел должен быть готов пожертвовать собой ради Петр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 иначе он будет себялюбивым, неблагодарным, бессердечным, безжалостным и 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Жертвоприношение" при  таких обстоятельствах состоит  в том,  что Пет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едняет  себя, чтобы сделать что-то для Павла.  В  этом заключается такти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нужденного долга. Это  также можно  выразить так:  каждая личность  дел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клад в друг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руппа,  будь то Мы, или  Вы, или  Они, не является новым индивидуум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рганизмом  или  гиперорганизмом  на  социальной  сцене:  у  нее  нет  сво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ых органов, своего собственного сознания. Однако мы можем проли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ю собственную кровь и кровь других ради этого бескровного присутств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руппа  представляет собой  реальность того  или иного рода. Но  ка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а реальность? "Мы" есть форма объединения множества, созданного теми, к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деляет общее переживание этой вездесущей выдум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звне группа Их  может  выглядеть совсем по-иному.  Это по-прежнему тип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динения, наложенного на многообразие, но на этот раз те, кто  специа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обретают  объединение, сами не являются его членами.  Здесь я, конечно ж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 ссыпаюсь  на  восприятие  стороннего   наблюдателя  Нас   -объедине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чрежденного изнутри самого себя. "Они"  появляются в поле зрения как сво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а социальный  мираж.  "Красные",  "белые",  "черные", "евреи".  Однако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ческой сцене  подобные миражи могут самоактуализироваться. Изобрет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х  создает Нас,  а  Мы  можем  потребовать  изобрести  Их для  того, 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изобрести Самих Себ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ин   из  наиболее  гипотетических   видов  сплоченности  между   на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блюдается тогда, когда  каждый из нас хочет одного и того же, но  не хоч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чего от другого. Мы объединены, скажем, общим  желанием достать  последн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илет на поезд или заключить лучшую сделку на торгах. Мы могли бы с радост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резать  друг  другу глотки,  но мы, тем  не  менее,  ощущаем  между на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ределенные  узы,  так  сказать,  негативное  единство  в том,  что  кажд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принимает  другого  как  лишнего,   и  метаперспектива  каждого  челове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казывает  ему, что  он  лишний для другого.  В  данном случае мы разделя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лание  присвоить  одну  и  ту  же  общую  вещь   или  вещи  -пищу,  земл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щественное  положение, реальное или воображаемое,-но ничего  не  разделя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жду собой и не  хотеть этого. Двое мужчин любят одну  и ту же женщину, д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а хотят купить один и тот же дом, два кандидата хотят получить одну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у же должность. Такой общий объект  может одновременно как разделять, так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динять. Ключевой вопрос состоит в том, может ли  он быть отдан  всем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т? Насколько он дефицитен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бъект   может   быть   животного,   растительного   или   минераль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исхождения, относящимся к человеческому  или божественному, реальному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ображаемому,   единственным  или  множественным.  Человеческим   объект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диняющим  людей, является,  например,  поп-певец по  отношению  к  сво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нам. Все могут обладать им, хотя и магическим  образом.  Когда такая маг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лкивается с  иным порядком  реальности, обнаруживается, что идол  риск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разорванным на куски беснующимися фанами, стремящимися оторвать от н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ть кусочек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бъект  может быть  множественным.  Две соперничающие фирмы вовлечены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ряженное рекламное  состязание, причем каждая находится под впечатление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она  отдает  своих  потребителей   другой.  Исследования  рынка   пор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наруживают,  насколько   расколота   фантазиями  сцена  таких   социаль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нообразий.   Законы   же,   управляющие   восприятием,   изобретением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тверждением таких социальных сущностей, как "потребители", не открыт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бычной связью между Нами может быть  другой. Этот Другой даже может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  локализован  как вполне  определимые Они, на  которых можно указать.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циальной   сети  сплетен,   слухов,   не   признаваемой  открыто   расов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искриминации этот Другой находится везде и нигде. Другой, который управля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дым, есть каждый,  находящийся в его  положении  -в положении не  "я", 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ого.  Однако  каждое  "я" скрывает,  что  оно само является  тем други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м  оно  является  для  этого  Другого.  Этот  Другой  есть пережив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дого.  Любая личность  ничего не может  поделать  из-за  другого.  Друг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ится везде где-то в другом мест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ероятно,   наиболее   интимный   способ,   которым   Мы   можем  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динены,-нахождение  каждого  из нас  в  одном  и  том  же присутстви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ладание им  внутри  самих себя. В  любом внешнем  смысле это нелепица, 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десь   мы  исследуем  вид   переживания,  который  не   признает   различ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налитической логи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обнаруживаем, как этот демонический групповой мистицизм неоднократ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зывался в предвоенных речах на  нюрнбергских  митингах  нацистов.  Рудольф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есс заявляет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Мы  -это  Партия, Партия -это Германия,  Гитлер -- это  Партия, Гитле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это Германия" и т. 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являемся христианами постольку, поскольку  мы - братья во Христе.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во Христе, и Христос в каждом из нас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льзя ожидать ни от какой группы, чтобы она держалась достаточно дол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 чистом  пламени  подобного  объединенного  переживания.  Группы  склон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чезать  под  атаками  других  групп   или  из-за  неспособности  выдерж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устошительное воздействие голода или болезней, внутренних расколов и т. п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простейшая и вечная  угроза любой группе исходит из простого дезертир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е членов. Это, так сказать, опасность испар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д видом  групповой  преданности,  братства  и  любви вводится  этик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новой которой  является  мое  право  предоставить  другому защиту от мо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илия,  если он мне предан,  и  ожидать  его защиты от его насилия, если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ан ему, и моя обязанность устрашать  его угрозой насилия с моей сторон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ли он не останется предан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усть  не будет  никаких  иллюзий  насчет братства  людей.  Мой  брат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только  же дорогой  мне,  насколько я  дорог  сам себе, мой близнец,  м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ойник,  моя  плоть  и  кровь  -  может  быть  как  солинчевателем,  так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мучеником, и в любом случае он,  вероятно, примет смерть из моих рук,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шится посмотреть на ситуацию по-ином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ратство людей вызывается  к жизни  отдельными людьми  в зависимости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стоятельств, в которых они находятся. Но  очень редко оно распростран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 всех людей. Во  имя нашей  свободы и нашего братства мы готовы  взор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ую половину человечества и быть взорванными в свою очеред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о  вопрос  жизни или смерти в наиболее насущном из возможных смыслов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кольку именно на основе таких примитивных  социальных фантазий о том, к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что  есть  я или ты, он или она. Мы или Они, связывается или разде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, а  мы  умираем, убиваем,  поглощаем, разрываем и разрываемся  на час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ходим во ад или возносимся на Небеса - короче,  мы проводим свою жизнь.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ть "бытие" "красных"  для тебя и  для  меня?  Какова  природа присутств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зываемого  произнесением этого магического звука? Разве  мы  симпатизиру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Востоку"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азве мы ощущаем  необходимость пугать, стращать или задабривать "его"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Россия" или "Китай" расположены лишь в фантазиях каждого, включая "русских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"китайцев" - нигде и везд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пецифически   человеческая   черта   человеческих   группировок 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ользоваться для превращения их в некое подобие нечеловеческих сист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не предполагаем теперь, что химические  элементы соединяются вмест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ому  что  любят  друг друга. Атомы не  взрываются  от ненависти. Это люд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уют,  исходя ж  любви и  ненависти, это они объединяются  для оборон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адения или удовольствия, получаемого в обществе друг друг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се те люди, которые стремятся управлять поведением большего количе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гих  людей, воздействуют на переживание этих людей. Если  можно застав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ей  переживать  некую ситуацию  сходным образом, можно  ожидать,  что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дут и вести себя сходным образом. Если заставить  всех людей хотеть од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того же, ненавидеть одно и  то же, ощущать  одну и ту же  угрозу -тогда 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ие уже взято в плен: вы получили своих потребителей или свое пушеч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ясо.  Вызовите  общее  восприятие негров  как недочеловеков или  белых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рочных и упадочных, и поведение может быть согласовано должным образ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Хотя  большую  часть  переживаний  и  действий  можно  преобразовать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личественно взаимозаменяемые единицы, схема постижения  групповых структу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их постоянства совершенно отлична от схемы,  которую мы  используем,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ясняем относительные постоянные в физических системах. В последнем случа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  не  тем  же  самым  образом  прослеживаем постоянную  модель  в обрат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равлении  вплоть  до  взаимной интериоризапии  модели,  чем  бы  ни  бы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тавляющие ее единицы. Однако  инерция групп людей, проявляющаяся как сам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рицание  практики, фактически представляет собой продукт практики и  ни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ое. Такая групповая инерция может быть лишь орудием мистификации, если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принимается  как  часть  "естественного  порядка  вещей".  Идеологичес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лоупотребление  подобной  идеей вполне  очевидно.  Оно  столь  явно  служи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тересам  тех,  чей  интерес  заключается  в  том,  чтобы  заставить  люд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рить,  что  status   quo   есть   "естественный  порядок",  предписан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жественным  образом  или  "законами  природы".  Непосредственно  же  ме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видно,  но  не  менее  затуманивающе приложение эпистемологической схем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веденной из природных систем, к группам людей. Теоретическая позиция зде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жит лишь все большему отрыву практики от структур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руппа становится машиной - и  забывается, что  она - сделанная  людь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шина, в  которой машиной являются те самые  люди, которые ее  создают.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вершенно не похожа на  машину,  сделанную  людьми, которая  может облад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им  собственным существованием. Группа - это сами люди, организующие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модели, страты, предполагающие и предписывающие различную власть, функци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ли, права, обязанности и т. п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руппа не может стать сущностью, отделенной  от  людей,  но  люди мог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овывать  круги, чтобы  окружить  других  людей.  Модели  во  времен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ранстве, их относительное постоянство и жесткость не превращаются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одно   в  природную   систему   или  гиперорганизм,  хотя  фантазия 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виваться, и  люди  могут  начать  жить фантазией о том, что относитель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оянство в пространстве-времени моделей и моделей моделей и есть то, рад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го они должны жить и умир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оисходит так,  словно  все  мы  предпочитаем умереть ради  сохран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их тен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бо группа не  может быть не  чем  иным,  кроме как разнообразием точе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рения  и действий ее  членов, и  это  остается  верным  даже  тогда, 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посредством интери-оризапии этого разнообразия как синтезированного  кажд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это  синтезированное разнообразие  становится  вездесущим  в пространств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должительным во времен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о так  же  верно, как и  то, что  человек есть общественное животно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кольку  явная сложность  и противоречия  социального поля, в котором  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ходится  жить,  столь  труднопреодолимы. Они остаются  таковыми даже 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нтастических упрощениях, которые накладываются на эту сложность,-не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 них мы исследовали выш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ше  общество  множественно  в  нескольких  смыслах.  Любой   человек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оятно,  является  участником  большого  количества  групп,  которые мог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ладать  не только различной  системой  членства, но  и совершенно  разн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ормами объедин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ждая   группа  требует   более   или   менее  коренного   внутренн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образования от личностей, которые ее составляют. Рассмотрите метаморфоз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рез  которые может пройти один человек за один день, пока он передвиг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  одного вида социальности  в  другой: семейный человек, пылинка  в толп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ункционер  в  организации,  друг.  Это не  просто  различные  роли  -кажд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ладает  всей  полнотой   прошлого,  настоящего  и  будущего,  предлагающ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личные  выборы  и ограничения,  различные степени изменений  или инерци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личные   виды   близости   и  отдаленности,  различные   наборы  прав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язанностей, различные поручительства и обеща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 не  знаю  ни одной теории  индивидуума,  которая  бы  полностью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знавала. Есть искушение начать с понятия некоторой предполагаемой базов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, но сопутствующие  эффекты не сводимы  к одной внутренней  систем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талый   семейный  человек  в  конторе  и   усталый  деловой  человек  до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идетельствуют о том факте, что люди переносят из одного контекста в друг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 просто   один   набор   внутренних   объектов,   но   разнообразные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тернализованные   социальные  образы  бытия*  -зачастую  они   чрезвычай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тиворечив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  существует  и  таких постоянных  эмоций,  или  чувств,  как любов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нависть, гнев, доверие или  недоверие. Какого бы  обобщенного  определ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дого из этих чувств ни было  сделано на самых высоких уровнях абстракци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ецифически и конкретно каждая эмоция всегда находится в той или иной связ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 группой,  в  которой  она встречается. Не  существует  никаких  "базовых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моций, инстинктов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См. главу "Индивидуум и структура семьи" в [33 ]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личностей вне взаимоотношении,  которые  имеет человек  внутри того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ого социального контекста*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оисходит  гонка  на  время.  Вполне   допускаю,  что  будут  возмож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льнейшие  преобразования,  если  люди  начнут переживать  самих  себя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Одного из Нас", Если,  даже  на  основе полнейшего  своекорыстия, мы смож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знать,  что Мы и Они должны быть переведены  во всеобщность человечес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а, что, уничтожая их, мы не должны уничтожить нас все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ка  продолжается  война,  обе стороны начинают  все  больше и  боль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ходить друг  на друга. Змея хватается за  свой  собственный хвост.  Колес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лает полный оборот. Осознаем ли мы, что Мы и Они  - тени  друг друга? Мы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 Они для  Них,  так  же как Они -это Они  для  Нас.  Когда будет подня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веса?  Когда  шарада  превратится  в  Карнавал?  Святые могут  по-прежн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целовать прокаженных. Самое время прокаженному поцеловать свят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Эта  глава,  в  частности,  многом  обязана  "Критике  диалектичес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ума" Ж.-П. Сартра. Она подытожена  в книге  "Разум и насилие", написа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ой в соавторстве с Дэвидом Купером в 1964 год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V. ШИЗОФРЕНИЧЕСКОЕ ПЕРЕЖИВ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ЖОНС (громко смеется, затем выдерживает паузу)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-Магдугал. (На самом деле его зовут не так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МИТ: Как ты зарабатываешь  на жизнь,  парень?  Работаешь на  ранчо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: Нет, я моряк гражданского флота. Нужно быть очень жилист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:  Музыкальный автомат, а? Полагаю, музыкальный  автомат иногда  по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ли они  правильно налажены. Гм-м. Думаю, это был он. Мое  полотенце, гм-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 выйдем в море примерно через... восемь или девять месяцев. Как  только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дут починены сломавшиеся детали. (Пауза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: У меня любовная тоска, тайная любов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: Тайная любовь, да? (Смеется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: Аг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: А у меня никакой тайной любв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: Я влюбился, но я не ухаживаю... сидит там... выглядит вроде как я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уляет везд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: Моя, о единственная, моя единственная любовь - это акула. Убирайся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е пу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: Разве они не знают, что у меня жизнь, чтобы  жить?  (Продолжитель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уза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: Ты работаешь на авиабазе? А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:  Ты  же  знаешь, что я  думаю про работу. В  июне мне -тридцать тр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ешь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: В июне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: В июне мне тридцать  три года. Эта штука полетит в окно,  после т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я уставлю, э-э... оставлю эту больницу. Так что я разложил сигареты, я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ловие жизни в космосе, я сам из космоса, без дурак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 (смеется): Я -настоящий космический корабль оттуд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: Куча  людей  говорят, э-э... так,  как сумасшедшие, но  "Веришь  -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ишь"  Рипли,  берешь  -отдаешь... одна  в "Экзаменаторе",  это в  раздел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юмора, "Веришь -не веришь" Рипли, Роберт  Рипли, "Веришь - не веришь", но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чему не должны верить,  если мне не хочется. (Пауза.)  Каждая  розочка т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инока. (Пауза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: Возможно. (Фраза не слышна из-за шума самолета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: Я -моряк гражданского флот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: Возможно. (Вздыхает.) Я приму ванну в океан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: Ванна воняет. Знаешь почему? Потому что  ты не можешь бросить,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бе хочется. Ты на служб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: Я  смогу бросить,  когда мне захочется бросить.  Я  выберусь, 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хочу выбрать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  (говоря в то  же самое время):  Пойми меня. Я - гражданский,  я мог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роси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: Гражданский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: Иди моим... моим пут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: Полагаю, у нас в порту есть гражданские. (Продолжительная пауза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: Чего они от нас хотят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: Гм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: Чего они от тебя и меня хотят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: Чего  они  от тебя  и меня хотят?  Откуда я знаю, чего  они хотят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бя? Я знаю, чего юни хотят от  меня. Я нарушил  закон, и приходится за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латить (Молчание.) [21]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о разговор между двумя личностями, у которых диагноз -шизофрения.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значает этот диагноз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ассматривать гамбиты  Смита и Джонса в качестве обусловленных в перв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редь  неким  психическим  дефицитом -  все равно  что  предполагать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, делающий стойку на руках на велосипеде, едущем по канату  на высот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идцати метров, страдает  от неспособности стоять на двух ногах. Мы  впол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м спросить, зачем этим людям  быть, зачастую блестяще,  такими  хитрым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клончивыми, ловкими и в итоге непостижимы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а   последнее   десятилетие   в   психиатрии   произошел   радикаль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овоззренческий   сдвиг.  Он  поставил  под  сомнение   старые  допуще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нованные  на  попытках  психиатров девятнадцатого века  внедрить структур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линической медицины,  имеющей  отношение  к их наблюдениям. Таким  образ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читалось, что темой психиатрии является душевная болезнь: думали о душев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изиологии  и  душевной  патологии,  искали  признаки  и  симптомы,  став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иагноз, делали  прогнозы  и предписывали  курсы лечения.  В  соответствии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илософскими склонностями врача  он искал этиологию этих душевных болезней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уме, в теле, в окружающей среде или в унаследованной предрасположен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рмин "шизофрения" придумал швейцарский психиатр Блойлер, работавший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й  сфере деятельности.  Используя термин  "шизофрения", я не  ссылаюсь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ое-либо условие, которое считаю скорее душевным,  чем  физическим, или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знь  наподобие  пневмонии,  но лишь  на  ярлык,  который некоторые  люд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крепляют  к другим  людям при  определенных  социальных  обстоятельства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Случай" шизофрении должен  обнаруживаться путем исследования не одного лиш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лагаемого  больного,  но  всего   социального  контекста,  в   котор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водится психиатрический церемониал*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сле  демистификации по крайней мере  становится  ясно, что  не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и ведут себя и переживают самих себя и других способами, которые  кажу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нными и  непостижимыми большинству людей,  включая  их самих. Если так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ие  и  переживание  подпадают  под  определенные,   довольно  широк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тегории,  этих  людей,  вероятно, диагностируют  как подверженных  неко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тоянию, называемому шизофренией. По недавним подсчетам почти один  из с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ившихся детей попадут в  эту категорию в то или  иное время до достиж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рокапятилетнего  возраста, а  в Великобритании  в данный момент есть око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естидесяти тысяч людей в психиатрических лечебницах, а еще больше вне  сте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ниц, которых называют шизофрениками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*См.</w:t>
      </w:r>
      <w:r>
        <w:rPr/>
        <w:t xml:space="preserve"> [17]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У ребенка, родившегося  сегодня в  Великобритании, в десять раз  боль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ансов попасть  в психиатрическую больницу,  чем в  университет, а  пример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а пятая всех  пациентов этих больниц имеет диагноз шизофрения. Это  мо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принять  как указание  на то, что  мы  сводим  наших детей  с  ума 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ффективно,  чем обучаем. Вероятно, именно наша система образования и своди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х с ум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ольшинство  психиатров,  но  не  все,  по-прежнему думают,  что  люд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х   они   называют   шизофрениками,    страдают    от   унаследова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расположенности действовать  предпочтительно  непостижимым образом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ий,  пока  неопределенный  генетический  фактор  (возможно,  генетическ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.морфизм)  взаимодействует с  более  или менее обычным  окружением  так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зывает  биохимические  и эндокринологические  изменения, которые,  в  сво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редь, порождают то, что мы наблюдаем  в  качестве поведенческих признак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глубоких органических процесс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неверно приписывать  кому-либо гипотетическую  болезнь с неизвест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иологией и необнаруженной патологией, если можно доказать обратное*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Шизофреник  -это некто, обладающий  причудливыми переживаниями и (или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действующий причудливым образом </w:t>
      </w:r>
      <w:r>
        <w:rPr>
          <w:i/>
          <w:iCs/>
        </w:rPr>
        <w:t>-</w:t>
      </w:r>
      <w:r>
        <w:rPr/>
        <w:t xml:space="preserve"> обычно с точки зрения его родственников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 самих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о, что пациент с таким  диагнозом страдает  от некоего патологичес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цесса, есть либо факт, либо гипотеза и допущение, либо сужде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ассмотрение в качестве факта -ложно.  Рассмотрение в качестве гипотез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 законно. Нет необходимости делать допущения или высказывать сужд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сихиатр, приспосабливающий свою клиническую позицию  к наличию еще  не</w:t>
      </w:r>
    </w:p>
    <w:p>
      <w:pPr>
        <w:pStyle w:val="HTMLPreformatted"/>
        <w:rPr/>
      </w:pPr>
      <w:r>
        <w:rPr/>
        <w:t>диагностированной  личности,  на  которую  он уже  смотрит  как на пациент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лонен верить, что у него в наличии  "факт" шизофрении. Он  действует  так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вно его наличие  установлено. Затем он  должен  исследовать этот случай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огочисленные  этиологические  факторы,  сделать прогнозы  и  провести кур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ечения. Серд-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*См.</w:t>
      </w:r>
      <w:r>
        <w:rPr/>
        <w:t xml:space="preserve"> [45]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цевина  болезни тогда оказывается  вне  деятельности личности. То  е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знь  воспринимается как процесс, которому личность  подвергается,-  либ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енетический, либо конституциональный, эндогенный, экзогенный,  органическ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психологический, либо смесь их всех" [29]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ногие  психиатры  сегодня становятся более  осторожными  при  принят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й отправной точки. Но чем можно ее заменить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оясняя новый  взгляд на шизофрению,  мы могли  бы вспомнить  о  ше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епцах  и  слоне:  один дотрагивается до  его туловища  и говорит,  что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ена, другой дотрагивается до  уха и  говорит, что  это  опахало,  еще оди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трагивается  до  ноги  и  говорит,  что  это  колонна, и  т.  д.  Пробле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ключается   в   отборе   образцов,   и   ошибкой   является   неосторож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страполяц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аньше  при  отборе  образцов  поведения шизофреника  применялся  мет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линического обследования. Вот пример такого рода исследования, провед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рубеже веков. Это дословный отчет немецкого психиатра Эмиля Крепели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Господа, случаи, которые я предлагаю вам,  весьма любопытны. Первой 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видите  служанку  двадцати  четырех  лет,   облик  которой  выдает  силь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тощение. Несмотря  ни  на  что  пациентка постоянно  находится в движени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лая  по  нескольку  шагов  то  вперед,  то  назад;  она   заплетает  кос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пущенные за минуту  до этого. При попытке остановить ее мы сталкиваемся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жиданно сильным  сопротивлением:  если я встаю перед ней, выставив  рук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  остановить  ее,  и если  она  не  может  меня  обойти,  она  внезап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гибается и проскакивает у меня под рукой, чтобы продолжить свой путь.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е  крепко  держать,  то  обычно  грубые,  невыразительные   черты  ее  лиц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кажаются и она начинает плакать до тех пор, пока ее не отпускают. Мы так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метили,  что она держит кусок хлеба в  левой руке так, что  его соверш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возможно у нее  отнять. Пациентка почти не обращает внимания на окружающ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становку, если ее оставляют одну.  Если вы колете ее иголкой в лоб, она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ргает  и  не отворачивается  и  оставляет иголку торчать  изо  лба, чт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шает ей неустанно  ходить взад-вперед  наподобие  хищной птицы. На вопрос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почти ничего не отвечает, а только трясет головой.  Но  время от време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 причитает:  "О  Боже! О  Боже!  О  мамочка! О мамочка!",  всегда  то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торяя одни и те же фразы" [25]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т  мужчина и девушка.  Если  мы смотрим на ситуацию  с  точки  зр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епелина,  все -на  месте. Он  -здоров,  она -больна;  он  -рационален,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иррациональна. Из  этого следует взгляд на действия пациентки вне контекс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туации,  какой она ее переживает. Но  если мы  возьмем  действия Крепели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выделенные в цитате) -он пытается ее остановить,  стоит перед ней, выстави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перед руки, пытается вырвать у  нее  из руки кусок хлеба, втыкает ей в  лоб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голку и  т. п.- вне  контекста ситуации, переживаемой и определяемой им, 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колько необычными они являются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Характер  взаимодействия  между психиатром и пациентом  таков, что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рвать из контекста роль пациента, как это сделано в  клиническом описани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 она может показаться очень странной. И вместе с тем роль психиатра служи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бным камнем  для определения нормальности с точки зрения здравого смысл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иатр,  психически  здоровый  ipso  facto,  показывает,  что  пациент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упает  с  ним  в  контакт. Тот  факт,  что  он  не  вступает в  контакт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циентом,  показывает,  что  что-то  не  в  порядке  с  пациентом, а  не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иатр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 если  перестать  отождествлять  себя  с  клиническим  положением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глянуть на пару "психиатр-пациент"  без  подобных  предположений, то буд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удно поддержать такой наивный взгляд на ситуаци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сихиатры  уделяют  очень  мало внимания переживанию  пациента. Даже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анализе   существует    постоянная    тенденция    предполагать,  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ческие  переживания суть нечто нереальное  и необоснованное;  в н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но найти смысл, лишь их истолковывая; без истолкования пациент остаетс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е заблуждений  и самообмана. Американский психиатр Каплан в предисловии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му великолепному собранию собственных отчетов психически больных о сво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х очень справедливо пишет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Имея   все  преимущества  на   своей   стороне,   он   (психиатр 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аналитик)  пробирается сквозь увертки и  оговорки пациента и выводит 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свет разума и прозрения. При такой встрече  между психиатром  и пациен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илия  первого  связаны  с наукой  и  медициной,  с  пониманием и  забот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емое пациентом  связано с болезнью и ирреальностью, с извращениям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кажениями.  Процесс психотерапии состоит по  большей части в замене лож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бъективных взглядов пациента на объективные взгляды психиатра. Но сущ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й концепции заключается в том, что психиатр  понимает, что происходит,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циент - нет" [23]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.  С. Салливан обычно  говорил молодым психиатрам, приходящим работ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месте с ним: "Я хочу, чтобы вы запомнили -при существующем состоянии наш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щества пациент -прав,  а вы  -не правы". Это возмутительное  упрощение.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вожу  его, чтобы освободиться от любых навязчивых  идей, состоящих в т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психиатр прав,  а  пациент  -не прав. Однако я  думаю,  что в  отноше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его мира  можно большему поучиться  у  шизофреников  психиатрам,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циентам -у психиатр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овсем  иная картина начинает проявляться,  если  взаимодействие  меж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ими  пациентами  изучается  без  таких  предположений.   Одно  из  лучш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следований было проведено американским социологом Эрвингом Гоффман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оффман провел целый год в качестве ассистента физиотерапевта в больш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иатрической  больнице  (около семи  тысяч  коек)  под  Вашингтоном.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статочно  низкий  статус  в  больничной  иерархии  позволял  установить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циентами  братские  отношения, на  которые  не  был  способен  медицинск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сонал из высших эшелонов. Один из его выводов таков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Существует старая поговорка,  что нет четкой границы между нормальн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ьми и пациентами психбольницы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корее существует континуум  с  хорошо приспособившимися гражданами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ом  конце  и  полностью  проявившимися  психотиками  -на  другом.  Долже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явить,  что  после  периода  акклиматизации  в  психиатрической  лечебниц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ставление о некоем континууме  кажется весьма  самонадеянным. Сообщест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ть сообщество.  Насколько оно диковинно  для тех,  кто в него  не  входи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только же оно естественно, даже если и  нежелательно,  для тех, кто жив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и него. Система  отношений,  которые пациенты налаживают друг с друг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ложится на  конец  какой-либо шкалы,  но  она  скорее  дает  один  приме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ссоциации людей -которой, без сомнения, следует избегать,-но которую к т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  исследователю нужно  занести  в  картотеку  наряду со  всеми  остальн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мерами ассоциаций, которые он может собрать" [18]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ольшая  часть этого исследования посвящена подробному документирован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,  как так  происходит, что  человек, помещенный  в положение  пациент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емится  стать  определяемым  как недеятель, как  неответственный  объек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 к  нему  относились надлежащим  образом, и даже начинает рассматри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го себя в таком свет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оффман также показывает, что, смещая фокус с рассмотрения личности в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текста, чтобы увидеть ее в контексте, поведение, которое могло показ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вершенно   непостижимым,   а  в  лучшем  случае   объясняемым  как   нек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ипсихическая  регрессия  или  органическое разложение,  может  получ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полне   обычный,  человеческий  смысл.  Он  не  просто  описывает  подоб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дение  "у"  пациентов  психиатрической  больницы,  он  описывает  его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тексте личностных взаимодействий и системы, в которой они имеют мест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...В действии -процесс  порочного  круга. Люди,  помещенные в "плохие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деления, обнаруживают, что им дается очень мало какого-либо оборудования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щей  - одежду у них могут отнимать  каждую  ночь, предметы  досуга  и игр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гут убираться, а из мебели имеются лишь деревянные стулья и скамейки. Ак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аждебности  по  отношению  к  этому  заведению  приходится  основывать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граниченных, плохо разработанных приемах, таких как стучание стулом по пол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  резкое  разрывание  газеты,   при   котором   раздается   раздражающ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рывоподобный звук.  И чем  более  несоразмерно  это  оснащение  для пока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риятия   больницы,  тем  больше  такой  поступок  кажется   психотичес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мптомом,  тем более оправданным ощущает администрация направление пациен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"плохое"  отделение.  Когда пациент обнаруживает себя в изоляции,  голым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 видимых  средств выражения, он может начать рвать  матрац,  если сумее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писать калом  по  стенам - действия,  которые администрация восприним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присущие людям, которым требуется изоляци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ако в первую очередь люди диагностируются в качестве шизофреников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равляются в больницу на основании их поведения вне больниц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ыло  проведено множество исследований социальных факторов, связанных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изофренией.  Они  включают попытки  обнаружить,  встречается  ли шизофр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или менее часто в той или иной этнической группе, общественном класс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 представителей  того или иного пола, в зависимости от  положения в семь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.  п. Вывод подобных исследований  зачастую  состоял  в том, что социаль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акторы  не  играют  значительной  роли в  "этиологии шизофрении".  При э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прос  считается  решенным,  и,  более  того,  подобные   исследования 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бираются достаточно близко к соответствующей ситуации. Если полиция хоч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ределить, умер ли человек естественной смертью, или совершил самоубийств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 был  убит,  она  не  начинает  просматривать  статистику  происшестви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счастных случаев и  пр.  Полиция  расследует обстоятельства, сопутствующ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дому  отдельному  случаю.   Каждое  расследование  -   это   оригиналь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ыскательский проект, и он  имеет начало  и конец, когда собрано достаточ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идетельств для ответа на конкретные вопрос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Лишь   последние   десять   лет    стали   изучаться   непосредствен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аимоотношения "шизофреников". Данная работа была в  первую очередь вызва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  жизни  теми  психиатрами, которые  создают впечатление,  что  если  у  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циентов  наблюдается душевный беспорядок,  то  зачастую  беспорядок  име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сто и  в  семье. Впрочем, психиатры  принуждены своим  методом  остав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дали от непосредственного изучения семьи. Сперва проблема сосредотачивала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лавным образом на матерях (которых всегда винят за все  в первую очередь)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  введен  постулат  "шизофреногенной"  матери,  которая  предположите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рождает душевный беспорядок в своем ребенк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атем  было  уделено  внимание  мужьям этих, без  сомнения,  несчаст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нщин, потом взаимодействиям между родителями и  между родителями и детьм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ом  ядру семейной группы,  состоящему  из родителей и детей,  и наконец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й существенной сети людей в семье и вокруг нее, включая дедушек и бабуше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циентов.  К тому времени, когда начались  наши собственные  изыскания, у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   совершен  этот   методологический   прорыв   и  вдобавок   наблюдали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чительные теоретические достиж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о  была теория "двойной связи",  главным архитектором которой являл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нтрополог  Грегори Бейтсон.  Впервые  опубликованная в  1956  году [б],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ставляла  собой  первостепенное  теоретическое  достижение.  Зерно  иде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родилось в голове Бейтсона в 1930-х годах  при исследованиях, проводимых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вой  Гвинее. Культура  в Новой  Гвинее  - как и любая  другая  культура 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ладала встроенными  методами установления своего собственного  внутренн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вновесия. Например, одним методом,  служившим  для  нейтрализации опас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перничества,  являлся   сексуальный  трансвестизм.  Однако  миссионеры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падная  администрация  порицали подобную практику.  Поэтому культура ст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вержена риску внешнего истребления или внутреннего распад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овместно с исследователями  из  Калифорнии Бейтсон ввел  эту парадиг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разрешимой  "безвыигрышной" ситуации,  особо  разрушительной  в  отноше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отождествления,   в   изучение   внутрисемейной   модели   общения  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иагностировании шизофреник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зучения семей  шизофреников, проведенные  в Пало-Альто (Калифорния),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Йельском  университете,  в  Пеннсильванском   психиатрическом  институте,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циональном институте  душевного  здоровья и в других местах, показали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иагностируемая   личность  является  частью  более   широкой   сети  край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порядочных и вызывающих беспорядок  моделей  общения.  Насколько я  зна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зде было  выявлено, что  любой  исследованный  шизофреник  с беспорядоч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делью общения показывал, что он представляет собой отражение беспорядоч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вызывающих беспорядок  моделей (или реакцию на них), характеризующих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мью. Это соответствует и нашим собственным изысканиям [29]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более  чем ста случаях, где мы с Д. Купером  и А.  Эстерсоном изуча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тельные   обстоятельства,  сопутствующие  социальному   событию, 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м личность рассматривается как  шизофреническая, нам  кажется, что бе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ключения  переживания и поведения, получающих ярлык "шизофреническое",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ставляют  собой особую стратегию, придуманную  человеком для того,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ть в непригодной для ж и з ни ситуации. В своей жизненной ситуации челове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л ощущать, что он находится в незащищенном положении. Он не может сдел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  движения (или  не  делает  ни  движения)  без  напора  противоречивых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радоксальных  давлений  и требований, влияний и  побуждений как внутренн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изнутри  самого  себя,  так и  внешних  -из его окружения. Он, так сказ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ится в матовой ситуац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добное положение  дел может  не  восприниматься  в  качестве таков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ьми, находящимися в нем. Человек в самом низу кучи малы может страдать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ертельного удушья, но никто  этого не  заметит, а еще  в  меньшей  степе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лает заметить. Ситуацию, описанную здесь, невозможно рассматривать, изуч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  отдельности  находящихся  в  ней людей. Объектом изучения  должна  ст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циальная система, а не отдельные индивидуумы, экстраполированные из не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знаем,  что  биохимия человека  весьма чувствительна  к  социальн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кружению.  Подобная   матовая  ситуация  вызывает  биохимическую   реакци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ая, в  свою  очередь, способствует или препятствует  определенным тип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 и поведения, вероятных a priori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ведение  диагностированного  пациента  является частью более  широ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ти  поведения   с  нарушенным   порядком.   Противоречия   и  неразберих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интернализированные"  индивидуумом,  нужно  рассматривать в  более  широк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циальном контекст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Что-то где-то не так, но это уже нельзя рассматривать исключительно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же в первую очередь "в" диагностируемом пациент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 это  и  не  повод  возложить  ответственность  на   кого-либо  ещ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защищенное положение, "безвыигрышная"  запутанность двойной связи, матов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туация, по определению, не очевидны для  протагонистов. Очень редко вопро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тоит в измышленной,  надуманной циничной лжи или беспощадном  намерении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целью  свести кого-то  с ума,  хотя  подобное обычно  происходит  чаще, 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лагается.  Нам  встречались  родители,   которые  говорили   нам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читают, чтобы их ребенок скорее сошел с ума, чем  осознал истину. Хот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же  в  данном  случае  они говорят  "из  сострадания" о том,  что  челове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ится  "не в  своем уме".  Матовую  ситуацию не  описать в двух  слова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туацию в целом нужно схватить до того, как станет видно, что нет возмож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дов, а не делать ходов в равной степени невозмож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 некоторьми  оговорками здесь приводится пример одного взаимодейств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нный в книге ""Я" и другие" [27], между отцом, матерью и сыном с двадцат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ходами из шизофренического эпизод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данной беседе  пациент утверждал,  что он эгоистичен, в то  время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ители говорили ему, что он не таков. Психиатр попросил пациента  приве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мер того, что он называет "эгоистичностью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ЫН: Ну, когда мама предлагает мне плотный обед, а я его  не ем, пот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не хоч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ТЕЦ: Но, знаете, он не всегда был  таким. Он всегда был очень  хорош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рн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АТЬ: Дело  в  его болезни, не  правда ли, доктор?  Он  никогда не  бы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благодарным. Он  всегда был очень вежливым и  воспитанным. Мы сделали 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го все, что было в наших сила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ЫН: Нет, я  всегда  был эгоистичным  и неблагодарным. У  меня не 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а уважения к себ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ТЕЦ: Но оно же у тебя был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ЫН: Оно  бы  у  меня  было,  если  бы  вы меня  уважали. Меня никт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важает. Все надо  мной  смеются.  Я  - ходячий анекдот. Я - объект всеобщ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мешек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ТЕЦ:  Но, сынок, я  уважаю тебя,  поскольку я уважаю человека, котор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важает самого себ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два  ли  удивительно,  что человек при своем  ужасе  может  вставать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нные   позы   в  попытках   управлять  неразрешимыми  и  противоречив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циальными "силами",  управляющими им;  что  он  проецирует  внутреннее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ешнее  и интроецирует внешнее во внутреннее;  что  он,  короче,  стара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щитить   себя   от  разрушения  всеми  доступными   способами  -проекцие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троекций, расщеплением, отрицанием и т. п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регори    Бейтсон    в    своем   блестящем   вступлении    к   одн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втобиографическому описанию шизофрении, относящемуся к девятнадцатому век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азал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По-видимому, будучи  низвергнутым в  состояние психоза, пациент долже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делать   определенный   путь.  Он,   так  сказать,   пускается   в  не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вооткрывательское  путешествие,  которое  будет  завершено  лишь  по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вращении в нормальный  мир, в который он  вернется с  прозрениями, весь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личными  от  тех, которыми  обладают  живущие  в  этом  мире,  никогда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правлявшиеся в  подобное путешествие.  Некогда  начавшись, шизофреническ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пизод, по-видимому,  имеет  такой же  определенный ход,  как  и  церемони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ициации  -смерть и  новое  рождение,-в  который  новообращенный  мог 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вергнут семейной  жизнью  или  побочными  обстоятельствами,  но  который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чительной степени направляется эндогенным процесс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 точки зрения такой картины спонтанная  ремиссия не вызывает вопрос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является  лишь конечным и естественным итогом общего  процесса. Нужно 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яснить  неудачу многих, предпринявших такое путешествие, при  возвраще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  него. Н е  у ж е л и  они сталкиваются либо  в семейной жизни,  либо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ечении с обстоятельствами, к которым столь трудно приспособиться, что  да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гатейшее и наилучшим образом организованное галлюцинаторное переживание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может их спасти? [7] (Разрядка моя.-Р. </w:t>
      </w:r>
      <w:r>
        <w:rPr>
          <w:i/>
          <w:iCs/>
        </w:rPr>
        <w:t>Д. Л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 сути, я соглашаюсь с таким взгляд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настоящее время происходит переворот в отношении к душевному здоров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безумию  как  внутри,  так и  вне  психиатрии.  Клиническая  точка зр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тупает  место  точке  зрения,  являющейся  как  экзистенциальной,   так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циаль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  идеального наблюдательного пункта на земле можно  следить за  боев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рядком самолетов. Один самолет может  оказаться  вне этого порядка.  Но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сь  порядок  может  двигаться  не  по  курсу.  Самолет,  находящийся  "в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рядка",  может быть ненормальным -больным  и  "сумасшедшим" с точки зр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рядка. Но  и сам  порядок с точки зрения идеального наблюдателя может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ным  или  сумасшедшим.  Самолет,  находящийся вне  порядка,  также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игаться не по курсу -больше или меньше, чем сам порядок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ритерий "вне порядка" -клинический позитивистский критери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ритерий  "не  по курсу" -  онтологический.  Необходимо  высказать  д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ждения по  поводу этих параметров. В частности,  фундаментально  важно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бивать  личность,  которая  может быть  "вне  порядка", говоря ей,  что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ижется  "не по курсу", тогда как это не так. Фундаментально важно также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лать позитивистской ошибки, предполагая, что поскольку группа находится "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рядке", то это означает, что  она  обязательно движется  "по курсу".  И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язательно,  что личность,  находящаяся  "вне  порядка", движется более "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урсу", чем порядок. Нет нужды идеализировать кого-либо просто потому, что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му  приклеен  ярлык "вне  порядка".  Также нет  нужды  убеждать  личнос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ящуюся "вне порядка", в том, что  лечение заключается  в возвращении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рядок. Личность,  находящаяся  "вне  порядка",  часто  полна  ненависти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рядку и боязни прослыть лишним человек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сам  порядок двигается  не  по курсу,  то  человек,  действите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игающийся "по курсу", должен оставить  п  о  р я док. И это можно  сдел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если  человек  того хочет  -  без крика  и  шума,  без пугания  уже  и  т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уганного порядка тем, что тот должен уй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диагностической категории шизофреников существует множество различ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ипов козлов и овец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Шизофрения" есть диагноз-ярлык, приклеиваемый одними  людьми к друг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 не  доказывает  того, что заклейменная личность  подвержена некоему, 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ти,  патологическому   процессу   неизвестной   природы  и  происхожде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текающему в  ее теле. Это не означает, что процесс является, в первую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  вторую  очередь, п  с  и  х  о  -патологическим, происходящим  в психик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чности.  Но  это устанавливает социальный факт,  заключающийся в том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т  человек клеймится как один из Них. Легко забыть, что этот процесс е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ипотеза,  допустить,  что  это  факт, а тогда уж  перейти к  суждению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  биологически плохо  приспособляем и, как таковой,  патологичен. 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циальная приспособляемость к  плохо функционирующему  обществу может 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сьма опасна.  В  совершенстве приспособленный  пилот бомбардировщика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ставлять    собой     большую    угрозу    человеческому    роду,   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спитализированный шизофреник с  манией, что внутри  него  находится бомб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, наше  общество  само стало биологически  плохо  функционировать,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оторые  формы шизофренического отчуждения  от отчуждения  общества  мог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ладать  социобиологической  функцией,  которую мы  еще  не распознали.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но, даже если  некий генетический фактор предрасполагает  к  определен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ам шизофренического  поведения. Современная критика работ по  генетике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ые последние эмпирические исследования по  генетике оставляют этот вопро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крыт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сколько   лет  назад   Юнг   предположил,  что  было   бы   интерес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спериментально проследить,  наблюдается  ли  синдром психиатрии в  семья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полне  можно  обнаружить  с помощью  тех же  самых  методов  патологическ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цесс, названный "психиатрозом", являющийся поддающейся описанию сущност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соматическими коррелятами и  психическими  механизмами,  с  унаследова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,  по крайней  мере, конституциональной  базой,  естественной  историей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мнительным прогноз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иболее   глубокие   достижения   в   психиатрии   последнего  време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определили основные  категории и допущения  самой психиатрии.  Мы сейча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имся в переходной стадии, где  до некоторой степени  все еще продолжа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ользовать старые мехи для нового вина. Нам приходится решать, употребля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 старые термины по-новому или выбросить их в мусорное ведро истор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т  такого  "состояния", как  "шизофрения",  но  этот  ярлык 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циальным  фактом, а  социальный  факт  -  политическим  событием [39].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итическое  событие,   происходящее   в   гражданском  порядке   обществ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кладывает  свои  определения и  следствия на заклейменную личность. Им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циальное   предписание   рационализирует    набор   социальных   действи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редством  которых заклейменная личность  аннексируется другими,  имеющ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конные  санкции,  медицинские  средства  и  моральные  обязательства ст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ветственными за заклейменную личность. Заклейменной личности  придается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лько   роль,   но  и  карьера  пациента   взаимными   действиями  коалиц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"заговора")  семьи,  государственных служащих,  работников здравоохране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иатров, медсестер, а часто и  собратьев пациентов. "Вверенная" личнос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клейменная  в  качестве  пациента, а  особенно  в качестве  "шизофреника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зводится  с  полного  экзистенциального  и легального  статуса человека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ветственной   личности;   такой  человек   уже   не  обладает  собствен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ределением самого себя,  он  не способен сохранять  собственное имуществ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му не позволяют  по  собственному  усмотрению делать  то, что  он хочет,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речаться с теми людьми, с которыми он хочет. Время уже не принадлежит 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му,  а  место, в котором он находится,  он уже не может  выбирать. Посл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о   как   он  подвергается  церемонии  низведения   [17],  известной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иатрическое  обследование,  он  лишается  своих  гражданских   свобод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мещается в  заключение  в учреждение  [18],  известное  как  больница 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душевнобольных". Более полно  и более  радикально, чем где бы то ни  было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шем  обществе,  он  делается  недействительным  в  качестве  человечес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а. Он  должен оставаться в психиатрической  больнице до тех пор, по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 ярлык  не  будет  аннулирован  или  изменен   на   "исправившийся" 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освободившийся". Став "шизофреником", человек вечно  должен рассматрив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"шизофреник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чему и как это происходит? И какие функции выполняет данная процедур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установлении общественного порядка?  Эти вопросы лишь начинают задавать,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я ответов еще не наступило. Вопросы и ответы  пока сосредотачивались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мье  в  качестве  социальной подсистемы. С социальной  точки зрения дан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бота теперь должна обратиться к дальнейшему пониманию не только внутренн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порядочных  и вызывающих беспорядок  моделей  общения  в семьях, процеду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ойной  связи,  псевдовзаимности,  того,  что  я  назвал  мистификациям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защищенными положениями, но  также  и смысла всего того, что  находится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 широком   контексте  общественного  порядка  -то  есть  политичес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рядка,  способов, посредством которых  личности осуществляют контроль дру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д друг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которые люди, заклейменные как шизофреники (не все и не обязательно)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являют   себя   в   словах,   жестах    и    действиях   (лингвистическ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ралингвистически и  кинетически) не  совсем обычно. Порой (не всегда  и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язательно) такое необычное поведение (воспринимаемое  нами -другими, как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же  говорил, посредством зрения и  слуха)  выражает,  вольно  или неволь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бычные переживания, которые испытывает  этот человек. Порой (не  всегда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обязательно)  такие   необычные   переживания,  выражаемые   посредств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бычного  поведения,   оказываются  частью   потенциально  организованн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тественной последовательности переживани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ой   последовательности  очень  редко   предоставляется  возмож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уществиться, потому что  мы чересчур заняты  "лечением"  пациента, будь 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имиотерапией, шоковой терапией, групповой терапией, психотерапией, семей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рапией  -в  данное  время,  порой,  в  самых лучших  и усовершенствован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ведениях большим количеством всего эт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о, что  мы порой видим у некоторых людей, которых заклеймили и "лечим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  шизофреников,   является   поведенческим   выражением   некоей   дра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. Но  мы  наблюдаем эту драму  в искаженном  виде,  который  наш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рапевтические усилия стремятся еще больше исказить. Итогом такой неудач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иалектики  является  fbrme  fniste  потенциально   естественного  процесс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му мы не даем возможности осуществить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Характеризуя  эту  последовательность  в  общих  чертах,  я буду пис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цело  о последовательности переживания. Поэтому мне придется пользов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зыком  переживания.  Очень  многие люди чувствуют,  что  должны  перевод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субъективные"  события в "объективные" термины  для  того,  чтобы выгляде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учно. Быть  подлинно  научным -значит  обладать  языком  выбранной обла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сти. Так что в дальнейшем я  буду  использовать  язык переживания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исания  событий,  происходящих  в переживании.  При  этом я буду описы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робно не отдельные события, а последовательность  в целом  с разных точе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рения и  использовать для этого многообразие  средств. Я  предполагаю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менно таков естественный  процесс, который наша терапия, умеющая наклеи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рлыки и имеющая добрые намерения, стремится исказить и останови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чнем   опять-таки  с  расщепления  нашего   переживания  на  то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ставляется двумя мирами -внутренним и внешн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рмальное положение вещей заключается в том, что мы Мало знаем о люб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 них и отчуждены от обоих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 мы знаем,  вероятно, чуть больше  о  внешнем,  нежели о внутренн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ако  тот факт,  что  вообще необходимо  говорить о  внешнем и внутренне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олагает, что уже  произошел  некий исторически обусловленный  раскол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ее уже лишено сущности, а внешнее - знач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м  нельзя  ничего не знать о "внутреннем"  мире. Мы  не  осознаем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ования  большую  часть времени.  Но  многие  люди  входят  в него  -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счастью,  без  проводников,  путая  внешнюю  реальность  с  внутренней, 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юю  с  внешней  -ив  общем  теряют способность  функционировать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едует при обычных взаимоотношения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ого  не  должно быть.  Процесс  вхождения в иной  мир из сего мира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вращения  в сей мир из мира иного так же естественен, как  смерть, роды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ждение.  Стоит  ли  удивляться,  что  в современном  нам мире,  который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угается, и не осознает иного  мира, когда "реальность" - ткань  сего мира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рывается,  а  личность  входит  в  иной мир, она  совершенно  потеряна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угана, а у других встречает лишь непонима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которые  люди  умышленно,  некоторые  неумышленно  входили  или  бы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рошены более или менее полно  во внутреннее пространство и время.  Мы же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ответствии  с социальной обусловленностью  полностью  погружены во внеш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ранство  и  время как  нормальное и здоровое.  Погружение во внутрен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ранство   и   время   рассматривается  как  антиобщественное   бегств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тологическое само по себе, необоснованное и в некотором смысле позорно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рой,  после того как  человек  прошел сквозь зеркало, сквозь иголь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шко,  эта  территория  признается потерянным  домом,  но большинство  люд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ятся во внутреннем пространстве и времени как на незнакомой территори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и -в испуге и смятении. Они потерялись. Они забыли, что бывали там раньш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и хватаются  за химеры.  Они пытаются сохранить манеру поведения,  скрыв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 смятение, посредством проекции  (наложения  внутреннего  на внешнее)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троекции  (введения внешних категорий во внутреннее). Они не понимают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исходит, и, похоже, никто их не просвети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неистово защищаемся  даже от  всех переживаний  нашего огранич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го.  Между  тем насколько сильнее  должны мы  переживать страх, смятение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защиты"   в  ответ  на   угрозу   потери   эго.  Нет   ничего   существ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тологического в  переживании потери эго,  но, возможно, очень трудно най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вой контекст для такого путешеств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о  путешествие  переживается   как   движение  дальше  "внутрь",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вращение назад  через личностную  жизнь - внутрь  и назад, через  и за -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е  всего  человечества, первого человека, Адама  и, вероятно, да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ще дальше -в бытие животных, растений и минерал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 время  этого путешествия имеется множество  возможностей для  поте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ути,  смятения, частичной неудачи, даже для окончательного крушения:  м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жасов,  духов, демонов, с которыми встретишься и которых то ли одолеешь, 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 н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 не  рассматриваем  в качестве  патологической  тягу к  исследован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жунглей или к восхождению  на Эверест. Мы чувствуем, что  Колумб имел пра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шибиться в своем суждении о том,  что он открыл, когда достиг Нового Свет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 гораздо  больше  удалены от ближайших  подступов  к бесконечным  границ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его  пространства, чем  от границ  пространства внешнего. Мы уважа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утешественника, исследователя, покорителя  вершин, космонавта.  Для меня 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раздо больший  смысл  имеет в качестве  актуального проекта -на самом дел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тоятельно необходимого  нашему времени  проекта -исследование внутренн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ранства и времени сознания. Вероятно, это одна  из немногих вещей, 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ще имеющих смысл  в нашем историческом  контексте. Мы  настолько удалены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й области, что  многие люди сегодня могут серьезно спорить о  том, что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существует. Неудивительно,  что  в  самом  деле  опасно исследовать та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терянное царство. Ситуация, которую я описываю, точно такая  же, как 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 мы почти полностью потеряли все знания о том, что называем внешним мир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бы  произошло,  если  некоторые из нас  затем  вновь начали бы  виде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ышать, осязать и  обонять?  Мы были бы  в большем смятении,  чем личнос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ая  вначале видит  лишь смутные черты  этого  мира,  а  затем входит 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ее пространство и время. Именно туда часто уходит сидящий  в  кресл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,"называемый  кататоником.  Он  вообще  не  здесь,  он  всецело  та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частую  он весьма ошибочно воспринимает то, что переживает,  а возможно,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хочет этого  переживать.  Может быть,  он  действительно потерялся.  Лиш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оторые  из нас знают территорию, на которой он потерялся, знают, как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йти и верну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ероятно,  ни одна эпоха  в истории  человечества  не  теряла  до та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епени контакта с естественным процессом лечения, подразумевающим некотор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юдей,  называемых шизофрениками. Ни один век не обесценил так этот процесс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 один век не наложил на  него таких запретов, как наш. Вместо больницы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ушевнобольных -своего  рода ремонтного завода для  людей -нам нужно  мест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де люди, далеко  путешествовавшие  и, следовательно, более  потерянные,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иатры и  другие здоровые  люди, могут продвинуться дальше во  внутрен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ранство   и  время  и  вернуться  назад.  Вместо  церемонии  деградац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иатрического обследования, диагностирования  и прогнозирования нам ну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готовить  для   тех,   кто   к   этому  готов  (согласно  психиатричес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рминологии, для тех, у кого вот-вот будет шизофренический срыв), церемон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ициации, через которую личность пройдет при полном общественном одобрени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грузится  во внутреннее  пространство и время  и вернется  назад с помощ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х, кто там уже был. Говоря  с психиатрической точки зрения, это бы явило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мощью бывших пациентов пациентам будущим по схождению с ума. Вот что т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ледует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I) путешествие из внешнего во внутренне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II) от жизни к своего рода смерти,</w:t>
      </w:r>
    </w:p>
    <w:p>
      <w:pPr>
        <w:pStyle w:val="HTMLPreformatted"/>
        <w:rPr/>
      </w:pPr>
      <w:r>
        <w:rPr/>
        <w:t xml:space="preserve">     </w:t>
      </w:r>
      <w:r>
        <w:rPr/>
        <w:t>III) от движения вперед к движению назад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IV) от временного движения к временной остановк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V) от земного времени к времени вечном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VI) от эго к "я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VII)  от  бытия  вовне  (после-рождение)  назад  в  лоно  всего  сущ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до-рождение)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а затем последовательно обратное путешеств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1) от внутреннего к внешнем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2) от смерти к жизн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3) от движения назад к движению опять-таки вперед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4) от бессмертия к неизбежности смер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5) от вечного ко времен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6) от "я" к э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7)   от   космического    утробного   состояния   к   экзистенциальн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рождени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 оставлю   желающим  перевести  перечисленные  выше  элементы  та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вершенно естественного и необходимого процесса на  жаргон психопатологи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линической психиатрии. Вероятно, именно таким путем следует нам всем прой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 той  или иной форме. Этот процесс мог бы выполнять существенную функцию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линно душевно здоровом обществ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перечислил очень кратко не более чем заголовки для обширного изуч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понимания естественной последовательности переживания, которая в некотор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учаях скрывается,  искажается и  приостанавливается ярлыком "шизофрения"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полнительными        смыслами        патологии        и        следствия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зни-которуто-надо-лечи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корее  всего,  мы  научимся относиться к так  называемым шизофреника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нувшимся к нам, вероятно,  через несколько  лет, с не меньшим  уважение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м к пропавшим исследователям Возрождения.  Если человечество выживет, люд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дущего,  подозреваю  я,  оглянутся  на  нашу  просвещенную  эпоху  как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тоящий  век Мрака. Они, по-видимому,  будут  способны  посмаковать ирон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й  ситуации с  большим  восторгом чем  тот,  что  извлекаем из  нее  м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ейтесь над нами Они увидят, что называемое нами  "шизофренией"  было одн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 способов, которым - часто  через совершенно заурядных людей - свет  нач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биваться сквозь трещины в наши чересчур закрытые голов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лово "шизофрения" когда-то стало новым названием  для dementia praecox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 медленно  протекающей  и  незаметно подкрадывающейся  болезни,  которой,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астности, были подвержены молодые люди и которая доводила их в конце конц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 полного слабоум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ероятно, мы все еще можем сохранить  это теперь уже  старое названи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читаться в его  этимологию: schizo  - "раскалываю",  phrenos  -  "душа,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рдц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данном  смысле шизофреник - это тот, у кого разбито сердце, а  дав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вестно, что даже разбитые  сердца  можно починить, если у  нас есть сердц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пустить и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"шизофрения" в таком экзистенциальном смысле имеет очень мало общ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  клиническим   обследованием,   диагнозом,   прогнозом   и   предписан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рапевтического лечения "шизофрении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VI. ТРАНСЦЕНДЕНТАЛЬНОЕ ПЕРЕЖИВ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живем  в  век, когда почва уходит из-под ног и сотрясаются основы.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могу  отвечать за другие времена. Возможно, так было всегда. Но мы знае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для сегодняшнего дня это вер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и  таких обстоятельствах  у  нас есть причины  чувствовать себя  не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опасности. Когда под вопросом находится основа нашего мира, мы скрываем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 различные  убежища, мы  ищем  их  в ролях,  статусах,  индивидуальностях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жличностных отношениях. Мы пытаемся жить в замках, которые могут быть лиш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душными, поскольку  в  социальном  космосе  твердой  почвы  нет.  Все 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емся свидетелями такого  положения  вещей. Порой каждый видит один и т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 фрагмент  всей  ситуации  различно;  зачастую  мы увлечены несовпадающ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ставлениями об изначальной катастроф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этой  главе я  хочу  связать  трансцендентальное  переживание, пор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рывающееся при психозе, с  теми переживаниями божественного, которые су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вой источник любой религ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последней  главе  я  обрисую  способ,  которым  некоторые  психиатр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инают  аннулировать клинико-медицинские категории понимания безумия.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 сможем  понять душевное  здоровье  и безумие с экзистенциально-социаль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чки зрения, мы станем способны  более  отчетливо увидеть, до какой степе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 все сталкиваемся с общими проблемами и разделяем общие дилемм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ереживание может  расцениваться как недействительно безумное  или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тельно мистическое.  Различить нелегко. В  любом случае  с социаль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чки  зрения  эти  оценки  характеризуют  такие  формы  поведения,  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матриваются в нашем  обществе  как отклонение от нормы. Люди ведут 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 или  иначе  потому, что  они по-разному  переживают  самих себя.  Я хоч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редоточиться на экзистенциальном значении такого необычного пережива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сихотическое  переживание  уходит за границы нашего здравого,  то е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дорового, смысл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 каким областям переживания оно ведет? Из него следует  потеря обыч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нов "смысла" мира, которые мы разделяем  друг с другом. Тогда  старые це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не  кажутся жизнеспособными;  старые значения - бессмысленны; различ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жду  воображением,   сновидением,  внешним   восприятием   часто   кажу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сопоставимыми.  Внешние  события   могут  показаться  вызванными  чудес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ом,  сны  могут  показаться  непосредственным  сообщением   от  других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ображаемое может показаться объективной реальность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самое существенное заключается в том, что сотрясаются онтологическ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новы.  Бытие   явлений   сдвигается,  а  явления  бытия  могут   более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ставляться  такими, как  прежде. Исчезает всякая  поддержка, не  за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хватиться, разве  что за какие-то обломки -воспоминания, имена, звуки, пар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метов,-что  сохраняют  связь  с  давно потерянным  миром.  Этот  вакуу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, не пуст.  Он  может  быть населен видениями, голосами, призракам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нными  образами  и  формами.  Человек,  который  не  испытал,  наск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существенным  может вдруг стать маскарад внешней реальности,  насколько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потускнеть, не способен  полностью представить себе, какое возвышен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гротескное общество  может его заместить или  может существовать наряду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гда человек сходит  с  ума,  наблюдается значительное перемещение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ожения по  отношению  ко  всем  областям  бытия.  Центр  его  пережи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двигается от  эго к  "я". Земное  время становится чисто  эпизодически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енно  только  вечное. Однако  сумасшедший  находится  в смятении.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утает это с  "я", внутреннее с внешним, естественное со сверхъестествен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м не менее для нас он может быть, даже посредством  своего явного круш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распада,  проявлением священного. Он изгнан со сцены  бытия,  он  -чужак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оронний,  подающий нам  сигналы из  пустоты, в  которой он  тонет,-не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устоты,  которая  может  быть  населена существами,  о которых  мы даже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чтаем. Их обычно называют демонами и духами, и они были некогда известны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званы. Он  потерял  свое ощущение  "я", свои чувства,  свое место  в мир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им  мы тот знаем. Он  говорит нам, что он -мертв. И мы отвлечены от наш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ютной безопасности этим  безумным призраком, который преследует нас  сво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идениями  и голосами, кажущимися  такими  бессмысленными, и от  которых,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шим ощущениям, мы вынуждены его избавить, очистить, излечи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умасшествие - не обязательно разрыв. Оно может стать также и прорыв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енциально  это   освобождение   и  обновление,  но  также  порабощение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кзистенциальная смер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егодня существует все  возрастающее  число рассказов  людей, прошедш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рез переживание сумасшеств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иведенное ниже -отрывок одного из  самых  ранних современных отчетов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он был записан Карлом Ясперсом в его "Общей психопатологии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Я считаю, что вызвал болезнь сам. При своих попытках проникнуть в и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 я  встретил его естественных стражей,  воплощение собственной слабост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шибок.  Сначала я  думал,  что  эти демоны -  низшие обитатели иного  мир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е  могут  играть  мной  как  мячом,  потому  что я  вошел в  эти  кр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одготовленным и заблудившимся. Позднее я подумал, что  они - отколовшие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асти моего собственного  разума (страсти), которые  существуют близ меня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бодном пространстве и процветают на моих чувствах. Я считал, что они е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  всех,  но  люди  не  воспринимают их благодаря удачному защитному  обман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 личностного существования. Я думал, что последние - артефакты памя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слительных комплексов и  т. п., кукла, очень радующая глаз внешним  вид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не имеющая ничего внутр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моем случае личностное "я" стало  пористым  из-за моего замутне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знания.  Посредством его  я хотел подвести себя ближе к  высшим источник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зни.  Я  должен был готовить себя к  этому в  течение длительного времен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зывая  в  себе  высшее,  безличное  "я",  так  как  "нектар" -не  для  ус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ертного. Это воздействовало  разрушительно  на  животно-человеческое  "я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кололо его  на  части.  Постепенно  разрушаемая кукла  была действите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мана,  а  тело  повреждено.  Я  добился  несвоевременного  восхождения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источнику жизни", и  на меня обрушилось проклятие "богов". Я  понял слишк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здно, какие  темные стихии  приложили здесь руку.  Мне пришлось познать 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ле  того, как у  них оказалось уже слишком много сил. Пути назад не был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перь у  меня был мир духов,  который  я  хотел увидеть. Демоны выходили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пасти, словно  стражи  Церберы, не  допуская  к  неразрешенному.  Я реши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упить  в. борьбу не на живот, а на смерть.  Для меня в итоге это означа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шение умереть,  так  как  мне  пришлось отстранить все,  что  поддержива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ага, но  все это также поддерживало и  жизнь. Я хотел  войти в  смерть,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ходя с ума, и встал перед Сфинксом: либо ты в бездне, либо я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атем  пришло  озарение. Я  постился  и этим  путем  проник  в истин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роду  своих  соблазнителей.  Они  были  сводниками  и  обманщиками  мо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рогого личностного  "я",  которое  оказалось настолько же ничтожной вещь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и они.  Появилось более крупное и понимающее "я", и мне удалось остав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рую личность  со всей  ее  свитой. Я  увидел,  что  эта  прежняя лич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огда не  смогла бы  войти  в трансцендентальные царства. Я ощущал в итог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жасную  боль,  словно  уничтожающий все  взрыв, но  я  был  спасен,  демо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арились,  исчезли,  умерли. Для  меня  началась  новая жизнь, и  с  эт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ени  я  чувствовал себя  отличным  от  других  людей. "Я", состоявшее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ловной лжи,  притворства,  самообмана, образов воспоминаний, "я" такое ж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у всех других людей, опять росло  во мне, но за и над ним  стояло 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чительное  и  понимающее  "я",  внушавшее мне нечто  вечное,  неизменно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ссмертное,  нерушимое,  которое  с   этого  времени  навсегда  стало  мо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щитником и убежищем. Я считаю, что для многих было бы  лучше, если  бы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ретились  с таким высшим "я",  и что есть люди, на  самом деле  достигш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й цели более легкими средствами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сперс комментирует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Такое самоистолкование, очевидно,  сделано  под  влиянием склонносте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ходных  с  манией, и глубоких психических  сил.  Они  исходят  из  глубок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й,  и  богатство  такого  шизофренического  переживания  призыв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блюдателя, а также и размышляющего пациента не воспринимать все это про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 хаотичную смесь  сущностей. Разум  и  дух  присутствуют  в  болезн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ической жизни так  же, как и  в  здоровой. Но истолкования  такого род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лжно быть,  лишены  какой-либо причинной значимости.  Все,  что  они мог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делать,  это  лишь  бросить  свет  на  некое  содержание  и  ввести  его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ределенный контекст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ациент  все  описал  с   большой   ясностью,  которую  бы  я  не  смо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илить,-это очень древнее приключение  со  своими  ловушками и опасностя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сперс все  еще  говорит о  таком  переживании как  болезненном и  стреми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низить  собственные  построения   пациента.   Однако  и   переживание,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роения могут быть обоснованы с их собственной точки зр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не кажется,  что  определенные трансцендентальные переживания являю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вичными источниками всех  религий.  У некоторых людей  с психозами бываю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ансцендентальные  переживания.   Нередко  до  психоза   у   них   подоб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й не было, и часто их не бывает впоследствии. Я не говорю, однак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психотическое переживание с необходимостью содержит такой  элемент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но, нежели здорово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ши переживания  различны.  Мы  воспринимаем внешние реальности, вид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ны,  воображаем,  полусознательно  грезим.   У  некоторых  бывают  виде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аллюцинации, они переживают преображенные лица, видят ауры и т.  п. Больш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асть людей  большую  часть времени  переживает себя и других  тем  или и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ом,  который я назову эгоическим. То есть центрально или периферичес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и  переживают мир  и самих  себя с точки зрения связной  индивидуальности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-здесь  против  вас-там,  в рамках  определенных  основополагающих структу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ранства и времени, разделяемых с другами членами обществ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ое     прикрепленное     к    индивидуальности,    привязанное   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ранству-времени  переживание  было  исследовано  философски  Кантом, 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зднее такими  феноменологами, как Гуссерль и Мерло-Понти. Его историческ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онтологическая  относительность  должна быть  полностью  осознана  кажд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временным   исследователем  гуманитарных   областей.   Его  культурная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циально-экономическая  относительность стала избитым местом у антрополог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пошлостью у марксистов и неомарксистов. Но,  однако, вместе консенсуаль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межличностным  подтверждением  она   дает  нам   ощущение  онтологичес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веренности   и   безопасности,   чью   обоснованность  мы  переживаем 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обоснованность,                          хотя                        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тафизическо-историческо-онтологичес-ко-сопиально-экономическо-культур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чки  зрения  мы  понимаем,  что ее  явная  абсолютная  обоснованность е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люз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Фактически  все  религии и  все  экзистенциальные философии сошлись  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ении, что  такое эгоическое переживание  есть первичная  иллюзия,  завес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крывало майи: сновидение, по Гераклиту и Лао-Цзы,- фундаментальная иллюз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го  буддизма,  состояние  сна,  смерти,  социально  принимаемое  безум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тробное состояние, в которое нужно умереть, из которого нужно родить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Личность,   проходящая   через   потерю   эго  или   трансценденталь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е,  может  быть  или  не  быть  некоторым  образом  сбита с толк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едовательно, ее  законно  можно  рассматривать  как  сумасшедшую.  Но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масшедшим не  значит обязательно быть больным, несмотря на то, что в наш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ультуре эти две  категории смешиваются. Предполагается, что если личность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масшедшая  (что  бы это ни значило), то ipso facto она -больна (что бы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 значило). Переживание, которое личность может впитывать,  пока для друг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является просто сумасшедше-больной, может быть для нее настоящей  ма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бесной. Вся жизнь личности может  измениться, но трудно не засомневатьс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основанности такого взгляда. К тому же не все возвращаются наза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ожет,  эти  переживания   являются  просто  зарницами  патологичес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цесса и определенного отчуждения? Я так не дума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некоторых случаях  человек, слепой  от рождения, может  в  результат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ерации обрести  зрение. Нередко итогом этого является страдание, смяте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зориентация.  Свет, озаряющий сумасшедшего,-неземной  свет.  Это не все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каженное  преломление  ситуации  его земной  жизни.  Он может быть облуче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етом иных миров. Они могут его сжеч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  существу, этот  "иной" мир не есть поле,  на  котором в  иллюзор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итву вовлечены психологические силы, отклоненные, смещенные или вытеснен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  своего  изначального  объекта,-хотя   такие  силы  могут  затемнять  э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сти,  как  они могут затемнять и так  называемые  внешние реаль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Иван  в  "Братьях  Карамазовых"  говорит: "Если  Бога нет, значит,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зволено", он не говорит:  "Если мое супер-эго,  в  спроецированной  форм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быть  уничтожено, значит, я  могу делать все  что  угодно со спокой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вестью". На самом деле он говорит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Если  существует  только моя  совесть,  значит, не  существует  высш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основанности для моей воли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реди  врачей   и  священнослужителей  должны  быть  те,  кто  стал  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водниками, кто смог  бы вывести  личность  из сего мира и  ввести в и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водить и возвратить обрат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иной  мир  входят,  раскалывая  скорлупу;  или  через  дверь;  чере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городку;  занавес,  раздвинутый  или поднятый; приоткрытый покров.  Сем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кровов: семь печатей, семь небес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го  есть орудие для жизни  в сем мире. Если эго сломано или  разруше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непреодолимыми  противоречиями  определенных   житейских  ситуаций,  ядам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имическими изменениями и т. д.), то личность может перенестись в иные мир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реальные"  в  несколько  другом плане,  нежели  более  знакомые  территор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новидения, воображения, восприятия или фантаз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ир, в  который  входит человек, его  способность переживать этот  мир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-видимому, отчасти обусловлены состоянием эт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ше время отличается стремлением к управлению  главным образом внешн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ром и  почти полным забвением мира внутреннего.  Если  оценивать  эволюц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чества  в точки  зрения  знания  о  внешнем  мире,  то  мы  во  мног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шениях прогрессиру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 же  нашу  оценку  производить с  точки зрения внутреннего мира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динства внутреннего и внешнего, то вывод должен быть совсем и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 феноменологической точки зрения термины "внутренний" и "внешний" ма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основаны.  Во  всей  этой  области  человек  сведен  к  чисто   вербаль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редствам:  слова  - просто палец, указывающий  на  луну. Одна из трудност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говора  об  этих   предметах  сегодня  заключается   в   том,  что   сам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ствование внутренних реальностей поставлено под вопрос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д "внутренним" я подразумеваю способ видения внешнего мира и всех те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стей,      что     не     обладают      "внешним",      "объективным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утствием,-воображение,   сновидения,   фантазии,    трансы,   реаль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зерцательных и медитативных состояний,  реальности, о которых  современ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 по большей части не имеет ни малейшего представл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пример,  в  Библии нигде нет никаких доводов  в  пользу существо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гов, демонов, ангелов. Люди не сначала "верят в" Бога: они переживают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утствие, что верно и  в отношении других духовных сил. Вопрос состоял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том, существует ли Бог, а в том, является ли данный Бог величайшим из все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гов или  единственным  Богом;  и какова  связь  между различными духовн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лами. Сегодня же идут публичные дебаты  не о надежности Бога, не о месте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уховной  иерархии различных  духов и т.  п., а о том,  существует ли  Бог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обные духи или существовали ли он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ушевное здоровье сегодня, по-видимому, основывается главным образом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ности  адаптироваться к  внешнему  миру -межличностному миру  и  сфер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ческих коллектив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к как внешний  мир человека почти  целиком  и  полностью отчужден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его,  любое  непосредственное личное  знание о внутреннем  мире  у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искован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 поскольку общество, не зная об этом, жаждет внутреннего, требов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 людям вызвать его "безопасным" образом, таким  образом, который  не долже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приниматься  серьезно   и  т.  д.,  ужасно   -как   в  равной  степен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тивоположное.   Неудивительно,  что  перечень  художников,   скажем,   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ледние сто пятьдесят лет  потерпевших крушение на этих рифах, столь вели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Гельдерлин, Джон Клер, Рембо, Ван Гог, Ницше, Антонен Арто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ыжившие  обладали   исключительными   качествами   -   способностью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рытности,  лукавству,  хитрости,  то есть щепетильно  реалистичной оцен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асностей, которых они избежали,-опасностей не  только духовных областей,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х они побывали,  но и ненависти своих собратьев по отношению к любом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то оказался в такой переделк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авайте вылечим их. Поэта, путающего реальную женщину со своей Музой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ующего соответственно... Юношу, отплывающего на яхте в поисках Бога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нешнее, отлученное от  какого-либо  сияния  внутреннего,  находится 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раке. Мы живем  в век тьмы. Состояние внешней тьмы есть состояние греха 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ть отчуждения, или отстранения, от  внутреннего  света. Некоторые действ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дут к еще  большему отстранению; определенные  другие помогают человеку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носиться так далеко. Первые прежде назывались грешны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пособов  потерять  собственный путь  -легион.  Безумие -определенн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ый   недвусмысленный.    Контрбезумие   психиатрии   Крепелина    -точ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тивопоставление  "официальному"  психозу. Буквально  и абсолютно серьез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безумна, если под безумием мы  понимаем любое радикальное отстранение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общности того, в чем суть. Вспомните объективное безумие Киркегор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к мы переживаем мир, так мы и действуем. Мы ведем себя в свете наш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згляда на  то, что есть суть, а что  - не  суть. То есть каждая личность 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или менее наивный  онтолог. У каждой личности есть взгляды на  то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ть, а чего -н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не кажется,  несомненно, что за  последнюю тысячу лет  в  переживания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а  произошли глубокие перемены. Некоторым образом они более очевидн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жели перемены в моделях его поведения. Есть  все, чтобы  предполагать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 переживал Бога. Вера никогда не являлась вопросом о том,  существ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 Он, но  верованием в Присутствие,  которое переживалось, и было извест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оно  существует в качестве  самообосновывающей данности. Очень похоже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,  что  многие  люди  в наше  время  не  переживали  Присутствие  Бога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утствие Его отсутствия, но лишь отсутствие Его Присутств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м нужна история явлений, а не просто - больше явлений истор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ветский  психотерапевт  часто находится,  так сказать, в  роли слепц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дущего наполовину слеп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сточник сам по себе не иссяк, пламя все еще горит, река все еще тече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люч все еще бьет, свет не померк. Но между нами и Нечто -  покров более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пятнадцать метров железобетона. Deus absconditus. Или скрылись м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наше  время  все  направлено  на  категоризацию  и  сегрегацию  э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сти   от   объективных   фактов.   Это    подобно   бетонной   стен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теллектуально,  эмоционально,  межличностно,  организационно,  интуитив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оретически  мы  должны пробить  эту  твердую стену  -даже с риском  хаос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умия и смерти. Нет никаких заверений, никаких гаранти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ногие люди подготовлены к вере в смысле научно недоказуемого веро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непроверенную гипотезу.  У некоторых есть  достаточно  надежды,  чтобы 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верить.  Многие люди  создают  в  воображении  то,  что  они  переживаю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оторые созданы  для того, чтобы верить согласно своему переживанию. Паве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  Тарса был  схвачен за шиворот, брошен на  землю и ослеплен  на три  дн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е непосредственное переживание самообосновывающ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живем в светском  мире. Чтобы  приспособиться  к этому миру, ребено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рекается от своего восторга. ("L'enfant abdique son extase". Малларме.)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дем  веры,  потеряв  наше  переживание духа.  Но  такая  вера должна  ст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ованием в реальность, которая не очевидна. У Амоса есть  пророчество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я будет, когда на земле  наступит голод, "не голод хлеба, не жажда вод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 жажда  слышаний  слов  Господних".  Такое  время   сейчас   пришло.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настояще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 отчужденной отправной  точки нашего псевдоздоровья все -  едино. На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доровье не есть "истинное" здоровье. Их безумие не есть "истинное" безум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умие наших пациентов  - артефакт  распада, обрушенного на них нами и  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ими  на себя.  Не  нужно  предполагать,  что мы  уже  не встретим  боль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истинного" безумия, как и то, что мы -поистине здоровы. Безумие, которое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речаем у пациентов,- это грубая пародия, гротескная карикатура на то,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т стать,  естественное лечение той отстраненной целостности,  которую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зываем  здоровьем.  Истинное  здоровье, так  или  иначе,  влечет за  соб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ложение нормального эго, которое ложное "я" полноправно приспосабливает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шей    отчужденной   социальной    реальности:    появление   "внутренних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рхетипических   посредников  божественной   силы,  а  через  эту  смерть 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рождение и окончательное установление нового вида функционирования  эго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го ныне - слуга божественного, а не его предател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VII. ДЕСЯТИДНЕВНОЕ ПУТЕШЕСТВ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ейчас  Джесси  Уоткинс  -хорошо  известный скульптор. Я  рад,  что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вляется моим друг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  родился 31  декабря  1899 года. Во  время первой  мировой войны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правился в море на грузовом пароходе,  это было в  1916  году. Его  перв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йс был  па север России. В том  же году  его  судно  было  торпедировано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редиземном море. В 1932 году он служил на одном парусник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торую  мировую  войну он  завершил  (тогда  он  служил на  Королевск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енно-морском  флоте)  в чине  капитана 3-го  ранга  начальником берегов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воя. За время своей карьеры  на море  он был  свидетелем кораблекруше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нта на корабле и убийств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  рисовал с  раннего  детства и постоянно занимался этим в  море.  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я  кратких  пребываний  на  суше   он  спорадически  посещал  занятия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лдсмитсовском  колледже и Художественной  школе Челси.  Он также  писал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убликовал несколько морских рассказ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вадцать семь лет назад  Уоткинс  прошел через "психотический  эпизод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лившийся десять дней. Я записал на магнитофон разговор с ним об этом в 196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ду, и с ею разрешения здесь приводятся выдержки из н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атериал говорит сам за себя. Это отчет о его путешествии во внутрен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ранство  и  время. Основные  черты  описания  не  являются  необычным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бычно  здесь то, что он в состоянии дать  такой ясный отчет об этом. Хот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и события  произошли двадцать семь лет тому назад, они живо  сохранились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памяти и представляют собой одно из самых  значительных переживаний вс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жизн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елиминар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о  начала своего  путешествия  Джесси  "перенесся в  совершенно  нов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становку".  Он  работал  по семь  дней в неделю  до  позднего  вечера.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овал  себя физически,  эмоционально  и духовно на "отливе".  Поскольк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десь нас интересует само путешествие, мы не будем более подробно  вдав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предшествующие тому  обстоятельства. Потом его  укусила собака, и рана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живала. Он  пошел  в больницу,  где  ему впервые  в  жизни  сделали  общ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нестезию и перевязали ран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 вернулся домой на  автобусе  и сел  в кресло.  В  комнату вошел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милетний сын,  и  Джесси  увидел его  как-то странно  и  по-новому,  не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ом неотдаленным от самого себ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атем все началос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утешеств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...Внезапно я посмотрел  на  часы,  а радио  было включено,  и  игр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узыка... гм...  о, какая-то  популярная музыка.  Она  основывалась на ритм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рамвая.  Таа-та-та-таа-таа  -нечто вроде  повторяющейся мелодии  Равеля. 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это произошло,  я внезапно почувствовал, будто  время течет  вспять.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овал,  что время течет вспять, у меня было это необычайное ощущение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-э...  самое сильное ощущение в Ц тот момент у меня  заключалось в том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я течет в обратную сторону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чувствовал  это настолько сильно,  что посмотрел на  часы и  каким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ом ощутил, что часы подкрепляют мое собственное мнение о том, что врем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чет  вспять, хотя я не видел, чтобы стрелки двигались... Я ощутил тревог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ому  что  вдруг  почувствовал,  будто  движусь  куда-то  на  своего  ро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вейере... и  не  могу  ничего с  этим поделать,  будто  качусь и  скольж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уда-то вниз... так сказать,  спускаюсь с парашютом и... э-э...  не могу с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ановиться. И... гм... меня охватила паника... Я помню, что вошел в друг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мнату, чтобы  понять, где я нахожусь,  взглянуть на свое собственное лиц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в той комнате не было зеркала. Я пошел в следующую комнату и посмотрел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 в  зеркало, и  я выглядел как-то странно.  Казалось, будто я  смотрю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о-то,  кто...  кого-то,  кто  мне  знаком,  но... э-э...  какой-то  очен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нный и отличается от меня... а потом у меня возникло необычное ощуще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я  вполне могу сделать с  собой все что угодно, что я  управляю... все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ими способностями,  телом и всем  остальным... и я начал что-то бессвяз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тат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Человек  видит  старое и знакомое как-то странно и  по-новому. Зачаст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вно впервые. Старые привязки потеряны. Он возвращается назад  во времен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пускается в древнейшее на свете путешеств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Моя  жена очень... гм... обеспокоилась. Она вошла и велела  мне  се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 лечь  в  постель,  а поскольку она очень  встревожилась,  она попроси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йти нашего соседа. Он  служил на гражданской службе, и он тоже был слег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ревожен  и стал меня  успокаивать, а я что-то ему болтал, и тут  появил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ач... гм...  а я  долго рассказывал  ему о своем ощущении, что время теч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пять.  Конечно же, для  меня оно выглядело вполне разумно.  Я  возвращал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зад и думал, что возвращаюсь в какое-то предыдущее существование, но очен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утно. А они, очевидно, смотрели  на  меня так, будто  я  сошел  с  ума.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ал... я видел выражение их лиц и ощущал,  что бесполезно говорить им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, потому  что  они, очевидно, думают,  что я  рехнулся, что  вполне мог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ть. А затем приехала "скорая помощь", и меня забрали..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го направили на обследова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Меня  положили в постель и... гм... в общем, я помню, что  в ту ночь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ытал ужасное  переживание,  потому что у  меня... у  меня было  ощуще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... гм... что я был... что я умер. И я ощущал, что  вокруг меня на койка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ятся  другие люди,  и  я подумал, что все эти  люди умерли... и  они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то ждут, чтобы перейти в следующее помещение..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 не умер физически, но  его эго умерло. Наряду с  потерей эго, с э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ертью  появилось  ощущение  увеличивающейся  значимости  и  важности вс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щ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терю  эго можно спутать с физической  смертью. Спроецированные образ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го   разума  могут   переживаться   как   преследующие   человек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ый разум, лишенный эго, можно спутать с собственным эго и т. д.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их  обстоятельствах человек может паниковать,  стать параноиком  с идея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шения и влияния, стать обуреваем манией величия и т. п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добная  путаница  не должна  тревожить. Но  кто может сказать, что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вершенно не боится смерти  или что, если  он станет искать свое сердце ещ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льше, он не ощутит право умереть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...Потом  я  начал  входить  в  это...  настоящее  ощущение  обрат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ижения времени.  У меня было совершенно  необычное  ощущение...  жизни,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лько  жизни,   но...  э-э...  ощущение   и...  э-э...  переживание  все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язанного  с чем-то, что  я  ощущал...  в  общем, как нечто, вроде живот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зни и тому подобное. Один раз мне действительно показалось, что я брожу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ой-то  местности...   гм...  пустынной   местности...  будто  я  какое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вотное, точнее... точнее, какое-то крупное животное. Это звучит нелепо,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 ощущал, будто я носорог или что-то наподобие этого, и я издавал 1вуки,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сорог, и в  то же самое время боялся, и в то же самое время был агрессиве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бдителен.  А потом... гм... дальнейшее  движение  назад, и я  даже про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ролся, как  нечто,  не  имеющее  вообще  мозга, будто  я просто  борюсь 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е существование против всего остального, противостоящего мне. И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м... потом временами я ощущал себя будто ребенок...  Я  даже  мог... я...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же мог слышать, как плачу, будто ребенок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се эти  ощущения были очень острыми и...  гм... реальными,  и  в то 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е  время я...  я  их  осознавал,  я помню их  до сих'  пор. Я  осознав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исходящее  со мной... как-то смутно, я вроде  бы наблюдал за самим соб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,  однако,  все  это  переживал.  У  меня  были  всевозможные  ощущения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кольку прошло почти тридцать лет с тех пор, как я это пережил, все звучи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егка бессвязно, так как  мне приходится вытаскивать это  из  памяти, но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очу  отметить, что рассказываю  только  то, что  со  мной  произошло, и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украшиваю это с помощью своего воображения. Гм... я обнаружил, что у мен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и периоды, когда я выходил из такого  состояния, у меня были сравнитель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сные  состояния, и я читал... я читал газеты, потому что мне давали газет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 я не мог их читать, потому что все прочитанное вызывало массу ассоциаци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смысле,  я просто читал  заголовок, и  заголовок статьи  вызывал у  мен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лове  многообразные ассоциации. Казалось, включалось  все, что я читал,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,  что  приковывало  мое   внимание,  казалось,  включало   все,  что 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итал,-бах-бах-бах -неимоверным количеством ассоциаций, входящих в вещи, т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мне  становилось  трудно  с  ними  бороться, и я  не  мог читать.  Вс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залось, имело большую... намного большую значимость, чем обычно. Я получи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исьмо от  жены. Я помню  письмо,  которое она мне  послала,  и  она писала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Здесь светит  солнце"  и...  э-э... "Прекрасный день".  Это  одна фраза 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исьма. Там было большое количество  других фраз, и  я не могу вспомнить  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,  и  я не  могу  вспомнить  все  фразы в письме, вызвавшие  у меня  хо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ую-то реакцию, но  я помню эту. Она написала: "Здесь светит  солнце". И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чувствовал, что, если бы было так -что это письмо от нее, то она находи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совершенно другом мире. Она была в мире, в котором я больше не мог жить,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вьввало у меня ощущение  тревоги, и я каким-то образом почувствовал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... ушел в некий мир, из которого никогда не сумею выбратьс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Хотя   он   и   не   находился   в    безопасной   гавани   собств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дивидуальности,   связанной   с   данным   временем   и   данным   мест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утешественник  все еще  мог  к тому же, отчетливо осознавать данное время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ст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Знаешь, я очень хорошо осознавал самого себя и окружающую обстановку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жесси   чувствовал,   что  усилил  контроль  над  своим  телом  и  мо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действовать на други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...Когда я  пошел в больницу,  из-за  этого  ощущения,  этого силь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я способности... гм... управлять собой, своим телом и  тому подобно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 сказал медсестре,  которая хотела  забинтовать мне палец: "Не нужно насч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го волноваться". Я  снял повязку и  сказал: "Завтра все  будет в порядк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ли вы вообще не будете этим заниматься, а просто  оставите палец в поко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я помню, что у меня  было страшное ощущение, что могу это сделать,- а ра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а жуткая. Я не  позволил перевязать палец, а мне сказали: "О,  хорошо,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 не кровоточит" - и оставили его в покое, а на следующий день он абсолют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жил,  потому что... я  вроде как уделял ему... э-э... напряженное вним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ля  того, чтобы  это произошло.  Я  обнаружил, что  я... я  подвергаю 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ьтанию  человеком  из  моего  отделения,  который  временами бывал  очен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умным; он перенес множество жутких операций на брюшной полости, и, полага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подействовало на него и,  вероятно, вызвало у него нервное расстройств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 обычно  вставал с  койки,  ругался, матерился  и  прочее, а  я  ощущал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ношении него небольшую тревогу и сострадание к нему, и я обычно садился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овати и заставлял его лечь, глядя на  него и  думая об этом, и  обычно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ожился. И, пытаясь понять, было ли это... просто случайностью, я попробов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также в то же самое время на другом пациенте, и обнаружил, что он...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 могу заставить его леч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не мог бы с легкостью не принять в расчет такую возмож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Я  ощущал, что вроде как... гм... использую силы, которыми я  каким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утным образом, по  своим ощущениям,  обладал или все  обладали, хотя в  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я я был моряком большую часть своей жизни, и я не... я читал очень мал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 находился  в море,  и я не читал никакой эзотерической литературы  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гда, ни после, я не читал ничего, что имело бы отношение к... э-э... идея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...  переселения  душ  или, как вы там это называете, Пересе... перево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воплощения. Но временами у меня  было ощущение предстоящего грандиоз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утешествия, совершенно... э-э...  фантастического путешествия, и  казалос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я  обрел понимание  вещей, которые  в течение  долгого времени  пытал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нять, проблем добра и зла и прочее, и я решил их настолько,  что пришел 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воду, со всеми чувствами, которые  у меня  были в то время, что  я больш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м...  больше,  чем всегда  себе  представлял,  что я  существую  не про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йчас, но существовал с  самого начала... э-э... с  самой  низшей жизнен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ормы  до  настоящего  времени,   и  что   это  было  суммой  моих  реаль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й,  и  что  я  теперь  их  вновь  переживаю. А иногда передо  м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крывался вид, будто я смотрю вниз... смотрю на огромный... или, точнее,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сь... не столько смотрю, сколько чувствую... передо мной открывается сам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ни на  есть  ужасное путешествие. Единственно  я  могу  описать его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утешествие...  путешествие  х... гм...  к самому  последнему  делу... гм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знания всего...  сущего, и я ощущал это столь сильно, и внезапно ощущ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го так пугало, что я тотчас же отгораживался от этого, потому  что не мо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созерцать, потому что это меня как бы раскалывало. Я... это вгоняло меня</w:t>
      </w:r>
    </w:p>
    <w:p>
      <w:pPr>
        <w:pStyle w:val="HTMLPreformatted"/>
        <w:rPr/>
      </w:pPr>
      <w:r>
        <w:rPr/>
        <w:t>в состояние страха, столь сильного, что я был не способен его воспринимат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Страх задачи, стоявшей перед тобой?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Да... ее  огромности,  того,  что  ее  .нельзя  избежать...  нельзя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принять это путешествие. Полагаю, потому, что воспитывался в религиоз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тмосфере,-моя мать была  очень религиозной, не в церковном смысле слова,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лигиозной... по-настоящему, пыталась  учить нас с  точки зрения религии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... э-э... своего рода жизненной позиции..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У  него было  "особо  отчетливое  ощущение", что все разделилось на т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ровня:  уровень  прихожей,  или вестибюля, центральный  мир  и  высший мир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инство  людей ждали в прихожей того, чтобы войти в следующее помеще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которое он теперь вступил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...Они как  бы пробуждались.  Я также осознавал... гм... так  сказа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ую высшую  сферу. В смысле,  я  очень осторожен  при  употреблении  так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ражений,  потому что  они использовались множество раз... знаешь  же, люд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ворят  о  сферах  и   всем  прочем,  но...   э-э...  единственное,  что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вствовал...  и  когда  я описываю все  это, я описываю  скорее  чувства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-э... более  глубокое  переживание, чем при взгляде не вещь... осознание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м... еще одной сферы, еще  одного  слоя  существования,  лежащего над...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лько над прихожей,  но и над настоящим... лежащего над ними двумя,  сво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да трехслойное... гм... существование..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Какой из них самый нижний?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Самое нижнее -просто своего рода ожидание... наподобие зала ожидани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о было связано с переживанием времен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Я  не просто жил в... движущемся мгновении, в настоящем, но я двигал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жил в... в другом временном измерении, добавленном к временной ситуации,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й  я нахожусь сейчас... Я хочу  отметить,  что у меня не было  ника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деологии. Единственной идеологической частью того, о  чем я рассказал, бы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асть,  где я  проходил  через христианские посты, потому что в то  время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оде как связывал это с идеологией. Я часто думал о  том, через что я т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ходил.  Я  пытался  это как-то... гм... осмыслить, потому  что,  по  мо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ям, это не было бессмысленным. Хотя,  полагаю, для окружавших меня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... э-э... сумасшедшим  настолько  же, насколько  я  не  жил  в настоящ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ени, а  если  я не жил в настоящем времени, я и не был  способен долж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зом с ним бороться. Но все время у меня было ощущение... э-э... движ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зад...  даже  назад  и вперед во времени,  так  что я не просто  не жил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тоящий  момент. И мне было  намного  легче  двигаться  назад, чем вперед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ому что движение вперед мне было достаточно трудно воспринят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добное  переживание  может   привести  в   крайнее  замешательство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нчиться плачевно.  Не  существует  никаких гарантий.  Джесси вместо од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ычного плана  реальности  переживал три плоскости. Кроме прохождения чере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ристианские посты, он не был связан с какой-либо идеологией. У него не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рт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он доверял своему переживанию того, что вошел в состояние большей,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 меньшей реальности, г и  п е р -здоровья, а не недоздоровья.  Для друг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ве эти возможности могли бы быть похожи, как гвоздь на  панихиду. Он долже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 быть осторожен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У меня было  ощущение... э-э... богов, так сказать, не только Бога,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гов,  существ, которые  намного  больше нас способны...  э-э... бороться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туацией,  с  которой  я  бороться  был не способен, которые  заправлял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правляли всем, и... гм... в  самом конце каждому приходилось  взять на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боту   на   вершине.  И   именно   это  занятие  делало  созерцание  та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устошительньм, потому  что  в  какой-то период  в  существовании... а-э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го себя  человеку приходилось брать эту работу на  себя, пусть только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гновение,  так  как  ты  приходил  тогда  к  осознанию  всего  сущего.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илось за этим, я не знаю. В то время я чувствовал, что... IM... что с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г  -безумец...  потому что  у  него  бьио это огромное бремя  осознания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правления  вещами... гм... и всем нам приходилось подниматься  и в конеч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тоге достигать той точки, где мы должны были переживать это сами... Я зна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это звучит совершенно безумно, но в то время я ощущал именно так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Ты имеешь в виду "безумец" в том смысле, что люди, находящиеся в так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тоянии, в каком находился ты, должны восприниматься как безумные?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Да, я имел  в виду именно это: он был... э-э... он  был  безумен. Вс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ящееся  ниже него, или  все, достигавшее  точки,  где  находился  он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-э... должно  было  относиться к нему именно так,  потому что в  тот момен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менно  он воспринимал все  это... а путешествие  находится  именно  там,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дый  из  нас  должен  пройти  через  него,  и...  гм...  нельзя  от  н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клониться... цель всего  сущего и  всего существования... э-э...  дать теб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делать еще один шаг, и еще один шаг, и еще один шаг, и так далее..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жесси  чувствовал,  что это  переживание  являлось  ступенью,  котор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дый должен  так или  иначе пройти для того, чтобы  достичь  высшей стад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волюц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...Это  некое  переживание,  которое...  гм... на  какой-то стадии 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лжны  испытать,  но только  одна...  нет,  много больше...  фантастичес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личество вещей должно упасть на нас, пока мы постепенно не укрепим себя д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нятия реальности, а все большее и большее принятие реальности и того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ально существует, препятствует времени, и дело обстоит так, будто ты выше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лодке в море, которая на  самом  деле не  в силах  бороться с поднявшим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тормом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конце концов он ощутил, что  не может больше "воспринимать". Он реши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рнуть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Медсестра  сказала  мне,  что  порой  я  бужу   их   по  ночам  сво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говорами.  И меня поместили в звуконепроницаемую камеру, а я  сказал: "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жайте меня  сюда",  понимаешь, я сказал:  "Я  этого  не  вынесу".  Но  м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азали:  "Но  вы же... мы  должны так поступить, поскольку  вы  так громк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нимаете ли,  разговариваете". Так что меня поместили в  эту  палату,  а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азал: "Оставьте хоть дверь открытой",  и дверь оставили открытой, я помн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 ту ночь я сражался с... с чем-то,  что хотело... с неким любопытством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товностью  открыться...  гм...  переживанию...  этого,   и  с  паникой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достатком  силы  духа, позволившей  бы мне  это пережить. И в это  время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шел... я прошел через христианские посты, хотя я никогда не был тем, 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но было бы назвать по-настоящему религиозным  человеком...  я и сейчас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ов... и  я  прошел через все эти ощущения.  В общем, все это  пережив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ло... продолжалось какое-то время,  и я  начал...  мне  продолжали да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покоительное,  чтобы  заставить меня  спать, а я... однажды утром я решил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не стану больше принимать успокоительное  и что мне нужно  приостанов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 дело. Потому что я больше не мог с этим бороться..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Возвращ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Я сидел  на койке  и  думал, что так  или  иначе должен соединиться с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им "я" в настоящем  времени...  э-э... очень сильно.  И я сидел на койк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епко сцепив руки. А тут ко мне подошла медсестра и сказала: "Я хочу,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 приняли вот это", а я сказал: "Я больше ничего не стану принимать, пот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 должен... чем  больше я принимаю лекарств, тем  менее  способным дел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-либо  я становлюсь... в  смысле... как я  и  сказал, я тону".  Так что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идел  на койке, крепко сцепив руки, как полагаю, неуклюже связывая  себя с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им теперешним "я". Я постоянно, снова и снова произносил свое собствен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мя и внезапно,  именно так... внезапно я осознал,  что все закончилось.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 прекратились, и это был  драматический... драматический финал.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м находился военно-морской врач -контр-адмирал медицинской  службы, и мы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м подружились, потому что время от  времени говорили о море. А тут подош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дсестра и сказала: "Вы  это не выпили", а я сказал; "Я же говорил вам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стану этого пить", а  он сказал: "Тогда мне придется позвать  врача", а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азал:  "Хорошо, зовите врача". Потом  пришел врач, и я сказал: "Мне боль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нужно  это  успокоительное",  я  сказал:  "Теперь  я  вполне  способен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ормально всем управлять", я сказал: "Я в полном порядке". А он посмотрел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ня и заглянул мне в глаза и  сказал:  "О, я это вижу". И он засмеялся, в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 это  и произошло.  И  с  того момента я... у меня больше  не  было  эт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ений..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жесси прошел через эт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Но  временами  состояние  было  столь...  гм...  опустошенное,  что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рягал всю силу своего духа, потому что боялся вновь войти туда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... внезапно столкнулся с чем-то, что было намного больше меня само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 таким множеством  переживаний,  с таким  осознанием, которое  нельзя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принять. Будто что-то мягкое бросили в мешок с гвоздями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У меня  не было  сил переживать это.  Я  переживал это  в течение  пар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гновений, но  это напоминало  внезапную вспышку света, порыв ветра  -выраз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 тебе  угодно,-  направленные против  тебя, так  что ты  чувствуешь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ресчур обнажен и одинок,  чтобы быть способньм этому противостоять, у т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достаточно сил.  Будто  бы  ребенок или животное  внезапно  столкнулись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ми взрослого человека или осознали их. Взрослая личность пережи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ого всего за время своей жизни, люди постепенно укрепляли свою способ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ть  жизнь  и  смотреть  на вещи...  и... э-э...  понимать  их,  да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ть   их  по   разным   причинам:   по   эстетическим  причинам,  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удожественным причинам, по религиозным  причинам. По  самым разным причин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  переживаем вещи,  которые  для...  если бы ребенок или, скажем, живот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езапно столкнулись с такими вещами, они не смогли бы их воспринять, пот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 они еще недостаточно сильны,  у  них для этого  нет оснащения. А я т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тал лицом к  лицу с вещами,  для борьбы  с которыми у меня просто  не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нащения. Я был чересчур мягким, чересчур ранимым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Человек  в таком  состоянии может стать  для других "трудным", особе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все  переживание испытывается в  причудливо нелепом контексте больниц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ля  душевнобольных,  какой   она  является  в  настоящее  время.  Подлин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ач-жрец позволил бы людям иметь подобные переживания прежде, чем они буд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ведены до  крайности.  Должен ли человек умереть от недоедания прежде, ч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му  дадут  поесть'? Впрочем,  Джесси  Уоткинс  оказался  счастливее  мног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годняшних пациентов, так как ему давали сравнительно слабое успокоитель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 не   применяли  таких   методов   лечения,  как   электрошоки,  глубо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мораживание и т. п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место этого  его всего-навсего  поместили в звуконепроницаемую палат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гда он достал други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  бы   Джесси   пришлось   бороться   с   "современными"   форма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иатрического "лечения", они бы, вероятно, достали 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... Я ощущал, будто я сдался и не хотел знать вообще ни о чем, я врод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свернулся в  комочек  и... гм...  так сказать, перестал  существовать.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ал,  что  не могу  воспринять больше, потому что  прошел  через такое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рез такое  множество ужаса, и полагаю, есть некая точка,  до  которой люд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ще могут воспринимать, а потом они все бросают,  потому что  не могут эт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е  воспринимать. А если  я не  мог  это  больше  воспринимать, я долже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... я не знаю, что  могло  бы  случиться... вероятно, ощущение  внезап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тановки и тому подобное, и если... если бы мне такое сделали, не знаю,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 я был  способен поступить... как бы  я был способен с  этим бороться,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дучи  запертым  в   той  палате...  в  смысле,  в   палате  с  коричнев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вуконепроницаемыми стенами, полом и всем остальным..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спросил его, какие, по его ощущениям, принципы должны лежать в осно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хода, обеспечиваемого во время подобного путешеств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...Ты напоминаешь  судно в шторм. С него сбрасывают  запасный станов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корь, помогающий кораблю  выдержать бурю, потому что он держит  его носом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тру, но он также дает ощущение спокойствия... э-э... находящимся на борт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к как они думают, что у них есть становой  якорь, не прикрепленный ко дн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 являющийся частью моря, который... э-э... позволит им  выжить, а пока 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умают,  что выживут,  как и корабль,  они  могут  пройти через  пережив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шторма. Постепенно они начинают...  они ощущают себя совершенно счастливым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же хотя якорь может  сорваться и все такое прочее. Я  чувствую, что,  ес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 должен пережить  нечто подобное,  ему нужна, так сказать,  одна ру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ля самого себя, и одна рука для переживания.  Думаю, он не будет способен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сли  собирается  выжить,-  самостоятельно  подняться  над  тем уровнем,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м пребывает  в  настоящем...  из-за всего того,  что  было  прежде,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епенно  укреплять...   э-э...  необходимое  оснащение  для  того,  что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роться  с данной ситуацией самому. Он не  очень сильно  оснащен для эт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которые люди лучше оснащены для этого, а некоторые - хуже... но у челове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лжен быть  своего  рода  становой  якорь, держащийся  за настоящее - и  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го человека, каким он является,- чтобы  быть способным пережить  хотя 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уточку того, что он должен пережит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Так что должны быть другие люди, как бы присматривающие за тобой..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Другие люди, которым ты доверяешь, и  которые знают, что за тобой над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сматривать,  которые не дадут  тебе утонуть. Просто...  гм... суть  в 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понимаешь,  я  это  ощущаю,-что  такое переживание -это  вопрос  укрепл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ого духа. Потому что я помню - если взять обычную аналогию,-когда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первые  отправился в море, мне было шестнадцать  лет, и  мы пришли на севе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ссии  и  пережили  несколько совершенно  необычайных  штормов,  когда мор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ливало судно, а судно  жутко  качало, и не было никакой еды,  а я прежде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й жизни никогда  не переживал ничего  подобного.  Потому что я  даже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чился в школе-интернате,  я  жил дома, ходил  в дневную школу и никогда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ставался с матерью  надолго. И  внезапное столкновение  с  этой  грубой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жасной, вызывающей страх жизнью было чуть больше того, что я в то время мо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принять... но потом, постепенно, в то время как я больше углублялся в эт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знь, я  в  первую очередь  начал как бы  быть... или притворяться  смел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ом  я постепенно стал отважно встречать все трудности, и порой успоко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е давало то, что другие люди воспринимали  их, они жили в  такой... э-э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становке и, похоже, находились в полном порядке. Они мне не сочувствовал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ы  ни от  кого не  получал сочувствия, и ты  был предоставлен самому  себ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... э-э... встречать трудности.  И  я встречал,  а  потом, конечно  ж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глядываясь назад,  я могу  вспомнить,  как  порой,  когда  я  очень  боял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ого шторма, я думал... я часто думал, когда переживал эти штормы, что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нащен своим опытом, чтобы бороться с ними... но  я часто возвращался к т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енам, когда был юношей,  когда впервые вышел  в  море,  первую  неделю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ому что  в течение первой недели в море  мы пережили необычайный шторм,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с  смыло камбуз, не было еды,  и  все было  мокрым, а  судно качало, и 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исковали потерпеть кораблекрушение и все такое прочее... э-э... Я был объя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хом просто потому, что не был  оснащен для того, чтобы с ним бороться.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агаю, это  самая близкая  аналогия,  которую  я  мог привести тому, что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щущал... внезапное столкновение лицом к липу с таким... огромным знанием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 думаю,  что...  э-э...  десять  дней  и  то, что  я  тогда  пережил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ределенно чуточку меня продвинуло. И я помню, когда я вышел из больницы -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целом  я   находился  там  почти  три  месяца,-когда  я  вышел,  я  внезап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чувствовал,  что все  гораздо  реальнее,  чем...  чем  было прежде.  Тра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еленее, солнце светит  ярче,  а  люди более  живые, и я мог видеть их бол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четливо. Я мог  видеть  плохое и  хорошее и  все остальное. Я стал  боль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знават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стоятельно  требуется  очень   много  написать  об  этом  и   сход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живаниях.  Но  я  собираюсь  ограничить  себя лишь несколькими вопроса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фундаментальной ориентац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не можем больше предполагать, что подобное путешествие есть болезн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ую нужно лечить. Однако  звуконепроницаемая палата сегодня уже устаре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 сравнению  с  "усовершенствованными"  методами  лечения,  которые  тепер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пользуют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 мы  сможем  демистифицировать  самих  себя, то  увидим  "лечение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(электрошоки,   транквилизаторы,   глубокое   замораживание    -порой   да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сихоанализ) как способ, препятствующий реализации этой последователь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ужели мы не  видим, что  это путешествие является не тем, от чего н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ужно  излечиться,  а естественным  способом лечения  нашего отвратитель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стояния отчуждения, называемого нормальностью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другие времена люди преднамеренно пускались в такое путешеств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А если  они обнаруживали, что  уже  волей-неволей  находятся в нем,  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ражали благодарность, как за особую мил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егодня  некоторые  люди по-прежнему отправляются в путь. Но, вероят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инство обнаруживает себя силой  Ц. вытолкнутыми из "нормального" мира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мещенными в К. незащищенные  положения. У них нет  ориентации* в географ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его пространства и времени, и без проводника  они,  вероятнее все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чень быстро потеряют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главе  V  я  перечислил   различные   черты  подобного  путешеств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-видимому, они вполне подходят переживанию Джесси Уоткинса. (Когда  Джесс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авал мне этот отчет, мы предварительно не обсуждали эту тему, а он не чит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чего  из  написанного  мной.)  Но  это  по-прежнему   лишь  гипотетическ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ближение**.  Юнг проложил  здесь путь, но только  немногие последовали 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Хочется  надеяться, что общество создаст  учреждения, специальной цел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х будет  помощь людям  в шторм при подобном  путешествии. Значитель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асть  данной  книги  была  посвящена  показу  того,   почему   сейчас 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ловероят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таком особом путешествии направление, которое мы должны принять,-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зад и внутрь, поскольку, именно возвращаясь назад, мы начинаем оказыв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 беспомощном   состоянии.  Люди   скажут,  что  мы  двигаемся  в  обрат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равлении,  уходим  и  теряем  контакт  с  ними.  Достаточно  верно -  на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едстоит долгий-предолгий путь, чтобы вернуться к контакту с реальностью,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й  мы  давным-давно  потеряли  контакт.  А  поскольку  они  человечн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ботливы и даже  любят  нас  - и еще очень  напуганы,-  они  попытаются на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лечить.  Они могут добиться успеха.  Но по-прежнему есть  надежда,  что 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тигнет неудач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0риентация  означает знание  того, где находится Ориент  (Восток).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еннего пространства  это  значит  знать  источник,  или  происхожде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шего пережива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**Потрясающе  ясное автобиографическое описание психотического эпизод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лившегося шесть месяцев, лечебная функция которого очевидна, см.[35а]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АЙСКАЯ ПТИЦ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Иисус сказал им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Когда сделаете вы два одни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и когда сделаете 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внутреннее внешни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а внешнее внутренни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и верх низо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и когда сделаете вы мужчин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и женщину единым, так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не будет мужчина мужчин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а женщина женщин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когда создадите вы гла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вместо глаз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и руку вместо рук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и ногу вместо ног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и образ вместо образ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тогда войдете вы в Царств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БЛАГОВЕСТВОВАНИЕ ОТ ФО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ждую  ночь  я встречаю его.  Царя с Венцом. Каждую ночь мы сражаем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чему он должен меня убить? Нет. Я не умру. Я могу стать меньше  булавоч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ловки,  тверже алмаза. И вдруг  -насколько он  мягок!  Одна из его уловок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лой его Венец! Бью. Удар  в голову. Лицо в крови. Слезы? Возможно. Поздно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лой голову! Колю в хребет! Умри же, о Царь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аук медленно ползет по  стене спальни. Не  страшный, не злой. Прият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является еще один, и еще. Ох! Нет, слишком много. Уби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незапно он всегда оказывается птицей, столь хрупкой, столь прекрасной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перь  же дергающей в  предсмертных судорогах. Что я наделал? Зачем так  с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ной играть? Зачем появляться такой уродиной? Это твоя ошибка, твоя ошибк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лдень.  Уличная пробка.  Вначале я  не понимаю  почему.  Потом  виж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упный,  величественный  пес  бегает  бесцельными  кругами  по  дороге.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бегает  к моей машине.  Я  начинаю понимать,  что  у  него  что-то ужас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реждено.  Да,  сломана спина, а  когда  он  поворачивается,  видна  лев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овина  морды,  разбитая,  окровавленная, бесформенная,-месиво,  в котор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-то уцелел  глаз, смотрящий на меня, без глазной впадины, просто  сам 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е, одинокий, обособленный,  Собралась толпа, смеющаяся, подшучивающая на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нным  поведением  этого  обезумевшего  животного.  Водители  сигналят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ичат, чтобы он убирался с дороги. Продавщицы выбежали из лавок и хихикаю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огу  ли  я  быть тем псом,  и теми рассерженными  водителями,  и  те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хихикающими продавщицами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ощает ли меня Господь за то, что я Его распинаю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лаз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ерая улица. Пустые безликие трущобы,  истекающие моей моросью. Крас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шь на щечках детей. Свет, меркнущий во все еще смеющихся глазах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лазговское остроум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АРЕНЬ  (проходящей  пташке):  Цыпочка,  постой... сейчас  ты  изойдеш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ипятк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ТАШКА: Ты же всяко не сунешь туда свой клю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 остановки  глазговских трамваев воскресным  ноябрьским  днем в  30-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оды. Конец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бсыпающаяся штукатурка.  Разбитые  окна.  Запах  трущоб. Сырые двори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скресным утром. Беременные прокисшим пивом, блевотиной, рыбой и картошк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се те  обои  в цветочек  и  те  бордюры, занавески  и шторы.  Плюшев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арнитур из трех предмет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зразцовые камины, каминные решетки, квадратные метры и метры линолеу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 парк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зразцовый   дворик  с   перильцами  и  окном   с  цветными   стекла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рядочность. О, эта порядоч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-жа Кэмбел -приятная  молодая  мать  двоих детей. Внезапно  она  ст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рять  в  весе,  а  ее  живот  начал распухать.  Но она не чувствовала себ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тудент-медик  должен  "записать  историю  болезни" - я  сделал ошибк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тая с ней, расспрашивая о  ее мальчике и девочке, о том, что она  вяжет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му подобно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а прибыла в наше хирургическое отделение  в воскресенье. На ее живот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а сделана отметка, показывающая,  где  находится  нижний край печени, т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та была увеличе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  понедельнику ее  печень  увеличилась  и  опустилась  еще  ниже. Да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ковая  опухоль не могла расти  с такой скоростью. Она явно страдала чем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айне необыч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е печень продолжала  расти с каждым днем.  К четвергу стало ясно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умрет. Она этого не знала -и никто не собирался ей говори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- Мы решили, что операция вам не нуж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- Когда же меня выпишут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-  Ну,  вероятно,  очень  скоро, но  мы  пока  должны  держать  вас п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блюдени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-А меня будут как-нибудь лечить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- Не волнуйтесь, г-жа Кэмбел, предоставьте это нам. Нужно  сделать  ещ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сколько обследовани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У  нее,  наверно, было внутреннее  кровотечение в  печени.  Но  почему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тастазы рака где-нибудь в другом месте? Но где? Каждая часть ее  тела бы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зондирована,  прощупана:  вверх   -прямая  кишка,  вагина;  вниз  -горло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вечена рентгеном;  моча, кал, кровь...  Это была интересная  клиническ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блем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пятницу утром  студенты встретились. с  одним из молодых  хирургов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судили ее случай. Никто ничего подобного не  видел -мы, конечно же, узна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и  вскрытии,  но  было  бы хорошо,  если  бы  мы  смогли поставить диагно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ране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то-то предположил  небольшую  опухоль на сетчатке. Ее  глаза проверя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но такие опухоли, иногда действительно очень  маленькие,  легко  пропусти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-когда  ее  обследовали  первый  раз,  специально Не  смотрели -сомнитель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сть. Было почти время ленча, когда более пятисот студентов бежали и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удиторий  всех университетских  зданий  в  студенческую  столовую, где мес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лько двести.  Если ты не попадал в начало очереди, тебе приходилось  жд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ьше часа, а у тебя до следующей лекции только час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у нас было время лишь мельком посмотреть ее глаза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гда  мы добрались  до  нее, сестры  уже  укладывали ее, связывали  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одыж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лядь, она умерла! Спокойно,  быстро,  до того, как затуманится рогов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олочка.  Мы посмотрели в  глубину ее  мертвых глаз. Умерла лишь  неск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нут назад. Если вы смотрите в  глаза в это время, все равно интересно - 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йствительно видите, как кровь начинает разрывать сосуды сетчатки. Но кром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го, смотреть неч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лядь, из-за нее мы пропустили этот блядский ленч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нижная лавка, Глазго. Обычный "Горизонт". Последний номер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"Сейчас в Садах Запада время закрытия. С этого момента о писателе буд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дить по резонансу его молчания и качеству его отчаяни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тлично  -у тебя никогда не было  тиража  больше восьмидесяти тысяч. 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бя кончились деньги. Но,  подонок,  говори за себя. Исписывай "Горизонт"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ого себя. Не исписывай меня. Меня  будут судить  по моей музыке,  а не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ему  молчанию,  по  качеству  каких-то  жалких  клочков  веры,  надежды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лосердия, что все еще держатся на мн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АМЕРИКАНСКИЙ МОРЯК  (глазговской красотке): Детка, я дам  тебе кое-чт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го у тебя никогда не был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ЛАЗГОВСКАЯ  КРАСОТКА  (подружке):  Слышь,  Мэгги. Тут  у одного  парн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каз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ятьдесят  трупов  положили на столы.  Прежде чем  мы дойдем  до ручк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дый из нас должен близко узнать один из ни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конце семестра,-внезапно,  как  кажется,-никто  не  понял,  как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алось: куски кожи, мышц, пенисов, кусочки печени, легких, сердца, языка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. д. и т. п. залетали вокруг... Вопли... крики... Кто  с кем сражается? Бо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офессор некоторое  время  стоит в  дверях,  пока  его  присутствие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инает проникать в аудиторию. Молча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- Вам должно быть стыдно,- громыхает он,-  как, по-вашему, они  собер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амих себя в день Страшного Суда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му было  десять лет,  и у  него была гидроцефалия из-за неоперабель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ухоли  размером  с  горошину  как раз  в таком  месте, чтобы  не выпуск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инномозговую жидкость из головы,  у него, так сказать, в мозгу была  вод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ая разрывала  его  голову,  так что  мозг стал  вытягиваться в узеньк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одок, и кости черепа -тоже. Он мучился от ужасной, неотпускающей бол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дной из  моих обязанностей было вводить иглу в эту все увеличивающую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ухоль и выпускать  жидкость наружу. Я должен был делать это дважды в ден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 эта  прозрачная  жидкость,  убивающая его,  вырывалась  на  меня  из 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ъемистой десятилетней головы, поднимаясь столбом на несколько футов, пор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даряя мне в лиц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лучаи вроде этого обычно менее мучительны,  чем  могут показаться, т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 больным часто и помногу  дают наркотики;  они частично  теряют некотор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особности, иногда помогает операция. Ему сделали несколько, но новый кан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работал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ложение может быть порой  на неопределенный срок стабилизироваться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ровне существования  хронического растения - так что личность, по-видимом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 конце  концов не  страдает.  (Не  отчаивайтесь, душа  умирает  даже рань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ла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о этот мальчик,  без  сомнения, продолжал мучиться.  Он тихо плакал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и. Если бы он только закричал или застонал... И он знал, что умр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 начал читать "Записки  Пиквикского  клуба". Единственное,  о чем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сил Бога, сказал он мне, чтобы ему было позволено закончить  книжку, а уж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ом умере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 умер, не прочитав и половин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знаю столько анекдотов! По крайней мере, я их не придумыва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жимми Маккензи  был  бичом психбольницы, потому  что слонялся повсюд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ромогласно  отвечая своим  внутренним голосам.  Мы  могли слышать, конеч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шь  одну сторону, другая  могла  подразумеваться, по крайней мере  в общ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ртах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-Идите в задницу, полоумные подонки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ыло решено облегчить одновременно и  его  мучения, и  наши, не отказа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му в праве на лейкотоми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ыло  отмечено  улучшение  его  состояния. После операции  он  слонял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сюду, уже больше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угаясь с голосами, а крича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-Что? Повтори еще раз! Говори громче, сволочь,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бя не слышу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принимали роды,  и они тянулись уже  шестнадцать  часов. Наконец о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ало   выходить  -  серое,   скользкое,  холодное;  оно  вылезло  -больш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ообразная лягушка, аненцефалическое чудовище, без шеи, без  головы,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азами, лягушачьим ртом, длиннющими рука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о существо родилось в 9:10 ясным августовским утр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зможно,  отчасти  оно  было  живым.  Мы не  хотели  этого  знать. 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вернули его  в газету  -  и  с этим свертком  под  мышкой, чтобы  зайти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абораторию  патологии,  которая,  кажется,  давала  ответы на  все вопрос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е я когда-либо задавал, я через два часа шел по улице 0'Коннел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ужно  было  выпить.  Я  зашел в  пивную,  положил  сверток на  стойк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езапно -желание  развернуть его, показать всем эту ужасную голову Горгон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ратить мир в камен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о сего дня я мог бы показать вам ту точку на мостов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нчики пальцев, ноги, легкие, гениталии, все мысляще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и люди там на  улице, я их вижу. Нам сказали, что они являются чем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ешним, что пересекает пространство, лезет в глаза, доходит до мозга, зат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исходит  событие, посредством чего это  событие  переживается мной в мо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згу как те люди там в пространств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о "Я", которым  я  являюсь,-не то, которое я знаю, но то,  посредств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го и  с  помощью чего это "Я" известно. Но если это "Я", которое  являет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редством  чего-то, не  есть  что-то, что я знаю,  то  это ничто. Щелк" 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рота шлюза открыты -тело опустошается вовн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олова с ногами весело распевает на  улицах, ведомая нищим. Голова -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йцо.  Глупая  старуха  разбивает  голову-яйцо.  Плод.  Его  пение  -   кри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выразимой боли. Старуха  поджигает плод. Он  крутится  внутри головы-яйц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вно на сковородке. Смятение. Его боль и беспомощность неописуем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горю, я не могу  выбежать. И крики: "Он мертв!" Но врач заявляет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 еще жив, и велит отвести в больниц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ва  человека  сидят  лицом к  лицу, и оба  из них - это  я.  Спокой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щепетильно, тщательно они выпускают друг другу мозги, стреляя из пистолет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 виду же они совершенно невредимы. Внугренее опустоше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 брожу  по  Новому городу. Что  за жалкое зрелище  те внутренности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ыкидыши,  порождающие новых  щегольских  подонков.  Этот  с виду  похож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рдце.  Он  пульсирует.  Он  начинает   двигаться  на  четырех  ножках. 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твратителен  и  нелеп.  Собакоподобный уродец из сырой  красной плоти,  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днако,  живой.  Глупая,  освежеванная,  уродливая  собака  все  еще  упор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родолжает  жить.  Однако все,  что  она  просит  после всего,  это чтобы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зволил ей любить мен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зумленное сердце, любящее нелюбимое сердце, сердце бессердечного мир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зумное сердце умирающего мир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грая в игру реальности без реальных карт в рук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ело искромсано, разорвано на  куски,  растерто в порошок, члены боля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рдце потеряно, кости измельчены, пустая тошнота в прахе. Желание блеванутъ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егкими.  Кругом кровь, ткани, мышцы, кости -дикие, неистовые. Внешне же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ихо, спокойно, как всегда. Сон. Смерть. Я выгляжу отлич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от дикий безмолвный крик в ночи. И  что, если бы я начал рвать на себ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лосы, бегать  нагим и  орать  в пригородную ночь. Я бы  разбудил неск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ставших людей, а себя бы отправил в психбольницу. С какой целью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5 часов утра: стервятники парят за моим окн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еличественный  лес,  жаркий   летний  день.  Гордые  деревья,  глубо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устившие корни в  землю, цепляющиеся за небо, высокие, могучие. Лес во вс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оем великолеп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ришли  лесорубы.  Срубили  и   спилили  деревья.   Которые   терпели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носили боль от  их топоров  и  пил. Деревья повержены  -  обработаны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есопилке, распилены на бревна  и бревнышки, расколоты на поленья и полешк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меньше, и меньше, и меньше,  в конце концов  до  опилок, исчезая в хлам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ого мир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Лотос открывается. Движение  из земли, сквозь  воду, из огня к воздух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перь наружу и  внутрь за  пределы жизни и смерти, за пределы внутреннего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ешнего, смысла и бессмыслицы, значения и тщеты, мужского и женского, быт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 небытия, света и тьмы, пустоты и  полноты. За пределы любой двойствен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недвойственности, за-пределы и запределы. Развоплощение. Я снова дыш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альше  внутрь, большой  или малый,  более или менее есть, все  боле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олее  ничто, дальше в атом,  дальше в  открытый  космос,  ничто.  Врата  с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шным Судом в Отене и центра атома тождественны. Прыгающий Иисус. Экстаз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смическая  пена и пузыри  вечного движения Творения  Спасения  Воскрес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да  Страшного  Последнего и Первого  и Высшего  Начала и Конца суть Еди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ндала Атомного  Цветка  Христа. Игольное  ушко  здесь и сейчас. Два  удар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рдца обвивают бесконечность. То, что мы знаем, это пена и пузыр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вет. Свет Мира, что озаряет  меня и горит  в  моих глазах.  Внутренн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лнце, что славит меня, ярче тысячи солнц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Ужас быть  ослепленным, поджаренным,  уничтоженным.  Хватаюсь за сам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бя. Падаю. Падение из Света во Тьму, из Царства в изгнание, из Вечности 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я, с Небес на землю. Прочь, прочь, прочь и наружу, вниз и наружу, сквоз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етра и мимо ветров иных  миров, звезд, красок, самоцветов,  сквозь начала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имо начал соперничества. Пальцы одной руки начинают бороться друг с друг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ала  богов  -каждый  уровень  бытия,  стремящийся  ньше к  низшему,-бог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ражающиеся  и  сношающиеся  друг с другом,-  воплощение.  Полубоги,  геро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ертные.  Резня. Бойня духа  в окончательном ужасе воплощения. Кровь. Бол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неможение духа.  Борьба  между  смертью и перерождением, обессиливанием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рождени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осмическая  блевотина,  сперма,   смегма,  понос,  пот  -  при   люб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бстоятельствах, незначительная частичка на пути наружу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идение  кончилось, я снова  начинаю  грезить.  Сотрясенный. Оторван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оскутки памяти. Бедная, сырая, разбитая Голова-Яйцо. Кровотечение времени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ле Веч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новь начиная думать -ухватить, связать, соединить, запомнить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Лишь  запомнить  запомнить,  или  по  крайней  мере запомнить,  что  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был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ждое забывание расчлен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не  должен  снова  забыть.  Все  те  поиски  и изыскания  тех  лож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казательных столбов,  ужасная  опасность забыть,  что  забыл.  Это  слишк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раш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а  и над человеком, вне и внутри человека свирепствует война. Человек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  и  ты,-  это  не единственное  место  битвы, но  он является одним  из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частков. Разум и тело разорваны, изрезаны, искромсаны, опустошены, истоще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ими Силами и Властями при  их космическом  конфликте,  который  мы даже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ожем опозн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  -расколотые, разбитые,  сумасшедшие остатки некогда  славной арм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реди  нас есть  Князья,  Полководцы, Военачальники,  с  амнезией,  афазие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атаксией,  судорожно  пытающиеся припомнить,  что  это  была за битва, зву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й  все  еще раздаются у нас  в  ушах,-идет ли  все еще  битва? Если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олько  смогли бы наладить  связь со Штабом, найти путь, чтобы соединиться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новной частью Армии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ин на Стене на отдаленной окраине Империи - всматривающийся во тьму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пасность. Ближайшего  товарища не видно. Меня  не должны бросить -в  нужн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ремя я буду вызван в Столиц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щупывание, ориентация, крошки, обрезки, осколки головоломки,  нем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умасшедшего бреда, что может помочь в восстановлении потерянного  посла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Я  лишь  начинаю  вновь  обретать  память,  лишь   начинаю  осознавать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ерялся,  улавливаю  лишь  тихие  звуки  знакомой  музыки -обрывки  стар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певов, мгновения  дежа-вю, пробуждение от  долгой тупой  боли -невыносимо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знание того, что за разгром это  был, что за резня, что за предательств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жас, глупость,  невежество, трусость, малодушное  желание, жалкая алч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абое  воспоминание  о  бредовой  ностальгии  -по  Царству,  Силе и  Слав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терянному Раю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ы,  бродяги,  настолько потеряли последний разум, что  не  знаем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ровать или даже как попрошайничать. Мы лишенцы. Беспризорни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ыбы,  выкинутые  в предсмертные  муки,  дергающиеся,  трущиеся друг  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ружку в  собственной слизи.  Не  будь  робкой рыбой.  Сейчас не  время 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остоинства и героизма. Наша великая надежда на  трусость и предательство.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корее стал бы бельм, чем мертв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среди   океана.  Кораблекрушение.  Выживших  подобрали.  Вся  коман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асена,  кроме Капитана-Правителя-Начальника.  Корабль-спаситель уходит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ста крушения. Пустой, спокойный, безлюдный океан. Медленное продвижение п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верхности. Внезапно, словно  птица, я устремляюсь вниз. Вот же Капитан.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ертв? Нетонущая пока  намокшая кукла -не  больше.  Даже  если он не  мертв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-видимому,  скоро  пойдет ко  дну. Внезапно  его  выбрасывает к  рыбацк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селку. Рыбаки не знают, жив он или мертв, капитан ли, кукла ли, диковин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и рыбина. Приходит  врач, потрошит его как рыбу или распарывает как  кукл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нутри намокший, серенький человечек. Искусственное  дыхание. Он  шевелит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ровь приливает к лицу. Возможно, он выкарабкает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асколько я должен быть осторожен!  Как близко! Если только это в сам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деле возвращение  Царя. Капитан  пришел  принять командование. Сейчас я мог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ать  снова.  Разложить  по  полочкам. Починка,  восстановление,  замысл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ланы. Кампании. О Д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уществует еще одна область души под названием Америк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ыразить Америку  невозможно. Той последней  ночью  было эдакое  край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нтеллигентное  сборище очень  такое  белое  очень такое  еврейское я  нач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знавать  что  сижу  рядом с  бюстом из чего-то  вроде  терракоты вероят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дды.  Было тихо и по-прежнему ничего не говоря  и  ничего не делая я нач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сознавать что с макушки его головы исходит свет электрическая лампочка ват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шестьдесят я вас не дурачу это была ламп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кого  черта вы обращаетесь с  Буддой как с лампой. О это не Будда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кая-нибудь верховная богин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Америкой правит бесплодная смеющаяся Будда-женщина  -жирная немыслимо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вообразимо -задрапированная мириадом  складок и  слоев.  На очереди - жир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а  женщина-Будда сделана  из какой-то  космической  грязи,  которая сейча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растается в чудовищном похотливом желании. Миллионы мужчин падают на не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, трахнув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избавить ее от невыразимого,  ненасытного и  бесстыдного зуда.  Все о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ряются в  бесконечном, маслянистом, жирном  болоте ее  вонючего  укром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голк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Эти писания не свободны.  Они остаются,  как и любые писания, нелепой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унтарской попыткой  произвести впечатление на мир, который останется  так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е неподвижным, таким же жадным. Если бы я мог включить тебя, если  бы я мо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ести  тебя с твоего жалкого ума, если бы  я  мог тебя различить, я дал  б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бе зн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то же не занят попытками впечатлить,  оставить веху, высечь свой обра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  других и на  мире - высеченные  образы дороже, чем самое жизнь? Мы хот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мереть, оставив наши отпечатки, выжженными в сердцах  других. Чем  бы ст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жизнь, если бы не было никого, кто помнит нас, думает о нас,  когда нас нет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живляет нас, когда мы умираем? А когда мы умираем, внезапно или постепенн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ше присутствие, разбросанное по десяткам и сотням тысяч сердец, тускнеет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счезает.  Сколько свечей в скольких сердцах? Из  такого вот материала  наш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дежда и наше отчая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к ты  заткнешь  пустоту, затыкающую пустоту? Как войти в ушедший мир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акие моча, дерьмо, смегма, сперма, слизь, лимфа, мягкое и твердое, и да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езы  из  глаз, уши, зад,  влагалище,  член,  ноздри  отличного  качества 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ловека или крокодила, черепахи или дочери не заткнут Дыру. Она уходит  о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го  этого,  любого последнего отчаянного хватания.  Войди  в  ушедшее.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веряю тебя. Ужасное уже произошл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азвали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таромод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се те внушения любви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 хочу, чтобы  меня  пробовали и нюхали,  хочу  быть  ощутимым  тобой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абраться  тебе под  кожу,  быть зудом у  тебя в мозгу и у  тебя  в  кишках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ые  не  сможешь чесать,  зудом,  который  не сможешь ослабить,  котор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тлит  тебя,  уничтожит  и  сведет с  ума.  Кто  может  писать  всецело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оддельным состраданием? Любая проза, любая поэзия, в той степени, в ка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не является состраданием, есть неудач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удь  осторожен.  Внимание.   Спокойствие.   Предусмотрительность. 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усердствуй.  Просто держись за свое  место, просто  на  напрашивайся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приятности. Помни, у тебя на руках кровь, просто не будь слишком нахаль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ли слишком  жадным.  Не кичись чересчур собой. Помни свое место в иерархи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 пытайся кривляться, не ори, не  рисуйся, не  выставляйся,  не думай, 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тебе удастся  смыться, у  тебя было  немножко  мочи, взятой у  тебя  же, 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виняйся. Не  дергайся.  Кого  ты  пытаешься одурачить?  Немного  смире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астица любви, зерно доверия, тебе сказали ровно столько, сколько тебе ну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ть,  у  тебя ровно твоя доля,  не испытывай терпение  богов.  Заткнись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райся  ладить.  Помни.  Осталось не  так уж много  времени. Потоп и огон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двигаются на нас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а, бывают мгнов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рой случается чуд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ыба с улыбк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ичто так не становится человек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к покинутая слаб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Как тихая ностальг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Ich grolle nicht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жность тоже возмож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 неж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Блуждань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друг я набрел на одно из моих многочисленных детст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Что сохранилось в забвень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Для этого самого мига, когда я в нем так нуждаюс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 и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Грустный напе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го пальцы так робко тянутся к нашему неосязаем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част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го тихая улыбка так тактично предлага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Утешение, которого мы не прос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А: Мое сердце полно пепла и лимонных корок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: Не уходи чересчур далек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А: Я.уйду лишь в себя. Ты всегда меня там найдеш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Н: Если бы я любил весь мир, как люблю тебя, я бы умер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Леса и  водопады непонятного неровного пейзажа, Каскады и  пороги чере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локти и мимо них к мысам пальцев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Звезда  нервов,  артерии шампанского, Ее образ  покалывает мне  кончи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альцев,  Раскручивает  мою  скрученную  плоть, Касается  потерянного  нер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мелости, Вызывает неопределенный жест восторга, Чтобы отважиться на быт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нца  начало.  Дрожь в кончиках пальцев, трепет  губ, боль  в сердц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ерехваченное дыханье. Все слегка  не в такт  и не  в  ногу,  у каждого св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бственный  темп  и  ритм.  Медленно соединяются.  Губа с  губой,  сердце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ердцем,  нахождение  "я"  в  другом,  ужасное,  робкое,  обжигающее... но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ходят  себя  в  аккордах, аккорды в секвенции,  какофония  превращается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лифонический контрапунктический хор, регистр торжеств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анцующие  волны  плавных  гребней  и  впадин  губ  и  сосков, пальцев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звоночников,    бедер    -    смеющихся,    сплетающихся,   смешивающихс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лавляющихся, и  где-то касание, предельная  радость  и веселье, прекрас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ветлая  жизнь, распространяющая  вечно новую  и неистовую  свежесть. Но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зможно - когда нет больше  нужды просить или спрашивать  - его  и ее, ты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тановимся нами -  более чем  мгновение нас и не слишком отчаянное  паде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его еще просить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олна прилива высотой один миллион миль, движущаяся со скоростью свет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возможно  проскочить  под  ней или над  ней,  убежать, обогнуть  слева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права. Правительство выжигает землю огромными огнеметами, почву  в пустыню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 впитала воду. Огонь против воды. Не пугай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Мраморную мозаику у врат Шестого Неба можно по ошибке принять за вод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ад. Кошка за птичкой. Кыш, мерзкая кошка,  поймай-ка птичку. Наскольк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на  неуловима, и я сам превращаюсь в кошку. Остановись. Кошка это кошка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тичка   это   не-птичка    несказанно   хрупкого   пространства,   внезап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зворачивающегося в параболической красе могущества. Как глупо волноватьс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ытаться ее спасти, или схватить. Вероятно, кошка пыталась ее спасти. Пу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шка и птичка. Begriff.  Истина, которую  я пытаюсь ухватить, это хвата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оторое пытается ее ухвати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Я  видел  Райскую  Птицу,  она  распростерла надо мной свои крылья, и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икогда не буду таким, как прежд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т ничего, чего нужно бояться. Ниче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Точ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Жизнь,  которую я  пытаюсь ухватить,  это то  "я", которое пытается 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хвати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В  самом деле,  нечего  больше сказать,  когда мы  возвращаемся  к т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ачалу всех начал, которое вообще есть ничто. Только когда ты начнешь теря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эту альфу и омегу, ты захочешь говорить и писать, а  этому  ведь нет конца,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лова, слова, слова. В лучшем  случае  это, вероятно, поминания, заклина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орожения, колдования;  излучение, сверкание,  радужные сияния на небе тьм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се еще подходящие; такт, нескромность, вероятно, простительная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гни города в  ночи,  с воздуха,  удаляющиеся,  как и эти слова, атомы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дый из которых содержит в себе свой собственный мир и всякий другой  мир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Каждый -запал, чтобы тебя запустить..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Если бы я мог тебя включить, если бы я мог свести тебя с твоего жал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ума, если бы я мог тебя различить, я дал бы тебе зн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ЛИТЕРАТУР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1. </w:t>
      </w:r>
      <w:r>
        <w:rPr>
          <w:i/>
          <w:iCs/>
        </w:rPr>
        <w:t>Беккет С.</w:t>
      </w:r>
      <w:r>
        <w:rPr/>
        <w:t xml:space="preserve"> В ожидании Годо /Иностранная литература, N?10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2. </w:t>
      </w:r>
      <w:r>
        <w:rPr>
          <w:i/>
          <w:iCs/>
        </w:rPr>
        <w:t>Гегель Г.В.Ф.</w:t>
      </w:r>
      <w:r>
        <w:rPr/>
        <w:t xml:space="preserve"> Система наук. Ч. 1: феноменология духа. СПб., 1992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3. </w:t>
      </w:r>
      <w:r>
        <w:rPr>
          <w:i/>
          <w:iCs/>
        </w:rPr>
        <w:t>Фрейд 3.</w:t>
      </w:r>
      <w:r>
        <w:rPr/>
        <w:t xml:space="preserve"> По ту сторону принципа удовольствия. М., 1992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4. </w:t>
      </w:r>
      <w:r>
        <w:rPr>
          <w:i/>
          <w:iCs/>
        </w:rPr>
        <w:t>Arietl S.</w:t>
      </w:r>
      <w:r>
        <w:rPr/>
        <w:t xml:space="preserve"> Interpretation of Shizoprenia. N. Y. 1955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5. </w:t>
      </w:r>
      <w:r>
        <w:rPr>
          <w:i/>
          <w:iCs/>
        </w:rPr>
        <w:t>Binswanger Z.</w:t>
      </w:r>
      <w:r>
        <w:rPr/>
        <w:t xml:space="preserve"> Being-in-the-World. N. Y. 1963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6. </w:t>
      </w:r>
      <w:r>
        <w:rPr>
          <w:i/>
          <w:iCs/>
        </w:rPr>
        <w:t>Bateson G., Jackson  D.D., Haley J.,</w:t>
      </w:r>
      <w:r>
        <w:rPr/>
        <w:t xml:space="preserve"> Weakland, J.  and J.  Towards a</w:t>
      </w:r>
    </w:p>
    <w:p>
      <w:pPr>
        <w:pStyle w:val="HTMLPreformatted"/>
        <w:rPr/>
      </w:pPr>
      <w:r>
        <w:rPr/>
        <w:t>theory of schizophrenia/Behaviour Science. Vol. I, 251, 1956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7.  </w:t>
      </w:r>
      <w:r>
        <w:rPr>
          <w:i/>
          <w:iCs/>
        </w:rPr>
        <w:t>Bateson G.  (ed.) Perceval's Narrative.</w:t>
      </w:r>
      <w:r>
        <w:rPr/>
        <w:t xml:space="preserve"> A Patient's  Account of His</w:t>
      </w:r>
    </w:p>
    <w:p>
      <w:pPr>
        <w:pStyle w:val="HTMLPreformatted"/>
        <w:rPr/>
      </w:pPr>
      <w:r>
        <w:rPr/>
        <w:t>Psychosis. Stanford, Cal., 1961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8. </w:t>
      </w:r>
      <w:r>
        <w:rPr>
          <w:i/>
          <w:iCs/>
        </w:rPr>
        <w:t>Boss М.</w:t>
      </w:r>
      <w:r>
        <w:rPr/>
        <w:t xml:space="preserve"> Meaning and Content of Sexual Perversions. N. Y., 1949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9. </w:t>
      </w:r>
      <w:r>
        <w:rPr>
          <w:i/>
          <w:iCs/>
        </w:rPr>
        <w:t>Boss М.</w:t>
      </w:r>
      <w:r>
        <w:rPr/>
        <w:t xml:space="preserve"> Analysis of Dreams. L., 1957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10. </w:t>
      </w:r>
      <w:r>
        <w:rPr>
          <w:i/>
          <w:iCs/>
        </w:rPr>
        <w:t>Bultmann R.</w:t>
      </w:r>
      <w:r>
        <w:rPr/>
        <w:t xml:space="preserve"> Primitive Christianity in its Contemporary Setting. L.,</w:t>
      </w:r>
    </w:p>
    <w:p>
      <w:pPr>
        <w:pStyle w:val="HTMLPreformatted"/>
        <w:rPr/>
      </w:pPr>
      <w:r>
        <w:rPr/>
        <w:t>1956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11. </w:t>
      </w:r>
      <w:r>
        <w:rPr>
          <w:i/>
          <w:iCs/>
        </w:rPr>
        <w:t>Colby  E.</w:t>
      </w:r>
      <w:r>
        <w:rPr/>
        <w:t xml:space="preserve">  (ed.)  The  Life of Thomas  Holcroft,  cont.  by William</w:t>
      </w:r>
    </w:p>
    <w:p>
      <w:pPr>
        <w:pStyle w:val="HTMLPreformatted"/>
        <w:rPr/>
      </w:pPr>
      <w:r>
        <w:rPr/>
        <w:t>Hazlitt. L., 1925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12.  </w:t>
      </w:r>
      <w:r>
        <w:rPr>
          <w:i/>
          <w:iCs/>
        </w:rPr>
        <w:t>Deutsch  H.</w:t>
      </w:r>
      <w:r>
        <w:rPr/>
        <w:t xml:space="preserve">  Some  forms  of  emotional  disturbances   and  their</w:t>
      </w:r>
    </w:p>
    <w:p>
      <w:pPr>
        <w:pStyle w:val="HTMLPreformatted"/>
        <w:rPr/>
      </w:pPr>
      <w:r>
        <w:rPr/>
        <w:t>relationship to schizophrenia/Psychoanal. Quart. II, 301, 1942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13.   </w:t>
      </w:r>
      <w:r>
        <w:rPr>
          <w:i/>
          <w:iCs/>
        </w:rPr>
        <w:t>Dooley   L.</w:t>
      </w:r>
      <w:r>
        <w:rPr/>
        <w:t xml:space="preserve">   The   concept   of   time   in   defence   of   ego</w:t>
      </w:r>
    </w:p>
    <w:p>
      <w:pPr>
        <w:pStyle w:val="HTMLPreformatted"/>
        <w:rPr/>
      </w:pPr>
      <w:r>
        <w:rPr/>
        <w:t>integrity/Psychiatry, 4, 13, 1941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14.  </w:t>
      </w:r>
      <w:r>
        <w:rPr>
          <w:i/>
          <w:iCs/>
        </w:rPr>
        <w:t>Fairbairn  W.  R.  D.</w:t>
      </w:r>
      <w:r>
        <w:rPr/>
        <w:t xml:space="preserve">  Observations  on  the nature  of hysterical</w:t>
      </w:r>
    </w:p>
    <w:p>
      <w:pPr>
        <w:pStyle w:val="HTMLPreformatted"/>
        <w:rPr/>
      </w:pPr>
      <w:r>
        <w:rPr/>
        <w:t>states/Brit. J. Med. Psychol., 27, 105, 1954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15. </w:t>
      </w:r>
      <w:r>
        <w:rPr>
          <w:i/>
          <w:iCs/>
        </w:rPr>
        <w:t>Farber L. H.</w:t>
      </w:r>
      <w:r>
        <w:rPr/>
        <w:t xml:space="preserve"> The therapeutic despair/Psychiatry, 21, 7, 1958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16.   </w:t>
      </w:r>
      <w:r>
        <w:rPr>
          <w:i/>
          <w:iCs/>
        </w:rPr>
        <w:t>Fromm-Reichmann   F.</w:t>
      </w:r>
      <w:r>
        <w:rPr/>
        <w:t xml:space="preserve">   Some  aspects   of   psycho-analysis   and</w:t>
      </w:r>
    </w:p>
    <w:p>
      <w:pPr>
        <w:pStyle w:val="HTMLPreformatted"/>
        <w:rPr/>
      </w:pPr>
      <w:r>
        <w:rPr/>
        <w:t>schizophrenia/Psychotherapy  with Schizophrenics  (eds.  Redlich  F.  C. and</w:t>
      </w:r>
    </w:p>
    <w:p>
      <w:pPr>
        <w:pStyle w:val="HTMLPreformatted"/>
        <w:rPr/>
      </w:pPr>
      <w:r>
        <w:rPr/>
        <w:t>Brody E. R.). N. Y" 1952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17. </w:t>
      </w:r>
      <w:r>
        <w:rPr>
          <w:i/>
          <w:iCs/>
        </w:rPr>
        <w:t>Garfinkel H.</w:t>
      </w:r>
      <w:r>
        <w:rPr/>
        <w:t xml:space="preserve"> Conditions of Successful Degradation Ceremonies/Am. J.</w:t>
      </w:r>
    </w:p>
    <w:p>
      <w:pPr>
        <w:pStyle w:val="HTMLPreformatted"/>
        <w:rPr/>
      </w:pPr>
      <w:r>
        <w:rPr/>
        <w:t>Sociol., LXI, 1956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18. </w:t>
      </w:r>
      <w:r>
        <w:rPr>
          <w:i/>
          <w:iCs/>
        </w:rPr>
        <w:t>Goffman E.</w:t>
      </w:r>
      <w:r>
        <w:rPr/>
        <w:t xml:space="preserve"> Asylums:  Essays  on  the  Social  Situation  on  Mental</w:t>
      </w:r>
    </w:p>
    <w:p>
      <w:pPr>
        <w:pStyle w:val="HTMLPreformatted"/>
        <w:rPr/>
      </w:pPr>
      <w:r>
        <w:rPr/>
        <w:t>Patients and other Inmates. N. Y., 1961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19. </w:t>
      </w:r>
      <w:r>
        <w:rPr>
          <w:i/>
          <w:iCs/>
          <w:lang w:val="en-US"/>
        </w:rPr>
        <w:t>Goffman E.</w:t>
      </w:r>
      <w:r>
        <w:rPr>
          <w:lang w:val="en-US"/>
        </w:rPr>
        <w:t xml:space="preserve"> Encounters: Two Studies in the Sociology of Interaction.</w:t>
      </w:r>
    </w:p>
    <w:p>
      <w:pPr>
        <w:pStyle w:val="HTMLPreformatted"/>
        <w:rPr>
          <w:lang w:val="en-US"/>
        </w:rPr>
      </w:pPr>
      <w:r>
        <w:rPr>
          <w:lang w:val="en-US"/>
        </w:rPr>
        <w:t>Indianapolis, 1961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20.  </w:t>
      </w:r>
      <w:r>
        <w:rPr>
          <w:i/>
          <w:iCs/>
          <w:lang w:val="en-US"/>
        </w:rPr>
        <w:t>Guntrip  H.</w:t>
      </w:r>
      <w:r>
        <w:rPr>
          <w:lang w:val="en-US"/>
        </w:rPr>
        <w:t xml:space="preserve">   A   study   of  Pairbairn's   theory   of   schizoid</w:t>
      </w:r>
    </w:p>
    <w:p>
      <w:pPr>
        <w:pStyle w:val="HTMLPreformatted"/>
        <w:rPr>
          <w:lang w:val="en-US"/>
        </w:rPr>
      </w:pPr>
      <w:r>
        <w:rPr>
          <w:lang w:val="en-US"/>
        </w:rPr>
        <w:t>reactions/Brit. J. Med. Psycho)., 25, 86, 1952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21. </w:t>
      </w:r>
      <w:r>
        <w:rPr>
          <w:i/>
          <w:iCs/>
          <w:lang w:val="en-US"/>
        </w:rPr>
        <w:t>Haley J.</w:t>
      </w:r>
      <w:r>
        <w:rPr>
          <w:lang w:val="en-US"/>
        </w:rPr>
        <w:t xml:space="preserve">  Strategies of Psychotherapy. N. Y., 1963. 21a.  </w:t>
      </w:r>
      <w:r>
        <w:rPr>
          <w:i/>
          <w:iCs/>
          <w:lang w:val="en-US"/>
        </w:rPr>
        <w:t>Heidegger</w:t>
      </w:r>
    </w:p>
    <w:p>
      <w:pPr>
        <w:pStyle w:val="HTMLPreformatted"/>
        <w:rPr/>
      </w:pPr>
      <w:r>
        <w:rPr>
          <w:i/>
          <w:iCs/>
        </w:rPr>
        <w:t>М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Being and Time. L., 1962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22. </w:t>
      </w:r>
      <w:r>
        <w:rPr>
          <w:i/>
          <w:iCs/>
          <w:lang w:val="en-US"/>
        </w:rPr>
        <w:t>Henry J.</w:t>
      </w:r>
      <w:r>
        <w:rPr>
          <w:lang w:val="en-US"/>
        </w:rPr>
        <w:t xml:space="preserve"> Culture against Man. N. Y., 1963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23. </w:t>
      </w:r>
      <w:r>
        <w:rPr>
          <w:i/>
          <w:iCs/>
          <w:lang w:val="en-US"/>
        </w:rPr>
        <w:t xml:space="preserve">Kaplan </w:t>
      </w:r>
      <w:r>
        <w:rPr>
          <w:i/>
          <w:iCs/>
        </w:rPr>
        <w:t>В</w:t>
      </w:r>
      <w:r>
        <w:rPr>
          <w:i/>
          <w:iCs/>
          <w:lang w:val="en-US"/>
        </w:rPr>
        <w:t>. (ed.)</w:t>
      </w:r>
      <w:r>
        <w:rPr>
          <w:lang w:val="en-US"/>
        </w:rPr>
        <w:t xml:space="preserve">  The Inner World of Mental  Illness. N. Y. and  L.,</w:t>
      </w:r>
    </w:p>
    <w:p>
      <w:pPr>
        <w:pStyle w:val="HTMLPreformatted"/>
        <w:rPr>
          <w:lang w:val="en-US"/>
        </w:rPr>
      </w:pPr>
      <w:r>
        <w:rPr>
          <w:lang w:val="en-US"/>
        </w:rPr>
        <w:t>1964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24. </w:t>
      </w:r>
      <w:r>
        <w:rPr>
          <w:i/>
          <w:iCs/>
          <w:lang w:val="en-US"/>
        </w:rPr>
        <w:t>Kierkegaard S.</w:t>
      </w:r>
      <w:r>
        <w:rPr>
          <w:lang w:val="en-US"/>
        </w:rPr>
        <w:t xml:space="preserve"> The Sickness unto Death. </w:t>
      </w:r>
      <w:r>
        <w:rPr/>
        <w:t>N. Y., 1954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25. </w:t>
      </w:r>
      <w:r>
        <w:rPr>
          <w:i/>
          <w:iCs/>
          <w:lang w:val="en-US"/>
        </w:rPr>
        <w:t>Kraepelin E.</w:t>
      </w:r>
      <w:r>
        <w:rPr>
          <w:lang w:val="en-US"/>
        </w:rPr>
        <w:t xml:space="preserve"> Lectures on Clinical Psychiatry. L., 1905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26. </w:t>
      </w:r>
      <w:r>
        <w:rPr>
          <w:i/>
          <w:iCs/>
          <w:lang w:val="en-US"/>
        </w:rPr>
        <w:t>Kuhn R.</w:t>
      </w:r>
      <w:r>
        <w:rPr>
          <w:lang w:val="en-US"/>
        </w:rPr>
        <w:t xml:space="preserve"> La Phenomenologie de masque. P., 1957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27. </w:t>
      </w:r>
      <w:r>
        <w:rPr>
          <w:i/>
          <w:iCs/>
          <w:lang w:val="en-US"/>
        </w:rPr>
        <w:t>Laing R. D.</w:t>
      </w:r>
      <w:r>
        <w:rPr>
          <w:lang w:val="en-US"/>
        </w:rPr>
        <w:t xml:space="preserve"> The Self and Others. </w:t>
      </w:r>
      <w:r>
        <w:rPr/>
        <w:t>L., 1961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28. </w:t>
      </w:r>
      <w:r>
        <w:rPr>
          <w:i/>
          <w:iCs/>
          <w:lang w:val="en-US"/>
        </w:rPr>
        <w:t>Laing R. D.</w:t>
      </w:r>
      <w:r>
        <w:rPr>
          <w:lang w:val="en-US"/>
        </w:rPr>
        <w:t xml:space="preserve"> and Cooper D. Reason and Violence. L., 1964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29. </w:t>
      </w:r>
      <w:r>
        <w:rPr>
          <w:i/>
          <w:iCs/>
          <w:lang w:val="en-US"/>
        </w:rPr>
        <w:t>Laing R. D.</w:t>
      </w:r>
      <w:r>
        <w:rPr>
          <w:lang w:val="en-US"/>
        </w:rPr>
        <w:t xml:space="preserve"> and Esterson A. Sanity, Madness and the Family. </w:t>
      </w:r>
      <w:r>
        <w:rPr/>
        <w:t>Vol. I:</w:t>
      </w:r>
    </w:p>
    <w:p>
      <w:pPr>
        <w:pStyle w:val="HTMLPreformatted"/>
        <w:rPr/>
      </w:pPr>
      <w:r>
        <w:rPr/>
        <w:t>Families of Schizophrenics. L., 1964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30. </w:t>
      </w:r>
      <w:r>
        <w:rPr>
          <w:i/>
          <w:iCs/>
          <w:lang w:val="en-US"/>
        </w:rPr>
        <w:t>Laing R. D.</w:t>
      </w:r>
      <w:r>
        <w:rPr>
          <w:lang w:val="en-US"/>
        </w:rPr>
        <w:t xml:space="preserve"> Mystification, Confusion and Conflict/Intensive  Family</w:t>
      </w:r>
    </w:p>
    <w:p>
      <w:pPr>
        <w:pStyle w:val="HTMLPreformatted"/>
        <w:rPr>
          <w:lang w:val="en-US"/>
        </w:rPr>
      </w:pPr>
      <w:r>
        <w:rPr>
          <w:lang w:val="en-US"/>
        </w:rPr>
        <w:t>Therapy. N. Y" 1965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31. </w:t>
      </w:r>
      <w:r>
        <w:rPr>
          <w:i/>
          <w:iCs/>
          <w:lang w:val="en-US"/>
        </w:rPr>
        <w:t>Laing R. D.,</w:t>
      </w:r>
      <w:r>
        <w:rPr>
          <w:lang w:val="en-US"/>
        </w:rPr>
        <w:t xml:space="preserve"> Phillipson H. and Lee A. R. Interpersonal Perception: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A Theory and a Method of Research. </w:t>
      </w:r>
      <w:r>
        <w:rPr/>
        <w:t>L., 1966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32. </w:t>
      </w:r>
      <w:r>
        <w:rPr>
          <w:i/>
          <w:iCs/>
          <w:lang w:val="en-US"/>
        </w:rPr>
        <w:t xml:space="preserve">Lidz. </w:t>
      </w:r>
      <w:r>
        <w:rPr>
          <w:i/>
          <w:iCs/>
        </w:rPr>
        <w:t>Т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The Family and Human Adaptation. L., 1964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33. </w:t>
      </w:r>
      <w:r>
        <w:rPr>
          <w:i/>
          <w:iCs/>
          <w:lang w:val="en-US"/>
        </w:rPr>
        <w:t>Lomasz P.</w:t>
      </w:r>
      <w:r>
        <w:rPr>
          <w:lang w:val="en-US"/>
        </w:rPr>
        <w:t xml:space="preserve"> (ed.) Psychoanalitic Studies of the Family. L., 1966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34. </w:t>
      </w:r>
      <w:r>
        <w:rPr>
          <w:i/>
          <w:iCs/>
          <w:lang w:val="en-US"/>
        </w:rPr>
        <w:t>Macmurray J.</w:t>
      </w:r>
      <w:r>
        <w:rPr>
          <w:lang w:val="en-US"/>
        </w:rPr>
        <w:t xml:space="preserve"> The Self as Agent. </w:t>
      </w:r>
      <w:r>
        <w:rPr/>
        <w:t>L., 1957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35. </w:t>
      </w:r>
      <w:r>
        <w:rPr>
          <w:i/>
          <w:iCs/>
          <w:lang w:val="en-US"/>
        </w:rPr>
        <w:t xml:space="preserve">Merleau-Ponty </w:t>
      </w:r>
      <w:r>
        <w:rPr>
          <w:i/>
          <w:iCs/>
        </w:rPr>
        <w:t>М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 The Structure  of  Behaviour.  Boston, 1963. 35a.</w:t>
      </w:r>
    </w:p>
    <w:p>
      <w:pPr>
        <w:pStyle w:val="HTMLPreformatted"/>
        <w:rPr/>
      </w:pPr>
      <w:r>
        <w:rPr>
          <w:i/>
          <w:iCs/>
          <w:lang w:val="en-US"/>
        </w:rPr>
        <w:t>O'Brien B.</w:t>
      </w:r>
      <w:r>
        <w:rPr>
          <w:lang w:val="en-US"/>
        </w:rPr>
        <w:t xml:space="preserve"> Operators and Things. L., 1958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36. </w:t>
      </w:r>
      <w:r>
        <w:rPr>
          <w:i/>
          <w:iCs/>
          <w:lang w:val="en-US"/>
        </w:rPr>
        <w:t>Sartre J.-P.</w:t>
      </w:r>
      <w:r>
        <w:rPr>
          <w:lang w:val="en-US"/>
        </w:rPr>
        <w:t xml:space="preserve"> Psychology of Imagination. </w:t>
      </w:r>
      <w:r>
        <w:rPr/>
        <w:t>L., 1950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37. </w:t>
      </w:r>
      <w:r>
        <w:rPr>
          <w:i/>
          <w:iCs/>
          <w:lang w:val="en-US"/>
        </w:rPr>
        <w:t>Sartre J.-P.</w:t>
      </w:r>
      <w:r>
        <w:rPr>
          <w:lang w:val="en-US"/>
        </w:rPr>
        <w:t xml:space="preserve"> Being and Nothingness. L., 1956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38. </w:t>
      </w:r>
      <w:r>
        <w:rPr>
          <w:i/>
          <w:iCs/>
          <w:lang w:val="en-US"/>
        </w:rPr>
        <w:t>Sartre J.-P.</w:t>
      </w:r>
      <w:r>
        <w:rPr>
          <w:lang w:val="en-US"/>
        </w:rPr>
        <w:t xml:space="preserve"> Foreword to "The Traitor" by Andre Gorz. L., I960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39.  </w:t>
      </w:r>
      <w:r>
        <w:rPr>
          <w:i/>
          <w:iCs/>
          <w:lang w:val="en-US"/>
        </w:rPr>
        <w:t>Scheff T.</w:t>
      </w:r>
      <w:r>
        <w:rPr>
          <w:lang w:val="en-US"/>
        </w:rPr>
        <w:t xml:space="preserve">  Social  Conditions for Rationality: How Urban and Rural</w:t>
      </w:r>
    </w:p>
    <w:p>
      <w:pPr>
        <w:pStyle w:val="HTMLPreformatted"/>
        <w:rPr/>
      </w:pPr>
      <w:r>
        <w:rPr>
          <w:lang w:val="en-US"/>
        </w:rPr>
        <w:t xml:space="preserve">Courts Deal with the Mentally Ill/Amer. </w:t>
      </w:r>
      <w:r>
        <w:rPr/>
        <w:t>Behav. Scient., March, 1964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40. </w:t>
      </w:r>
      <w:r>
        <w:rPr>
          <w:i/>
          <w:iCs/>
          <w:lang w:val="en-US"/>
        </w:rPr>
        <w:t>Scheff T.</w:t>
      </w:r>
      <w:r>
        <w:rPr>
          <w:lang w:val="en-US"/>
        </w:rPr>
        <w:t xml:space="preserve"> The Societal Reaction to Deviants: Ascriptive Elements in</w:t>
      </w:r>
    </w:p>
    <w:p>
      <w:pPr>
        <w:pStyle w:val="HTMLPreformatted"/>
        <w:rPr>
          <w:lang w:val="en-US"/>
        </w:rPr>
      </w:pPr>
      <w:r>
        <w:rPr>
          <w:lang w:val="en-US"/>
        </w:rPr>
        <w:t>th$ Psychiatric Screening of Mental Patients  in a Mid-Western  State/Social</w:t>
      </w:r>
    </w:p>
    <w:p>
      <w:pPr>
        <w:pStyle w:val="HTMLPreformatted"/>
        <w:rPr>
          <w:lang w:val="en-US"/>
        </w:rPr>
      </w:pPr>
      <w:r>
        <w:rPr>
          <w:lang w:val="en-US"/>
        </w:rPr>
        <w:t>Problems. No. 4, Spring, 1964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41. </w:t>
      </w:r>
      <w:r>
        <w:rPr>
          <w:i/>
          <w:iCs/>
          <w:lang w:val="en-US"/>
        </w:rPr>
        <w:t>Schreber D. P.</w:t>
      </w:r>
      <w:r>
        <w:rPr>
          <w:lang w:val="en-US"/>
        </w:rPr>
        <w:t xml:space="preserve"> Memoirs of my Nervous Illness. L., 1955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42. </w:t>
      </w:r>
      <w:r>
        <w:rPr>
          <w:i/>
          <w:iCs/>
          <w:lang w:val="en-US"/>
        </w:rPr>
        <w:t xml:space="preserve">Scott </w:t>
      </w:r>
      <w:r>
        <w:rPr>
          <w:i/>
          <w:iCs/>
        </w:rPr>
        <w:t>С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The "Body-scheme" in psychotherapy/Brit. J. Med. Psychol.,</w:t>
      </w:r>
    </w:p>
    <w:p>
      <w:pPr>
        <w:pStyle w:val="HTMLPreformatted"/>
        <w:rPr>
          <w:lang w:val="en-US"/>
        </w:rPr>
      </w:pPr>
      <w:r>
        <w:rPr>
          <w:lang w:val="en-US"/>
        </w:rPr>
        <w:t>22, 139, 1949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43.  </w:t>
      </w:r>
      <w:r>
        <w:rPr>
          <w:i/>
          <w:iCs/>
          <w:lang w:val="en-US"/>
        </w:rPr>
        <w:t>Searles  H. F.</w:t>
      </w:r>
      <w:r>
        <w:rPr>
          <w:lang w:val="en-US"/>
        </w:rPr>
        <w:t xml:space="preserve"> Positive feelings in the relationships  between the</w:t>
      </w:r>
    </w:p>
    <w:p>
      <w:pPr>
        <w:pStyle w:val="HTMLPreformatted"/>
        <w:rPr>
          <w:lang w:val="en-US"/>
        </w:rPr>
      </w:pPr>
      <w:r>
        <w:rPr>
          <w:lang w:val="en-US"/>
        </w:rPr>
        <w:t>schizophrenic and his mother/Int. J. Psycho-Anal., 39, 569, 1958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44.  </w:t>
      </w:r>
      <w:r>
        <w:rPr>
          <w:i/>
          <w:iCs/>
          <w:lang w:val="en-US"/>
        </w:rPr>
        <w:t>Segal H.</w:t>
      </w:r>
      <w:r>
        <w:rPr>
          <w:lang w:val="en-US"/>
        </w:rPr>
        <w:t xml:space="preserve"> Schizoid mechanism  underlying  phobia  formation/hit. J.</w:t>
      </w:r>
    </w:p>
    <w:p>
      <w:pPr>
        <w:pStyle w:val="HTMLPreformatted"/>
        <w:rPr>
          <w:lang w:val="en-US"/>
        </w:rPr>
      </w:pPr>
      <w:r>
        <w:rPr>
          <w:lang w:val="en-US"/>
        </w:rPr>
        <w:t>Psycho-AnaL, 35, 238, 1954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45. </w:t>
      </w:r>
      <w:r>
        <w:rPr>
          <w:i/>
          <w:iCs/>
          <w:lang w:val="en-US"/>
        </w:rPr>
        <w:t>Siasz T.</w:t>
      </w:r>
      <w:r>
        <w:rPr>
          <w:lang w:val="en-US"/>
        </w:rPr>
        <w:t xml:space="preserve"> The Myth of Mental Illness. </w:t>
      </w:r>
      <w:r>
        <w:rPr/>
        <w:t>L., 1962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46. </w:t>
      </w:r>
      <w:r>
        <w:rPr>
          <w:i/>
          <w:iCs/>
          <w:lang w:val="en-US"/>
        </w:rPr>
        <w:t>Tillich P.</w:t>
      </w:r>
      <w:r>
        <w:rPr>
          <w:lang w:val="en-US"/>
        </w:rPr>
        <w:t xml:space="preserve"> The Courage to Be. L., 1952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47. </w:t>
      </w:r>
      <w:r>
        <w:rPr>
          <w:i/>
          <w:iCs/>
          <w:lang w:val="en-US"/>
        </w:rPr>
        <w:t>Trilling L.</w:t>
      </w:r>
      <w:r>
        <w:rPr>
          <w:lang w:val="en-US"/>
        </w:rPr>
        <w:t xml:space="preserve"> The Opposing Self. L., 1956.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48. </w:t>
      </w:r>
      <w:r>
        <w:rPr>
          <w:i/>
          <w:iCs/>
          <w:lang w:val="en-US"/>
        </w:rPr>
        <w:t>Winnicott D. W.</w:t>
      </w:r>
      <w:r>
        <w:rPr>
          <w:lang w:val="en-US"/>
        </w:rPr>
        <w:t xml:space="preserve"> Collected Papers. </w:t>
      </w:r>
      <w:r>
        <w:rPr/>
        <w:t>L., 1958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канировал, распознавал S. Walking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претензии присылать по адресу </w:t>
      </w:r>
      <w:r>
        <w:rPr>
          <w:u w:val="single"/>
        </w:rPr>
        <w:t>catfood@mail.od.ua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СОДЕРЖ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АСКОЛОТОЕ "Я" ................... 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ЛИТИКА ПЕРЕЖИВАНИЯ .......... 22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АЙСКАЯ ПТИЦА ................ 336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дписано в печать 1.12.95. Формат 84Х 108/32. Бумага кн.-журн.  Печ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офсетная. Усл. печ. л. 18,48. Тираж 10000 экз. Заказ No 366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Лицензия ЛР  No  064058  от 5 мая  1995 г. Издательство "Белый кролик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190178, С.-Петербург, В. О., Большой пр., 55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Лицензия ЛР No 071190 от 11 июля 1995 г. Издательский центр "Академи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129336, Москва, ул. Норильская, 36. Тел.475-28-1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Отпечатано  с  оригинал-макета  на  ИПП  "Уральский  рабочий".  620219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катеринбург, ул. Тургенева. 13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7594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3:11:00Z</dcterms:created>
  <dc:creator>Лэнг</dc:creator>
  <dc:description/>
  <dc:language>en-US</dc:language>
  <cp:lastModifiedBy>ДЭИР</cp:lastModifiedBy>
  <dcterms:modified xsi:type="dcterms:W3CDTF">2006-02-24T13:11:00Z</dcterms:modified>
  <cp:revision>2</cp:revision>
  <dc:subject>психология</dc:subject>
  <dc:title>Расколотое "Я"</dc:title>
</cp:coreProperties>
</file>