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ЕШТАЛЬТ И ДЗЕН</w:t>
      </w:r>
    </w:p>
    <w:p>
      <w:pPr>
        <w:pStyle w:val="Normal"/>
        <w:rPr/>
      </w:pPr>
      <w:r>
        <w:rPr/>
        <w:t>В. Фили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олго думал, как я построю свое выступление, ведь невозможно, за 20 минут рассказать о Дзен-буддизме и Гештальт-терапии. И решил просто рассказать Вам несколько реальных случаев из жизни Ф.Перлза, основателя Гештальт терапии и мастеров дзен. </w:t>
      </w:r>
    </w:p>
    <w:p>
      <w:pPr>
        <w:pStyle w:val="Normal"/>
        <w:rPr/>
      </w:pPr>
      <w:r>
        <w:rPr/>
        <w:t>Но, учитывая, что наше собрание носит академический характер несколько слов о значении двух этих слов все таки необходимо сказать. На самом деле гештальт-терапии - это одно из молодых направлений психотерапии, а дзен-буддизм - это одно из молодых направлений будд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штальт - слово немецкое, оно употребляется во всем мире, так как точных эквивалентов в других языках у него нет. "Gestalten" означает "облечь в форму, придать значимую структуру". Другими словами целое - нечто иное, чем простая сумма его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Дзен? Дзен - это японское произношение китайского слова "Чань", а "Чань" - сокращение первоначального фразы "Чань - На" - искажение произношения санскритского слова "Дхьяна". Итак "Дзен" неправильное произношение другого неправильного произ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о название таковы и методы, состоящие порой из непонятного языка, сбивающего с толку поведения и удивительных методов, которые применяют дзен-буддисты и гештальт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штальт и дзен побуждают меня, прежде всего, лучше узнать и принять себя таким, какой я есть на самом деле, не принуждая к изменениям в соответствии с некой идеальной индивидуальной или социальной, внутренней или внешней, философской или моральной, политической или религиозной образцовой моделью. Прежде всего стать самим собой, и только после стать другим в этом заключается "парадоксальная теория изменения в Гешталь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иц Перлз писал: "При успешном лечении невротик пробуждается от своего транса или миража. В дзен-буддизме подобный момент называется Пробуждением или Сатори. В течении Гештальт -терапии пациент переживает множество малых пробуждений. Приходя в чувство, он чаще видит мир ярко и яс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ча о табличке.</w:t>
      </w:r>
    </w:p>
    <w:p>
      <w:pPr>
        <w:pStyle w:val="Normal"/>
        <w:rPr/>
      </w:pPr>
      <w:r>
        <w:rPr/>
        <w:t>Однажды в Исалене Фриц сидел и курил под табличкой "не курить". Студенты из его группы подошли и спросили: "Что дает Вам право курить там, где нам нельзя Фриц?" Медленно, разделяя слова с удовольствием выдуваемыми колечками дыма , Фриц ответил: "Я ни имею права курить, ни не имею права курить. Я просто кур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зная дорога.</w:t>
      </w:r>
    </w:p>
    <w:p>
      <w:pPr>
        <w:pStyle w:val="Normal"/>
        <w:rPr/>
      </w:pPr>
      <w:r>
        <w:rPr/>
        <w:t>Тандзан и Экидо шли однажды по грязной дороге. Лил проливной дождь. Проходя мимо перекрестка, они встретили красивую девушку в шелковом кимоно и шарфе, которая не могла перейти рыт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дем девушка,"- сказал Тандзан сразу же. Он взял ее на руки и перетащил через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идо ничего не сказал и молчал до тех пор, пока они не подошли к храму. Больше он не мог сдерживаться и сказал, "Нам монахам, надо держаться подальше от женщин, особенно от молодых и красивых. Они опасны. Зачем ты сделал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оставил девушку там, - сказал Тандзан, - а ты все еще тащишь ее?"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штальт-подход в отличии от психоанализа с одной стороны и бихевиоризма с другой, представляет из себя третий путь. Он предлагает не понять, не научиться, а экспериментировать с целью максимального расширения нашей свободы выбора и ответственности з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о поезде.</w:t>
      </w:r>
    </w:p>
    <w:p>
      <w:pPr>
        <w:pStyle w:val="Normal"/>
        <w:rPr/>
      </w:pPr>
      <w:r>
        <w:rPr/>
        <w:t>Мужчина видел во сне людей уезжавших на поезде. Сначала он махал им руками,, затем отождествился с ними, и нечего не происходило. Когда он отождествился с поездом, казалось появилось больше энергии, Затем Фриц предложил стать ему вокзалом. И человек сказал, "Я старомоден и несколько устарел - об уходе за мной не слишком заботятся, не вытирают пыль и не убирают мусор - люди приходят и уходят, используют меня как им нужно, но меня-то как такового собственно не замечают". Он заплакал, и в течение дальнейших нескольких минут стали понятны все нынешние и минувшие удары его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зен и гештальт говорит о том же, что истина не может быть преподана или прочитана, в этом наша свобода и одино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дхидхарма и император.</w:t>
      </w:r>
    </w:p>
    <w:p>
      <w:pPr>
        <w:pStyle w:val="Normal"/>
        <w:rPr/>
      </w:pPr>
      <w:r>
        <w:rPr/>
        <w:t>Бодхидхарма, первый патриарх дзен в Китае, прибыл в страну из Индии в 6 веке, Император У династии Лян пригласил его ко двору. Он был благочестивым, набожным буддистом, он изучал сутры и практиковал такие добродетели, как щедрость и смирение. При встрече император спросил:</w:t>
      </w:r>
    </w:p>
    <w:p>
      <w:pPr>
        <w:pStyle w:val="Normal"/>
        <w:rPr/>
      </w:pPr>
      <w:r>
        <w:rPr/>
        <w:t xml:space="preserve">— </w:t>
      </w:r>
      <w:r>
        <w:rPr/>
        <w:t>В книгах много говориться о высочайшей и святейшей истине. Достопочтенный учитель поведайте мне эту истину.</w:t>
      </w:r>
    </w:p>
    <w:p>
      <w:pPr>
        <w:pStyle w:val="Normal"/>
        <w:rPr/>
      </w:pPr>
      <w:r>
        <w:rPr/>
        <w:t xml:space="preserve">— </w:t>
      </w:r>
      <w:r>
        <w:rPr/>
        <w:t>Всеобьемлющая пустота и ничего святого, — ответил Бодхидхарма.</w:t>
      </w:r>
    </w:p>
    <w:p>
      <w:pPr>
        <w:pStyle w:val="Normal"/>
        <w:rPr/>
      </w:pPr>
      <w:r>
        <w:rPr/>
        <w:t xml:space="preserve">— </w:t>
      </w:r>
      <w:r>
        <w:rPr/>
        <w:t>Если во всеобъемлющей пустоте абсолютной истины нет ничего святого и высокого, кто же тогда стоит здесь передо мной? — спросил император.</w:t>
      </w:r>
    </w:p>
    <w:p>
      <w:pPr>
        <w:pStyle w:val="Normal"/>
        <w:rPr/>
      </w:pPr>
      <w:r>
        <w:rPr/>
        <w:t xml:space="preserve">— </w:t>
      </w:r>
      <w:r>
        <w:rPr/>
        <w:t>Не знаю, ваше величество, — ответил Бодхидхарма.</w:t>
      </w:r>
    </w:p>
    <w:p>
      <w:pPr>
        <w:pStyle w:val="Normal"/>
        <w:rPr/>
      </w:pPr>
      <w:r>
        <w:rPr/>
        <w:t>Император не понял смысл слов патриарха, и тогда Бодхидхарма покинул Дворец и поселился на север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 император понял, что упустил редкую возможность проникнуть в тайны реальности. На могиле Бодхидхармы по указанию императора были высечены следующие слова: "Увы, я видел его, встречался и разговаривал с ним, но не смог его понять. Какая жалость. Но теперь уже поздно. Время не повернешь вспять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 послание в века император закончил стихотворением:</w:t>
      </w:r>
    </w:p>
    <w:p>
      <w:pPr>
        <w:pStyle w:val="Normal"/>
        <w:rPr/>
      </w:pPr>
      <w:r>
        <w:rPr/>
        <w:t xml:space="preserve">   </w:t>
      </w:r>
      <w:r>
        <w:rPr/>
        <w:t>До тех пор пока ум пребывает на уровне относительности.</w:t>
      </w:r>
    </w:p>
    <w:p>
      <w:pPr>
        <w:pStyle w:val="Normal"/>
        <w:rPr/>
      </w:pPr>
      <w:r>
        <w:rPr/>
        <w:t xml:space="preserve">   </w:t>
      </w:r>
      <w:r>
        <w:rPr/>
        <w:t>Он не может покинуть чертоги тьмы.</w:t>
      </w:r>
    </w:p>
    <w:p>
      <w:pPr>
        <w:pStyle w:val="Normal"/>
        <w:rPr/>
      </w:pPr>
      <w:r>
        <w:rPr/>
        <w:t xml:space="preserve">   </w:t>
      </w:r>
      <w:r>
        <w:rPr/>
        <w:t>Но стоит ему потерять себя в Пустоте,</w:t>
      </w:r>
    </w:p>
    <w:p>
      <w:pPr>
        <w:pStyle w:val="Normal"/>
        <w:rPr/>
      </w:pPr>
      <w:r>
        <w:rPr/>
        <w:t xml:space="preserve">   </w:t>
      </w:r>
      <w:r>
        <w:rPr/>
        <w:t>И он тут же возноситься на престол просве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штальт открыт всем людям, которые стремятся выявить и развить свой скрытый потенциал, перейти просто от существования к максимальной полноте жизни, к новому качеству бытия. Перлз ратовал за терапию с вызывающим названием "терапия нормальных люд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ь Гештальта, впрочем как и Дзена состоит не в его техниках и теориях, а в его общем 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е истории.</w:t>
      </w:r>
    </w:p>
    <w:p>
      <w:pPr>
        <w:pStyle w:val="Normal"/>
        <w:rPr/>
      </w:pPr>
      <w:r>
        <w:rPr/>
        <w:t>Однажды Эверет Шострам спросил, какова цель Гешталь-терапии, в ответ Фриц сказал, "Цель Гештальт -терапии пробудить людей от кошма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пациентка долго описывала свой страх одиночества. Ну, например "Если я одна, значит люди ..." Фриц в конце концов сказал, "Чувство одиночества - это быть одному плюс поток дерьма". Как бы не было болезненно одиночество, м как бы не было грубо слово дерьмо - полезно и ценно увидеть, что боль в конечном итоге человек причиняет себе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ньский наставник Линьзци Хуэйчжао из Чжэньчжой обращаясь к собранию сказал: "Изучающие Путь! Дхарма (истина, закон) не нуждается в специальной практике (морально-психологического совершенствования). Чтобы постичь ее, необходимо лишь обыденное не-деяние, испражняйтесь и мочитесь, носите свою обычную одежду и ешьте свою обычную пищу, а когда устанете - ложитесь спать. Глупый будет смеяться надо мной, но умный поймет!"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 гештальт-терапии, так и в Дзен есть техники и упражнения. В Дзен это коаны, в гештальте - игры, встречи, лепка, рисунок, да впрочем все. Давайте обратимся к опыту дз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 монах спросил, "Что означает приход Бодхидхармы с Запада?" (иначе говоря "Что такое истина?"). Мастер ответил: "Кипарис во дворе". Другой мастер сказал: "От долгого сиденья наступает изнурение", или "Я хочу сказать Вам, когда горный поток течет вспя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ответы столь парадоксаль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а везде и всепроникающа. Кипарисовое дерево, воющая собака, горный поток все они полны жизни в "здесь и сейчас". Смысл прихода Бодхидхармы разъяснить эту универсальность Истины, а цель мастера выбить ученика из колеи привычного логического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бы полностью расшифровать эти загадки необходимо получить прямой личный опыт в самом дзен или гештальт-терапии. Давайте и попробуем это сделать прямо сей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оза есть роза, которая есть роза".</w:t>
      </w:r>
    </w:p>
    <w:p>
      <w:pPr>
        <w:pStyle w:val="Normal"/>
        <w:rPr/>
      </w:pPr>
      <w:r>
        <w:rPr/>
        <w:t xml:space="preserve">"Улыбка Махакашьпы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в Исалене человек прорабатывал сон, который казался неправдоподобно скучным. Фриц соскальзывал все ниже и ниже в кресле и вскоре стал похрапывать. Человек был озадачен и когда понял, что Фриц не притворяется подошел к креслу и слегка его встряхнул. Когда Фриц открыл глаза человек высказал неудовольствие сказав, что он заплатил кучу денег и требует внимание Фрица. Фриц повернулся, вынул свой бумажник, выписал ему чек на 10 долларов и снова закрыл глаза засып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материалам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sta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</w:rPr>
          <w:t>/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talt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2:21:00Z</dcterms:created>
  <dc:creator>Филипенко</dc:creator>
  <dc:description/>
  <dc:language>en-US</dc:language>
  <cp:lastModifiedBy>ДЭИР</cp:lastModifiedBy>
  <dcterms:modified xsi:type="dcterms:W3CDTF">2006-02-24T15:16:00Z</dcterms:modified>
  <cp:revision>6</cp:revision>
  <dc:subject>психология</dc:subject>
  <dc:title>ГЕШТАЛЬТ И ДЗЕН</dc:title>
</cp:coreProperties>
</file>