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>
          <w:sz w:val="22"/>
          <w:szCs w:val="22"/>
        </w:rPr>
      </w:pPr>
      <w:r>
        <w:rPr>
          <w:sz w:val="22"/>
          <w:szCs w:val="22"/>
        </w:rPr>
        <w:t>Начало формы</w:t>
      </w:r>
    </w:p>
    <w:p>
      <w:pPr>
        <w:pStyle w:val="HTMLPreformatte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BottomofForm"/>
        <w:rPr>
          <w:sz w:val="22"/>
          <w:szCs w:val="22"/>
        </w:rPr>
      </w:pPr>
      <w:r>
        <w:rPr>
          <w:sz w:val="22"/>
          <w:szCs w:val="22"/>
        </w:rPr>
        <w:t>Конец формы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0" w:name="BM0"/>
      <w:bookmarkEnd w:id="0"/>
      <w:r>
        <w:rPr>
          <w:rFonts w:cs="Courier New" w:ascii="Courier New" w:hAnsi="Courier New"/>
          <w:sz w:val="22"/>
          <w:szCs w:val="22"/>
        </w:rPr>
        <w:t>Нита Такер. Как избежать одиночества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2390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Nita Tucker "HOW NOT TO STAY SINGLE"</w:t>
      </w:r>
    </w:p>
    <w:p>
      <w:pPr>
        <w:pStyle w:val="HTMLPreformatted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rown Publishers New York 1996</w:t>
      </w:r>
    </w:p>
    <w:p>
      <w:pPr>
        <w:pStyle w:val="HTMLPreformatted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1996 by Nita Tucker and Randi Moret</w:t>
      </w:r>
    </w:p>
    <w:p>
      <w:pPr>
        <w:pStyle w:val="HTMLPreformatted"/>
        <w:rPr/>
      </w:pPr>
      <w:r>
        <w:rPr>
          <w:rFonts w:eastAsia="Courier New"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Александра Петрова, перевод на русский язык, 1997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23900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ита Такер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соавторстве с Рэнди Морет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1" w:name="BM1"/>
      <w:bookmarkEnd w:id="1"/>
      <w:r>
        <w:rPr>
          <w:rFonts w:cs="Courier New" w:ascii="Courier New" w:hAnsi="Courier New"/>
          <w:sz w:val="22"/>
          <w:szCs w:val="22"/>
        </w:rPr>
        <w:t>КАК ИЗБЕЖАТЬ ОДИНОЧЕСТВА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вящаю эту книгу Тони -- моему мужу, главной любви  мо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приношу благодарность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ему агенту,-- Морин Уолтерс -- за то, что она не махну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меня рукой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Шей  Эрхарт  и  Фрэку  Фоксу  --  за  помощь  и  участие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исании этой книги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ему соавтору, Рэнди Морет,-- за то, что книга удалась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им Дауэр, Терри и Алану  Аксельрод  --  за  то,  что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гда были готовы мне помочь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ейб и Ларри Берк -- за то, что они украшают мою жизнь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им  детям  Джордану  и  Монтане  -- благодари им я ст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мой, а это лучшее, что случилось со мной в жизни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2" w:name="BM2"/>
      <w:bookmarkEnd w:id="2"/>
      <w:r>
        <w:rPr>
          <w:rFonts w:cs="Courier New" w:ascii="Courier New" w:hAnsi="Courier New"/>
          <w:sz w:val="22"/>
          <w:szCs w:val="22"/>
        </w:rPr>
        <w:t>Предисловие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из нас  имеют  опыт  отношений,  омрачаюших  жизн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  людей,  не имеющих семьи, предпочитают одиночеств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м, которые их не удовлетворяют. Эта книга о  том,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человека, отношения с которым украсят вашу жизнь, сдел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е более радостн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я была одна, я работала консультантом по менеджмент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много   разъезжала.   Когда   я   после   напряженного   дн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веденного  в  обществе  клиентов   --   а   это   все   бы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ственные  люди  на  высоких  должностях,--  возвращалась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стиничный  номер,  моим  первым   побуждением   всегда 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вонить  домой  --  сообщить, где я, рассказать, какой у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 трудный  и  интересный  день.  Я  уже  протягивала  руку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лефонной трубке и только тогда вспоминала, что звонить нек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никого  не  волновало,  где  я  нахожусь,  никто  не жажда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лышать, как я провела ден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хотелось снять трубку и позвонить домой  именно  в  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инуты,  когда  я  была  довольна  собой и горда своей работой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 из нас нуждается в близком человеке  именно  тогд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дела идут на лад. Нам хочется разделить с кем-то радост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 дела  идут  плохо,  когда  настроение  унылое, мы скор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янемся к пакетику с конфет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вовсе не считаю, что одиночество противопоказанно  людя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что  каждый  непременно  должен иметь близкого человека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емиться  его  найти.  Каждому  свое.  Наше  время  имеет 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имущество,  что  каждый  имеет возможность выбрать жизнен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иль, подходящий  для  себя.  Если  вы  желаете  оставаться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е  -- очень хорошо, значит, эта книга написана не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(хотя я, конечно,  не  могу  помешать  вашим  родственник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пить ее вам в подарок)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ольшинство   книг,   посвященных   тому,   как   избеж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а, делятся на две категории. В одних вас учат уловк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ухищрениям, помогающим поймать в ловушку того, кто вам нужен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других вам объясняют, что вы одиноки по собственной  вине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-то   с   вами  не  так,  что-то  нуждается  в  исправлени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ществует немало одиноких  людей,  которых  убедили,  что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и  из-за своих психологических недостатков. На самом де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  одиноких  людей   одиноки   только   потому, 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авильно  ведут  себя, а не потому, что они сами какие-т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ие. Эта книга не предлагает вам изменить  себя  --  измен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свое поведе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написала  эту  книгу  потому,  что  когда  я  сама бы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а, я нуждалась именно в такой книге. Я всегда  мечтала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идцати    годам    иметь    мужа,    детей   и   многомест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втомобиль-фургон. Моя мать  в  тридцать  лет  как  раз  нос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тьего  ребенка. Я же к этому возрасту была одна. Больше 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прошло пять лет с тех пор, как я  последний  раз  ходила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идание.  Я  решила найти себе близкого человека -- не потом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так полагается, а потому,  что  мне  хотелось  разделить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ем-то мою жизнь. Я посоветовалась с друзьями -- они утвержд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 нужная  встреча  происходит,  когда  ее  не  ждешь  (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улярный миф я развенчиваю во второй главе). Я  поверила  и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шло  еще  два  года  --  никаких результатов. Тогда я реш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йствовать. Я предприняла шаги,  которые  описываются  в  эт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ниге  --  я  изобретала  их по ходу дела. В результате я наш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у своей мечты, и мы  счастливо  женаты  уже  четырнадц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дним  числом  я  вижу  то,  чего не понимала тогда: я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искала близкого человека для себя,  я  изобретала  метод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их  поисков,  годящийся  и  для  других.  Когда мои знаком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идели, что я добилась своего, они стали обращаться ко мне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тами. Я рассказывала им о том, что предпринимала. Многие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последовали моему примеру и тоже избавились от одиночеств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се больше и больше людей стало обращаться ко мне. Когда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яла,  как велика нужда в подобных советах, я, используя опы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й   работы   преподавателя,   руководителя    семинара 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сультанта,  разработала соответствующий курс и в 1985 году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этле,  штат  Вашингтон,  провела  семинар  "Знакомства: 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язать  отношения  длиною  в  целую  жизнь".  Из  этого выро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чебный курс "Как избежать одиночества", который я,  начиная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1991  года,  прочла  в  тридцати  городах  Соединенных Штатов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нады. Эта книга обобщает опыт моих семинаров и тысяч одино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ей, которые их посеща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зможно, одиночество вас не угнетает -- вам  интересно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достно наедине с собой. Можно найти в этом и смешные стороны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ществуют  телевизионные программы, ("Сайнфелд", например,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Кэти"),  в  которых  немало  смешных  ситуаций  построено 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е    персонажей,   и   одинокие   телезрители   вовс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влекаются, смотря эти передачи.  Это  все  прекрасно.  Но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желанном,  вынужденном  одиночестве  ничего  смешного быть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ы последуете советам, изложенным в  этой  книге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язательно  найдете близкого человека -- так же, как его наш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 тех,  кто  посещал  мои  семинары.  Многие  из 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ли,  что  никогда никого не найдут, потому что они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рые, или толстые, или бедные, или  из-за  детей,  или  из-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,  что  слишком  много  разъезжают.  Вы  тоже,  может бы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ерены, что из-за какой-то  причины  никого  не  сможете 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. Сможете! Так же, как смогли мои слушате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найте,  что  перед  вами  не просто книга для чтения.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чебник. В конце каждой главы вы обнаружите  домашние  задани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должны их выполнить, если хотите добиться поставленной цел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ими  заданиями  нельзя пренебрегать. Если вы, желая похуде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е читать книгу о  правильном  питании,  но  ни  в  чем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мените  своих  привычек -- вы не потеряете ни килограмма.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 точно само по  себе  чтение  этой  книги  ничего  не  с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менить в вашей жизни. Задания служат для того, чтобы вы мог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творить  ее  принципы  на  практике  --  только  так  я мог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арантировать вам успех. Может быть,  пройти  все  описанные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ниге  шаги вам окажется нелегко -- зато вы обязательно найд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, кто вам нужен, человека, о котором вы мечтали всю жизнь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3" w:name="BM3"/>
      <w:bookmarkEnd w:id="3"/>
      <w:r>
        <w:rPr>
          <w:rFonts w:cs="Courier New" w:ascii="Courier New" w:hAnsi="Courier New"/>
          <w:sz w:val="22"/>
          <w:szCs w:val="22"/>
        </w:rPr>
        <w:t>Шаг первый. ВЫБЕРИТЕСЬ ИЗ СВОЕЙ СКОРЛУПЫ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вой семинар "Как избежать одиночества" я обычно начинаю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проса: Кто из присутствующих не имеет спутника жизни?  Как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едовало  ожидать,  руки  поднимают  почти  все. Тогда я прош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нять руку тех, кто хотел бы его  найти.  На  этот  раз  рук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нимают только человек пять из каждой сот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ерез  коридор  от  нас  шли  занятия  семинара "Как на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боту, пользуясь Интернетом". Если бы  я  спросила  слушател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  семинара,   надеются   ли  они  получить  работу  чер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паутину", надо думать, подавляющее большинство, если  не  вс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ли  бы  утвердительно. Равным образом, слушатели семина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Инвестиции в недвижимость" без всякого стеснения признали  б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их  привлекает  мысль  о  покупке  недвижимости.  Вряд 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шатели курсов "Как стать автором путевых очерков"  стали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пираться  от  своей  мечты  --  много путешествовать да еще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учать за это деньги. В свете всего  этого  не  подозри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и,  что  именно  слушатели семинара "Как избежать одиночества"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рицают свое намерение найти близкого челове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думайте об этом. Если бы вы сами присутствовали на  мо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инаре,  подняли  бы вы руку? Возможно, нет. Вы бы, наверно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пугались, что все уставятся на вас, что в  вашем  ряду  ни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е не признается, что хочет именно это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юди  прячутся в свою скорлупу не только на моем семинаре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йдите, например, в бар для одиноких и спросите  людей,  зач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 здесь.  Я  пробовала. Мне отвечали, что зашли, чтобы уб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, расслабиться, опрокинуть  рюмочку  по  дороге  с  работ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мой. Ни один человек не сказал, что зашел в этот бар, чтобы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ем-нибудь познакоми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я  думаю  о  таких  вещах, я всегда вспоминаю мо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а Эда, автора военных романов. В свое время я подарила 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ю  предыдущую книжку на схожую тему. Позже он признался мн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, читая эту книгу в самолете, надел на нее  суперобложку 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Роли военно-морских сил во Второй мировой войне". Он не хоте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кто-нибудь заметил, что именно он чита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спомните  минуту, когда вы покупали книгу, которую сейч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ржите в руках. Смутились ли вы перед продавщицей? Прикрываете</w:t>
      </w:r>
    </w:p>
    <w:p>
      <w:pPr>
        <w:pStyle w:val="HTMLPreformatted"/>
        <w:rPr/>
      </w:pPr>
      <w:r>
        <w:rPr>
          <w:sz w:val="22"/>
          <w:szCs w:val="22"/>
        </w:rPr>
        <w:t>ли вы название, читая книгу в общественном мест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ты такая умная, почему же ты все еще одинока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чина, по которой одинокие люди  склонны  отрицат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ят  завязать  с  кем-то  отношения,  состоит  в том, что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ыдятся своей нужды в этом. Кроме того, они стыдятся того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сумели завязать такие отношения раньше. Этот стыд -- реакц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отношение к одиночеству, которое было привито многим из  н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 детства.  Тридцать  лет  назад  считалось, что быть одинок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ыдно. Если женщина, которой перевалило за двадцать пять,  ещ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вышла  замуж,  значит,  она хуже других. Ее семья стыдила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 и сейчас мало  какая  из  женщин  обрадуется,  если  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зовут  старой  девой.  Мужчинам  в этом отношении всегда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гче  --  титул  "старого  холостяка"  звучал,  в  общем, 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низительно,   хотя  все  же  легкое  недоумение,  смешанное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уждением, имело место и тут. Помню, когда я  была  маленько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рез  дорогу  от  нас  жил  один  старый холостяк. Я отчетлив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ню, что от взрослых  мне  передалось  ощущение,  что  он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ой,  как  все. И когда в День всех святых мы, дети, обход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едей с шутками и песнями, к нему мы никогда не заходи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ейчас, слава Богу,  никто  уже  (кроме  разве  что  ваш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тери)  не  думает,  что  если  вы  не замужем, то вы, значи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ая-то не такая --  непривлекательная  или  неумеха.  В  на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   общество   относится   к  одиночкам  вполне  терпимо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ррект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 само по себе хорошо, но есть в этом и плохая  сторона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перь,   когда   ничуть   не  стыдно  быть  незамужней,  ста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ться, что стыдно хотеть выйти замуж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перь человек, который страдает из-за того,  что  у  н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о нет, боится, что его обвинят в недостатке независимост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 незрелости, в отсутствии чувства ответственности. Он боит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ему скажут;  "Ах,  вам  кто-то  нужен?  Вам,  значит,  себ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остаточно?   Вы  нуждаетесь  в  чьей-то  любви,  потому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остаточно любите себ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юдям внушили, что если им недостаточно  самих  себя,  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, их личность неполна, дефектна. Это настоящая трагед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  моим  наблюдениям женщины в этом отношении значи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уже мужчин. Типичный пример  --  одна  женщина,  с  которой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авно  познакомилась в гостях. Я спросила ее, не хочет ли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себе кого-нибудь (я неисправимая сваха), а она  ответил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ей  хватает  ее  работы.  Это  все  равно,  что человек,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го спросили бы, не нужна ли ему  новая  машина,  ответил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Нет, спасибо, у меня есть хороший фарфоровый сервиз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ыдиться совершенно нечего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немножко подумаете, то согласитесь, что стыди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таких случаях просто глупо. В желании разделить с кем-то сво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 нет ничего плохого  или  противозаконного.  Другое  дел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бы вам хотелось мучить детей или присваивать чужие деньг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лания избавиться от одиночества стыдиться неч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лание   иметь   спутника   жизни   относится   к   числ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рожденных,  естественных  человеческих  побуждений.  Вед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ейной  жизни  нет ничего плохого -- зачем же стыдиться т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вы о ней мечтает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ы хотите любить и быть  любимой  (любимым),  эт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,  что  с  вами  что-то  не  так. Как раз наоборот --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нно и значит, что вы -- здоровый и нормальный челове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хотя стыдиться желания покончить с одиночеством  нелеп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нно  этот стыд и является главной причиной, по которой мечт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спутника жизни могут так и остаться мечт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совет -- прежде всего отбросить этот неразумный  стыд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уж  вы  непременно  хотите чего-то стыдиться, найдите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какой-нибудь безобидный повод. Стыдитесь того, что втор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нь носите одни и  те  же  носки,  или  что  целую  неделю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ивали  свои  цветы. От такого стыда вам будет гораздо мен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д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ам не  хватает  близкого  человека,  то  в  качеств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вого  шага  к  тому,  чтобы  его найти, вы должны призн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е, что вам это нужно, что вы этого хотите. Да, я знаю, что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ком человеке нуждаются не все,  есть  люди,  предпочитающ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о.  Я обращаюсь не к ним. Я обращаюсь к вам. К Вам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тому, к той, кто держит в руках эту книг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смущение помешает вам признать, что вы  нуждаетес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ком  человеке, вам будет труднее найти его. Что вы делае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ищете работу? Спрашиваете всех знакомых, не знают ли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го  подходящего,  внимательно  читаете  газетные  объявле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щаетесь к агентам по трудоустройству. Вы не  считаете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кать работу стыдно. Вы предпринимаете все возможные действ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упуская  ни одного шанса, чтобы ее найти. Так же надо ве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и при поисках спутника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начала сообщите  знакомым,  что  решили  кого-то 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.  Рассказывать  знакомым о своих замыслах и просить у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ощи -- один из самым верных способов добиться того, что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ужно. Поначалу вы можете стесняться и смущаться -- не страш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 равно  скажите друзьям, чего вы хотите. Начать действо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верный способ избавиться  от  ненужного  смущения.  Если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е  действовать  смело,  как  будто  вы  ничуть не смущен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ущение скоро и на  самом  деле  уйдет.  Следите  за  собой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секайте проявления нерешительности и ложного стыд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между прочим -- если вы не хотите, чтобы вас жалели,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йте:  лучший  способ  вызвать  жалость   --   это   отриц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чевидное.  Если вы будете говорить: "Никто мне не нужен, мне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 очень хорошо", вы только обнаружите свою слабость. Если 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решительно  и  прямо  признаете,  что  вам  чего-то в жиз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остает  --  вы  поступите  как  сильный,  уверенный  в 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много  попрактиковавшись,  вы  сможете говорить: "Я хоч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себе кого-нибудь, не знаете ли подходящего человека?"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 легко и спокойно, как, например: "Я ищу хорошего  садовник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можете ли кого-нибудь порекомендовать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лушатели  моих  семинаров  приходят  на  первое  заняти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жидая  увидеть  сборище  неудачников.  И  к   полному   сво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ивлению  обнаруживают,  что мои слушатели -- привлекательны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успевающие, счастливые люди. Таким людям легче понять, что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лании  добиться   полноценной   личной   жизни   нет   нич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ыдно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ее задание перв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 Составьте  список  всех  причин,  которыми вы пыта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снить свое одиночество. Например: я слишком разборчив(а),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шем городе слишком мало холостых мужчин (незамужних  женщин)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му  не  нужна  мать-одиночка  и т.п. Очень скоро вам ста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сно, что вы подыскивали эти объяснения только чтобы скрыть 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свой страх: вы боитесь, что ваше одиночество означает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недостаточно хорош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 Составьте  список причин, по которым вы смущаетесь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ыдитесь того, что у вас никого нет. Например: я одна,  пот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я  непривлекательна,  я одинок, потому что слишком беден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 Составьте  список  причин,  которые   заставляют 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ыдиться  желания кого-то найти. Например: это значит, что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втерпеж; это значит, что я несамостоятеле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тарайтесь, здраво поразмыслив, решить: действительно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ины, перечисленные вами в пунктах 2. и  3.,  можно  счит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умными и вескими -- или это ошибочные представления, котор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неосторожно позволили завладеть вашим сознание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 Напишите  небольшое  сочинение  на тему: Почему я хоч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близкого челове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5. Сообщите пяти самым близким друзьям о своем желании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4" w:name="BM4"/>
      <w:bookmarkEnd w:id="4"/>
      <w:r>
        <w:rPr>
          <w:rFonts w:cs="Courier New" w:ascii="Courier New" w:hAnsi="Courier New"/>
          <w:sz w:val="22"/>
          <w:szCs w:val="22"/>
        </w:rPr>
        <w:t>Шаг второй. ПРОЯВИТЕ АКТИВНОСТЬ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Это приходит тогда, когда не  ждешь".  Большинство 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м  сердцем  верит  этому.  И  тем  не менее это неверно.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блуждение, и к тому же вредное,  потому  что  мешает  актив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йствовать, добиваясь сво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дачливые  торговцы,  например, не дожидаются, сложа рук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ня, когда люди вдруг кинутся раскупать их товар. И вряд ли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водилось слышать,  чтобы  какой-нибудь  банкир  или  бирже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ротила  рассказывал,  что  лучшие  возможности для инвестиц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ходят нечаянно,  когда  их  меньше  всего  ждешь.  Директо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паний  не рассчитывают, что успех придет к ним сам собой.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 же самые люди, когда речь идет об  их  личной  жизни,  могу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ить,  что нужное знакомство завяжется само собой безо вся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усилий.  Именно  поэтому  мы  видим  вокруг  столько  люд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е преуспевают на работе, но не удовлетворены своей лич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чему  же  люди предпочитают верить, что решающая встреч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а случиться сама собой, что о ней не надо  заботиться?  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у,   что   таков   романтический   идеал,   внушенный  н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питанием. Наши представления о романтической любви порожде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рхетипами нашей культуры. Но ведь современная  женщина  --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ящая  Красавица  и не Золушка -- вряд ли принц явится за н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 она  погружена  в  глубокий  сон,  и  вряд   ли   прид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фея-крестная,  даст  ей карету и отправит на бал. Странствующ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ыцарь мог жениться на красавице, которую  освободил  от  зл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лшебника,  но  это  вряд  ли случится с современным мужчино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анствующим только от дома до офиса и назад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речь идет  о  нашей  служебной  карьере,  мы  хорош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маем, что для успешного продвижения требуется расчет, вол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  и  упорный  труд  --  а  вот для успехов в личной жизн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ем мы, ничего этого не нужно. Мы  воображаем,  что  судьб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а  привести  нас в нужное место в нужную минуту -- и т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ы встретим свою настоящую любовь.  Мы  думаем,  что  если  н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суждено", мы встретим свой идеал, когда будем гулять с соба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,  может быть, она случайно наберет неправильный номер, а 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нимем трубку..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ведь такое действительно  случается,  скажете  вы.  Ваш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зен Ирвинг однажды вечером сидел дома и тут позвонили в двер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эта  девушка  агитировала за некоего кандидата, но когда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згляды встретились, они  с  Ирвингом  сразу  поняли,  что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оно".  Да,  каждый  из нас знает одного-двух знакомых,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шли свое счастье неожиданно и случайно. И вот  эти-то  ред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ключения   и  поддерживают  жизнь  старого  мифа.  Пусть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иятно   это   слышать,    но    статистика    неопровержим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идетельствует,  что  сидя  дома  вы  скорее  всего  никог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я приятельница Ребекка -- неисправимый романтик. "Нет,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хотела бы познакомиться с кем-то по газетному объявлению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специальном баре для  одиноких  --  говорит  она.--  Это 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заично!  Любовь должна быть чудом! А чудеса не происходят п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ану". Ребекка -- привлекательная женщина. Она живет в больш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роде. Со времени ее последнего свидания прошло три года. И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жидании  неожиданного и чудесного подарка судьбы ночи свои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водит самым неромантическим образом: в одиночеств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полностью  за  романтику,  и  если  к  кому-то  счасть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ходит  как  подарок  судьбы,  я  очень рада. Но разве так уж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жно, как именно придет оно к  вам?  Разве  не  важнее,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мантика  и волшебство присутствовали в ваших отношениях пос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, как вы встретитесь? Разве вам не  хотелось  бы  увелич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нсы  на  встречу  с тем, кто принесет в вашу жизнь романтику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ссивное ожидание ничуть вам не помож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иф и реальность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 недавних  пор  будущие  супруги  знакомились  обычно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юности  --  чаще  всего  в  колледже, в университете или даже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коле. Тогда и родился  миф  о  любви,  являющейся  неожидан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ее совсем не ждеш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 студент  или студентка, вы можете позволить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койно ждать прихода любви. Вам  не  надо  прилагать  ника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раний, чтобы завязывать новые знакомства. Молодые люди киша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круг вас, и все происходит само соб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 ведь,  если подумать, в студенческие годы вы не про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ждали", вы вели себя очень активно. Вы ходили на  занятия,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нцы,   на   студенческие  вечеринки,  в  клуб.  Вы  постоя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али молодых людей противоположного пола. В аудитории,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ртплощадке,   в   студенческом   кафе   --  везде  возник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можности. Вы постоянно с кем-то знакомились, и с  девушка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с  юношами,  а  потом знакомились с их друзьями и с друзья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их друз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ы учились, романы возникали по видимости сами соб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на самом же деле они были результатом большой активности.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ли не замечать этого, потому что ваша  активность  была 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естественна, вы вели себя как вс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становка  учебного  заведения  как нельзя лучше подход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возникновения романов: на малом пространстве  сосредоточе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ое  количество молодых людей обоего пола, и большинство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 не  замужем  и  не   женаты.   Многочисленные   знакомств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язываются  легко и непринужденна. Даже подготовка к экзамен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ет возможности для знакомств.  (Как  вы  думаете,  почему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почитали  готовиться  не  у  себя  в комнате, а в читальн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ле? Потому что там тише?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ый день, с утра до вечера, вокруг вас были люди  --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т  однажды,  когда  вы  совершенно  этого не ожидали и дум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сем-совсем о другом, приходила Она -- большая  романтическ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ов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зникновению  студенческих  романов способствует еще од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стоятельство:  в  те  годы  вы  не  относились  к  этому 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ертельно серьезно, как впоследствии. Вы меньше размышляли.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говорили:  я  не  могу  встречаться  с  мальчиком из наш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инара по английской литературе: вдруг отношения не сложат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нам придется  видеть  друг  друга  целый  семестр.  Вы  прощ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сились  к  таким вещам. Если вы шли в кафе выпить кока кол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то вы думали именно о кока-коле, а не о  том,  как  избеж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жизненного  одиночества.  Так  надо ли удивляться, что рома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никали "сами собой"?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ейчас все инач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ейчас люди предпочитают вступать в брак  в  более  зрел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расте.  Но  в  зрелые  годы  они  находятся  совсем в друг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циальной ситуации. Возможности, которые когда-то  сами  собой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разумелись,  ушли.  Вы  ходите  в  основном  только на работу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ивляетесь, что новые  знакомства  почему-то  не  завязываю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е  сами  собой, как бывало в юности. Когда вы находитесь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дома, вы вряд  ли  завяжете  знакомство.  А  когда  вы  на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работе,  тоже  мало  шансов,  что вдруг из интеркома раздастся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Привет, я тот, кого ты ждала всю жизнь. Номер  моего  пейдже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ой-то...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стокая  правда  такова:  если  вы  хотите  знакомиться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ицами противоположного пола, вы  должны  приложить  для 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ециальные  усилия.  Я  в  свое время изменила свое поведени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шла  от   пассивного   ожидания   и   надежд   к   актив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целенаправленным  действиям -- и не прошло четырех месяцев,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познакомилась с "ним"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сскажу о том, что стало  для  меня  решающим  поворот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ментом.  Дело  было  на  острове  Бали -- а это одно из сам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мантических мест в мире. Я встретила там одного  человека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сокого,  красивого,  чуткого,  веселого.  К  тому  же  он бы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ачом. Я не колебалась ни  минуты  --  вот  он,  мужчина  мо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чты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  с  ним  прохаживались  по  мосту, любуясь великолеп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дом. В небе пылал изумительный закат. Мой  спутник  посмотре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е  в  глаза.  Я  ответила ему долгим взором и приготовилась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шему первому поцелую. И тут он произнес три слова -- поисти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лшебных, потому что они изменили мою жизнь.  Вот  эти  слова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Нита, я голубой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Я не шучу! Так Было на самом деле. 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 при  вспышке  молнии  я  увидела перед собой все св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ущее. Старая китайская пословица  говорит:  "Если  идти,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яя  направления,  придешь  туда, откуда ушел". Я поняла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мои мечты и надежды никуда меня не привели, и что если я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ну вести себя совсем иначе, то останусь одна до конца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т тогда-то я и приняла решение. Я решила искать "его".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ще не знала, как за это  взяться,  но  твердо  решила  узна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зяться и най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ернувшись   домой,   я   провела  кое-какие  изыскани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яснила, что неженатых мужчин легче всего встретить в  Сиэтл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тат Вашингтон. В Сан-Франциско я имела отличную работу, чуд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зей  и  уютный  дом,  но  найти спутника жизни было для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жнее,  чем  продолжать  привычное  существование.  Я  собр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щички,  продала  дом  и переехала в Сиэтл. (В те годы как ра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ирепствовало  движение  за  гражданские   права   женщин,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знаюсь,  что мне пришлось соврать о причинах переезда, инач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знакомые облили бы меня презрением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основавшись в Сиэтле, я приложила  всю  свою  энергию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у  воли,  благодаря  которым  я  привыкла добиваться делов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пехов, к своей новой задаче: поискам спутника жизни. Я дел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этого все, что только могла придумать. Всех своих  знаком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 спрашивала,  не  могут  ли они познакомить меня с подходящ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ом. Я ходила на  все  приемы,  куда  могла  попасть,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ставки,   в   рестораны,  бары  и  другие  места,  где  мог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читывать на встречу с подходящим мужчиной.  Я  проводила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естве три-четыре вечера в недел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ставляло ли это мне удовольствие? Конечно же нет.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вно  женатые люди, которые большинство вечеров проводят дом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ут думать, что светская жизнь очень интересн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не утверждаю, что вам тоже надо переехать в другой город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проделать все то, что пришлось проделать мне, чтобы  доби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го.  Я  говорю  другое: вы должны принять твердое решение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елать все, что окажется необходимым для достижения  цели.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относиться к этому, как к военной операци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перация "знакомство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гласитесь,  что есть немалая разница между планировани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выполнением военной операции -- и пассивной надеждой  на  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"что-нибудь  подвернется".  В  первом случае вы принима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ение и берете на себя ответственность за его выполнение,  в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тором -- вы не делаете нич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ланируя   операцию,   вы   намечаете  конкретную,  впол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язаемую цель и решаете ее добиться. Если вы, например, реш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пить дом, цель будет достигнута, когда вы купите дом. Если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упаете  на  риэлтерские  курсы,  ваша  цель   --   получ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ицензию.  Если  вы  решаете  открыть  филиал своей фирмы, цел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 достигнута, когда  этот  филиал  заработает.  Когда  цел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ределена, остается только один вопрос: какими средствами и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ой срок можно ее достич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хорошо  знаете,  что  именно такой подход обеспечив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пех в делах, но думаете, что в личной жизни это  не  годит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неправы.  Решив  наладить  свою  личную  жизнь,  вы  долж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ходить к этому так же, как к любой важной операци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прямо-таки слышу, как вы жалобно  восклицаете:  "Ну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  можно?  Какие могут быть планы и расчеты в таком деле?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о получаться естественно, само собой!"  Позвольте  сказ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  кое-что. Мне много довелось путешествовать по свету, но 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у еще билеты на самолет  в  Индию  не  оказались  у  меня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чтовом  ящике сами собой,-- тогда, когда я меньше всего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жидала. Нет, все было совсем  не  так:  я  решала,  куда  хоч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правиться, определяла срок, откладывала деньги на билет. Вы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и,  без  сомнения,  можете  привести  примеры из собствен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, когда вы долго планировали и готовили что-то важное 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.  Почему же надо отказываться от разумной стратегии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чь идет о личной жизн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асто приходится слышать еще одну жалобу: "Но как же  ид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 встречу   с  незнакомым  человеком?  Это  так  неудобно!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ходится сообщить вам еще одну жестокую истину: речь вовс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дет о вашем удобстве. По-настоящему удобно только одно: сиде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кресле у себя дома,  в  одиночестве,  укрыв  ноги  пледом,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алате  без  пояса,  смотреть  телевизор  и при этом что-нибуд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вать. Все остальное -- неудобно. Так что  если  вы  хотите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обствами  ждать  нужной  встречи,  ждать  вам  придется оче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го. Придется уж вам удобствами  поступиться  --  ради  т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получить от жизни то, что вам нуж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 опыт  говорит:  чтобы  достичь успеха, надо перест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матривать  счастливую  встречу  как  подарок  судьбы. 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ть  ее целью, достижение которой зависит полностью от вас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е пришлось использовать все те качества и умения,  которые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меняла в своей деловой жизни. То же должны сделать и в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я вас еще не убедила, спросите себя: сколько време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уже ждете счастливой встречи?  Сколько  вы  еще  собирает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дать?  Это ведь должна быть самая важная встреча в вашей жиз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и вы хотите отдать ее на волю случа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ее задание втор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Найдите в ком-то поддержк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няв  решение  добиться  счастливой   встречи,   найд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юзника, человека, который поставил себе целью помочь вам.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 быть мужчина или женщина, одинокий человек или семейны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 или родственник. Совсем хорошо,  если  этот  человек  то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чет найти спутника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ам  будет  намного  легче  проводить намеченную операцию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если будет с кем обсудить свои разочарования  и  успехи,  буд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у   пожаловаться  в  трудную  минуту.  Этот  человек  все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держит вас. Вы сможете сказать ему: "Я был(а) на вечеринке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говаривал(а) с пятью женщинами (мужчинами), и он не ответит: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"И как ты только мог(ла)? Я тебя просто не понимаю!".  Нет,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жет  совсем другое: "Молодец! Ну-ка, расскажи, как это было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тоже так хочу!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аш помощник должен быть готов  проявить  строгость,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адобится.  Если вы скажете: "Не хочу идти на этот вечер,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до того",  он  должен  ответить:  "Никаких  разговоров!  Ид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язательно! Хочешь ты изменить свою жизнь, в конце концов,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т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 На  каждую  неделю планируйте какой-то конкретный шаг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й должен приблизить вас к цели. Заранее сообщайте  ваш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юзнику-помощнику об этом шаге и отчитывайтесь в выполнени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Напишите сочинение на тему: "Мой идеал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еречислите  качества будущего спутника жизни, которые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важны. Опишите, как вы будете вместе проводить  время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ть, как общаться. Пишите о том, чего вы хотите, а не о т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го  не  хотите.  Например,  вместо того, чтобы писать: "Он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поряжается моим временем", напишите лучше: "Он  уважает  м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аны  и  занятия".  Вместо  "Она не пытается меня переделать"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ишите: "Она любит меня такого, какой я ест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судите сочинение со своим союзником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5" w:name="BM5"/>
      <w:bookmarkEnd w:id="5"/>
      <w:r>
        <w:rPr>
          <w:rFonts w:cs="Courier New" w:ascii="Courier New" w:hAnsi="Courier New"/>
          <w:sz w:val="22"/>
          <w:szCs w:val="22"/>
        </w:rPr>
        <w:t>Шаг третий. ВЫРВИТЕСЬ НА СВОБОДУ!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я говорю слушателям своего семинара, что  для  т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  завязать   роман,   надо  этого  хотеть,  все  со  м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глашаются. Их  возмущает  что  существует  так  много  люд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е  делают вид, что ищут знакомства и ходят на встречи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утренне закрыты, им никто  не  нужен.  Мои  слушатели  боя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асться  в  жертвы  такому неприятному человеку. Они просят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я совета, как распознать внутренне закрытого человека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ржаться от него подальш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огда я спрашиваю их, открыты ли  они  сами.  Этот  вопро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редко  вызывает защитную реакцию: "Ну конечно же, я открыт!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чень хочу счастливой  встречи"  или  "Я  безусловно  внутрен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рыта  и  жду  знакомства с подходящим человеком. Не зря же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жу к вам на занятия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вайте получше разберемся в этом. Вот несколько  ситуац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 людей,  которые ходили на мой семинар. Как по-вашему, кто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был по-настоящему открыт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Номер первый: "Я жду, когда  мне  встретится  подходящ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,  и  не  собираюсь  тратить  время  на  тех, кто мн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ходит. Моя избранница должна иметь  безукоризненную  фигур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  спортивной,  финансово  независимой,  не  должна  кури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а хотеть родить ребенка и быть на это способной, не долж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ражать против того, чтобы я играл в гольф три раза в  недел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иногда выпивал с друзьями, не должна требовать слишком м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имания. Найдите мне такую женщину, а я уж  постараюсь  с  н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адит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Номер  второй: "Я понимаю что она меня не любит. Но н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лохо  вдвоем  и,  судя  по  некоторым  признакам,  я  ей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различен.  Она не стала бы встречаться со мной, если бы я 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нравился. Я даже думаю, что она просто боится признат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равнодушна  ко  мне.  Если я буду держаться поблизости, н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едать ей, рано или поздно она придет ко мне -- но на всяк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ай я все же буду  пока  встречаться  с  другими  женщинам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можно, мне и попадется такая, что сможет сравниться с ней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Номер третий: "Я долго закрывала глаза на очевидное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перь мне ясно, что он никогда не покинет свою жену.  Я  любл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 и не сомневаюсь, что и он меня любит, но у наших отношен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т будущего. Поэтому я хочу найти другого.  Пока  я  не  найд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ой  любви,  я и без нее согласна встречаться с кем-нибуд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то мне подходит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Номер четвертый: "Я надеюсь  встретить  свой  идеал.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йчас  мне очень одиноко, и только поэтому я встречаюсь с эт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ом. Он милый, приятный, и я ему нравлюсь. Я знаю, что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ел бы большего, и иногда чувствую  угрызения  совести  из-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,  что  не  отношусь к нему всерьез, но ведь я не скрыла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 правды. У наших отношений нет  будущего.  Я  думаю  о  н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 как  о друге, с которым можно лечь в постель. Когда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о или нужен спутник, он всегда рядом, под рукой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 этих четырех есть  кое-что  общее  друг  с  другом  и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м  других  одиноких людей: они думают, что настрое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знакомство и встречу, но на  самом  деле  они  закрыты.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шли  на  мой  семинар  в  надежде,  что это поможет им на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утника жизни. Для них было неприятным потрясением, когда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ознали,  что  именно  их  закрытость  мешает найти то, что 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уж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и четыре случая  типичны  для  тех,  кто  ходит  на  м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инары. Давайте рассмотрим их повнимательнее и поймем, поч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и люди закрыт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мер  первый  ищет  идеальную  женщину.  Он никогда е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дет. Легко понять, что если бы ему и удалось каким-то  чуд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ь женщину, удовлетворяющую его невозможным требования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 все равно обнаружит в ней какой-нибудь недостаток. В шест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аве мы подробнее разберем  вопрос  о  том,  с  какими  людь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о  следует сразу прекращать. Но сейчас отметим тольк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если вы с порога отметаете людей, не соответствующих ваш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деалу, отказываетесь встретиться и провести время с  ними, 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внутренне закрыт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остальных  трех  случаях  люди  закрыты, потому что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глощены  своими   прежними   отношениями.   Вовлеченность 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,  "не  имеющие  будущего"  --  самая распространен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ина,  мешающая  людям   завязать   с   кем-то   полноцен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 Этот случай мы должны рассмотреть подроб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ваши  отношения с каким-то человеком зашли в тупик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остаетесь закрытым для других  отношений.  Если  в  автобу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денье,  соседнее с вашим, занято,-- никто на него не сядет.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ю великое  множество  людей,  которые  утверждают,  что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открыты",   а  сами  с  головой  погружены  в  свои  тупиков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  Пока  они  полностью  не  расстанутся   со   свои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удачными возлюбленными, у них не появятся новы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уществуют  различные  разновидности  тупиковых, никуда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дущих отношений. Например, второй  и  третий  случаи  --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аи,  когда  люди  вовлечены в отношения с теми, кто для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кры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ы связаны с закрытым для вас человеком,  перестань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итать   тщетные   надежды   на  перемены.  Двигайтесь  дальше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ваясь с этим человеком, вы полностью  лишаете  себя  вся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нсов  на  удовлетворительные,  полноценные отношения с кем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и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аш партнер женат (замужем), вы вдвойне вредите себ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ваясь с ним -- вашу  жизнь  отравляет  недовольство  собой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гие  оправдывают  свою  связь с несвободным человеком таки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водами: "Все равно ее  брак  фактически  распался",  или  "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ется  с  ней  только ради детей". Даже если не вы разруш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жой брак, все равно связь с  несвободным  человеком  пониж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у  самооценку.  А уважение к себе -- непременная предпосыл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овлетворительных отношени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икто не спорил со мной по  этому  вопросу  яростнее,  ч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нтия.  Когда она несколько лет назад посещала мой семинар, 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о  тридцать  пять  лет,  и  она  работала  консультантом  п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еджменту. Убеждать ее расстаться с Рэнди, молодым человек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 которым  она последние три года состояла в никуда не ведущ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х,  было  все  равно,   что   уговаривать   утопающ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стать цепляться за спасательный круг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интия  была заметно старше Рэнди и ничуть не хотела вы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него замуж, но ее приводила в ужас  мысль  о  поисках  нов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,  свиданиях  по объявлению и т.п. Она боялась, что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ничего не выйдет. Рэнди обожал ее и всегда был под рукой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конце концов я уговорила ее расстаться с  ним,  но  это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легк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 тому же, как она очень скоро обнаружила, одного реше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таться еще мало.  Вскоре  после  того,  как  они  перест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деться,   у   Рэнди   возникли   проблемы  с  поступлением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спирантуру, и он попросил ее помочь. Она  хотела  сохранить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м дружбу, поэтому согласилась увиде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,  наверное,  догадываетесь,  что  произошло.  Дело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ом, они соскучились друг по другу -- и так далее.  Слов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началось сначала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ерез  три  месяца  она  снова с ним рассталась. И опять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 возникли жизненные затруднения, и он обратился  к  ней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ощью. И снова она не смогла ему отказать, они встретились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т.д., см. выш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ле  того,  как  подобная история повторилась и в трет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, я наконец смогла убедить Синтию,  что  пора  ей  перест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являть   "дружбу"   таким  образом.  Она  поняла,  что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йствительно желает добра Рэнди, то должна полностью  уйти 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жизни. А если она и дальше будет по первому зову кидаться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му на выручку, они оба так и будут топтаться на мес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 этот  раз Синтия окончательно порвала с ним. Она оче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чилась, но в конце концов  это  пошло  на  пользу  им  обои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нтия  встретила мужчину, в которого без памяти влюбилась.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женились. Когда Рэнди понял, что Синтия твердо решила  с  н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таться,  он  перестал  надеяться  на  ее  возвращение  --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стал попадать в переделки. Он нашел  женщину,  которая  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юбила.  Теперь, когда и у него, и у Синтии наладилась лич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, они могут спокойно  общаться.  Они  действительно  ст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зья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ы говорите возлюбленному, отношения с которым заш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тупик,   что   хотите  с  ним  расстаться,  он(а),  возмож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ожит вам "остаться друзьями". Если вы действительно хот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 ему (ей) настоящим другом, объясните, что такие вещи 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делывать   решительно.  Скажите,  что  вы  сможете  дружеск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аться с ним только после  того,  как  вы  оба  найдете 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их  спутников  жизни.  Вы  должны  понять,  что важно не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овах принять решение, а действительно освободиться от преж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й -- даже если это заставляет страдать  вас  и  друг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а.  Затягивая  отношения,  вы  на  самом деле оказыва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охую услугу своему "другу"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и слушатели долго не хотели  со  мной  согласиться.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одили  разные  доводы  в  пользу  того.  что  вовсе незач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ностью прекращать отношения с прежним возлюбленны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Мы теперь просто друзь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Она знает, что я встречаюсь с другими женщинами и  ничу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возражает против этого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За  пять  лет, что мы с ним были вместе, у меня случа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маны на стороне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В моем возрасте надо довольствоваться тем, что ест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настоящая  причина,  заставляющая  вас   цепляться 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,  не  имеющие  перспективы,--  это  страх,  что вы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ожете  найти  ничего  лучшего  и   в   итоге   останетесь 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е.  Вы хотите сначала построить новые отношения, а уж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 прекратить прежние. Вы боитесь пустот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ам нужно понять одно: именно эта "пустота" и  нужна  ва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да вы скорее найдете "настоящее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 страх   остаться   в  одиночестве  как  раз  и  долже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толкнуть вас решительно  разорвать  не  удовлетворяющую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язь. Для того, чтобы у вас могло сложиться с кем-то идеальн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ртнерство,  важно,  чтобы  вы  убедились на опыте, что 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ществовать сами по себ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порывая изжившие себя отношения, вы действи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искуете. Никто не может гарантировать вам новый удачный роман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подумайте,  от  чего  вы  отказываетесь,  оставаясь  с  эт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ом.  Подумайте  о  том,  чего вы хотите,-- о том, чт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исали в сочинении, когда выполняли третье  задание  предыдущ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авы.  Если  вы побоитесь рискнуть, то скорее всего никогда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учите желаемо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задумали  операцию   "поиски   спутника   жизни".   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полнение  связано  с  риском  -- какая серьезная операция б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 обходится? Приступайте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ы убедились  в  собственной  готовности,  начина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учать  людей,  с  которыми  знакомитесь.  Как  убедиться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, с которым вы хотите встречаться, настроен на серьез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правило, выяснить  это  не  так  уж  сложно.  Человек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тоящий в браке, или имеющий постоянную связь, явно серьез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мерений не име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,  кто недавно расстался с партнером или развелся, могу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 готовы к новым  отношениям.  Но  нередко  бывает,  что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а   полностью   зациклились  на  прежних  отношениях.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ключено также, что все душевные силы  таких  людей  поглоще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дебными  и  финансовыми  неурядицами. Вам следует знать, ч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я у разных людей бывает по-разному,  в  среднем  разведен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упают в новый брак через три с половиной год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 встречаетесь  с  человеком, который еще не забы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ю прежнюю связь, эмоционально  не  освободился  от  нее,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воляйте  вовлекать  себя  в  обсуждение его (ее) отношений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шлой любовью, не давайте советов и не  позволяйте  плак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е  в  жилетку  на  старые  обиды.  Скажите  сразу,  что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иятно об этом разговаривать. Иначе  вы  рискуете  в  глаз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 человека неразрывно связаться с его прошлым, так что он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преодолеет его, покинет заодно и вас, чтобы начать  нов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что если человек уверяет, что его намерения серьезны,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его поведению этого не видно? Если дела противоречат слова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ьте  делам.  Хороший  показатель  того,  насколько  серьез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сится  к  вам человек -- это количество времени, которое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 уделяет. Можно считать, что тот, кому вечно некогда  побы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 вами,  настроен  несерьезно,  как  бы  он  ни  уверял  вас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тивн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ывает и наоборот, как  пришлось  убедиться  моей  подруг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рон.  Она  встречалась с мужчиной, который не раз говорил 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не хочет себя связывать, что его интересует только карьер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любовь не занимает важного места в его жизни --  словом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а  не  должна  на  него  рассчитывать.  И  несмотря  на т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говоры, он звонил ей почти каждый день, они  виделись  поч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дый вечер, и он предложил ей провести вместе отпус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Шарон,  веря его словам, была уже готова с ним расстать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я  заверила  ее,  что  мне  редко  приходилось  видеть  бол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рьезно  настроенного  человека  и  что  она  должна верить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овам,  а  делам.  Она  послушалась  меня,  и  дело  кончило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адьб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 моя   подруга   Сью  поселилась  вместе  со  св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ятелем, он честно предупредил ее, что жениться  не  намерен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а  ответила:  "А  я  тебе  и  не  предлагаю".  Она  больш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вращалась к этой теме, но он возвратился -- через год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елал ей предложе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чень  многие  люди,  которые  в  действительности   хотя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чных  и  стабильных  отношений,  не  признаются  в этом.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ятся. Но их страх перед прочными отношениями не  значит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ие  отношения  с  ними  невозможны.  Очень  многие мужчины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ы,  состоящие  в  счастливом  браке,   когда-то   боя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язывать себ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 человек   говорит  вам,  что  не  готов  к  проч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м, но его поведение  свидетельствует  о  другом,--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ешите   от   него   отказываться.   Не   исключено,  что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йствительно придется с ним расстаться,  но  было  бы  ошиб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елать  это  раньше времени. (Мы поговорим об этом подробнее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сятой главе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ее задание третье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аши отношения с кем-то зашли в тупик,-- порвите  их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вы  боитесь,  что у вас не хватит на это сил, попросите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ощи вашего друга-союзника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6" w:name="BM6"/>
      <w:bookmarkEnd w:id="6"/>
      <w:r>
        <w:rPr>
          <w:rFonts w:cs="Courier New" w:ascii="Courier New" w:hAnsi="Courier New"/>
          <w:sz w:val="22"/>
          <w:szCs w:val="22"/>
        </w:rPr>
        <w:t>Шаг четвертый. БУДЬТЕ ПРИВЛЕКАТЕЛЬНЫ!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вы хотите сперва наладить личную жизнь,  а  уж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 начать путешествовать, ходить на лыжах, купить дом?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,  вы чувствуете, что пока не найдете свою "половину", ваш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 не  может  стать  наполненной  и  яркой?  Вы  ошибаетес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да  не  надо  откладывать  жизнь  на  потом  --  живите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дуйтесь жизни сейчас, в  эту  минуту.  Только  жизнерадост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и  привлекательны. Чем больше вы радуетесь жизни, тем бол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оятность того, что кто-то захочет разделить вашу жизнь.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интересны себе, то будете интересны и други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по-настоящему поняла это, когда была в Лос-Анджелесе  с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й  подругой  Сарой.  Сара  --  крупная  женщина, и хотя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роша собой, красоткой ее не назовешь --  особенно  в  город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вестном  пристрастием  к чрезмерно хрупким фигурам. Если бы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чале нашего путешествия меня спросили, кто из нас красивее,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ромно ответила бы; "Конечно, я!". Уж во всяком случае,  тал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меня тоньше. Но через три дня стало ясно, как я заблуждала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ужчины буквально не давали Саре проходу. Они просто лип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ней  --  и в ресторанах и в магазинах. Меня рядом с ней ни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замечал. Я поняла, что их привлекает в Саре то самое, за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я ее люблю,-- она чрезвычайно  жизнерадостна.  Радость  жиз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 бьет  из  нее  ключом. С ней весело и интересно. Она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думывается о своей фигуре, держится уверенно  --  видно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а  собою  довольна.  И  мужчины отовсюду слетаются к ней.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хи к мед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асто приходится слышать, что если вы не любите  себя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можете  любить  и  других. Я уверена, что если вы не люб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, вы не позволите и другим любить вас. Если у  вас  высок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ооценка,  вы  не  только будете привлекательны -- вы суме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роить и  сохранить  замечательные  отношения  с  человек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го  встретите.  Неуверенность  в себе заразительна --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шлось убедиться в этом в один прекрасный вечер, вскоре пос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, как мы с Тони поселились вмес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они вернулся домой после вечера, проведенного в  компан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ятелей. Он рассказал мне, что в баре, где они сидели, у н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язался легкий флирт с какой-то женщин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  вовсе  не  хотел заставить меня ревновать -- он про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казывал, как провел вечер. Очевидно было, что  эта  женщи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  не   заинтересовала.  И  все-таки,  услышав  об  этом,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чувствовала неуверенность в себ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Она была хорошенькая? -- спросила  и.--  Наверное,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а  изящнее  меня?  Твои  друзья,  наверное,  решили,  что т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глупил, не попросив у нее телефо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тут я заметила, что по мере того,  как  я  изливаю  сво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уверенность, меняется отношение Тони ко вчерашнему инциденту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е неверие в свою привлекательность как-то откликнулось в не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учалось,  что  мое  сомнение  породило  в  нем  сомнение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ьно ли он меня выбрал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счастью, моя вера в себя и в то, что мы с  Тони  созда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 для друга, оказалась сильнее мимолетных сомнений. Внезап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-то  щелкнуло,  все стало на свои места, и я поняла, что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о чем беспокоиться. В конце концов, он же пришел ко  мне,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к друг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 беззаботно   сказала:  "Ну,  может,  фигура  у  нее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расивее, -- но все равно, я для тебя лучше всех!". Он  сраз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веселел.  Усомнившись в себе, я заставила усомниться и его,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я уверенность в себе заставила его снова радоваться,  что  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мес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я  спрашиваю  слушателей моего семинара, уверены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в своей привлекательности, большинство начинает  колеб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не решается ответить утвердительно. Тогда я прошу их указ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сять качеств,  которые  делают  их  привлекательными.  Мног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трудняются это сдел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знать, что надо любить и ценить себя,-- это од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действительно  испытывать  эти  чувства  --  другое.  Как 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нять свои самооценку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 некоторых людей низкая самооценка  связана  с  глубоки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сихологическими  проблемами,  и  избавиться  от  нее они могу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 при  помощи  квалифицированного  психотерапевта.  Но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а  это  просто следствие плохих мыслительных привыче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этим людям  достаточно  сознательных  усилий,  чтобы  нач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ьно к себе относи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х  из  нас  учили  в детстве, что стыдно хвастаться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валить себя. Так мы и привыкли преуменьшать свои достоинства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увеличивать недостатки, обращая гораздо больше  внимания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,  что  нам  в  себе  не нравится, чем на то, чем мы могли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рдиться. А те черты, на которые мы обращаем больше  внима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ычно укрепляются и укореняют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знавать  свои  достоинства  и  сильные  стороны вовс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внозначно самодовольству. А самобичевание  отнюдь  не  то 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ое, что скромнос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т  ли  у  вас привычки говорить о себе какие-то "горь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тины"?  Например:  "Я  такая  недисциплинированная"  или   "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ишком  нерешительный",  "У  меня  неприятный  голос"  и т.п.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ив какую-нибудь ошибку,  не  говорите  ли  вы:  "Я  так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упая!",  или  "До  чего же я беспамятная!", или "Вечно я ляпн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ую-нибудь глупость!"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может быть, вы, даже говоря о своих  хороших  качества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ут  же  ищете их оборотную сторону: "У меня творческая натур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этому-то я такая неорганизованна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, конечно, вы не совершенство. Но разве  необходимо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  думать  о  своих недостатках? Даже если вы не говорите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вслух, но постоянно о них думаете, это их усиливает 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здает у вас низкое мнение о себе, которое  передаетс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им.  Если  бы кто-то из ваших друзей был бы о вас такого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зкого  мнения,  как  вы  сами   о   себе,   вы   давным-дав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знакомились бы с ним. Вам не понравилось бы, если бы кто-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ходящийся  рядом  с вами, все время тыкал бы вас носом в ваш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махи и недостатки. Но вы делаете это сами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место того чтобы закреплять свои недостатки, постоянно 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 помня,  вы бы лучше закрепляли свои хорошие качества! Я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агаю   вам   постоянно   всем   рассказывать,   какое 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чательное  существо.  Главное  --  как вы о себе думаете.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це этой главы я  привожу  упражнения,  которые  помогут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бавиться   от   вредных   умственных  привычек  и  приобре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езны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эти упражнения помогут вам только  если  вы  будете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ердно  исполнять -- от привычек целой жизни нельзя избави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один день. Придется вам последить за своими мыслями --  инач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ычка  осуждать  и критиковать себя даст о себе знать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утратите бдительность. Придется потрудиться,  но  дело  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и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заботимся о внешност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  высокой  самооценки  важно  хорошо  выглядеть.  Ваш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ешность --  первое,  что  бросается  в  глаза  представителя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тивоположного пола, от нее зависит первое впечатление о вас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очень  важно,  каким  оно будет. Ваша внешность или пробуд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лание познакомиться с вами получше -- или, наоборот,  начи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ое желание отобь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  считают,   что  внешности  не  следует  прида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ого значения. Гораздо важнее, считают эти люди, внутрен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чества -- доброта, порядочность,  ум.  Они  хотят,  чтобы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или   только  за  эти  достоинства.  Но  все-таки  в  нача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а  людей  как  правило  привлекают   или   отталкив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чества чисто внешние. И если вы ждете, что кто-то полюбит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 вашу  прекрасную  душу,  не  исключено,  что ждать прид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го. Что и говорить -- это несправедливо. Но это та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вовсе не хочу внушить вам, что внешность все решает.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 быть  потрясающей  красоткой  или красавцем, но если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сивой наружностью скрывается внутренняя  пустота,  возникш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о  к  вам интерес быстро улетучится. Внутреннюю пустоту ил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 хуже, безобразие  не  может  возместить  никакой  наруж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еск.   Но   с   другой  стороны,  вы  можете  быть  умнейши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краснейшим, интереснейшим человеком, но тот, кто мог бы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это полюбить, никогда о ваших достоинствах не узнает, пот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ваша внешность сразу оттолкнет 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ремление  выглядеть  как  можно  лучше  не  имеет нич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его  с  тщеславием   или   самовлюбленностью.   Это   про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явление уважения к людям -- все равно, что прибраться в дом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д  приходом гостей. Если вы, ожидая гостей, подметете пол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авите на стол  вазу  с  цветами,  это  не  значит,  что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итель показного блеска -- вы просто хотите дать понять св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стям, что вы их ждали, что они вам дорог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асто  приходится  слышать:  "Я одеваюсь не для кого-то,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себя". Но ведь вы-то сами себя не видите! Для многих 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рение  является  самым  важным чувством, и они с удовольстви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держивают глаз на приятном зрелище. Я, например, люблю сво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а за его доброту, ум и порядочность, но  его  внешность 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же нравится -- я люблю смотреть на него, как я смотрела бы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сивую картин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надо  думать,  что  вы  должны  выглядеть,  как  Синд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оуфорд или Антонио Бандерас, чтобы кому-нибудь понравиться.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 же  чем  лучше  вы  будете  выглядеть,  тем  больше 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янется  к  вам  -- и значит, у вас будет больше возможност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ора.  Ваши  шансы  выбрать  того,  кто   вам   действи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ходит,  повысятся.  Поэтому  нужно  как следует заботиться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й внешнос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 сложены   немножко   похуже,   чем   олимпийск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жество,--   не   огорчайтесь!   И   не  начинайте  мечтать 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астической операции. Если приложить немного  усилий  и  зн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   этом   кое-какие   приемы   --   каждый  может  выгляде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о. Важно поддерживать хорошую форму, заботиться 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е, правильно выбирать одежду, хорошо держаться. Впечатлени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е вы производите на людей, очень зависит от таких вещ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  моих  семинарах  одно  занятие  из  пяти  посвяща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ешности -- одежде, прическе и т.д. Одежда очень важна --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 и  украсить  вас  и  изуродовать. И вовсе не обяза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атить на одежду бешеные деньги  и  иметь  обширный  гардероб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, что требуется,-- это немного времени и внима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том,  что касается одежды, людей можно разделить на тр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тегории. Одни одарены хорошим вкусом и  хорошо  одеваются.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их  вкус  тоже  хороший, но одеваются они плохо. И наконец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тьи плохо одеваются, и вкуса у них н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ы принадлежите к первой категории -- прекрасно, 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ржать! Если вас можно отнести ко второй, значит одно из двух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ибо  вы  не  умеете  посмотреть  на  себя  со стороны, либ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держиваетесь в одежде стиля, который когда-то вам очень ше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больше не  идет.  Подвижная,  миниатюрная  женщина,  котор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евается,  как высокая и величественная красавица или мужчин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должающий  носить  ту  же  прическу,  которая  так  шла 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вадцать  лет  назад, в студенческие годы, -- вот примеры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й категории. Если и вы принадлежите к ней, значит, вам нуж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ья-то помощь, чтобы понять, какой стиль идет вам больше всего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ем помощь нужна вам только на  первом  этапе,  а  потом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красно справитесь и с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 касается людей третьей категории, то, опираясь на с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ыт,  могу  сказать  что  работать с ними или легче всего ил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оборот, чрезвычайно сложно. Все зависит от  того,  готовы 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 признать,  что  не  умеют  одеваться.  А  почему  бы  и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знать? Никто не может  быть  мастером  во  всем.  Эти  люд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верное,  прекрасно  разбираются  в  каких-то  других, гораз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ее важных вещах. Им всего-то надо обратиться  за  советом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петентному человеку. Поймите: ваша цель -- хорошо выглядеть;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не доказывать кому-то, что вы умеете одева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 муж  в  этом  смысле ведет себя очень умно. Он все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красно одет -- потому что доверяет мне выбирать ему одежду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ать, что к чему подходит.  Тони  знает,  что  у  него  м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чательных  достоинств  и  дарований, но безошибочный вкус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просах одежды к ним не принадлежи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зависимо от того, в какую категорию вы входите,  след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 модой.  Я  не  призываю  вас  становиться  фанатиком моды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атить все  свободное  время  на  изучение  журналов  мод.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-таки иногда заглядывайте в ни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им  из  слушателей  моего  семинара  в  Санта-Фе,  шта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ью-Мексико, был Дэниел,  физик-теоретик.  Он  носил  бороду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мные очки -- из тех, что якобы должны посветлеть в помещени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  на   самом  деле  никогда  не  светлеют.  Невозможно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глядеть его лицо. Картину довершала густая  копна  нечеса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лос и мятая, болтающаяся как на вешалке одежд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ычно  разговор о внешнем виде я откладываю до четвер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нятия, но этому человеку требовалась немедленная  помощь.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вом  же  занятии  я  предложила  ему  встретиться со мной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едующий  день  и  захватить  кредитную  карточку.  Под   м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уководством  он  подстригся  и  побрился,  купил  новые очки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е-какую одежду -- на все про все у него ушло несколько сотен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му очень нравилось чувствовать заботу  о  себе,  и  он  поня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ое  замечательное  развлечение  -- делать покупки в обществ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мающего челове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втором занятии он произвел сенсацию. Его приветствов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таким  бурным  восторгом,  что  мы  никак  не  могли   нач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ниматься.  Все  восторгались  переменой  в  его  наружности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гие женщины заявили, что непрочь бы с ним встретиться. Чер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елю мне позвонил один его друг и сказал, что я  сотворила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эниелом   настоящее   чудо.   А  ведь  это  было  так  просто!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ребовалось изменить только несколько  несущественных,  чи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ешних  деталей,  чтобы  превратить  Дэниела  из человека, чь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ружность отталкивала людей, в  привлекательного,  интерес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у.  А ведь Дэниел и раньше был чудесным человеком -- бе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том, что никто этого не замечал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ежда ничего не значит, если вы не улыбаетесь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лыбаясь людям, вы сообщаете им: я дружелюбно  настроен(а)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готов(а) к общению. Еще важнее то, что вы сообщаете это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ом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-то,  много  лет  назад,  мне   пришлось   поработ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фицианткой.  Вот  тогда  я это и поняла. Управляющий рестора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лел мне все время улыбаться посетителям. Я с ним  спорила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у  нужна  фальшивая  улыбка,  говорила  я, ведь мне вовс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чется улыбаться. Но он настаивал на  своем  --  фальшиво 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т, но я обязана улыбаться. Мне не хотелось терять работу, и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ала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началу  мне  приходилось  заставлять себя, и моей улыбк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йствительно недоставало искренности. Но  когда  на  фальшив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лыбку люди начали отвечать мне настоящими, я стала чувство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 более  непринужденно  и  уверенно,  и  мне  в  самом де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хотелось  улыбаться.  Чем  больше  я  улыбалась,  тем   луч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новилось  мое  настроение и тем искреннее делалась улыбка.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ж когда я подсчитала чаевые и обнаружила, что они на  двадц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центов выше среднего, я просто расхохотала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ажды,  когда  я  проводила  семинар в Кливленде, ко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ошла одна женщина, Кэрол. Вот что она  мне  рассказала.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ач  и  хорошо  зарабатывает,  У нее дорогая машина, она м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атит на одежду. Но мужчины, сказала она,  либо  робеют  перед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й,  либо  ухаживают за ней из-за денег. Ей все это надоело 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ерти -- неужели ей нужно скрывать  свой  успех,  чтобы  на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стоящее чувство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ответила,  что  во всем ей верю, и попросила разреше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е-что ей заметить. Возможно, сказала я, проблема в  том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ражение ее лица создает впечатление женщины циничной, суро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подмечающей  все  недостатки  собеседника.  Я  предложила 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лыбаться как можно больш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а  удивилась,  но  запомнила  мои  слова.  Ей  и  ран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ходилось  слышать,  что  она  держится  с  мужчинами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инственно и нетерпимо. Ей действительно  захотелось  измен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 поведение. Вернувшись на занятия через несколько дней,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ржалась  намного  мягче.  Она  сказала,  что теперь настрое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раздо более  спокойно  и  миролюбиво  и  что  ее  друзья  у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тили  перемену  в ней. Мужчины, как ей казалось, тоже ст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сти себя с ней инач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сомневаюсь,  что  и  вы,   начав   больше   улыба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чувствуете  более мирное и веселое настроение, ощутите в се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е дружелюбия к людям. Но это  только  побочный  эффект.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авное  то,  что если вы будете улыбаться, людям будет гораз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гче завязать с вами разговор --  и  больше  станет  тех, 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захоч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 быть, улыбаться вам мешает застенчивость -- или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 кажется. Но человек физически способен улыбнуться,  как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ни был застенчив -- это неопровержимый медицинский факт.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не ждите, пока у вас изменится характер -- улыбайтесь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А  что  если  кто-то  решит,  что  я с ним заигрываю?"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осите вы. А что тут страшного? -- спрошу  я  в  ответ.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же  кто-то  неправильно  истолкует  вашу  улыбку  и возник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ловкая ситуация, вы легко с ней справитесь. Лучше  уж  отш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колько  человек,  с  которыми  вам  не хочется общаться, ч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пустить "его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 множества счастливых семейных пар все началось  с  т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один из них улыбнулся другому. Так и я познакомилась с м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ем,  Тони. Вообще-то я улыбалась не ему, а мужчине, стоящ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ним рядом, но, видно, плохо улыбку нацелила. Тот  человек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тил  на  меня внимания, а Тони подошел и заговорил со мной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же, когда  я  спрашивала,  что  заставило  его  подойти,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зал, что моя улыбка придала ему храбрости. Надо знать, ка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ни застенчивый, чтобы оценить силу улыбки по достоинств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мейте в виду: чем вы привлекательнее, тем больше смело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буется  от  человека,  которому  хочется  с вами заговорит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гие сразу решат, что раз вы так красивы и хорошо  одеты, 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 нелегко  заинтересовать  --  у  вас и так, наверное, все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 есть. Я знавала совершенно  потрясающих  женщин, 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дели  вечерами  одни,  потому  что  мужчины  не  решались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лашать. Чем вы красивее, тем больше вам надо улыба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ее задание четверт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В течение недели  улыбнитесь  пятидесяти  разным  людя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(противоположного пола) и скажите им: "Привет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бы выполнить это задание, относитесь к нему как к игре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не говорите:  "Я  работаю  дома, я просто не могу встретить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чение недели столько народу". Смысл задания в том  и  состо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для того, чтобы достигнуть за неделю заветного числа улыбо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приветствий, вам придется посещать места, в  которых  водя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ставители противоположного пол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ких мест сколько угодно, и они доступны. Вы найдете к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лыбнуться,  стоя  в  очереди  в банке или на почте, в лифте,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газине, у газетного киоска, в химчистке или на бензозаправк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прошлом году мой семинар  в  Сиэтле  посещала  Маргарет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ажды  она проснулась в воскресенье утром и поняла, что у н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лся только один день, за который надо добрать сорок  улыбо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приветствий.  А в Сиэтле в этот день как раз бежали марафон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ргарет стала  у  финиша  и  приветствовала  улыбкой  бегунов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канчивающих  дистанцию.  (Кроме того, что эта выдумка помог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й справиться с заданием, Маргарет могла  не  бояться  за  сво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опасность:  она  рассудила,  что  даже  если  ее неправи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ймут, ей не грозят грубые  приставания  --  вряд  ли  на 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собен человек, только что пробежавший двадцать шесть миль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 ее  радости,  к  ней  подходили  и  мужчины  и женщин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агодарили за то, что она пришла. Оказывается, ее улыбка  бы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 них прекрасной поддержкой на последних метрах дистанции.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тоге Маргарет не только  выполнила  домашнее  задание  --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шла замуж за одного из марафонцев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к   что   не   удивляйтесь,  если  улыбка  принесет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ожиданные плод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смотря на то  что  я  замужем,  я  по-прежнему  улыбаю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знакомым  людям. Благодаря этой привычке я завязала множеств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нейших знакомств по всему свет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частники моих  семинаров  часто  жалуются,  что  люди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чают  им  на улыбки и даже отводят глаза. Оказывается, ваш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лыбка нужна не всем. Ну и пусть! Задание  состоит  не  в  т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 получить  пятьдесят  улыбок,  а  в том, чтобы дать их.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чему,  как  вы  думаете,  я  назначила  именно   это   число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ятьдесят?  А  потому,  что  даже если вам на улыбку ответят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, вы все-таки сможете познакомиться с одим-двумя интересны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ьми. А это уже немалый успе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ывает,  что  женщины  боятся  улыбаться  мужчинам.   Ту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ечно,  многое зависит от места действия. В следующей главе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еду список мест, подходящих для знакомств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 Перечислите  десять  своих   качеств,   делающих 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ым   для  противоположного  пола.  Спросите  себя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Какие уникальные, присущие только мне черты я  могу  внести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 с близким человеком?". Если окажется, что вам труд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тавить такой список, попросите своих друзей помоч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 Оцените  свою  внешность  и  гардероб.  Обратитесь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ощью  к  другу-союзнику  или  еще к кому-нибудь -- вам нуже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  с  хорошим  вкусом  и  откровенный.  Составьте  списо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дельных сторон своей внешности, над которыми надо поработат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может выглядеть так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S2=МОЯ ВНЕШНОСТЬ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2=Что надо сделать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3=Срок исполнения Волосы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Кож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Зубы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Вес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Физические упражнения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Одежд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для работы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для досу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для свидани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аксессуары (обувь, пояса, украшения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Очки или линзы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Для женщин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косметик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маникюр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Для мужчин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@COL1=усы, бород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Пересмотрите содержимое ваших шкаф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шение  одежды,  которая  вам  не  к  лицу  или неудобн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жает самооценку. Как  правило,  половина  висящей  в  шкаф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ежды  вас  не радует. Это или вещи которые, как вы надеетес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может быть, опять когда-нибудь войдут в моду" или те,  что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пили  когда-то  на  распродаже, соблазнившись дешевизной,--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же сорок три старых рубашки, которые вы держите, чтобы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надеть, когда вы в следующий раз будете что-нибудь крас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ый раз, когда вы поддаетесь соблазну купить на деше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продаже   брюки,   свитер   или   юбку,  вы  говорите  себе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Подумаешь, тридцать долларов! Уж за такие-то деньги можно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пить!".  И  не  замечаете,  что  таким  образом уже потрат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вадцать раз по тридцать долларов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се, что не помогает  вам  выглядеть  и  чувствовать  себ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илучшим  возможным образом, должно быть беспощадно изгнано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каф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ольшинство из нас не может решиться на  этот  подвиг  б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оронней помощи. И вам это будет трудно. Ведь это вы разве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  себя  в  шкафу  такое  безобразие.  Позовите  решительн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скомпромиссного друга, который  заставит  вас  выкинуть  в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ла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5. Докончите следующие предложения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начала я налажу личную жизнь, а уж пото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уплю (страховку, дом, акции и пр. 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чну (путешествовать, учиться ходить на лыжах и т.д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чувствую  (радость,  гордость,  любовь  к приключениям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.п.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7" w:name="BM7"/>
      <w:bookmarkEnd w:id="7"/>
      <w:r>
        <w:rPr>
          <w:rFonts w:cs="Courier New" w:ascii="Courier New" w:hAnsi="Courier New"/>
          <w:sz w:val="22"/>
          <w:szCs w:val="22"/>
        </w:rPr>
        <w:t>Шаг пятый. ХОДИТЕ НА СВИДАНИЯ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беспокойтесь,  я  не  собираюсь  вас   убеждать, 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аться  с разными людьми в надежде встретить единствен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чень интересно и приятно. Я-то знаю, что это может быть  оче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учно  и даже мучительно. Но без этого не обойтись. Все реш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тистика:  чем  больше  знакомств  вы  заведете,  тем  бол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нсов, что одно из них окажется тем самым, которого вы жда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  советы  и  правила поведения, которые я излагаю в эт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аве, основаны на моем опыте -- ведь  я  работала  с  тысяч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их  людей.  Я  научу вас технике безопасности при поиск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утника   жизни.   Вы   узнаете,   как   избежать    некотор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пространенных  ошибок  и провести всю операцию с наименьши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еря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  1.  Не  уклоняйтесь  от  встреч  Если  в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ример,  поставили  себе  целью  стать вице-президентом сво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пании, вы не заявите: "Никогда в жизни я не пойду на встреч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лиентами!"  или  "Я  категорически  отказываюсь  видеться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пространителями  нашей  продукции!".  А  если  ваша мечта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ть  концертирующим  пианистом,  вряд  ли  вы  скажете:  "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когда  заниматься"  или  "Не желаю играть гаммы". А решивш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оевать золотую олимпийскую медаль за плавание, вы не  буд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ичать: "Не полезу в воду, не хочу мочить волосы!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тем не менее вы, одинокий человек, решившийся на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утника жизни, позволяете себе говорить: "Я хочу кого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, но встречаться с возможными кандидатами отказываюс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бы  я  в  силах  была точно сказать вам, когда и пр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их обстоятельствах вы встретите  свою  половину,  эта  книг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ила  бы  намного  дороже.  Но я не могу вам этого сказать,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то не может. Так что  возьмите  себя  в  руки  и  ходите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и и свидания. Да почащ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орговцам  известно,  что  далеко  не всякий потенциаль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упатель  действительно  что-то  купит  у  них.  Поэтому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агают  свой  товар  всем  подряд  -- всем, кому могут.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ют, что им повезло, если в одном из  десяти  случаев  де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чится покупк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счастью, у вас много возможностей -- брачные объявле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жбы  знакомств,  помощь  ваших друзей -- чтобы встречаться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ными людьми. В  конце  этой  главы  я  расскажу,  как  луч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пользовать эти возможнос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2: долой снобизм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 люди  говорили  мне,  что тот, кто ходит в бар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их, прибегает к услугам службы  знакомств  или  позволя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им  знакомым  устраивать для него встречи, никогда не с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заинтересовать. А  я  неизменно  отвечаю,  что  это  больш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шибка.  Не  следует заранее ставить себе какие-то ограниче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раздо лучше от них отказа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т две главные  ошибки,  которые  вам  грозят,  когда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чинаете   искать   спутника  жизни:  вы  можете  думат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-первых,  знаете  "тип"  людей,  которые  вам  нравятся,   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-вторых,  что  знаете,  где вам могут встретиться эти люди,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де не могут. Эти заблуждения так опасны, что я посвящаю борьб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ними всю следующую глав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3: не жалейте времен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же самые занятые люди находят время для дел, которые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по-настоящему важны. Найти спутника жизни для вас  жизн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жно. Соответственно и времени на это жалеть никак нельз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 тому  же,  когда  у  вас  появится  любимый человек,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хотите уделять ему время. Вот и привыкайте  заранее  наход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 для личной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4: больше легкости и простоты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ам было девятнадцать лет, вы не думали, что сход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ем-то  в кафе можно только если вы уверены, что этот челове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стать вам идеальным супругом. А став постарше, вы  нач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ситься к свиданиям с чрезмерной серьезностью. Вы забывае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сходить  с  кем-то  в ресторан совсем не то, что подпис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кладную на д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т что рассказала мне моя подруга Кэрол. Не так давно  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вонил  один  мужчина  по  имени Стив: он узнал ее телефон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их  знакомых.  Он  начал  с  того,  что  заявил:  "Я   врач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канчиваю   ординатуру,  а  после  этого  собираюсь  уехат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раиль. Женщина, с которой я свяжу свою  судьбу,  должна  бы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врейкой,  вести  наш  дом  и  воспитывать  детей  в согласии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удейскими законами". Кэрол ответила: "А я-то думала --  може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ы в кино сходим!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до сначала встретиться с человеком, и только после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ать,  подходит  он  вам  или  нет.  Для  того и устраиваю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ида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5: чаще бывайте на людя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 второй главе мы уже говорили о том, что в  студенчес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ды  романы возникают часто и без особых усилий, потому чт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чень много  времени  проводите  на  людях.  Сейчас,  когда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рше,  вы  большую  часть  времени  проводите  на  работе.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уденческие годы вас окружали люди вашего возраста, свободны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рытые для общения и привлекательные -- а на работе дело,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о, обстоит совсем инач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ньше я советовала своим слушателям  заводить  романы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боте,   но   теперь,   когда  политика  большинства  компан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равлена против этого и к тому же приходится столько  слыш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  сексуальных  домогательствах  на рабочем месте, я, наоборо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тую проявлять в этом смысле большую  осторожность.  Если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м  рабочем  окружении  есть подходящие люди и если полити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й компании не препятствует внеслужебным контактам -- тогд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можно,  вам  стоит  попробовать   пообщаться   с   холосты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луживцами.  Но, наверное, все-таки лучше искать кандидатов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утники жизни в свободное врем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Хорошо  известно,  что  легче  всего  знакомятся  люди 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аковыми   увлечениями.  При  этом  желательно,  чтобы  ва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лечение способствовало  контактам  именно  с  противополож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ом.   На   это  обычно  возражают:  "Я  вовсе  не  собираю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творяться, что меня что-то интересует, когда это не  так,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  после  свадьбы придется по-прежнему ходить с ним на футбол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хочу строить отношения на обмане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то говорит про обман? Вы меня просто не поняли.  Если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навидите  футбол, не ходите на стадион только для того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ем-то познакомиться.  Просто  не  избегайте  новых  для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нятий,  ходите в новые для вас места -- туда, где у вас буд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можность кого-то встрет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получила письмо от Алисон из Колорадо. Она записалась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рсы ужения на муху -- я когда-то говорила ей, что  там  лег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иться  с  мужчинами.  На  первое  занятие пришла она --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идцать семь мужчин. Многие из них предлагали ей  встретить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ее привело в полный восторг другое -- она влюбилась в уже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мух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Джеймс выбрал кулинарные курсы -- тоже рассчитывая там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ем-нибудь познакомиться. Он рассуждал, что очень уж смер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учать  там  не  будет:  если  готовка его и не интересует,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есть-то он любит. Сейчас он закончил курсы. Теперь  он  ча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лашает  гостей к обеду и сам питается интересно и вкусно.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ньше он ел в основном бутерброды с сыром и сосиск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друг Стен обратился ко мне за советом -- где он мог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ь интересных женщин. Я ответила,  что  скорее  всего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угах  любителей  искусства. Как раз искусство его особенн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овало, но все же он вступил в общество любителей балет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ле  первого  собрания,  на  котором  он  присутствовал, 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вонил мне, разочарованный: туда пришли в основном не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лодые,  замужние женщины. "Не волнуйся, Стен,-- ответила я,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о тебе позаботятся". Так и вышло. Сейчас он женат на дочер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ой из этих женщин. Но из общества он не вышел -- и работа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м стала для него источником большой радос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если вам не хочется никуда ходить и ничем заниматься,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могу  посоветовать  только одно: молитесь. Почему бы, кстат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 действительно не начать ходить в церковь, синагогу  или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вакерские    собрания?   Вы   там   можете   познакомиться 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диноверц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    6:   искренне    интересуйтесь    людь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вшись  с  кем-нибудь,  стремитесь  как  следует узн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человека, а не просто  провести  с  ним  время.  Конеч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ычная   болтовня  приятна  и  дает  возможность  освоиться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еседником, но не ограничивайтесь пустой болтовней.  Завод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говор и о важных веща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этом отношении нам тоже было легче в студенческие годы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вшись с кем-нибудь  на  вечеринке,  мы  могли  уже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едующий  день общаться с этим человеком как с близким друго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но было провести целый  вечер  с  человеком,  с  которым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что познакомились, и хорошо его узн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 с  годами нас начинает больше волновать, что получи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 этого знакомства, какие у него перспективы, а  общение  сам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 себе  занимает  нас  меньше.  Мы  уже не так любопытны, наш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скорыстный интерес к другим людям ослабева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б понять, что за человек  ваш  собеседник,  надо  уме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просить  его.  Обычно при первом знакомстве вы спрашивае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де человек работает, где он рос, любит  ли  ходить  на  лыжа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ие  рестораны  предпочитает  и  тому  подобное.  Словом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уетесь внешними обстоятельствами, не заглядывая  вглуб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ие  вопросы не помогут вам понять, что за человек перед в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вы только ознакомитесь с его образом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конце этой главы вы найдете список вопросов,  помогающ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разбить  лед", установить общение на более глубоком уровне.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жно еще и то, как именно вы будете задавать эти  вопросы.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 проявлять  деликатность  и не вламываться во внутренн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ир собеседника. Не надо, например, спрашивать,  сколько  дет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хотел бы иметь. Это ведь не собеседование в отделе кадров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надо вести себя так, словно вы утверждаете его на должно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енциального супруга. Вы просто хотите узнать его получш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ас этот человек не  слишком  интересует,  попробу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-таки  сделать  вид,  что  вам  интересно.  Так  же  как м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фальшивые улыбки превратились  со  временем  в  настоящие,  ваш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фальшивый интерес тоже может смениться вполне искренни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лавное  --  уметь слушать. А поскольку люди, как правил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е  всего  любят  поговорить  о  себе,  не   будет   нич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ивительного,  если  ваш  собеседник,  интерес  к  которому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явите, решит, что вы чудесный обаятельный челове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ы ограничитесь только поверхностными разговорами,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прозевать "его", если он вам встретится. Только когда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ймете и почувствуете как следует, что за человек перед  ва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но  принять  решение  больше с ним не встречаться. Тогда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ение будет обоснованны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о  7: избегайте компани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места, где вы рассчитываете познакомиться с  кем-нибуд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дите   вдвоем   с   подругой   (другом)  или,  еще  лучше,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е. Если  вы  будете  с  компанией,  к  вам  могут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иться  подойти.  С человеком, который сидит в кафе или ход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выставке один, гораздо легче заговорить. Кроме того, вам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дется  заботиться  о чужих мнениях. Завести знакомство и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легко, а тут вы рискуете, что кто-то скажет: "И что ты в  н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шла?" или "Как ты можешь заводить знакомства в баре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 пришли  с  подругой (другом), она должна знать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их замыслах и быть готова вам помочь и поддержать вас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защиту бар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 одинокие   люди   думают,   что   в   баре   мож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ся  только  с  алкоголиком. Конечно, есть такие,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дит в бар только чтобы напиться или подцепить кого-нибудь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  вечер. Но есть и другие -- те, кто надеется познакоми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ем-нибудь вроде вас. Конечно, многое  зависит  от  репутац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ара.  Вам придется расспросить знакомых, чтобы узнать, в к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едения в вашем городе ходят люди, с  которыми  вы  могли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ши  с  мужем  знакомые  удивляются, когда слышат, что 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лись в баре, потому что мы оба -- люди непьющие.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давно не были в баре, то удивитесь, узнав, сколько там пь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инеральной воды и прочих безалкогольных напитков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ы  идете  в  бар  (и  в  любое  другое  место),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рывайте  ни  от  кого  своих  целей.  Я помню, что мне не ра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давали вопрос: "Что делает  в  баре  такая  интеллигентна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сивая  женщина?"  Я  всегда  отвечала:  "Хочу  с  кем-нибуд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ся" или "Хочу в  кого-нибудь  влюбиться.  А  вы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десь делаете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 делать и чего не делать на свидани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а для мужчин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значайте женщинам свидания. Многие мужчины перестали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ть.  Когда я спрашиваю у них, чего они ждут, они объясняю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ждут,  когда  у  них  закончится  развод  или  когда 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одолеют застенчивость, когда похудеют, наладят бизнес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и   вырастут,   когда  будет  заплачено  за  их  обучение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лледже..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лавное, чего они все ждут --  это  полной  уверенности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пехе. Они боятся приглашать женщину, если не уверены, что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гласится.  Они  не  хотят  встречаться  с  женщиной,  если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ерены на сто процентов, что она им  полностью  подходит.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 равно,  что не покупать кроссовок, пока вы не уверены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ожете пробежать марафо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ужчины! Если вы  хотите  найти  "ее",  преодолейте  стр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можной   неудачи.   Идите  на  риск  --  приглашайте  женщи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 этом приглашайте их на определенный день  и  час  и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кретной   целью.   Не   говорите:   "Может,  нам  как-нибуд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ься?" Говорите: "Не согласились бы вы пообедать со м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эту среду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дготовьтесь к свиданию.  Выберите  ресторан  заранее  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надо, закажите столи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предлагайте  вашей  даме  платить  за  себя. Это оче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красиво.  Если  вы  не  можете  или  не   хотите   трати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ласите  ее  на  чашку кофе, в музей, на выставку, просто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гулку -- главное, пригласите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чему? Потому что это красиво.  Потому  что  женщины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ят.  Большинству  из  нас не требуется, чтобы мужчина швыря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ньги при свидании -- лишь бы это был достойный мужчин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дама  сама  предлагает  заплатить  за  себя,  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гласиться.  Но сами об этом не заговаривайте. Не говорите: "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атил за вас четыре раза -- теперь ваша очеред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надо давать женщине свою визитную карточку и  говорить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Позвоните как-нибудь". Женщины этого очень не любя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ужчины   делают   это  из  страха  быть  отвергнутым.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бовать,  чтобы  женщина  звонила  вам   первая   --   про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воспитанность.  Другое  дело, если вы просите у женщины номер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лефона, а она говорит, что лучше  сама  вам  позвонит.  Т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йте ей карточк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очень плохо, если вы попросите у женщины номер телефон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сами ей не позвоните. Я просто не могу понять, что заставля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  так  поступать  --  должно  быть, это как-то сцеплено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Y-хромосомой, так же,  как,  например,  неспособность  спрос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рог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 знаете, что не будете ей звонить, не спрашива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мер. А уж если спросили номер -- так позвоните! А  иначе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   считать  вас  плохим,  мягко  говоря,  человеком  --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ьно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аленький совет: на клочке бумажки с  ее  телефоном  сраз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ишите  ее  имя. Я так и вижу внутренним взором ящик мужск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исьменного стола, заваленный  листками  бумаги  с  безымянны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лефонными номер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а для женщин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приглашайте  мужчин  встретиться.  Они этого не любят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мотря на все перемены в  общественном  сознании  и  обычая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исшедшие  за последние годы, какие-то вещи все-таки оста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зыблемыми: мужчина должен приглашать женщину, а не  наоборот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а  растеряется, если вы вдруг откроете для него дверь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адите  пальто.  И  точно  так  же  он  может  растерятьс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иятно удивиться, если вы первая его пригласите куда-нибуд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это  справедливо  даже для мужчин, которые говорят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ят, когда женщина проявляет инициативу. Им кажется, что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  любят,  потому  что  это  избавляет  их  от  страха  бы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ргнутым, но с другой стороны,  это  их  нервирует.  Как 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? Очень просто: скажите мужчине, что вам хотелось бы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 вас  куда-нибудь  пригласил. Так будут и волки сыты, и овц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цел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если мужчина вас интересует, не скрывайте это  от  него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ждите, что он поймет это сам по вашим взглядам и тону голос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говорите открытым текстом. Не смущайтесь. Скажите, например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Наша  беседа  доставила  мне  большое  удовольствие. Я была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да, если бы вы пригласили меня встретитьс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! Поверьте мне: это работает. Мужчины все больше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е  страшатся риска, и многие из них не решаются приглас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у, если не знают заранее, что она не откажется.  Поначал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можете  смущаться,  но  вы  удивитесь, когда увидите, к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зультаты приносит такая такти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е предложить заплатить за себя, если это получится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 естественно  и  просто.  Но  не  настаивайте, если мужчи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ажется. Если хотите отплатить  за  приглашение,  позовите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е и накормите домашним обед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а для родителей-одиночек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родители-одиночки говорили мне, что у них возник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полнительные  трудности  при свиданиях. Они правы: чем бол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ей участвует в отношениях,  тем  эти  отношения  сложнее.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-таки ребенок -- не помеха в поисках спутника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же  если  ребенок  у  вас  на  первом месте, все-таки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найти время для себя и  своей  личной  жизни.  От 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  лучше  вам  --  а  значит,  в конечном счете, выиграет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бенок. Я советую вам выделить хотя бы  один  вечер  в  недел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 для  себя.  Не  превращайте  ребенка в оправдание ваш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ссивности. Уж конечно, вы можете найти человека, который бы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м посидел -- ведь речь только об одном вечере в неделю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не  спешите  включать  своих  детей  в  едва  возникш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о   --   сначала   дайте  отношениям  закрепиться.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ворите: "Я составляю нераздельное целое со своими  детьми,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ой, кто встречается со мной, должен знать моих детей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вовсе не предлагаю вам прятать своих детей или скрыва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они  у  вас есть. Просто не спешите, не форсируйте событий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рождающиеся  отношения  поначалу  очень  хрупки.   Дайте   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корениться  и  подрасти,  а  потом  осторожно  включайте в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в первую очередь я даю вам этот совет даже  не  потом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забочусь о сохранности ваших новых неокрепших отношений --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я думаю об интересах ваших детей! Если вы поспешите познаком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бенка с человеком, с которым только начинаете встречаться,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и  отношения не заладятся, то ребенок будет страдать в люб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ае. Если этот человек ему понравится, если ребенок  к  нему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привяжется,  для  него  будет  ударом,  а может быть, и больш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рем разрыв  ваших  отношений.  Если  же  ваш  новый  знаком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бенку  не  понравится,  то  все  время, пока вы встречаетес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бенок будет страдать и мучиться -- а в  итоге  окажется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было напрас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авила для тех, кто встречается с родителем-одиночк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преки  распространенному  мнению,  для  того, чтобы ваш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сложились удачно,  вовсе  не  обязательно,  чтобы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юбили   детей   этого   человека,  или  дети  полюбили  вас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язанность между вами и детьми может возникнуть со времен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может и не возникнуть совсем. Достаточно, чтобы между вами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ьми сложились корректные "рабочие" 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ажно дать понять детям (и самому себе), что вы не ставите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себе целью  заменить  им  отсутствующего родителя. Не пытайт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питывать  чужих  детей  и  не  навязывайте  советов  по 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питанию  --  даже если уверены, что ваши советы превосходны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людайте  дистанцию,  и  вы  избавитесь  от  многих  проблем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возникающих  в таких ситуациях. Это не значит, что вы не 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тановить какие-то правила поведения детей в вашем присутств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только не требуйте, чтобы они соблюдали эти  правила  и  б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, всюду и всегд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у  вас обоих есть дети, положение может усложнить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ществуют психологи, которые специализируются на отношениях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их   "многосоставных"   семьях.  Если  назревают  трудност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медля обращайтесь к таким специалистам. Лучше не ждать,  по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  пойдут  совсем  плохо  -- вовремя данный профессиональ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т научит вас справляться  с  возникающими  осложнениями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бежите лишних неприятност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завязать знакомство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 большинстве   городов  существует  много  возможност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язать  знакомство.  Газетные  объявления,  Интернет,  служ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,  клубы  для  одиноких,  различные события культур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 и т.д. и т.п. Как и во многих других областях  жизни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 получить от этих возможностей тем больше, чем больше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собны дать. Мало поместить объявление или вступить в клуб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  активно  встречаться   с   людьми,   стараться   завяз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 должны   добиться,  чтобы  в  вашей  жизни  постоян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никали новые люди -- но не для того,  чтобы  их  высокомер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ценивать  и  отвергать. (В следующей главе мы поговорим о т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 производить "отсев". 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азетные объявления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поместить объявлени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чните с выбора подходящей газеты. Можно применить  та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  подход,  как  при помещении деловых объявлений: постар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мерно выяснить, каков контингент читателей данного  издани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можно просто выбрать газету, которую ва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нтересно чит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читайте  побольше чужих объявлений, чтобы понять, как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 или не надо писать. Обратите внимание на длину, содержа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стиль тех объявлений, что вам понравятся, и  возьмите  их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зец, сочиняя собственно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амая большая ошибка, в которую впадают люди, сочиняя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вления   --   это  заранее  отсекать  многих  потенциаль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ндидатов,  выставляя  слишком  много   требований.   Какие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лательные  качества человека, с которым хотите познакоми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но, конечно, упомянуть, но не перестарайтесь  с  этим.  Ваш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цель -- не отсеять побольше народа, а, наоборот, побольше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чь. Отсеивать будете позже -- когда увидитесь с теми,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т на ваше объявление, но никак не раньш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то делать, когда на объявление ответят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на  ваше  объявление  начнут  поступать отклики,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десь первое  правило:  отвечать  всем  (за  исключением  яв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дяев, шутников и душевнобольных)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оренс   поместил  в  газете  свое  первое  объявление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колько недель до того, как начал посещать мой семинар, и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л  этого  правила. Он получил сорок четыре письма и раздел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на две стопки:  "перспективных"  и  "на  выброс".  Причем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спективную  категорию попали только семь женщин, а осталь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идцать семь  были  с  порога  отвергнуты.  Он  начал  звон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перспективным". Первую он отверг, поговорив с ней по телефон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торая, которая ему понравилась, встретилась с ним три раза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деться  дальше  отказалась,  и  это так его обескуражило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льным пяти он и звонить не стал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ходив на мой семинар, он понял, что зря  произвел  та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ровый  отсев  с  самого  начала.  Он понял, что просто не да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нса своим кандидатка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 снова перебрал полученные письма. На этот раз в  стопк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на  выброс"  отправились  только  три.  Он  начал  обзвани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льных, одну за другой, и где-то в середине  процесса  напа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женщину, которая ему понравилась по-настоящему. К концу го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 женился  на  ней.  И по сей день тот факт, что она поначал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ала в пачку "на выброс" под номером 19, смешит их обоих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йте  волю  воображению.  Внимание  Вики  привлекло  од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вление,  которое  показалось  ей очень остроумным. Там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зано: "Присылка фотографий в обнаженном виде будет встрече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пониманием". Вики послала ему открытку с "обнаженной" Пикасс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шутливую записку. Восхищенный ее чувством юмора, он  позвон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й. Они вместе уже шесть месяцев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договориться о встреч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кто-то  откликается на ваше объявление или когда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ликаетесь  на  чье-то,  не  следует  начинать   с   длин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лефонного разговора. Если вы проговорите с кем-то по телефон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и   часа,  то  после  этого  личная  встреча  может  прине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очарование. Пусть ваш первый телефонный разговор  длится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е десяти-пятнадцати мину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тот,  с  кем  вы  поговорили,  вызвал в вас какой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лик, договоритесь о встрече. Для первой встречи лучше  вс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рать общественное место: кафе, ресторан или парк. И хотя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равится,  когда  мужчина  заходит  домой  за  своей дамой,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вой встречи по объявлению я этого не советую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нет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водить знакомства в Интернете -- прекрасное развлечени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для наших целей обычно бесполезное, потому  что  ваши  нов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ые  скорее  всего  живут  где-то  далеко.  Лучше  найд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адрес", по которому можно  связаться  с  местными  одиночка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ющими моде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ращайтесь  к  сети  в разные дни недели и в разное врем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ня. Установив контакт с кем-то, кто покажется  вам  достаточ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ным,  не  откладывайте  надолго личную встречу. Не сто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атить  слишком  много  времени  и  энергии   на   виртуаль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, когда можно отдать это время людям из плоти и кров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лужба знакомст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жество   слушателей   моих  семинаров  жаловалис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щались к услугам службы знакомств, но  это  ни  к  чему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ело.  Расспросив  их подробнее, я неизменно выясняла одно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 же. Они сдавали в службу видеокассету и ждали откликов.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 равно, что записаться на оздоровительные курсы, ни разу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етить занятий, а  потом  жаловаться,  что  вы  ни  фунта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бавили.  Пройдя  мой  семинар,  многие  из  этих  самых 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нулись  в  те  агентства.   куда   обращались.   Они   ст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матривать   видеокассеты  других  клиентов  и  звонить  и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тественно, результаты не заставили себя жд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пусть вас не пугает, что некоторые агентства запрашив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сокие цены за свои услуги.  Попробуйте  поторговаться.  Ча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ается сбавить цен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мните:  ваша  цель  -- создать приток новых людей в ваш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.  Пользуйтесь  всеми  перечисленными  средствами, 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язать как можно больше новых знакомств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ие задания пят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 Продолжайте улыбаться и говорить: "Привет!" пятидеся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ным людям в недел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Проведите с кем-нибудь ознакомительный разговор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дайте этому человеку "разбивающие лед" вопросы, 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 привожу  в  конце  этой  главы.  Если  вы не решаетесь сраз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делать это с потенциальным спутником  жизни,  прорепетиру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начала с кем-нибудь из друз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 Выясните  что  можно  о  службах  знакомств  и брач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гентствах, расположенных поблизости от вашего дом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знайте, как они работают,-- пользуются ли видеокассета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траивают  ли  личные  встречи,  подбирают  ли  кандидатов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пьютере.  Подумайте,  какой  способ  удобнее  лично для вас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просите    о    ценах.    Поинтересуйтесь    лицензией 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комендация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Узнайте что можно о возможностях Интернет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ясните,  как  при  помощи  модема  связаться с одиноки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ьми,  живущими  поблизости.  Узнайте,  предоставят  ли 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ое-то время бесплат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5. Ответьте на чье-нибудь газетное объявле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читайте   объявления   в   нескольких  местных  газета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ерите одно или несколько, которые вам понравятся, и ответь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ни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6. Дайте в газету свое объявле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 образцу тех объявлений, которые вам нравятся,  напиш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 и поместите в местной газете. Если откликов будет мало,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имайте   это   близко   сердцу.  Это  значит  только  одно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вление было неправильно написано. Напишите друго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7. Вступите в какой-нибудь клуб, или запишитесь на  курс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найдите какое-нибудь занятие, дающее возможность завязы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а с лицами противоположного пол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8. Обратитесь за помощью к пятерым своим друзьям. Спрос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, не  знают ли они подходящего для вас человека. Попросит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бывать  вас,  когда  они  приглашают  гостей  или  устраив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ое-нибудь  развлечение.  Скажите, что вам просто хотелось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ся с кем-то, но если  знакомство  выйдет  неудачны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 за это ответственности не несут. И, самое главное, кого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вам ни предложили, не критикуйте их выбор. Не говорите: "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о вы меня принимаете?" или "Спасибо за того психа, с котор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меня познакомили!". Потому  что  если  вы  что-нибудь  так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жете, они уже никогда ничего для вас не сделаю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9.  Пообещайте  вашему  другу-союзнику предпринять на эт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еле какой-нибудь конкретный шаг, приближающий  вас  к  цели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спутника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0. Договоритесь с кем-нибудь о встреч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!  Скажите  мужчине,  что  вам с ним интересно и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ели бы, чтобы он вас  куда-нибудь  пригласил.  Говорите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ным мужчинам, пока кто-нибудь не клюн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ужчины!  Приглашайте  разных женщин, пока какая-нибудь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гласит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де можно завязать знакомств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спортивных мероприятиях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емпионатах по гольфу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теннисных матч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баскетбольных, бейсбольных и футбольных матч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занятиях спортом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софтболо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олейболо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аэробикой (а также  занимаясь  на  тренажерах  в  клуб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доровья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триатлоно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арусным спортом или виндсерфинго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клубе любителей бега рысц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на занятиях по боевым искусства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лыжным спортом -- в особенности в лыжном клуб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ерховой езд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клубе велосипедист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клубе альпинист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лаванием, в том числе подводны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спортивным спуском на плоту</w:t>
      </w:r>
    </w:p>
    <w:p>
      <w:pPr>
        <w:pStyle w:val="HTMLPreformatted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школе танцев (бальных, народных, и т.д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нимаясь на курсах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гребл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любителей живопис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ужения на муху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инвестор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лотницки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малярного дел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фотографи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улинарны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ройки и шитья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ткацки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иностранных язык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магазинах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 бакалейных   (особенно   тех,   где   устраивают  "д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лостяка"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редметов мужского или женского туалет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нижны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спортивных товар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компьютерных салон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осметически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инны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фотопринадлежносте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металлоиздели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автосалон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культурных мероприятиях;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ернисаж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театральных  постановках  (в   том   числе   модных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блемных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музея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нимаясь волонтерской деятельностью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больниц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помощь политическому кандидату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на общественной телестанци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туристским гидо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в музе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ри сборе средств на какой-нибудь проект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ри сборе благотворительных средст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ри сборе средств на проведение какого-нибудь чемпионат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 посещении подходящих мест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онных соревновани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лодочных станци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аукцион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библиотек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ф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музее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собраний "анонимных алкоголиков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станций автообслуживания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кроме того можно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путешествовать  в  одиночку или в специальных турах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их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осещать бары во время "счастливого часа" (то есть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торгуют со скидкой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завтракать в одиночестве поблизости от деловых центр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ходить в зоопарк (там бывает много родителей-одиночек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ишками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ереправляться на паром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гулять в парке с племянником или племяннице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начать преподавать на каких-нибудь курс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ходить на презентации новых товаро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начать петь в хор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ходить на вечера для одиноки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ходить в церковь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посещать политические митинг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найти  в Интернете адрес, по которому общаются одино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общаться с соседями по очереди  (к  кассе  магазина 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ино, в банке и т.д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мужчин: где легко познакомиться с женщин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В художественных круг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На кулинарных курс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На курсах какого-нибудь художественного ремесл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На демонстрациях мод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5. На выставках лошаде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6. На занятиях аэробик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7. На занятиях йог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9. В школе танцев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0. В клубе садоводов-любителе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женщин: где легко познакомиться с мужчино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На соревнованиях и тренировках игроков в гольф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В компьютерных салон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В магазинах металлоизделий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На автогонках и автомобильных аукциона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5. В магазинах, где продаются запчасти к автомобиля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6. На спортивных состязаниях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7. На курсах ужения на муху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8. На выставках яхт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9. На занятиях по стрельб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0. На политических собрания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просы, помогающие "разбить лед" и узнать собеседника;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Какая у вас работа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 что вы ее любит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 для вас в ней самое трудное, но интересно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 вас в ней угнетает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его бы вы хотели добитьс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Что вы считаете своим главным достижением в жизн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что было самой тяжкой вашей неудачей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Что вам дороже всего в жизн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получилось, что это приобрело для вас такое значени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.  Что  было  самым  приятным  для вас событием в прошл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ду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что было самым тяжелым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5. Что бы вы делали,  если  бы  могли  позволить  себе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ботать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6. Как вы представляете себе идеальный отдых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7. Хотели бы вы прославитьс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да, то чем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нет, то почему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Если  ваш  собеседник уже знаменит) Чем вам нравится бы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менитым и чем не нравитс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8. Если бы у вас появилось 20 миллионов долларов,  что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сделал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9. Расскажите о своем детств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ими  своими  хорошими  качествами  вы обязаны семейн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питанию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в  каких  своих  недостатках   вы   вините   полученн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питани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0. Расскажите, чего вы ждете от близкого человек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1. Считаете ли вы себя романтиком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да, то в чем это выражаетс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2.  В  чем,  по-вашему,  главные отличия между мужчиной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ой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3. Что может сделать вас счастливым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4. Что может вас опечалить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5. Каким вы были в детств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6. Кем вы в детстве хотели стать, когда вырастет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сейчас, когда вы взрослый -- кем вы хотите стать, 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растет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7. Как вы думаете, что отличает вас от других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8. Верите ли вы в Бога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вы Его представляете себ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9.  Как  вы  думаете,  могут ли ваши поступки повлиять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ество и вызвать какие-то социальные перемены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0. Назовите три наиболее, по  вашему  мнению,  важных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нный момент социальных проблем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бы вы решили их, если бы имели такую возможность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1. Что вам в жизни дороже всего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2.  Что  было  самыми важными вехами в вашей жизни? К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ытия стали для вас поворотным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3. Что вас больше всего удручает в жизни? Что вас вывод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 себ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этому списку вы можете сами добавить любые вопросы.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  действительно  хотелось  бы  знать  о  вашем  собеседнике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ашивайте!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8" w:name="BM8"/>
      <w:bookmarkEnd w:id="8"/>
      <w:r>
        <w:rPr>
          <w:rFonts w:cs="Courier New" w:ascii="Courier New" w:hAnsi="Courier New"/>
          <w:sz w:val="22"/>
          <w:szCs w:val="22"/>
        </w:rPr>
        <w:t>Шаг шестой. СКАЖИТЕ: "ДА!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а  книга  может  подсказать  вам,  как  увеличить   сво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ость,  как  стать  общительнее, как вести себя пр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е. Но есть  одна  область,  где,  как  вы  убеждены,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акие  подсказки  не  нужны.  А  именно:  вы на сто проценто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ерены, что знаете "свой тип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ошибаетесь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а из самых крупных ошибок, которую вы можете  соверш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  поисках  спутника  жизни  -- это уверенность в том, чт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ете, какой  тип  людей  может  вам  понравиться.  Еще  бол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упная   ошибка  --  решать  заранее,  какого  типа  люди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равиться не могу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ньше я тоже думала, что знаю свой тип. Однажды  вечер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сяца  через  четыре  после  переезда  в  Сиэтл,  я  сидела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кусочной Дьюка. Там было много мужчин, но ни один из  них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адлежал  к  "моему  типу".  Я допивала уже третий стаканчи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пси, собираясь уходить  --  мне  казалось,  что  сегодня  у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чего интересного не произойд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тут в бар вошло несколько "соников" -- игроков сиэтлс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аскетбольной   команды.   Я  сразу  их  заметила  --  высоки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ртивные, держатся уверенно -- словом, мой тип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немедленно   начала   строить   замыслы   --   как 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ся  с  одним из этих восхитительных молодых людей.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ут ко мне подошел  совершенно  мною  до  этого  не  замечен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нцелярского  типа  мужчина  в костюме и представился. Это бы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ни.  Мы  поболтали  несколько  минут,  и  он  пригласил 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соединиться  к  вечеринке, которую эта баскетбольная коман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траивала  на  втором  этаже,  в  верхнем  зале.  Замеча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умала я, вот тут-то я и познакомлюсь с игрок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яснилось, что Тони -- администратор команды. У него бы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койные,  сдержанные  манеры -- явно не мой тип! Но поскольк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нно он пригласил меня, на вечеринке я держалась рядом с ни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этот вечер он пригласил меня на финальную игру сезона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банкет,  который планировался после игры. И снова я приня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лашение, следуя холодному расчету,--  не  потому,  что 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равился  Тони,  а  потому,  что хотелось держаться поближе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аскетболистам. Когда он провожал меня домой, я ясно  дала 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ять, что он меня не интересу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ерез несколько дней я проснулась с ужасной болью в шее.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жала  чуть  не плача, не в силах пошевелиться, и тут зазвон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лефон.  Это  был  Тони.  Его,  видимо,  не   оттолкнула   мо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лодность.  Я  пожаловалась ему на боль в шее, и он быстрен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зил меня к врачу, который опекал команду. Потом он  накорм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я  вторым  завтраком  в  ресторане  и съездил за лекарств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е прописал врач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Хотя  Тонн  по-прежнему  ничуть  не  привлекал  меня 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а,  я  не  могла  не  оценить его заботливость, так что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ласила его к себе на обед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 обедом он предложил мне  провести  вместе  и  следующ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.  Мне нравилось его общество, но ведь это был не мой тип!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был слишком тихий, вежливый, застенчивый -- а мне  нрави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ьные, властные мужчин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приняла его приглашение на следующий вечер, хотя реш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ямо ему сказать, что больше встречаться с  ним  не  буду.  Но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проведенный  с  ним  вечер  оказался  настолько приятным, что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яла и следующее приглашение. Дальше  мы  встречались  поч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дый день, и к концу двух недель я была по уши влюблен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  первой встрече я не рассматривала Тони как возмож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ндидата в спутники жизни, потому  что  у  меня  была 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ровая  система  отбора:  воображая,  что  знаю  "свой тип",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ишком  жестко  определила  его  характеристики.  Я   мысл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сеяла  Тони,  потому что он не вызвал у меня того мгновен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лика, который вызывали мужчины "властного" тип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понадобились две недели, чтобы  привыкнуть  к  тем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исто  внешним  --  качествам  Тони, которые мне не понрави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ачалу.  Узнав  его  получше,  я  поняла,  что  принимала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лишнюю  мягкость  проявление внутренней силы характера, бол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ежной и прочной, чем у  ярко  выраженного  типа  "настоящ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ы", который ассоциировался у меня с силой. Я обнаружила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ни    замечательное    чувство    юмора,   а   также   тонк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ительность и глубокий ум. Я так  зациклилась  на  внеш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явлениях  "своего  типа",  что  не сразу заметила выдающие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стоинства Тони.  А  чем  ближе  я  его  узнавала,  тем  ясн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новилось, что он просто создан для мен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уверена: вам неоднократно попадались люди "вашего типа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встречались  с ними, жили вместе, даже, может быть, вступ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ними в брак. Но отношения не складывались. А все потому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на самом деле не знаете своего типа. Вам только кажется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е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чему  же так много умных, преуспевших на работе людей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ют,  какой  тип  им  подходит?  Потому,  что   они  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агаются на свою непосредственную реакци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встречаете кого-то на вечеринке, и внутри у вас что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щелкает. Вам нравится ее прическа, вы  вздрагиваете  при  звук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 голоса. Иногда вы не понимаете, что именно притягивает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этом человеке, но по какой-то загадочной причине вас тянет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му с неудержимой сил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м  будет  легче  понять  природу  этого  иррациональ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лечения,  если  мы  рассмотрим  его  истоки.  Все  началось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щерных  людей.  Чтобы  выжить, каждый из них должен был на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е пару. "Ему" нужна  была  "она",  чтобы  нарожать  побол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ей  и поддерживать огонь в очаге. "Ей" нужен был "он"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хотиться на саблезубого тигра и приносить  в  дом  еду.  Жиз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да была простая: оба нуждались друг в друге, чтобы выжить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жить  как  им двоим, так и виду в целом. О чувствах разгово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заходил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ответственно, в те времена ценились крепкие широкобед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ы, внешность  которых  позволяла  надеяться,  что,  роди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тром  ребенка,  они  тем  не  менее не преминут вовремя под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му мужчине обед. В мужчинах ценились охотничьи способност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стоящий мужчина -- тот, который притащит в  пещеру  мохна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монта, а не какого-то жалкого кроли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   временем  у  древних  людей  выработался  рефлекс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утренний отклик и выброс феромонов имел место  у  мужчин  пр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де женщин, способных, судя по виду, много и легко рожать, а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  при  виде  мужчин,  имеющих  пещеру,  набитую зверины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курами. Так и шло,  пещерные  люди  находили  себе  пару,  вид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вивался  и за протекшие тысячелетия выработался механизм, п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му  мужчины  выбирают  женщин  по  внешности,  а  женщи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ирают  мужчин  по  их делам и достижениям. Я формулирую это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богатый  мужчина,  красивая  женщина".  По  этой  формуле  наш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рганизм и реагиру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ким образом, тот внутренний отклик, на который вы хот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ираться при выборе спутника жизни,-- всего лишь старый-стар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ханизм  борьбы  за  выживание, практически не изменившийся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рок тысяч лет. В нем столько же личного, сколько в том фак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вы ходите на двух ногах, а не на четыре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!   Представьте   себе,   что   я   вам   предлага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ся с низкорослым мужчиной под пятьдесят,-- с круп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сом, оттопыренными ушами и в толстых очках. Не хотите? А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 скажу, что его зовут Стивен Спилберг? Теперь захотелось?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счет внутреннего отклика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вот другой вариант -- восхитительный высокий красавец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лассическими  чертами  лица. Познакомьтесь, девушка, это Фрэн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наемный партнер для танцев  и  стриптизер.  Как,  не  хот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иться? Обсуждению не подлежит -- он не ваш тип, верно?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у  ночь  --  еще куда ни шло, если вам приспичило, -- но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гих, прочных отношений -- ни за что! Вы отвергаете его из-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професси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перь -- внимание, мужчины!  Поглядите,  какая  красотк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упречная  кожа,  чудесные  волосы, восхитительная фигура. 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овут Пэтти, она торгует на площади у  универмага  пирожками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отка.  "Ну и что? -- отвечает мужчина.-- Любой труд почетен.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сноб. Очень рад познакомитьс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не сноб? Тогда вот вам Рене -- необыкновенная  женщин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менитый кардиохирург. Врачи со всего света съезжаются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учиться  ее  непревзойденной  технике.  Она к тому же опыт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льпинистка, покорила все горы Северной Америки и многие друг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всему свету. Внешность, правда,  у  нее  заурядная  --  он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ечно, не урод, но походка тяжеловата, и ноги толсты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,  желающие познакомиться отсутствуют? Нет, может бы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то-то и захочет послушать ее рассказ об одной  из  экспедици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: "Где эта продавщица пирожков, про которую вы говорили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  несправедливо.  Это всех возмущает. Женщины все врем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алуются, что мужчин в них интересует только размер  лифчика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ем  талии. Мужчины обижаются на то, что женщин якобы волну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 толщина  их  кошелька.  Но  это  заложено  в  нас,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флекторные  реакции  нашего организма, и обижаться на них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 бессмысленно, как на частые дожди  в  Сиэтле.  Так  устро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род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бирать  спутника  жизни, ориентируясь на свой внутренн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лик, еще совсем недавно было разумно. Во времена, когда наш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дители были молоды, женщины как правило на работу не ходили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териально зависели от мужчин. Хорошим мужем считался мужчин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й может содержать семью. Не столь очевидным  фактом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,  что  мужчина нуждался в жене для карьеры. Холостяку труд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о рассчитывать на повышение по службе, на успехи в политик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уважение в обществе. Нужна была жена -- и не какая попало,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ая, которая умеет вести себя должным образом. Поведение же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лияло  на  карьеру  мужа  --  либо  способствовало  ей,  либ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оборот, ее губил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к было еще совсем недавно. Но в нашем обществе произош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ительные перемены. Теперь женщина как правило не нуждается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териальной поддержке мужчины. А мужчина не нуждается в помощ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ы для служебного продвиж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к что теперь спутника жизни ищут не потому, что без н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удно  прожить. Люди ищут удовлетворения своих психологичес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эмоциональных потребностей  --  они  хотят  душевного  тепл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ости,  чувства  защищенности. Им хочется разделить с кем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ю жизн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ньше люди жили большими семьями и тесными общинами, 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эти  потребности  удовлетворялись.  Моя  мать  каждый де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суждала со своей матерью поведение детей,  советовалас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отовить  на  обед.  Почти  каждое  утро  она  пила  кофе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едкой. Мой отец каждый  день  после  работы  ходил  в  "клуб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доровья".  Только  вместо  тренировок  он  там играл в покер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урил сигары. Там он встречался с приятелями, обсуждал  с  ни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, политику, спор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наше  время  родственники разбросаны по разным города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ным штатам. Своих соседей мы часто даже по имени не знаем (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ю, чем и горжусь). А в клубе здоровья мы общаемся разве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 своим тренер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мы  с  кем  и  разговариваем  о своих детях, рабо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жедневных заботах -- то только со своим  интимным  другом.  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имся  с  ним  своими мыслями, рассказываем, как прошел ден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еденное  меню  мы  обсуждаем  тоже  с  ним.  Мы  хотим  оче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убоких,  очень  искренних  отношений.  И все-таки мы пытаем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вести их с теми, к кому нас "тянет". Желая оценить, может 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кто   стать   для  нас  ближайшим,  единственным  другом,  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ашиваем: "Какая у нее талия?" или "Какая у него квартира?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ольшинство из нас меряет себя и других  разными  меркам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ы  справедливо  требуем,  чтобы  нас ценили за наши внутрен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чества -- за то единственное, что  и  придает  нам  настоящ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ческую  ценность,--  но  сами  мы оцениваем других совс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ач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ин знакомый однажды пожаловался  мне,  что  ему  надое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верхностные,   неглубокие   отношения   --   он  хочет  най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-настоящему  прекрасную  женщину,  любящую,   заботливую, 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уховными  интересами.  Я  посоветовала  ему  дать объявление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азету. Ему эта мысль очень понравилась. В своем объявлении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исал,  что  хочет  познакомиться  со  "стройной  рыжеволос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ой, ростом 165 см"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т  человек  мечтал  найти  тонко  чувствующую,  любящ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ругу.  Ему  хотелось  глубоких и искренних отношений. Но 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вление в  лучшем  случае  поможет  ему  найти  "подходящую"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  опираемся  на свой непосредственный внутренний отклик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решаем, какой тип людей нам нравится.  В  этом,  в  конц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цов,  ничего  плохого  нет  --  не надо только переоцени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ение этого самого отклика. Если кто-то вам сразу понравил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очень хорошо, ухаживайте, флиртуйте,  развлекайтесь.  Н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ситесь   к   этому   слишком  серьезно,  а  главное  --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агайтесь на свою первую реакцию, решая, смогут ли  отноше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 этим  человеком  стать  долгими  и  прочными. С человеком,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му вас  потянуло  с  первого  взгляда,  у  вас  могут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ожиться отношения -- и наоборот, возможна долгая и счастлив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ь  с  тем,  кто  вам  с  первого  взгляда не понравился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вил равнодушны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если у вас и сложатся прочные отношения с  тем,  к  к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 сразу потянуло -- то это, скорее всего, просто совпадение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у вас уже было так,  что  отношения,  начавшиеся  пылко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рно,   быстро  выдохлись  и  потеряли  всю  прелесть,  то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маете, о чем я говор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как же "любовь с первого взгляда"? А как же ваша  кузи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а и ее муж, которые при первой встрече мгновенно поняли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зданы  друг  для  друга,  и безумно счастливы вместе. Что ж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вает в жизни и та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вайте  подумаем.  Своим  слушателям   я   даю   задание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просить  две счастливые супружеские пары об их отношениях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обенно об их первой встрече. Мне пришлось выслушать  отчет 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вух  тысячах таких разговоров. Учтите, что речь идет не о дву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ысячах среднеудачных браков, в  которых  супруги  терпят  друг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а  или  живут  вместе, потому что их это устраивает. Нет,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ворю о супругах, горячо любящих друг друга. Так вот, в девя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аях из десяти эти супруги на вопрос, потянуло ли их друг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у  сразу  же  при  первой  встрече,  отвечали,  что  нич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обного не был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этому судить о том,  следует  ли  рассматривать  дан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кретного человека как возможного кандидата в спутники жизн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 своему  первому  внутреннему движению -- просто смешно.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равно, что вкладывать деньги в  предприятие,  для  котор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оятность успеха равна десяти процентам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 все  же  люди  как  правило  не  могут  сопротивля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утреннему голосу. Когда их охватит это  "волшебное  чувство"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действуют не задумываясь. И неудивительно. Предположим,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янет  к  кому-то.  Этот  человек  вам нравится. Общаться с н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гко. Флирт возникает сам собой. Вам не  терпится  узнать  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учше.  Вам  не  надо  принуждать  себя,  все идет без ваш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частия. Не успели вы опомниться -- готово дело, у вас рома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же  такой  непосредственной  тяги  нет,   возник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рочный  круг. Вы не стремитесь узнать человека получше, а б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вы никогда не узнаете, подходит он вам по-настоящему 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начит  ли  это,  что  людей,  к  которым  вас тянет,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бегать? Ничего подобного! Услышав "голос  сердца",  начина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аться   с   этим  человеком,  узнайте  его  получше.  Н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орачивайтесь в то же время и от  людей,  к  которым  вас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янет.  Дайте  шанс  тому,  кто  не  возбудил  у вас при пер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е никаких чувств,-- и  к  вашему  собственному  удивлени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  оказаться,   что   постепенно   между   вами  возник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тяжение, ничуть не менее сильное из-за того, что возникл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разу. Так было у меня  с  Тони.  И  уж  это  притяжение  буд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иться всю жизн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зависимо от возникшего притяжения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 моих  семинарах  я  учу  слушателей  быть  "искателя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лантов". Так  называют  людей,  которые  умеют  разглядет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чинающем,  никому не известном исполнителе будущую звезду.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м можно разбогатеть. А  что  толку  заметить  талант,  дав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ченный  публикой?  Это  не  принесет доходов. Вот и вы то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янетесь к людям, которые уже блистают.  И  обнаруживаете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  избранник  либо не свободен, либо не оправдывает ожидани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е в вас возбудил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едположим, вы -- холостой мужчина. Вы идете  куда-нибуд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вечер. Там присутствуют десять свободных женщин. Две из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яют  красотой.  Две  явно   безобразны.   Вы   стремитесь 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савицам,  держась  подальше от уродин. Одна из красавиц д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 от ворот поворот. Другую на ваших глазах  уводит  плечист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пермен.  На  следующий  день  вас  спрашивают, удачный ли бы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. Вы говорите: "Ничего, но там была только  одна  недур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, и та рано ушла, так что я не успел с ней поговорит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м  было  шесть  женщин, на которых вы даже не взглянул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верняка  по  крайней  мере  одна  из   них   была   настоящ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савицей,  а  может быть, даже две или три. Вы не обратили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внимания, потому что их красота не бросалась в глаза.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рон Тейт явится на вечер в скромном платьице и ненакрашенна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е  могут  не заметить. А если так легко прозевать даже внешню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соту, то что уж говорить о внутренней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ому из нас доводилось встречаться  с  людьми, 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зались  необыкновенно  приятными,  пока  не раскрывали рот.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вает и наоборот. С  первого  взгляда  человек  не  производ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акого   впечатления,  но  пообщавшись  с  ним,  мы  начина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овать физическое притяже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вездами не рождаются, а делаются. И каждый из  нас 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очь  человеку  превратиться в звезду, В начале своей карьер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жулия Робертс вовсе не считалась особенной красоткой -- на н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отрели  просто  как  на  одну  из  многих  привлекательных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иловидных  девушек.  И  Том  Круз далеко не после первой сво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ли превратился в секс-символ. Многие люди  кажутся  красиве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 мы  узнаем их лучше. И любой человек расцветает, если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астлив и люби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этому я даю вам такой совет: не спешите отвергать люд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начала присмотритесь к ним получше. Если после первой  встреч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решите,  что  он  или  она -- "милый человек, но не в ваш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кусе", я предлагаю вам применить "правило Ниты Такер": прави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х встреч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 исключением тех случаев, когда человек грубит,  дер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  ворует  серебряные  ложки,  не  спешите  выносить  о  н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ждение, пока не встретитесь с ним по крайней мере  три  раз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 бы   я   не   последовала   этому  (еще  тогда  мною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формулированному) правилу, у меня сейчас не было бы муж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слышу, как вы  ворчите,  что  я  уговариваю  вас  тер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расно время, или быть неискренним, встречаясь с тем, кто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нравит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все   нет!   Я  совсем  не  советую  вам  понижать 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бования или отрекаться  от  своих  вкусов.  И  уж  никак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зываю  вас  поддерживать  отношения с тем, кто вам физическ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иятен.    Наоборот,    я    считаю,     что     сексуаль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ость  исключительно  важна.  Я прошу вас только об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ом:  не   спешите.   Уделите   человеку   некоторое   врем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беритесь  в  нем  немного.  По  первой встрече просто нельз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дить о привлекательности человека. Я  не  прошу  вас  сниж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итерии  --  я  просто  говорю,  что вы сами плохо знаете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итерии и вкус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уммируя  десятилетний  опыт  моих  слушателей,   я   мог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тверждать,   что   "правило   трех   встреч"   может  измен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ческую судьбу -- очень многие говорили мне, что  если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следовали  ему,  то прошли бы мимо своим нынешних спутнико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ажды в Лос-Анджелесе я познакомилась с очень  эффект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ой.   Она   пожаловалась  мне  на  то,  что  в  ее  жиз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сутствует  любовь.  "Меня  приглашают  все  время,--  сказ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а,--  проблема  не  в  этом.  Но  с кем я ни встречалась,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о не захотелось увидеть во второй раз. Вокруг  просто  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ых мужчин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 стало  интересно. Я посоветовала ей применить прави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х встреч. Она провела вечер с очередным поклонником, он,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прежние, не пробудил в ней никакого интереса, но все  же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гласилась  еще  на одну встречу, так как обещала мне соблю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о. К ее удивлению, после второй  встречи  оказалос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т мужчина не так уж неинтересен. А после третьей она была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 в восторг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ле  пятого  свидания  она  сказала  мне, что в жизни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ала более привлекательного мужчины. Я напомнила  ей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  этого  она  просто  не  давала никому никаких шансов. Как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гие из вас, она слишком ретиво отсеивала люд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у а, предположим, если вы встретились с кем-то  три  ра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,  как  ни жаль, долгими и прочными отношениями по-прежнему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хнет -- что тут страшного? Знаю, знаю, вам не хочется трат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 драгоценное время на ненужные  встречи.  Вы  предпочли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читать  книжку.  Но  ведь  в книжках описываются человечес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ысли,  мечты,   судьбы.   Разве   узнавать   чем   люди   жи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средственно  от  них  самих, встречаясь с ними,-- не так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но, как из книг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сколько лет назад я провела выходные в гостях. Дело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красивейшем особняке на острове.  Среди  гостей  было  нема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бодных женщин и мужчи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первый  день  я поговорила с несколькими женщинами.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жаловались: прямо беда, здесь так мало холостых мужчи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Как, мало? А по-моему, много,-- удивилась 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Ну да, но это все  инженеры,--  сказали  они.--  Вы 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ете, что за публика эти инженеры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Нет, не знаю,-- ответила я.-- Может быть, стоит дать 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нс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 нет,  они  не желали даже смотреть на инженеров --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дь все зануды, не умеют одеваться, некрасивы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у что же, у этих женщин уже сложилось твердое мнение,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 меня  пока  еще  нет,  и  я  решила  получше присмотреться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сутствующим в доме мужчинам. Поэтому я поговорила  с  кажд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ни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ин  оказался  завзятым лыжником, объездившим весь мир.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а потрясена его любовью к природе, отвагой и  выносливостью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ой  рассказал  мне  о своем изобретении для гидростанций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да мне еще не объясняли  что-то  из  области  техники 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ятно  и  интересно.  А  его  любимым занятием на досуге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ектирование  и  строительство  домов.  Еще   один   оказал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тчиком,  коллекционирующим  самолеты  и  вертолеты.  Еще оди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нировал скаковых лошадей. Другими словами, мужчины были оди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ней друго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тественно, я доложила о своих открытиях  дамам, 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 сурово отнеслись к инженерской братии. Надо отдать этим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мам должное, они оказались все-таки сообразительней, ч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но  было  подумать. Как только они поняли, как на самом де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ны  эти  "зануды-инженеры",  сразу  пошли   на   них 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ступление.  А  если  бы  меня  не  оказалось  на месте и я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толкнула бы их, они по сей день говорили  бы:  "Да,  остров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ечно,  восхитительный,  и  дом  прекрасный,  но  мужчин  т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енно не было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ый из нас выработал для  себя  целый  набор  неписа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   и   ограничений,   которые  мы  и  применяем  ко  вс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енным людям. Я называю это "список  запретов".  Чем  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исок у вас длиннее, тем меньше знакомств вы завяже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мотрев  на  свой  "список  запретов" повнимательнее,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ймете,  что  многие  ваши  ограничения  не   имеют   никак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к удаче или неудаче будущих отношени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пример:  отсеиваете  ли вы с ходу мужчин, которые моло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 (соответственно,  женщин,  которые  старше)?  А   как 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ситесь  к  усам  и бороде? К золотым цепочкам? Сандалиям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атформе? А что если женщина слишком накрашена? А может  бы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отказываетесь  встречаться с мужчиной, который зарабатыв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ьше вас? Или с женщиной, которая зарабатывает больш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верное, можно заполнить большой металлический  контейнер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 мусора вашими предписаниями, как человек должен одева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есываться танцевать, разговаривать, есть и ходить  и  к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 этом выбирать зонты и сумочки, Не думайте вы об этой ерунд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 хотя   бы  до  тех  пор,  пока  не  познакомитесь  с  те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ческими  качествами  вашего  нового  знакомого,  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-настоящему  важны.  Что  важнее для семейной жизни: причес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убеждения и характер? Спросите  себя:  "Доставляет  ли 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овольствие  его  (ее)  общество?",  "Легко  ли мне в его (ее)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естве проявлять свои лучшие качества?", "Чувствую ли я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  меня  уважает,  тянется  ко  мне,  прислушивается  к  м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овам?", "Нравлюсь ли я сама себе в его обществе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друг Фред недавно пожаловался мне на свои безрадост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с одной блестящей актрисой. Они все  время  ссорят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зал  он,  и  вообще хотят от жизни разного. Она не стала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ежным товарищем, она не уважает того, что дорого  ему.  Он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ственно,  уже расстались, и он хотел посоветоваться со мно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 ли пытаться ее верну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задала ему только один вопрос: "Чувствуешь  ли  ты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с нею духовно обогащают тебя"? Очень недолго подумав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 решительно ответил: "Нет!" Единственное, что его удивило,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то, что ему не пришло в  голову  самому  спросить  себя  об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 ваш   спутник   вызывает   у  вас  бурные  чувств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арайтесь все-таки понаблюдать  за  собой  --  как  вы  себ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уете  рядом  с  ним? Влюбленность может сильно затуман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удок.  Может  быть,  вы  постоянно  думаете  о  том,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извести    хорошее    впечатление?   Боитесь   быть   собо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ставляясь  таким  человеком,  который,  как   вы   думае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равится  вашему  кумиру больше? Попытайтесь трезво взгляну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ситуацию и спросите себя: хорошо ли вам с ним? Да будь  да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  кумир  самой Синди Кроуфорд или самим Дензелом Вашингтон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если рядом с ним вам неуютно, зачем вам быть рядом с ним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ие задания шест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 Опишите  человека,  принадлежащего  к  "вашему  типу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ключите в описание внешность, профессию, черты характер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 На  ближайшей  неделе  поговорите  с  тремя  мужчин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(женщинами), которые не принадлежат к вашему тип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Возобновите знакомство с кем-нибудь, кто  интересовал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и,  но  кого  вы  отвергли,  потому  что это был человек "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го типа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4 .Напишите ваш  "список  запретов"  --  те  признаки,  п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м  вы отсеивали людей. Укажите все причины, по которым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азывались с кем-то  встретиться,  например:  он  лысый,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ишком  маленького  роста,  она рыжая, он мало зарабатывает.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перь  вычеркните   из   вашего   списка   все,   кроме   тре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-настоящему важных черт характера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9" w:name="BM9"/>
      <w:bookmarkEnd w:id="9"/>
      <w:r>
        <w:rPr>
          <w:rFonts w:cs="Courier New" w:ascii="Courier New" w:hAnsi="Courier New"/>
          <w:sz w:val="22"/>
          <w:szCs w:val="22"/>
        </w:rPr>
        <w:t>Шаг седьмой. КОГДА ВАС ОТВЕРГАЮТ, ОТНОСИТЕСЬ К ЭТОМУ СПОКОЙНО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вот  вы наконец набрались храбрости и пригласили ее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а просит ее извинить: она занята в  четверг,  и  в  следующ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ятницу  тоже, и во вторую субботу октября -- тоже. "Собств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воря,-- говорит она,-- у меня  уже  все  расписано  до  конц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да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у  вас  что-то  сжимается внутри при таком ответе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, вы такой же, как большинство  людей:  вы  не  выносите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когда вас отвергаю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еня часто спрашивают, как не быть отвергнутым. Я отвечаю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Вы и без меня это знаете". Большинство людей строит свою жиз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, чтобы   полностью   исключить  ситуации,  когда  их  могут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отвергнуть. Они погружаются в работу или сидят дома и  говоря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им  некогда,  что  их  новые знакомства не интересуют.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ьзуются своей работой, детьми и  другими  обязанностями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огом, чтобы не высовыва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 ни печально, но если вы действительно хотите завяз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астливое знакомство, придется примириться с тем,  что  кто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 отвергнет.  Причем не один раз, а снова и снова. Никуда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не денешься. Так устроена жизн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это не так уж  страшно.  Вы  можете  научиться  разумно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вести себя в таких ситуациях и переживать их без бо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вайте   посмотрим,   как   вы  раньше  переживали  так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оскорбление".  Вы  сворачивались   клубочком,   укрывались 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ловой, пытались утешить себя мороженым. Или плакали, надували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губы  и анализировали ситуацию снова и снова, пока до смерти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едали даже терпеливым работникам телефонной службы довери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 вы  впадали  в  ярость  и,   потрясая   кулаками,   дав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ржественную   клятву  никогда  больше  не  пытаться  завяз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открою вам маленький секрет: вы тут вообще ни  при  ч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волнуйтесь.  Напрасно вы все так приняли близко к сердцу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, что так огорчило вас и лишило уверенности в себе, вообщ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ет к вам отношения. Помните, в шестой главе  мы  говорили 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итериях,  по  которым  вы  проводите  отсев?  Когда вы ещ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мали, что ваша задача -- привлекать  к  себе  людей,  а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пугивать  их, вы отсеивали кандидатов и претендентов налево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раво, по самым пустяковым поводам. Борода или ее отсутстви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ыжие волосы, южный акцент, "не такая" работа -- все  это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статочным основанием для дисквалификаци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полне возможно, что и вас отвергают по какой-нибудь так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 пустяковой  причине. Каким бы чудесным человеком вы ни был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ие-то особенности  вашей  внешности,  профессии  или  манер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еваться  могут  поместить вас в чей-то "список запретов". 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то  отвергает  людей  по  пустяковым  поводам,  отвергнут 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думываясь и вас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поймете, что она не улыбнулась вам только потом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ей не понравились ваши туфли, что он скомкал беседу 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у,  что обнаружил, что вы курите -- неужели вы по-прежн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е терзаться и страдать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ас отвергли даже не зная, что вы  за  человек,--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тут  обижаться? Без конца возвращаться мыслями к тому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илось, растравлять свои раны -- бессмысленное  занятие.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преодолеть это как можно скоре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мните: чтобы найти свою половину, приходится перебрать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мотреть  многих.  У  вас  высокие требования, но и у друг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же. Многим вы  просто  не  понравитесь.  Это  нормально. 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роших отношений необходимо, чтобы люди друг другу нравили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совершенно  неважно, по какой именно причине вы кому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понравились.  Надо  забыть  об  этом  и  сосредоточиться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едующем  кандидате.  Другое  дело, что если вас отвергают,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это сразу заметить -- а это не всегда очевидно. Никто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дь не скажет: "Нет, я не буду  с  вами  встречаться,  вы 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сем  не нравитесь". Обычно придумывают какой-нибудь предлог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У  нас  сейчас  запарка  на  работе"  или  "Ко  мне  приезж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дственники из другого города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едлагаю  вам такое правило. Если человеку некогда с в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ься, значит, он вас отвергает. В этом случае тоже 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рить  не словам, а делам. Не надо надеяться, что потом, чер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колько месяцев, у этого человека появится для вас время.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 не  нравитесь ему. Не тратьте времени, ищите того, к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понравите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ин знакомый адвокат  рассказывал  мне,  что  однажды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ожил  одной  женщине  встретиться.  Дело  было в июне.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ла, что у них сейчас большая встряска на работе --  пу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 ей  позвонит  осенью.  Я  объяснила, что эта женщина про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жливо дала понять, что он ее не интересует,  и  ему  надо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чать  приглашать другую. Он ответил: "Зачем мне другие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уже нашел то, что мне надо. Я ей тоже,  кажется,  понравил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аче она не просила бы позвонит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это говорил умный человек с высшим образованием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до ли рассказывать, чем это кончилось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 позвонил ей в сентябре и опять пригласил провести с н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.  Она  ответила,  что  как  раз  сейчас  безумно занята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ожила созвониться после Рождеств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веряю вас:  тот,  кого  вы  интересуете,  всегда  выкро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.  Если  бы  Мел  Гибсон  или  Деми Мур предложили кому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ться, уж этот человек отложил бы дела и  на  один  вечер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оставил  бы  своим родственникам самим о себе позаботить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помните, что люди, которых вы не интересуете,  не  скажут  об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м  прямо,  они будут говорить то самое, что вы говорите т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то не интересует вас: ах, я сейчас так занят(а)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учившись сразу замечать, что вас  отвергают,  вы  долж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учиться  справляться  с  обидой и болью. Да, когда вас кто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ргает, это обидно. Нет смысла  закрывать  на  это  глаза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творяться, что это не так. Вам обид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  все-таки   есть  некоторая  разница  между  обидой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очарованием -- и страданиями и разбитым сердцем.  Случает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люди, которых кто-то отверг, после этого замыкаются в себе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  страшно еще раз пережить такое. Они тратят время, без конц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игрывая и анализируя то, что произошло, ждут,  пока  пройд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.  Но анализ в такой ситуации как правило непродуктивен.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не понравились.  Не  ищите  в  этом  какого-то  скры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ысла.  Это  как  в верховой езде -- если вас сбросила лошад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арайтесь как можно скорее снова оказаться в седл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юди часто делают еще одну ошибку:  чтобы  не  чувство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иды, они находят случившемуся псевдообъяснения. Снова и снов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 слышу  от  самых  разных  женщин:  "Я  слишком властная,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пугивает мужчин". Или от мужчин: "Я  слишком  мягок,  женщи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ят твердую руку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а моя знакомая пошла к психотерапевту, потому что у н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складывались  отношения с мужчинами. Терапевт сказал, что 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рдце сплошь покрыто шрамами, любовь просто не  может  в  н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йти.  Я думаю, что эта метафора хорошо описывает происходящ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людьми, которые слишком близко к сердцу принимают то, что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рг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отношениях  между  мужчиной и женщиной полной "гарант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опасности" в принципе быть не может. Разве что  вам  все  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ампочки. А как только вы начинаете испытывать какие-то чувств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вы уже уязвимы. Вы не можете сказать: "Я не подойду поближ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а  у  меня не будет полной уверенности, что этот человек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ходит". Вы не узнаете, подходит ли вам этот человек, пока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искнете подойти к нему поближ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знаю человека, у которого было больше первых встреч,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х все и заканчивалось, чем у меня. Меня отвергали велик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жество раз, по-разному и по разным причинам. Мне стало яс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я что-то делаю неправильно.  И  я  решила  перемениться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нить   старую   Ниту  новой,  усовершенствованной  моделью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ую уже никто не сможет оттолкну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отыскала некоторых  мужчин,  которые  меня  отвергли,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росила  объяснить  причину.  Они  сказали,  что  я  "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ористая и громко говорю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так, стало быть, дело в том, что мужчины не любят гром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напористых? Ладно, я решила стать скромной и  тихой.  У 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о   на   это   столько   же   шансов,   как  у  какой-нибуд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аскетболистки стать миниатюрной. Да хоть бы мне и удалось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зобразить,--  все  равно,  ни  одной  проблемы  нельзя реши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рекаясь от собственной сути. На самом  деле  мне  нужно 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енно  другое -- найти человека, которому нравятся гром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напористые. Понятно, что таких мужчин немного  --  но  мне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 нужен всего один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муж, Тони,-- очень спокойный и сдержанный человек.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 большое  удовольствие  -- наблюдать за моими действиями.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эропорту он отводит нашего сына в сторону и  говорит:  "Видиш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т самолет? На него уже не продают билетов, все места заняты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 теперь  смотри  на нашу маму. Через десять минут мы сядем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т самолет"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многих мужчин было тяжким испытанием пообедать со м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ресторане. А вот Тони не раздражается,  когда  я  десять  ра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ставляю переменить заказанное блюдо. Сам он этого не сделае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его забавляет смотреть, как это делаю 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  одной женщины, которая ходила на мой семинар в Феникс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никла довольно редкая проблема. "Я зарабатываю кучу денег,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зала она.-- По своим доходам я вхожу в первые пять проценто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стране. Я преуспеваю, но мужчинам трудно с  этим  смирить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же если они сами крупно зарабатывают, женщине они преуспея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прощают. Что мне делать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согласилась  с  ней.  Действительно,  множество  мужчи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ует себя неловко  рядом  с  преуспевающей  женщиной.  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омнила  я, ей ведь не нужно множество, ей нужен один. В 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ый вечер несколько мужчин  подошли  к  ней  и  сказали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ели бы пройти собеседова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не  должны  отрекаться  от  себя, чтобы найти спутни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. Это глуп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ажды, когда я еще не встретила Тони, мне  так  надоел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меня  отвергают,  что  я  решила все бросить. Я сказала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ое, что,  наверно,  приходило  в  голову  и  вам:  "Зачем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вергаю  себя  этим  испытаниям?  Зачем  мне  мужчина? У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красные друзья. Моя жизнь полна. Все, хватит, больше я ни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ую встречу не  пойду!"  Это  звучало  очень  убедительно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бедило  мою подругу и даже меня. Но ненадолго. Через неск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ней до меня дошло, что, если я прекращу  поиски,  то  остану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а до конца своих дн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я  снова вскочила в седло. Через две недели я встрет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у, который понравился мне по-настоящему.  Мы  встреча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колько  недель,  и  я решила, что это "то". Потом мы прове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месте  несколько  восхитительных   дней   на   лыжах.   Я 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мневалась, что нашла "его". Для него эти несколько дней тож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димо, все решили. В воскресенье все кончилось. Он сказал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ил вернуться к свой прежней девушк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 голове   у  меня  стучала  только  одна  мысль:  "Вс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вольно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се мои надежды рухнули. Я знала, что мне нужно продолж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иски, знакомиться с новыми людьми, но я  не  могла  застав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.  Мне  хотелось  даже не просто забиться под одеяло --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елось забиться под кров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все же я заставила себя одеться, подкраситься и выйти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му, Я твердила себе, что должна пойти куда-нибудь,  где  е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и,  а не просто забраться в темный угол какого-нибудь тих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сторанчика и залить тоску пепси-колой. Неохотно я направила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ближайший бар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тот вечер я встретила Тон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ле этого  я  могла  смотреть  на  все  свои  предыдущ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и с мужчинами с иной точки зрения. Мне пришлось перебр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жество  мужчин  ради  того,  чтобы  встретить  Тони. Тепер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дним числом, я понимала, что все, кто  меня  отверг,  оказ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е  услугу  --  каждый раз, когда меня отвергал "не тот", я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г ближе приближалась к "тому"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бы  я  прекратила  поиски  в   горькую   минуту,   я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остановилась  бы  в одном шаге от желанной цели. Искушение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ьное. Но если бы я поддалась разочарованию, я пропустила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авную любовь своей жизни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стати,  есть еще один способ бороться с горьким чувств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вас отвергают -- но это не  для  слабонервных.  Если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то-то  по-настоящему  нравится,  но  он  вас  отвергает,  а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ете, что это ошибка с его стороны, что этому человеку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узнать вас получше -- что ж, он отвергает вас, а  вы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давайтесь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люди отвергают вас, они ждут, что вы покорно прим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приговор и жалкой тенью скроетесь с глаз. Реакция уверен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себе  человека для них всегда большая неожиданность. Когда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чаете,  что  они  делают  ошибку  и  что  вы  уверены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равитесь  им,  если  они  узнают вас получше, они озадачен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ражены.   Вспомните,   что    высокая    самооценка    все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а.  Они  задумаются  -- и, возможно, дадут вам ещ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 шанс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 самое и сделал Тони, когда я его отвергла. Вместо 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покорно исчезнуть  с  моих  глаз,  он  снова  позвонил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гласил  меня  встретиться. Когда позже я спросила, почему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  поступил,  он  сказал,  что  хотел  дать  мне  возможно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уматься.   Тони  --  молчаливый  и  застенчивый  человек,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ооценка у него высокая.  И  то,  что  он  не  сдался  сраз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ставило меня задумать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слышу, как вы говорите: "Нет, ни за что! Я не смогу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вести!". Очень хорошо. Никто  вас  не  заставляет. 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йте в виду: менее трех процентов моих слушателей производ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рошее  впечатление при первой встрече. Возможно, вы как раз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адлежите к этим трем процентам, но это маловероятно. Скор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го, тот, кто вас отвергает, просто не имеет понятия, что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челове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кто-то всерьез вам нравится, и вы надеетесь, что 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,   узнав   вас   получше,  вас  оценит,  почему  бы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робовать? Что вы теряете? Ведь в конце концов, этот  челове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же отверг вас -- хуже-то не будет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ие задания седьм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цените свой прогресс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значьте   встречу  с  вашим  другом-союзником  (можно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йнем случае и поговорить по телефону) и обсудите с  ним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ги, предпринятые вами для достижения цели. Расскажите, как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овали  себя  в процессе поисков, чему научились, что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жно для вас, что понравилось. Обязательно дайте понять ваш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у, как важна для вас его поддерж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задерживайтесь  слишком  долго  на  своих  страхах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мнениях,  хотя  упомянуть  их  надо.  Это задание имеет цель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ценить ваш прогресс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говорите своему  помощнику:  "Хорошо,  конечно,  что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одолела  робость и сказала этому парню, что он мне нравит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раз он так и не предложил мне провести с ним вечер, это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вно  оказалось  без  толку". Обращайте внимание даже на сам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лые признаки прогресса: вы начали  непринужденнее  улыба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рассказали  соседке,  что  ищете спутника жизни, вы прове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 с женщиной,  которая  не  принадлежит  к  "вашему  типу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дый шаг вперед -- это шаг к вашей цели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10" w:name="BM10"/>
      <w:bookmarkEnd w:id="10"/>
      <w:r>
        <w:rPr>
          <w:rFonts w:cs="Courier New" w:ascii="Courier New" w:hAnsi="Courier New"/>
          <w:sz w:val="22"/>
          <w:szCs w:val="22"/>
        </w:rPr>
        <w:t>Шаг восьмой. СКАЖИТЕ: "НЕТ!"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держание  этой главы можно выразить в нескольких словах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переходите к сексу слишком рано. Я даю этот совет не потом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забочусь о вашей нравственности или о здоровье,-- ни в т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 в другом я не специалист. Секс  интересует  меня  постольк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кольку  он  имеет  отношению  к  моей специальности, то е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искам спутника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одной из предыдущих глав я говорила, что одна  из  сам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упных  ошибок,  которые  совершают  люди при поисках спутни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 -- это слишком жесткий отсев на ранних стадиях. А  отсея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дходящих  кандидатов,  люди  немедленно совершают следующ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упную ошибку: слишком рано ложатся в постель. Преждевремен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ость  --  главный   фактор,   способный   погубить   впол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гообещающие 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,  может  быть,  уже  успели  и  сами  это  заметить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ственном опыте. Главная причина, по которой  слишком  ранн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ход  к  сексу может загубить зарождающиеся отношения,--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, что я называю "перепад близости". Существует  разрыв  межд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ровнем  эмоциональной  близости,  возникающей  у вас с недав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енным человеком, и  уровнем  физической  близости. 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моциональная  близость  стоит  на  отметке  "два" или "три" п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сятибалльной шкале, а  физическая  --  на  отметке  "десять"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никает этот самый перепад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  характеризуется  тем, что вы не понимаете сами, как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да отношения у вас получились и чего от них следует  ожидат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с  нетерпением ждете следующей встречи, но не можете твер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ть на вопрос, что вас связывает, Это порождает  извест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утренний"   синдром,   когда   практически   незнакомые   люд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ыпаются в одной постели и чувствуют смущение и неудобств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вы ложитесь в постель, это значит, что  вы  не  чуж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и, что у вас уже укрепились какие-то отношения. Но отноше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 могли   укрепиться,  если  вы  только  что  познакомилис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ожившаяся ситуация нелегка для обоих. Связывающая вас нить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й стадии еще слишком  непрочна,  чтобы  выдержать  возникш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ряжение.   И  отношения,  которые  могли  бы  развиватьс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цветать, оказываются загубленными в зародыш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результате один из вас (будем смотреть правде  в  глаза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орее  всего  мужчина)  удаляется  --  не  потому,  что вы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различны, но потому что он не сумел справиться  с  возникш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ловкостью, стеснением и неопределенность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если  вы и не расстанетесь сразу, то, возможно,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ннее начало интимных отношений заставит  вас  раньше  време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зовать  пару,  отчего  возникнет  хорошо известный торгов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ботникам синдром "сожаления о покупке". В пример  этого  мог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ести   вам  Карен.  Когда  мы  познакомились,  ей  было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идцать, она жила в Лос-Анджелесе, была хорошим  специалисто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а  встречалась  с неким Кентом. Их немедленно потянуло друг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у, рассказывала она, и они стали  близки  уже  при  треть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е.  С  тех пор прошел месяц, считалось, что они "вместе"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Карен начала понимать что он ей не  подходит.  Она  сказала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Зря  я легла с ним в постель! Сейчас мне было бы гораздо легч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ним расстаться"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ас очень  тянет  к  кому-нибудь,  это  основано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средственном  отклике  организма.  Как  мы  уже  говорили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естой главе, первоначальной реакции не следует доверять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чь  идет  о  прогнозах  на  будущее.  Если   за   исключени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средственной  "тяги"  вас  ничто  больше не связывает,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ознать это и не спеш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советую вам по  крайней  мере  восемь  раз  встрети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жде чем ложиться в постель. Это "правило восьми встреч" Нит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ер,  и  его  цель  --  дать  вашим  отношениям  развитьс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крепиться, прежде чем  вы  подвергнете  их  испытанию  сексо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(Между  прочим,  если  вам просто хочется секса -- на здоровь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прыгать в койку хоть в первые же пятнадцать  минут.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  дело.  Правило  восьми встреч существует для тех случаев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вам нужна не  просто  мимолетная  связь,  а  нечто  бол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чное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Правило восьми встреч" заставляет спорить слушателей мо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инаров  как  никакое  другое.  Всегда  находится кто-то,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ажет: "А вот мои друзья переспали при первой  же  встрече,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йчас они уже много лет счастливо женаты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 есть такие пары, как его друзья, так же как е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, кто встретил свою любовь, когда меньше всего  этого  ожидал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или  выбрал  спутника  жизни  в  соответствии со "своим типом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умеется, такое  случается.  Просто  вы  должны  понять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нсов  на  то, что это случится с вами, очень мало. Это вопро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тистики. Помните, мы хотим, чтобы теория  вероятностей  бы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вашей сторон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которые люди ошибочно полагают, что если они встрети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ем-то   два-три  раза,  то  их  уже  что-то  связывает.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енно неверно. Вы только-только начинаете знакомиться.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тянуть друг к другу, у вас может  быть  чувство,  что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ли  друг  друга  всю  жизнь,  но  поверьте  мне,  это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ет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снова убедилась в этом совсем недавно, когда встретила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чашкой кофе с  моей  подругой  Шарон.  Она  рассказала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колько   недель  назад  встретила  одного  мужчину.  "Ты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веришь, Нита! -- сказала она.-- Мы проговорили всю  ночь.  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казали  друг  другу  такие  вещи, которых никогда никому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казывали. У нас  столько  общего  --  мы  просто  как  оди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  --  вплоть  до того что у обоих нас есть старший бра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й живет на Среднем Западе. Одного только не  могу  пон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почему он не звонит мне с тех пор?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едставьте  себе:  вы  встречаетесь  с  неким человеком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тий или четвертый раз. Он вам очень нравится. Настал поздн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,  вы  возбуждены,  вас  очень  тянет  к  нему.   Вы   е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ерживаетесь.  Что  вам  делать? То же самое, что вы совету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им детям. Не спешите. Примите холодный душ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высоко  ценю   и   страсть,   и   непринужденность,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средственность  человеческих  чувств. Очень хорошо, что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уревают  чувства  --  просто  не  позволяйте   им   управл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туацией. Иначе вы никогда не пойдете дальше постел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надо дожидаться, пока он заключит вас в объятия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тогда сказать: "Мне бы очень хотелось  заняться  с  в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овью,  но  я  тут  читала  книжку  этой, как ее, и она вел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ждаться восьмой встречи". Если это правило осталось  моим,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им  не  стало,  оно  не  сработает.  Вы  должны  заранее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думать и решить. Заранее решив, что вы будете действоват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ответствии   со   своими   лучшими   интересами,  вы  с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авиться с собственными желаниями, когда настанет момен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учитесь говорить "нет". Скажите: "Мне очень хотелось б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я к тебе тянет. Ты мне очень нравишься. Но я хочу подожда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а мы не узнаем друг друга получше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которые говорят мне: "Но я же  взрослый  человек!  Я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у  целоваться  в  автомобиле!".  Если  вы  взрослый человек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станьте  потакать  каждому  своему   желанию.   Перестань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ебовать немедленных удовольствий. Признак зрелого человека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имать  сознательные  решения  в соответствии с тем, чег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ите от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кроме  того,  припомните,  когда  вы  в  последний  ра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сыпали  взволнованным, возбужденным, полным неудовлетворен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ланий? Когда вы в последний раз метались без сна,  сгорая 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терпения?  Наслаждайтесь  этим  состоянием,  пока оно длит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учше заснуть с  неудовлетворенным  желанием,  чем  просну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уя пустоту и разочарова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пециально  для  мужчин.  Многие мужчины говорили мне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ятся, как бы женщина не сочла их тряпкой и рохлей,  если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проявят  настойчивости.  Их  приучили  думать,  что мужчи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язан добиваться секса с первого дня знакомства и далее кажд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нь, даже после тридцати лет брака. И никто не сказал им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нно  слово "нет" делает вас желанным. Я ничуть не проповед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сполую или платоническую  любовь.  Совсем  наоборот!  Соблюд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о  восьми  встреч,  вы проявите всю свою мужественность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ксуальность наилучшим образом. Когда вы твердо дадите поня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прочные отношения для вас важнее оргазма,  не  удивляйтес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ходя в своей постели обнаженных женщи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я проводила семинар в Далласе, один молодой челове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имени Крис подошел ко  мне  в  перерыве  после  занятия,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м  я  излагала  как  раз  эту  тему.  Он  сказал,  что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енно права. Лично он, сказал Крис, вообще  не  собира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волять   себе   внебрачный   секс.  Таковы  его  религиоз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беждения. "Мне уже три раза пришлось менять замок  на  вход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вери" -- добавил о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 же правило, кстати, относится и к сексменьшинствам.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й семинар  в Сиэтле ходил Брайен. Он сказал мне: "Нита, вы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бираетесь  в  обычаях  голубых.  Мужчины,   встречаясь, 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ладывают  секс  на  потом".  Но  когда  мы  с  ним  обсуд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ледние восемь месяцев его  личной  жизни,  стало  соверш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сно, что именно его представление об "обычаях голубых" приве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 тому,  что  в  его жизни преобладали встречи на одну ночь,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райнем случае  на  три-четыре,  и  было  много  одиночества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очарований.  Года  через  два  я  встретилась с ним на одн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еме. Он познакомил меня со своим другом -- они  жили  вмес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и,  отведя в сторонку, признался, что правило восьми встреч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лужило ему хорошую служб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помните, что  это  правило  запрещает  вам  секс  ран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ьмой встречи, но вовсе не требует, чтобы сразу после восьм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обязательно ложились в постель. Многие люди, достигнув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убежа, чувствуют, что их отношения еще не созрели для близо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 что они еще не готовы прекратить встречи с другими. Если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в душе есть хоть малейшее сомнение, что ваш партнер захоч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идеться с вами после постели, значит, время для  нее  еще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шло.  Если  вы  не уверены, пора вам переспать или еще ра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держитесь. Лучше ошибиться в эту сторону, чем в другу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ежду прочим, подсчитывая  встречи,  имейте  в  виду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колько  встреч в день не считаются. Другими словами, если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месте позавтракали, пообедали, потом сходили в  бар,  а  пот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ще  в  кино,--  это  не четыре встречи, а только одна, длин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(хотя хорошая -- так держать!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екс и любовь -- разные вещи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андре  тридцать  один  год.   Она   владелица   компани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изводящей  одежду.  До  того,  как  она  стала ходить на м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инар, она ложилась в постель с мужчинами сразу,  как 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овала  надежду на то, что из отношений может что-то выйт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 этом гораздо больше, чем сам секс, ей нравилась возникающ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ле него близость, нежные объятия и проче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 Сандры  секс  был  просто  дорогой   к   нежности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ческой  близости. Как многие женщины, она пользовалась 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  средством  достичь  любви.  Но  хотя  секс  и  может  бы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ражением  любви,  средством для нее он быть не может -- точ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 же, как обеды в дорогом ресторане не могут  быть  средств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биться здоровь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люди, подобно Сандре, рассматривают секс как способ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пытать  любовь  и  близость.  Чаще это бывает у женщин -- они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гораздо чаще мужчин связывают секс с близостью и нежностью.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вы будете прибегать к сексу каждый раз, как вам захоч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ви и нежности, это плохо кончится. Секс действительно 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звать  эти  чувства -- примерно так же, как наркотик вызывает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эйфорию. Действие наркотика быстро выветривается, а тяжкие 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доровья  последствия остаются. То же и с сексом -- когда уйд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вое опьянение, вы почувствуете себя еще более одиноким,  ч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 это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жность,  привязанность  и любовь надо заработать. Нельз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йти до этих чувств через черный ход. Они должны иметь прочн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нование во взаимопонимании, уважении и общих воспоминаниях.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тивном случае они рассеются как мираж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должны разобраться в том, что означает  для  вас  секс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он  для  вас  не  самоцель,  а  средство добиться чего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ого, -- сначала добейтесь этого другого иначе. Секс вам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мож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 значит быть одиноким в эпоху СПИД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Хотя   я,  как  уже  сказала,  не  специалист  в  вопрос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доровья,  я  все-таки  не  могу   обойти   молчанием   безум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защищенного  секса. Меня просто потрясает количество одино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ей, которые несерьезно относятся к угрозе СПИДа. И ведь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образованные, зрелые, умные люди -- а такую простую вещь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ут   понять.  Они  думают,  что  опасность  заболеть  СПИД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грожает  всем  остальным,  но  только  не  им,  поэтому  мож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небрегать  презервативом.  Один человек даже уверял меня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 внешности женщины, с которой встречается,  может  убеди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она не больна СПИД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й  друг  Эрик  так объяснял мне, почему он не пользу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зервативами. Очень просто: если секс без презерватива  тя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десять баллов, то с презервативом -- на три. Все, что я мог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это ответить: у покойников секс вообще на нул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если  уж  вам  так  противны презервативы, пройдите об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нализ. Через полгода, все это время пользуясь  презерватива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йдите его еще раз. Одна моя знакомая пара рассматривала 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нализ  просто  как разновидность предварительной любовной игр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возвращаясь  домой  со  справкой,  они  тут  же  ложилис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ель,  чтобы  отпраздновать  это  дело.  Согласно  последн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дицинским данным, длительный промежуток между двумя анализ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обходим, чтобы с уверенностью утверждать, что вы не  зараже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русом.   (Проконсультируйтесь   у   врача,   чтобы   уточн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межуток ожидания)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приходилось слышать  от  многих,  что  они  стесняю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росить  партнера  пройти  анализ.  Если  у  вас не нас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кие  отношения,   чтобы   говорить   об   анализе,--   дн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условно, недостаточно близки для секса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11" w:name="BM11"/>
      <w:bookmarkEnd w:id="11"/>
      <w:r>
        <w:rPr>
          <w:rFonts w:cs="Courier New" w:ascii="Courier New" w:hAnsi="Courier New"/>
          <w:sz w:val="22"/>
          <w:szCs w:val="22"/>
        </w:rPr>
        <w:t>Шаг девятый. ОТКАЖИТЕСЬ ОТ ПРЕДУБЕЖДЕНИЙ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вот наконец вы встретили свой идеал. У вас складываю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нно  такие  отношения,  о  которых   вы   мечтали,   и 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чательно. Какое-то время. Но скоро возникают первые трещи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лазурной  глазури.  Он  слишком шумно ест. У нее неприят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мех.  Он  скуповат.  Она   слишком   любит   командовать. 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дражаетесь.  Вы  возмущаетесь.  Вы  подумываете,  не дать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дний ход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 волнуйтесь.  Ничего  страшного.  Ваши   отношения 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ушатся, ваш выбор не был ошибочным. Все дело в вашей коллекц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убеждени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  раннего  детства у вас накапливались обрывки информац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 отношениях мужчины и женщины.  Вы  видели  своих  родител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дственников,  соседей в разных ситуациях. Они становились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моделями поведения. И поскольку далеко не все из этих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мели разумно строить свои семейные  отношения,  вы  почерпну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мало плохих примеров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вы  завязываете новые отношения, вы приносите в н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свои предубеждения, мнения и страхи. В конце концов  им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 диктуют  вам, какими должны быть ваши отношения. Например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заимствовали у вашей тети Виолы мантру "Все мужчины -- сущ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и". Или усвоили девиз своего отца: "Настоящий  мужчина  да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знает,  где  в  доме  кухня". Или внесли собственный вклад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Семейные отношения  --  это  договор  на  половинных  началах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овину вы даете, а вторую половину у вас берут"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 эти  старомодные,  непродуктивные  афоризмы  не  про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ячат  где-то  в  глубинах  вашего  подсознания  --  нет, 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воляете  им  судить и выносить приговор. Вы ставите партнер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дое лыко  в  строку,  не  спускаете  никакой  мелочи,  чтобы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доказать,  что  ваши  предрассудки  --  абсолютная истина.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, с которой вы  встречаетесь,  говорит,  что  хотела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ое-то  время  встречаться  пореже, это может значить одно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вух: либо она хочет  побыть  одна,  чтобы  заняться  какими-то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своими   делами,   либо   вы   ей   надоели.  Вы,  естествен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почитаете верить во второе, потому что  гнездящийся  в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рассудок утверждает: женщина всегда бросает мужчину. И ваш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прямая  убежденность  в  худшем,  ваши  постоянные требования,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чтобы вас без конца разубеждали,  приведут  в  конце  концов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му, что она действительно вас броси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емейная  жизнь  может  быть раем -- но может быть и адо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ая часть браков располагается где-то посередине -- любов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держка и душевная щедрость  идут  вперемешку  с  осуждени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талкиванием и воркотн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ы  прошли  через опыт тяжелых отношений, где им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 последнее  было  нормой,  вы,  вполне   возможно   вын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убеждение против семейной жизни. Но даже если в вашей семь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 были  не  столь  безнадежны, как в пьесе "Кто бои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рджинии Вульф?" у вас могло сложиться отрицательное отноше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семейной  жизни.  Даже  в  счастливой  семье  впечатлитель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бенок   имеет  массу  возможностей  познакомиться  с  тене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роной брак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корее  всего,  вашим   родителям   случалось   раз-друг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сориться  в вашем присутствии. Этого иногда достаточно --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ли заключить, что семейные отношения  --  это  борьба.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й  матери  приходилось  отчитываться  перед отцом за кажд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траченный доллар, вы могли из этого вывести, что мужья вправ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 всем спрашивать у жены отчета  или  что  женщины  неспособ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щаться  с  деньгами.  А если один из ваших родителей прос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скрыть что-то от другого, вы могли получить убеждение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ман -- неотъемлемая часть супружеских отношени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уж если приходится наблюдать драки или постоянную руга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обвинения  -- то тут большинство детей решит, что брак --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чение. А это может  иметь  трагические  последствия  --  ста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зрослым, этот ребенок будет бояться близости, будет замкну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аши  родители  не ставили себе целью показать вам, как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 вести себя в браке. Нет, по большей части они  хотели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учше.   Многие   из   них  вступили  в  брак  по  соображения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целесообразности, которые мы  уже  с  вами  обсуждали.  Женщи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асто  пытались  сохранить  неудачный  брак  только потому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вод   грозил   им   материальными   лишениями.   А   мужчи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почитали  страдать  в  неудачном  браке, но избежать клейм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разведенного", которое могло повредить  их  карьере  и  лиш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ожения в обществ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ловом,  постоянными спутниками брака были разочарование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ысходность  --  а  дети,  наблюдая   все   это,   запаса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рассудками и предубеждениями. И даже те из них, кто вырос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статочно    счастливых    семьях,    получили   свою   порци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конструктивных взглядов на брак и семейные 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ело даже не в том, что говорили и делали  ваши  родител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вас  повлияло  не  столько это, сколько их (впитанные вами)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згляды на отношения мужчины и женщины -- со всеми культурны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оленческими и их личными  чертами.  А  когда  вы  выросли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тили,  что  мир  изменился,  вернулись  ли  вы к этим св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беждениям, пересмотрели ли их? Нет,  вы  даже  не  задумалис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дятся  ли  они  в  изменившемся мире. Вы привносили их в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с противоположным полом, а потом  удивлялись,  что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не складываются 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ле  этого  источником  предубеждений становился уже ваш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ственный опыт личных отношений. Вы пережили гнев,  ревнос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очарование,  множество  других  негативных чувств, и все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вили свой след. Если вам  случилось  пережить  развод,  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,  к  вашему  и  так  изрядному  запасу  пессимистичес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беждений  прибавилась  еще   добрая   толика.   Вы   начина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овать  себя  неудачником,  вы  принимаете  решения  врод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Никогда больше не стану связываться с разведенной" или "Мн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ужен мужчина, для которого главное в жизни -- карьера". И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раздо хуже, вы даете себе обещания впредь быть неуязвимы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ши отцы и деды жили в весьма тесном мире,  переполненн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граничениями.  В  наше время у каждого есть свободный выбор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гих  вариантов.  Но  если   вы   позволяете   предубеждения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правлять вашим поведением, вы сужаете себе возможности выбор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ваше  поведение  диктуется  негативными предубеждениями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ятыми в горький час решениями, то вы уже не  выбираете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 реагируете.  Для того чтобы свободно выбирать, вам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вободиться от власти предубеждени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того чтобы суметь построить те отношения, которые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йствительно  желанны,  вы  прежде  всего должны осознать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ативные предубеждения. Следующий шаг -- увидеть, как  им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мешают ва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ра,  преуспевающий  консультант  бюро  путешествий, ве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ную жизнь  --  у  нее  было  много  друзей  и  разнообраз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ы.  Она  не хотела выходить замуж и избегала отношений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ами.  Ей  казалось,  что  без  них  лучше.  Тогда  зач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осите  вы,  она  пришла  на мой семинар? Ее собственная м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платила ей, чтобы она на него ходила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  дошли  до  той  части  курса,  в  которой  я  обсужда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убеждения,  мешающие  строить  отношения. Здесь я осторож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прашиваю своих слушателей. Нора рассказала о  своей  матер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она считала ее жизнь тусклой и скучной. Ее всегда огорчал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мать пожертвовала  своими  стремлениями  ради  семьи.  Но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несла  из  детства  представление  о браке как о состоянии,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м надо  отказаться  от  себя.  Отсюда  ее  пристрастие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кой жизни. Она боялась потерять индивидуальнос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й  удалось  понять, что ее представление о задыхающейся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е женщине вынесено из детства и что для женщины  замужеств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вовсе  не  обязательно  синоним отказа от всех стремлений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ыслов ради скучной  жизни,  заполненной  самопожертвование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ра  поняла, что ее решение жить одной вовсе не было свобод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его диктовала реакция на судьбу матер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лучше жить в одиночестве, чем в плохом, неудачн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е. Но  --  для  большинства  людей  --  хорошие  отноше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олненные  взаимным  доверием  и взаимной поддержкой, нам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учше  одиночества.  Но  если  ваши  предубеждения   достаточ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ьны, они могут заставить вас отказаться от любых отношени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ик  пришел  на  мой семинар, надеясь, что это поможет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йти спутницу жизни, но отнюдь не был переполнен  энтузиазмо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мы вытащили на дневной свет его предубеждения, оказалос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в  его понимании прочные отношения с кем-то означают конец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селью и развлечениям. Он полагал,  что  если  свяжет  себя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ой, то уже не сможет ни провести вечерок с приятелями, 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ратить  деньги, как ему хочется, ни выбраться на рыбалку, 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же засидеться допоздна на рабо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едубеждения Ника, так же, как предубеждения Норы, меш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му строить личную жизнь,  но  не  настолько,  чтобы  полность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глушить  в  нем  стремление  связать свою жизнь с женщиной.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го противоположные стремления взаимно уравновесили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ругая моя слушательница, Шелли,  недавно  овдовела  пос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ятнадцатилетнего  брака. Она считала, что тяжелые, мучитель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 в  браке  неизбежны.  И  у  нее  имелось  так  м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казательств  этому,  что  ей  даже  трудно было поверить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вает и инач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люди обнаруживают, что  их  семейные  отношения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пия   тех  несовершенных  отношений,  которые  они  наблюд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тьми. Детские впечатления могут быть укоренены  так  глубок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людям даже не приходит в голову попытаться освободиться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власти. Они даже не представляют себе, что  отношения  могу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  совсем другими, гораздо более светлыми и конструктивным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сами  ставят  себе  ограничения,  вынесенные  из  неудач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ов, и говорят: "В семейной жизни всегда так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ногда наши несознаваемые предубеждения и страхи проявля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в  виде  механизмов,  или  стереотипов,  сопротивления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обых приемов, к которым мы неосознанно  для  себя  прибега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 испортить свою личную жизнь. Я была потрясена, обнаружи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ажды такой стереотип у себя. В этот день мы с Тони обедали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ей приятельницей Лесли. К тому времени мы с Тони  встречали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же целый месяц, и мне не терпелось показать его подруг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Тони,-- сказала я,-- расскажи Лесли, как ты получил эт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боту с баскетбольной команд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  рассказал,  а  когда он закончил, я добавила не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ущенные им подробнос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ерез несколько минут я сказала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Тони,  расскажи  Лесли  тот  анекдот,  который  ты 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казывал вчер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они  рассказал  анекдот,  а я снова добавила подробност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е,  как  мне  казалось,  он  напрасно  пропустил  --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крашали историю и были очень кста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чень  скоро  оказалось,  что  разговариваем  только  мы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если. Тони молча вертел в руках мелкие предметы  со  стола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ожку, стакан, салфетки, мои пальц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 концу  обеда я была смущена, рассержена и огорчена.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залось, что Тони ведет себя нелепо. Я тут же решила больше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м  не  видеться.  Зачем  мне  мужчина, который ведет себя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бенок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мы шли через парковочную площадку к машине, до 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шло,  что  случилось -- я поняла это так внезапно и ясно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да не забуду этой минут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поняла, что чем дольше мы сидели за столом, тем  скучн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скучнее  Тони делалось разговаривать. То, что показалось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детским поведением", было просто его реакцией на то, что я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я его перебивала и поправляла. Он решил, что раз  я  говор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 него, то он будет молч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 стало очень стыдно за то, что я так его подавляла.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поняла еще кое-что. Меня осенило, что точно так же  я  все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авляла  любого  мужчину, с которым встречалась. Я это дел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нарочно, я этого даже не замечала. И не только  я,  но  да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ие  не  замечали  этого. Но теперь я ясно это видела, и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крылась  горькая  правда:  я  своими  руками  разрушала 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 с мужчинами, какие у меня в жизни были -- я забив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подавляла всех своих мужчин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, конечно, не считала, что подавляю  их,  Я  думала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стараюсь  для  их  же  пользы",  что "даю им полезные советы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 мужчин, с которыми  я  встречалась,  даже  говор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е,  что я самая "понимающая" женщина, какую они только знали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о мое "понимание" почему-то всегда касалось их  недостатков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абостей.  Это продолжалось какое-то время, а потом они теря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еренность в себ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ъясняя себе происходившее, я всегда винила мужчину.  "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 теряется рядом с сильной женщиной", "Я для него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мная". Но в эту минуту, на парковочной площадке, я поняла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ю жизнь искала мужчину,  который  оставался  бы  сильным, 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гда умудрялась вытащить на свет его слабос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почти возненавидела себя. Но тут я поняла еще одну вещ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поняла,  что мою способность делать из мужчины тряпку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ставлять  напоказ   его   слабости   можно   использовать 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структивно.  Я  могу  воспользоваться  тем же самым умение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обнаружить все лучшее в мужчине. Я поняла, что  теперь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у   наконец   построить   настоящие,  удовлетворяющие  обо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 минута оказалась решающей. Поняв, как я  сама  порт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и  отношения  с мужчинами, я поняла, как избавиться от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ереотип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ый человек, с которым мне случалось  работать,  в  т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  иной  степени  сам  портил  свои  семейные  или  любов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 Но никто из них этого не замечал, пока специальн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сматривался к себе. Зато минута,  когда  они  это  замечал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ановилась  поворотным  пунктом  -- первым шагом к тому,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ратить это во благо. Тут-то люди и обнаруживали,  что  им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 --  они сами, а не партнеры, обстоятельства или везение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ут  ответственность  за  тот  поворот,   который   приним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ервое, что надо знать о своем стереотипе сопротивления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то,  что  он не осознается. Это ведь очевидно, правда?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 вы понимали, что губите свои романы,  вы  бы  перестали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ть.  Но механизм сопротивления не просто глубоко упрятан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замаскирован расхожей мудростью: "мужчины всегда так делают"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ли "где тонко, там и рветс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вам не  слишком  приятно  слышать,  что  вина 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рушенные  отношения  лежит  на  вас.  Но  на  самом деле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рошая новость.  Потому  что  раз  все  дело  именно  в  ваш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ведении, вы можете с тем же успехом и укреплять отнош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которые  люди  трудно воспринимают правду о том, что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и виноваты в  неудачах  своей  личной  жизни.  Они  начин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нить  себя,  теряются  и  никнут. Когда я поняла, что слиш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вила на мужчин и этим сама разрушила все свои прежние  связ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была не слишком горда собой, но это позволило мне понять,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о себя вести, чтобы сохранить отношения с То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  уже видели, что одна из причин, заставляющих разруш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,--  это  предубеждения  и   страхи.   Без   сомне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ществует   множество   других   причин,   заставляющих  люд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водить мину под свои любовные отношения и семейную жизнь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 счастью,  вам  нет  необходимости  анализировать  их,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строиться.   Какая,  собственно,  разница,  почему  вы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ртили, если вы перестанете портить? В данном случае важна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ина,  а образ действия. Поняв, каким образом вы действов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 вред себе, вы сумеете это прекрат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 следующих  страницах  я   описываю   восемь   типич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ереотипов  сопротивления.  Возможно, какой-то или какие-то и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х присущи и вам.  Каждый  стереотип  я  рассматриваю  с  тре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рон:  "Как  это представляется вам" "Что происходит на сам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е" и "Как поправить дело". Присмотритесь хорошенько --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, вы узнаете себ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1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это представляется вам. То, что легко доступно,--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вас привлекают исключительно недоступные люд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, кого  трудно  завоевать?  Может  быть,  вы  теряете  всяк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ес  к  человеку,  который  идет  вам  навстречу? Вам сраз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ется скучно?  Вы  терпеть  не  можете,  когда  вас  осып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ами внимания и привязанност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уществует   несколько  разновидностей  этого  стереотип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  может  влюбляться  только  в  самого  популярного 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оступного мужчину, но завоевав его, чувствует разочарование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з  не  стоил  усилий.  Мужчина  может заводить одну связь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ой и разрывать их, потому что женщины быстро ему надоедают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быть так, что вам нравятся  люди,  которые  обращаются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и холодно и равнодушно, но если они начинают проявлять к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язанность, вы находите их назойливы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Что  происходит  на самом деле. Этот стереотип не име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чего общего со стремлением преодолевать  трудности.  Тут  все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дело  в  вашей низкой самооценке. Граучо Маркс любил шутить: "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да не захочу вступить  в  клуб,  который  согласится 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нять".  Суть  данного  стереотипа  в  том,  что вы не 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юбить человека, у которого настолько  дурной  вкус,  что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собен влюбиться в такого, как в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  если  вы  не  можете  любить  того, кто любит вас, 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ечно, рассчитывать на счастливую личную жизнь не приходит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поправить дело. В следующий раз, как кто-то  прояв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вам интерес и внимание, не убегайте со всех ног и не счита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 человека докучливым. Попробуйте заставить себя смири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потерпеть. Дайте себе возможность привыкнуть к этой  ситуац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 может  быть,  она  вам в конце концов понравится. Когда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хочется убежать, не убегайте, а вместо этого напомните  себ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у  того,  кому вы нравитесь, должен быть чертовски хорош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кус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2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это представляется вам, Я даю больше, чем получа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все только и норовят  вас  проэксплуатировать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 быть,  во  всех  своих  романах  вы  всегда  были дающ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роной? Может быть, вы думаете,  что  все  мужчины  (женщины)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 берут,  но  не  дают  ничего?  Когда  вы  нужны им,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ьзуются вашей добротой, терпением, чуткостью, но никогда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чают вам тем ж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Что  происходит на самом деле. На ковриках перед дверь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исано "добро пожаловать",  потому  на  них  и  наступают.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дого  мученика  есть  свой  мучитель.  Если  вам присущ 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ереотип, значит вам необходимо  для  счастья,  чтобы  с  вам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лохо обращались, и вы вынуждаете людей к этом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бы  доказать,  что вашим партнерам недостает чуткости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броты, вы, например, просите их о помощи, заведомо зная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 них сейчас нет времени. Или просите об услуге таким свиреп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ном, что они просто  вынуждены  вам  отказать.  А  когда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ют  что-то  для вас, вы не благодарите их, а жалуетесь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и все делают не так, как над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еловек должен давать по доброй воле  и  для  собствен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овольствия, а если вы подсчитываете, кто кому сколько дал,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не настоящая щедрос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Как поправить дело. Для вас самое главное -- следить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ой и не позволять себе  пользоваться  своей  "добротой"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ружием.  Когда вы что-то делаете для другого, не ведите счет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станьте подсчитывать, что он сделал или не сделал для  вас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когда что-то получаете, даже какую-нибудь мелочь, цените эт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3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Как  это  представляется  вам.  Меня всегда бросают б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якой причин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разрыв отношений всегда  наступает  неожида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вас? А вам казалось, что все идет хорошо? Вам не в чем себ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винить  --  вы  не  "пилили"  партнера,  не требовали от н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ишком многого, всегда старались избегать конфликтов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* Что происходит на самом деле. Люди с этим стереотип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вут, спрятав голову в песок. Одним из таких классичес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аусов был Барри. Перед тем, как он начал посещать м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инар, его покинула очередная девушка -- совершен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ожиданно, как, впрочем, и все предыдущие. Для него ее уход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 как гром с ясного неба. Поразмыслив, он наше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снение: она его бросила, потому что у нее "кризи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редины жизни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моем семинаре он понял,  что,  избегая  конфликтов,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 игнорировал  проблемы, неизбежно возникающие в любов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х. Он думал, что если на них не обращать внимания,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решатся сами собой -- что, конечно, невозмож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один  из  партнеров  избегает  всех  разговоров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колько-нибудь неприятные темы, в конце концов оказывается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обще  не  о  чем  говорить. У людей просто не остается нич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его. Девизом Барри  было  "не  надо  раскачивать  лодку".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ело  это  к  тому,  что  отношения  просто стали скучными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верхностны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поправить дело. Следите за  собой  и  не  позволя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е  игнорировать проблемы, возникающие в ваших отношениях.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крывайте на них глаза. Если  вам  не  хочется  их  обсужда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омните  себе,  что  ваше  нежелание  обсудить проблему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ести к разрыв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мните, что сохранение отношений  для  вас  важнее  ваш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ахов.  Попросите  о  помощи вашего друга-союзника, пусть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(он) настоит, чтобы вы обсудили со своим партнером все, что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чется обсудить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4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вам это представляется. Ваша сила воли и  властно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пугивают от вас люд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вам часто говорят, что вы очень проницательны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уете ли вы себя очень сильным и волевым? Вы всегда гото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держать  партнера? Дать ему полезный совет? Вы любите дав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ты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то происходит на самом деле. Как вы  помните,  это  бы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й  стереотип.  Я  пыталась  "помочь" мужчинам, указывая на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достатки и постоянно поправляя их. Если этот стереотип присущ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вам,  вы,  возможно,  считаете  себя  очень   проницатель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ом.  Вы думаете, что пользуетесь своей проницательность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помощи партнеру. На самом же деле вы постоянно  выискива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 него  недостатки. Вы постоянно даете ему понять, хотя,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, и не напрямую, что он недостаточно хорош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ньше, до  того,  как  начать  встречаться  с  вами,  ваш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ртнер  лучше справлялся с жизнью. Теперь он начинает зависе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 вас. Он уже избегает что-то решать  --  знает,  что  вы 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решите. Он уже не может жить без ваших советов. Вера в себ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 него пропадает, и он теряет для вас привлекательнос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Как  поправить  дело.  Пользуйтесь своим проницатель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мом,  чтобы  придавать  партнеру  уверенность  в  себе,  а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оборот.  Например, она спрашивает: "Что ты об этом думаешь?"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место того чтобы излагать свое  мнение  --  что  вы,  конеч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 сделать  блестяще  --  спросите,  что  она сама об эт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умает.  Когда  она  ответит,  не  возражайте,  не  предлага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учшего  решения.  Поначалу  вам всегда будет казаться, что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оворит  не  то,  что  только  ваше  мнение  правильно.  Н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дивляйтесь,  если  ее решение окажется лучше вашего. Научит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верять   ее   суждениям   --   ведь   в   конце   концов   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судительность  и  вера  в  себя  были среди качеств, котор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ли вас к н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5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  вам  это  представляется.  Я  лишаюсь  воли, 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любляю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ывает   ли   у   вас  так,  что  вся  непринужденность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веренность в  себе,  присущие  вам  в  вашей  профессиональ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,   куда-то   испаряются,  когда  вы  находитесь  рядом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ом, который по-настоящему вам нравится? Может  быть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решаетесь  высказать  то,  что  у  вас  на сердце из страх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азаться  прямолинейным  и  назойливым?  Становитесь  ли 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спомощным  и зависимым рядом с тем, кого любите? Поглощают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с этим человеком все ваши мысли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то происходит на самом деле.  Вы  слишком  зависите 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жой  привязанности. Вы не чувствуете себя личностью, пока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полюбят.  Вполне  возможно,  что  вы  можете  с   гордость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ъявить  длинный  список своих достоинств и профессиональн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стижений, но глубоко внутри вы чувствуете, что  без  спутни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зни вы -- никт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ольшинство  людей,  имеющих этот стереотип, не производя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печатления зависимых. Фактически именно ваш страх  зависимо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заставляет  вас  вкладывать  столько  сил  в  карьеру.  Ваш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стижения призваны стать компенсацией за  отчаяние,  вызванн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очеств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 ваша карьера имеет ценность сама по себя. Но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решает вашей проблемы, а только скрывает ее. Считая  осно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й  личности  работу  и  деловой  успех  вы не избавитесь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устоты, которую чувствуете, если вы одиноки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* Как поправить дело. Вы так привыкли маскировать сво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чаянную нужду в спутнике жизни, что даже только осозн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е уже будет большим шагом вперед. В следующий раз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охватит отчаяние или чувство зависимости, наблюдайте и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пытаясь скрыть или вытесн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прекращайте  погони  за  достижениями,  но  перестань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кать  в  них  источник  своей ценности как личности. Вам над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ять, что ваши главные достоинства существуют  независимо 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пехов и существовали бы и без ни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6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 Как   это   вам  представляется.  Я  всегда  влюбляю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ответ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любляетесь ли вы в тех, кто для вас недоступен? Возвод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и своих любимых на пьедестал? Чувствуете ли, что  очарованы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колдованы?  Предаетесь ли романтическим фантазиям на тему: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о бы, если бы она (он) ответила бы на вашу  любовь?  Дума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и,  что  стоит  вам  найти  свои  истинную  любовь,  как жизн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образитс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то происходит  на  самом  деле.  Вы  влюбляетесь  не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а,  а всего лишь в свое представление о нем. Вы смотр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свою   недоступную   любовь   издалека   и   наделяете   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ерхчеловеческими  чертами.  Вы  думаете, что жаждете ответ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ви, но если бы это случилось и вы подошли поближе  к  сво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деалу, он разочаровал бы вас. Мечта бы погибла, а вместе с н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ваша любовь, потому что любили вы мечт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стоящей  связи  между  вами  и  вашей  мечтой нет, н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пиваетесь "надеждой".  Ваша  надежда  питается  фантазиями.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новании  этого стереотипа лежит страх быть отвергнутым. А т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ваш недоступный идол не отвечает на любовь, вас не ранит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можете думать, что если  бы  он  вас  знал,  то  полюбил 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еменн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можете  жаловаться  на мучения неразделенной любви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и мучения романтичны. Они возвышенны, их не сравнить с болью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ую  могут  причинить  реальные  отношения.  Гораздо  легч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горать  от страстной неразделенной любви, чем сохранять пылк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овь к партнеру, недостатки которого почему-то не вызывают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с  такого  же  обожания,  как  недостатки  вашего  кумира.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рали для себя самые простые отношения: в  них  не  возник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фликтов и проблем обыденной жиз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ем помочь делу. В следующий раз, когда вы влюбитесь бе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дежды  на  взаимность,  спросите себя: не предпочитаете ли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фантазии реальности. Посмотрите правде в  глаза:  если  тот,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о  вы  влюблены,  не  выражает  желания  с вами встрети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, он к вам равнодушен. Если он равнодушен к  вам  сейчас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  нечего  ожидать,  что  в  один  прекрасный день в нем вдруг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пыхнет интерес к вам -- если вы на это надеетесь, вы, значи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ивете фантазиями, а не реальной жизнь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ам надо оторваться от  своих  мечтаний.  Не  поддавайт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кушению  проводить  время  в  мечтах и фантазиях. Перестань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питывать  свою  поглощенность  ими,  окружая  себя   вещам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оминающими  вам  о  них,  или  посещая  места, где вы 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айно встретиться с вашим далеким кумир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т стереотип относится не только  к  обожанию  издалек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у  вас  с  кем-то  роман,  но  вы общаетесь в основном п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тернету или по междугородному телефону, а видитесь  редко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ваш стереотип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7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Как  это  представляется  вам.  Вечно  я  связываюсь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ми (мужчинами), которым нельзя доверя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вы постоянно испытываете боль? Вам  лгут?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пользуют?  Может  быть,  вы  решили,  что  больше  никог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пустите к себе близко, пока  не  будете  уверены,  что  эт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к не предаст вас, не обманет вашего довери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Что  происходит  на самом деле. Да, вас предавали м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, и действительно, замкнувшись в себе,  вы  можете  избеж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вторения.  Но вы останетесь одиноким. Защитная стена, котор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отгородились от всех тех, кто может заставить вас  страда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гораживает вас и от того, единственного, вашей половины.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будете дожидаться доказательств надежности человека, прежд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м завязать с ним отношения, вы их не завяжи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ем помочь делу.  Вы  должны  пойти  на  риск,  что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инят  боль.  Если  вы  откроете  свое сердце для любви, 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гут разбить, но иначе вы никогда  не  полюбите.  Единствен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особ  узнать, подходит ли вам некий человек и подходите ли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ем-то друг другу -- это хорошо узнать друг друг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тереотип 8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Как  это  представляется  вам.   Вечно   мне   нравя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дходящие люд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   быть,   вы   постоянно   завязываете   романы 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дходящими людьми? Вас удивляет, что вы вечно  выбираете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х? Вы спрашиваете себя, что удерживает вас рядом с ними?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Сценарий  1:  что  происходит  на  самом деле. "Я веч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ираю кого-нибудь, кто  мне  не  подходит"  --  это  предлог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м вы пользуетесь, чтобы избежать ответственност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ужчина,  превращающийся  в  слабовольного  рохлю  рядом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минирующей женщиной, может быть вполне  уверенным  в  себе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ьным с более покладистой. Тот, кто не хочет связывать себя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чаянно  нуждающейся  в нем женщиной, может вступить в прочны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юз с той, чья потребность в нем не оттолкнет его. Та же сам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, которая хладнокровно использует человека, которого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пользуют, станет сущим ангелом с тем, кто не навяжет ей  рол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рущей сторон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те  "неподходящие  люди",  которых  вы  в свое врем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бирали, нормально и приемлемо ведут себя с другими -- значи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а проблема не в том, что вы выбираете невозможных  людей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превращаете их в невозможны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Сценарий  1: как помочь делу. Пересмотрите стереотипы 1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7, чтобы найти собственный механизм сопротивл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Сценарий 2: что происходит на самом  деле.  Вы  думае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любовь  встречается  редко, что на свете существует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ин, от силы два-три человека,  которых  вы  можете  полюбит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этому   вы   считаете   любовь  достаточной  причиной,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таваться с кем-то, несмотря ни на что. Даже если тот, кого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ите, ужасно обращается с  вами,  даже  если  ваши  отноше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жасны, вы считаете, что не должны покидать 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юбовь -- одна из составляющих счастливого союза мужчины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ы.  Она  никоим  образом  не  является  его  единственн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словием. Не надо считать, что "любовь все оправдывает". Любов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причина, чтобы оставаться с неподходящим для вас человеко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Сценарий  2:  как  помочь  делу.  Поймите,  что  любов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ается  не  так уж редко. Этот человек -- не единственны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о вы можете полюбить. Вы  вполне  можете  полюбить  друг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ый будет обращаться с вами хорошо, Цените себя подорож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Сценарий 3: что происходит на самом деле. Если вы веч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язываетесь с людьми,  которые  грубы  и  жестоки  с  вами, 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лкоголиками  или  наркоманами, с теми, чей образ жизни губит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самих, и тех, кто их  окружает,--  вот  тогда  действите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но сказать, что вы выбираете не тех людей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Сценарий 3: как помочь делу. В этом случае вы правиль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тупите, если обратитесь к помощи специалиста. Вам помогу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Что дальше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озможно, среди описанным  стереотипов  вы  опознали  с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ственный.  Возможно  даже,  что  вы узнали себя в несколь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исаниях. У вас могут  быть  некоторые,  но  не  все  симптом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ответствующего стереотипа. Возможно, вы обнаружили стереотип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явившийся в некоторых, хотя и не во всех ваших связя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ый  стереотип  имеет  градации -- он может проявля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ьно  или  еле   заметно.   Один   человек   со   стереотип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разделенной  любви  может  сходить  с ума от женщины, котор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да не видел лицом к лицу.  Другой  может  быть  влюблен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у,  которая  отвечает  ему,  но  любит  его далеко не т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льно, как он ее. Стереотип один, степени разны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мните: это всего лишь схемы, а каждый  случай  из  жиз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овторим.  Если  описание  стереотипа  подходит  к вам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близительно, не придирайтесь к  деталям.  Если  хоть  что-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менимо   к  вашей  ситуации,  считайте,  что  этот  механиз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противления вам присущ. Такая позиция принесет вам польз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вы затрудняетесь определить свой стереотип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ять, как он работает. Если механизм вашего сопротивления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ясен, вам трудно принять на  себя  ответственность.  Что  ж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да надо просто поверить в то, что вы сами портите себе дело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ит  только  начать  искать  --  вы  прозреете и поймете,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менно вы это делаете. Только поймите главное: все дело в  вас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у  вас  пошло  прахом несколько романов -- что у них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щего? Вы! Каждый раз именно вы были на мест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если вам кажется, что никакого стереотипа у вас нет?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 считать, что так для вас лучше, но на самом деле эт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ак.  Если  вы  не  поймете,  каким  образом  вы  портите 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,  вы  не  сможете  помочь  делу. Если причина пробл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ей личной жизни не в вас, то вы не сможете решить и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кольку вам жизненно важно  обнаружить  свои  стереотип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противления,  я  советую  вам  вернуться к началу этой главы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читайте описания всех стереотипов от первого до восьмого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нова  попробуйте  найти  свой.  Если  вы узнаете хотя бы ча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мптомов, или испытываете неприятное чувство,  читая  описа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ого-то стереотипа -- скорее всего, это ваш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  что  если  вы  находите  у  себя  все  стереотипы?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лнуйтесь, это не  значит,  что  ваш  случай  безнадежен.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,  что  вы слишком склонны к самоанализу. Сосредоточьт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 том  стереотипе,  который  доставляет  вам   больше   вс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приятност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еперь, когда вы знаете свой стереотип, вы можете начать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м работать.  Не  ждите,  что избавитесь от него за один ден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ответствующее поведение вошло у вас в привычку, так  что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дется поработать над собой, чтобы избавиться от н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ка  я  не обнаружила свой стереотип, я не сознавала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авляю мужчин. Но  когда  я  поняла,  на  что  надо  обращ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имание,  я  научилась  останавливать  себя  каждый раз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чинала вести себя в соответствии со стереотипом. Сначала был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легко, но скоро я начала освобождаться от старых привычек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известно  многим  завязавшим  курильщикам  или  пьющ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дям,   стремление   вернуться  к  стереотипу  может  ост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всегда. Вы должны все время  быть  начеку  и  пресекать 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пытки вернуться к старом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ало   кому  удается  легко  и  просто  построить  удач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 Если вы решились на это, вам придется  выдержать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у битву. И это как правило будут битвы с собо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ие задания девят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Ответьте на следующие вопросы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Какие проблемы и жалобы были у вас в прошлых отношениях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не срабатывало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Что срабатывало в ваших прошлых или нынешнем отношениях?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(Вспомните  свои  самый  удачный роман и отметьте, как вы т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ли себя)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От чего, как вы думаете,  вам  пришлось  бы  отказа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 бы вы вступили в брак или в прочные отношения? (Например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 свободы, от нескольких полок в шкафу, от права распоряж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им временем и деньгами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Закончите предложение: беда с мужчинами (с женщинами)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м,  что  они...  (  Например:  мужчины  --  сущие  дети, вс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м нужно только одно, всем мужчинам  нужно  только  од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ы такие толстокожие, женщины слишком чувствительны)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Поговорите с двумя счастливо женатыми пар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сспросите   об   их   отношениях.   Спросите,   как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лись,  какое  впечатление  произвели  друг   на   друг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агодаря   чему  их  отношения  сложились  удачно,  боялся  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то-нибудь из них связать себя прочными узами, и  если  да, 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 преодолел этот стра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 Сделайте  коллаж. Вам понадобится большой лист плот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маги,  клей,  ножницы  и  несколько  журналов.   Перелистай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урналы  и  вырежьте  картинки  и надписи, которые иллюстриру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и желания (вы можете  вернуться  к  сочинению  о  счастливы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овных  отношениях,  которое писали, выполняя задания втор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га. Сделайте коллаж, объединив это вырезки с  чем  хотите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фотографиями, рисунками, сувенир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которым это упражнение кажется глупым. Ничего подобного!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о поможет вам осознать свое представление о счастливой любв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елать  ваш  идеал  осязаемым, приблизить его. Очень часто т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у больше всего не хотелось делать это  упражнение,  говор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, что оно много дало и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 разных людей коллажи получаются очень разные -- я еще 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у не   видела   двух   похожих.  Призовите  на  помощь  св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ображение и творческий дух -- и развлекайтесь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вы закончите, покажите коллаж вашему  другу-союзник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 объясните  ей  (ему),  что значат для вас изображения. Мож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ть, вы захотите повесить его на стену,  чтобы  вдохновлятьс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ядя на него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2"/>
          <w:szCs w:val="22"/>
        </w:rPr>
      </w:pPr>
      <w:bookmarkStart w:id="12" w:name="BM12"/>
      <w:bookmarkEnd w:id="12"/>
      <w:r>
        <w:rPr>
          <w:rFonts w:cs="Courier New" w:ascii="Courier New" w:hAnsi="Courier New"/>
          <w:sz w:val="22"/>
          <w:szCs w:val="22"/>
        </w:rPr>
        <w:t>Шаг десятый. НЕ ИСПОРТИТЕ ВСЕ ДЕЛО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айза и Джефф встречались уже два года, и Лайза знала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чет  провести с этим человеком всю оставшуюся жизнь. В нача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ства Джефф  говорил,  что  хочет  остепенится  и  заве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мью,  Лайзе  уже  стукнуло тридцать пять -- она понимала,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действительно рожать двоих ребятишек, которых оба вроде 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ели, откладывать нельзя. Пора что-то  решать.  Но  Джефф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лал  торопить  события. Он не был готов к браку и не понима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чему ее это так волнует. Этот вопрос стал больным местом в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х  --  они  не  могли  заговорить  на  эту  тему, 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сорившись.   Наконец,   уже   не  зная,  что  делать,  Лай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ъявила ультиматум: "Женись на мне, или мы расстаемся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бы вы оценили эту ситуацию? Кого  вы  склонны  винить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у,  панически  боящегося  связать  себя? Женщину, котор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одит в отчаяние уходящее время, которая пытается  застав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у  решиться,  давит  на  него?  Скорее  всего,  мужчины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ы по-разному  оценят  эту  хорошо  всем  знакомую,  таку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пространенную ситуаци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любом случае, если вы хотите, чтобы ваш роман перешел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чные пожизненные отношения, вы должны что-то решить. В  эт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лаве я научу вас, как это делает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едупреждаю:  то, что я скажу, даст повод обвинить меня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ксизме. Мне очень жаль, но такова жизнь.  Если  один  из 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емится  к  браку, а другой уклоняется, то скорее всего бра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чет женщина, а уклоняется  мужчина.  Да,  конечно,  бывает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оборот. Но гораздо полезнее для всех смотреть правде в глава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 правда состоит в том, что в подавляющем большинстве случаев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у  стремится  именно  женщина.  Если  вы мужчина и никак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е уговорить любящую вас женщину за вас выйти, или если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,  которая  не  хочет  связывать  себя,-- ну что же,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дется простить мне стереотипность моего мышления.  Потерпи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, читая дальше, заменяйте "он" на "она" и наоборо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 мужчин  и  для  женщин выражение "связать себя" име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ено различный смысл.  Для  женщин  это  звучит  обещани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заимной  любви и поддержки, а в мужском уме рождает ассоциаци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кандалами, тюремный запорами и пр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Хотя выживание человеческого вида  больше  не  зависит  о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го,  принесет  ли  мужчина  добычу  с  охоты,  сможет  ли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оставить защиту, еду и кров своей женщине и выводку  дете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ысячелетняя биологическая память заставляет женщину стреми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стабильному долговременному партнерств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А для мужчины стабильность означает несвобод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лубоко  укорененное  отвращение  мужчины  ко всякого ро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узам" усиливается еще и тем,  что  в  наше  время  для  мног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 "узы" стали знаком жизненного поражен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ужчины и "узы": боязнь поражения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нашей культуре понятие мужества ассоциируется с успехом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льшинство мужчин воспитываются в убеждении, что быть мужчи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-- значит  бороться  и  побеждать.  Для  большинства мужчин 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чего  хуже  поражения.  (Женщины  тоже   не   любят   терпе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ражение, но для них это не так катастрофично. Женский вариан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тастрофического      поражения      --     это     отсутств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лекательности.)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мужчина пройдет через два-три неудачных  романа,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чинает  осторожничать. В результате он может как огня боя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язать себя и не понимать, что на самом деле он  боится  нов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удачи.  На  сознательном  уровне  он  может  хотеть  любви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ртнерства и  деятельно  искать  их.  Когда  он  говорит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емится  к  семейной  жизни,  он  вполне  искренен.  Но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тественное развитие событий потребует  от  него  решительн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шага,  с  ним что-то происходит. Чем ближе к решающему момент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м больше его тянет убеж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 самом  деле  ему  вспоминается  прошлый  опыт,  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ость  кончилась  для него крахом. Он встревожен, он боится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Я не могу,-- думает он,-- я просто не могу потерпеть пораже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ще раз. Я не могу быть вечным неудачником!". Беда в  том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 происходит в подсознани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 результате мужчина, который, казалось бы, так стремил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 семейной жизни, убега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много раз звонили женщины и  рассказывали  практическ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дно  и то же. "Это он,-- говорят они,-- это он добивался мен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хотел серьезных отношений, настаивал,  чтобы  мы  съехались. 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перь он уходит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и  сама  прошла  через  это, когда встречалась со сво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ущим мужем. После нескольких  месяцев  встреч,  он  попрос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я переехать к нему. Я не сразу решилась на это. Моя кварти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 центре Сиэтла мне больше нравилась, чем жилье в пригороде.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сдалась на его уговоры, потому что любила ег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первый раз я заметила неладное, когда распаковывала сво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щи.  Обычно  Тони  всегда  бросается  мне на помощь, а тут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друг исчез. Оказалось, что он сидит один в темной  комнате.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осила,  в  чем дело., Он дал мне классический мужской ответ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Ни в чем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незапно  я  поняла,  что  происходит.  Я  спросила   е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ует    ли    он,    что    попал    в   ловушку.   Слов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гипнотизированный, он ответил: "Да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 захотелось  убить  его.  Я  ведь   даже   не   хоте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езжать!  Мне тут совершенно не нравилось. Я только уступи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просьбам -- а он обвиняет меня в том, что я загнала  его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овушку! Есть за что убить человека!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,  к  счастью,  я  все  же поняла, что в подоплеке вс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го лежит развод, через который он прошел незадолго до  наш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и.  Понятно,  что  жизнь  под  одной  крышей  с  женщи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ссоциировалась у него с болью. Мы поговорили  о  том,  что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жил.  Я  сказала,  что,  может  быть, нам еще рано начин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местную жизнь, и предложила вернуться в свою квартиру. Но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л: "Нет, я хочу, чтобы ты жила  здесь.  Я  ведь  сам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ложил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  пообедали  в  ресторане  и провели очень романтически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ер. Все шло замечательно -- приблизительно неделю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днажды вечером  мы  разговаривали,  сидя  в  гостиной.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говорила   о   летнем  отпуске  --  естественно,  предполаг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вести его  вместе,  И  вдруг  я  заметила,  что  он  смотр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им-то  пустым взглядом и не отвечает на вопросы. Его хорош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строение куда-то улетучилось. Он снова ощутил себя в ловушке!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е это было ясно, сам же он этого не понимал,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течение нескольких следующих те же симптомы  появлялис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или  нам  заговорить  о будущем, о том, как провести отпуск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о всем, что означало стабильность отношений. Каждый раз,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 замечала  это, я спрашивала: "Ты снова загнан в ловушку?"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чал: "Да". Я говорила: "Ах ты, бедный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ый раз, когда это случалось, я помогала  Тони  поня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с ним происходит, задавая такие вопросы. Я напоминала себ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должна сочувствовать ему, должна пытаться взглянуть на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 его точки зрения. Я  старалась  не  принимать  это  близко  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рдцу  и  не  обижаться.  Дело  было  не  во  мне,  а в нем.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мала, чего он боится, но не сердилась, не  возмущалась,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ыталась  его переубеждать. Я понимала его чувства и признав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 право на них. Месяцев через пять у него все прошло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мужчина  пытается  "отыграть  назад",  женщина 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авило  очень  обижается.  Его попытку освободиться она все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ъясняет одинаково: он меня  разлюбил.  Ей  больно.  От  это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итуация  делается  только хуже, потому что большинство мужчин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  и  большинство  женщин,   терпеть   не   могут   причин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му-нибудь  боль.  Из-за  того,  что женщина страдает, мужчи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жет удалиться еще поспешнее, потому что его начинает угнета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о вины. Получается порочный круг. В итоге  мужчина  час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ходит  --  и  не  потому,  что не любит эту женщину, а как ра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у, что любит. Он уходит, спасаясь от давления и от чувств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ины,  вызванного  тем,  что  он  причиняет  страдания  любим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реди одиноких мужчин старше тридцати много разведенных. 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они  никогда  не  разводились,  то, значит, разводились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дители, лучшие друзья, соседи, братья и сестры. В наше  врем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55  процентов  всех  браков  кончаются разводами: это настоящ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пидемия. Поэтому развод витает в сознании  одинокого  мужчин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же если сам он его не испытал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Любой  развод,  каковы  бы  ни  были  его обстоятельства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чины,-- всегда поражение. Никто из новобрачных  не  говорит: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"Если  все  пойдет  как задумано, лет через десять мы, пожалуй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адим  на   развод".   Неважно,   какими   доводами   мужчи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равдывает свой развод: "Мне сейчас намного лучше", "Так луч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ля детей", "Мы расстались друзьями" или "Мы по-прежнему хорош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  к  другу  относимся,  мы просто не подошли друг другу как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упруги",--  в  глубине  души  он   чувствует,   что   потерпе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ражени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  часто жалуются, что вынуждены смиряться с прошлы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ы. Не знаю,  что  плохого  в  том,  что  у  мужчины  ес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шлое.  Я называю это жизненным опытом. Человек, с которым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язаны, имеет за плечами опыт всей жизни,  которую  он  прожил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з  вас.  А  если  вам  нужен  кто-то,  у  кого  нет прошлог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айтесь с десятилетними мальчик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всегда говорю своим слушателям-мужчинам, что они  долж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к  следует  разобраться в своих чувствах и понять: то, что 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ажется страхом перед обязательствами,-- на  самом  деле  стр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д  поражением.  Женщины  столько  твердили мужчинам, что 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оятся принимать на себя обязательства,  что  мужчины  в  конц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цов  сами  в  это  поверили. Множество мужчин говорили мне 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ем нежелании связывать себя. Они читают книги, где говори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  их  страхе  перед  брачными  узами,  ходят  на  специальн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сихотерапевтические  занятия  мужских  групп, чтобы преодоле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это. Пусть ходят на здоровье,  но  они  лечат  не  ту  болезн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торой больн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 мужчины  так боятся рискнуть, что даже не решаю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значить женщине встречу.  Они  ищут  стопроцентной  гаранти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лной  уверенности,  что  на  этот  раз  неудачи не будет.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чтают  найти  идеальную  женщину,  с  которой  им  не  грози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очарование.  Но  на  свете  не  существует идеальных людей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опроцентных гарантий успех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 и брачные узы: страшная сил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так,  женщина  совершает  ошибку,  когда   обижается 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желание   мужчины  "решиться".  Но  еще  большую  ошибку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вершает, когда пытается его  заставить.  Решение  вступить 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  должно  возникнуть  само  собой  как  следствие возникше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лизости, доверия, любви. Типичная женская ошибка  --  пыт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скусственно   ускорить   этот   процесс.  Вместо  того,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доваться  тому,  что  уже  достигнуто  --  дружбе,  близости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заимной поддержке -- они торопятся прицепить на свои отношени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рлык, поставить печ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этому  они начинают говорить: "Слушай, нам надо выясн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. Мне хотелось бы понять, к чему они поведут. Какие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бя  намерения?  Что ты думаешь о нашем будущем? Мне нужно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ть. Я не  хочу  снова  терять  напрасно  время,  я  уже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ходила". А потом она просто предъявляет ему ультиматум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  не  понимают  одного  --  то, как относится к н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а, видно простым глазом. Если мужчина находится рядом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чит  вы  ему нужны. Точно так же, как сразу ясно, что вы 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нужны, если у него нет для вас  времени.  И  неважно,  к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ова  он  при  этом  говорит. Каждый, кто прошел через развод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ет, что обещания вечной  любви  и  верности  на  самом  де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чего не значат. Пообещать что-то -- еще не значит исполн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Женщины,  страдающие  от  неуверенности  в  себе, желающ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набдить отношения  с  мужчиной  ярлыком  и  печатью,  доним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оими  требованиями  мужчин,  которые считают свои отношения 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ми стабильными и прочными. Но  женщина  упорно  твердит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а  ее не любит, что он несерьезно к ней относится и т.д.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а не накличет  того,  чего  боится.  Так  женщины  разруш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, которые хотят укрепи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добную  ошибку  часто  совершают женщины, которым уже з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ридцать или за сорок. Они  чувствуют,  что  их  время  уходит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собенно,   если  хотят  иметь  детей.  Они  пытаются  скреп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печатью,  потому  что  боятся,  что  без  печати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валятся. Они боятся остаться в одиночеств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и  вы  находитесь  в такой ситуации, я вас понимаю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чувствую вам. Но упреки и требования вам не помогут -- т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портят. Вам надо вести себя легче, веселее. Вы должны понят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, пытаясь придать отношениям  дополнительную  прочность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зрушаете ту естественную прочность, которая уже достигнут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ждая  женщина  должна  знать,  как  вести  себя  в так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лучаях. Особенно важно это, если мужчине уже за тридцат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Для начала вы должны помочь мужчине определиться в  сво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ах.  Во-вторых,  вы должны пожалеть его за все то, что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ережил до встречи с вами. Он сильно рискует, и  это  наверня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ушает  ему  страх.  В  третьих, вы не должны обижаться на 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ахи и колебания, поскольку дело тут не в вас --  не  в  том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 он  вас  не любит или хочет обидеть. Это исключительно 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нутренние проблемы. Если вас очень тянет испытать боль, мож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укнуть головой об стенку, но не пытайтесь грубо вмешиваться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цесс "дозревания" мужчины. Он  не  останется  с  вами, 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удет видеть, что вы страдаете по его вин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гда  мужчина  снова  и снова переживает страх поражения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а задача -- ненавязчиво помочь ему с этим справиться. А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будете  страдать,  ссориться,   обижаться   и   предъявл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льтиматумы,  то вы только усугубите его колебания и страхи.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его подбадривать  и  вселять  в  него  силы.  Вы  должн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лять  в  него  уверенность,  а  не  страдать  на его глаза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казывая собственную  неуверенность  и  слабость.  С  мужчин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ужно разговаривать с позиции сил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 мужчина   боится   рисковать,  вы  должны  прояв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чувствие  и  понимание.  Не  говорите:  "Ты  меня  больше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ишь"'  или  "Когда же ты наконец что-то решишь?" или "Поче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ы перестал дарить мне цветы?". Скажите лучше: "Я знаю, что  т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уверен на сто процентов, что у нас выйдет, но пока что у н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 было  замечательно,  так что, я думаю, нам стоит рискнуть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да теплая -- давай-ка окунемся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онечно, правильно вести себя в такой ситуации нелегко,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аче  вы  рискуете  разрушить  хорошие  отношения.  Те   самы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ы,  которых вам не удалось приручить, в итоге женились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щинах, которые помогли им преодолеть страх перед неудачей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 хороших отношениях все произойдет в свое время. Если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й достаточно воздуха для  дыхания,  они  разрастутся  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асцветут.  Но  если  вы  пытаетесь управлять ими, вмешиваясь в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тественный процесс роста и развития, это кончится плохо.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м хорошо, если отношения вносят радость в вашу жизнь,  --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ргайтесь и не пытайтесь ускорить событ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скажете: "Но ведь я рискую, что, если я не буду нич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принимать, все так и кончится ничем! А время-то идет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 сожалению,  легкого   ответа   здесь   не   существует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динственный  способ  узнать, прочные ли у вас отношения,--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йти их от начала да конц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 тех пор, пока отношения развиваются и  углубляются,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лжны  сохранять  их  и радоваться. Даже тот роман, который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нчится долгим счастливым браком,  ценен  --  любое  искренне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еловеческое  общение  обогащает  жизнь.  Если вы отложите св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ечное беспокойство на тему  "чем  все  кончится,  к  чему 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иведет",  это  поможет  вам  жить  счастливой и полной жизнью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йчас, в эту минут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надо думать, что отношения, которые не привели к браку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и пустой потерей времени. Считайте лучше, что каждый, с  к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 были  связаны,  каждый  из  ваших  возлюбленных  помог  в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готовиться к встрече с "ним", настоящим,  Все,  что  было  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ня  до  встречи  с Тони, многому научило меня, и я не считаю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зря теряла врем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 другой стороны,  надо  знать,  что  существуют  мужчины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пособные  решиться  на  прочные  отношения  --  с ними у вас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икогда не будет будущего, о котором вы  мечтаете.  Поддержив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 с  такими мужчинами, вы только лишаете себя шанса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у с тем, кто даст вам то, что вы хотите. И опять --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ить, есть ли у ваших отношений будущее или они в безнадежн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упике, судите не по словам, а по фактам и поступкам. Я  все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почту  мужчину,  который  говорит,  что  не собирается себ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вязывать, но проводит с вами все свободное  время,  тому, 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лянется  в  вечной любви, но вечно занят, то на работе, то ещ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где-нибудь, так что получается, что для вас у него никогда  н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ен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Брак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ля  многих  людей прочные и стабильные отношения означаю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. Мой совет: не женитесь до тех пор,  пока  вы  не  женаты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вашим отношениям не хватает прочности, доверия и любви, 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  их не спасет. А если все это у вас есть, то вы фактическ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уже женаты. Тогда можно и пройти  через  брачную  церемонию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бы  был  повод отпраздновать. Лично я -- сторонница брака,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читаю, что  "общественный"  характер  брачной  церемонии  дает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ашим   отношениям  дополнительную  поддержку  --  а  укрепл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ношения следует всеми возможными способами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огие мужчины равнодушны к брачной церемонии и,  если  и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 теребить,  не  выразят  желания ее совершить. Поэтому здес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нициатива как правило принадлежит женщин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приходилось слышать от многих женщин: "Если бы он мен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юбил, он бы хотел жениться". Совсем не обязательно. Заключе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ака -- не мужское удовольствие. Вы никогда не слышали,  чтоб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ужчина  говорил:  "Всю свою жизнь я мечтал о той минуте, когд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ы с ней будем стоять перед алтарем. Я рисовал  себе  в  мечтах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т  волшебный  день,  когда я возьму напрокат смокинг и выбер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льца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жив с Тони около полутора лет, я поняла, что  нам  пор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иться.  Я уже знала, что наши отношения прочны, что мы люб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руг друга. Я сказала: "Тони, по-моему, нам пора жениться".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л:  "Знаешь, мне не хочется", на что я ответила: "Хорош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орогой. Я думаю, в июне или в сентябре".  Он  сказал:  "Ладно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усть будет сентябрь". В итоге мы поженились в июле, потому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м хотелось прокатиться в свадебное путешествие на пароходе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се  получилось так легко, потому что я не сомневалось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ни меня любит и что отношения у нас прочные. Я знала, что са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н никогда не предложит пожениться, но знала и то, что  эт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тому,  что  он  меня  недостаточно  любит.  Это  было обычно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ожденное мужское нежелание вступать в законный брак. Если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бсолютно  уверены в прочности ваших отношений, вы можете вест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так же, как 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мером мне стала моя подруга Клер.  Она  была  настоящ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астером в этом деле -- и это хорошо, потому что ее друг Марти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традал  самой  сильной  аллергией  к  законному браку, какую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лько видела у мужчин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лер и Мартин  жили  вместе  целых  семь  лет,  когда  о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конец  заявила,  что  им  пора  жениться. Ему не хотелось. Н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рять ее ему тоже не хотелось, так что он согласилс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ни позвали меня, чтобы я помогла им спланировать свадьбу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я явилась к ним домой в назначенное время, Мартина еще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ыло. Обычно он отличается  пунктуальностью,  но  на  этот  раз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поздал на сорок пять мину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ы   сели  втроем  с  блокнотами  и  карандашами  и  ст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ставлять  расписание  свадебных  мероприятий.  Вдруг  Мартин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рочно  что-то  понадобилось  на  кухне,  и он пропал на дес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инут. Мы вернулись к обсуждению. Через пять минут он вспомни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ему надо срочно позвонить по телефону, и убежал. Так дал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 шло примерно с час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конец я спросила у Мартина, в чем дело. "Ни в  чем"' 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тветил  он.  Клер сказала: "Не хочется жениться, верно?" Посл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аузы Мартин произнес со вздохом: "Ужасно не хочется!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 думала,  что  Клер  расплачется  или  раскричится,  и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обидится,  но  она  только  сказала:  "Понимаю!  Ну и что буде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елать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артин сказал, что хочет пойти прогуляться. Когда он уше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я спросила у Клер:  "Ты  очень  расстроилась?  Свадьбы,  как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нимаю, не будет?" Но она сказала: "Нет, просто ему не хочет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иться.  Бегать  по утрам ему тоже не хочется, но он все-так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егает, а потом радуется,  что  заставил  себя.  Сейчас  то  ж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амое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 Но разве тебя не обижает, что он не хочет жениться?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просила 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-- Конечно,-- ответила Клер,-- я предпочла  бы,  чтобы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с  меня  в  церковь  на  руках, а не самой его туда тащить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аркане, но я знаю, что он меня любит и отношения у нас прочные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Когда он говорит, что не хочет жениться, я с ним  не  спорю.  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сто делаю что нужно, зная, что ему все равно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дется через это пройти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выяснилось, Мартин преодолел свое сопротивление дале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сразу -- он мучился сомнениями до самого дня свадьбы. Но вс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ошло  по  плану,  и  вот  уже двадцать лет, как они счастлив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женаты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не пришлось работать с сотнями мужчин, и очень  мало 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их них хотел жениться. Но очень многие женили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машнее задание десятого шага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спомните ваши прошлые романы, которые разрушились, потому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один  из  вас  хотел  стабильности,  а  другой никак не мог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ешиться. Представьте себе, что вы вели бы  себя  иначе.  Как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воды вы можете сделать из допущенных ошибок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СЛЕСЛОВИЕ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К НЕ ПОТЕРПЕТЬ НЕУДАЧУ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Если  вам  случалось  бежать марафон, вам наверное, знако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омент отчаяния и упадка  сил,  наступающий  обычно  где-то  н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торой  половине дистанции. Вам кажется, что вы вот-вот рухнет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а землю. У вас не осталось ни физических,  ни  моральных  сил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 болит,  вас  тошнит. Вам хочется сдаться. Но к тем, кто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ается и продолжает бежать, приходит  второе  дыхание  --  он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увствуют прилив энергии и доходят до финиша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что  подобное  могло  случиться и с вами за те нескольк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есяцев, что вы шаг за шагом следовали  указаниям  этой  книги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а,  трудности  на  этом пути подстерегают немалые, и искуше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бросить все и сойти с дистанции  велико  --  особенно  если  вы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тили   женщину   своей   мечты,   провели   с   нею   пя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схитительных (для вас) недель, после  чего  на  заявила,  ч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озвращается к своему бывшему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ли   если,   например,   ваша  лучшая  подруга  пообещал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знакомить вас с потрясающим мужиком -- он хирург,  и  у  нег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амечательный  зимний  домик  в  горах,  куда  можно ездить дл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лыжных  прогулок,  а  следующей  весной  он   едет   заниматьс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дводным  плаванием  на  Галапагосские острова. И вот вы с ним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знакомитесь -- физиономия у него вся в прыщах, руки дрожат,  он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не смотрит вам в глаза и вообще не хирург, а фельдшер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 тут у вас появляются такие мысли: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А зачем мне вообще все это надо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Я  не  одинокий  человек,  у меня полно друзей. Зачем м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ебя связывать?"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Может быть, некоторые люди не созданы для любви и брака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Это случится тогда,  когда  суждено.  У  меня  ничего  н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ходит именно потому, что я так стараюсь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Мне надо больше работать над собой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Я  слишком  старая  (толстый,  мал ростом, бедный, высок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ростом, тощая) для этого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Не стоит оно того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"Я  займусь  этим  попозже,  когда  у  меня  будет  бол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ремени, сил, когда дети подрастут"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Такие  мысли побуждают вас сдаться. Не надо. Единственное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 может помешать вам  наладить  личную  жизнь)  --  это  ваша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обственная капитуляция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частливая  личная жизнь -- удел отнюдь не самых красивых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оненьких, изящных, богатых или знаменитых. Это удел  тех,  к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что-то  делает.  Чем  больше  вы для этого делаете и чем меньш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теряете времени, тем быстрее вы найдете  подходящего  человека.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сли вы сдадитесь и сложите руки, вы все равно можете встретить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его.  Но  ведь  встреча  со  своей  половинкой  -- самая важная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трече в вашей жизни. Надо ли отдавать ее на волю случая?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Это ваша жизнь -- сейчас, сегодня. Это не  пробная  жизнь,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осле  которой настанет настоящая. Не надо жить так, словно это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се лишь репетиция перед какой-то настоящей жизнью,  в  которой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все будете делать, правильно. Другого шанса у вас не будет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можете  быть  счастливы.  Я  в этом уверена. В течение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двенадцати  лет  я  видела,  как  мои  десять  шагов   помога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множеству  одиноких людей. Вы не просто кого-то себе найдете --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вы найдете то самое, о чем мечтали -- и даже лучше,  чем  мог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представить себе в мечтах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ы  можете потерпеть неудачу только в одном случае -- если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  <w:t>сдадитесь.</w:t>
      </w:r>
    </w:p>
    <w:p>
      <w:pPr>
        <w:pStyle w:val="HTMLPreformatted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е сдавайтесь!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TopofForm"/>
        <w:rPr>
          <w:sz w:val="22"/>
          <w:szCs w:val="22"/>
        </w:rPr>
      </w:pPr>
      <w:r>
        <w:rPr>
          <w:sz w:val="22"/>
          <w:szCs w:val="22"/>
        </w:rPr>
        <w:t>Начало формы</w:t>
      </w:r>
    </w:p>
    <w:p>
      <w:pPr>
        <w:pStyle w:val="HTMLPreformatte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BottomofForm"/>
        <w:rPr>
          <w:sz w:val="22"/>
          <w:szCs w:val="22"/>
        </w:rPr>
      </w:pPr>
      <w:r>
        <w:rPr>
          <w:sz w:val="22"/>
          <w:szCs w:val="22"/>
        </w:rPr>
        <w:t>Конец формы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eastAsia="Courier New"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character" w:styleId="FollowedHyperlink">
    <w:name w:val="FollowedHyperlink"/>
    <w:basedOn w:val="Style13"/>
    <w:qFormat/>
    <w:rPr>
      <w:color w:val="0000FF"/>
      <w:u w:val="single"/>
    </w:rPr>
  </w:style>
  <w:style w:type="character" w:styleId="HTMLTypewriter">
    <w:name w:val="HTML Typewriter"/>
    <w:basedOn w:val="Style13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8:11:00Z</dcterms:created>
  <dc:creator/>
  <dc:description/>
  <dc:language>en-US</dc:language>
  <cp:lastModifiedBy>ДЭИР</cp:lastModifiedBy>
  <dcterms:modified xsi:type="dcterms:W3CDTF">2006-02-26T17:41:00Z</dcterms:modified>
  <cp:revision>3</cp:revision>
  <dc:subject>психология</dc:subject>
  <dc:title>Нита Такер. Как избежать одиночества</dc:title>
</cp:coreProperties>
</file>