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TopofForm"/>
        <w:rPr/>
      </w:pPr>
      <w:r>
        <w:rPr/>
        <w:t>Начало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0" w:name="BM0"/>
      <w:bookmarkEnd w:id="0"/>
      <w:r>
        <w:rPr>
          <w:rFonts w:eastAsia="Courier New" w:cs="Courier New" w:ascii="Courier New" w:hAnsi="Courier New"/>
        </w:rPr>
        <w:t>Игорь Сакай. Слов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31140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© Copyright Игорь Сакай</w:t>
      </w:r>
    </w:p>
    <w:p>
      <w:pPr>
        <w:pStyle w:val="HTMLPreformatted"/>
        <w:rPr/>
      </w:pPr>
      <w:r>
        <w:rPr/>
        <w:t xml:space="preserve">     </w:t>
      </w:r>
      <w:r>
        <w:rPr/>
        <w:t>ОАО "Печатный салон", Находка Приморского кра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31140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Автор книги- журналист, психолог, бизнесмен, издатель, сын, муж,  отец,</w:t>
      </w:r>
    </w:p>
    <w:p>
      <w:pPr>
        <w:pStyle w:val="HTMLPreformatted"/>
        <w:rPr/>
      </w:pPr>
      <w:r>
        <w:rPr/>
        <w:t>приятель,  человек,  пассажир,  потребитель,  философ,  автолюбитель,  враг,</w:t>
      </w:r>
    </w:p>
    <w:p>
      <w:pPr>
        <w:pStyle w:val="HTMLPreformatted"/>
        <w:rPr/>
      </w:pPr>
      <w:r>
        <w:rPr/>
        <w:t>вкладчик,  строитель,  брат,   рассказчик,  слушатель  и   т.д.   (ярлык  на</w:t>
      </w:r>
    </w:p>
    <w:p>
      <w:pPr>
        <w:pStyle w:val="HTMLPreformatted"/>
        <w:rPr/>
      </w:pPr>
      <w:r>
        <w:rPr/>
        <w:t>выбор).</w:t>
      </w:r>
    </w:p>
    <w:p>
      <w:pPr>
        <w:pStyle w:val="HTMLPreformatted"/>
        <w:rPr/>
      </w:pPr>
      <w:r>
        <w:rPr/>
        <w:t xml:space="preserve">     </w:t>
      </w:r>
      <w:r>
        <w:rPr/>
        <w:t>Книга  -  некий  МИФ  о  том,   как   расширить  границы   человеческих</w:t>
      </w:r>
    </w:p>
    <w:p>
      <w:pPr>
        <w:pStyle w:val="HTMLPreformatted"/>
        <w:rPr/>
      </w:pPr>
      <w:r>
        <w:rPr/>
        <w:t>возможностей. В  ней говорится о том, КАК  можно менять свою жизнь  в лучшую</w:t>
      </w:r>
    </w:p>
    <w:p>
      <w:pPr>
        <w:pStyle w:val="HTMLPreformatted"/>
        <w:rPr/>
      </w:pPr>
      <w:r>
        <w:rPr/>
        <w:t>сторону,  снимать  "лишние"  убеждения, избавляться  от  страхов,  научиться</w:t>
      </w:r>
    </w:p>
    <w:p>
      <w:pPr>
        <w:pStyle w:val="HTMLPreformatted"/>
        <w:rPr/>
      </w:pPr>
      <w:r>
        <w:rPr/>
        <w:t>избегать трудностей.  Как  РЕАЛЬНО найти в этой жизни собственное Я и понять</w:t>
      </w:r>
    </w:p>
    <w:p>
      <w:pPr>
        <w:pStyle w:val="HTMLPreformatted"/>
        <w:rPr/>
      </w:pPr>
      <w:r>
        <w:rPr/>
        <w:t>свое предназначение. В ней не говорится о том, что хорошо, а что плохо.В ней</w:t>
      </w:r>
    </w:p>
    <w:p>
      <w:pPr>
        <w:pStyle w:val="HTMLPreformatted"/>
        <w:rPr/>
      </w:pPr>
      <w:r>
        <w:rPr/>
        <w:t>говорится о  том,  что есть. Ты самостоятельно можешь НАУЧИТЬСЯ строить свое</w:t>
      </w:r>
    </w:p>
    <w:p>
      <w:pPr>
        <w:pStyle w:val="HTMLPreformatted"/>
        <w:rPr/>
      </w:pPr>
      <w:r>
        <w:rPr/>
        <w:t>прекрасное  Настоящее.  Научиться  ВЫБОРУ.  Желаю удач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едисловие</w:t>
      </w:r>
    </w:p>
    <w:p>
      <w:pPr>
        <w:pStyle w:val="HTMLPreformatted"/>
        <w:rPr/>
      </w:pPr>
      <w:r>
        <w:rPr/>
        <w:t xml:space="preserve">     </w:t>
      </w:r>
      <w:r>
        <w:rPr/>
        <w:t>В КАЖДОЙ СЕКУНДЕ СОЛНЦ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    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Сидит  на  заборе кот, научившийся своего хозяина  -  психотерапевта  -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делированию   ситуации.   Захотелось   ему   кушать.   Кот   по   привычке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л просчитывать свои действия: "Сейчас спрыгну с  забора, по тропинке добегу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 дома,  на доме водосточная  труба,  по ней  добираюсь до окна,  с него  в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нату, добегаю до кухни - там миска с едой, наедаюсь до отвала"..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росчитал. Так и поступает. Спрыгивает с забора, по тропинке добегает до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ма, запрыгивает на водосточную трубу, начинает по ней вскарабкиваться, тут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на отрывается от стены и вместе с котом летит вниз. В его мозгу проносится: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Не понял?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 Е Л О В Е К 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Ы  держишь  эту  книгу  в  руках и  прежде, чем ТЫ приобретешь ее 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нешь читать, я хочу с тобой договориться вот о чем.  Если ты приступишь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е  ИЗУЧЕНИЮ,  то  ты  будешь  ее  ИЗУЧАТЬ,  а  не  пробовать  или  пыта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УЧАТЬ. Положи сейчас  перед  собой  любой  предмет,  например, эту книгу,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пытайся ее взять. Взял? А я  просил попытаться. Попробовать или попыта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извести  действие невозможно.  Возможно  или  сделать  что-нибудь  или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. Вот  так  в жизни происходит: тот,  кто пытается что-то  соверши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атит всю свою жизнь на то, что невозможно, и, вероятно, умирает с чувств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ственной  незавершенности  и нереализованности.  А тот, кто ДЕЛАЕТ ЖИЗН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 жалеть лишь о том, что она слишком коротк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 возможно,  если  ТЫ будешь ее ИЗУЧАТЬ, а  не пытаться это делать,  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коре  не только перестанешь задавать вопрос "Не понял?", но и увидишь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р, окружающий тебя, есть не что иное, как ТЫ са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  еще  я  хочу  договориться с  тобой  о  том,что  ТЫ  будешь применя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ченные  знания  прежде всего  для  себя, а не для  меня или  кого-нибуд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ого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 ДОРОГЕ К МАГ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значально  человек   появляется  на  свет   свободным.  Свободным  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драссудков,  убеждений, фобий, мировоззрений. Когда человек рождается,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 знает,  на каком  языке будет говорить,  к какой политической партии 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лигии  будет  принадлежать. Не  знает, выберет он  профессию  дизайнера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нет большим политиком.  Он не знает, для  чего пришел и  к чему стремит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к растет, и учится, вернее, учится его мозг, впитывая, как губка, люб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формацию. Вместе с тем он учится распознавать добро и зло, белое и черно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чем есть  смысл,  а  в  чем  нет. Одновременно теряя свободу.  Свободу 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блем, иллюзий, страхов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И сейчас я буду разговаривать с тобой как со СВОБОДНЫМ человеком.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РОБЛЕМ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  рассмотрении  проблемы  как  явления,  разложив  ее  во  временн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странстве, можно обратит ьвнимание на такие детали. Человека, как правил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лнует  то, что  уже  произошло  или  то, что  должно  произойти.  Разбер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подробнее, как этими фантазиями мы умудряемся испортить себе жизнь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ПРОШЛО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Произошли события или  действия, которые,  по  твоему мнению,  являютс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ейчас для  тебя проблемой.  Это  могло произойти вчера,  год,  десяток  ле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зад. Воспоминания, эмоции или  фобии, связанные с  прошлым, нередко омрачаю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еловеку жизнь.  Ведь  часто  бывало,  что,  вспоминая   неприятные  моменты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вязанные с прошлым, человек вовлекает себя в пучину отрицательных ощущен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 медицине есть такое понятие, как галлюцинации - события, не происходящие с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еловеком в настоящем. Когда  объект что-либо вспоминает, в тот момент он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ходится  на месте, где происходят те события, которые с ним происходили, 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исутствует в  другом месте, то естьв  реальности. Воспоминания никогда 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являются реальностью, а  лишь  галлюцинацией, которую воспроизводит твое  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ичем, вспоминая события или  действия, мы придаем  ему определенный окра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ными словами, прошлое не что иное, как твоя фантаз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Мы  с тобой договорились, что будем  учиться ЛЮБИТЬ  СЕБЯ, если не был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акого соглашения,  то  тебе  нетрудно будет приобрести  навык  -  ЛЮБОВЬ  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ебе.Ты и так без меня научился совершать миллионы различных вещей - чисти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убы,разговаривать,  пребывать  в  депрессии,  создавать  и  решать  трудны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адачи.  Так  что  опыт  есть.   Галлюцинации,  фантазии,  воспоминания   п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эмоциональному  окрасу  можно  разделить  на  несколько типов.  Те,  которы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иносят  удовольствие,и  те,  от   которых  возникает  такое  понятие,  ка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блема,а также дающие нейтральный  окрас. HOMO SAPIENS в переводе с латын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 человек разумный.Скажи, какой  разумный человек  будет совершать поступки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ызывать эмоции, от которых ему самому становитсяплохо? Мазохист? Или все ж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азумный? Если уж ловить галлюцинации под именем Прошлое, то по меньшей мер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е,  которые  могут поднять  настроение,  то есть  улучшить  НАСТОЯЩЕЕ, а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мрачить его. Давайнемного пофантазируе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С каждым человеком может произойти если не такая, то подобная ситуац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ы  едешь на  автомобиле. И  вдруг  БАЦ! - прокалываешь колесо. Ты  к  этом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обытию   мысленно   "прицепляешь"   вчерашнюю  ссору  с   начальством   и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рузьями,потом "вдруг" вспоминаешьо болезни  родственников  и свое очередно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вольнение с  работы. Итог: если не предынфарктное, тострессовое  состояние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лавно переходящее в затяжную депрессию.Ни одно из этихперечисленных событ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не происходит  в </w:t>
      </w:r>
      <w:r>
        <w:rPr>
          <w:rFonts w:eastAsia="Courier New" w:cs="Courier New" w:ascii="Courier New" w:hAnsi="Courier New"/>
          <w:i/>
          <w:iCs/>
        </w:rPr>
        <w:t>реальности</w:t>
      </w:r>
      <w:r>
        <w:rPr>
          <w:rFonts w:eastAsia="Courier New" w:cs="Courier New" w:ascii="Courier New" w:hAnsi="Courier New"/>
        </w:rPr>
        <w:t>, за исключением прокола колеса, поменять которо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ожно за 15 минут. Отрицательные воспоминания  имеют особенность зацеплятьс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руг за друга. И если ты пойдешь на поводу у них, то еще неизвестно, скольк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дель тебе понадобится "выходить" из этого состояния.  Ты нормален, не  да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эмоциям переполнить твой рассудок!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</w:rPr>
        <w:t>Учимся ходить</w:t>
      </w:r>
    </w:p>
    <w:p>
      <w:pPr>
        <w:pStyle w:val="HTMLPreformatted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С  этой минуты  сам  определи  срок,  который  ты  сможешь  прожить,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оставая из памяти отрицательные воспоминания. Не  попробуй не вспоминать, 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 вспоминай. Не дай прошлым  эмоциям повредить твоему  НАСТОЯЩЕМУ. Опреде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rFonts w:eastAsia="Courier New" w:cs="Courier New" w:ascii="Courier New" w:hAnsi="Courier New"/>
        </w:rPr>
        <w:t>свои ощущения до и после ШАГ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Помощь 1.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рием "зацепк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остань  из своего прошлого опыта одно или несколько  ярких, красочных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ятных воспоминаний. Хорошо вспомни звуки, картинки, запахи, атмосферу т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итуации. Ущипни себя  за мочку  уха и  подержи.  (Можно  производить  люб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ие: сцепить  руки, сложить  "фигу"). Знай,  что сейчас ты  приобрел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ственный  арсенал  мощную  положительную  ЗАЦЕПКУ,  котораяпозволит  теб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ментально  справляться  с  отрицательными  эмоциями.  Как  тольконаступ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мент, когда проблемы из прошлого начинают "всплывать" в твоем мозгу, внов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щипни  себя  за   мочку  уха,дай  мозгу  команду   закрыть  негатив  хорош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готовленным положительным  воспоминанием. Твой мозг может  выполнять любые</w:t>
      </w:r>
    </w:p>
    <w:p>
      <w:pPr>
        <w:pStyle w:val="HTMLPreformatted"/>
        <w:rPr/>
      </w:pPr>
      <w:r>
        <w:rPr>
          <w:b/>
          <w:bCs/>
        </w:rPr>
        <w:t xml:space="preserve">команды, если ему отдаешь их ТЫ. И один  секрет - </w:t>
      </w:r>
      <w:r>
        <w:rPr>
          <w:b/>
          <w:bCs/>
          <w:i/>
          <w:iCs/>
        </w:rPr>
        <w:t>мозг всю жизнь учится</w:t>
      </w:r>
      <w:r>
        <w:rPr>
          <w:b/>
          <w:bCs/>
        </w:rPr>
        <w:t>, вне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зависимости от того, хочешь ты этого или нет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омощь 2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рием "кинотеатр"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Если   вдруг   ты   не   справилсясо    своими   эмоциями   и    вошел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гативноесостояние  от  своих  отрицательных  воспоминаний,  представь себ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идящим  в зале  кинотеатра. На экране разворачивается действие о тревожащих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ебя событиях, где ты - главный герой. Каким ты видишь, чувствуешь, слышишь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едставляешьэтого  героя?  Во  что он одет? Что  тревожит? Подойди к нему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аскрась  его одежду в  другой цвет.  После этого попроси снять и  сжечь е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чувствуй тепло от сгораемой материи.  Улови запах. Что необходимо поменя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 твоем персонаже? Какие трудности необходимо  разрешить? Сколько выходов т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ожешь предложить  главному  герою? Какую реальную помощь  ты можешь оказа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ему? Продолжиэтот  увлекательный фильм  до тех пор, пока  не обнаружишь, ч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ревога  исчезла.  Постарайся найти  позитивную сторону  данной  ситуации  -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i/>
          <w:iCs/>
        </w:rPr>
        <w:t>приобретенный  опыт,  навык, присутствие  результата,  намерение, сомнение</w:t>
      </w:r>
      <w:r>
        <w:rPr>
          <w:rFonts w:eastAsia="Courier New" w:cs="Courier New" w:ascii="Courier New" w:hAnsi="Courier New"/>
        </w:rPr>
        <w:t xml:space="preserve">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.д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омощь 3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рием "А бабочка крылышками"..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Еще   один  мощный   способ,  который   не  только  помогает   изменя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остояние,но и перестраивать  подсознание на  "новую  волну". Предположим, 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ебя есть фобия (боязнь высоты, тараканов, замкнутого пространства), вредна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ивычка,  состояние,  и  т.д.,  которую  ты  хочешь  убрать  или  изменить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опустим,  ты  страшно боишься  мышей. Представь  картинку, где  ты  напуган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аленьким серым животным.  Запомни ее.  Теперь создай вторую картинку: каки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ы  бы хотел себя видеть в данной ситуации  - желаемый образ. Лучше  всего 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ом состоянии, когда  у тебя все получалось. Следующий  шаг. Первую картинк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делай  большой  и  яркой, и  в нее,  в правый нижний  угол, помести  вторую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артинку,  нечеткую,  размытую, маленькую,  где  ты-  без  данной  ПРОБЛЕМ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ыполнил? Сейчас, одновременно уменьшая первую картинку,  увеличивай вторую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величивай изображение,  пока  вторая картинка  не станет яркой и четкой, 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ка она полностью  не закроет первую. Все это должно проходить по времени 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оли секунды.  Повтори  этот  прием  5-7  раз.Старайся делать описанное выш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ачественно. ЭТО работает. Работает всегда,  когда ты отлично представляешь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ТО ты хотел бы в себе изменить и КАК ты бы хотел изменить свое состояни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Переключи канал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Шаг лирическ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Ты сейчас скажешь: "Стой,  брат, не лукавь! Рисуй телевизоры  не рисуй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блемыникуда не денутся!"  Когда я начиналписать  книгу, у меня  появилос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едположение: а вдруг ты именно СЕЙЧАС нуждаешься в  изменении состояния,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этому  предложил выше несколько действенных  приемов, значение  которых т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ймешь позже.  Есть идея  - не во всем можно разобраться с первого раза. И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ожет быть, тебе придется возвращаться  к  прочитанным страницам еще  раз.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аждый  раз ты  будешь находить  для себя что-то новое. Дальше  я постараюс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зложить все, что проверено в действии - стратегии, интересы,  приемы. Аес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иемы работают, значит, они имеют право жить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Учимся ходить на уровне созна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Если  произошла проблемная  ситуация, жизненная трудность,  никогда 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адавай себе  вопрос "почему". Почему  это  произошло, почему это  произошл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менно со мной, почему  у  меня это не  получается, почему он (она) меня 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любит, не уважает, не ценит и т.д. Слово-вопрос "почему", как правило, несе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гативную окраску  или  приносит  ложное  представление  о  сути  проблем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колько рассматриваемых случаев доказывало, что  есть МИФ  о том, что  слов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почему"  является составляющей  анализа. Если у  человека что-то получилос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дорово, ты задаешь ему вопрос: "А как ты это  сделал?". В то же время, ес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то-то  произошло  отрицательное  или,  наоборот,  не  происходят   желаемы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обытия,  как  правило,  ставится  вопрос  "почему".  Большинство  жизненных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блем,  трудностей, препятствий можно избежать, задавая себе  вопрос "КАК"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ли   "что  сделать".  Как  сделать,  чтобы  у  тебя   все  получилось,  ч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предпринять, чтобы изменить сложившуюся ситуацию. </w:t>
      </w:r>
    </w:p>
    <w:p>
      <w:pPr>
        <w:pStyle w:val="HTMLPreformatted"/>
        <w:rPr/>
      </w:pPr>
      <w:r>
        <w:rPr/>
        <w:t xml:space="preserve">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Помощь 4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СХЕМА-СТРАТЕГИЯ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Идея - сбор информации - действие - результа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Для того,  чтобы у тебя происходили изменения, нужные тебе,  необходим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пользоваться вышеприведенной схемой. Как она работает в жизни?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Взять, к примеру, известного русского  путешественника Федора Конюхова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н  простой  человек,  однако  сумел  совершить такие  поступки, которые  не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ждому  по плечу. И это запоминается. Он пошел на  полюс, он  несколько раз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ошел вокруг земли в одиночном плавании.  Ведь  находиться  посреди  океана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дному, вдали от людей, - это под силу достаточно смелому человеку. И пешком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дти по снежной пустыне - не каждый выдержит. С самого начала у него не было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ств  на  осуществление этих экспедиций, однако он  сумел договориться  о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онсировании  своих  проектов.  Это  тоже  надо   уметь.   В  нем  нравится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особность на поступок. Если ты будешь сидеть на диване и думать: "Я бы мог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делать это, и вот это тоже, и еще это",  но задницу от дивана не  оторвешь,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ичего не изменится. А Конюхов пошел и начал делать. И где он уже? А где ты?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вильно, на том  же диване, с теми же  мыслями. Хотя и умный,  и с  высшим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нием  илимудрец  "по-жизни", но  неспособный совершать  действия,  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  <w:i/>
          <w:iCs/>
        </w:rPr>
        <w:t>только мечтать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Возвращаемся к ВЕЛИКОМУ ПРОШЛОМУ. Прошлое - этоопыт, состоящий  из цеп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обытий, действий, результатов,  он по своей сути не имеет  никакого окрас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о есть  ситуация нейтральна, а вот количество "точек зрения" не ограничено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озьмем, к примеру, бракоразводный процесс.  Семейная  пара распадается. Э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обытие - как таковое.  Теперь  рассмотрим, как  этому событию можно прида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крас.  Мнения различных  людей,  прямо или косвенно  участвующих  в  данно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цессе, но не меняющие содержания результат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Жена: </w:t>
      </w:r>
      <w:r>
        <w:rPr>
          <w:rFonts w:eastAsia="Courier New" w:cs="Courier New" w:ascii="Courier New" w:hAnsi="Courier New"/>
          <w:i/>
          <w:iCs/>
        </w:rPr>
        <w:t>Достался же муж, время проводит с друзьями в гараже или на охоте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пьет беспробудно и т.д. КАК с таким жить?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Муж: </w:t>
      </w:r>
      <w:r>
        <w:rPr>
          <w:rFonts w:eastAsia="Courier New" w:cs="Courier New" w:ascii="Courier New" w:hAnsi="Courier New"/>
          <w:i/>
          <w:iCs/>
        </w:rPr>
        <w:t>Да она переспала  с половиной  мужчин микрорайона.  Мозгов,  как 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курицы. Деньги сосет, как пылесос. Надоело..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Теща: </w:t>
      </w:r>
      <w:r>
        <w:rPr>
          <w:rFonts w:eastAsia="Courier New" w:cs="Courier New" w:ascii="Courier New" w:hAnsi="Courier New"/>
          <w:i/>
          <w:iCs/>
        </w:rPr>
        <w:t>Ох, и зять! Гвоздя забить не может. Доченьку в Золушку превратил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изверг. Горбатого могила исправит. И хорошо, что так все произошло..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Свекровь:  </w:t>
      </w:r>
      <w:r>
        <w:rPr>
          <w:rFonts w:eastAsia="Courier New" w:cs="Courier New" w:ascii="Courier New" w:hAnsi="Courier New"/>
          <w:i/>
          <w:iCs/>
        </w:rPr>
        <w:t>Сынок  вечно  голодный,  вечно  оборванный  ходил.  Срамота!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Пригрел же гадюку на шее..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Тесть: </w:t>
      </w:r>
      <w:r>
        <w:rPr>
          <w:rFonts w:eastAsia="Courier New" w:cs="Courier New" w:ascii="Courier New" w:hAnsi="Courier New"/>
          <w:i/>
          <w:iCs/>
        </w:rPr>
        <w:t>Мужикпутевый, блажь это все дочкина, да мамочки ее.  Бывало,мы с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ним на рыбалку ходили... Душа человек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Соседка:  </w:t>
      </w:r>
      <w:r>
        <w:rPr>
          <w:rFonts w:eastAsia="Courier New" w:cs="Courier New" w:ascii="Courier New" w:hAnsi="Courier New"/>
          <w:i/>
          <w:iCs/>
        </w:rPr>
        <w:t>А  я  говорила  ей: бабник он,  бабник! И нечего  было  с ни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связываться. И надо мной он шутил, клоу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Сосед: </w:t>
      </w:r>
      <w:r>
        <w:rPr>
          <w:rFonts w:eastAsia="Courier New" w:cs="Courier New" w:ascii="Courier New" w:hAnsi="Courier New"/>
          <w:i/>
          <w:iCs/>
        </w:rPr>
        <w:t>Мне все равно. Что мне с ними - детей крестить?!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Банальность. Сколько людей, столько мнений. Бракоразводный процесс, ка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бы  его ни  раскрашивали,  по  своему  содержаниюне  изменится.  Он  так  ж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станется  бракоразводным  процессом,  а  не  именинами или  свадьбой.  Сам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обытие  нейтрально, аотношение к событию  может иметь миллионы окрасов. Э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 убеждение, не идея - это есть. И если вдруг у тебя возникает мысль о том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то этот человек живет  неправильно или  думает неверно,  то гони  ее прочь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самом  деле он живет и мыслит  ПО-ДРУГОМУ, это не хорошо и не  плохо - э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есть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Как  уже  говорилось   выше,  вся  внешняя  информация,  поступающая  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еловеческий мозг через органы слуха, зрения, обоняния, осязания, изначальн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йтральна.   После   того,  как  из  правого  полушария,   отвечающего   з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дсознание, она переходит  в  левое,  отвечающее  за сознание, происходите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крас. Человек начинает придавать  информации  собственное  значение: плоха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ли хорошая, стоит из-за нее расстроиться или все же обрадоваться. Она може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нравиться  тебе или наоборот.  Если событие не нравится,задай вопрос: "КА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ступить, что сделать, чтобы происшедшее понравилось?" Для этого необходим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йти и что-то сделать.  А без действия,  без смены убеждений, без измен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мысла происходящего ничего не произойдет, - если были отрицательные эмоции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сто  так  они никуда  не денутся,  пока ты  не начнешь  работать  с ним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ПРОСТО ТАК" ничего не бывает.  (Я  еще  расскажу об  этом  магическом слов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просто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Представь  семейную  пару. Уних на протяжении  семи  лет  каждый  вечер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исходили конфликты из-за того, что муж не убирал обувь туда, куда просил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его жена.Женщина  пришла  ко  мне и поделилась своими переживаниями: "Тысяч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аз говорила ему: убирай ботинки на место, а он продолжает свое...Каждыйден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дно и тоже..."Зная, что она автомобилистка, я попросил ее представить такую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итуацию. Она  садится  за руль  своего  автомобиля, вставляет  ключ в замо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ажигания,  поворачивает,  а  машина не  заводится.  Поворачивает  еще раз -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езультат тот же. Не будет же она на протяжении семи лет сидеть в автомобил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 крутить ключом, а пойдет вызовет автослесаря или уедет  на  такси, то ес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i/>
          <w:iCs/>
        </w:rPr>
        <w:t>сделает что-то другое</w:t>
      </w:r>
      <w:r>
        <w:rPr>
          <w:rFonts w:eastAsia="Courier New" w:cs="Courier New" w:ascii="Courier New" w:hAnsi="Courier New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Я помню, как в свое время, в схожей ситуации, поступил мой отец,  когд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ы с братом оставляли свои домашние тапочки в  самых различных и неожиданных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естах дома. Он несколько  раз попросил нас ставить  их  на  отведенную  д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буви   подставку.  Желаемого  для  него  действия  не   последовало.  Тап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ходились  где угодно,  только  не  на подставке. Тогда отец  их выбросил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адовый  участок перед  домом,  под  дождь.  Когда мы кинулись их искать, он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покойно сказал: "Они ВСЕГДА будут или на огороде, или на специальнойполке"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адикально. (Прием "Выбор без выбора"). И  это сработало. С тех пор  тапоч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ходятся на своем мест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Если ты  хочешьизменить ситуацию, а  у тебя не получается,  не старайс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спользовать один путь  развития  событий, пойди и сделай что-нибудь другое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аже не  обязательно относящееся  к данной теме.Сделайтак,  чтобы  получилс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езультат, который  бы  тебе  понравился. Раз  ТЫ можешь  делать что-то, ч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нравиться тебе хоть один раз, ТЫ МОЖЕШЬ НАУЧИТЬСЯделать это всегда.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омощь 5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Классический пример для запомина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Представь,  ты-  руководитель   космических  полетов.  Твоя  задача   -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апустить в космос межпланетный  корабль. Ты подходишь к пульту управления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жимаешь на КРАСНУЮ КНОПКУ.Корабль не взлетает. Ты же не  будешь час, день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год, четверть века стоять и давить на  одну и  ту  же  кнопку, чтобы корабл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летел. Конечно, нет.  Запомни  эту  КНОПКУ  и  НЕ ДАВИ  на  нее, если тв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жизненный корабль не летит.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научиться спокойно реагировать на происходящие события? Допустим,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бя  украли кошелек с деньгами. Плохо?  Можнодляначаларасстроиться, а зат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пасть  вдепрессию  или попросту  удавиться. Это несколько  утрированные, 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асто  происходящие  способы  реагирования  на различные  ситуации.  Что 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изошло на самом деле?  У тебя  на определенную сумму денег  стало меньш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уда приведет"почему это произошло" или "как  это ужасно, и почему ОПЯТЬ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изошло со мной"? Правильно,к  тому,  что  описано выше.  Задай в подоб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учаях  себе  вопрос:  "Как  изменить  в  лучшую  сторону  свое  финансов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ожение?" или  "Что  сделать,  чтобы  эта  потерянная сумма  не смертель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дарила   по   моему  бюджету?"   Можно   заработать,   занять,  заявить 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ответствующие  органы,  забыть, получить  внезапное наследство, умереть..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ража произошла,  и несмотря на то,  как ты  к ней отнесешься, она остан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шь фактомуменьшения суммы твоих денег. Кстати, то же самое случается пос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вершения покупки товара или оплаты за услугу.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/>
        <w:t xml:space="preserve"> </w:t>
      </w:r>
    </w:p>
    <w:p>
      <w:pPr>
        <w:pStyle w:val="Heading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Ограничения и выбор</w:t>
      </w:r>
      <w:r>
        <w:rPr/>
        <w:t xml:space="preserve">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Скачут по  прерии два ковбоя  -  Джон и Билл. У Билла  сто долларов,  у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жона денег нет.  Джон мечтает о том,  чтобы финансы товарища  перкочевали к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му в карман. Смотрит, на дороге лежит куча дерьма. Он говорит: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Билл, а спорим на сто долларов, что я эту кучу дерьма съем..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Не съешь!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оспорили. Тот всю кучу "уплел", получил  сто баксов. Скачут дальше.  У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ла  появилось  желание вернуть  свои  деньги. Тут на  дороге вторая  куча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рьма. Он говорит: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Джон, а спорим на сто долларов, что я тоже смогу ЭТО съесть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оспорили. Ковбой  свои деньги  вернул.  Едут  дальше,  довольные  сами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бой. Тут Джон останавливается, с удивлением смотрит наБилла: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А тебе не кажется, дружище Билл, что мы только что забесплатно дерьм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  <w:i/>
          <w:iCs/>
        </w:rPr>
        <w:t>обожрались?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Как  расширить   рамки   возможного?  Ты  должен  знать,  что  способ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еагирования на  проблемную ситуацию  тысячи,  и уже  от тебя зависит, как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уть для ее решениявыбрать.  Если ты однажды  получил  информацию о том, ч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этому вопросу необходимо  относиться так и никак иначе, то это не говорит 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ом, что подобное отношение  необходимо  исповедовать  всю свою жизнь. Когд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говорится "человек принципиальный", слышится - "человек ограниченный"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Рассмотрим часто используемые при повседневной жизни высказывания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"У меня ничего не получается,люди меня не понимают"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"Я - неудачник"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Как ты  узнал  о  том, что  у  тебя ничего  не получается? Ты по  утра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истишь  зубы,  и  проведение  данной процедуры  у тебя  получается?Когда т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ережевываешь  пищу,  у тебя  это  получается? Когда читаешь  книгу,  у теб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лучается  различать буквы, понимать смысл, листать страницы?  Ну вот, а т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говоришь: "ВСЕ не получается!" Что именно ты хотел, чтобы у тебя получилось?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ак сделать, чтобы все  получилось? Какие конкретно  люди тебя  не понимают?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се ли  окружающие тебя не понимают?  Что бы ты хотел, чтобы  другие поняли?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ак понятнее донести  информацию? Как  сделать,  чтобы временные  трудности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стающие  на жизненном  пути, не "превращались"  в неудачи?  Как  из неудач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делать  положительный результат?  Только задай  вопросы "КАК"?  И ответь 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их,  прочитай,  спроси,  посмотри, подгляди, научись.  Запомни, если кто-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елает что-то хорошо - это ВСЕГДА можно повторить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Заставь свой мозг помогать тебе. Он  союзник. Ты  приказал,  он сдела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ожно прочитать массу литературы о том,  "как стать счастливым", и не  ста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м.  Теория останется  мертвым  грузом до  тех пор,  пока  ты не  станешь е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именять на практик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Факт.  На  моих глазах люди, которые уловили возможность ВЫБОРА, дела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вою  жизньсовершеннее,насыщеннее.  Сначала  они  становились  Чемпионами  -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лучшими  в своем деле. По мере накопления  опыта  они превращались  в Маг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Людей, умеющих предугадывать события и с легкостью решающих любые сложности.</w:t>
      </w:r>
    </w:p>
    <w:p>
      <w:pPr>
        <w:pStyle w:val="HTMLPreformatted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МИРЫ</w:t>
      </w: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Ты  когда-нибудь  пробовал  разговаривать со своим  сердцем? Скажи  ем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сейчас: "Я благодарю тебя, сердце, за то, что  ты  так помогаешь мне, за то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что  ты  есть". Скажи  это  несколько  раз  и отнесись  к  сердцу  серьезно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Чувствуешь,  слышишь,   видишь?  Сердце  отозвалось.  Значит,   есть  связь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Устанавливай связи. Не разрушай их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Сейчас на Земле живет  около 5,5 миллиардов человек. Считается, в одно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ире.  На  самом  деле  весь  этот  мир  состоит   из  множества  внутренних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еловеческих миров.  КАЖДЫЙ из нас  может  получать знания из одних и тех ж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сточников.  И  все  же КАЖДЫЙ человек воспримет  эту информацию, исходя  из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ВОЕГО внутреннего мира. Домохозяйка, фермер или художник увидят на  одной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ой же лесной поляне разные вещи и сложат разные представления об этом лес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омохозяйка, возможно,  увидит  цветы,  пчелок, почувствует  налице ветерок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Фермер обратит  внимание  на то, сколько  сена  можно накосить для  домашних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животных,  или на  тот пенек, к которому было  бы неплохо привязать козли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Художник отметит  колор  пейзажа, игру теней и красок. И, уходя из одного 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ого же леса,  каждый  из  них унесет  свой набор воспоминаний,  свой  набор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бразов, свой набор запахов, свои ассоциации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омощь 6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Представь прямо сейчас обычный карандаш. Я  уверен, у каждого  читате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н  будет  свой. Разного цвета,  у  кого-то  простой, у  кого-то огрызок,  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ятнадцатого с резинкой,  у  двадцатого - без  нее. Проведи  свой опрос.  Т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бедишься,  что  даже  карандаши, а точнее,ассоциации  с  карандашами  у нас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азны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Однажды на улице  ко  мне подошли  представители одного  из религиозных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ечений. Разговор пошел о единстве бога, я спросил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А вам какой цвет нравится?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?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Ваш любимый цвет?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Белы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А вы Бога в каком цвете будете представлять для себя, в белом?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Допустим, мысейчас  говорим с вами об одном и том же Боге. Мойлюбимы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цвет  красный,  и если  я  буду  представлять  Господа,  то, скорее всего, 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едставлю его в красных одеждах. И эти различия в суждениях, оценках  буду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  только  в  облике, но и в духовном содержании. Когда-ток  каждому из нас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ступила информация, и каждый по-своему "обработал" ее. ЭТО  стало ВЕРОЙ.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огда  кто-нибудь  из  нас  умирает,  вместе  с  этим человеком  уходит  ег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убъективное отношение ко ВСЕМУ происходящему, а также к неведомому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/>
      </w:pPr>
      <w:r>
        <w:rPr>
          <w:b/>
          <w:bCs/>
          <w:i/>
          <w:iCs/>
        </w:rPr>
        <w:t xml:space="preserve">     </w:t>
      </w: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Научись  любить  СЕБЯ,  свой  внутренний  мир. То,  что  у  тебя  есть-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блемы,  удачи, взлеты, падения, - все это составляющие ТВОЕГО мира. Ник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 может  поднять или испортить тебе настроение, кроме тебя самого. Никто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ожет заставить  тебя поверить в то или  иное  религиозное или  политическо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правление, кроме тебя самого. Твой  реальный мир - это то место, куда  не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оступа  никому. Ты  сам  распоряжаешься своими эмоциями,  своими  душевным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рывами. На одну и ту же ситуацию есть множествоспособов реагирования. И п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ВОЕМУ желанию в этом мире или ясная погода, или ненасть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Общество  состоит из  связи  многочисленных человеческих  миров. Иногд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люди даже не задумываются о том,  сколько существует различных связей  межд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ими.На мне ботинки,  выпущенные в Италии, я  курю сигареты  из Германии, е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ищу, произведенную  в  России,  я  читаю книги  авторов, живущих во  многих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транах мира  и т.д.  Между мной и  этими людьми  есть  связь. Меня, образн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говоря,  одели, накормили, ублажили. Я, в  свою очередь,  делаю что-то,  че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льзуются други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Как  ты благоустраиваешь свое  жилище,  если  у тебя  материальные  и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естолюбивые цели?  По возможности, стараешься поместить в него самые лучш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  современные предметы. Пока не достигнешь определенного удовлетворения. Н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есть такое убеждение - денег НИКОГДА не  бывает много. Так и твой внутренн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ир:  чем  больше ты  его украшаешь, темсовершенней он  становится,  и, чащ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сего,  совершенствоватьего позволяют связи, установленные с самим собой и с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ругими мирам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Человек живет в обществе,  и в то же время вне него. Я утверждаю, что 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большинстве  случаев  человек  совершает   поступки  так,  как  удобно  ему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крашивает информацию так, как удобно ему.  Нет эгоизма. Есть внутренний мир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более закрытого или,  вернее, другого типа, нежели ваш. Я  уже говорил,  ч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ействия,  события,   происходящие  вокруг,   не  имеютни   отрицательной,н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ложительной  окраски.  Кто  даст  четкое  определение  понятиям  "любовь"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дружба",   "ненависть",  "ревность",  "равнодушие",  "интерес"?  Того,   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емстроятся  наши отношения. Это слова, несущие большую нагрузку, но в то ж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ремя  не  дающие реальной  информации.  В разных  странах за  одни  и те ж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ступки человека казнят  или  не казнят, сажают  в тюрьму  или  награждаю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рденом. Для одних человек, совершивший убийство, - преступник, для других -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циональный герой.  Когда я  работал журналистом, побывал  с  двухнедельны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нтервалом  на двух  судебных заседаниях. На  одном судили майора милиции з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неосторожное"  убийствопожилой  женщины,  на  другом - пацана за то, что он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гнал велосипед. Не  вдаваясь  в  подробности, сообщу  результат:  в  перво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лучае обвиняемому присудили  два года исправительных работ по месту  работ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майор  к тому времени устроился трудиться  сторожем), а мальчишке дали пя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лет  с  отбыванием  наказания   в  исправительной   колонии.В  журналистско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атериале  я  предложил   не  тратить   общественное   время  и  деньги   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асследования дел,  подобных  этому  "неосторожному"  убийству,  а  выдава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лицензии  на отстрел  бабушек. По  деньгам затрат  столько  же, а  вот врем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экономит (прости, читатель, за цинизм, тогда профессия обязывала). Я не буд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авать комментарии  тем событиям, однако с тех пор  у  меня  пропало жел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фессионально  заниматься  журналистикой,  по  крайней  мере,  в  нынешне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ремя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Лирическое отступле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Мы  все  когда-то  о  чем-то  договорились.  О законах,  о  религии,  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еловеческих   отношениях.   И   этот  договор,   модифицируясь,  дошел   д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шихвремен.  Договорились  о  чем? Договорились об ограничении  собственн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вободы. Еще немец Ницше говорил,  что  самая  большая и  чудовищная ложь 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емле -  это государство.  Государство во всем мире построено на том, что т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а свои же деньги ДОЛЖЕН делать то, что тебе совсем не нравится.  Я  не хоч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финансироватьвойны,не хочу,  чтобы новейшие психотехники"обкатывались" через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редства массовой  информации, не  хочу, чтобы люди  умирали  от  недостатк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едицинской помощи или голода, не хочу в третьем тысячелетии жить без воды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вета.  И много еще чего не  хочу.Менятьполитический или экономический стр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бессмысленно,  придут другие политики,  будут преследовать другие  интересы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оторые  не  обязательно понравятся  ТЕБЕ.Покавсе  больше жителей  земли 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знает,  что окружающий мир - это тот мир, в  котором есть его Я.  Не  буде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этого  Я  -  не  будет   ни  твоих  кумиров,   ни  твоих  богов,   ни  твоих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ивязанностей, не будет ничего из ТВОЕГО мир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Когда-то нас всех  лишили свободы выбора. Это может нравиться, а  може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 нравиться. И  не все так плохо, вернее, все хорошо. Один из моих девизов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Все  будет хорошо".  Думается, что уже сейчас не  так  уж  плохо,  когда т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нутренне согласен с самим собой,когда у тебя все получается, а происходящ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ействия  или результаты событий не раздражают тебя, а вселяют веру в успех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дин из выходов - Создание СВОЕГО Я. Того Я, которое будет нравиться тебе в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rFonts w:eastAsia="Courier New" w:cs="Courier New" w:ascii="Courier New" w:hAnsi="Courier New"/>
        </w:rPr>
        <w:t>всех отношениях. В этом месте хочу тебя предостеречь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b/>
          <w:bCs/>
          <w:i/>
          <w:iCs/>
        </w:rPr>
        <w:t>ЭКОЛОГИЯ МИР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Я вхожу  в  автобус, наступаю кому-то на  ногу.  Иду  дальше, по ногам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умкам. Это вызывает  бурю  недовольства у пассажиров,  хотя,  в принципе, 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ичего плохого против них не задумывал. Однако я иду вперед. Они же получаю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т  меня дискомфорт, боль и неприятности,  поэтому считают, что я иду нагло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>Это    значит,     что    я    не     учел    экологических     рамок</w:t>
      </w:r>
      <w:r>
        <w:rPr>
          <w:rFonts w:eastAsia="Courier New" w:cs="Courier New" w:ascii="Courier New" w:hAnsi="Courier New"/>
          <w:color w:val="0000FF"/>
          <w:u w:val="single"/>
          <w:vertAlign w:val="superscript"/>
        </w:rPr>
        <w:t>1</w:t>
      </w:r>
      <w:r>
        <w:rPr>
          <w:rFonts w:eastAsia="Courier New" w:cs="Courier New" w:ascii="Courier New" w:hAnsi="Courier New"/>
          <w:color w:val="0000FF"/>
          <w:u w:val="single"/>
        </w:rPr>
        <w:t xml:space="preserve"> </w:t>
      </w:r>
      <w:r>
        <w:rPr>
          <w:rFonts w:eastAsia="Courier New" w:cs="Courier New" w:ascii="Courier New" w:hAnsi="Courier New"/>
        </w:rPr>
        <w:t xml:space="preserve">  этих   людей.   Не    учел   их   культуры,   их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ерриториальных прав, их эмоц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Дело  в  том,  что  человек  -  это   отдельный  мир.  У  него  чувств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рядочности  икритерии  оценок  отличаются  от твоих  суждений. И  если  т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верен, что каким-то своим действием делаешь какому-то человеку хорошо, он 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это  же  самое  время  может  думать  совсем  другое.  Для   того,  чтобы  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ышеперечисленных и  подобных  им случаях не произошло конфликтной ситуации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ужно предварительно  выяснить, согласовать, посоветоваться,  а будет  ли 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амом деле человеку от твоего действия, которое ты произведешь в его сторон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ли, наоборот, не произведешь, хорошо.  В принципе, это можно сформулирова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ратко:  не делай  другому того, чего бы не  хотел  испытать по отношению  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ебе.Для   этого   необходимо   пользоваться  обратной  связью,  не   тольк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изводить действия, но и замечать,  не принесли ли они кому-нибудь  вред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онтроль - также важный фактор в повседневной жизн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Человек  на  пути  к  какой-то цели  может  совершать  ряд определенных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ействий. И если эти  действия не наносят ущерба окружающим его человечески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ирам, то  экологичность соблюдена. Если  в  чем-то экологические рамки бы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рушены, у человека возникают проблемы. Конкретный пример:  в  общественны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ранспорт  входит  пьяный  человек,  начинает  громко   разговаривать,  всех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рогать, использовать нецензурные слова. Может быть, он ничего плохого и 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хочет сделать. Но  на  данный момент он не вписывается в экологические рам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иров тех людей,  которые  вместе с ним  едут в этом автобусе. Для  себя он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становили, что в данном  виде транспорта нужно ездить в трезвом состоянии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rFonts w:eastAsia="Courier New" w:cs="Courier New" w:ascii="Courier New" w:hAnsi="Courier New"/>
        </w:rPr>
        <w:t>не трогать других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У поручика Ржевского спрашивают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- Поручик,  Вы  вчера  поженились,  а  сегодня  уже разводитесь. В  че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дело?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- Во-первых, она медленно ходит, во-вторых, ежедневно жре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Соблюдение  экологии - это  некий дар  предвидения.  Раз  ты  живешь  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бществе, ты обязан предвидеть то, как человек отреагирует на твои действия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если они совершаются по отношению к нему. Иногда, совершая поступок, челове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адумывается  только  о  том,  насколько  этот  поступок  отразится  на  ег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нутреннем  мире, и  совершенно  не  думает  о  том,  как он заденет другог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еловека.  Вот здесь  происходят конфликты, которые также ведут к личностны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блема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Вот говорят о некоторых людях: "Эгоист!" На самом деле нужно  смотреть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сколько его эгоизм затрагивает экологические рамки общества. Если обществ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читает,  что  человек  не  шевелится  и не производит какие-то  общественн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начимые дела,  и за это называет его эгоистом, то это совсем не значит, ч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еловек  на  самом деле эгоист.  Ведь  могут  быть  скрытые  причины  таког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ведения: просто нежелание работать  в этом обществе,  физическая болезнь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еще очень и очень много причин, по которым человек не хочет выполнять то и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ное действие. Но для того, чтобы человек выполнил то или иное действие, ег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ужно очень в нем заинтересовать. Иными словами, придумать нечто, что должн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будет  заставить человека это действие произвести. Если человека не касаетс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анная тема, если у  него отсутствует к ней интерес, то он или  будет дела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это действие лишь  потому, что  у него нет выбора  (его  поставили  в  так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словия - он не хочет портить отношения или не хочет скандала,или есть страх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терять работу), или вообще его делать не буде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Жена может прийти к мужу  и сказать: "Я хочу на море". А он в ответ: "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я не хочу". Она в ответ: "Вот так всегда бывает - ты с кем-то на море едешь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а со мной не хочешь".  Эта позиция одного  человека - жены. Вот  если бы о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тала задавать вопросы типа "по какой причине  ты не хочешь ехать  на море?"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ли  "что  останавливает  тебя  сейчас   поехать  на  море?"  или  же  сам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едоставить   условия  для   такой  поездки,  то,  скорее  всего,  ситуац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азрешится  в положительную  для  нее  сторону.  Этот  пример  демонстрируе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согласованность  желаний  разных  людей. В  результате: жена  воспринимае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изошедшее как личную обиду вместо того, чтобы просто принять информацию 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ом, что муж просто не хочет производить это действие. Другое дело, если эт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согласованность носит хронический характер.  Тогда следует говорить о том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сколько  у  одного из  супругов  есть желание  устанавливать связи с миро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ругого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Выбор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ожно  упомянуть  классический пример  из сказки Л.  Кэрролла  "Алиса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ране  чудес". Когда  Алиса,  бродя  по  волшебному  лесу,  вдруг  вышла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ветвление дорог, она замерла в  нерешительности: в  какую  сторону пой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лиса  обратилась с вопросом к чеширскому коту, который лежал  на дереве: "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 какой  тропинке мне  пойти?" Тот ответил: "Смотря куда вы хотите прийти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лиса ответила: "Мне все равно". - "Тогда вам все равно,  по какой  тропинке</w:t>
      </w:r>
    </w:p>
    <w:p>
      <w:pPr>
        <w:pStyle w:val="HTMLPreformatted"/>
        <w:rPr/>
      </w:pPr>
      <w:r>
        <w:rPr>
          <w:b/>
          <w:bCs/>
        </w:rPr>
        <w:t xml:space="preserve">идти".  </w:t>
      </w:r>
      <w:r>
        <w:rPr>
          <w:b/>
          <w:bCs/>
          <w:i/>
          <w:iCs/>
        </w:rPr>
        <w:t>Перед  тем, как  совершить то  или иное действие  для себя либо  для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ого-то человека, ты должен четко представлять  себе, какого результата ты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дешь. Если  ты  устанавливаешь коммуникацию с человеком, определи, что тебе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ужно и какой результат ты хотел бы получить от общения с  данным человеком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сли  ты  настроился на  положительный  результат  -  он  обязательно  будет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ожительным. Если же наоборот, то жди неприятностей и не удивляйся, откуда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ни взялись: ты сам себя на них настроил. Человек всегда получает то, что он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  <w:i/>
          <w:iCs/>
        </w:rPr>
        <w:t>хоче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Вписываться в  экологические  рамки общества, в принципе, несложно: 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бивай, не кради и так далее. Допустим, государство  -  это чудовищная ложь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о ни  я, ни ты  сегодня  не в состоянии отменить  государство  или измени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литический строй. Прежде  всего, нужно менять собственное сознание. Тольк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эти изменения в сознании людей приведут к тому, что начнут стираться границ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ежду государствами.  И человечество сможет полноценно тратить свое время 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о, чтобы жить  хорошо вместе. Пускай это  будет не сейчас, но это  будет. 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читаю, что мы к этому идем. Каждое поколение обновляется,  с  каждым  разо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ачественно становясь все лучше и лучше. Есть, конечно, "паршивые овцы",  н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ни  были  всегда  во  всех  поколениях.  Каждый человек  сам выбирает  себ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правление, куда двигаться. Но не у всех хватает  сил  пересмотреть: а туд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ли я пошел. К  примеру, он проработал всю жизнь  на заводе. А сегодня  така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экономическая  ситуация,  что  все заводы стоят. Надо что-то искать,  что-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енять в себе, а не  сидеть и не  ждать, когда  этот завод снова заработае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ак и не дождешься-  помрешь. Взять шахтеров: три года  работали, не получа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арплату. Потом  выползли  на  рельсы - протест.  Это сколько  ума надо  (д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стят меня шахтеры),  чтобы только через три года сообразить, что в  твое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жизни что-то не так,  что  бесплатно работать противоестественно. Однако вс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эти три года они ходили на работу. Что их толкало, какой интерес? Человек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будет производить того или иного действия, если он в нем не заинтересова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Какой бы  идеальной ни называли  ту или  иную семейную пару, как бы  н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осхищались их взаимопониманием, нет двух человеческих миров одинаковых. Он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ИКОГДА не сливаются воедино. Просто нужно понять, что  чем больше ты имееш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онтактов с  людьми, соблюдая  их экологические рамки, тем больше нюансов  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еловеческом поведении  ты  сможешь  улавливать. Ведь и  здесь  нужен  опы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бщаясь  с разными  людьми,  мы бессознательно  улавливаем, что доставит  и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приятность, и без  труда находим контакт, если все нюансы учли и тем самы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  доставили  человеку  каких-то неудобств.  Убеждения  постоянно меняютс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которые называют это явление так: всегда бывает  когда-то в первый раз.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щал ты кому-то  каких-то  обидных слов, а этому простил. Или  смотришь 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голубого": "Ну и придурок!" А он так же смотрит на тебя: "Что ты понимаешь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зял бы и попробовал, тогда бы не говорил!" Разный взгляд на фак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Рассмотрим два действия: ты  случайно пинаешь по ноге друга, и второе -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ы  пинаешь  по ноге  незнакомого человека в  автобусе.  Действие  одно,  н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еакция разная. Разные миры, разное отношение к одному и тому же действию. 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имеру,  в  христианстве  факт суицида  считается  грехом.  Самоубийц  даж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хоронят отдельно.  А вот в  Японии, стране вполне цивилизованной и развитой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акт харакири рассматривается очень  спокойно:  люди вспарывают себе  животы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мирают  ради  каких-то  идей с именем  императора на  устах. Их  никто и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умает осуждать. Это не  говорит о том, что они отсталые или дикие, просто 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х  экологическом мире так  принято.  Это не  хорошо  и не  плохо, их  этом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учили, у них свои способы реагирова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Способов реагирования на различные ситуации очень много. И ты являешьс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оординатором собственных  эмоций. Ты можешь отреагировать  на одну и  ту ж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итуацию позитивно или негативно. Все зависит от того, какой  контекст  теб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ахочется  подложить. Ты можешь занизить  собственную самооценку  настолько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то  жизнь, раскрашенная в черный  цвет тобою же,  потеряет всякий смысл. 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оборот: если у тебя позитивное мышление и ты  понимаешь, что твои действ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  повлекут за собой каких-то отрицательных последствий для тебя лично, д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ругих людей, для окружающей среды, то и мир вокруг тебя станет разноцветны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  полным  смысла. Человек состоит  из цепи  убеждений.  Но  я  считаю,  ч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беждение  - это  всего лишь убеждение какого-то  субъекта,  оно не являетс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тражением   реальности,  всегда   найдутся  люди,   которые  смогут  что-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озразить. Ты сам решаешь, в каком  тебе мире жить. Хочешь влачить никчемно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уществование  - получишь  его. Захочешь быть значимым  и  самодостаточным -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танешь таким. Важно понять, что ты сам себя делаешь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Некоторые люди почему-то  вбили себе в  голову, что в жизни у  них од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орога.  Если появляется два решения задачи - опять  плохо - развилка.  Ес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ри - это  уже творчество. Попробуй взять  одну  ситуацию и раскрасить  ее 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шесть  цветов. Ты поймешь,  как легко  можно поменять свое настроение, в  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ремя как  ситуация останется такой,  как есть. К  примеру, не нравится теб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ходить одетым, ты вдруг  понял, что если ты будешь  жить  голым,  твоя жизн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иобретет  совсем другой  смысл.  Значит, надо стать  нудистом. КАК?  Само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главное - понять, зачем тебе это нужно, и начать действовать. Если ты хочеш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этим  заработать  денег,  отправь  свою  фотографию,  где ты  в  неглиже,  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Плейбой" или другие журналы.  Можно просто поместить фото в Интернете. Теб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видят очень много людей, это  может  принести  тебе славу  и деньги. Если 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ебя есть другая цель,поезжай в те  страны, где  люди ходят голыми, где ес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естораны, в которые одетых не пускают. На худой конец, можно отправиться 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строва, где одежду вообще не носят.  А пока  ты  будешь  реализовывать св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лан (зарабатывать  деньги,  чтобы  отправиться к  своей  мечте), выходи  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безлюдный берег моря, раздевайся  и наслаждайся  собственной  наготой.  Ес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еловек  хочет чего-то, он должен задать  себе вопрос: "как"?  Понятно,  ч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аздевшись  посреди улицы,  ты рискуешь попасть в милицию. Но у  тебя всегд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есть выбор.</w:t>
      </w:r>
    </w:p>
    <w:p>
      <w:pPr>
        <w:pStyle w:val="HTMLPreformatted"/>
        <w:rPr/>
      </w:pPr>
      <w:r>
        <w:rPr/>
        <w:t xml:space="preserve"> 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ЛИРИЧЕСКОЕ ОТСТУПЛЕНИЕ</w:t>
      </w:r>
    </w:p>
    <w:p>
      <w:pPr>
        <w:pStyle w:val="HTMLPreformatted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Люди разных  религиозных течений, конфессий и сект общаются между соб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средством молитв. Но ведь в  Библии четко написано: "Не упоминай имя Божь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суе". То  есть  если у тебя есть Бог, он есть во внутреннем мире, ты можеш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его разместить  где угодно: на небе,  в церкви, в твоей груди. Это твой Бог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н  всегда будет отличаться  от  Бога другого человека.  Ведь  каждый читае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Библию и понимает ее по-своему. И там же написано: "Не сотвори себе кумира"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  что? Есть Бог,  Иисус,  Будда. Последний  пришел и  сказал: "Ребята,  Бог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нутри  нас,  мы все  - частичка  космического  абсолюта". А через некоторо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ремя  эти же люди сделали  его кумиром.  То есть то,  что он  говорил, был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нято не так.  Политика и религия преследуют одни и те же цели - управле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бществом.Небольшая часть населения управляет большинством, аргументируя э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допустимостью хаоса. Это не хорошо и не плохо - это есть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ТЫ - СОЗДАТЕЛЬ (ПОИСК МИССИ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Как  узнать,  зачем ты  пришел  в  этот  мир? Я  считаю, что  у каждог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еловека в этом мире есть своя определенная миссия. В Москве много лет назад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троился  собор  Василия  Блаженного.  Там,  на  месте  строительства,  бы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ернорабочие, которые замешивали  раствор, клали  кирпичи и выполняли прочую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квалифицированную  работу.  На  вопрос:  "А  что  это  вы,  ребята,  здес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елаете?", от  них  можно  услышать  два  варианта  ответа. Первый:  "Кладе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ирпичи".  И ты станешь относиться  к  ним как к простым каменщикам.  Втор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ариант ответа: "Возводим храм, самый прекрасный православный собор, равног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оторому не будет, который  прославит нас в  веках". Ты будешь  относиться 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этим  людям как к  создателям.  А  то,  что  они делали,  не изменилось. Он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должали   класть   кирпичи.  Изменили  отношение  к  работе,   изменилос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одержание действия, а вот самое действие осталось прежним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Ы ВСЕ - СОЗДАТЕЛИ.  Если у нас есть собственный мир,  мы являемся 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здателями. И насколько хороши мы или  плохи (в нашем понимании), настоль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 хорош или плох наш мир, опять же в нашем понимании. Мы сами его стро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 сами даем этому миру  оценку. Никто его не может оценить, потому что ту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кто зайти не может.  Ты сам себя можешь унизить или возвысить. То, что пр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бя  говорят другие, не имеет  никакого значения, потому что они  не знают,</w:t>
      </w:r>
    </w:p>
    <w:p>
      <w:pPr>
        <w:pStyle w:val="HTMLPreformatted"/>
        <w:rPr/>
      </w:pPr>
      <w:r>
        <w:rPr>
          <w:b/>
          <w:bCs/>
        </w:rPr>
        <w:t>какой ты на самом деле.</w:t>
      </w: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Храм, построенный ЛЮДЬМИ много веков назад, стоит до сих пор и поражае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сех своей красотой и величием.  А на  ядерную бомбу, созданную тоже ЛЮДЬМИ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еловечество  смотрит  по-другому.  Кто-то  -  как  на  рычаг  политическог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оздействия, кто-то, как жители Хиросимы или Нагасаки, на себе испытал  ужас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этого  явления,  созданного  людьми. Важно ли для тебя,  чтобы  то или  ино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ворение  вызывало положительные эмоции? Что бы ты ни делал, чем  бы  ты  н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анимался, важно знать, зачем ты это делаешь. Если ты занимаешься тем, что с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оской проживаешь  жизнь и ждешь, чтобы она закончилась - это ТВОЕ. Но како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  зачем? И  если ты нашелв жизни смысл - это  тоже твое. Неважно, станет 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вое имя благодаря  этому прославлено в веках или нет. Важно, чтобы то,  ч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ы делаешь, было для тебя не просто так. Со временем придет осознание: "Ес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я это делаю, значит, я смогу делать это хорошо". Приятно делать приятное д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ебя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 -  простой  человек,  мне  нужны  деньги,  чтобы писать  эту  книг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еваться,  что-то  кушать,  содержать семью, штат  своей фирмы.  И те люд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ые рядом со мной, они тоже что-то делают, чтобы  выполнить свою миссию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и  даютмне  энергию, они дают  мне тепло  для того,  чтобы я завершал сво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у. И неважно - директор ли я  предприятия или  просто токарь - люди вс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вно  будут  делать  что-то  для  других. Если  мы этого  не  замечаем,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думываемся,  это не  значит, что  связей  между  людьми  нет.  Мы  смотр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левизор,  произведенный  в  Японии,  просыпаемся  под  будильниккитайск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изводства,  храним  продукты  в  холодильнике  из  Кореи,  едим  хлеб 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надской  пшеницы и так далее, то есть между  всеми нами есть связь, прос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а  связь регламентируется какими-то  законами, рамками.  Дело  в том, 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инство  людей  ориентировано  на  материальный мир. Я не  говорю о т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охо это или хорошо. Это просто есть. Поэтому, когда происходит накоплени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ди  не  понимают:  деньги  есть,  а  дальше  что?  Сегодня  во  всем  мир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блюдается увеличение числа самоубийств среди богатых  людей. Человек вдруг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ряет смысл жизни. Его научили: деньги - это главное. Он уже имеет эту куч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нег,  но  невозможно  до  бесконечности  забавляться   яхтами,   машинам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енщинами, украшениями - бессмысленно  тратить  время на бессмысленные дела.</w:t>
      </w:r>
    </w:p>
    <w:p>
      <w:pPr>
        <w:pStyle w:val="HTMLPreformatted"/>
        <w:rPr/>
      </w:pPr>
      <w:r>
        <w:rPr>
          <w:b/>
          <w:bCs/>
        </w:rPr>
        <w:t xml:space="preserve">Придет  насыщение,  а дальше  что?  Дальше денег  что?  </w:t>
      </w:r>
      <w:r>
        <w:rPr>
          <w:b/>
          <w:bCs/>
          <w:i/>
          <w:iCs/>
        </w:rPr>
        <w:t>Если  нет  духовного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я,  тогда  и приходит  внутренний  конфликт.  "Как  же так,  я  такой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огатый, а жизнь не в  кайф. Почему?" Да потому что цели,  поставленные этим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ловеком,  материальны.  И   как   все  материальное,  они  приносят   лиш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  <w:i/>
          <w:iCs/>
        </w:rPr>
        <w:t>сиюминутное удовлетворени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Они не  могут удовлетворить  твою  способность  жить и что-то  сделать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аложенную природой, потому что по природе своей человек - создатель. В сил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оциальной,  экономической, политической, географической или еще  какой-либ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граниченности, одни люди не делают того, что делают  другие. Это не говори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 том, что они делают что-то не то. Нет такого понятия "не то", если челове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это делает для себ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Один  человек пьет кровь младенцев  -  бывают и  в нашем обществе так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люди. С точки зрения экологических рамок нашего общества это ненормально. Н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есть  такие общества, где принято поедать своих  соплеменников,  и  тамошне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бщество  не  ужасается  этому,  а воспринимает  это  как нечто  само  соб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азумеющееся.  У  того человека, как и у нас, тоже две  ноги, две руки, од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голова. Он такой же, как и м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Или  Чикатило.  Ведь не  просто так к  нему  тянулись  женщины и  дет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начит, он смог соблюсти экологические рамки, и его  будущие жертвы доверя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ему, шли  с ним в лес,  не предполагая  о той участи, которая их ожидала. Он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еследовал  свои цели, но сумел  так  заинтересовать свои  жертвы,  что он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тправлялись  с  ним туда,  куда он  говорил.  Здесь налицо -  использов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экологических рамок в своих целях.  Чем можно людей "зацепить": любопытство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орысть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БУДУЩЕ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Один  из  видов  человеческих  галлюцинаций,  фантазий,  предрассудков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</w:rPr>
        <w:t xml:space="preserve">ограничений-  </w:t>
      </w:r>
      <w:r>
        <w:rPr>
          <w:rFonts w:eastAsia="Courier New" w:cs="Courier New" w:ascii="Courier New" w:hAnsi="Courier New"/>
          <w:i/>
          <w:iCs/>
        </w:rPr>
        <w:t>будущее</w:t>
      </w:r>
      <w:r>
        <w:rPr>
          <w:rFonts w:eastAsia="Courier New" w:cs="Courier New" w:ascii="Courier New" w:hAnsi="Courier New"/>
        </w:rPr>
        <w:t>.  Человек  начинает  думать  о том,  что  с  ним може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изойти, что произойдет или что о нем могут подумать другие  люди, то ес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ысленно  заглядывает  в  будущее,  представляет  ситуацию.   Причем   людя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войственно представлять будущие ситуации в бесперспективном плане: наступи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реда, и мне  придет конец. Но ведь можно подумать, ЧТО  нужно сделать и КА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о  среды,  чтобы  изменить ситуацию. Почему-то  редко  кому  это  в  голов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иходит.  И  вообще будущее - такая  штука, что  о нем  можно говорить  ч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годно. Будет ли написана  эта  книга или разовьются те или  иные события, -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се в этом  мире случайно, лишь  смерть - закономерна. Человек может умере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ли его планы нарушат природные явления,  или в его  планы  вмешаются друг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люди. То  есть  то, что он  строил, может быть нарушено,  и  не  обязательн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изойдет  та  проблемная  ситуация,  которую  он  себе  нарисовал.  И  о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верняка не случится, если он будет думать о  том, как исправить положение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оторое уже создалось. Если же событие не произошло, то и думать об  этом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до. РЕАЛЬНО ТОЛЬКО  НАСТОЯЩЕЕ.  Мы сидим,  разговариваем,  пьем кофе - э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стоящее, это реально. А  прошлое и будущее - галлюцинации, их нет на само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еле.  И  если  уходить в галлюцинации,  то  только  в  положительные.  Ес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стоящее, где мы сами себе  НАСТРАИВАЕМ НАСТРОЕНИЕ. Мы  как радиоприемник -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рутим ручку и делаем себе настроение лучше или хуж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Поговорим о внешних  проявлениях. Не  обязательно  человек с задумчивы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лицом находится в  плохом настроении. Может  быть,  он задумался. Или  он  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еселом расположении духа, но внешне это никак не проявляется. Может, у нег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имика  плохо  развита,  или  он  -  гений  актерского  мастерства.  Кстати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азведчики  вообще  отрабатывают  приемы  того,  как  скрыть  свое  истинно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строение от  окружающих. У меня  была  знакомая,  Жанна,  которая во  всех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жизненных ситуациях улыбалась, даже когда  ее трясло от гнева. Онавыработал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вой  способ  реагирования   на  происходящие  события,  в  принципе,  очен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плохой.  Она  многих  сбивала   с  толку  своей  улыбкой.  Или  пример  из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Аргументов и  фактов". Женщина  устроилась  на работу в Америке. Через  дв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дели к ней подошел шеф и участливо спросил, не произошло ли чего плохого 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ее  жизни.  "С  чего  вы  взяли?"  - удивилась  женщина.  -  "Вы  никогда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лыбаетесь".  Наша  россиянка объяснила, что  для нее  непонятна эта  вечна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лыбка на  лицах американцев. Лишь  спустя  какое-то время  она поняла, что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аходя в  офис, посторонний человек  встречает сотрудников фирмы,  у которых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лыбка на устах. Это лишь первое впечатление, но оно ничего плохого за соб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  несет.  А  вот  если бы у сотрудников  были недовольные лица... И  еще -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ностранцы узнают россиян по вечно озабоченно-хмурым лицам. Мы по-другому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меем. Это не хорошо и не плохо - это есть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МИФ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Вспомни  популярную  некогда песню  из  кинофильма  "Земля  Санникова"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опой ее, но несколько иначе:</w:t>
      </w:r>
    </w:p>
    <w:p>
      <w:pPr>
        <w:pStyle w:val="HTMLPreformatted"/>
        <w:rPr/>
      </w:pPr>
      <w:r>
        <w:rPr/>
        <w:t xml:space="preserve"> 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Призрачно все в этом мире бушующем,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Есть только МИФ, за него и держись.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Есть только МИФ между прошлым и будущим,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Именно он называется МИФ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читай  несколько  раз.   Понравилась-  запомни.   Не  понравилась  -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забудь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Что изменилось в твоем сознании?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Какие вопросы по поводу этих слов ты задал бы мне?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Если они появились, подумай и ответь сам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То, что уже произошло -  уже не  реальность, а то, что произойдет - еще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не реальность.</w:t>
      </w:r>
    </w:p>
    <w:p>
      <w:pPr>
        <w:pStyle w:val="HTMLPreformatted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Находясь в человеческом обществе, мы все пребываем  в состоянии, говор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языком  медиков, шизофрении. То есть  надеваем  некую маску,  говорим слова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льзуемся интонацией, используем  язык  тела, не всегда свойственные нашем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нутреннему миру. Это можно назвать  лицемерием  или, как говорят  некоторы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сихологи, подстройкой, присоединением,  дружелюбием, партнерством, -  мног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ярлыков придумано в обществе на эту тему. Другими словами, человек в тех и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ных  ситуациях не является самим  собой,  не  является  проявлением  своег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нутреннего мира.  Для  начала  коммуникации  просто необходима маска, чтоб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знать,  каковы экологические рамки того или иного человека. Для того, чтоб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двигнуть человека  на  совершение того или иного  действия, по отношению 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этому человеку также следует выполнить какие-то определенные действия. Чтоб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н принял участие в событиях, нужных  тебе, человека нужно заинтересовать.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т того,  насколько  твой  изобретательный  ум,  твой  мир выдаст  ему  это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нтерес,  настолько хорошо он  выполнит  твое поручение. Мы все  состоим  из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масок,   одевая  их  порой  бессознательно.  Например,  гнев.  Мы  напрягае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пределенные  мимические   мышцы,  делая  оскал.  Таким  образом,  мы   дае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словесную информацию о состоянии своего внутреннего мира окружающим людя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ебе плохо -  из глаз покатились  слезы, тебе хорошо - слышен смех. Хотя э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вое  состояние.  Единственное, что должно  быть -  согласование  целей  д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спешного  выполнения  тех  или  иных действий.  Иными словами, чтобы  межд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людьми происходила  коммуникация,  нужно совместить  цели  данного  общения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ТОБЫ ВСЕМ БЫЛО ХОРОШО. Вы  можете  возразить, что всем  хорошо  не  бывае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то-то когда-то придумал этот миф. На самом деле это можно рассматривать ка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ье-то  убеждение.  А   убеждения  меняются  в  зависимости   от  количеств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нформации, настроения, от того, как тебе  захочется подать контекст данног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обытия, и так далее. ЕСТЬ УБЕЖДЕНИЕ О ТОМ, ЧТО НЕТ ТАКИХ УБЕЖДЕНИЙ, КОТОРЫ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ЛЬЗЯ  БЫЛО БЫ  ПОМЕНЯТЬ. Их можно поменять, видоизменить, модернизировать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о, закинув в мозг человеку,  с  которым ты общаешься, информацию, ты  даеш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ему  повод  для  того,  чтобы  он произвел анализ данного  убеждения. Иногд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еловек  сам  меняет  свое  убеждение,  исходя  из  какой-то  дополнительн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нформации. Ты  косвенным образом влияешь на внутренний мир  окружающих теб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людей.  Самое  распространенное  человеческое  убеждение: "Я  не могу  этог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делать". Лукавое понятие "не могу", гораздо честнее -"не хочу" и "не буду"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сегда можно сделать  то,  что делают другие люди. Только  нужно, во-первых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желание, во-вторых, навыки. Знания о том, КАК  другие применяют их для того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чтобы  достичь тех  или иных результатов. И  все.  Ты  идешь  по  тому пути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оторый проложили  до тебя другие,  при этом  просто  вносишь  что-то свое 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ависимости  от собственного  мира,  даже  не обязательно улучшая,  а прос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изменяя ситуацию.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УБЕЖДЕНИЯ (стереотипы, доминанты, шаблоны, идеи, стратеги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Есть ли у тебя убеждение, которое нужно поменять или придать ему друг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крас? Хорошо, возьмем убеждение: "Супруги должны уважать друг друга". Дава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его  разберем.  Ты имеешь  в виду супругов-мужчин? То  есть  Иванов-супруг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етров-супруг должны уважать друг друга. Или  Иванова-супруга должна уважа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упруга Петрова  или  Петров  Иванову.Я считаю,  что  каждый  человек должен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важать другого человека вне зависимости  от того, является тот супругом и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т. Если  ты  хочешь, чтобы тебя уважали, уважай других людей.  По-другому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ак аукнется, так  и откликнется;  что  посеешь,  то и  пожнешь. По большом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чету,уважение  (супруги должны уважать друг друга)  - это не убеждение, та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ак оно не несет в  себе  никакой информации.Уважение- это слово точно тако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же,  как  любовь,  ревность, справедливость, равенство  и так далее, которы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есут в себе большую смысловую нагрузку, но не несут никакойинформации. Нол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нформации. Что входит в  понятие уважения? Равенство  в чем или между  кем?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емейная  пара  должна  что-то сделать по отношению  друг  к другу:  супруг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олжны  написать любовные письма  друг к  другу  в  количестве  десяти штук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олжны вынести горшок за любимым,  что еще  сделать?  Затем переходим к мир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торого человека. А в его понятии уважение - это... и свой  набор  действ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от когда вы узнаете,  что  для каждого является уважением, сопоставите, КА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бы вы оба хотели, чтобы это  уважение проявлялось,  тогда вы  и получите это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амое уважение друг  от друга. Для того, чтобы получить от  другого человек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о, что ты хочешь, ты должен иметь обратную связь  с  ним. Иными словами, т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олжен договориться с партнером о том, что  он должен  делать или чего он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олжен  делать.  А  как ты его  заинтересуешь  в том,  такой ты  и  получиш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езульта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Возьмем другой пример. Убеждение: "Я не МОГУ отжаться от пола 100 раз"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Если в  течение  двух  месяцев  заниматься  регулярно, то  ты  легко сможеш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тжаться от пола 100 раз. Если только ты действительно захотел изменить сво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беждение. Нужно задать себе вопрос "КАК?". Начать тренировки с десяти раз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степенно, увеличивая нагрузки, достигнуть цифры 100. Другое  дело, есть л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 тебя желание заниматься этим регулярно, не боясь трудностей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ли  убеждение:   невозможно  создать  собственный  бизнес,   не   име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льного капитала. На примере собственной  компании, которая сейчас  име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16 направлений работы, я  могу рассказать,  что  год  назад  сложилась так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жизненная ситуация,  что  у меня  абсолютно  не было денег.  Но было жел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менить ситуацию. Когда-то я был журналистом. И у меня  было убеждение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кламный бизнес  - грязная работа,  она не для творческих людей.Однако на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ло  продолжать жить. Ряд  событий изменил мое убеждение. И я стал собир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круг себя народ, который готов был работать, но  не  знал,  КАК. А я знал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 ирассказал им. Так родилась  Компания, которая  за  короткий промежуто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и заняла свою нишу на рекламномрынке.Для того, чтобы иметь общее дел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 обязательно иметь  деньги. Нужно иметь  желание и задать вопрос  "КАК?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ие шаги сделать  для  того, чтобы мое дело  стало  приносить доход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алось движение?  Если я буду сидеть  на  диване и размышлять: "Как же м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  так, чтобы у меня  была куча денег?", но при  этом не предприним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же попыток подняться с  этого дивана, - деньги у меня не появятся. Но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  пойду и  начну с  продажи коробка спичек,  я  получу доход - 20 копеек.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ю шаг, чтобы  достичь своей  цели - финансового  благополучия.Я пошел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л  компанию.  Фирма немного окрепла, мы  добавили еще одно  направл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ы, потом еще. Если бы  я  этого не делал, а просто  думал: "Что я  мог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, где же тот человек, кто придет и даст?" - ничего бы не изменилось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Работа с убеждениям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Убеждения  -  это  некий   приобретенный   опыт,  некие  эмоции,  нек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мозаключения, которые ты когда-то от кого-то  получил. Они могут помогать 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остижении  целей и могут мешать твоему  жизненному  движению.  При  анализ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беждения  проверь  его на "экологичность" по отношению к  себе,к окружающим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людям,  совмести убеждение  с  собственными  целями.  Проверь  убеждение  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лезность. Ограничивает ли тебя это убеждение? Что будет, если ты  замениш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дно убеждение другим, более позитивно влияющимна твою жизнь, работу, успех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  т.д.? Сравни два убеждения: "Я могу делать  все, что могут другие люди" 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У меня ничего не получается". Чувствуешь, видишь, слышишь разницу?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Человек  всегда  имеет  возможность  выбора.  Как  возникают  "ненужны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беждения"? К примеру, детям  внушается  страх к  змеям.  Вместо того, чтоб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навешивать страх"  своему  ребенку, надо просто объяснить,  что  среди зме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стречаютсяядовитые и неядовитые. Змей боятся не нужно, надо бояться  укус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 ребенок, владея такой  информацией,  при  встрече  со  змеей не бросится 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жасе. Он сможет  спокойно отреагировать,  у него будет время, чтобы  отойт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ли отпрыгнуть в сторону, а не закричать в ужасе, как его научили родител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Не нравятся тебе законы, по которым живет общество. Ты считаешь, что н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 силах что-то изменить сразу. Есть выбор. Хочешь сразу - поезжай на остров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  тайгу, улети на  Марс, уйди в  Нирвану,  построй там свой город, установ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вои  законы.  Есть  государственные  законы,  свои  законы  в  определенно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омпании  друзей, есть воровские законы. То есть люди сами  придумывают себ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амки для  "удобства" общения. И  прекрасно себя  чувствуют.  Сколько миров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только и законов. Можно пойти другим путем: внедрить себе ИДЕЮ (убеждение)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что жизнь - это праздник, и ничто и никто не может омрачить его.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ебе  данажизнь  вне  зависимости  от того, хотел  ты этого или нет.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ом деле мы не знаем, как зарождается  жизнь здесь, как мы сюда  попадае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душа вселяется  в это тело. Это  абстрактные вещи, пока нам неизвестны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 раз ты пришел  в этот мир, у тебя есть выбор: прожить эту жизнь комфорт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 прожить  ее в вечной борьбе  с собой,  с окружающим миром. Вместо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 конструктивно  строить свою  жизнь, оставлять какие-то следы, челове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льшую часть времени тратит  на создание  каких-то конфликтных ситуаций,  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тем на  разрешение их. Это происходит  и  в быту, и в семье,  и на работ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чается, что человек  тратитвремя на создание какого-то конфликта  вмес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, чтобы разрешать какой-то важный вопрос.  Например, есть две стороны,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х  существует общая задача, которую  они  совместно  должны решить. Вмес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, чтобы решать эту задачу, собеседники в разговоре переходят на лично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уходят  от  темы, то есть прицепляют фразы типа "ты  -  недоумок", "ты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ав"  и так  далее, то  есть происходит  конфликт.  Можно посчитать. 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трачено на конфликт. Каждая из  сторон, не слыша  другой, наговорила м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ов, которые, в принципе, не имели никакого отношения к той задаче, котор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и хотели  изначально решить  сообща. Если, конечно,  стороны действитель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го  хотели.  Если целью  был не  конфликт, а  именно  решение  задачи, 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орящие  пришли бы к  другому  результату.  Время  ушло, конфликтующие лиц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вдруг" пришли  вместе к  мысли,  что это  плохо,  что произошла конфликтн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итуация. Теперь новая задача - этот конфликт нужно уладить, опять затрат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.  Если задачу необходимо  решить, они все равно будут ее решать. И в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лько  по истечении такого большого промежутка времени обе стороны  наконец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ают  поставленную   задачу.   Этот   промежуток   и   является   непроч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тановленными связями  между мирами или отсутствием коммуникации. Связи,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меющие  обратной  связи.  Тебе  кажется,  что ты  эту  связь  установил, но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>человеку, с которым ты устанавливал эту связь, на самом деле так не кажет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когда ты просишь  у него передачи информации либо какого-то действия, то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го это не находит отклика. Ты для себя придумал, решил, что партнер долже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-то для тебя сделать. На  самом деле в  этом мире никто ничего никому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лжен. Другое  дело, смогут ли тебя  так заинтересовать,  что ты  соверши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ое-то  действие  для другого  человека,  и в  чем будет  заключаться ТВ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терес.  Потому  что  в любом случае какая-то  корысть всегда присутствуе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рошее отношение - это тоже корысть.  Никто не хочет за  свои благие дея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чать ненавис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возвращаюсь к теме - установление связей между мирами. Что это знач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-  построить  связь?  Сегодня  мы  говорим о  коммуникации.  Человек  став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еделенные задачи,  цели, строит свои принципы, убеждения, они в это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вляются ЕГО задачами, ЕГО целями, ЕГО принципами и ЕГО убеждениями. Если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чет, чтобы в этом процессе кто-то поучаствовал, он должен другого челове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интересовать.  Для того, чтобы  человека подвигнуть  на какое-то действи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ужно установить с ним контак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асто можно услышать: "Я говорю, а люди меня не понимают". ЕСЛИ ТЕБЯ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НИМАЮТ,  ЗНАЧИТ,  ТЫ  ДЕЛАЕШЬ ЧТО-ТО  НЕ ТАК.  Значит, ты  свои  слова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гласовал с их видением мира. В мире людей одни и те же слова и фразы имею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ное значение в зависимости от многих факторов. В зависимости от того, к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му  говорит. В  зависимости  от того,  КАК он говорит (тональность,  тембр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лоса). Все это очень сильно влияет на характер информации. Но если челове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ворит:  "Я тебя  люблю"  - и при этом  стискивает зубы, а  в его  глазах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нависть, то есть на языке жестов он говорит обратное, показывает, что эт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к ему неприятен,его словам никто не поверит. Или бывает - одна подруг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ой  говорит:   "Здравствуй,   милочка!",  они   обнимаются,  могут  да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целоваться, но  при этом  на невербальном языке  они явно не симпатизирую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 другу, то здесь  имеет место людское лицемерие.  Когда-то  нам внушил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его нужно применять. На  самом  деле ты  можешь  подойти  к  человеку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казать ему:  "Ты хочешь  - обижайся, хочешь -  не обижайся,  но прими так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формацию". Такая позиция, на мой  взгляд, по отношению к этому  человеку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  мне, если это  касается  меня,  более  честная.  Ведь  можно  подойти 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ку, посоветовать ему что-то, подсказ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лова в человеческом общении несут  всего 20 процентов информации.  В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этом  можно  научиться  читать мысли. Потому что  оставшиеся 80 процент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формации  что-то же несет! Несут  интонация, поза,  дыхание, мимика и  т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лее.   К  примеру,  человек   неестественно   улыбается.  Ты   видишь  эт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кусственность  и  вдруг  понимаешь, что прочитал  его  мысли:  он думает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охом. На  самом деле ты прочитал его  невербальную информацию и  понял 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неискренность</w:t>
      </w:r>
      <w:r>
        <w:rPr>
          <w:b/>
          <w:bCs/>
          <w:i/>
          <w:iCs/>
        </w:rPr>
        <w:t>.</w:t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Практические исследования.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тория первая. "Вчера я поругалась с  воспитательницей в детском сад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хожу, а сын мокрый  с головы до ног.  Воспитатель объяснила, что они мы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уки. А я  поинтересовалась: "Неужели трудно ребенку  самой помыть руки, ра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явно не умеет?" Затем между нами последовала словесная  чехарда. То  е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флик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Ты добилась  того, чтобы  одежда сына стала  сухой? Нет. Тогда к ч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атилась энергия на перебранку? Для того, чтобы высказать, что ты думаешь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спитательнице? А ей это не нужно. Ты сейчас переживаешь, а она сидит дом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мотрит телевизор и не вспоминает  о тебе. Нужно ставить задачу: КАК сдел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, чтобы сын был сухим в детсаду. Класть  ему сменную одежду, чтобы меня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е, - первое решение проблемы. Второе - высушить одежду и идти домой. Треть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- научить воспитательницу мыть детям руки,  если она этого не  умеет. Ты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шь  повернуть время вспять и вернуть сыну сухую рубашку. Тогда ты долж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йти к людям, которые ответственны  за сына и его одежду,  и договориться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ми о  том, что  ты хотела бы  видеть  его вечером  в  сухой одежде. К ч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загружаться" событием, которое уже произошло,  нужно подумать, КАК сдела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бы это больше не повторилось. Ты можешь научить воспитателя снять ребенк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убашку в  процессе мытья рук, ты можешь  помыть  ему  руки сама,  а  може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звать директора детсада, чтобы она ему помыла руки, раз воспитатель  это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хочет учиться,  но сделай так, чтобыребенок был сухим. Ты не "наезжаешь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  даешь человеку выбор.  Напомни  воспитательнице о  том, что за  то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бенок был сухим, она получает деньг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 вообще  это неконфликтная ситуация, из нее  сделали проблему. Вот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учается.  Вместо  того чтобы позитивно  и быстро решить  вопрос "КАК?" 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но сделать соответствующее  ситуации выражение  лица, чтобы человек луч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воил информацию. Можно  эту информацию подтвердить, спросив у воспитател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 она собирается действовать  в следующий раз в подобной  ситуации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бежать намокания одежды твоего сына. Она тебе рассказывает. Все, тебе 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равится,  вопрос  решен. ЕСЛИ  ТЫ ХОЧЕШЬ  РЕШИТЬ КАКУЮ-ТО ПРОБЛЕМУ,  ТЫ 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АЕШЬ, ПРАВИЛЬНО  ЗАДАВАЯ ВОПРОСЫ:  КАК?.... Если ты хочешь  конфликто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 нелестно   высказываться   в   адрес  воспитателя,  ты  конфликтуешь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сказываешься. А у нее свой мир и ей все равно, сухая была рубашка у тво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ына или нет, она и не  вспоминает о тебе, сидя в  любимом кресле  и  смотр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бимый  фильм по  телевизору.  Это ее работа,  да,  она,  может  быть, и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ледила"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тория  вторая. "Я работала  модельером  на одном предприятии. По род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оей  профессии я должна была  взять заказ  у клиентки, помочь ей выполн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скиз  платья  или костюма  и  отнести  заказ закройщицам. Одна  из них мен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ненавидела. Она считала, что я слишком молода, чтобы быть ей начальнико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вало, что  я  ей  приводила  клиентку,  а  она прямо  при ней могла  груб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ветить: мол, зачем пришла, что тебе надо, у меня свои заказчик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Сколько человек выполняли ту же работу, что и она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Еще четвер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Из чего составлялась их зарплата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Они работают на процентах от стоимости заказ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Кто занимался распределением заказов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 Имеяреальные рычаги  воздействия и задавая  себе вопрос  "КАК?",  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няешь ситуацию,  допустим,  оставляешь ее без заказов. Вообще. И тогда  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ибо  пришлось  бы  согласиться  на  правила,  написанные  в ее  должност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струкции, либо уйти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 Тут  немного сложнее:  у  нее  был свой  круг заказчиков, и  она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уждалась в моих клиента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Задавая  вопрос  "КАК?",  можно найти много  способов воздействия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ка,  чтобы добиться от него  нужных тебе  действий. Не получается так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йди  к  руководству  и объясни  ситуацию.  Мол, в  моем подчинении  четыр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ройщицы. Три  из  них выполняют такой-то объем работ, а эта сотрудница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и раза  меньше. Я вас проинформировала,  что делать  с ней  -  решать ва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им образом, ты перекладываешь  свою ответственность на  начальника ранг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ше. Или  скажи нерадивой закройщице:  "Это рабочее место. Ты приходишь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у, где  приняты определенные правила. Если они тебе не нравятся, созда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ственное предприятие и установи свои правила. Но пока ты работаешь здес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ы должна выполнять местные правила, чтобы не быть уволенной"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стория  третья. Сотрудник одной компании стал проводить "левые" сдел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  счет   финансовых   возможностей  организации.  Руководитель  дал  это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ботнику- Петрову - месяц  для того, чтобы он пересмотрел  свое отношение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ЩЕЙ работе. Он его  не изменил. Спустя месяцего уволили. Его представл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  совместном  творчестве  не   согласовалось  с  правилами  общей  игры 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рганизации.  При этом  конфликта не  последовало.  По  моему  мнению,вопро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шился позитивно  -  не стало  "раздражителя", вместо  скандала с  РЕАЛЬНЫ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понентом   лучше   договоритьсяна  каких-то   определенных  условиях  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статься вовсе.Как показываетпрактика, проба множества выходов из ситуац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ет  возможность  адекватно,  без  окраски,  оценивать  события,  при  эт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капливается опыт,  ты учишься рассматривать события, не испытывая при эт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моционального  дискомфорта,  такими,   какие  они  есть.   Если  произвес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ориентацию события,  то кто в данной ситуации больше  потерял?  Компа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несла  потери части финансовых  средств,  то есть ДЕНЬГИ.  И  все.  Петр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терял  хорошее  отношение  к  нему  своих   бывших  коллег,  перспектив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сокооплачиваемое   место   на   предприятии,   столкнулся   с  финансовы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блемами,  потерял  авторитет  Честного человека и  т.д.Кто кого  наказал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ним из факторов, вносящих  торможение в развитие некоторых людей, явля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ИЮМИНУТНАЯ личная  выгода,  когда  человек,  не  считаясь с  экологическ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мками общества, начинает  производить действия,  выходящие за эти рамки.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му можно причислить  воровство,  убийство, ложь,  подлость и  т.д. И,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авило, последствия или расплата  от ЕЖЕМИНУТНОЙ выгоды обходятся  человеку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стократ дороже, чем сама ВЫГОДА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"ПРОСТО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ы уже говорили о том, что слово-вопрос "ПОЧЕМУ", как правило, привод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  пространному  оправданию  какого-то  события,   которое   может  ТЕБЕ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равиться. Не давая конструктивного выхода из полож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 нашем  лексиконе  присутствует  еще  одно  слово,  которое  зачаст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пользуют люди в коммуникации. Слово, уникальное по своей сути-"ПРОСТО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ПРОСТО тебя не отблагодари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ПРОСТО этого не умею дел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ПРОСТО взял эту вещ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ПРОСТО не досмотре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ПРОСТО не долюби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ы ПРОСТО меня не понимае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ы ПРОСТО меня успокаивае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ы ПРОСТО меня ненавиди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ы ПРОСТО не замечае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СТО совершил подвиг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СТО добился успех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ОСТО осрамил себ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ПРОСТО пишу книг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Хорошее  оправдание  любому  действию. ИЛИ  бездействию.Приповседневн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щении  это  ПРОСТО  приводит к  тому,  что  твоя  жизнь-  просто  сплошн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фликтная   ситуация.   С  самим  собой,  со  своим  внутренним  миром,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ружающими  тебя людьми, а ты  ПРОСТО этого не ВИДИШЬ,  или  ты  просто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ершине успех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 все ли ТАК просто? Как или что сделать, чтобы тебя ПРОСТО любили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, чтобы  ты  ПРОСТО  повторял  подвиги  или совершал  самостоятель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упки, каким  быть, чтобы  пользоваться  (слова,  не  несущие  конкрет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формации) доверием и уважением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</w:rPr>
        <w:t>Хочешь изменить жизнь - берешь и меняешь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ТЕРПЕНИЕ И ТРУД ВСЕ ПЕРЕТРУ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знаю, что человек ленивое создание, но  раз  ТЫ дошел до этого мест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начит,  тебе не составит  труда взять  лист бумаги и  поработать над  соб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месте со мн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не  предлагаю никакой систематизации  полученной информации, так  ка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наю, что у тебя уже есть своя. Длятого, чтобы провести  какие-то изменени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бходимо  выяснить  их  цель.  Поэтому  необходимо  задать  себе  вопрос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сающиеся данной цели. Допустим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Цель - стать богаты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едполагаемые вопросы для определения и реализации цели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колько денег нужно, для того, чтобы считать себя богатым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000 рублей, 1000 долларов, 1 миллион долларов, 10 миллионов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какой срок тебе необходимо заработать желаемую сумму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 день, неделя, год, десятилетие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ие  знания  будут  тебе необходимы  для  осуществления  задуманного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мпьютерные  технологии,  вождение  автомобиля,ядерная  физика,  кулинари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дагогика и т.д.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сколько твоя цель "вписывается" в экологические рамки общества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ие   реальные  возможности   есть  на  данный   момент  для   нача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уществления этой цели: наличие финансовых средств, идей, знаний и т.д.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я могу разбить свою цель на более мелкие подцели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бучение, наработка стартового капитала, налаживание деловых связей?.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писок можно продолжить дальш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ем больше позитивных  вопросов ты себе задашь, тем понятнее будет теб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АЛЬНОСТЬ цели на данном временном участк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думай и измени цели и вопросы, исходя из собственных желаний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</w:rPr>
        <w:t>Составь список: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. Чтоя умею делать?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2. Чего не умею, но хотел бы уметь?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3. Чье присутствие помогло бы мне при решении задачи?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4. Что бы я хотел иметь завтра?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5. Какие у меня есть положительные качества и как их можно использовать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азвитии ситуации?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6. Как правильно сформулировать свою цель?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еще  раз хотел  бы напомнить, что Ты изучаешь эту книгу для себя и 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же  знаешь,  что неизменными остаются  одни  лишь изменения. Они происходя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жесекундно. Поменяйся  прямо  сейчас. Четко сформулируй  небольшую цель,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ебующуюдлительной  подготовки. Например,  цель  - вымыть  грязную  посуд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жде чем заняться мытьем,распиши шаги для осуществления этой цели. Вста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ойти к мойке, включить воду, взять тряпку... Но ты, как  правило, о так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ещах даже не думаешь, а зачем? Ведь ты их знаеш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сложно. Так во всем, если четко знаешь, что  тебе надо и то, что теб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о,  реально,  считай,  птица счастья у тебя  поселилась на  веки  вечны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лько не  забывай: никто никогда ничегодля тебя ПРОСТО так делать не буде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если  есть желание чего-то достичь, ты  должен  сам активно участвовать  в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развитии событий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КАНАЛЫ ИНФОРМАЦИИ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Два глухих встречаются на дороге. У одного под мышкой березовый веник и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зик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ервый спрашивает: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Ты в баню?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НЕТ, я в баню!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Ага, а я думал, ты в бан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ы, наверное, слышал в жизни диалоги  нескольких участников,  при  эт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и говорили об одноми том же,  убеждали  друг друга в одном  и  том  же, 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ными словами, и в тоже время не понимали друг друг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ше говорилось  о  том, что человек получает информацию  по нескольк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налам восприятия  - зрение, слух, обоняние, осязание.  И хранит человек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-разному - в виде звуков, картинок, запахов, ощущен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правило,  один или  несколько  из  этих  каналов являются ведущи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пример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нформация хранится  или принимается в виде картинок, образов - ведущ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изуальная систем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Звук, шорохи, "музыка" события - аудиальна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щущения, запахи, прикосновения - кинестетическа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еловек, пользующийся одним  из  этих каналов, имеет в своем  лексикон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слова, указывающие на принадлежность к той или иной системе восприятия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Зритель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ижу,  посмотри,  ясно, точка зрения, представьте, ракурс, перспектива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контраст, ассоциация, фокус, блеск и т.д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Слушатель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лышу, прислушайся,  звучит, громкий, тембр, ритм, длительно, услышьте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т.д.</w:t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Мечтатель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увствую, почувствуйте, ощутите, проникнись, форма, давление, движени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тенсивность и т.д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ты общаешься с человеком,  и у тебя есть  цель - установить с н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чественную  связь,  то  тебе необходимо определить, в какой системе мысл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вой собеседник. Другими словами, кто он - Зритель, Слушатель или Мечтател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еделил? Не обязательно, что он  будет воспринимать информацию по тому 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налу, что и ты. Поэтому, чтобы вы друг друга поняли,  перейди на его язык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  есть,  если он "чувствует", используй выражения,  где есть "чувствующие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ов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пример,говорят на языке Мечтателя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Ядавно не ощущаю вашего присутств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переводе на язык Зрителя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Я давно вас не виде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 языке Слушателя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Мы с вами давненько не разговарива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 нейтральном языке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Последняя наша встреча была давн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твет: чтобы собеседник охотнее вошел в контакт и подсознательно понял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вы его понимаете, нужно ответить на том же языке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Я чувствовал то же самое" или... что-то в этом род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тренируйся.  Общение  междулюдьми  с  различными  каналами восприят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исходит  каждый день  на работе, в магазине,  в транспорте и т.д. Научи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познавать Зрителя, Слушателя, Мечтателя.  Научись говорить на  их  язык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ни с близких. Если ты раньше слышал, то с  опытом ты научишься "видеть"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чувствовать", а  это мощная поддержка самому себе в личностном становлении,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в интеллектуальном развитии, в умении налаживать связи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омощь 7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 открою  тебе  СЕКРЕТ:  со  временем  у  тебя  отпадет  необходимо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знательно "отслеживать" собеседника, переход на его язык будет происход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ВТОМАТИЧЕСКИ.  Для  того,  чтобы  заработал  "автопилот",  достаточно  2 -7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вторен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спомни, как  ты учился кататься на велосипеде (открывать замок, вод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втомобиль).  Первый этап. Сначала ты не  знал, что ты  не умеешь  ездить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елосипеде, - неосознанное незна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торой этап.  Ты  увидел,  как кто-то едет на велосипеде. Ты узнал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го делать не умеешь, - осознанное незна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ретий  этап.  Тебе  показали, как  держать  равновесие, как  управля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улем, как крутить педали, - осознанное знание. Но ты еще путаешься с руле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далями, набиваешь шишк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етвертый этап. Ты научился  хорошо ездить на велосипеде, не думаешь 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м,  как крутить  педали, в  каком  месте  повернуть  руль,  - неосознан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нание. Или "автопилот". Чем больше повторений, тем лучше качеств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Хочешь добиться цели  - доведи жизненные техники до автоматизма -  и 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видишь, почувствуешь, услышишь, насколько легко тебе будет даваться все т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РАНЬШЕ, когда ты не знал  о том,  что ТЫ  с  легкостью  МОЖЕШЬ  доби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ногого   в   собственной   жизни,  казалось   тебе  непреодолимым.   Сдела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сознанным знанием  неплохую идею,  что  ты можешь и умеешь  ВСЕ. Все, что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по-настоящему тебе захотелось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Лирическое отступл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вляется ли истинным все то, что яизлагаю и буду излагать дальше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ть  одна фраза,  которую много веков  назад люди из другой культуры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угого времени произнесли, но  до сих  пор философы не нашли на нее ответа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А где же тут истина?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ократ сказал: "То, что говорит  Платон, всегда Ложь". Платон  ответил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То, что говорит Сократ,  всегда Истина". Но если Платон, по мнению Сократ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гда  лжет, то  в данном случае  и  Сократ,  по мнению Платона, лжет, хот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ямого указания (Платон говорит обратное) на это нет... а исходя из  логи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т.д. до бесконечнос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ть идея: нет добра, нет зла, нет ничего, есть иллюз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о,  что я тебе рассказываю, тоже убеждения, но  они  РЕАЛЬНО работаю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АЛЬНО  способствуют  личностному  росту,  РЕАЛЬНО помогают  справляться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удностями,  когда ты в них  РЕАЛЬНО  веришь и реально  работаешь.  Получи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кую схему, ты  в дальнейшем  можешь  развивать себя в том  направлении,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ом тебе будет ИНТЕРЕСНО, КОМФОРТНО.... Если  хочешь, классифицируй сво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беждения на "полезные"  и  "бесполезные", запиши их  на листок.  "Полезные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шь   оставить,   с   "бесполезными"   расстанься,  задав   все   тот 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-выручалку: "КАК?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удь гибче, ищи выходы. Много выходов. Поиск - элемент творчества. А 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начально -  с малых  лет  - "творец". Ты учился, учишься и будешь  учиться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творить, пока не покинешь свою физическую оболочку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СМЕНА СМЫСЛА (КОНТЕКСТА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ше было предложено  мнение: событие,  действие, результат, ситуация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йтральны. Эмоциональный окрас всему этому ты придаешь  сам. Для того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бе  легче было  управляться с  собственными эмоциями,  спокойно  оцени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юбую  ситуацию,  необходимо  научиться  "перекрашивать"негативные эмоции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зитивны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 автобус зашла представительная дама. Огляделась - мест  нет. Женщи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видела,  что в  автобусе на некоторых местах  расположились еще  не  стар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ужчины. Дама несколько остановок надеялась,  что кто-нибудь из лиц мужск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а ей уступит место. Этого не произошло. Тогда она разгневано воскликнула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Неужели в автобусе нет джентльменов!?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ин мужичок,  не вставая с кресла, отвечает:  "Джентльмены есть,  мес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т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ы становишься Магом, и одним из твоих мощных рычагов  станет словесн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квилибристика. Научись работать с информацией в своих интереса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авай рассмотрим любое высказывание и придадим ему разную эмоциональн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раску  путем  ответа  на данное  изречение.  Допустим,  ты  говоришь  мне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Невозможно заставить людей относиться к другим людям по-человечески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дадим этому высказыванию положительный окрас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Ага,  значит,  ты   все-таки   согласен,  что  человеческие  отнош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бходимо менять в лучшую сторону?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Я думаю, это великолепное и продуманное высказывание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Наконец-то хоть кто-то стал говорить об этом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Неплохо,  что  есть хоть один человек на Земле,  кого  тревожат  так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блемы"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еперь дадим негативное реагирова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И с каждым годом ситуация все хуже и хуже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Уж не думаешь ли ты, что они хоть когда-нибудь изменятся?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Согласен, ни одного порядочного человек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Не только к другим, но и к самому себе"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овоереагирова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Вся беда не в простых людях, беда в правительстве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Может, необходимо помочь людям научиться этим отношениям?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Кажется, это временное явление, с экономическим  подъемом  страны люд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нут добреедруг к другу"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Глобальное реагирова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Да что это по сравнению с Вселенной!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Человек человеку враг, а не друг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Как мы далеки от совершенства"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ременное реагирова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Вот помнишь, в наши годы"..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Может, через 50 (100, 300) лет все изменится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Но мне кажется, десять лет назад положение было гораздо хуже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Как ты будешь смотреть на эту проблему через 10 лет"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носказательное реагирова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Живем как волчьей стае, кто успел, тот и съел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Каждому свое"..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Переливаем из пустого в порожнее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ожно рассказать историю, анекдот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ереориентировк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Мне кажется, не в этом суть проблемы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Может,  необходимо   предпринять  шаги   для   того,  чтобы   ситуац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менилась?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Выскажитесь иначе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Я думаю, вы ошибаетесь"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нкретизац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Что именно ты хотел изменить в отношениях между людьми?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Какие шаги необходимо предпринять для улучшения отношений?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Кто из людей, по твоему мнению, относится к другим не по-человечески?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Что,в твоем понимании, человеческие отношения?"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ргументы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Я был в государстве Х, там есть человеческие отношения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Я  знаюсемью У,  супруги сумели наладить отношения, может, другие то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гут их наладить, но не хотят"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ереход к лиц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А что ты сделал для того, чтобы отношения изменились?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едложите действие для изменения подобной ситуации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писок  ответов  может  быть  продолжен  до  бесконечности,  настольк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сколько  позволит твоя  фантазия. Ты  получил  сейчас  только 10  способ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агирования  на одну фразу.  И  ты  теперь знаешь, КАК  делается  словесн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квилибристика, и  эти  знания  могут  помочь  тебе  налаживать  контакты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ружающими тебя людьми, без отрицательных  эмоций работать  с поступающей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бе  ИНФОРМАЦИЕЙ, итыуже ЗНАЕШЬ, что способов  реагирования множество, и 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наешь, что можешь сделать с информацией все, что угодно, и даже когда ты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нал  об этом,  знание  находились на уровне подсознания,  и это не помеша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бе  ПОНЯТЬ,  что ты  сможешь  прямо  с  этого  момента придавать  событию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ию,   результату  любой  окрас  по  собственному  желанию.  Ты  може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менять,  сломать, видоизменить, забыть, перекрасить любой стереотип, люб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ровоззрение и т. д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</w:rPr>
        <w:t>На начальном этапе можно пользоваться приведенной выше схемой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НЕ ПУТАЙ ЖЕЛАЕМОЕ С ДЕЙСТВИТЕЛЬНЫМ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Ленин  с Дзержинским поехали  в Нью-Йорк. Прошлись по барам. Напились в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ельку. Приспичило,  по пьянке,  залезть  на крышу стоэтажного  небоскреба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лезли. Ленин решил пошутить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Пгыгайте, Феликс Эдмундович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Главный чекист юмора не понял: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Да вы что, обалдели, Владимир Ильич, сотый этаж, куда прыгать?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Ильича вдруг "заело":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Именем геволюции, пгиказываю, пгыгайте..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Дзержинскому деваться  некуда,  всеж-таки вождь  мирового пролетариата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бежался,  прыгнул.   Ленин   к  краю   крыши   подошел,   смотрит   вниз,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-ильичевски, с  хитринкой, улыбается.  Дзержинский об  асфальт -  "бабах"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ин: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О, "Железный Феликс, Железный Феликс"! Газмазня!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 всегда при развитии событий ожидаемый результат соответствует  тво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альной действительности.  Ты задумываешь одно, происходит  цепь изменений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родные  катаклизмы,  отношение   окружающих,  события,  поступает   нов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формация.  И  первоначальный результат становится не  таким, каким  ты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жидал, но это не хорошо и не плохо, просто это произошло или происходи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  ты  об этом знаешь на  уровне  подсознания,  но  сознание  постоя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мешивается в  происходящие события и,  к  сожалению,  не всегда  с пользо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место  конструктивного позитивного мышления  многие СОЗНАТЕЛЬНО придумываю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  негативно   окрашивают   нейтральную   информацию.   ЗНАЙ,   что 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укенбукендорфа ты - пустое место,  иРукенбукендорф для тебя такой же пуст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вук, темный  лес,  Бессознательное  незнание. У  тебя  нет его  эмоций,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ровидения, нет его  привычек  и никогда их  не будет. Тызнай, ТЫ РЕГУЛЯТОР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СЕГО, что  происходит внутри тебя. А  главный и первый твой друг - это тв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зг. Ты можешь догадываться о том, что он где-то в подсознании обижается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бя за то,  что ты не всегда даешь ему работать с большей ЭФФЕКТИВНОСТЬЮ, и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всегда радуется, когда ты ему позволяешь положительно МЫСЛИТЬ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Разминка мозг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явлениепричины   человеческого  беспокойства  при   помощи  наводящ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ЕЗИ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Меня все раздражает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ин из способов реагирова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или кто тебя раздражает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ПРОСТО все раздражает" (Помнишь слово "просто"?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ие факторы из происходящих событий тебя раздражают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Не знаю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ебя раздражают финансовые проблемы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Нет, у меня их нет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емья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Наверное, д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именно в твоей семейной жизни тебя не устраивает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Отношения в нашей паре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бы ты  хотел изменить  в этих отношениях, какие изменения  хотел 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ести в вашу совместную жизнь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Мне кажется, что жена меня не любит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ты об этом узнал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Догадался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 каким признакам ты это определил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Она мало уделяет мне времени и ворчит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ебя раздражает то, что она ворчит без повода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Поводы есть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бъективные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Д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ожет, тебе не нравится тон, каким она тебе говорит о претензиях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Я уже привык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 тебя раздражает то, что Земля круглая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дражает, что в море водятся рыбы, а не птицы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дражает, что Бах писал музыку, а не играл в бейсбол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добные вопросы относятся к излишней категоричности, к слову "ВСЕ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колько бы ты хотел, чтобы жена уделяла тебе времени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Я не знаю, ну можно столько же, но чтобы по-другому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по-другому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Поласковей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в твоем понимании "поласковей"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Чтобы улыбалась почаще и говорила приятные слова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ты сделал, чтобы ожидаемое действие совершилось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Ничего, я думал: до нее самой дойдет, что мне нужно больше внимания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как она об этом узнает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Не знаю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бы произошло, если бы ты поговорил с ней об этом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Ничего страшного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ты  считаешь,  если  ты правильно объяснишь  своей  жене, что  теб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евожит, и попросишь помочь в этом разобраться, поймет ли она тебя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Если правильно объясню..."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СПОМНИ начало разминки: "Меня все раздражает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азговаривай с самим собой, приходи к внутреннему согласию вместо того,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чтобы идти на поводу у собственных эмоций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РИСОЕДИН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 ты хочешь  сделать разговор с другим человекомболее продуктивны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есть намерение предложить ему сделать  для  тебя какое-нибудь  действ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чтобы он выполнил твое  желание, то  тебе необходимо  "присоединиться"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му. Вэтом разделе речь пойдет о присоединении к собеседник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соединение  к   собеседнику  или   установка  связей  происходит 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скольким  каналам.  Мы  говорили  о том,  что  человек, в  зависимости 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едущего  канала  информации,   может   иметь   свои  речевые   особенност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казывающие  на этот  канал: смотрю,  слышу, чувствую. Это  один из способо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соединения  - переход на  язык собеседника.  Употребляя  слова,  которы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ьзуется  другая  сторона,  ты  на уровне подсознания "зарабатываешь  себ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чки", которые позволяют провести качественное общ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ледующая  подстройка  -  НЕРЕЧЕВАЯ  -  подстройка   под  тело.  Обра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имание:в компаниях,  на работе, дома  или в иных местах очень  часто люд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щающиеся между  собой, принимают одинаковые или похожие позиции  (нога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гу,  руки скрещены,  тело  наклонено  вперед и  др.).  Они  бессознатель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соединяются  друг  к  другу. Для  того, чтобы быстрее "присоединиться" 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еседнику,  необходимо  подстроиться  под  его  позу.  Необязательно прям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пировать, можно "отзеркалить"  позицию с небольшими изменениями. Допусти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инута левая нога,  ты закидываешь правую;  крутит ручку в руке, ты бере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люч; выстукивает пальцами по столу, ты барабанишь своими по колену. Делае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к, чтобы твое "отзеркаливание" собеседника было похожим, но не бросалось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лаза. Иначе он расценит твои действия как передразнивание.  Всегда проверя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тную связь:  произвела  ли  твоя подстройка  желаемый результат или не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 ты  определенный  промежуток  времени  сидишь в  той  же позе,  что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еседник, сознательно измени ее. Если присоединение произошло, то он так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менит  позу.  Сегодня,  завтра, послезавтра  можешь поэкспериментировать 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разу ты  почувствуешь или увидишь,  насколько легче тебе  стало в разговор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биваться желаемого. Как бразды правления  ложатся тебе в руки. Со времен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стройка под позу также перейдет у тебя на "автопилот". Не ленись, научи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соединяться   к  позе,  и   в   скором  времени  ты   будешь  делать 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втоматическ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ледующая  подстройка   -   под  голос.  Твой   собеседник   говорит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еделенной тональности, с  определенными  интервалом, тембром, громкостью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итмом. Улови эти детали ив разговоре  также скопируй их.  Поймай  его тон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йди на  него. Если  он слишком  высокий, со временем  ты можешь  сниз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нальность,   начав  с  той,  что  у  собеседника,  постепенно   снизив  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окойного,  ровноготона.  Скорость  передачи  слов  собеседника,  тоже   с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енем, может регулироваться, начни с его темпа, закончи свои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уперприсоединение - подстройка под дыха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лышал высказывание:  "Сердца бьются в унисон"?  Подстройка под дыха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 этой "оперы". У многих людей по различным признакам можно определить рит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ыхания  (поднимается  грудь,  раздувается живот, "ходит  одежда"). Обнаруж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т признак и начни дышать вместе с партнером. И скоро  ты заметишь, что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ал  тебе как-то ближе и, уж  будь уверен, что и ты для него будешь гораз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лиж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соединение к событиям или ценностям, культур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опустим, у  тебя  есть  информация, что  твой партнер заинтересован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ком  событии  или  действии. Например, он был бы рад слышать положитель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клики или интерес к  тому делу,  в  котором он  принимает непосредствен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частие. Проявив интерес, даже если тебя волнует совершенно  другой  вопрос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ы  автоматически  попадаешь  в  разряд союзников, если твое  участие  буд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глядеть   искренним.   Иначе  подсознание   собеседника   определит   тво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искренность,  что может пагубно  сказаться на общении. Для того, чтобы т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ты говоришь, выглядело искренне, надо в  это поверить. Хотя бы  на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говора. Как бы это грубо ни звучало, но ЛЕСТЬ РАБОТАЕТ ВСЕГДА. Даже 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вой собеседник внешне не отреагировал на лесть, в сознание она уже попал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Это ЛОМ, а против лома нет прием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Лесть  бывает скрытая  и  прямая. Прямая лесть:  ты такой умный,  так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лантливый и т.д.  Скрытая  напрямую зависит от твоей фантазии.  Ты  може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знать,  что  нужный  тебе  человек  занимается живописью  (конным  спорт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токроссом).- "Вы не подскажете, кто автор той  ЗАМЕЧАТЕЛЬНОЙ  картины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исит у  вас  в офисе? Я  у него тоже что-нибудь приобрету" (лесть о вкусе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знайоб  этом  увлечении  больше, и ты  можешь заранее спланировать, в как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иде проявишь искреннюю заинтересованность к его хобби. Может, у тебя сейча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ть  убеждение,  что лесть - это плохо, тогда вычеркни это слово из книги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пиши - гибкость подстройк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дарю  один прием,  который  пригодится тем, кому  не  нравится  слов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лесть". При разговоре  вы отпускаете в сторону  собеседника  фразу, котор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но  расценить  как  лесть.  После  этой  фразы можно  сказать собеседник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мерно следующее: "Вы не подумайте, что я льщу,  я человек прямой - ПРОС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(помнишь слово?)  констатирую факты". Волшебное слово "просто"  сделает св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. И при этом  ты сам себя успокоишь: сказал же человеку, что не льстиш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 самом  деле  правильно  сконструированная "констатация фактов" по  силе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есть в квадрат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Лирическое отступление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ДАЙАНА ФОРДЖЕОНЕ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СКАЗКА ДОБРОЙ ФЕИ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сколько  лет  назад у  меня  был клиент  по  имени  Джо,  тяжело  ем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шлось, делая выбор, уезжать или не уезжать из родных мест. В этом городк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прожил уже немало лет и был, в общем-то, доволен. Но с другой стороны, он</w:t>
      </w:r>
    </w:p>
    <w:p>
      <w:pPr>
        <w:pStyle w:val="HTMLPreformatted"/>
        <w:rPr/>
      </w:pPr>
      <w:r>
        <w:rPr>
          <w:b/>
          <w:bCs/>
        </w:rPr>
        <w:t xml:space="preserve">часто твердил себе: </w:t>
      </w:r>
      <w:r>
        <w:rPr>
          <w:b/>
          <w:bCs/>
          <w:i/>
          <w:iCs/>
        </w:rPr>
        <w:t>Ты мог бы достичь гораздо большего</w:t>
      </w:r>
      <w:r>
        <w:rPr>
          <w:b/>
          <w:bCs/>
        </w:rPr>
        <w:t>. Если же разобратьс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и улочки знал все наперечет, и  со всеми людьми был знаком, всем известно</w:t>
      </w:r>
    </w:p>
    <w:p>
      <w:pPr>
        <w:pStyle w:val="HTMLPreformatted"/>
        <w:rPr/>
      </w:pPr>
      <w:r>
        <w:rPr>
          <w:b/>
          <w:bCs/>
        </w:rPr>
        <w:t xml:space="preserve">это  чувство, когда </w:t>
      </w:r>
      <w:r>
        <w:rPr>
          <w:b/>
          <w:bCs/>
          <w:i/>
          <w:iCs/>
        </w:rPr>
        <w:t>ты все досконально знаешь</w:t>
      </w:r>
      <w:r>
        <w:rPr>
          <w:b/>
          <w:bCs/>
        </w:rPr>
        <w:t xml:space="preserve">.  А  когда </w:t>
      </w:r>
      <w:r>
        <w:rPr>
          <w:b/>
          <w:bCs/>
          <w:i/>
          <w:iCs/>
        </w:rPr>
        <w:t>ты человек, знающий</w:t>
      </w:r>
    </w:p>
    <w:p>
      <w:pPr>
        <w:pStyle w:val="HTMLPreformatted"/>
        <w:rPr/>
      </w:pPr>
      <w:r>
        <w:rPr>
          <w:b/>
          <w:bCs/>
          <w:i/>
          <w:iCs/>
        </w:rPr>
        <w:t>свой предмет,</w:t>
      </w:r>
      <w:r>
        <w:rPr>
          <w:b/>
          <w:bCs/>
        </w:rPr>
        <w:t xml:space="preserve"> как Джо  был знаком с городком и его населением, то </w:t>
      </w:r>
      <w:r>
        <w:rPr>
          <w:b/>
          <w:bCs/>
          <w:i/>
          <w:iCs/>
        </w:rPr>
        <w:t>тебе нужно</w:t>
      </w:r>
    </w:p>
    <w:p>
      <w:pPr>
        <w:pStyle w:val="HTMLPreformatted"/>
        <w:rPr/>
      </w:pPr>
      <w:r>
        <w:rPr>
          <w:b/>
          <w:bCs/>
          <w:i/>
          <w:iCs/>
        </w:rPr>
        <w:t>пересмотреть свое отношение к самому себе, к своим возможностям</w:t>
      </w:r>
      <w:r>
        <w:rPr>
          <w:b/>
          <w:bCs/>
        </w:rPr>
        <w:t>.  Так  Джо и</w:t>
      </w:r>
    </w:p>
    <w:p>
      <w:pPr>
        <w:pStyle w:val="HTMLPreformatted"/>
        <w:rPr/>
      </w:pPr>
      <w:r>
        <w:rPr>
          <w:b/>
          <w:bCs/>
        </w:rPr>
        <w:t xml:space="preserve">решил,  думая про себя: </w:t>
      </w:r>
      <w:r>
        <w:rPr>
          <w:b/>
          <w:bCs/>
          <w:i/>
          <w:iCs/>
        </w:rPr>
        <w:t>Ты должен прояснить все, что ты знаешь и сравнить  с</w:t>
      </w:r>
    </w:p>
    <w:p>
      <w:pPr>
        <w:pStyle w:val="HTMLPreformatted"/>
        <w:rPr/>
      </w:pPr>
      <w:r>
        <w:rPr>
          <w:b/>
          <w:bCs/>
          <w:i/>
          <w:iCs/>
        </w:rPr>
        <w:t>тем, что тебе  нужно  знать</w:t>
      </w:r>
      <w:r>
        <w:rPr>
          <w:b/>
          <w:bCs/>
        </w:rPr>
        <w:t xml:space="preserve"> для того,  чтобы  принять решение,  уезжать 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тавать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ожет  быть,  это  будет, значит, что  тебе придется  изменить  в  себе</w:t>
      </w:r>
    </w:p>
    <w:p>
      <w:pPr>
        <w:pStyle w:val="HTMLPreformatted"/>
        <w:rPr/>
      </w:pPr>
      <w:r>
        <w:rPr>
          <w:b/>
          <w:bCs/>
        </w:rPr>
        <w:t xml:space="preserve">кое-что,  </w:t>
      </w:r>
      <w:r>
        <w:rPr>
          <w:b/>
          <w:bCs/>
          <w:i/>
          <w:iCs/>
        </w:rPr>
        <w:t>тебе следует исправить свои ошибки</w:t>
      </w:r>
      <w:r>
        <w:rPr>
          <w:b/>
          <w:bCs/>
        </w:rPr>
        <w:t>. А  времени  для  этого нет.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ужно, наверное, рассказывать, что Джо впервые появился у  меня в кабинете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вершенно  расстроенных  чувствах.  Я  слушала  его   рассказ,  потому  что</w:t>
      </w:r>
    </w:p>
    <w:p>
      <w:pPr>
        <w:pStyle w:val="HTMLPreformatted"/>
        <w:rPr/>
      </w:pPr>
      <w:r>
        <w:rPr>
          <w:b/>
          <w:bCs/>
        </w:rPr>
        <w:t xml:space="preserve">давным-давно  поняла,  </w:t>
      </w:r>
      <w:r>
        <w:rPr>
          <w:b/>
          <w:bCs/>
          <w:i/>
          <w:iCs/>
        </w:rPr>
        <w:t>чтобы сохранить информацию</w:t>
      </w:r>
      <w:r>
        <w:rPr>
          <w:b/>
          <w:bCs/>
        </w:rPr>
        <w:t xml:space="preserve"> о клиентах  или  вообще, о</w:t>
      </w:r>
    </w:p>
    <w:p>
      <w:pPr>
        <w:pStyle w:val="HTMLPreformatted"/>
        <w:rPr/>
      </w:pPr>
      <w:r>
        <w:rPr>
          <w:b/>
          <w:bCs/>
        </w:rPr>
        <w:t xml:space="preserve">людях, </w:t>
      </w:r>
      <w:r>
        <w:rPr>
          <w:b/>
          <w:bCs/>
          <w:i/>
          <w:iCs/>
        </w:rPr>
        <w:t>тебе  необходимо с самого начала сконцентрироваться на ней.</w:t>
      </w:r>
      <w:r>
        <w:rPr>
          <w:b/>
          <w:bCs/>
        </w:rPr>
        <w:t xml:space="preserve"> Голос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рожал, и было вполне очевидно, как он  тревожится о том, что ему необходим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-то  сделать. Взгляд его просил о помощи, говорил он сбивчиво, запинаясь.</w:t>
      </w:r>
    </w:p>
    <w:p>
      <w:pPr>
        <w:pStyle w:val="HTMLPreformatted"/>
        <w:rPr/>
      </w:pPr>
      <w:r>
        <w:rPr>
          <w:b/>
          <w:bCs/>
        </w:rPr>
        <w:t xml:space="preserve">Я сказала  ему:  ты говоришь, и  при этом </w:t>
      </w:r>
      <w:r>
        <w:rPr>
          <w:b/>
          <w:bCs/>
          <w:i/>
          <w:iCs/>
        </w:rPr>
        <w:t>ты все глубже  погружаешься в свои</w:t>
      </w:r>
    </w:p>
    <w:p>
      <w:pPr>
        <w:pStyle w:val="HTMLPreformatted"/>
        <w:rPr/>
      </w:pPr>
      <w:r>
        <w:rPr>
          <w:b/>
          <w:bCs/>
          <w:i/>
          <w:iCs/>
        </w:rPr>
        <w:t>переживания</w:t>
      </w:r>
      <w:r>
        <w:rPr>
          <w:b/>
          <w:bCs/>
        </w:rPr>
        <w:t xml:space="preserve">,  меняется  выражение  твоего  лица, </w:t>
      </w:r>
      <w:r>
        <w:rPr>
          <w:b/>
          <w:bCs/>
          <w:i/>
          <w:iCs/>
        </w:rPr>
        <w:t>меняется  твое дыхание,  ты</w:t>
      </w:r>
    </w:p>
    <w:p>
      <w:pPr>
        <w:pStyle w:val="HTMLPreformatted"/>
        <w:rPr/>
      </w:pPr>
      <w:r>
        <w:rPr>
          <w:b/>
          <w:bCs/>
          <w:i/>
          <w:iCs/>
        </w:rPr>
        <w:t>перешел  из одного состояния  в  другое</w:t>
      </w:r>
      <w:r>
        <w:rPr>
          <w:b/>
          <w:bCs/>
        </w:rPr>
        <w:t xml:space="preserve">, Джо. Так гораздо  лучше,  когда  </w:t>
      </w:r>
      <w:r>
        <w:rPr>
          <w:b/>
          <w:bCs/>
          <w:i/>
          <w:iCs/>
        </w:rPr>
        <w:t>ты</w:t>
      </w:r>
    </w:p>
    <w:p>
      <w:pPr>
        <w:pStyle w:val="HTMLPreformatted"/>
        <w:rPr/>
      </w:pPr>
      <w:r>
        <w:rPr>
          <w:b/>
          <w:bCs/>
          <w:i/>
          <w:iCs/>
        </w:rPr>
        <w:t>дышишь медленней...  тебе  легче  дышать</w:t>
      </w:r>
      <w:r>
        <w:rPr>
          <w:b/>
          <w:bCs/>
        </w:rPr>
        <w:t>. С каждым новым вздохом ты вдыхае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путно  в  себя  ощущение,  что  тебе  хорошо. И с каждым новым вздохом  ты</w:t>
      </w:r>
    </w:p>
    <w:p>
      <w:pPr>
        <w:pStyle w:val="HTMLPreformatted"/>
        <w:rPr/>
      </w:pPr>
      <w:r>
        <w:rPr>
          <w:b/>
          <w:bCs/>
        </w:rPr>
        <w:t xml:space="preserve">ощущаешь  покой,  </w:t>
      </w:r>
      <w:r>
        <w:rPr>
          <w:b/>
          <w:bCs/>
          <w:i/>
          <w:iCs/>
        </w:rPr>
        <w:t>ты ощущаешь  уверенность, что у  тебя  все  получится</w:t>
      </w:r>
      <w:r>
        <w:rPr>
          <w:b/>
          <w:bCs/>
        </w:rPr>
        <w:t>.  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оборот, с вдохом выходит из тебя напряжение, выходит тревога. Вот так!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началу  этого  оказалось  недостаточно.  У  Джо  все  еще  оставала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утренняя нервозность, а он  это и  не скрывал.  И все же  - он говорил, то</w:t>
      </w:r>
    </w:p>
    <w:p>
      <w:pPr>
        <w:pStyle w:val="HTMLPreformatted"/>
        <w:rPr/>
      </w:pPr>
      <w:r>
        <w:rPr>
          <w:b/>
          <w:bCs/>
        </w:rPr>
        <w:t xml:space="preserve">было  заметно,  что  ему </w:t>
      </w:r>
      <w:r>
        <w:rPr>
          <w:b/>
          <w:bCs/>
          <w:i/>
          <w:iCs/>
        </w:rPr>
        <w:t>дышится  глубже, спокойнее</w:t>
      </w:r>
      <w:r>
        <w:rPr>
          <w:b/>
          <w:bCs/>
        </w:rPr>
        <w:t>,  я увидела, что "пошли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зменения. И  я  подумала, что если  Джо останется  в городке, где  он рос и</w:t>
      </w:r>
    </w:p>
    <w:p>
      <w:pPr>
        <w:pStyle w:val="HTMLPreformatted"/>
        <w:rPr/>
      </w:pPr>
      <w:r>
        <w:rPr>
          <w:b/>
          <w:bCs/>
        </w:rPr>
        <w:t xml:space="preserve">воспитывался,  ему придется сказать себе:  </w:t>
      </w:r>
      <w:r>
        <w:rPr>
          <w:b/>
          <w:bCs/>
          <w:i/>
          <w:iCs/>
        </w:rPr>
        <w:t>измени все  то, что кажется  тебе</w:t>
      </w:r>
    </w:p>
    <w:p>
      <w:pPr>
        <w:pStyle w:val="HTMLPreformatted"/>
        <w:rPr/>
      </w:pPr>
      <w:r>
        <w:rPr>
          <w:b/>
          <w:bCs/>
          <w:i/>
          <w:iCs/>
        </w:rPr>
        <w:t>неправильным</w:t>
      </w:r>
      <w:r>
        <w:rPr>
          <w:b/>
          <w:bCs/>
        </w:rPr>
        <w:t>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ли ему скучно, он вполне может заняться чем-то более интересным, даже</w:t>
      </w:r>
    </w:p>
    <w:p>
      <w:pPr>
        <w:pStyle w:val="HTMLPreformatted"/>
        <w:rPr/>
      </w:pPr>
      <w:r>
        <w:rPr>
          <w:b/>
          <w:bCs/>
        </w:rPr>
        <w:t xml:space="preserve">в  родном городе.  А что для этого нужно -  </w:t>
      </w:r>
      <w:r>
        <w:rPr>
          <w:b/>
          <w:bCs/>
          <w:i/>
          <w:iCs/>
        </w:rPr>
        <w:t>выяви  для себя самое  важное</w:t>
      </w:r>
      <w:r>
        <w:rPr>
          <w:b/>
          <w:bCs/>
        </w:rPr>
        <w:t xml:space="preserve">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го, что могут дать тебе родные места - безопасность, дружеские  отношени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,  может  быть,  это  принесет  тебе  гораздо  больше   удовольствия,   ч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рвотрепка и неразбериха, всегда сопутствующие переезду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 моей подруги родилась  недавно дочурка.  И ребенок  этот стал для н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всем  особенным, не только потому,  что  свой  ребенок  всегда  особенны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вочка была ее вторым ребенком, а  первая  дочь еще совсем маленькой умерл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  лейкемии,  ей тогда и  семи  еще не  было.  А когда  ты сталкиваешься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агедией лицом к лицу, весь мир для тебя угасает, все кажется таким серым и</w:t>
      </w:r>
    </w:p>
    <w:p>
      <w:pPr>
        <w:pStyle w:val="HTMLPreformatted"/>
        <w:rPr/>
      </w:pPr>
      <w:r>
        <w:rPr>
          <w:b/>
          <w:bCs/>
        </w:rPr>
        <w:t xml:space="preserve">неуютным. Но постепенно,  когда  </w:t>
      </w:r>
      <w:r>
        <w:rPr>
          <w:b/>
          <w:bCs/>
          <w:i/>
          <w:iCs/>
        </w:rPr>
        <w:t>ты  полнее  узнаешь  высшие ценности</w:t>
      </w:r>
      <w:r>
        <w:rPr>
          <w:b/>
          <w:bCs/>
        </w:rPr>
        <w:t>,  боль</w:t>
      </w:r>
    </w:p>
    <w:p>
      <w:pPr>
        <w:pStyle w:val="HTMLPreformatted"/>
        <w:rPr/>
      </w:pPr>
      <w:r>
        <w:rPr>
          <w:b/>
          <w:bCs/>
        </w:rPr>
        <w:t xml:space="preserve">начинает  стихать.  В  подобных случаях часто  </w:t>
      </w:r>
      <w:r>
        <w:rPr>
          <w:b/>
          <w:bCs/>
          <w:i/>
          <w:iCs/>
        </w:rPr>
        <w:t>ты  открываешь для себя новые</w:t>
      </w:r>
    </w:p>
    <w:p>
      <w:pPr>
        <w:pStyle w:val="HTMLPreformatted"/>
        <w:rPr/>
      </w:pPr>
      <w:r>
        <w:rPr>
          <w:b/>
          <w:bCs/>
          <w:i/>
          <w:iCs/>
        </w:rPr>
        <w:t>горизонты</w:t>
      </w:r>
      <w:r>
        <w:rPr>
          <w:b/>
          <w:bCs/>
        </w:rPr>
        <w:t xml:space="preserve">  и  сознаешь,  что  </w:t>
      </w:r>
      <w:r>
        <w:rPr>
          <w:b/>
          <w:bCs/>
          <w:i/>
          <w:iCs/>
        </w:rPr>
        <w:t>ты способен понять  саму  суть вещей</w:t>
      </w:r>
      <w:r>
        <w:rPr>
          <w:b/>
          <w:bCs/>
        </w:rPr>
        <w:t>. Приходит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 xml:space="preserve">время, и ты чувствуешь, как </w:t>
      </w:r>
      <w:r>
        <w:rPr>
          <w:b/>
          <w:bCs/>
          <w:i/>
          <w:iCs/>
        </w:rPr>
        <w:t>тебе становиться легч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одилась Меган, и радость осветила лица  родителей от  ощущения  победы</w:t>
      </w:r>
    </w:p>
    <w:p>
      <w:pPr>
        <w:pStyle w:val="HTMLPreformatted"/>
        <w:rPr/>
      </w:pPr>
      <w:r>
        <w:rPr>
          <w:b/>
          <w:bCs/>
        </w:rPr>
        <w:t xml:space="preserve">над мраком скорби, такое ощущение появляется, когда ты знаешь, что </w:t>
      </w:r>
      <w:r>
        <w:rPr>
          <w:b/>
          <w:bCs/>
          <w:i/>
          <w:iCs/>
        </w:rPr>
        <w:t>ты можешь</w:t>
      </w:r>
    </w:p>
    <w:p>
      <w:pPr>
        <w:pStyle w:val="HTMLPreformatted"/>
        <w:rPr/>
      </w:pPr>
      <w:r>
        <w:rPr>
          <w:b/>
          <w:bCs/>
          <w:i/>
          <w:iCs/>
        </w:rPr>
        <w:t>справиться</w:t>
      </w:r>
      <w:r>
        <w:rPr>
          <w:b/>
          <w:bCs/>
        </w:rPr>
        <w:t xml:space="preserve">  со своими неприятностями. Мамаша бросила курить, пить, "села"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балансированную диету, регулярно стала заниматься физкультурой с тем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 время беременности обеспечить  здоровое развитие своего будущего ребенк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 когда ты становишься  ребенком, рожденным вслед за смертью другого дитя, в</w:t>
      </w:r>
    </w:p>
    <w:p>
      <w:pPr>
        <w:pStyle w:val="HTMLPreformatted"/>
        <w:rPr/>
      </w:pPr>
      <w:r>
        <w:rPr>
          <w:b/>
          <w:bCs/>
        </w:rPr>
        <w:t xml:space="preserve">жизни тебя ждет немало испытаний. И </w:t>
      </w:r>
      <w:r>
        <w:rPr>
          <w:b/>
          <w:bCs/>
          <w:i/>
          <w:iCs/>
        </w:rPr>
        <w:t>ты  должен быть уверен, что пройдешь все</w:t>
      </w:r>
    </w:p>
    <w:p>
      <w:pPr>
        <w:pStyle w:val="HTMLPreformatted"/>
        <w:rPr/>
      </w:pPr>
      <w:r>
        <w:rPr>
          <w:b/>
          <w:bCs/>
          <w:i/>
          <w:iCs/>
        </w:rPr>
        <w:t>испытания.</w:t>
      </w:r>
      <w:r>
        <w:rPr>
          <w:b/>
          <w:bCs/>
        </w:rPr>
        <w:t xml:space="preserve">  Для этого  </w:t>
      </w:r>
      <w:r>
        <w:rPr>
          <w:b/>
          <w:bCs/>
          <w:i/>
          <w:iCs/>
        </w:rPr>
        <w:t>нужно очень  захотеть</w:t>
      </w:r>
      <w:r>
        <w:rPr>
          <w:b/>
          <w:bCs/>
        </w:rPr>
        <w:t>.  И  родитель  в такой ситуации</w:t>
      </w:r>
    </w:p>
    <w:p>
      <w:pPr>
        <w:pStyle w:val="HTMLPreformatted"/>
        <w:rPr/>
      </w:pPr>
      <w:r>
        <w:rPr>
          <w:b/>
          <w:bCs/>
        </w:rPr>
        <w:t xml:space="preserve">должен </w:t>
      </w:r>
      <w:r>
        <w:rPr>
          <w:b/>
          <w:bCs/>
          <w:i/>
          <w:iCs/>
        </w:rPr>
        <w:t>все делать  как  надо  - в  этот  раз ошибки  не будет</w:t>
      </w:r>
      <w:r>
        <w:rPr>
          <w:b/>
          <w:bCs/>
        </w:rPr>
        <w:t>, хотя лейкем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чери  никак  не   вызвана  какими-то  их  ошибками.  Просто,  когда  такое</w:t>
      </w:r>
    </w:p>
    <w:p>
      <w:pPr>
        <w:pStyle w:val="HTMLPreformatted"/>
        <w:rPr/>
      </w:pPr>
      <w:r>
        <w:rPr>
          <w:b/>
          <w:bCs/>
        </w:rPr>
        <w:t xml:space="preserve">случается, </w:t>
      </w:r>
      <w:r>
        <w:rPr>
          <w:b/>
          <w:bCs/>
          <w:i/>
          <w:iCs/>
        </w:rPr>
        <w:t>ты  становишься  очень тщательным.  Ты педантично пересматриваешь</w:t>
      </w:r>
    </w:p>
    <w:p>
      <w:pPr>
        <w:pStyle w:val="HTMLPreformatted"/>
        <w:rPr/>
      </w:pPr>
      <w:r>
        <w:rPr>
          <w:b/>
          <w:bCs/>
          <w:i/>
          <w:iCs/>
        </w:rPr>
        <w:t>всю информацию, которую читаешь</w:t>
      </w:r>
      <w:r>
        <w:rPr>
          <w:b/>
          <w:bCs/>
        </w:rPr>
        <w:t>, о ребенке, обо всем, что касается  ухода за</w:t>
      </w:r>
    </w:p>
    <w:p>
      <w:pPr>
        <w:pStyle w:val="HTMLPreformatted"/>
        <w:rPr/>
      </w:pPr>
      <w:r>
        <w:rPr>
          <w:b/>
          <w:bCs/>
        </w:rPr>
        <w:t xml:space="preserve">ним,  ты  столько  всего узнаешь, что  теперь  </w:t>
      </w:r>
      <w:r>
        <w:rPr>
          <w:b/>
          <w:bCs/>
          <w:i/>
          <w:iCs/>
        </w:rPr>
        <w:t>ты  можешь  восстановить  эту</w:t>
      </w:r>
    </w:p>
    <w:p>
      <w:pPr>
        <w:pStyle w:val="HTMLPreformatted"/>
        <w:rPr/>
      </w:pPr>
      <w:r>
        <w:rPr>
          <w:b/>
          <w:bCs/>
          <w:i/>
          <w:iCs/>
        </w:rPr>
        <w:t>информацию по желанию</w:t>
      </w:r>
      <w:r>
        <w:rPr>
          <w:b/>
          <w:bCs/>
        </w:rPr>
        <w:t>, когда это требует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  меня есть две охотничьих  собаки.  Шана -  помесь ищейки  с колли,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елли - взрослый, хорошо натасканный лабрадор. А  быть натасканным означает,</w:t>
      </w:r>
    </w:p>
    <w:p>
      <w:pPr>
        <w:pStyle w:val="HTMLPreformatted"/>
        <w:rPr/>
      </w:pPr>
      <w:r>
        <w:rPr>
          <w:b/>
          <w:bCs/>
        </w:rPr>
        <w:t xml:space="preserve">что  </w:t>
      </w:r>
      <w:r>
        <w:rPr>
          <w:b/>
          <w:bCs/>
          <w:i/>
          <w:iCs/>
        </w:rPr>
        <w:t>ты хорошо соображаешь</w:t>
      </w:r>
      <w:r>
        <w:rPr>
          <w:b/>
          <w:bCs/>
        </w:rPr>
        <w:t xml:space="preserve">  и </w:t>
      </w:r>
      <w:r>
        <w:rPr>
          <w:b/>
          <w:bCs/>
          <w:i/>
          <w:iCs/>
        </w:rPr>
        <w:t>у тебя хорошая память</w:t>
      </w:r>
      <w:r>
        <w:rPr>
          <w:b/>
          <w:bCs/>
        </w:rPr>
        <w:t>, а для собаки это первое</w:t>
      </w:r>
    </w:p>
    <w:p>
      <w:pPr>
        <w:pStyle w:val="HTMLPreformatted"/>
        <w:rPr/>
      </w:pPr>
      <w:r>
        <w:rPr>
          <w:b/>
          <w:bCs/>
        </w:rPr>
        <w:t xml:space="preserve">дело. А если  ты  такая собачка, как, например,  Шана, откуда </w:t>
      </w:r>
      <w:r>
        <w:rPr>
          <w:b/>
          <w:bCs/>
          <w:i/>
          <w:iCs/>
        </w:rPr>
        <w:t>ты знаешь, что</w:t>
      </w:r>
    </w:p>
    <w:p>
      <w:pPr>
        <w:pStyle w:val="HTMLPreformatted"/>
        <w:rPr/>
      </w:pPr>
      <w:r>
        <w:rPr>
          <w:b/>
          <w:bCs/>
          <w:i/>
          <w:iCs/>
        </w:rPr>
        <w:t>нужно тебе</w:t>
      </w:r>
      <w:r>
        <w:rPr>
          <w:b/>
          <w:bCs/>
        </w:rPr>
        <w:t xml:space="preserve"> сделать, чтобы  ублажить  хозяина? Просто, </w:t>
      </w:r>
      <w:r>
        <w:rPr>
          <w:b/>
          <w:bCs/>
          <w:i/>
          <w:iCs/>
        </w:rPr>
        <w:t>ты все помнишь</w:t>
      </w:r>
      <w:r>
        <w:rPr>
          <w:b/>
          <w:bCs/>
        </w:rPr>
        <w:t>, что от</w:t>
      </w:r>
    </w:p>
    <w:p>
      <w:pPr>
        <w:pStyle w:val="HTMLPreformatted"/>
        <w:rPr/>
      </w:pPr>
      <w:r>
        <w:rPr>
          <w:b/>
          <w:bCs/>
        </w:rPr>
        <w:t xml:space="preserve">тебя  требуют.  Ты </w:t>
      </w:r>
      <w:r>
        <w:rPr>
          <w:b/>
          <w:bCs/>
          <w:i/>
          <w:iCs/>
        </w:rPr>
        <w:t>смотришь  на вещь, вспоминаешь  все, что об этом знаешь и</w:t>
      </w:r>
    </w:p>
    <w:p>
      <w:pPr>
        <w:pStyle w:val="HTMLPreformatted"/>
        <w:rPr/>
      </w:pPr>
      <w:r>
        <w:rPr>
          <w:b/>
          <w:bCs/>
          <w:i/>
          <w:iCs/>
        </w:rPr>
        <w:t>можешь все  восстановить в  памяти</w:t>
      </w:r>
      <w:r>
        <w:rPr>
          <w:b/>
          <w:bCs/>
        </w:rPr>
        <w:t>. Шана -  просто молодец, отлично приноси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ячики,  шарики, палки. Она помнит все, что ей  нужно знать, а что  не нужно</w:t>
      </w:r>
    </w:p>
    <w:p>
      <w:pPr>
        <w:pStyle w:val="HTMLPreformatted"/>
        <w:rPr/>
      </w:pPr>
      <w:r>
        <w:rPr>
          <w:b/>
          <w:bCs/>
        </w:rPr>
        <w:t xml:space="preserve">знать - </w:t>
      </w:r>
      <w:r>
        <w:rPr>
          <w:b/>
          <w:bCs/>
          <w:i/>
          <w:iCs/>
        </w:rPr>
        <w:t>лишнее вполне можно  забыть.</w:t>
      </w:r>
      <w:r>
        <w:rPr>
          <w:b/>
          <w:bCs/>
        </w:rPr>
        <w:t xml:space="preserve"> Подсознание тем  и хорошо, что работает</w:t>
      </w:r>
    </w:p>
    <w:p>
      <w:pPr>
        <w:pStyle w:val="HTMLPreformatted"/>
        <w:rPr/>
      </w:pPr>
      <w:r>
        <w:rPr>
          <w:b/>
          <w:bCs/>
        </w:rPr>
        <w:t xml:space="preserve">для  тебя  автоматически. </w:t>
      </w:r>
      <w:r>
        <w:rPr>
          <w:b/>
          <w:bCs/>
          <w:i/>
          <w:iCs/>
        </w:rPr>
        <w:t>Тебе не  нужно слишком  усиленно думать.</w:t>
      </w:r>
      <w:r>
        <w:rPr>
          <w:b/>
          <w:bCs/>
        </w:rPr>
        <w:t xml:space="preserve"> Не  нужно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 xml:space="preserve">волноваться.  Подсознание  всегда на подхвате и  само знает, т.е. </w:t>
      </w:r>
      <w:r>
        <w:rPr>
          <w:b/>
          <w:bCs/>
          <w:i/>
          <w:iCs/>
        </w:rPr>
        <w:t>ты знаеш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 тебе  необходимо  знать.  И  сколько существует  всяких способов, чтобы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запомнить что-то, столько же существует способов, чтобы это что-то забыть.</w:t>
      </w:r>
    </w:p>
    <w:p>
      <w:pPr>
        <w:pStyle w:val="HTMLPreformatted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Ты можешь  забыть  в сознании</w:t>
      </w:r>
      <w:r>
        <w:rPr>
          <w:b/>
          <w:bCs/>
        </w:rPr>
        <w:t>, к  примеру, прикосновение  теплых  лучей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 xml:space="preserve">солнца.  А что означает  ласковое  прикосновение  солнца?  </w:t>
      </w:r>
      <w:r>
        <w:rPr>
          <w:b/>
          <w:bCs/>
          <w:i/>
          <w:iCs/>
        </w:rPr>
        <w:t>Ты  можешь забыть</w:t>
      </w:r>
    </w:p>
    <w:p>
      <w:pPr>
        <w:pStyle w:val="HTMLPreformatted"/>
        <w:rPr/>
      </w:pPr>
      <w:r>
        <w:rPr>
          <w:b/>
          <w:bCs/>
        </w:rPr>
        <w:t xml:space="preserve">название на какое-то время. </w:t>
      </w:r>
      <w:r>
        <w:rPr>
          <w:b/>
          <w:bCs/>
          <w:i/>
          <w:iCs/>
        </w:rPr>
        <w:t>Ты можешь забыть</w:t>
      </w:r>
      <w:r>
        <w:rPr>
          <w:b/>
          <w:bCs/>
        </w:rPr>
        <w:t xml:space="preserve"> шум океана и звук прибоя. Но </w:t>
      </w:r>
      <w:r>
        <w:rPr>
          <w:b/>
          <w:bCs/>
          <w:i/>
          <w:iCs/>
        </w:rPr>
        <w:t>на</w:t>
      </w:r>
    </w:p>
    <w:p>
      <w:pPr>
        <w:pStyle w:val="HTMLPreformatted"/>
        <w:rPr/>
      </w:pPr>
      <w:r>
        <w:rPr>
          <w:b/>
          <w:bCs/>
          <w:i/>
          <w:iCs/>
        </w:rPr>
        <w:t>самом  деле  ты никогда  ничего  не  забываешь</w:t>
      </w:r>
      <w:r>
        <w:rPr>
          <w:b/>
          <w:bCs/>
        </w:rPr>
        <w:t xml:space="preserve">,  не так ли?  </w:t>
      </w:r>
      <w:r>
        <w:rPr>
          <w:b/>
          <w:bCs/>
          <w:i/>
          <w:iCs/>
        </w:rPr>
        <w:t>Ты забываешь  в</w:t>
      </w:r>
    </w:p>
    <w:p>
      <w:pPr>
        <w:pStyle w:val="HTMLPreformatted"/>
        <w:rPr/>
      </w:pPr>
      <w:r>
        <w:rPr>
          <w:b/>
          <w:bCs/>
          <w:i/>
          <w:iCs/>
        </w:rPr>
        <w:t>сознании  и позволяешь нести информацию подсознанию</w:t>
      </w:r>
      <w:r>
        <w:rPr>
          <w:b/>
          <w:bCs/>
        </w:rPr>
        <w:t>. Охотничьей собаке вовсе</w:t>
      </w:r>
    </w:p>
    <w:p>
      <w:pPr>
        <w:pStyle w:val="HTMLPreformatted"/>
        <w:rPr/>
      </w:pPr>
      <w:r>
        <w:rPr>
          <w:b/>
          <w:bCs/>
        </w:rPr>
        <w:t xml:space="preserve">не нужно  помнить,  как  найти  и принести  палку. </w:t>
      </w:r>
      <w:r>
        <w:rPr>
          <w:b/>
          <w:bCs/>
          <w:i/>
          <w:iCs/>
        </w:rPr>
        <w:t>Память требуется  лишь  в</w:t>
      </w:r>
    </w:p>
    <w:p>
      <w:pPr>
        <w:pStyle w:val="HTMLPreformatted"/>
        <w:rPr/>
      </w:pPr>
      <w:r>
        <w:rPr>
          <w:b/>
          <w:bCs/>
          <w:i/>
          <w:iCs/>
        </w:rPr>
        <w:t>определенное  время</w:t>
      </w:r>
      <w:r>
        <w:rPr>
          <w:b/>
          <w:bCs/>
        </w:rPr>
        <w:t>.  Когда  есть  у  тебя  сознание   и  подсознание,  чуд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лючается в том, что каждое из них выполняет свои задач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ознанию  интересно  подмечать  особенности,  а  подсознание видит  вс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ртину  в  целом.  Часто  сознание  занято анализом, а  подсознанию  смешно</w:t>
      </w:r>
    </w:p>
    <w:p>
      <w:pPr>
        <w:pStyle w:val="HTMLPreformatted"/>
        <w:rPr/>
      </w:pPr>
      <w:r>
        <w:rPr>
          <w:b/>
          <w:bCs/>
        </w:rPr>
        <w:t xml:space="preserve">наблюдать  за борьбой сознания. Потому  что </w:t>
      </w:r>
      <w:r>
        <w:rPr>
          <w:b/>
          <w:bCs/>
          <w:i/>
          <w:iCs/>
        </w:rPr>
        <w:t>ты уже знаешь</w:t>
      </w:r>
      <w:r>
        <w:rPr>
          <w:b/>
          <w:bCs/>
        </w:rPr>
        <w:t xml:space="preserve">  в подсознании т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старается вычислить сознание. Тут как мать и дитя, подсознание терпелив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блюдает,  а  сознание, тем  временем, пускается  во всякие  приключения 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ланирует, вычисляет, учится - подсознание доходит до всего инстинктивн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а, рождение Меган - событие волнующее,  трудно сказать,  какой  частью</w:t>
      </w:r>
    </w:p>
    <w:p>
      <w:pPr>
        <w:pStyle w:val="HTMLPreformatted"/>
        <w:rPr/>
      </w:pPr>
      <w:r>
        <w:rPr>
          <w:b/>
          <w:bCs/>
        </w:rPr>
        <w:t xml:space="preserve">знаний  мои  друзья  займутся  сознательно,  иногда  и  </w:t>
      </w:r>
      <w:r>
        <w:rPr>
          <w:b/>
          <w:bCs/>
          <w:i/>
          <w:iCs/>
        </w:rPr>
        <w:t>нужно   пользоваться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знанием,  оставляя   более  объемный   материал   в   подсознании,   чтобы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>востребовать его при необходимости.  Требуется концентрация  на предстоящем.</w:t>
      </w:r>
    </w:p>
    <w:p>
      <w:pPr>
        <w:pStyle w:val="HTMLPreformatted"/>
        <w:rPr/>
      </w:pPr>
      <w:r>
        <w:rPr>
          <w:b/>
          <w:bCs/>
        </w:rPr>
        <w:t xml:space="preserve">Матери   </w:t>
      </w:r>
      <w:r>
        <w:rPr>
          <w:b/>
          <w:bCs/>
          <w:i/>
          <w:iCs/>
        </w:rPr>
        <w:t>необходимо   концентрироватьсяна   настоящем</w:t>
      </w:r>
      <w:r>
        <w:rPr>
          <w:b/>
          <w:bCs/>
        </w:rPr>
        <w:t>,  вставаяпо   ночам  к</w:t>
      </w:r>
    </w:p>
    <w:p>
      <w:pPr>
        <w:pStyle w:val="HTMLPreformatted"/>
        <w:rPr/>
      </w:pPr>
      <w:r>
        <w:rPr>
          <w:b/>
          <w:bCs/>
        </w:rPr>
        <w:t xml:space="preserve">новорожденному.  Ей </w:t>
      </w:r>
      <w:r>
        <w:rPr>
          <w:b/>
          <w:bCs/>
          <w:i/>
          <w:iCs/>
        </w:rPr>
        <w:t>необходимо концентрироваться на  своих  действиях</w:t>
      </w:r>
      <w:r>
        <w:rPr>
          <w:b/>
          <w:bCs/>
        </w:rPr>
        <w:t>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ть уверенной, что мир ее ребенка полон интересного и полезного, потому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стоящая личность - это сумма всего, чему научили, разве не так?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Ей  </w:t>
      </w:r>
      <w:r>
        <w:rPr>
          <w:b/>
          <w:bCs/>
          <w:i/>
          <w:iCs/>
        </w:rPr>
        <w:t>нужно  концентрироваться  на   знании</w:t>
      </w:r>
      <w:r>
        <w:rPr>
          <w:b/>
          <w:bCs/>
        </w:rPr>
        <w:t xml:space="preserve">  факта  своей  незаменимости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>Необходимо    концентрироваться    на   всем,   что    способствует   успеху</w:t>
      </w:r>
    </w:p>
    <w:p>
      <w:pPr>
        <w:pStyle w:val="HTMLPreformatted"/>
        <w:rPr/>
      </w:pPr>
      <w:r>
        <w:rPr>
          <w:b/>
          <w:bCs/>
        </w:rPr>
        <w:t xml:space="preserve">уравновешенного  развития  дочери  </w:t>
      </w:r>
      <w:r>
        <w:rPr>
          <w:b/>
          <w:bCs/>
          <w:i/>
          <w:iCs/>
        </w:rPr>
        <w:t>и  на  ответственности за  это.</w:t>
      </w:r>
      <w:r>
        <w:rPr>
          <w:b/>
          <w:bCs/>
        </w:rPr>
        <w:t xml:space="preserve"> И если </w:t>
      </w:r>
      <w:r>
        <w:rPr>
          <w:b/>
          <w:bCs/>
          <w:i/>
          <w:iCs/>
        </w:rPr>
        <w:t>ты</w:t>
      </w:r>
    </w:p>
    <w:p>
      <w:pPr>
        <w:pStyle w:val="HTMLPreformatted"/>
        <w:rPr/>
      </w:pPr>
      <w:r>
        <w:rPr>
          <w:b/>
          <w:bCs/>
          <w:i/>
          <w:iCs/>
        </w:rPr>
        <w:t>делаешь хорошо свое  дело</w:t>
      </w:r>
      <w:r>
        <w:rPr>
          <w:b/>
          <w:bCs/>
        </w:rPr>
        <w:t xml:space="preserve">  в жизни, то  это  оттого, что </w:t>
      </w:r>
      <w:r>
        <w:rPr>
          <w:b/>
          <w:bCs/>
          <w:i/>
          <w:iCs/>
        </w:rPr>
        <w:t>ты помнишь о  своей</w:t>
      </w:r>
    </w:p>
    <w:p>
      <w:pPr>
        <w:pStyle w:val="HTMLPreformatted"/>
        <w:rPr/>
      </w:pPr>
      <w:r>
        <w:rPr>
          <w:b/>
          <w:bCs/>
          <w:i/>
          <w:iCs/>
        </w:rPr>
        <w:t>готовности лицом к лицу встретить все испытания</w:t>
      </w:r>
      <w:r>
        <w:rPr>
          <w:b/>
          <w:bCs/>
        </w:rPr>
        <w:t>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рессировка  собак  вознаграждается  сторицей,  потому  что в  основном</w:t>
      </w:r>
    </w:p>
    <w:p>
      <w:pPr>
        <w:pStyle w:val="HTMLPreformatted"/>
        <w:rPr/>
      </w:pPr>
      <w:r>
        <w:rPr>
          <w:b/>
          <w:bCs/>
          <w:i/>
          <w:iCs/>
        </w:rPr>
        <w:t>результат  зависит от тебя</w:t>
      </w:r>
      <w:r>
        <w:rPr>
          <w:b/>
          <w:bCs/>
        </w:rPr>
        <w:t>.  Я  смотрю на своих собачек, и мне радостно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и такие  умные  и добрые, что они способны  получать любовь и  отвечать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е, - а это как раз и есть признак хорошо проделанной работы.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А  Джо  бы я сказала: </w:t>
      </w:r>
      <w:r>
        <w:rPr>
          <w:b/>
          <w:bCs/>
          <w:i/>
          <w:iCs/>
        </w:rPr>
        <w:t>прими правильно решение</w:t>
      </w:r>
      <w:r>
        <w:rPr>
          <w:b/>
          <w:bCs/>
        </w:rPr>
        <w:t>,  где тебе жить. Ведь  не</w:t>
      </w:r>
    </w:p>
    <w:p>
      <w:pPr>
        <w:pStyle w:val="HTMLPreformatted"/>
        <w:rPr/>
      </w:pPr>
      <w:r>
        <w:rPr>
          <w:b/>
          <w:bCs/>
        </w:rPr>
        <w:t xml:space="preserve">обязательно </w:t>
      </w:r>
      <w:r>
        <w:rPr>
          <w:b/>
          <w:bCs/>
          <w:i/>
          <w:iCs/>
        </w:rPr>
        <w:t>ты всегда знаешь, что нужно тебе</w:t>
      </w:r>
      <w:r>
        <w:rPr>
          <w:b/>
          <w:bCs/>
        </w:rPr>
        <w:t xml:space="preserve">. </w:t>
      </w:r>
      <w:r>
        <w:rPr>
          <w:b/>
          <w:bCs/>
          <w:i/>
          <w:iCs/>
        </w:rPr>
        <w:t>Испытай себя в неведомом,</w:t>
      </w:r>
      <w:r>
        <w:rPr>
          <w:b/>
          <w:bCs/>
        </w:rPr>
        <w:t xml:space="preserve"> хот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исковать он  не намерен - это его подсознание знает верный  путь, точно так</w:t>
      </w:r>
    </w:p>
    <w:p>
      <w:pPr>
        <w:pStyle w:val="HTMLPreformatted"/>
        <w:rPr/>
      </w:pPr>
      <w:r>
        <w:rPr>
          <w:b/>
          <w:bCs/>
        </w:rPr>
        <w:t xml:space="preserve">же как мое или  ваше. И, в общем-то, нет никакой  опасности, если </w:t>
      </w:r>
      <w:r>
        <w:rPr>
          <w:b/>
          <w:bCs/>
          <w:i/>
          <w:iCs/>
        </w:rPr>
        <w:t>ты веришь,</w:t>
      </w:r>
    </w:p>
    <w:p>
      <w:pPr>
        <w:pStyle w:val="HTMLPreformatted"/>
        <w:rPr/>
      </w:pPr>
      <w:r>
        <w:rPr>
          <w:b/>
          <w:bCs/>
          <w:i/>
          <w:iCs/>
        </w:rPr>
        <w:t>что  подсознание  готово на правильный  ответ.</w:t>
      </w:r>
      <w:r>
        <w:rPr>
          <w:b/>
          <w:bCs/>
        </w:rPr>
        <w:t xml:space="preserve"> Мне и до сего дня неизвестн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ой  путь  выбрал для  себя Джо,  но когда  я встретила  его  недавно,  он</w:t>
      </w:r>
    </w:p>
    <w:p>
      <w:pPr>
        <w:pStyle w:val="HTMLPreformatted"/>
        <w:rPr/>
      </w:pPr>
      <w:r>
        <w:rPr>
          <w:b/>
          <w:bCs/>
        </w:rPr>
        <w:t xml:space="preserve">выглядел замечательно. Я сказала ему: "Радостно на душе, когда </w:t>
      </w:r>
      <w:r>
        <w:rPr>
          <w:b/>
          <w:bCs/>
          <w:i/>
          <w:iCs/>
        </w:rPr>
        <w:t>ты понимаешь</w:t>
      </w:r>
      <w:r>
        <w:rPr>
          <w:b/>
          <w:bCs/>
        </w:rPr>
        <w:t>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 непохож  твой бывший пациент на  нынешнего доброго знакомого. Джо,  ведь</w:t>
      </w:r>
    </w:p>
    <w:p>
      <w:pPr>
        <w:pStyle w:val="HTMLPreformatted"/>
        <w:rPr/>
      </w:pPr>
      <w:r>
        <w:rPr>
          <w:b/>
          <w:bCs/>
        </w:rPr>
        <w:t xml:space="preserve">это так заметно, что  </w:t>
      </w:r>
      <w:r>
        <w:rPr>
          <w:b/>
          <w:bCs/>
          <w:i/>
          <w:iCs/>
        </w:rPr>
        <w:t>нет в тебе больше тревоги и ты теперь сама уверенность</w:t>
      </w:r>
    </w:p>
    <w:p>
      <w:pPr>
        <w:pStyle w:val="HTMLPreformatted"/>
        <w:rPr/>
      </w:pPr>
      <w:r>
        <w:rPr>
          <w:b/>
          <w:bCs/>
          <w:i/>
          <w:iCs/>
        </w:rPr>
        <w:t>в себе</w:t>
      </w:r>
      <w:r>
        <w:rPr>
          <w:b/>
          <w:bCs/>
        </w:rPr>
        <w:t>, и все у  тебя как надо". Он улыбнулся и сказал: "Да разве что-нибудь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сравнится с чувством, когда </w:t>
      </w:r>
      <w:r>
        <w:rPr>
          <w:b/>
          <w:bCs/>
          <w:i/>
          <w:iCs/>
        </w:rPr>
        <w:t>тебе так хорошо</w:t>
      </w:r>
      <w:r>
        <w:rPr>
          <w:b/>
          <w:bCs/>
        </w:rPr>
        <w:t>?"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озитивный настрой или выбор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 чаще  всего  происходит, когда мы отдаем  человеку прямую команду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й  это, принеси  то, изучи  книгу. И чаще всего  можно  натолкнуться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противление,  внутренний  протест  человека, которому  ты даешь команду.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аще всего он делает  обратное или не делает,  забывая вовсе.  Запомни прям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йчас: НИКТО НИЧЕГО ПРОСТО ТАК НЕ ЗАБЫВАЕТ. Если ты попросил своего ребенк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нести мусор,  и он  его не вынес,  значит,  он  не хотел этого делать,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терес  для  вовлечения  вдействие  был недостаточно  сильным.  (Отсутств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вторитета, отсутствие интереса - все равно будут ругать - и т.д.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ля  того, чтобы в  процессе  общения  меньше  приходить к  конфликтны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итуациям, команду можно скрыв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опустим,  урони  возле партнера ручку  или  ложку,  посмотри  на  н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жидающе  и скажи:  "Ложка  упала".  Во многих  случаях твой собеседник 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нимет, хотя ты его об этом не просил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Неплохо было бы включить телевизор (телевизор включается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Жаль, в кружке кофе кончился (супруг (а) кофе нальет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Стало прохладно (дверь на балкон закроется)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  всех приведенных  случаях  у  человека  есть  выбор, ему  никто 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ворит: "Сделай это действие". Он может  его  делать, а может  и не дела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сознание улавливает этот выбор,  прямого давления нет, партнер делает т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вы хотит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 общении  с детьми,  да  и  со взрослыми, работает метод  "Выбор без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выбора"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лемя дикарей поймало человека и  предложили ему на выбор - смерть  или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умумба. Пленник  спросил: "А  что такое  "лумумба?" Вождь племени объяснил,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о  это  когда все  племя имеет  с пленником половую  связь. Бедняга выбрал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мерть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И тогда вождь племени воскликнул: "Смерть через лумумбу!"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 меня есть сын Владимир. Однажды в пять часов утра он проснулся и ст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призничать.  Супруга пыталась угомонить  ребенка "традиционными"  метода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ипа: "Вова,  перестань",  "Вова, не  плачь".  Парень  от этого  еще  боль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водился. Разбудил  всех домочадцев.  Тогда  я спокойным тоном  сказал ему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Вова, если тебя что-то тревожит, скажи,  а  если нет, то ты можешь крича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колько  хочешь,  но это придется  тебе делать  в коридоре, чтобы не  меш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ать    остальным    членам    семьи".    Мальчик    сравнил    перспектив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ремяпрепровождения  в коридоре с  пребыванием в  мягкой постели  и  тут 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молк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Ты спать сейчас пойдешь или зубы сначала почистишь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Ты полы будешь мыть или сначала уроками займешься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Ты выполнишь это задание или без работы останешься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идимость выбора есть, а на самом деле его нет. То, что  ребенок пойд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пать, само собой разумеющееся, но ведь ему предложили еще почистить зубы.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нных случаях прямой  команды не было, а был вопрос,  в котором  скрывалась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команда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Ты можешь  продолжать изучать эту книгу, а можешь бросить  это занятие,</w:t>
      </w:r>
    </w:p>
    <w:p>
      <w:pPr>
        <w:pStyle w:val="HTMLPreformatted"/>
        <w:rPr/>
      </w:pPr>
      <w:r>
        <w:rPr>
          <w:b/>
          <w:bCs/>
          <w:i/>
          <w:iCs/>
        </w:rPr>
        <w:t>упустив при  этом нечто важное для себя.</w:t>
      </w:r>
      <w:r>
        <w:rPr>
          <w:b/>
          <w:bCs/>
        </w:rPr>
        <w:t xml:space="preserve"> И  когда начинающий МАГ  пропуск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-то,  чего-то в его магической силе будет не хватать. (Выбор без выбора +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соединение к ценностям)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     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УЧИМСЯ ГОВОРИТЬ (ЯЗЫКОВЫЕ ИСКАЖЕНИЯ)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ы (яи  ты) с каждой страницей продвигаемся  вперед. Я - за счет  то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мне приходится на уровне  сознания извлекать из памяти  знания, при эт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новляя их  для ТЕБЯ.  Ты, для  которого  все то, что здесь написано,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ть, уже давно  известно, а  может  быть,  о некоторых  моментах  ты слыша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первые,  и  это  не помешало  тебе обновить свои  знания,  от которых ты не</w:t>
      </w:r>
    </w:p>
    <w:p>
      <w:pPr>
        <w:pStyle w:val="HTMLPreformatted"/>
        <w:rPr/>
      </w:pPr>
      <w:r>
        <w:rPr>
          <w:b/>
          <w:bCs/>
        </w:rPr>
        <w:t xml:space="preserve">становишься  хуже  или  лучше,  </w:t>
      </w:r>
      <w:r>
        <w:rPr>
          <w:b/>
          <w:bCs/>
          <w:i/>
          <w:iCs/>
        </w:rPr>
        <w:t>ты становишься  другим.</w:t>
      </w:r>
      <w:r>
        <w:rPr>
          <w:b/>
          <w:bCs/>
        </w:rPr>
        <w:t xml:space="preserve">  И  для  того, чтоб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олжить,  мне необходимо рассказать тебе о том,  что иногда мы  не совс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думываемся над  качеством  передаваемой нами  информации,  так же,  какнад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качественным  ее пониманием. Итог  -  отсутствие взаимопонимания. Следи з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чью - своей и собеседника. В ней частенько  случаются смысловые искажени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ущения, обобщения и т.д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ебе, наверное, приходилось слышать, как говорят политики. Много слов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икакого смысла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</w:rPr>
        <w:t>Вот выдержка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"Мы  подсчитали,  прикинув возможности,  решили,  что,  если  концепция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тия  станет   более  лояльной   к  экономическим  трудностям,  то  спад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>производства можно сократить втрое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анное предложение неконкретно - одно  сплошное обобщение,  из котор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является масса вопросов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то подсчитал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то подсчитал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ья концепция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Решили что: концепция должна быть  лояльной или дождемся, что кто-то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думает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 каким экономическим трудностям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пад производства где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Какого производства? И т.д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Обобщения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/>
        <w:t xml:space="preserve"> 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Она  </w:t>
      </w:r>
      <w:r>
        <w:rPr>
          <w:b/>
          <w:bCs/>
          <w:i/>
          <w:iCs/>
        </w:rPr>
        <w:t>вообще</w:t>
      </w:r>
      <w:r>
        <w:rPr>
          <w:b/>
          <w:bCs/>
        </w:rPr>
        <w:t xml:space="preserve"> не понимает, что творит. (А когда идет в туалет,  понимает,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"что творит"?)</w:t>
      </w:r>
    </w:p>
    <w:p>
      <w:pPr>
        <w:pStyle w:val="HTMLPreformatted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Все</w:t>
      </w:r>
      <w:r>
        <w:rPr>
          <w:b/>
          <w:bCs/>
        </w:rPr>
        <w:t>стали такие нервные. (Я  знаю  как  минимум  десяток людей,  котор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удно отнести к категории нервных людей).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Он меня  </w:t>
      </w:r>
      <w:r>
        <w:rPr>
          <w:b/>
          <w:bCs/>
          <w:i/>
          <w:iCs/>
        </w:rPr>
        <w:t>никогда</w:t>
      </w:r>
      <w:r>
        <w:rPr>
          <w:b/>
          <w:bCs/>
        </w:rPr>
        <w:t xml:space="preserve"> не слушает. (Неужели никогда?.. Зачем тогда ему что-то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говорить?)</w:t>
      </w:r>
    </w:p>
    <w:p>
      <w:pPr>
        <w:pStyle w:val="HTMLPreformatted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Каждый</w:t>
      </w:r>
      <w:r>
        <w:rPr>
          <w:b/>
          <w:bCs/>
        </w:rPr>
        <w:t xml:space="preserve"> должен это делать. (Кому должен и почему каждый?)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Ты </w:t>
      </w:r>
      <w:r>
        <w:rPr>
          <w:b/>
          <w:bCs/>
          <w:i/>
          <w:iCs/>
        </w:rPr>
        <w:t>всегда</w:t>
      </w:r>
      <w:r>
        <w:rPr>
          <w:b/>
          <w:bCs/>
        </w:rPr>
        <w:t xml:space="preserve"> говоришь глупости. (Неужели, хоть раз в жизни, данный субъек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сказал ничего умного?)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Я </w:t>
      </w:r>
      <w:r>
        <w:rPr>
          <w:b/>
          <w:bCs/>
          <w:i/>
          <w:iCs/>
        </w:rPr>
        <w:t>всегда</w:t>
      </w:r>
      <w:r>
        <w:rPr>
          <w:b/>
          <w:bCs/>
        </w:rPr>
        <w:t xml:space="preserve"> прав. (Если  человек  никогда  не ошибается,  значит, это БОГ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Шутка.)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Он </w:t>
      </w:r>
      <w:r>
        <w:rPr>
          <w:b/>
          <w:bCs/>
          <w:i/>
          <w:iCs/>
        </w:rPr>
        <w:t>совсем</w:t>
      </w:r>
      <w:r>
        <w:rPr>
          <w:b/>
          <w:bCs/>
        </w:rPr>
        <w:t xml:space="preserve"> чужой человек. (О совсем чужих людях мы даже и не слышали.)</w:t>
      </w:r>
    </w:p>
    <w:p>
      <w:pPr>
        <w:pStyle w:val="HTMLPreformatted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Никто</w:t>
      </w:r>
      <w:r>
        <w:rPr>
          <w:b/>
          <w:bCs/>
        </w:rPr>
        <w:t xml:space="preserve"> меня не слышит. (Наверное, ты немой или  вокруг глухие, если не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йди в  магазин и попроси товара на  1000  долларов,  думаю, продавец  теб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язательно услышит.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учись  выявлять  обобщения,   и  если  тебя  интересует  происходящ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говор (а иначе зачем общаться?), то ты уже можешь реагировать на них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Для того, чтобы изменить поверхностность разговора, переведи разговор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орону конкретности. Задай вопросы: "Откуда  ты об  этом  узнал?  Как ты об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м узнал? Что ты имел  в виду?"  Выясни глубинную причину  высказывания. 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 данное  сообщение  не  представляет  для  тебя   интереса,   то 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молчать.  Молчание   -   прекрасный   способ  реагирования  на   неточн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сказывания. Если собеседник настойчив и требует ответа, можно сказать ему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Я еще об этом не думал".  Эта фраза "обкатана" много раз, и лишь  пару  ра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собенно настойчивые  предложили:  "Подумай". Кстати, и на  это есть удачны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вет: "Да, обязательно, но  сейчас для этого  нет времени,  я сам вернусь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му  вопросу  чуть  позже,  когда на  самом  деле  определюсь".  Ты може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казать:  "А не цинично ли  так  поступать?"  А я  тебе отвечу:  "А разве не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цинично воровать у ТЕБЯ ТВОЕ время?"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Лирическое отступление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 меня есть  убеждение, идея, тезис,  мысль, знание, которое  ты може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нять, а можешь отбросить. Есть идея, что одним из самых важных и значим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ческих ценностей  является ВРЕМЯ. Жизнь скоротечна.  Проиллюстриро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у идею можно цитатой из романа "Мастер и Маргарита" Михаила Булгаков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з уст Воланда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Да, человек смертен,  но это  было бы еще  полбеды. Плохо  то, что  он</w:t>
      </w:r>
    </w:p>
    <w:p>
      <w:pPr>
        <w:pStyle w:val="HTMLPreformatted"/>
        <w:rPr/>
      </w:pPr>
      <w:r>
        <w:rPr>
          <w:b/>
          <w:bCs/>
        </w:rPr>
        <w:t xml:space="preserve">иногда </w:t>
      </w:r>
      <w:r>
        <w:rPr>
          <w:b/>
          <w:bCs/>
          <w:i/>
          <w:iCs/>
        </w:rPr>
        <w:t>внезапно</w:t>
      </w:r>
      <w:r>
        <w:rPr>
          <w:b/>
          <w:bCs/>
        </w:rPr>
        <w:t xml:space="preserve"> смертен, вот в чем фокус! И вообще не можешь сказать, что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  делать  в  сегодняшний вечер". Думаю,  в  этом  месте следует нем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ссказать о том, что  при  налаживании связи не всегда можно  выражать сво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уждения в виде прямых высказываний. Зачастую метафора - анекдот, история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ужой  жизни,  опыт  знаменитого  человека,  высказывание   -приносит  более</w:t>
      </w:r>
    </w:p>
    <w:p>
      <w:pPr>
        <w:pStyle w:val="HTMLPreformatted"/>
        <w:rPr/>
      </w:pPr>
      <w:r>
        <w:rPr>
          <w:b/>
          <w:bCs/>
        </w:rPr>
        <w:t>действенные  результаты.  Метафора</w:t>
      </w:r>
      <w:r>
        <w:rPr>
          <w:b/>
          <w:bCs/>
          <w:color w:val="0000FF"/>
          <w:u w:val="single"/>
          <w:vertAlign w:val="superscript"/>
        </w:rPr>
        <w:t>2</w:t>
      </w:r>
      <w:r>
        <w:rPr>
          <w:b/>
          <w:bCs/>
          <w:color w:val="0000FF"/>
          <w:u w:val="single"/>
        </w:rPr>
        <w:t xml:space="preserve"> </w:t>
      </w:r>
      <w:r>
        <w:rPr>
          <w:b/>
          <w:bCs/>
        </w:rPr>
        <w:t xml:space="preserve"> час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меняется в жизни, например, детей учат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Папа делает вот так, и это правильн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тец для ребенка авторитет, и ребенок учится у своего родителя каким-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иям. Важно, чтобы то, что ты говоришь,  соответствовало тем намерения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действиям, которые ты будешь производить впоследствии. Допустим, если 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ушаешь ребенку "не кури", а сам будешь смолить, как паровоз, скорее всег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бенок не послушает твои слова, а повторит твои действ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авильно   построенная   метафора   имеет  волшебное  воздействие 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еседников, порой накал многочасовых переговоров  можно изменить рассказ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  том, что  один твой  друг в подобной ситуации  справился одним  способ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торой  приятель другим. Опять  же,прямого давления  на человека нет,  и  он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т  спокойнее  воспринимать  информацию.  Продолжаем учиться  говорить  и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слушать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Опускание слов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Я страдаю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Он несчастен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Мы радуемся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Гитара разбита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Ты мешаеш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о  внутреннем мире  человека, который радуется, печалится,  страдает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.д., есть ответ о причинах этих  действий, но это не говорит о том, что 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еседник  ДОЛЖЕН (никто никому  ничего  не  должен)  догадываться  о  су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блемы. При помощи наводящих вопросов можно докопаться до причинной связ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От чего, от кого ты страдаешь? Чем вызваны страдания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Какая причина несчастья? Что заставило тебя думать, что ты несчастен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Что вызвало бы в тебе радость? Расскажи подробнее о причинах весель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Кем разбита гитар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  <w:r>
        <w:rPr>
          <w:b/>
          <w:bCs/>
        </w:rPr>
        <w:t>- Кому я мешаю, каким действием я мешаю, как ты узнал, что я мешаю?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Принижение возможностей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Я не могу так поступить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Невозможно...сделать, подумать, сказать и т.д. что-то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Они не могут к нам так относить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бычно,  когда человек  конструирует  фразу  с  применением "принижени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стей", можно практиковать вопрос: "Как ты  об этом узнал? Что буде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 ты начнешь делать,  говорить, думать  ТАК? Что тебя останавливает?"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граничивай себя. Ты ВСЕГДА МОЖЕШЬ  НАУЧИТЬСЯ тому,  что делают другие люди,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если, конечно, это не из сферы потустороннего..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Проникание внутрь + отсутствие субъекта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Меня раздражает моя теща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Он заставил меня заниматься этим проектом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Она меня беспокоит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Он залил грязью мою душу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Меня все раздражает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Тебя заставили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Меня что-то беспокои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  прямом  смысле  теща  не  имеет возможности  залезть  зятю в грудну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летку,  найти  там душу  и ее раздражать. Фраза  оформлена  неверно.  Как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ия,  совершаемые тещей, не нравятся зятю? Как  сделать, чтобы вид тещ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 вызывал неприятных  ощущений? Никтоникого не  можетзаставить,раздража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ижать и т.д. Мы не  можем буквально влиять на внутренние  процессы друг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ка. Что именно тебя раздражает, кто тебя заставил и как? Беспокоит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кто? Окружающие  тебя  люди могут  давать различную информацию,  и  тв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ло- умело, гибко работать с ней, разбираясь в глубинных смыслах искажен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формации.  Если  есть необходимость,  выявляй  причину  высказывания,  н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>такого желания - игнорируй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 xml:space="preserve">     </w:t>
      </w:r>
      <w:r>
        <w:rPr>
          <w:rFonts w:eastAsia="Courier New" w:cs="Courier New" w:ascii="Courier New" w:hAnsi="Courier New"/>
          <w:i/>
          <w:iCs/>
        </w:rPr>
        <w:t>Обязанности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/>
        <w:t xml:space="preserve"> 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Ты должен быть добрее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Ты обязан согласиться с моим мнением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Тебенеобходимо это сдел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му  должен?  Почему должен?  Добрее  по  сравнению  с кем?  Добрее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ношению к кому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 каким  причинам обязан? С  каким мнением? Кто сказал,  что я обязан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гу ли я не согласиться с твоим мнением? Что будет, если я не соглашусь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то  решил,  что это  необходимо мне?  Для чего мне это необходимо?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, если я скажу, что это мне не необходимо?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мощь 8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ежде чем продолжить,  хочу тебя  предостеречь.  Если  ты  сразу пос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чтения  главы об языковых  искажениях  начнешь  задавать  всем окружающ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ы, выявляющие причинную суть высказываний, то можешь превратиться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кружающих  в   тирана.  Многие  не  догадываются,  что  их  речь  наполне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каженной информацией, и ты услышишь  это при первом же общении. И здесь 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шь выбирать, насколько важна для тебя передаваемая информация. И если 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интересованв  конструктивном  продолжении  разговора,  можешь  мягко,  бе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вного давления,  ввести его  в нужное русло. Будь гибче, не иди напролом, 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 вызовешь, вместо позитивного решения каких-то трудностей, протес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Что, по твоему мнению, необходимо сделать...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Расскажи об этой проблеме подробнее...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"Что может помочь в данной ситуации...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о  есть задай вопрос, который поможет твоему собеседнику раскрыть саму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суть проблемы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Телепатия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</w:rPr>
        <w:t>Я думаю ("Чтение мыслей"), ты часто слышалподобные высказывания: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Ты не можешь оценить всего того, что я для тебя делаю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Если я это сделаю, то он обидится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Они подумают, что я глупый человек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Он меня не уважает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Никакой любви она не знает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Ты должен был знать, что это испортит мне настро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ногда людям кажется, что кто-то может  про них что-то  подумать.Совс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обязательно,  что  тот,  кому адресованы такие  высказывания,догадывается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 xml:space="preserve">отом, </w:t>
      </w:r>
      <w:r>
        <w:rPr>
          <w:b/>
          <w:bCs/>
          <w:i/>
          <w:iCs/>
        </w:rPr>
        <w:t>что он не оценил, обидел, не любил и т.д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ыявил искажение, можешь спросить: "Он (она,  они) тебе об этом сказал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куда ты об этом узнал? Как ты можешь это знать?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ли напрямую спросить: "Ты что, мысли читаешь?" Так же, как я начал эт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главку  "Телепатия":  "Я  думаю". Я не  могу  точно  знать, слышал ли  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обные высказывания или, может, слышал и не помнишь. А может, ты вообще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шь  слышать, так  как с  рождения глухой, а может, ты не прочитал имен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от абзац, где была эта фраза,или у тебя на подобные фразы давно установлены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собственные фильтры, позволяющие тебе отделять зерна от плевел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омощь 9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обретая однажды  знания,  проверяй  их на практике.  По возможност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вращайся  к  начальному этапу личностного роста - вдруг что-то пропущен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друг что-то  можно  улучшить,  вдруг  что-то  можно  исправить,  может,  ты</w:t>
      </w:r>
    </w:p>
    <w:p>
      <w:pPr>
        <w:pStyle w:val="HTMLPreformatted"/>
        <w:rPr/>
      </w:pPr>
      <w:r>
        <w:rPr>
          <w:b/>
          <w:bCs/>
          <w:i/>
          <w:iCs/>
        </w:rPr>
        <w:t>категорично, по-своему</w:t>
      </w:r>
      <w:r>
        <w:rPr>
          <w:b/>
          <w:bCs/>
        </w:rPr>
        <w:t xml:space="preserve"> понял прочитанное, может,  где-то  в тексте есть  Т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ТЫ ДАВНО ИСКАЛ. При становлении себя как личности, совсем не обязатель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умать о том, что ты умнее, могущественнее  и лучше всех остальных. Чем выш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верх, тем  сильнее  воздушные  потоки.Падать  больно. Если  без  лицемерия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арайся  не страдать манией  величия.  Всегда  приходит кто-то, кто мож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  что-то лучше  тебя.  Этому  явлению есть  название  ПРОГРЕСС. Мож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говорить  себя  не  забывать,  что   вокруг  тебя  живут  люди   со  своим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беждениями,  достоинствами  и недостатками, которым, может  быть,  тяжело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СТОЯЩЕМ,  и  у  тебя  есть  РЕАЛЬНАЯ  возможность  помочь  им  поверить 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сть  ВЫБОРА, убрать ограничения, вселить веру в себя.  Это нетрудн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 временем это  может войти  в привычку -  привычку помогать  людям.  И  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жешь понять  прелесть слова  "давать".  Отдающему,  по  Библии, по  теори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хранения энергии Эйнштейна,  по буддистскому символу ИНЬ-ЯНЬ, возвраща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а энергия,  которую он отдал.  В  русской пословице  это звучит  так:  "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еешь,  то  и  пожнешь".  Когда  на  такие  вещи  обращаешь  внимание,  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нимаешь, что в жизни, на опыте так и происходит. Ты сделал одно, несколь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рицательных  дел,  та же отрицательная  энергия тебе вернется. И наоборот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л  положительное дело, смотришь - и в другом деле многое заладилось. Т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роишь  свое  Я и у тебя есть  возможность  не забывать, что  тебя окружают</w:t>
      </w:r>
    </w:p>
    <w:p>
      <w:pPr>
        <w:pStyle w:val="HTMLPreformatted"/>
        <w:rPr/>
      </w:pPr>
      <w:r>
        <w:rPr>
          <w:b/>
          <w:bCs/>
        </w:rPr>
        <w:t xml:space="preserve">люди. И, может, одной из твоих миссийявляется  помощь  себе и близким. Мы </w:t>
      </w:r>
      <w:r>
        <w:rPr>
          <w:b/>
          <w:bCs/>
          <w:i/>
          <w:iCs/>
        </w:rPr>
        <w:t>не</w:t>
      </w:r>
    </w:p>
    <w:p>
      <w:pPr>
        <w:pStyle w:val="HTMLPreformatted"/>
        <w:rPr/>
      </w:pPr>
      <w:r>
        <w:rPr>
          <w:b/>
          <w:bCs/>
          <w:i/>
          <w:iCs/>
        </w:rPr>
        <w:t>рождены для разрушений</w:t>
      </w:r>
      <w:r>
        <w:rPr>
          <w:b/>
          <w:bCs/>
        </w:rPr>
        <w:t>, но в пору многих  предрассудков, убеждений, культур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ероисповеданий  уже многие  века  не  можем  наладить  систему человеческ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ношений. Технический  прогресс  вышел  на  новый  качественный  уровень  -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сокие технологии, генетика, компьютеры, космические исследования и т.д., 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ческие отношения остались на прежней ступеньке. Мы стали чаще зада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прос:  "КАК  измениться?"  ИЗМЕНИ  СЕБЯ,  найди  способы решения  пробле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удностей. Одновременно ты поймешь, что одному  быть  счастливым не  совс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есело, захочется видеть вокруг себя таких же счастливых людей.  И ты можешь</w:t>
      </w:r>
    </w:p>
    <w:p>
      <w:pPr>
        <w:pStyle w:val="HTMLPreformatted"/>
        <w:rPr/>
      </w:pPr>
      <w:r>
        <w:rPr>
          <w:b/>
          <w:bCs/>
        </w:rPr>
        <w:t xml:space="preserve">найти </w:t>
      </w:r>
      <w:r>
        <w:rPr>
          <w:b/>
          <w:bCs/>
          <w:i/>
          <w:iCs/>
        </w:rPr>
        <w:t>свою идею</w:t>
      </w:r>
      <w:r>
        <w:rPr>
          <w:b/>
          <w:bCs/>
        </w:rPr>
        <w:t>, которая будет согласована  с твоим  неповторимым внутренн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ром,  в то же время эта идея не помешает тебе овладевать новыми  знаниями,</w:t>
      </w:r>
    </w:p>
    <w:p>
      <w:pPr>
        <w:pStyle w:val="HTMLPreformatted"/>
        <w:rPr/>
      </w:pPr>
      <w:r>
        <w:rPr>
          <w:b/>
          <w:bCs/>
        </w:rPr>
        <w:t xml:space="preserve">так же, как </w:t>
      </w:r>
      <w:r>
        <w:rPr>
          <w:b/>
          <w:bCs/>
          <w:i/>
          <w:iCs/>
        </w:rPr>
        <w:t>внешние факторы не смогут повлиять на твое развитие.</w:t>
      </w:r>
      <w:r>
        <w:rPr>
          <w:b/>
          <w:bCs/>
        </w:rPr>
        <w:t xml:space="preserve"> У тебя е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можность считать это лирическое отступление информацией к размышлению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ким   убеждением,  или   навязыванием  мировоззрения,  или   гипнотической</w:t>
      </w:r>
    </w:p>
    <w:p>
      <w:pPr>
        <w:pStyle w:val="HTMLPreformatted"/>
        <w:rPr/>
      </w:pPr>
      <w:r>
        <w:rPr>
          <w:b/>
          <w:bCs/>
        </w:rPr>
        <w:t xml:space="preserve">техникой, или  призывом  к  действию, или  демагогией, или  фактом. </w:t>
      </w:r>
      <w:r>
        <w:rPr>
          <w:b/>
          <w:bCs/>
          <w:i/>
          <w:iCs/>
        </w:rPr>
        <w:t>Ты волен</w:t>
      </w:r>
    </w:p>
    <w:p>
      <w:pPr>
        <w:pStyle w:val="HTMLPreformatted"/>
        <w:rPr/>
      </w:pPr>
      <w:r>
        <w:rPr>
          <w:b/>
          <w:bCs/>
          <w:i/>
          <w:iCs/>
        </w:rPr>
        <w:t>делать с этой информацией все</w:t>
      </w:r>
      <w:r>
        <w:rPr>
          <w:b/>
          <w:bCs/>
        </w:rPr>
        <w:t>, что захочешь. Ты даже можешь ее забыть. Но ты</w:t>
      </w:r>
    </w:p>
    <w:p>
      <w:pPr>
        <w:pStyle w:val="HTMLPreformatted"/>
        <w:rPr/>
      </w:pPr>
      <w:r>
        <w:rPr>
          <w:b/>
          <w:bCs/>
        </w:rPr>
        <w:t xml:space="preserve">не можешь забыть, что ты живешь </w:t>
      </w:r>
      <w:r>
        <w:rPr>
          <w:b/>
          <w:bCs/>
          <w:i/>
          <w:iCs/>
        </w:rPr>
        <w:t>в настоящем, в реальности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РЕФЛЕКСЫ, СТЕРЕОТИПЫ, ЯКОРЯ, ДОМИНАНТЫ, СТРАХИ, ФОБИИ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Ежик научился дышать попой, сел на пенек и задохнулся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"Чтобы изменить человека, надо начать с его бабушки"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Виктор ГЮГО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Ученый Павлов проводил опыты с собаками:  во время  кормления  живот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 миской с едой включали электрическую лампочку. Опыт повторялся несколь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. Однажды в клетке включили свет и не подали пищу. У подопытной собаки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вет стала выделяться  слюна, как во время кормежки. Этот опыт показал, 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аке  привит  новый  рефлекс  -при  включении лампочки  у  пса  появляет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юноотделение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Человек  устроен  точно  так же.И состоит  из  бесчисленного  множеств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флексов - прошлого опыта. Как человек узнает о том, что надо бояться мыше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ли пауков? Когда-то кто-то показал, что при  виде обычной  маленькой  мышк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бходимо заскакивать на стул, кричать, покрываться потом и т.д. И при вид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х у  вас возникает стереотипное реагирование на происходящие  события. Ес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ы  чему-то научился, ты можешь  разучиться, если  понимаешь,  что  это теб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шае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аша память  хранит картинки, звуки, ощущения, которые при определен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стоятельствах могут вызывать состояния из прошлого опыта. Допустим, у теб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екрасное настроение, ты включаешь определенную мелодию, подсознание вмест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 этой композицией "запоминает" твое состояние, и, когда ты  в следующий ра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шь  прослушивать  эту  музыкальную  тему,  она  может  вернуть  тебе  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запомненное"   состояние.   С   ней   ассоциируется   хорошее   настроени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сознательные "зацепки" могут быть в виде образов, запахов, прикосновени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вуков, температур- всего, что мы можем  увидеть, услышать и  почувствова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сознание запоминает все, и если "вдруг" ты  почувствовал резкое измене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утреннего  состояния,   вполне  возможно,  что   где-то  сработал  шаблон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доставший" прошлые воспоминания или состоя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работать со стереотипным состоянием? Допустим,  человек имеет фобию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-  боится  замкнутого  пространства.  Когда-то произошла  ситуация,  котор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НАУЧИЛА" человека  пугаться замкнутых  пространств. Если есть силы работ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остоятельно,  возможно,  проделав поэтапное  вспоминание своих  жизненны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резков, дойдешь  до тех пор, где обнаружишь, что в какой-то период времен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ы  этого   не  боялся.  Вспомни  то  состояние  или  придумай  его.  Може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спользоваться техникой в помощи 3 - "А бабочка крылышками...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екоторое время назад у меня была фобия - боязнь высоты. Я не мог вый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же на  балкон на пятом этаже, не испытав при этом страх. Узнав о  том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го можно  с легкостью убрать, я напряг свою память и мысленно дошел до т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дного  момента  в  моем  детстве,  когда  я  научился  бояться высоты. 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споминание хранилось в виде яркого красочного фильма. Я поступил следующ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разом:  я   замедлил  фильм  и  сделал  его  черно-белым.  Я  заменилярк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споминания на  тусклые, и это мне  не помешало на  уровне сознания понять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бояться высоты глупо, необходимо соблюдать технику безопасности во врем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хождения   на   какой-то  высоте,  а   испытывать  при  этом  ужас  совс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обязательно. После этого  я взял  нынешний свой  образ  - образ  человека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оящегося высоты, а также образ человека, нейтрально  относящегося к высот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при помощи упражнения "бабочка"  "махнул" их. На следующий день я поехал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верил результат проведенной над собой работы. В окрестностях города  е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ра, мы  с  приятелем  поднялись на нее,  я  встал на краю  обрыва,  высот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торого была метров 50 и с наслаждениемполчаса  смотрел вниз,  даже  как-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щущая себя парящим в  пространстве. Много лет назад я научился получать  о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соты  страх, а теперь испытываю от нее кайф, стоило только этого захоте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 знаешь, сколько процесс  избавления от фобии  занял времени?  15 минут. С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едующим  своим страхом  я  разделался  за  3 минуты.  А  при  определенн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готовке такие вещи можно совершать за мгновение - есть к чему стремиться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"Первый шаг - еще не путешествие,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фотография- еще не человек,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не существует магии, существуют только маги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 своему желанию можно управлять приобретенными рефлексам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ы   можешь  самостоятельно   давать  команду  подсознанию   запомин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оя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этого достичь? Определяешь,  вспоминая, представляя, придумывая, 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ояние, которое тебе могло бы пригодиться, - уверенность, легкий настро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сутствие страха. Входишь  в это  состояние,  при этом ты  можешь  надав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укой на правое  колено с определенным  давлением, повернуть  голову  влев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ключить на магнитофоне определенную мелодию, сцепить  руки. Подойдет  люб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ие. Чем  больше  каналов восприятия информации  будет участвовать, т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ильнее  будет  закреплен шаблон. После  того, как  ты  совершил  "зацепку"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й запоминаемое  состояние ярче,  громче,  проникновеннее. Для чего 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ужно?  Если  у тебя  появилось  плохое  настроение или нет уверенности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ступления  перед  аудиторией,  или тебе нужно признаться в любви -  у теб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ть сохраненное  состояние.  Включаешь  "зацепки",  и  приготовленное тоб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ояние автоматически-рефлекторно вернетс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Вжизненной практике были моменты, когда мои знакомые из-за ряда событ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адали духом и  пребывали в  депрессивном состоянии,  для них жизнь казалас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дом. При  помощи "зацепок" то, что некоторых мучило  много месяцев или лет,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"снималось" за один раз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Шаг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О ТУ СТОРОНУ..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ы  можешь  реально  помогать.  Посади  перед  собой человека, имеющ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нутренние  кризисные  переживания.  Произведи присоединение  и после  этого</w:t>
      </w:r>
    </w:p>
    <w:p>
      <w:pPr>
        <w:pStyle w:val="HTMLPreformatted"/>
        <w:rPr/>
      </w:pPr>
      <w:r>
        <w:rPr>
          <w:b/>
          <w:bCs/>
        </w:rPr>
        <w:t xml:space="preserve">скажи: </w:t>
      </w:r>
      <w:r>
        <w:rPr>
          <w:b/>
          <w:bCs/>
          <w:i/>
          <w:iCs/>
        </w:rPr>
        <w:t>"Я ничего не хочу  слышать о том, что тебя  тревожит, это твое, и оно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жет остаться  при  тебе, а  может, ты  от этого откажешься. Все,  что тебе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ужно  сделать,  это  подумать,  вспомнить, поразмыслить  о  том,  что  тебя</w:t>
      </w:r>
    </w:p>
    <w:p>
      <w:pPr>
        <w:pStyle w:val="HTMLPreformatted"/>
        <w:rPr/>
      </w:pPr>
      <w:r>
        <w:rPr>
          <w:b/>
          <w:bCs/>
          <w:i/>
          <w:iCs/>
        </w:rPr>
        <w:t>беспокоит. Мне говорить  ничего не  надо. Только  вспоминай...".</w:t>
      </w:r>
      <w:r>
        <w:rPr>
          <w:b/>
          <w:bCs/>
        </w:rPr>
        <w:t xml:space="preserve"> В то врем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гда ты говоришь эту  фразу, положи,  допустим, правую руку ему на колено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дави с небольшим усилием, не забывая запоминать, какие зацепки ты делаеш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данном  случае  ты  зацепляешься  за  "систему  ощущения". Голову  може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вернуть в левую  сторону (зрительная система) и при этом говорить текст 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еделенной интонацией, не торопясь, сочувственно. Когда человек вспоминает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рицательные события, поведение мышц его тела, лица будет говорить об эт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слеживай "клиента" для того, чтобы он вошел в не слишком тяжелое  для себ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ояние.  По  времени  процесс  запоминания  информации может продолжать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сколько минут. При этом ты можешь периодически помогать объекту вспомин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формацию: спроси его об  одежде в том воспоминании, о времени года, и т.д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 повтори,  что  ему  не  обязательно  на  эти вопросы  отвечать.  Закрепи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цепками воспоминания, тебе  нужно  вывести объект из воспоминаний.Хлопни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ладоши, скажи, что пока достаточно, спой песню,  скорчи физиономию, расскаж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некдот.  Твоя  задача  -  перевести  его  в   нейтральное   или  позитив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строение.  Когда  ты увидишь,  что  его  состояние  изменилось,  объяви  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должении "снятия  проблемы",  но в этот раз  твой  темп речи должен  быть</w:t>
      </w:r>
    </w:p>
    <w:p>
      <w:pPr>
        <w:pStyle w:val="HTMLPreformatted"/>
        <w:rPr/>
      </w:pPr>
      <w:r>
        <w:rPr>
          <w:b/>
          <w:bCs/>
        </w:rPr>
        <w:t>более быстрым, энергичным, уверенным. Скажи  ему бодрым голосом: "</w:t>
      </w:r>
      <w:r>
        <w:rPr>
          <w:b/>
          <w:bCs/>
          <w:i/>
          <w:iCs/>
        </w:rPr>
        <w:t>А сейчас я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очу,  чтобы  ты вспомнил события в  твоей жизни,  когда ты ощущал себя  "на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е", когда ты был уверен  в себе. Когда ты был доволен собой, когда у тебя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 получалось.  Вспомни радостное, позитивное  событие.Мне  так  же  можешь</w:t>
      </w:r>
    </w:p>
    <w:p>
      <w:pPr>
        <w:pStyle w:val="HTMLPreformatted"/>
        <w:rPr/>
      </w:pPr>
      <w:r>
        <w:rPr>
          <w:b/>
          <w:bCs/>
          <w:i/>
          <w:iCs/>
        </w:rPr>
        <w:t>ничего не говорить".</w:t>
      </w:r>
      <w:r>
        <w:rPr>
          <w:b/>
          <w:bCs/>
        </w:rPr>
        <w:t xml:space="preserve"> Произведи при этом перекрестную "зацепку" - другую рук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ложи на другое колено, поворот головы в другую сторону.  Проделай все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 первый  раз.  Закрепи  воспоминания.  Теперь  ты  имеешь в  арсенале  дв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ояния "клиента" -  негативное и позитивное. После небольшой паузы  скаж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му: "А сейчас ты поймешь нечто важное:вспомни о том, что тебя тревожило", 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ам произведи сразу включение всех зацепок - надави обеими руками на колен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ворачивай голову из  стороны в сторону, продолжай говорить в бодром ритм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удивляйся, если вдруг твой  подопечный  теперь, вспоминая о плохом, вдруг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смеется, и не удивляйся,  если вдруг он  скажет, что ничего  не произошло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сли ничего  не  произошло  на  уровне сознания, это  не говорит  о том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дсознание  на данный  момент "не переучилось" реагировать на происходяще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исходит  эффект смешивания:  как если  бы соленое смешать со сладким  -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тоге получаются "непонятные" вкусовые ощущения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днажды  ко мне пришел приятель. У  него на протяжении многих лет почт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ежедневно  происходили  семейные ссоры.  Его  отличительной  чертой  являлс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циничный скептицизм, иными словами - "не верю ничему, не верю никому". Я ему</w:t>
      </w:r>
    </w:p>
    <w:p>
      <w:pPr>
        <w:pStyle w:val="HTMLPreformatted"/>
        <w:rPr/>
      </w:pPr>
      <w:r>
        <w:rPr>
          <w:b/>
          <w:bCs/>
        </w:rPr>
        <w:t xml:space="preserve">предложил: "Давай  </w:t>
      </w:r>
      <w:r>
        <w:rPr>
          <w:b/>
          <w:bCs/>
          <w:i/>
          <w:iCs/>
        </w:rPr>
        <w:t>я</w:t>
      </w:r>
      <w:r>
        <w:rPr>
          <w:b/>
          <w:bCs/>
        </w:rPr>
        <w:t xml:space="preserve"> за пять минут </w:t>
      </w:r>
      <w:r>
        <w:rPr>
          <w:b/>
          <w:bCs/>
          <w:i/>
          <w:iCs/>
        </w:rPr>
        <w:t>исправлю</w:t>
      </w:r>
      <w:r>
        <w:rPr>
          <w:b/>
          <w:bCs/>
        </w:rPr>
        <w:t xml:space="preserve"> ваши семейные отношения". У не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л свой шаблонный  способ  реагирования: "Это все ерунда". И я сказал  ему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Да, это ерунда.И  если это ерунда, значит,  тебе не составит  особого труда</w:t>
      </w:r>
    </w:p>
    <w:p>
      <w:pPr>
        <w:pStyle w:val="HTMLPreformatted"/>
        <w:rPr/>
      </w:pPr>
      <w:r>
        <w:rPr>
          <w:b/>
          <w:bCs/>
          <w:i/>
          <w:iCs/>
        </w:rPr>
        <w:t>комфортно</w:t>
      </w:r>
      <w:r>
        <w:rPr>
          <w:b/>
          <w:bCs/>
        </w:rPr>
        <w:t xml:space="preserve"> посидеть в  кресле,  </w:t>
      </w:r>
      <w:r>
        <w:rPr>
          <w:b/>
          <w:bCs/>
          <w:i/>
          <w:iCs/>
        </w:rPr>
        <w:t>расслабленно</w:t>
      </w:r>
      <w:r>
        <w:rPr>
          <w:b/>
          <w:bCs/>
        </w:rPr>
        <w:t xml:space="preserve"> слушая мой голос, и при этом  ты</w:t>
      </w:r>
    </w:p>
    <w:p>
      <w:pPr>
        <w:pStyle w:val="HTMLPreformatted"/>
        <w:rPr/>
      </w:pPr>
      <w:r>
        <w:rPr>
          <w:b/>
          <w:bCs/>
        </w:rPr>
        <w:t xml:space="preserve">можешь скептически улыбаться и не верить, что с </w:t>
      </w:r>
      <w:r>
        <w:rPr>
          <w:b/>
          <w:bCs/>
          <w:i/>
          <w:iCs/>
        </w:rPr>
        <w:t>тобой уже начали происходить</w:t>
      </w:r>
    </w:p>
    <w:p>
      <w:pPr>
        <w:pStyle w:val="HTMLPreformatted"/>
        <w:rPr/>
      </w:pPr>
      <w:r>
        <w:rPr>
          <w:b/>
          <w:bCs/>
          <w:i/>
          <w:iCs/>
        </w:rPr>
        <w:t>изменения</w:t>
      </w:r>
      <w:r>
        <w:rPr>
          <w:b/>
          <w:bCs/>
        </w:rPr>
        <w:t>. И тебе не составит труда  вспомнить,  что  именно тревожит тебя в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емейной  жизни,  что  бы  ты хотел  в  ней изменить.  (При  этом  произвож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зацепку"). И ты  можешь вспомнить моменты, которые не  нравятся тебе, и э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 помешает тебе увидеть эту картину ярче, контрастнее (мой друг - Зритель)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в то же время ты видишь эту картину целиком". Полицу приятеля я понял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погрузился в  тревожащие его  воспоминания:  характерно  нахмурил  бров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ыхание  стало  прерывистым,  руки  сжались  в  кулаки,  лицо  "окаменело".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акрепил  это,  а  затем  вывел  друга  в  нейтральное состояние,  рассказав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анекдот: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Две собаки сидят в клинике.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Одна у другой спрашивает: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Что такое рефлекс Павлова?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Вторая отвечает: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- Видишь - лампочка, вот  как она загорится, нам чуваки в белых халатах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>пожрать принесут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Я перевел его в другое состояние и проделал то же самое, что и Павлов с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аками, но закрепив при этом позитивное состояние и т.д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сле пятиминутного сеанса  я попросил его вернуться к первым события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  захохотал,  вспоминая  прошлые  семейные  проблемы. Но  его сознательно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ношение к  тому,  что  произошло,  пока  не  изменилось: приятель  так  ж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кептически относился  к моим действиям, не  веря в изменения, которые с н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гут произойти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  я  подумал:  "А почему бы  не закрепить изменения и  на сознательн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ровне?" Тогда я взял с полки книжку и сказал ему: "Я буду читать, а ты сид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слушай, и мне  совсем не обязательно знать, что ты будешь думать по повод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слышанного"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     </w:t>
      </w:r>
      <w:r>
        <w:rPr>
          <w:b/>
          <w:bCs/>
        </w:rPr>
        <w:t>Пигмалион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..."Когда-то  жил на острове  Кипр  замечательный  скульптор,  которого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вали Пигмалион. Он решил полностью  посвятить себя искусству, потому что не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мог найти женщины, которая соответствовала бы его идеалу красоты. Вскоре  у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го  в мастерской  появился кусок  белого  мрамора,  и  он  изваял из  него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красную женщину, воплощавшую все, что  он считал красивым. Пигмалион  был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к  поражен  красотой  своего  собственного  творения, что  вознес  молитву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фродите с просьбой  помочь ему найти женщину, которая была так  же красива,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  и  его  статуя.  Но Афродита поняла, что  только  статуя может  подойти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гмалиону,  и поэтому она  вдохнула  жизнь  в  ту, к  которой Пигмалион так</w:t>
      </w:r>
    </w:p>
    <w:p>
      <w:pPr>
        <w:pStyle w:val="HTMLPreformatte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емился.  Пигмалион  назвал  ее  Галатеей  и  женился  на  ней,  на  своем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>собственном создании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нечно,   не   только  у  Пигмалиона  есть   стандарты  и   веровани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носительно того, что красиво, а  что  нет. Верования возникают по-разному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о  у всех они  есть: о том, что красиво,  умно, какое  поведение адекватн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ие цели полезны и так  далее. Никто из нас не  может думать, говорить ил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овать на ПУСТОМ  месте. Всегда в мире будут некие возможности, котор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к будет как-то выделять (даже человек, который считает, что нужно бы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"открытым  для  всего",  выделяет   возможность  быть  открытым  только  дл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еделенных вещей или не быть открытым  для  чего-то  другого). И, конечн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менно  различия  индивидуальных стандартов  или верований делают каждого из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с в какой-то степени уникальным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Мы  еще  в одном  похожи  на  Пигмалиона.  Иногда  сознательно,  иногд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евольно  мы наполняем окружающий мир  собственными представлениями  о  т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аков он или каким  должен быть.  Всякий раз,  когда вы общаетесь  с  друг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еловеком,  то,  что  вы   ему  сообщаете,  будет  выражением,   проявлени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ерований,  из  которых  состоит ваша модель мира. И если, как Пигмалион,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скусно  применяете  свои  коммуникативные  навыки  и  инструменты,  которы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ходятся в вашем распоряжении, то вы сможете воссоздать в вашем партнере п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бщению  то  верование  или   тот  стандарт,  который  соответствует   ваш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ственным. Так  случается, когда  ваш  друг  объявляет  новую  моду,  и вы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начинаете рыться в чулане,  или  когда  ваш врач говорит вам,  что поплак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удет полезно для вас, и вы начинаете лить слезы..."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Закончив, я сказал  ему: "Иди домой, и когда ты придешь туда, возможно,</w:t>
      </w:r>
    </w:p>
    <w:p>
      <w:pPr>
        <w:pStyle w:val="HTMLPreformatted"/>
        <w:rPr/>
      </w:pPr>
      <w:r>
        <w:rPr>
          <w:b/>
          <w:bCs/>
          <w:i/>
          <w:iCs/>
        </w:rPr>
        <w:t>ты заметишь,</w:t>
      </w:r>
      <w:r>
        <w:rPr>
          <w:b/>
          <w:bCs/>
        </w:rPr>
        <w:t xml:space="preserve">  что произошли </w:t>
      </w:r>
      <w:r>
        <w:rPr>
          <w:b/>
          <w:bCs/>
          <w:i/>
          <w:iCs/>
        </w:rPr>
        <w:t>изменения, и ты можешь посмотреть  на ситуацию с</w:t>
      </w:r>
    </w:p>
    <w:p>
      <w:pPr>
        <w:pStyle w:val="HTMLPreformatted"/>
        <w:rPr/>
      </w:pPr>
      <w:r>
        <w:rPr>
          <w:b/>
          <w:bCs/>
          <w:i/>
          <w:iCs/>
        </w:rPr>
        <w:t>другой стороны".</w:t>
      </w:r>
      <w:r>
        <w:rPr>
          <w:b/>
          <w:bCs/>
        </w:rPr>
        <w:t xml:space="preserve"> Приятель ушел, а на следующий день, при встрече, рассказал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 как только он увидел  жену, ее позу,  говорящую о предстоящем конфликте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н,  вместо  привычного  шаблонного  поведения,  с  другого  ракурса  увиде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тношения  со  своей  супругой.  Вместо  обычной  перебранки  он ответил  ей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</w:rPr>
        <w:t>улыбкой.  Он  подсознательно научился еще  одному  способу  реагирования 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ова, действия своей жены, избегая при этом прежнего эмоционального окраса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 постепенно  эта  семейная  пара  научилась  договариваться  между  собо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ыявлять общие цели  и задачи, прекратив тратить время на создание конфликт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потом на его ликвидацию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ть такая мысль:  если появилась  необходимость с кем-то договоритьс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 можно  сделать всегда, если этого РЕАЛЬНО захотеть и РЕАЛЬНО производ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ия  для изменений. Так  же, как и я  получаю удовольствие, рассказыва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ебе о том, что знаю, и я не могу точно знать,  КАК ты поймешь написанное,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я не могу точно знать, КАКИЕ изменения  происходят внутри тебя,  -  ведь это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 xml:space="preserve">твои изменения. 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Помощь 10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ть действенный  прием  - разрыв  стереотипа,  который позволяет очен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быстро  вывести  человека из  одного  состояние  и  перевести его в  другое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опустим,  от тебя  ожидают  определенного поведения, определенных действий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еделенных  слов, а ты  говоришь, делаешь  вещи,  совсем не  подходящие  к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анной ситуации,  и  тем самым переводишь  нежелательное для тебя  состоян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еседника (агрессивность,  категоричность) в  состояние недоумения.  Пос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этого   продолжаешь  разговор  в  том  русле,  которое  тебе  кажется  мен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нфликтным. Этот  прием часто  помогает в жизни избежать конфликтов. Многи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автомобилисты  знают  "дружелюбие"  некоторых  сотрудников  ГИБДД.  Однажды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вращаясь с охоты, я не вписался в поворот, и произошла авария. К счастью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радал лишь автомобиль, однако на  обратном пути  мне на двух милицейских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стах приходилось по 10-15 минут объяснять произошедшее, дышать в трубку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определение алкоголя в крови. Как сэкономить время? Я воспользовался приемо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азрыва  стереотипов.  На  следующем  посту  меня  остановили,  как  обычно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опросили предъявить  водительские документы. Вместо объяснения "нетоварног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ида" автомобиля я обратился к "гибэдэдэшнику" с вопросом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Товарищ старший сержант, а вы КАК к Родине относитесь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н остолбенел и вопросительно посмотрел на меня: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А что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-  Да  я  это  вот к  чему.  Представляете, три часа  назад  автомобил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вернул, видите, какие дрова, а к Родине относиться хуже не стал. А вы?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н отдал мне документы, и я поехал дальше.  Возможно, он подумал, что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еня с головой не все в порядке. Возможно, он подумал, чтоавария повлияла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е душевное состояние. А  может,  он  тоже неплохо к Родине относится. Я н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огу знать, что он придумал для  себя, но  прием,  как всегда,  сработал.  Я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экономил около 13 минут личного времени, не затратив эмоции, доказывая,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резв и т.д. Иногда мы интуитивно пользуемся данным приемом. Делаем какое-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ействие - повышаем голос, стучим рукой по столу, закрывая доступы  к друг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стояниям и предлагая свое.</w:t>
      </w:r>
    </w:p>
    <w:p>
      <w:pPr>
        <w:pStyle w:val="HTMLPreformatted"/>
        <w:rPr/>
      </w:pPr>
      <w:r>
        <w:rPr>
          <w:b/>
          <w:bCs/>
        </w:rPr>
        <w:t xml:space="preserve">     </w:t>
      </w:r>
      <w:r>
        <w:rPr>
          <w:b/>
          <w:bCs/>
          <w:i/>
          <w:iCs/>
        </w:rPr>
        <w:t>Помощь 11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НА ВСЯКИЙ СЛУЧАЙ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С  увеличением  объема  поступающей  извне  информации,   на   каком-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зрастном   промежутке   может   наступить   момент,   когда   ты   стане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традатьбессонницей. Болезнь, внезапно поражающая людей, живущих в  нынешне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ире - мире высоких технологий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Есть такой МИФ, что люди, страдающие бессонницей,  спят очень мало.  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ченые  доказали, что  на  сон у  них  уходит  столько же времени, сколько 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здоровых людей + то время, которое они потратили на то, чтобы уснуть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огда сия участь постигла  меня  - "вдруг" пропал  сон, я узнал о  том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что, когда человек начинает страдать бессонницей, он начинает "прокручивать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 голове массу различных событий, причем громко и бодро разговаривая с самим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бой  и  рисуя  в  воображении  яркие  и  контрастные  картины.  Я  сравнил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нформацию с  собственными  ощущениями,  они  совпали. Если  вдруг  с  тобо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учится       подобное,       постарайся        перевести        внутренн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д_и_а_л_о_гвс_п_о_к_о_й_н_о_е,с_о_н_н_о_ер_у_с_л_о, внутренний  голос мягкий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 медленный, убавь  яркость  картинок, сделай  их размытыми, можно примени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ем  кинотеатра,   изложенный  в  Помощи  2.  Постарайся  не  прокручива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исшедшие события, ведь ты лег  спать, не так  ли? Если ты на  самом  дел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хочешь избавиться от этой  дурной  привычки - бессонницы, это будет нетрудн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делать,  ты уже знаешь, КАК.  Можно выработать  другую привычку: как тольк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голова  прикасается к подушке, с этого момента проходит не больше минуты. Ты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b/>
          <w:bCs/>
        </w:rPr>
        <w:t>лег спать и ты спишь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ИТАК..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ак ты уже  понял,  звуки,  образы, ощущения, воспоминания,  убеждения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идеи, стереотипы  и т.п., даже если они  остались в прошлом, могут влиять на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твое  настоящее состояние. Ты также знаешь, что можешь делать с ними все чт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угодно,  создавая тот  внутренний комфорт,  который так необходим многим. И,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ереходя  непосредственно к  книге, я выдвигаю  мысль, с  которой ты  можеш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огласиться,  а  можешь  отбросить  в  сторону;  возможно,  ты  подаришь  ее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кому-нибудь  другому,  возможно,  ты рассмеешься, но это  будет  твой способ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реагирования. В  одном из  священных писаний  было написано:  "Вначале  было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слово, и слово было..."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к вот, идея заключается в следующем - я хотел бы продолжить эту фразу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вот чем:  "Вначале было слово  и  слово было..., а  все  остальное мы (люди)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идумали...". И если мы сами придумываем и  окрашиваем настоящее, будущее и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прошлое, так почему же не сказать себе: "В каждой  секунде  солнце!" И пусть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>мрак под именем НЕВЕРИЕ и БЕЗДЕЙСТВИЕ не посещает нас.</w:t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Глава 1.</w:t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БО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</w:rPr>
        <w:t xml:space="preserve">    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bookmarkStart w:id="1" w:name="foot0"/>
      <w:r>
        <w:rPr>
          <w:color w:val="000080"/>
          <w:vertAlign w:val="superscript"/>
        </w:rPr>
        <w:t>1</w:t>
      </w:r>
      <w:bookmarkEnd w:id="1"/>
      <w:r>
        <w:rPr>
          <w:color w:val="000080"/>
        </w:rPr>
        <w:t xml:space="preserve">   </w:t>
      </w:r>
    </w:p>
    <w:p>
      <w:pPr>
        <w:pStyle w:val="HTMLPreformatted"/>
        <w:rPr/>
      </w:pPr>
      <w:r>
        <w:rPr>
          <w:b/>
          <w:bCs/>
          <w:color w:val="000080"/>
        </w:rPr>
        <w:t>Экологические рамки -</w:t>
      </w:r>
      <w:r>
        <w:rPr>
          <w:color w:val="000080"/>
        </w:rPr>
        <w:t>законы, нормы, мораль, убеждения, принятые  в обществе.</w:t>
      </w:r>
    </w:p>
    <w:p>
      <w:pPr>
        <w:pStyle w:val="HTMLPreformatted"/>
        <w:rPr/>
      </w:pPr>
      <w:r>
        <w:rPr>
          <w:color w:val="000080"/>
        </w:rPr>
        <w:t xml:space="preserve">То же самое означает и встречающийся далее по тексту термин </w:t>
      </w:r>
      <w:r>
        <w:rPr>
          <w:b/>
          <w:bCs/>
          <w:color w:val="000080"/>
        </w:rPr>
        <w:t>"экологичность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b/>
          <w:bCs/>
          <w:color w:val="000080"/>
        </w:rPr>
        <w:t xml:space="preserve">     </w:t>
      </w:r>
      <w:r>
        <w:rPr>
          <w:color w:val="000080"/>
        </w:rPr>
        <w:t xml:space="preserve">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  <w:color w:val="000080"/>
        </w:rPr>
      </w:pPr>
      <w:r>
        <w:rPr/>
        <w:t xml:space="preserve">     </w:t>
      </w:r>
      <w:bookmarkStart w:id="2" w:name="foot1"/>
      <w:r>
        <w:rPr>
          <w:color w:val="000080"/>
          <w:vertAlign w:val="superscript"/>
        </w:rPr>
        <w:t>2</w:t>
      </w:r>
      <w:bookmarkEnd w:id="2"/>
    </w:p>
    <w:p>
      <w:pPr>
        <w:pStyle w:val="HTMLPreformatted"/>
        <w:rPr/>
      </w:pPr>
      <w:r>
        <w:rPr>
          <w:color w:val="000080"/>
        </w:rPr>
        <w:t xml:space="preserve">  </w:t>
      </w:r>
      <w:r>
        <w:rPr>
          <w:b/>
          <w:bCs/>
          <w:color w:val="000080"/>
        </w:rPr>
        <w:t>Метафора</w:t>
      </w:r>
      <w:r>
        <w:rPr>
          <w:color w:val="000080"/>
        </w:rPr>
        <w:t xml:space="preserve">  -  перенесение  свойств   одного  предмета</w:t>
      </w:r>
    </w:p>
    <w:p>
      <w:pPr>
        <w:pStyle w:val="HTMLPreformatted"/>
        <w:rPr>
          <w:color w:val="000080"/>
        </w:rPr>
      </w:pPr>
      <w:r>
        <w:rPr>
          <w:color w:val="000080"/>
        </w:rPr>
        <w:t>(явления)  на  другой по принципу сходства;  скрытое сравнение,  уподобление</w:t>
      </w:r>
    </w:p>
    <w:p>
      <w:pPr>
        <w:pStyle w:val="HTMLPreformatted"/>
        <w:rPr/>
      </w:pPr>
      <w:r>
        <w:rPr>
          <w:color w:val="000080"/>
        </w:rPr>
        <w:t xml:space="preserve">("говор  волн",  "яд  желаний"). </w:t>
      </w:r>
      <w:r>
        <w:rPr>
          <w:i/>
          <w:iCs/>
          <w:color w:val="000080"/>
        </w:rPr>
        <w:t>Иллюстрированный энциклопедический словарь,</w:t>
      </w:r>
    </w:p>
    <w:p>
      <w:pPr>
        <w:pStyle w:val="HTMLPreformatted"/>
        <w:rPr>
          <w:i/>
          <w:i/>
          <w:iCs/>
          <w:color w:val="000080"/>
        </w:rPr>
      </w:pPr>
      <w:r>
        <w:rPr>
          <w:i/>
          <w:iCs/>
          <w:color w:val="000080"/>
        </w:rPr>
        <w:t>2000 г.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  <w:color w:val="000080"/>
        </w:rPr>
      </w:pPr>
      <w:r>
        <w:rPr>
          <w:rFonts w:eastAsia="Times New Roman" w:cs="Times New Roman" w:ascii="Times New Roman" w:hAnsi="Times New Roman"/>
          <w:i/>
          <w:iCs/>
          <w:color w:val="000080"/>
        </w:rPr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  <w:color w:val="000080"/>
        </w:rPr>
      </w:pPr>
      <w:r>
        <w:rPr>
          <w:rFonts w:eastAsia="Times New Roman" w:cs="Times New Roman" w:ascii="Times New Roman" w:hAnsi="Times New Roman"/>
          <w:i/>
          <w:iCs/>
          <w:color w:val="000080"/>
        </w:rPr>
      </w:r>
    </w:p>
    <w:p>
      <w:pPr>
        <w:pStyle w:val="HTMLTopofForm"/>
        <w:rPr/>
      </w:pPr>
      <w:r>
        <w:rPr/>
        <w:t>Начало формы</w:t>
      </w:r>
    </w:p>
    <w:p>
      <w:pPr>
        <w:pStyle w:val="HTMLBottomofForm"/>
        <w:rPr/>
      </w:pPr>
      <w:r>
        <w:rPr/>
        <w:t>Конец формы</w:t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  <w:color w:val="000080"/>
        </w:rPr>
      </w:pPr>
      <w:r>
        <w:rPr>
          <w:rFonts w:eastAsia="Times New Roman" w:cs="Times New Roman" w:ascii="Times New Roman" w:hAnsi="Times New Roman"/>
          <w:i/>
          <w:iCs/>
          <w:color w:val="000080"/>
        </w:rPr>
      </w:r>
    </w:p>
    <w:p>
      <w:pPr>
        <w:pStyle w:val="HTMLPreformatted"/>
        <w:rPr>
          <w:rFonts w:ascii="Times New Roman" w:hAnsi="Times New Roman" w:eastAsia="Times New Roman" w:cs="Times New Roman"/>
          <w:i/>
          <w:i/>
          <w:iCs/>
          <w:color w:val="000080"/>
        </w:rPr>
      </w:pPr>
      <w:r>
        <w:rPr>
          <w:rFonts w:eastAsia="Times New Roman" w:cs="Times New Roman" w:ascii="Times New Roman" w:hAnsi="Times New Roman"/>
          <w:i/>
          <w:iCs/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2:03:00Z</dcterms:created>
  <dc:creator>ДЭИР</dc:creator>
  <dc:description/>
  <dc:language>en-US</dc:language>
  <cp:lastModifiedBy>ДЭИР</cp:lastModifiedBy>
  <dcterms:modified xsi:type="dcterms:W3CDTF">2006-02-26T17:36:00Z</dcterms:modified>
  <cp:revision>4</cp:revision>
  <dc:subject>психология</dc:subject>
  <dc:title>Игорь Сакай. Слово</dc:title>
</cp:coreProperties>
</file>