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36"/>
        </w:rPr>
      </w:pPr>
      <w:r>
        <w:rPr>
          <w:sz w:val="36"/>
        </w:rPr>
        <w:t xml:space="preserve">Алан Пиз </w:t>
      </w:r>
    </w:p>
    <w:p>
      <w:pPr>
        <w:pStyle w:val="Normal1"/>
        <w:jc w:val="center"/>
        <w:rPr>
          <w:sz w:val="36"/>
        </w:rPr>
      </w:pPr>
      <w:r>
        <w:rPr>
          <w:sz w:val="36"/>
        </w:rPr>
        <w:t>Язык телодвижений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b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ва 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е Представление об Языке Телодвиже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 концу XX столетия появился новый тип ученого-социолога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ециалиста в области невербалики. Как орнитолог наслаждается наблюде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м за поведением птиц, так и невербалик наслаждается наблюдением за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бальными знаками и сигналами при общении людей. Он наблюдает за 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и на официальных приемах, на пляже, по телевидению, на работе - повсюду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е люди взаимодействуют между собой. Он изучает поведение людей, ст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ясь больше узнать о поступках своих товарищей для того, чтобы тем сам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е узнать о себе и о том, как улучшить свои взаимоотношения с други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юдьми. Кажется почти невероятным, что более чем за миллион лет эвол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и человека невербальные аспекты коммуникации начали серьезно изучат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я только с начала шестидесятых годов, а общественности стало известно об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х существовании только после того, как Юлий Фаст опубликовал свою книг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1970 году. Эта книга обобщала исследования о невербальных аспектах ком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уникации, проделанные учеными - бихевиористами до 1970 года, но даж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годня большинство людей все еще не знают о существовании языка т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ижений, несмотря на его важность в их жизн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арли Чаплин и другие актеры немого кино были родоначальника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ербальной коммуникации, для них это было единственным средством 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щения на экране. Каждый актер классифицировался как хороший или плох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удя по тому, как он мог использовать жесты и другие телодвижения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ммуникации. Когда стали популярными звуковые фильмы и уже меньш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нимания уделялось невербальным аспектам актерского мастерства, мног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ктеры немого кино ушли со сцены, а на экране стали преобладать актеры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рко выраженными вербальными способностя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касается технической стороны исследования проблемы боди лэ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виджа, то, пожалуй, наиболее влиятельной работой начала XX века была 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та Чарльза Дарвина "Выражение эмоций у людей и у животных", опубли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нная в 1872 году. Она стимулировала современные исследования в облас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языка тела", а многие идеи Дарвина и его наблюдения признаны сегодня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едователями всего мира. С того времени учеными были обнаружены и за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стрированы более 1000 невербальных знаков и сигнал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льберт Мейерабиан установил, что передача информации происходи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 счет вербальных средств (только слов) на, за счет звуковых средств (вкл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ая тон голоса, интонацию звука) на 38%, и за счет невербальных средств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5%. Профессор Бердвислл проделал аналогичные исследования относите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доли невербальных средств в общении людей. Он установил, что в ср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м человек говорит словами только в течение 10-11 минут в день, и что ка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е предложение в среднем звучит не более 2,5 секунд. Как и Мейерабиан,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наружил, что словесное общение в беседе занимает менее 35%, а более 65%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формации передается с помощью невербальных средств общ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инство исследователей разделяют мнение, что словесный (в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альный) канал используется для передачи информации, в то время как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бальный канал применяется для "обсуждения" межличностных отнош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й, а в некоторых случаях используется вместо словесных сообщений.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мер, женщина может послать мужчине убийственный взгляд, и она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шенно четко передаст ему свое отношение, даже не раскрыв при этом р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зависимо от культурного уровня человека, слова и сопровождающ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х движения совпадают с такой степенью предсказуемости, что Вердвисл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же утверждает, что хорошо подготовленный человек может по голосу оп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лить, какое движение делает человек в момент произнесения той или и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разы. И наоборот, Бердвислл научился определять каким голосом говори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, наблюдая за его жестами в момент реч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огим людям трудно признать, что человек является все же биолог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ским существом. Ното карюпа является одним из видов большой, не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ытой шерстью обезьяны, которая научилась ходить на двух ногах и име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рошо развитый мозг. Подобно другим животным, мы подчиняемся био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ческим законам, которые контролируют наши действия, реакции, "язык 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а" и жесты. Удивительно, что человек-животное редко осознает то, что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а, жесты и движения могут противоречить тому, что сообщает его голо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сприимчивость, Интуиция и Предчувств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мы говорим, что человек чувствителен и обладает интуицией, м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меем в виду, что он (или она) обладает способностью читать невербаль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гналы другого человека и сравнивать эти сигналы с вербальными сигна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и. Другими словами, когда мы говорим, что у нас предчувствие, или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шестое чувство" подсказывает нам, что кто-то сказал неправду, мы в дей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ительности имеем в виду, что заметили разногласие между языком тела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нными этим человеком словами. Лекторы называют это чувством ауд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рии. Например, если слушающие сидят глубоко в креслах с опущенн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дбородками и скрещенными на груди руками, у восприимчивого челове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явится предчувствие, что его сообщение не имеет успеха. Он поймет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ужно что-то изменить, чтобы заинтересовать аудиторию. А невосприимч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й человек, соответственно, не обратит на это внимания и усугубит сво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шиб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ы обычно более чувствительны, чем мужчины и этим объясн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тся существование такого понятия, как женская интуиция. Женщины об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ают врожденной способностью замечать и расшифровывать невербаль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игналы, фиксировать самые мельчайшие подробности. Поэтому мало кто из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ужей может обмануть своих жен, и, соответственно, большинство женщи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ут узнать тайну мужчины по его глазам, о чем он даже не подозрева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а женская интуиция особенно хорошо развита у женщин, занима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ихся воспитанием маленьких дет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ервые несколько лет мать полагается только на невербальные канал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ммуникации со своим ребенком, и считается, что, благодаря своей инту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и, женщины больше подходят для ведения переговоров, чем мужч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рожденные, Генетические, Приобретенные и Культурно Об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овленные Сигнал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смотря на то, что проделано много исследований, ведутся горяч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искуссии по поводу того, являются ли невербальные сигналы врожденн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приобретенными, передаются ли они генетически или приобретаются 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им-то другим путем. Доказательства были получены через наблюдения з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пыми, глухими, и глухонемыми людьми, которые не могли бы обучить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вербалике благодаря слуховым или зрительным рецепторам. Проводилис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же наблюдения за жестикулярным поведением различных наций и изуч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сь поведение наших ближайших антропологических родственников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езьян и мака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воды этих исследований указывают, что жесты поддаются классиф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ции. Например, большинство детенышей приматов рождены со способ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ью к сосанию, говорящей о том, что эта способность или врожденная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енетическа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мецкий ученый Айбль - Айбесфельдт установил, что способнос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лыбаться глухих или слепых от рождения детей проявляется без всяк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учения или копирования, что подтверждает гипотезу о врожденных жестах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кман, Фризен и Зорензан подтвердили некоторые высказанные Дарвин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положения о врожденных жестах, когда они изучали выражения лица 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юдей, представителей пяти глубоко отличных друг от друга культур. Они у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новили, что представители различных культур использовали одинаков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ражения лица при проявлении определенных эмоции, что позволило им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ючить, что эти жесты должны быть врожденны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вы скрещиваете руки на своей груди, скрещиваете ли вы прав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у над левой или левую над правой? Большинство людей не могут дос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но ответить на этот вопрос до тех пор, пока они это не проделают. В одн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чае они будут чувствовать себя удобно, в другом случае нет. Отсюда мо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 заключить, что это, возможно, генетический жест, который не может бы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мене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уществуют также разногласия по поводу того, являются ли некотор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 приобретенными и культурно обусловленными или генетическими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ример, большинство мужчин надевают свое пальто, начиная с правого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ва, большинство же женщин начинают надевать пальто с левого рукава.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а мужчина пропускает женщину на многолюдной улице, он, проходя, обы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разворачивает тело к женщине; женщина же обычно проходит, отверну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ись от него. Делает ли она это инстинктивно, защищая грудь? Является 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 врожденным жестом женщины, или она научилась этому неосознанно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блюдая за другими женщинами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инство жестов невербального поведения являются приобрет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ми, и значение многих движений и жестов культурно обусловлено. Ра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отрим эти аспекты "языка тел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новные Коммуникационные Жесты и Их Происхожд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 всем мире основные коммуникационные жесты не отличаются друг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 друга. Когда люди счастливы, они улыбаются, когда они печальны -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мурятся, когда сердятся - у них сердитый взгля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. Пожимание плеч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ивание головой почти во всем мире обозначает "да" или утверждение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хоже, что это врожденный жест, так как он также используется глухими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епыми людьми. Покачивание головой для обозначения отрицания или не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сия является также универсальным, и может быть одним из жестов, из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ретенных в детстве. Когда ребенок насосался молока, он, отказываясь от 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ринской груди, делает движение головой из стороны в сторону. Когда 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нький ребенок наелся, он крутит головой из стороны в сторону, что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вильнуть от ложки, которой родители кормят его. Тем самым очень быстр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приучается использовать покачивание головой для выражения своего не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сия и отрицательного отнош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ледить происхождение некоторых жестов можно на примере наш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 первобытнообщинного прошлого. Оскаливание зуб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2. "Все в порядк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хранилось от акта нападения на противника и до сих пор используется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ременным человеком, когда он злобно усмехается или проявляет свою вра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бность каким-то другим способом. Улыбка первоначально была символ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грозы, но сегодня, в совокупности с дружелюбными жестами, она обознач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т удовольствие или доброжелательн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 "пожимание плечами" является хорошим примером универса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го жеста, который обозначает, что человек не знает или не понимает, о ч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чь. Это комплексный жест, состоящий из трех компонентов: развернут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адони, поднятые плечи поднятые бров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 вербальные языки отличаются друг от друга в зависимости от тип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ультур, так и невербальный язык одной нации отличается от невербальн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зыка другой нации. В то время, как какой-то жест может быть общепризн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м и иметь четкую интерпретацию у одной нации, у другой нации он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 иметь никакого обозначения, или иметь совершенно противоположн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начение. Например, рассмотрим разницу в интерпретации разными нация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ких трех типичных жестов, как кольцо из пальцев руки, поднятый ввер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ой палец и V - образный жест пальц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"ОКей" или Кружок, Образуемый Пальцами Ру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жест был популяризован в Америке в начале 19 века, главным 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ом, прессой, которая в то время начала кампанию по сокращению слов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довых фраз до их начальных букв. Существуют разные мнения относите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того, что обозначают инициалы "ОК". Некоторые считают, что они об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начали -"все правильно," но потом, в результате орфографической ошибк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вратились в. Другие говорят, что это антоним к слову "нокаут", котор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-английски обозначается буквами К.О. Имеется еще одна теория, соглас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ой эта аббревиатура от имени места рождения американского презид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, использовавшего эти инициалы (О.К.) в качестве лозунга в предвыбор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мпании. Какая теория из этих верна, мы никогда не узнаем, но похоже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ужок сам по себе обозначает букву "О" в слове 0'кеу. Значение "ОК" хо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о известно во всех англоязычных странах, а также в Европе и в Азии, в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торых же странах этот жест имеет совершенно другое происхождение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начение. Например, во Франции он означает "ноль" или "ничего", в Япон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 значит "деньги", а в некоторых странах Средиземноморского бассейна э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 используется для обозначения гомосексуальности мужч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этому, путешествуя по разным странам, следует подчиняться прав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у "Со своим уставом в чужой монастырь не ходят". Это поможет вам изб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ать возможных неловких ситуац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нятый Вверх Большой Палец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Америке, Англии, Австралии и Новой Зеландии поднятый ввер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ой палец имеет 3 значения. Обычно он используется при "голосовании"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дороге, в попытках поймать попутную машину. Второе значение - "все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рядке", а когда большой палец резко выбрасывается вверх, это станови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скорбительным знаком, означающим нецензурное ругательство или "сядь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". В некоторых странах, например, Греции этот жест означает "заткнись"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этому можете представить себе положение американца, пытающегося эт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ом поймать попутную машину на греческой дороге! Когда итальянц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читают от одного до пяти, этот жест обозначает цифру "1", а указатель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лец тогда обозначает "2". Когда считают американцы и англичане, ука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льный палец означает "1", а средний палец "2"; в таком случае большой п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ц представляет цифру "5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 с поднятием большого пальца в сочетании с другими жестами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ьзуется как символ власти и превосходства, а также в ситуациях,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то-нибудь вас хочет "раздавить пальцем". Ниже мы внимательнее рассм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м использование этого жеста в таком специфичном контекст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З. "Нет пробле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 - Образный знак Пальц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знак очень популярен в Великобритании и Австралии и имеет о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рбительную интерпретацию. Во время второй мировой войны Уинст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рчилль популяризировал знак "V" для обозначения победы, но для эт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означения рука повернута тыльной стороной к говорящему. Если же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 жесте рука повернута ладонью к говорящему, то жест приобретает о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рбительное значение - "заткнись". В большинстве стран Европы, однако, V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 в любом случае означает "победа", поэтому, если англичанин хочет эт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ом сказать европейцу, чтобы он заткнулся, тот будет недоумевать, как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беду имел ввиду англичанин. Во многих странах этот жест означает такж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фру "2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и примеры говорят о том, к каким недоразумениям могут привес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правильные толкования жестов, не учитывающие национальные особен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и говорящего. Поэтому, прежде чем делать какие-либо выводы о значен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ов и языка тела, необходимо учесть национальную принадлежность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окупность Же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й из наиболее серьезных ошибок, которую могут допустить нови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и в деле изучения языка тела, является стремление выделить один жест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матривать его изолированно от других жестов и обстоятельств. На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р, почесывание затылка может означать тысячу вещей - перхоть, блох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деление пота, неуверенность, забывчивость или произнесение неправды -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висимости от того, какие другие жесты сопровождают это почесывание,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му для правильной интерпретации мы должны учитывать весь комплек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провождающих жес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 любой язык, язык тела состоит из слов, предложений и знако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унктуации. Каждый жест подобен одному слову, а слово может иметь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лько различных значений. Полностью понять значение этого слова вы 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те только тогда, когда вставите это слово в предложение наряду с други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овами. Жесты поступают в форме "предложений" и точно говорят о дей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ительном состоянии, настроении и отношении человека. Наблюдатель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ловек может прочитать эти невербальные предложения и сравнить их с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овесными предложениями говорящ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4 показывает совокупность жестов, обозначающих критически оц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чное отношение, главным здесь является жест "подпирание щеки ука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льным пальцем", в то время как другой палец прикрывает рот, а больш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лец лежит под подбородком. Следующим подтверждением того, что сл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ающий относится к вам критически, является то, что ноги его крепко ск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ены, а вторая рука лежит поперек тела, как бы защищая его, а голова и по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родок наклонены (враждебно). Это невербальное предложение говорит ва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близительно следующее: "Мне не нравится, что вы говорите, и я с вами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гласен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груэнтность - Совпадение Слов и Же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бы вы были собеседником человека, показанного на рис.4, и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или его выразить свое мнение относительно того, что вы только что с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ли, на что он бы ответил, что с вами не согласен, то его невербальные сиг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лы были бы конгруэнтными, т.е. соответствовали бы его словесным выс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ываниям. Если же он скажет, что ему очень нравится все, что вы говорите,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т лгать, потому что его слова и жесты будут неконгруэнтными. Исслед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ния доказывают, что невербальные сигналы несут в 5 раз больше инфор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и, чем вербальные, и в случае, если сигналы неконгруэнтны, люди полаг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ются на невербальную информацию, предпочитая ее словес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асто можно наблюдать, как какой-нибудь политик стоит на трибун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епко скрестив руки на груди (защитная поза ) с опущенным подбородк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критическая или враждебная поза), и говорит аудитории о том, как вос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мчиво и дружелюбно он относится к идеям молодежи. Он может попытать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бедить аудиторию в своем теплом, гуманном отношении, делая быстры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зкие удары по трибуне. Зигмунд Фрейд однажды заметил, что когда од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циентка словесно убеждала его в том, что она счастли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4. Типичная поза критической оцен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браке, она бессознательно снимала с пальца и надевала обручальное кольцо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рейд понял значение этого непроизвольного жеста и не удивился, когда ст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 обозначаться семейные проблемы этой пациент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лючом к правильной интерпретации жестов является учитывание вс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окупности жестов и конгруэнтность вербальных и невербальных сигнал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чение Контекста для Толкования Же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оме учета совокупности жестов и соответствия между словами и 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движениями, для правильной интерпретации жестов необходимо учиты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нтекст, в котором живут эти жесты. Если вы, например, в холодный зимни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нь увидите на автобусной остановке человека, сидящего со скрещенн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гами, крепко скрещенными на груди руками и опущенной вниз головой, 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скорее всего будет означать, что он замерз, а вовсе не его критическое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шение к чему-либо. Однако, если человек в точно таком же положении б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т сидеть напротив вас за столом переговоров о заключении сделки, то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 совершенно определенно следует трактовать как имеющие негативн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оборонительное отношение в сложившейся ситу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этой книге все жесты будут рассматриваться с учетом окружающ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туации, и, при возможности, рассмотрится совокупность жестов в контек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ие Факторы, Оказывающие Влияние на Интерпретаци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у человека слабое рукопожатие, то можно сделать вывод о слаб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и его характера, и в главе об особенностях рукопожатия мы исследуем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ины, объясняющие это утверждение. Но если у человека артрит суставов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и, то он будет использовать слабое рукопожатие, чтобы предохранить рук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 боли. Поэтому художники, музыканты, хирурги и люди других деликатны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фессий, где требуются чуткие пальцы, обычно предпочитают не обме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ться рукопожатиями, но если они вынуждены это делать, то пользую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адящим рукопожати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ногда люди, носящие плохо сидящую или тесную одежду, скованы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воих движениях, и это оказывает влияние на выразительность их языка тел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 достаточно редкие случаи, но их важно иметь в виду, чтобы понять, как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ологическое влияние имеют такие вещи на боди лэнгвидж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жение в Обществе и Богатство Жестикуля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учные исследования в области лингвистики показали, что существу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ямая зависимость между социальным статусом, властью, и престижем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ека и его словарным запасом. Другими словами, чем выше социальное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фессиональное положение человека, тем лучше его способность общать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уровне слов и фраз. Исследования в области невербалики выявили завис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сть между' красноречивостью человека и степенью жестикуляции, исп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уемой человеком для передачи смысла своих сообщений. Это означает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уществует прямая зависимость между социальным положением человек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престижем и количеством жестов и телодвижений, которыми он пользуе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я. Человек, находящийся на вершине социальной лестницы или професси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льной карьеры, может пользоваться богатством своего словарного запаса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цессе коммуникации, в тоже время как менее образованный или мен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фессиональный человек будет чаще полагаться на жесты, а не на слова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цессе общ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этой книге большинство примеров описывает поведение людей ср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го сословия, но общее правило заключается в том, что чем выше социа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-экономическое положение человека, тем менее развита у него жестикул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я и беднее телодвиж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строта, некоторых жестов и их очевидность для глаза зависит от в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та человека. Например, если 5-летний ребенок скажет неправду своим 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ителям, то сразу же после этого он прикроет одной или своими руками р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рис.5). Этот жест "прикрывание рта рукой" подскажет родителям о том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бенок солгал, но на протяжении всей своей жизни человек использует э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, когда он лжет, обычно меняется только скорость совершения этого ж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. Когда подросток говорит неправду, рука прикрывает рот почти так же,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у пятилетнего ребенка, но только пальцы слегка обвод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. Ребенок обманыв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нию губ (рис.6). Это жест прикрывания рукой рта становится более уто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нным во взрослом возрасте. Когда взрослый человек лжет, его мозг пос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ает ему импульс прикрыть рот, в попытке задержать слова обмана, как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лается пятилетним ребенком или подростком, но в последний момент ру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клоняется ото рта и рождается другой жест-прикосновение к носу (рис.7)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ой жест есть ни что иное, как усовершенствованный взрослый вариант 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 же жеста прикрывания рта рукой, который присутствовал в детстве.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мер того, что с возрастом жесты людей становятся менее броскими и б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е завуалированными, поэтому всегда труднее считать информацию 50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него человека, чем молодо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. Подросток обманывает Рис. 7. Взрослый обманыв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можность Подделать Язык Телодвиже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иболее "типичным вопросом является "Возможна ли подделка в с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венном языке тела?" Обычный ответ на этот вопрос отрицательным пото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вас выдаст отсутствие конгруэнтности между жестами, микросигнала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рганизма и сказанными словами. Например, раскрытые ладони ассоции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ются с честностью, но, когда обманщик раскрывает вам свои объятия и ул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ается вам, одновременно говоря ложь, микросигналы его организма выдаду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го потайные мысли. Это могут быть суженные зрачки, поднятая бровь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кривление уголка рта, и все эти сигналы будут противоречить раскрыт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ъятиям и широкой улыбке. В результате реципиент склонен не верить тому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он слышит. Кажется, будто в человеческом мозгу есть предохраните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й прибор, который "зашкаливает" каждый раз, как только он регистриру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конгруэнтные невербальные сигналы. Существуют, однако, случаи,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языку тела специально обучают для достижения благоприятного впечатления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зьмите, например, конкурсы красоты Мисс Америка или Мисс Вселенна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которых каждая конкурсантка обучается таким движениям тела, котор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лучают теплоту и искренность. Чем с большим мастерством участница ко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урса может передавать эти сигналы, тем больше очков она получит от судей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 даже опытные специалисты могут имитировать нужные движения только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чение короткого периода времени, поскольку вскоре организм непрои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льно передаст сигналы, противоречащие его сознательным действиям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ногие политики являются опытными специалистами в области копирова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языка тела и используют это для того, чтобы добиться расположения сво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бирателей и заставить их поверить своим речам. О тех политических дея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ях, которые. успешно это проделывают, говорят, что у них есть " божий дар"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цо чаще, чем какая-либо другая часть человеческого тела используется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ытия ложных высказываний. Мы улыбаемся, киваем головой и подмиг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ем в попытке скрыть ложь, но, к несчастью для нас, наше тело своими з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ми говорит истинную правду, и наблюдается несоответствие между сиг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ами, считываемыми с лица и с тела, и словами. Изучение выражения лиц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вляется искусством само по себ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этой книге этому уделяется мало внимания и более подробная и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ормация дается в книге Роберта Л. Вайтсайда "Язык лица" и в книге "Чита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ца" авторов Леопольда Беллака и Сэма Синклера Бейкера. В заключен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чется сказать, что трудно подражать и подделывать язык тела в тече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гого периода времени, но полезно научиться использовать положите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е, открытые жесты для успешного общения с другими людьми и избавит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я от жестов, несущих отрицательную, негативную окраску? Это позволит ва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овать себя более уютно в обществе людей и сделает вас более привл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тельным для ни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Сказать Неправду, не Раскрыв С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блема с ложью заключается в том, что наше подсознание работ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втоматически и независимо от нас, поэтому наш язык телодвижений выд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с с головой. Вот почему сразу заметно, когда лгут люди, редко говорящ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правду, независимо от того, насколько убедительно они это преподносят.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т самый момент, когда он начинают лгать, их тело начинает давать сов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енно противоположные сигналы, что дает вам ощущение, что вам лгут В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ремя обмана наше подсознание выбрасывает пучок нервной энергии, ко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я проявляется в жестах, противоречащих тому, что сказал человек. Неко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ые люди, чьи профессии непосредственно связаны с обманом в разных фо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ах, такие как политические деятели. адвокаты, актеры и телекомментатор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 такой степени выдрессировали свои телодвижения, что у них трудно за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ить, что они говорят неправду, и люди попадаются на их удочку, доверя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и тренируют свои жесты двумя путями. Во-первых, отрабатывают т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 которые придают правдоподобность сказанному, но это возмож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шь в том случае, если практиковаться во лжи в течение долгого перио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ремени. Во-вторых, они почти полностью устраняют у себя жестикуляцию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бы не присутствовали ни позитивные ни негативные жесты в тот момен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они лгут, но это тоже очень трудно сдел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пробуйте при случае провести такой простой эксперимент. Пред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ренно скажите неправду своему знакомому и сделайте осознанную попытк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давить всякие телодвижения, причем находитесь в полном обзоре сво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беседника. Даже если вы сознательно сдерживаете яркие, броские жест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шим телом будет передано множество мельчайших микросигналов.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т быть или искривление лицевых мышц, расширение или сужение зра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в, испарина на лбу, румянец на щеках, учащенное моргание и множеств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гих мелких жестов, сигнализирующих об обмане. Исследования с исп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ованием замедленных съемок показали, что эти микрожесты проявляю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шь долю секунды, и заметить их могут лишь такие люди, как професси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льные интервьюеры во время беседы, опытные бизнесмены во время пе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воров, и те люди, у которых, как мы говорим, развита интуиция. Сам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учшими интервьюерами и специалистами по продаже являются люди, ра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ившие у себя способность считывать значение микрожестов своего партнер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 время близкого, лицо-к-лицу, контак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вершенно очевидно, что для того, чтобы не выдать себя в момен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изнесения неправды, вам нужно сделать так, чтобы не было полного обз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 вашей позы. Вот почему во время полицейского допроса подозреваем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мещают на стул в хорошо просматриваемом или хорошо освещенном мест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мнаты, чтобы он был виден допрашивающим и легче было бы обнаружить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он говорит неправду. Естественно, что ваша ложь будет менее заметн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вы в этот момент будете сидеть за столом и тело ваше будет частич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ыто, или стоять за забором или закрытой дверью. Легче всего врать по 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фону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Научиться Говорить на Языке Телодвиже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тавьте себе задачу хотя бы пятнадцать минут в день заниматься из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нием и толкованием жестов других людей, а также анализом своих соб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нных жестов. Экспериментальным пространством может стать любое 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, где встречаются и взаимодействуют люди. В частности, аэропорт являе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я отличным местом наблюдения всего спектра человеческих жестов,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ольку здесь люди через жесты выражают целую гамму эмоций: и страстн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лание, и гнев, и ужас, и горе, и счастье, и нетерпение и многое другое.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чной точкой наблюдения являются также официальные приемы, делов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тречи и вечера, вечеринки. Изучив искусство языка телодвижения, вы 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те отправиться на вечер, просидеть потихонечку в уголочке весь вечер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учить огромное удовольствие от наблюдения за ритуалом языка телодв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ий в обществе. Телевидение также предоставляет восхитительную в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ность для изучения особенностей невербальной коммуникации. Выкл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ите звук и попытайтесь догадаться о том, что происходит на экране т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 изображению. Включая звук через каждые 5 минут, вы сможете провер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авильность вашего понимания невербалики, и вскоре вы сможете смотре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сю программу без звукового сопровождения и понимать все, что происходи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экране, как это делают глух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ва II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ны и Территор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ого книг и статей было написано на тему о том, как животные, пт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ы и рыбы устанавливают свою сферу обитания и охраняют ее, но только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вно было обнаружено, что и у человека есть свои охранные зоны и терри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и. Если мы их изучим и поймем их смысл, мы не только обогатим наш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ставления о своем собственном поведении и поведении других людей, 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сможем прогнозировать реакцию другого человека в процессе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редственного общения с глазу на глаз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мериканский антрополог Эдуард Т. Холл был одним из родонача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ков в области изучения пространственных потребностей человека, и в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але шестидесятых годов он ввел термин "проксимика". Его исследования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й области привели к новому пониманию наших взаимоотношений с д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ми человеческими существ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ждая страна представляет собой застолбленную территорию с чет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черченными границами и пограничными войсками, охраняющими эту тер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р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нутри каждой страны имеется еще одно территориальное деление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иде штатов или графств. Эти территории в дальнейшем делятся на ещ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ньшие, называемые городами, внутри которых имеются районы, состоящ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з улиц, которые сами по себе представляют собой замкнутую территори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ля тех, кто живет на них. Обитатели каждой территории объединены нев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имым чувством приверженности своей территории, и истории известно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ало примеров, когда начинаются кровавые войны и убийства ради защит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ей территор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 территорией понимается также пространство, которое человек сч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ет своим, как будто это пространство является продолжением его физи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ого тела. Каждый человек имеет свою собственную личную территорию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торая включает пространство, окружающее его собственность, например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го дом, окруженный забором, машину во дворе, его собственную спальню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личный стул и, как обнаружил доктор Холл, он имеет также четко обоз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нное воздушное пространство вокруг своего тел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этой главе будут преимущественно рассматриваться вопросы, связ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е с этим видом территории, и с тем, как люди реагируют на попытки на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ить е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чная Территор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изическое тело большинства животных окружено определенной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нственной зоной, которую они считают своей собственной личной тер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рией. Насколько далеко простирается эта территория зависит, главным 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ом от того, как густо населены места, в, которых это животное проживает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в, выросший на просторных территориях Африки может иметь сферу об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ния радиусом в 3-1 милю и более, в зависимости от плотности насел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ьвов на этой территории, он метит свою территорию испражнениями и 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испусканием. Но если лев вырос в клетке со многими другими львами,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чная территория может ограничиваться буквально несколькими футам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является прямым следствием перенаселенности сферы обит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ны и территор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обно другим животным, человек обладает своей собственной в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ушной оболочкой, окружающей его тело, ее размеры зависят от плотнос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селения людей в месте его проживания. Следовательно, размеры лич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ранственной зоны социально и национально обусловлены. Если пр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авители одной нации, например, японцы, привычны к перенаселенност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ие предпочитают широкие открытые пространства и любят сохраня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истанцию. Однако, мы будем вести речь в основном о территориальном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дении народов западных стра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циальное положение человека может тоже быть значимым при оп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нии расстояния, на котором человек держится по отношению к другим л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ям, и этот вопрос будет обсуждаться ниж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нальные Простран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меры личной пространственной территории человека средне обесп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нного социального уровня в принципе одинаковы независимо от того,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ивает ли он в Северной Америке, Англии или Австралии. Ее можно разд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ть на 4 четкие пространственные зоны. 1. Интимная зона (от 15 до 46 см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 всех зон эта самая главная, поскольку именно эту зону человек ох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яет так, как будто бы это его собственность. Разрешается проникнуть в эт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ону только тем лицам, кто находится в тесном эмоциональном контакте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м. Это дети, родители, супруги, любовники, близкие друзья и родствен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. В этой зоне имеется еще подзона радиусом в 15 см, в которую можно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кнуть только посредством физического контакта. Это сверх интимная зон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Личная зона (от 46 см до 1,2 метра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 расстояние, которое обычно разделяет нас, когда мы находимся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ктейль - вечеринках, официальных приемах, официальных вечерах и дру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их вечеринк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 Социальная зона (от 1,2 до 3,6 метров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таком расстоянии мы держимся от посторонних людей, например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допроводчика или плотника, пришедшего заняться ремонтом в нашем дом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чтальона, нового служащего на работе и от людей, которых не очень хо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о зна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 Общественная зона (более 3,6 метра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мы адресуемся к большой группе людей, то удобнее всего стоя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нно на этом расстоянии от аудитор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ктическое Использование Зонального Простран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ычно наша интимная зона нарушается тем или иным человеком п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ум причинам. Первая, когда "нарушитель" является нашим близким род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нником или другом, или же человеком имеющим сексуальные намерения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торая, когда нарушитель проявляет враждебные тенденции и склонен ата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ть нас. Если мы можем терпеть вторжение посторонних людей в наши ли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е н социальные зоны, то вторжение постороннего человека в интимную з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у вызывает внутри нашего организма различные физиологически реакции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зменения. Сердце начинает биться быстрее, происходи выброс адреналина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овь, и она приливает к мозгу и мышцам как сигнал физической готовнос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шего организма к бою, т.е. состояние боевой готов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означает, что если вы дружелюбно прикоснетесь к руке или об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ите человека, с которым вы только что познакомились, то это может вызва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 него отрицательную реакцию по отношению к вам, даже если он или о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удет вам улыбаться и, чтобы вас не обидеть, делать вид, что это ей нравится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вы хотите, чтобы люди чувствовали себя в вашем обществе уютно,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людайте золотое правило: "Держи дистанцию". Чем интимнее наши отнош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й с другими людьми, тем ближе разрешается нам проникать в их зоны.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мер, только что принятый на работу служащий первое время может под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ать, что коллектив относится к нему очень прохладно, но они просто держа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го на дистанции социальной зоны, потому что мало его знают. Как т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служивцы узнают его лучше, территориальное расстояние между ними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ащается, и в конце концов ему позволяют передвигаться в пределах лич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ны, а в некоторых случаях проникать и в интимную зо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истанция между двумя целующимися может много рассказать вам 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арактере взаимоотношений между этими людьми. Любовники крепко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имаются телами друг к другу и находятся внутри интимной зоны друг друг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енно другое будет расстояние, если вы получаете поцелуй от пос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ннего человека, поздравляющего вас с Новым годом, или от мужа лучш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други, поскольку оба будут отставлять нижнюю часть тела по крайней мер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расстояние 15 см от ваш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ключением из правила, требующего строгого соблюдения дистанц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ной зоны, являются случаи, когда пространственная зона человека об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овлена его социальным положением. Например, управляющий компанией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 из его подчиненных могут быть компаньонами по рыбной ловле, и,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дясь на рыбалке, они пересекают и личную, и интимную зону друг друг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работе же управляющий будет держать его на расстоянии социальной з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, соблюдая неписанные правила социальной стратифик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ученность людей на концертах, в кинозалах, на эскалаторах, в тран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рте, лифте приводит к неизбежному вторжению людей в интимные зон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г друга и интересно наблюдать реакцию людей на эти вторжения. Суще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ует ряд неписанных правил поведения западного человека в условиях ск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нности людей, например, в автобусе или лифте. Это такие правила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Ни с кем не разрешается разговаривать, даже со знакомы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Не рекомендуется смотреть в упор на други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 Лицо должно быть совершенно беспристрастным - никакого проя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ния эмоций не разреш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 Если у вас в руках книга или газеты, вы должны быть полностью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ружены в чт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Чем теснее в транспорте, тем сдержаннее должны быть ваши дви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. В лифте следует смотреть только на указатель этажей над голо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асто можно услышать, как людей, ездящих в общественном транспо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 на работу в часы пик, называют жалкими, несчастными, подавленными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и эпитеты обычно употребляются из-за того, что у этих людей невыраз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льные лица, но сторонние наблюдатели ошибаются в своих оценках.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видят, как люди добросовестно выполняют правила поведения в ус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ях неизбежного вторжения посторонних в их интимную зо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у вас возникнут сомнения по этому поводу, понаблюдайте за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й в следующий раз, когда вы войдете в переполненный кинозал. Как т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 вступили в проход, ведущий к вашему месту окруженному множеств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знакомых лиц, обратите внимание, что вы начинаете, как запрограмми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нный робот, подчиняться неписанным законам поведения человека в пе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ненных общественных местах. Когда вы начнете конкурировать со сво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седом за угол на подлокотнике кресла для опоры руки, вы поймете, поче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 пришедшие в кино без спутника, обычно не занимают свое место зал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 тех пор, пока не выключат свет или не начнется фильм. Каждый раз,-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ы едем в переполненном лифте, сидим в переполнение кинозале или едем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итком набитом автобусе, окружающие перестают для нас существовать, и д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х пор, пока нас непосредственно не заденут, мы не реагируем на них. С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ется такое впечатление, будто своим неосознанным посягательством на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у интимную территорию люди ставят нас в оборонительную позиц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ъяренная толпа или агрессивная группа людей, объединенных ед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й целью, реагирует на нарушения их территории совершенно другим об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ом, чем отдельные личности. В действительности происходят следующ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щи: по мере того, как увеличивается толпа и ее плотность, личное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нство каждого отдельного человека становится все меньше, и он при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ет враждебную стойку, поэтому с ростом толпы усиливается ее вражде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сть и агрессивность, и в любой момент может начаться рукоприкладство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 очень хорошо известно полиции, и она всегда стремится разогнать толпу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каждый человек вновь обрел свое зональное пространство и успокоил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ько в последние годы правительство и градостроители стали об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щать внимание на то, что многоэтажные жилищные комплексы оказыв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рицательное влияние на человека, поскольку лишают его личной терри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и. Отрицательные последствия проживания на перенаселенных террито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х можно проследить на примере популяции оленей на острове Джеймс,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дящимся неподалеку от штата Мэрилэнд. Олени там стали вымирать б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ими партиями несмотря на то, что в то время корма им было достаточно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ищники отсутствовали и не было никакой эпидемии. Аналогичные явл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 этого происходили с крысами и кроликами. Исследования показали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лени вымирали в результате сверхактивной деятельности надпочечных 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з, вызванной стрессовым состоянием животных, создавшемся от того, что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зультате роста популяции оленей они были лишены своей личной терри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и. Надпочечные железы играют важную роль для роста организма, вос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водства и сопротивляемости заболеваниям. Таким образом, именно пере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еленность вызвала физическую реакцию на стресс, а не такие факторы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лод, инфекция или агрессивность других животных. Учитывая это, лег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нять, почему области, имеющие большую плотность населения, имеют б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е высокий уровень преступ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дователи полиции . используют специальные методы, построен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нарушении территории личности, для того, чтобы сломить сопротивле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прашиваемых преступников. Для этого они усаживают преступника на сту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з подлокотников, ставят стул в центре комнаты и постоянно во время д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са проникают в его интимную и особо интимную зону, оставаясь в ней д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х пор, пока тот не даст ответ. С помощью таких методов сопротивление!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ступника очень быстро подавляется. Администраторы могут использо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т же самый метод для того, чтобы получить скрываемую информацию 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чиненного, но людям, занятым в торговле, не следует применять эту так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ку при общении с клиент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туалы, Связанные с Занятием Свободного Мес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в театре вы выбираете место не посередине между сидящим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следним креслом, а ближе к краю, то он может обидеться, что вы слишк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алеко от него сели, или же засмущается, если вы сядете слишком близко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му. Поэтому основная цель этого ритуала заключается в том, чтобы сох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ять гармон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ключением из этого правила является занятие свободной кабинки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уалете. Доказано, что 90% людей выбирает крайние кабинки, и только ес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и заняты, занимают кабинки посередин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нальные Пространства у Разных Нац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человек претендует на место или пространство, часть котор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же занята другими людьми (например, место в театре место за столом в ко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еренц-зале, крючок для полотенца на теннисном корте), он действует пр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азуемым образом. Он обычно ищет самое широкое расстояние между двум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сутствующими и занимает место посередине. В театре он выбирает место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ходящееся посередине между последним креслом и сидящим в этом ряд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ом. На теннисном корте он выбирает тот крючок для полотенца, ко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ый находится на самом большом свободно&gt; пространстве посередине межд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умя висящими полотенцами, или посередине между ближайшим полот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цем и концом вешалки Делается это с той целью, чтобы не обидеть друг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сутствующих. Молодая пара, только что эмигрировавшая в Чикаго из Д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и, была приглашена в местный клуб Джейсистов. Через несколько недел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ле того, как их приняли в клуб, женщины стали жаловаться, что они чу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вуют себя неуютно в обществе этого датчанина, поскольку он "пристает"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м. Мужчины же этого клуба почувствовали, что якобы датчанка своим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бальным поведением намекала, что она для них доступна в сексуальн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ношен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а ситуация подтверждает тот факт, что у многих европейских, наци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имная зона составляет только 23-25 см, а у некоторых и того меньше. Да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ане чувствовали себя уверенно и непринужденно, находясь на расстоянии 25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м от американца, не подозревая о том, что они вторгаются в его интимн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ону, составляющую 18 дюймов. Датчане также чаще используют контакт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гляд, чем американцы, что дало повод для ошибочной оценки их повед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движение в интимную территорию человека лица противополож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 пола является способом выражения его интереса к этому человеку и наз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ется заигрыванием. Если заигрывание не принимается, этот человек отст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ет и соблюдает в дальнейшем дистанцию. Если же ухаживания принимаю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я, человек позволя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. Приемлемое расстояние для беседы между городскими жи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я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. Отрицательная реакция женщины, на чью территорию вто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ается мужчина. Она отклоняется назад, пытаясь установить нужн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истанцию. Однако, беда заключается в том, что мужчина может о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ться сельским жителем с маленьким объемом личного пространства,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ытается приблизиться на расстояние, которое больше устраивает его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а может воспринять это движение как сексуальный жес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нарушителю" оставаться внутри его интимной зоны. То, что для датчан явл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сь нормальным общественным поведением, интерпретировалось америк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цами как их сексуальное заигрывание. Датчане же думали, что американц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ли холодны и недружелюбны, потому что они устранялись от удобной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х общения зо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давно на конференции я заметил, что когда встречались и беседова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ва американца, они стояли друг от друга на расстоянии 90 см и сохраня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у дистанцию в течение всего разговора. Когда же разговаривали японец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мериканец, то они медленно начал&gt; передвигаться по комнате. Американец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стоянно отодвигался о' японца, а японец постепенно наступал, приближаяс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 нему. Те&gt; самым каждый из них пытался приспособиться к привычному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добному для него пространству общения. Японец, чья интимная зона соста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яет 25 см, постоянно делал шаг вперед, чтобы сузить пространство.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м он вторгался в интимную зону американца, заставляя его отступать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аг назад, чтобы расширить свое зональное пространство. Видеозапись эт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пизода, воспроизведенная с ускорением, создает впечатление, что оба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нцуют по конференц-залу, и японец ведет своего партнера. Становится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ятным, почему при бизнес-переговорах азиаты и американцы посматрив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 на друга с некоторым подозрением. Американцы считают, что азиат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фамильярны" и чрезмерно "давят", азиаты же считают, что американцы "х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дны и слишком официальны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знание культурно обусловленных различий в интимных зонах ра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чных людей может легко привести к недопониманию и неверным сужде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м о поведении и культуре други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личие Пространственных Зон у Горожан и Жителей Се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й Мест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 упоминалось выше, объем личного пространства, необходимый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итания, зависит от плотности населения людей в 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II. Два городских жителя обмениваются рукопожатием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НЫ И ТЕРРИТОРИИ 4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12. Два человека из небольшого гор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те, где люди выросли. Тем, кто вырос в редконаселенных сельских ме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стях, требуется более просторное личное пространство, чем тем, кто восп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вался в густонаселенных столичных городах. По тому, как человек прот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вает руку для рукопожатия можно судить, проживает ли он в крупном го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 или в отдаленной сельской местности. У городских жителей их лична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"воздушная оболочка" составляет 46 см, и именно на столько сантиметро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тягивается кисть руки от тела при рукопожатии (рис. II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таком случае руки собеседников встречаются на нейтральной тер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рии. Люди, выросшие в районном городе, где плотность населения невы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я, могут иметь "воздушную оболочку" до 1,2 метра в радиусе или более,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нно на этом расстоянии находится кисть руки от тела, когда сельские ж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ли здороваются за руку (рис.12). Сельские жители обычно стоят прочно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емле и наклоняются навстречу вашему рукопожатию, в то время как горо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й житель сделает шаг вперед при рукопожатии. Люди, выросшие в отд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нных или малонаселенных сельских районах, обычно имеют очень больш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ребности в личном пространстве, достигающем 9 метров. Эти Люди пр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читают не здороваться за руку, а лучше на расстоянии помахать друг друг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ой (рис. 13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родские агенты по продаже считают, что знание этих особенност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ет огромные значение для успеха торговых операций с фермерами в 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населенной сельской местности. Учитывая, что такой фермер имеет "в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ушную оболочку" от 92 см до 1,8 метра и более, рукопожатие с ним буд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цениваться как территориальное нарушение, на которое фермер отреаг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ует отрицательно и будет занимать оборонную позицию. Преуспевающ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генты по продаже почти единогласно заявляют, что самые благоприят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словия для переговоров о купле-продаже складываются в том случае,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и приветствуют жителя небольшого сельского городка широким рукопож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ем, а фермера из глубинки взмахом ру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3. Люди из малонаселенных район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рритория и Собствен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 расценивает свою собственность или площадь, регулярно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ьзуемую им, как свою личную территорию, подобно личному воздушно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ранству, и готов биться, чтобы защитить ее. Такие вещи как собств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й дом, офис и машина представляет территорию, имеющую четко обоз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нные границы в форме стен, ворот, заборов и дверей. Каждая территор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жет иметь несколько под-территорий. Например, у женщины в доме ес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вои личные территории, такие как кухня или прачечная, куда она запрещ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му-либо входить в тот момент, когда она там работает. Бизнесмен име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бимое место за столом переговоров, посетители имеют любимые места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фетерии, а у главы семьи в доме есть свой любимый стул. Эти места обы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 маркируются тем, что на них владелец оставляет свои вещи, или же те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постоянно садится только на свое место. Посетитель кафетерия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аже дойти до того, что вырежет ножом свои инициалы на "своем" месте з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лом, а бизнесмен отметит свою территорию за столом тем, что поставит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го свою пепельницу, положит ручку, книгу или салфетку, занимающ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сстояние его интимной зоны в 46 см. Доктор Десмонд Моррис, наблюдая з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стами в читальном зале библиотеки, установил, что если оставить книг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ли личную вещь на столе в читальном зале, то это сохранит вам место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реднем в течение 77 минут, а если повесить пиджак на спинку стула, то 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 сохраняется в течение 2 часов. Члены семьи дома могут пометить св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бимое место своей личной вещью типа трубки или журнала, положив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место или рядом с ним, чтобы заявить свои права на владение этим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н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глава семьи пригласит агента по продаже присесть, и тот сов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енно неумышленно сядет в "его" кресло, предполагаемый покупатель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произвольно почувствовать недовольство относительно вторжения в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рриторию и затем стать несговорчивым при переговорах. Чтобы избеж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рицательных последствий от такой ошибки, спросите у хозяина, где "его"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у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втомобили и Их Влияние на Чувство Территор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ологи заметили, что люди за рулем совершенно по-другому реаг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ют на факторы, имеющие отношение к их территории, и эта реакция отл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ается от их обычного социального поведения. Похоже, что машина оказы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т магическое влияние на размеры личной зоны человека. В некоторых случ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ях размеры их территорий могут увеличиваться в 10 раз, потому что водител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ует, что он может претендовать на расстояния от 3,7 до 4,6 метров п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д его машиной и сзади нее. Когда другой водитель проскакивает перед ни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(даже если никакого вреда это ему не принесло) может испытать ряд ф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иологических изменений в организме, типа ярости, вплоть до желания ата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ть другого водителя. Представьте теперь ситуацию, когда этот же челове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чет войти в лифт, а кто-нибудь опережает его, тем самым вторгаясь в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чную территорию. Он отреагирует на эти обстоятельства извинением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устит другого человека вперед. Его стиль поведения существенным об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м отличается от той ситуации, когда водитель пересек ему дорогу на шосс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ля других людей машина становится защитным коконом, в котор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и могут спрятаться от окружающего мира. И когда они медленно едут 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очины, они могут стать таким же источником неприятностей на дороге,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водитель с расширенной зоной личной территор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заключении отметим, что другие люди будут рады вам или избег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с в зависимости от того, насколько уважительно вы относитесь к их лич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странственной зоне. Поэтому этакий рубаха-парень, который всех хлоп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 плечу или постоянно прикасается к другим во время разговора, внутрен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приятен окружающим. Перед тем, как сделать суждение о человеке, сох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яющем в отношениях с вами определенную дистанцию, разумно было 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анализировать все факторы, влияющие на определение дистанции общ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сунок 10 отражает реакцию женщины на вторжение мужчины в 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рриторию. Она отклоняется, пытаясь восстановить удобное для нее ра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яние. Но дело может быть и в том, что этот мужчина просто имеет бол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зкую личную зону и наступает на женщину с целью сохранить удобное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ебя расстояние. Женщина же может трактовать этот жест как сексуальн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мер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ядя на рисунок 14, можно сделать одно из следующих предполо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й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1. Оба являются городскими жителями и мужчина имеет сексуаль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мерения относительно этой женщ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14. Кто есть кто и откуда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Интимная зона у мужчины существенно уже, чем у женщины, он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ознанно нарушает ее зо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. Женщина выросла в сельской местности, а мужчина принадлежи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ции, имеющей узкую интимную зо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сколько вопросов и, дальнейшее наблюдение за ними поможет сд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ать правильный вывод и избежать ошиб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ва III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ад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стность и Открыт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кон веков открытая ладонь ассоциировалась с искренностью, че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стью, преданностью и доверчивостью. Клятвы обычно даются с ладонью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рдце; в суде, когда даются показания, поднимается рука с открытой лад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ью, Библию держат в левой руке, а правая рука поднята вверх так, чтобы 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дели члены су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повседневной жизни люди используют два положения ладони. П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е, это когда ладонь протягивается лодочкой и означает жест нищего,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ящего милостыню. Второе положение - ладонь развернута вниз, и это сд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ивающий или успокаивающий жес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амый лучший способ узнать, откровенен и честен ли с тобой в дан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мент собеседник - это понаблюдать за положением его ладоней. Если соб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 проявляет покорность и подчинение победителю, подставляя свою шею, 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 делает это с помощью своих ладоней. Например, когда люди пол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ью откровенны с вами, они протягивают вам одну или обе ладони, и го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ят что-то типа: "Я буду с вами полностью откровенен" (рис. 15). Когда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к начинает с вами откровенничать, он обычно раскрывает перед собесед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м ладони полностью или частично. Как и другие жесты языка телодви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й, это полностью бессознательный жест, он подсказывает вам, что собес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к говорит в данный момент правду. Когда ребенок  обманывает иди что-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рывает, он прячет ладони за спиной. Аналогично, если жена хочет скры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 мужа то, что всю ночь прогуляла с подругами, она во время объяснени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удет прятать рук в карманы или держать их скрещенными. Таким образо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рятанных ладони могут подсказать мужу о том, что она скрывает правд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Рис. 15. "Позвольте мне быть с вами пол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ью откров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крытые Ладони и Обма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гентов по продаже обучают смотреть на руки клиентов, когд те объя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яют причину отказа произвести покупку, потому что настоящих причина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но судить по открытости ладон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итатель может спросить: "Вы имеете в виду, что если я скажу непра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у с открытыми ладонями, то люди поверят мне?" Ответом на этот вопрос б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т и да и нет. Если вы скажете наглую ложь, и ваши ладони при этом буду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крыты, вы все же можете показаться неискренним для своих собеседников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ому что у вас будут отсутствовать другие жесты, характеризующие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ка, говорящего правду, но будут заметны негативные жесты, характер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ля говорящих неправду; и все это не будет сочетаться с вашими открыт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адонями. Уже говорилось о том, что жулики и профессиональные обманщ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и обладают особым талантом - приводить в соответствие свои невербаль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игналы словесным лживым высказываниям. Чем лучше они используют в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ремя лжи невербальные жесты, характерные для человека, говорящего пра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у, тем профессиональнее они в своей обла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ако можно повысить свой кредит доверия, выработав привычку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цессе общения с людьми держать ладони открытыми. И наоборот,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 открытых ладоней становится привычкой, снижается количество лжи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шей речи. Интересно заметить, что большинство людей не могут говор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правду, если их ладони открыты. С помощью открытых ладоней можно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вить других меньше лг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ши открытые ладони также поощряют собеседников быть с вами д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чивыми и откровенны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ла Лад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им из наименее заметных и в то же время наиболее значительны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вербальных сигналов, является сигнал, передаваемый ладонью человек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правильно использовать силу ладони, то она может придать человек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е авторитета и возможности командовать други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уществует три основных командных жеста ладони: положение лад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верх, положение ладони вниз и положение указывающего перс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личие между этими тремя положениями видны из следующей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ра: допустим, вам нужно попросить кого-либо поднять коробку и перест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ить ее на другое место в комнате. Допустим также, что использовать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м мы будем одни и те же слова, говорить одним тоном голоса и с одн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ражением лица. Меняться будет только положение ладон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жение открытой ладони вверх есть доверительный, не угрожа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щий жест, напоминающий просящий жест нищего на улице человек, котор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ы попросили передвинуть коробку, не почувствует никакого давления, и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ловиях субординации он воспримет это как просьбу с вашей сторо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казывать пальцем, старайтесь заменить этот жест, изменив положе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адони вверх или вниз лицом, и вы увидите, что добьетесь больших успехов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ношениях с други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6. Рис. 17 Доминирующее положение лад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8 Агрессивное положение лад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ладонь повернута вниз, в вашем жесте немедленно появится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нок начальственности. У человека, которому вы адресовали свою просьбу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явится ощущение, что он получил приказ передвинуть коробку, ,и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аже возникнуть чувство враждебности к вам, зависимости от ваших с н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аимоотношений. Например, если; ваш коллега одинакового с вами поло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, то он может выполнить вашу просьбу, но если бы вы его попросили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гие жестом, когда ладонь смотрит вверх, то он бы это сделал человек,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рому вы адресуете свою просьбу, ваш подчиненный, он выполнит ее без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зражений, потому что в таком случае в имеете право использовать э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мен рукопожатием является реликтом первобытнообщинной .эры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встречались первобытные люди, они протягивали друг ДРУГУ руки ра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ытыми ладонями вперед для того, чтобы показать свою безоружность. Э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 со временем претерпел изменения и появились его модификации, так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помахивание рукой в воздух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._ ...""," ^" мидицдп^ации, такие как помахивание рукой в воздух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ьзуемых человеком в процессе речи, особенно если он совпала   "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_"      чизму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"риложение ладони к груди и многие другие. Современная (Ьопма пп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МЫГПУ гп гк-ячянными глпкями Если V вас есть ппивыч                          -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^-'     ^"пк^мсинам цл)рм&lt;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го древнего приветственного ритуала выражается в том, что люд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тягивают друг другу руки и слегка встряхивают их, что в большинств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нглоязычных стран делается в моменты приветствия и прощания. Обыч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 рукопожатии сцепленные руки покачивают от 3 до 7 раз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минирующее и Покорное Рукопожат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ше говорилось о том, как с помощью различного разворот, лад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жно придать жесту господствующее, доминирующее значение. Рассмотр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перь значение этих двух положений ладони для рукопожат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положим, что вы впервые встретились с человеком приветствует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 друга обычным рукопожатием. Через рукопожатие передается один из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ех типов возможных взаимоотношений. Перво-превосходство: "Этот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к пытается оказывать на меня давление Лучше быть с ним осторожнее"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торое - покорность, уступчивость "Я могу оказывать давление на этого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ка. Он будет делать так как пожелаю". Третье - равенство: "Мне нрави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человек. Мы с ним будем хорошо лади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а информация передается неосознанно, но при определение тре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вке и целенаправленном применении того или иного рукопожатия мож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казать непосредственное влияние на исход вашей встречи с другими люд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этой главе речь пойдет о типах рукопожатий. Во время властного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пожатия ваша рука захватывает руку другого человека (на рисунке ваша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 в черном манжете) так образом, что ваша ладонь развернута вниз (рис. 19)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ве необязательно, чтобы ваша рука была развернута горизонтально, важно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она была повернута вниз относительно руки другого человека. Тем с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ым вы сообщаете ему, что хотите главенствовать в процессе общения с эт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ом. Мы исследовали поведение 54 преуспевающих, высокопоставл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х представителей административного звена, и эти исследования выявил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42 из них не только первыми протягивали руку для рукопожатия, но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ьзовались властным способом рукопожат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бака проявляет покорность тем, что ложится на спину и подставля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вое горло нападающему, человек же для проявления покорности использу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вернутое вверх положение ладони. Это рукопожатие отличается от вла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го рукопожатия тем, что вы протягиваете руку, развернув ее ладонью ввер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рис.20). Это бывает особенно необходимо в ситуациях, когда вы хотите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ть инициативу другому человеку, или позволяете ему чувствовать себя х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яином полож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ако необходимо иметь в виду, что возможны обстоятельства,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х положение ладони вверх не обязательно будет трактоваться как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вление покорности. Например, человек страдает артритом рук и потому в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ужден обмениваться слабым рукопожатием, в этих условиях очень прос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удить его к покорному типу рукопожат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ирурги, артисты, художники и музыканты, для которых професси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льно важны чуткие руки, обычно обмениваются вялым рукопожатием, ч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 защитить свои ру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 19Хозяин поло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20Уступаю инициатив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21Раеноправное рукопожат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полностью определиться относительно намерений человека,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блюдайте за его последующим после приветствия поведением;, уступчив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ловек будет характеризоваться другими жестам уступчивости, а власт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явит свою агрессивн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рукопожатием обмениваются два властных человека, между 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и происходит символическая борьба, во время которой каждый пыта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чинить себе руку другого. В результате получается рукопожатие, при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ром обе руки остаются в вертикальное положении, а оба человека испыт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ют друг к другу чувству уважения и взаимопонимания. Именно такому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пожатию обучает отец своего сына, говоря: "Давай поздороваемся как му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ины". Когда человек здоровается с вами властным рукопожатием, труд&gt;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ько склонить его к уступчивому типу рукопожатия, но сделать это не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тным образом. Существует простой способ Рис.22. Человеку справа "раз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жения" властного партнера, который дает вам возможность не только в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уть себе инициативу, но и озадачить другого вторжение в его личную зону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бы научиться этому способу обезоруживания необходимо оттрениро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дующие движения: когда вы берете руку, сделайте шаг вперед левой ног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рис. 23). Затем переставь  правую ногу вперед и встаньте слева перед эт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е продвигаясь в его личную зону (рис. 24). Затем, для завершения 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вра, левую ногу поставьте за правой и встряхните руку партнер: Эта такти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воляет вам выравнить положение рук или развернуть руку другого челов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 к уступчивому типу рукопожатия. Она так позволяет вам стать хозяин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жения, т.к. вы нарушили его интимную зо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лагается властный, доминирующий тип рукопожат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23. Он принимает руку и делает шаг вперед левой ног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анализируйте свое поведение во время обмена рукопожатия: и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дите, какой ногой (правой или левой) делаете вы шаг вперед в тот момен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протягиваете руку. Большинство людей делает это правой ногой, и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му находятся в очень невыгодном положении в случае доминирующего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пожатия, потому что у них мало места, простора для маневров, а это поз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яет другому стать хозяином. Затем он делает шаг правой ногой и продвиг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тся положения. Отработайте движение навстречу партнеру с левой ногой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имную зону другого человека и разворачивает руку в  вертикальное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жение. В таком положении значительно проще нейтрализовать доминан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й рукопожатие и брать верх во взаимоотношения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то Должен Первым Предлагать Руку для Рукопожа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тя общепризнанно, что при знакомстве необходимо обменивать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укопожатием, существуют некоторые обстоятельства, в которых не следу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вому протягивать руку для рукопожатия. Учитывая, что рукопожатие я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яется признаком гостеприимств; радушности, необходимо задать себе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олько вопросов перед тем как стать инициатором рукопожатия: "Как мен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стречают? Рады ли мне?" Торговых агентов специально обучают правилу -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предлагать рукопожатие покупателю, к которому они зашли без приг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ен&gt; и без предварительной договоренности, потому что это может отриц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льно сказаться на деле, т.к. покупатель может быть вовсе не рад, а вы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уждаете его делать то, что ему не хочется. Опять же, люди, страдающие ар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том, и люди с нежными пальца: могут встать в оборонную позу, если в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вяжете им рукопожатие. В этом случае лучше подождать, не предложит х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яин руки, а если нет, то просто кивнуть головой в приветств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личные Виды Рукопожат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ществует несколько способов обращения с доминантным рукопож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ием. Вы можете пользоваться описанным выше способом, основанным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почке шагов, но иногда его трудно применять, т.к. обычно рука автора ж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 бывает жесткой и напряженной, что не позволяет провести такой маневр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чень простой способ - обхватить руку человека сверху за запястье и зат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тряхнуть ее (рис.26). При таком способе вы становитесь хозяином поло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, т.к. берете верх над рукой другого человека, а так как это может сбить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лку человека с властными намерениями, мы рекомендуем использовать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опожатие с определенными мерами предосторож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26. Нейтрализация властного рукопожа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минантное рукопожатие есть наиболее агрессивный рукопожати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.к. оно дает человеку мало шансов на установление отношений равно пар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рства. Этот тип рукопожатий характерен агрессивного, властного мужчин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торый всегда является инициатором рукопожатия и жестом руки, с ладонь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равленной вниз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дующий обхватывающий жест, называемым "перчаткой". Обыч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льзуется политическими деятелями. Автор этого жеста старается по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ркнуть, что он честен и ему можно доверять, но если применять этот жес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 знакомстве, то можно произвести противоположный эффект. Реципиен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удет относиться к вам в этом случае с подозрением и осторожностью. Э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 "перчатка" должен применяться только по отношению к хорошо зна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м вам людя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зей описать вам ваше рукопожатие перед тем, как определиться, каким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пожатием пользоваться в будущ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епкое рукопожатие вплоть до хруста пальцев является отличитель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ртой агрессивного, жесткого 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 сожалению, способы ответить на такое рукопожатие ограничены, ра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 что ответить ругательством или ударом кулака по носу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29. Пожатие прямой несогнутой ру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жатие несогнутой, прямой рукой, как и доминантное, является &lt;з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м агрессивного человека. Его главное назначение в том, чтобы сохран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истанцию и не допустить человека в свою интимную зону. Это рукопожат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льзуется также с целью защиты своей личной территории людьми, в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сшими в сельской местност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жатие кончиков пальце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меющими более широкую интимную зону. Сельчане, однако, при этом буду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лоняться вперед или даже балансировать на одной ног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жатие кончиков пальцев напоминает пожатие прямой несогнутой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й, невыполненное до конца: вместо руки, по ошибке, в ладонь заключаю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лько пальцы. Даже если инициатор приветствия дружелюбно настроен п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ношению к реципиенту, фактически он не-уверен в себе. Как и в предыд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ем случае, цель этого рукопожатия заключается в том, чтобы держать пар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ра на удобном для себя расстоян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31. Пожатие с потягиванием руки на себ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33. Пожатие локт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укопожатие, при котором инициатор тянет руку реципиента на себ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т означать одно из двух: или это неуверенный в себе .человек, чув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ующий себя в безопасности только внутри своей собственной личной зон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же он принадлежит к нации, для которой характерна более узкая интим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я зона, и в таком случае он ведет себя нормаль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жатие с применением обеих рук сразу выражает искренность, дов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е или глубину чувств по отношению к реципиенту. Здесь необходимо об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ть внимание на два существенных момента. Во-первых, для передачи пе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ненности чувств, которые хочет выразить инициатор, используется лева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а, которая кладется на правую руку реципиента. Степень этой перепол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нности будет выражаться местом, на которое кладется рука. Например, 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 левая рука инициатора берется за локоть партнера (рис.ЗЗ), то это выраж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т больше чувства, чем при обхватывании запястья (рис.32). Если рука к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тся на плечо (рис.35), то это выражает больше чувства, чем когда она нах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ится на предплечье (рис.34). Во-вторых, поведение левой руки инициатор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значает нарушение интимной и особо интимной зон реципиента. В обще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хватывание запястья и плеча возможно лишь между близкими друзьям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дственниками и лишь в том случае, если левая рука инициатора проник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ько в интимную зону, не затрагивая особо интимной зо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косновение к плечу (рис.35) или к предплечью (рис.34) затрагив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собо интимную зону и может привести к сближению или прикосновени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л. Это возможно только между людьми, испытывающими особо эмоци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льный подъем в момент пожатия. Если испытываемое чувство не явля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оюдным, или если инициатор не имеет особых оснований для приветств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 применением обеих рук, то реципиент может почувствовать недоверие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дозрительность относительно намерений инициатора. Часто можно видеть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 политические деятели приветствуют своих избирателей с помощью эт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а, или агенты по продаже приветствуют своих клиентов с помощью, об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х рук, не осознавая, что это означает для них политическое самоубийств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загубленную сдел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34. Пожатие предплечья. Рис. 35. Пожатие плеч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ва IV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ы и Кистей Ру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ирание Ладон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давно к нам с женой приходила в гости наша приятельница, обсуд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робности нашей совместной предстоящей поездки в горы. Во время бес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ы она неожиданно откинулась в кресле, широко улыбнулась и, потирая 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ни, воскликнула: "Не могу дождаться, когда мы поедем!" Невербальн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разом она сообщила о том, что ожидает, удачной поезд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помощью потирания ладоней люди невербально передают свои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жительные ожидания. Человек, бросающий кубик, потирает его между 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нями как сигнал того, что он ожидает победу. Распорядитель церемон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конферансье потирает ладони перед тем как произнести: "Мы с нетерп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ем ожидаем выступления нашего следующего участника", а возбужден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гент по продаже врывается в офис своего босса и, потирая ладони, взвол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нно говорит: "Мы только что получили большой заказ, босс!" Однако, ес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 вашему столику в конце вечера подойдет официант и, потирая руки, с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ит: "Что еще изволите, сэр?", то невербальным сообщением будет то, что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мекает на чаевы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36. "Как здорово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рость, с которой выполняется этот жест, сигнализирует о том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ке, который предполагает получить положительные результаты в дан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туации. Например, вы хотите купить дом и обращаетесь к агенту по недв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имости. После того, как вы описали ему дом, который вы хотите купить,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стро потирает ладони и говорит: "У меня есть как раз такой дом для вас!"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м самым агент просигнализировал вам, что сделка будет выгодной для вас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ое же будет у вас ощущение, если он медленно потрет .ладони друг о д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а, говоря о том, что у него есть идеальное для вас место? Он покажется ва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итрым иди нечестным, и у вас появится чувство, что предстоящая сделка б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т скорее выгоднее для него, а не для вас. Агентов по, продаже учат, что 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 они пользуются этим жестом в тот момент, когда описывают свою продук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цию или услуги потенциальным покупателям, они должны проделывать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вижение быстро, чтобы не отпугнуть покупателя. Когда с этим жестом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давцам приходит покупатель и произносит: "Ну-ка, посмотрим, что у ва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ть!", то это будет означать, что покупатель предполагает, что ему предъявя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-нибудь хорошенькое, и что он наверняка сделает покуп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о предупреждение: если на автобусной остановке в зимнее время в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видите человека, потирающего руки, это совсем необязательно должно оз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ать, что он делает это от нетерпения в ожидании автобуса. Просто у него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рзли руки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ирание Большого Пальца об Указатель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тирание большого пальца об указательный или о кончики друг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альцев обычно применяется для обозначения денег и ожидания поступл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нег в качестве оплаты. Агенты по продаже часто используют этот жест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нии со своими клиентами: "Я смогу сэкономить вам 40%". Или в разг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ре между друзьями этот жест может использоваться человеком, одалж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ющим деньги: "Одолжи мне 10 долларов". Но этого жеста нужно избег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служивающему персоналу при работе с клиент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цепленные Пальцы Ру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первого взгляда это может показаться доверительным жестом,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льку когда люди прибегают к нему, они улыбаются и чувствуют себя сч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ливыми. Однако, в одном конкретном случае я наблюдал, как агент по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же описывал только что провалившуюся сделку. По мере того, как он ра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азывал, пальцы его сцепленных рук начинали белеть и было похоже, буд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и приварились друг к другу. Так через этот жест выразилось разочарова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враждебн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следования, поведенные Ниренбергом и Калеро по изучению жест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цепленных пальцев рук, позволили им заключить, что этот жест обознач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очарование и желание человека скрыть свое отрицательное отношение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т жест имеет три варианта: скрещенные пальцы рук подняты на уров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ца (рис.37), руки лежат на столе (рис. 38), на коленях при сидячем поло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и или внизу перед собой в стоячем положении (рис.39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с.37. Сцепленные пальц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39. Нижнее положение сцепленных ру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уществует зависимость между положением рук и силой негативн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а, испытываемого человеком, то есть, с человеком труднее будет дог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риться в случае, если его руки подняты так, как показано на рис.37, чем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с.38. Для расслабления этого негативного жеста нужно предпринять ря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р, позволяющих человеку вытянуть. руки вперед у обнажить ладони, инач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т присутствовать враждебная нотка в процессе переговор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пилеобразное Положение Ру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самом начале я уже упоминал о том, что жесты не существуют изол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ванно друг от друга, а тесно связаны с другими жестами и микрожестам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слова в предложении, поэтому интерпретировать их нужно с учетом 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ятельств, в которых они используются. "Шпилеобразное", как назвал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рдвислл, положение рук может быть исключением из этого правила, по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 что оно часто используется изолированно от других жестов. И действ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льно, этим жестом часто пользуются уверенные в себе люди, лица, за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ающие руководящие должности, или люди с ограниченной жестикуляцией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ьзуя этот жест, они передают информацию своей самоуверенностью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и наблюдения и исследования этого обворожительного жеста по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ывают, что он очень часто используется в условиях субординации и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ть изолированным жестом, обозначающим, уверенную или "всезнающую"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ицию. Люди управляющего звена часто применяют этот жест, когда отд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ют распоряжения или советь своим подчиненным, он очень распростране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реди бухгалтеров юристов, менеджеров и тому подобно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жест имеет два варианта: руки шпилем вверх (рис.40) руки шп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м вниз (рис.41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вое положение обычно принимается тогда, когда говорящий вы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ает свое мнение или излагает свои идеи. Второе положение используется 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да, когда человек не говорит, а слушает. Ниренберг и Калеро заметили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нщины чаще используют положение рук шпилем вниз, чем шпилем вверх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при положении рук шпилем вверх у говорящего голова откинута назад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 него появляется налет самодовольства и высокомер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тя в це5ом шпилеобразный жест расценивается как положитель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гнал, он может быть использован как при положительных, так и при от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цательных обстоятельствах, и поэтому может быть неправильно истолкован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ример, агент по продаже, предлагающий свой товар потенциальному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упателю, может обратить внимание на ряд положительных жестов, пост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ивших от покупателя во время переговоров. Это могут быть и обнажен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адони, и наклон вперед, и поднятая вверх голова и т.д. Допустим, что к ко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у переговоров клиент делает шпилеобразный жес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 Если за этим жестом, в ответ на предложение агента дать свое реш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е, последует серия положительных жестов, агент получит сигнал о том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жно завершить переговоры, спрашивать о заказе и быть уверенным в то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он последует. С другой стороны, если за шпилеобразным жестом (о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нно, если он был сделан в конце презентации товара) последует ряд нег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вных жестов, таких как скрещивание рук на груди, закидывание ноги на 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у, бегающий взгляд и многочисленные жесты, связанные с манипуляци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ук у лица, то это говорит о том, что покупатель принял твердое решение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упать этот товар и хочет избавиться от агента по продаже. В обоих случ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ях "шпиль-жест" означает уверенность в себе, но один имеет положительн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начение, а другой ведет к отрицательным последствиям для агента. Ключ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 правильному толкованию шпилеобразного жеста будет предшествующ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дение 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ладывание Рук, за Спин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ло замечено, что многие мужчины - члены Британской королевск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емьи - имеют привычку ходить с высоко поднятой головой, выставленн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бородком и с заложенными за спину руками. Но не только члены англий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го королевского семейства используют этот жест, он характерен для ко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вских династий многих стран. В обыденной жизни этот жест использу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ицейским на дежурстве, директором местной школы, проходящим через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кольный двор, старшими военными чинами и людьми на ответственны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жностях. Поэтому это считается жестом уверенного в себе человека с чу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вом превосходства над другими. Он позволяет человеку с, бессознательн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сстрашием открывать свои ранимые области тела, такие как желудок, сер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, горло. Наши эксперименты показали, что если в особо стрессовых ситу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циях (таких как состояние интервьюируемого человека, ожидание приема 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антиста) принять такую позу, то вы почувствуете себя менее напряженны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ее уверенным и даже властны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ши наблюдения показывают, что полицейские, вооруженные ог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рельным оружием, редко закладывают руки за спину, но зато час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используют агрессивный жест "руки на бедра" (рис.95). Создается впечатл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е, что оружие само по себе придает человеку весомость, поэтому необх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имость в подтверждении важности своей персоны дополнительным жест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пад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 "руки в замок за спиной" отличается от жеста "закладывание ру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 спину с захватом запястья" (рис.43), который говорит о том, что челове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сстроен и пытается взять себя в руки. В этом случае одна рука захватыв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пястье так крепко, как будто она пытается удержать ее от нанесения удар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нтересно, что чем более сердит человек, тем выше передвигается его ру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 спине. Человек на рис. 44, например, проявляет большее усилие для са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нтроля, чем человек на рис. 43, потому что рука на рис. 44 захватывает уж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плечье, а не просто кисть руки. Именно от этого жес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42. Жест, выражающий уверенность и превосходст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43. Закладывание рук за спину с захватом запясть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44. Закладывание рук за спину с захватом локт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шло выражение "Возьми себя в руки!" Этот жест часто использзуется аг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ми по продаже, когда во время визита к потенциальному покупателю 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яли не сразу, а попросили подождать в приемной. Это плохой прием,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ьзуемый агентом для того, чтобы скрыть свою нервозность, и наблюд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льный покупатель наверняка почувствует это. Если этот жест заменить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руки в замок за спиной", то появится чувство успокоения и уверенности в с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кцентирование Больших Пальце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учении о гадании по руке большие пальцы рук обозначают силу х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ктер и эго личности, и невербалика с использованием больших пальцев ру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тверждает эт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ставление больших пальцев рук говорит о властности, превосходств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даже агрессивности человека. Однако этот жест нужно рассматривать в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купности с другими жестами. Открытые большие пальцы являются по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ительным сигналом. Часто жест присутствует в позе сурового начальника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стве со своими подчинены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хаживающий за женщиной мужчина использует этот жест в ее прису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вии, а наиболее типичен он для людей, одетых в официальные и прести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е одежд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45. Жест с выставлением больших пальцев ру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, носящие новую привлекательную одежду, чаще используют э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, чем люди, одетые в устаревшую несовременную одежд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ие пальцы, обозначающие превосходство, становятся еще бол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асноречивым жестом в случае, если человек говорит совершенно проти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жные жесту слова. Возьмите для примера, ситуацию, когда адвокат, 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щаясь к суду мягким низким голосом говорит: "Дамы и господа присяж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седатели. По моему скромному мнению ..." в тоже время, как больш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'пальцы его рук отчетливо выделяются, а голова высокомерно откинута наза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рис. 46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результате, у суда присяжных заседателей появится ощущение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двокат неискренен и даже помпезен. Если бы он действительно хотел пр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ть скромным, он должен был бы обратиться соверш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46. "По моему скромному мнению'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-другому: (делать шаг навстречу суду, расстегнув пиджак, раскрыв лад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слегка потупив взгляд для выражения покорности и смир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ие пальцы рук очень часто выглядывают из карманов человек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ногда даже из задних карманов брюк (рис.47), чтобы скрыть доминантнос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ловека в данной ситуации. Женщины также прибегают к этому жест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рис.48). Кроме того, любители этого жеста часто встают на цыпочки, что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ть повыше рос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ой популярный жест - скрещенные на груди руки с вертикаль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ставленными большими пальцами рук. Этот жест передает двойной сигна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 первый о негативном или оборонном отношении (скрещенные руки) плю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о превосходства (выраженное большими пальцами рук). Человек,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егающий к этому жесту, обычно поигрывает одним или обоими пальцами, 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ля стоячего положения 'характерно 'покачивание на каблук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с. 49. Скрещенные руки с вертикально поставленными больши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льц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 с акцентированием больших пальцев используется также для в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жения насмешки или неуважительного отношения к человеку, на котор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казывают большим пальцем. Например, если муж, обращаясь к своему д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у, указывает на свою жену большим пальцем собранной в кулак руки и го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т: "Эти женщины ... они все одинаковые", то он провоцирует ссору со сво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ой. В этом случае жест используется для того, чтобы выставить на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мешище несчастную женщину. Соответственно, указание большим пальц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йствует раздражающе на большинство женщин, особенно, если это дел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жчины. Этот жест не характерен для женщин, хотя иногда они тоже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ьзуют его по отношению к людям, которые им не нравя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0. "Эти женщины ...они все одинаковы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ы рука-лиц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ман, Ложь, Сомн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 узнать, что человек лжет? Распознавание невербальных жестов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гнализирующих об обмане, является одним из наиболее важных для общ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 умений, которым можно обучиться в процесс наблюдения за поведени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так, какие жесты могут выдать человека в случае, если о: лжет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жесты, связанные с прикосновением рук к лицу. Когда мы набл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ем или слышим, как другие говорят неправд или лжем сами, мы делаем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ытку закрыть наш рот, глаза и. уши руками. Мы уже говорили о том, что д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и совершенно откровенно используют жесты, свидетельствующие об обмане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маленький ребенок обманывает, он будет рукой прикрывать рот в поп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вшись остановить лживые слова, выходящие из его рта. Если он не жел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слушивать нотации родителей, он просто затыкает уши пальцами или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ывает уши руками. Если он видит то, на что ему не хотело бы смотреть,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крывает глаза руками. Когда человек взрослее его жесты, с использовани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ук у лица, становятся более утонченными и менее заметными, но они вс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вно имеют место когда человек лжет, покрывает ложь или дает лжив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идетельские показания. Эти жесты могут также обозначать сомнение, не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енность, вранье или преувеличение реального факта. Когда человек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лывает жест "рука-к-лицу",то это далеко не всегда озирает, что он лжет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ако это может быть первым признаком обмана, и дальнейшее наблюде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 поведением человека и его жестами может подтвердить ваши подозрения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едует рассматривать этот жест в совокупности с другими жест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ктор Десмонд Моррис проводил эксперимент с медицинскими се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ми, которым в условиях ролевой игры было дано указание сообщать пац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нтам неправду о их состоянии. Те сестры, которым приходилось обманывать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аще использовали "рука-к-лицу" жесты, чем те, которые говорили правд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 пациентам. В этой главе рассматриваются различные "рука-к-лицу" ж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и условия, в которых они возникаю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та Рта Ру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та рта рукой является одним из немногих жестов взрослого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ка и имеет тот же смысл, что и детский жест. Рука прикрывает рот и б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ой палец прижат к щеке, в то время как мозг на уровне подсознания пос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ает сигналы сдержать произносимые слова. Иногда это могут быть т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сколько пальцев у рта или даже кулак, но значение жеста остается тем ж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 "защита рта рукой" следует отличать от оценочных жестов, о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рых речь пойдет далее в этой глав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которые люди пытаются притворно покашливать, чтобы замаски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ть этот жест. Хамфрей Богарт, когда ему приходилось играть роль гангстер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ли преступника, часто пользовался этим приемом при обсуждении сво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ступных замыслов с другими гангстерами или во время допроса, чтобы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ощью невербальных средств подчеркнуть отсутствие искренности у с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персонаж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этот жест используется человеком в момент речи, это свидетель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ует о том, что он говорит неправду. Однако, если он прикрывает рот рукой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т момент, когда вы говорите, а он слушает, это означает, что он чувствуе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вы лжете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ой из наиболее удручающих картин для выступающего является ви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удитории, где все до одного держат руки у рта во время его выступления.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большой аудитории или при общении с глазу на глаз будет разумно прио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новить свое сообщение и обратиться к аудитории с вопросом: "Не желает 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то-нибудь прокомментировать сказанное мной?" Это позволит аудитор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сказать все свои возражения, а вам даст возможность уточнить свои выс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ывания и ответить на вопрос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1. Прикрытие рта ру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косновение к Нос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сущности, прикосновение к носу является утонченным, замаски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нным вариантом предыдущего жеста. Он может выражаться в нескольк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гких прикосновениях к ямочке под носом, или быть выражен одним бы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ым, почти незаметным прикосновением. Некоторые женщины очень ос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жно проделывают этот жест, чтобы не смазать помаду и не повредить 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яж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о из объяснений природы этого жеста заключается в том, что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лохие мысли проникают в сознание, подсознание велит руке прикрыть ро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в самый последний момент, из желания замаскировать этот жест, рука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ргивается ото рта, и получ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52. Прикосновение к нос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гкое прикосновение к носу. Другим объяснением может быть то, что в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ремя лжи появляются щекотливые позывы на нервных окончаниях носа,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чень хочется почесать нос, чтобы избавиться от них. Меня часто спраши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ют: "А что, если у человека просто часто чешется нос?" Если чешется нос, 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ловек намеренно поскребет его или почешет, часто отличается от легк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косновений руки к носу при, ситуации обмана. Как и прикосновение 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ту, прикосновение к носу может использоваться как говорящим для маск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вки его собственного обмана, так и слушающим, сомневающимся в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енности слов говорящ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ирание Ве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удрая обезьяна говорит: "Не вижу греха", закрывая глаза. Этот жес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зван тем, что в мозгу появляется желание скрыться от обмана, подозр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ли лжи, с которыми он сталкивается, или желание избежать взгляда в глаз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ловеку, которому он говорит неправду Мужчины обычно потирают ве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чень энергичным образом, а если ложь очень серьезная, то отворачив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згляд в сторону, обычно в пол. Женщины очень деликатно проделывают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ижение, проводя пальцем под глазом. Это может быть вызвано двумя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инами: силу своего воспитания они не знакомы с грубыми жестами ос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жность движений объясняется наличием макияжа на веках Отводя глаза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рону, они смотрят на потол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звестно выражение "Врать сквозь зубы". Это выражение относится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мплексу жестов, складывающихся из стиснутых зубов и натянутой улыбк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ирания века пальцем и отведенного в сторону взгляда. Киноактеры п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уются этим сложным жестом для изображения неискренности своих героев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в обычной жизни этот жест встречается редк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3. Потирание века пальц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чесывание и Потирание Ух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актически этот жест вызван желанием слушающего отгородиться 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ов, положив руку около или сверху уха. Этот жест является взрослой у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шенствованной модификацией жеста маленького ребенка, когда он зат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ет уши, чтобы не выслушивать упреков родителей. Другими варианта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косновения к уху является потирание ушной раковины, сверление в ух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кончиком пальца), потягивание мочки уха или сгибание уха в попытке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ыть им слуховое отверстие. Этот последний жест говорит о том, что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к наслушался вдоволь и хочет, возможно, высказа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он противоречит вербальному языку, например, если человек говори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что подобное: "Я отлично-понимаю, что вы испытывает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5. Почесывание ше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тягивание Воротнич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ходе исследования жестов людей, сопровождающих их ложь, Д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нд Моррис заметил, что ложь вызывает зудящее ощущение в нежных м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ечных тканях лица и шеи, и требуется почесывание, чтобы успокоить э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щущения. Похоже, это является приемлемым объяснением того, почему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торые люди оттягивают воротничок, когда они лгут и подозревают, что 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ман раскрыт. Также похоже, что у обманщика выступают капельки пота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ее, когда он чувствует, что вы заподозрили обман. Этот жест использу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же, когда человек разгневан или расстроен, при этом он оттягивает вор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чок от шеи; чтобы охладить ее свежим воздухом. Когда вы видите, что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ек делает этот жест, вы можете спросить его: "Не могли бы это повторить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эр?" или "Не могли бы уточнить этот пункт, сэр?" И это заставит обманщи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казаться от продолжения своей хитрой игр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6. Оттягивание воротнич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льцы во Рт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ррис дает такое объяснение этому жесту: человек кладет пальцы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т в состоянии сильного угнетения. Это бессознательная попытка челове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нуться к тому безопасному, безоблачному времени в грудном возрасте,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да ребенок сосал грудь своей матери. Маленький ребенок сосет палец, а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сается взрослого, то кроме пальца он засовывает себе в рот такие предмет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сигареты, трубки, ручки и подобное. Если жесты, связанные с прикрыт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м рта рукой, обозначают обман, пальцы во рту говорят о внутренней потре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сти в одобрении и поддержке. Поэтому, когда появляется этот жест, не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димо поддержать человека или заверить его гарантиями (рис.57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7. Здесь требуется поддерж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кование Жестов и Ошибки Толков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ебуется определенное время и определенный уровень набл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тельных навыков для того, чтобы выработать у себя способность при оп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енных обстоятельствах правильно толковать жесты, связанные с прибл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нием рук к лицу. Мы со всей достоверностью можем заключить, что ес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кой жест промелькнул у человека, то это значит, что у него на уме что-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приятное. Вопрос лишь в том, что же это такое? Это может быть сомнени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ману неуверенность, некоторое преувеличение действительного факт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рачное предчувствие или откровенная ложь. Искусство правильно&gt; инт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тации заключается в том, чтобы определить какая из перечисленных нег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ивных эмоций присутствует. Лучше всего это делать с помощью анализ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ов, предшествующих "рука-к-лицу' жесту, учитывая при этом контекс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ример, мой друг, с которым мы часто играем в шахматы часто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рает ухо или трогает нос, когда не уверен в правильности своего следующ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 хода. Недавно я обратил внимание на его другие жесты, которые я мог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нтерпретировать и использовать в свою пользу. Я обнаружил, что как т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намереваюсь передвинуть фигуру, прикасаясь к ней, он моментально прод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ывает серию жестов, дающих информацию о том, как он расценивает м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полагаемый ход. Если он откидывается спиной назад и делает шпиле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ный жест (уверенность), я могу предположить, что он предвидел такой хо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, возможно, уже продумал, как на него ответить. Если же в тот момент,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я прикасаюсь к шахматной фигуре, он прикрывает рот рукой и потирает но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ли ухо; это означает, что он не ожидал, такого хода и не знает как дальш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дить. Понятно, что чем чаще я буду ходить после его "рука-к-лицу" жестов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м больше у меня шансов выигр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давно я проводил собеседование с молодым человеком желающ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строиться на работу в нашу компанию. В течение всей интервью он сидел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естив руки на груди и заложив ногу за ногу его жесты говорили о крити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ом настрое, ладони были видны слишком редщ, а его взгляд только .1/3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ремени встречался с моими глазами. Что-то явно его беспокоило, но в 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мент собеседования у меня было слишком мало информации, чтобы дел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чные оценки его негативным жестам. Я спросил его о предыдущих долж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ях и местах работ? Когда он отвечал, его ответы сопровождались потира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м века и прикосновением к носу, и он продолжал избегать моего взгляда. Т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должалось в течение всего собеседования, и в конечном итоге я приня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шение не принимать этого человека на работу, основываясь на своем "ш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м чувстве". Мысль о негативных жестах не давала мне покоя, и я реши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верить его характеристики. Я обнаружил, что он давал мне неверную и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ормацию о своем прошлом. Если бы я не обратил внимания на его нев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альные сигналы, я мог бы совершить ошибку, приняв этого человека на 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т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семинаре менеджеров прокручивалась видеозапись ролевой игр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нованной на проведении собеседования по приему на работу. Во время э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 собеседования кандидат на должность неожиданно прикрыл рот рукой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ер нос, когда ему был задан один из вопросов. До этого момента собес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вания он сидел в открытой позе, расстегнув пиджак, обнажив ладони и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лоняясь вперед при ответах на вопросы, поэтому вначале мы подумали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 жесты никак не совпадали с его общей линией поведения. Жест прикры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 рта длился несколько секунд перед его ответом, а затем он вернулся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воей открытой позе. В конце ролевой игры мы спросили его об этом жесте,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 сказал, что когда ему задали тот вопрос, он мог бы дать двоякий отве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ин вариант положительный, другой отрицательный. Когда он обдумыва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рицательный вариант ответа и то, какое впечатление это может произвест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произвольно получился жест "прикрывания рта рукой". Когда же он под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ал о положительном варианте ответа, рука упала, и он вернулся к сво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жней открытой позе. Его размышления о том, как аудитория отреагиру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негативный ответ и вызвали неожиданный жест -прикрытие рта ру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и примеры показывают, как легко можно ошибиться толковании ж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в "рука-к-лицу" и прийти к неправильным заключениям. И только путем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янной тренировки в наблюдении изучении этих жестов, при учитыван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текста, в котором проделываются жесты, можно научиться делать п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льные толкования относительно мыслей люд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пирание Ладонью Щеки и Подбород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рошим лектором считается тот, кто инстинктивно чувствует,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аудитория заинтересована в том, что он говорит, а когда она потеряла и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рес. Хороший агент по торговле чувствует, когда он "затрагивает прави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е струны", т.е. нащупывает, заинтересован покупатель в его товаре или нет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ждому коммивояжеру знакомо неприятное чувство, возникающее в случа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его потенциальный покупатель присутствует на презентации товара,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ронив ни слова, и только наблюдает. К счастью, о его реакции можно с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ить по ряду жестов, среди которых может быть подпирание ладонью щек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подбород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у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слушатель начинает подставлять руку для того, чтобы опереть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е голову, это верный признак того, что ему стало скучно, и он подпир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ову рукой для того, чтобы не засну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епень наскучивания соотносится с выраженностью использова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и как опоры. Предельная скука и отсутствие интереса вид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8. Ску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стукивание пальцами по столу и постоянный топот ног по полу час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правильно интерпретируются как признаки скуки в аудитории, но на сам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е они свидетельствуют о нетерпен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вы как лектор заметите эти сигналы, нужно проделать стратеги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ий ход, чтобы отвлечь нетерпеливого человека и увлечь его лекцией, что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не заражал других присутствующих. Если вся аудитория проявляет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ки скуки и нетерпения, это подсказывает лектору, что ему пора заканч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ть свою речь. Важно в этой связи отметить, что скорость постукива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альцами или топания ногами зависит от степени нетерпения человека. Ч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стрее жесты, тем нетерпеливее становится слушающ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ценочные Отнош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ловек принимает оценочную позу, если он подпирает щеку сжат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кулак пальцами, а указательный палец упирается в висок (рис.59). Если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ек теряет интерес, но из вежливости хочет выглядеть заинтересованны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его поза слегка изменится так, что голова будет опираться на основание 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ни, как показано на рисунке 58. Я присутствовал на многочисленных сов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аниях менеджеров, где видел, как молодые подрастающие менеджеры п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вались этим жестом для того, чтобы изобразить интерес из уважения к п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иденту компании, который в этот момент делал скучное сообщение. Однако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 несчастью для них, любое подпирание головы рукой означает ску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59. Поза заинтересованного и оценивающего 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 выдает их, а президент может понять, что они по характеру неискренни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хотят ему польсти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стоящий интерес проявляется, когда рука, находясь под щекой,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ужит опорой для головы. Простой способ возродить их интерес,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ть, если президент скажет что-нибудь типа: "Я рад, что вы так внимает 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 словам, потому что через секунду я буду задавать вам вопросы!" Это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жет повысить интерес слушателей к его речи, потому что они боятся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смогут ответить на его вопрос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указательный палец направлен вертикально к виску, и больш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лец поддерживает подбородок, это указывает на то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0. У него негативные мыс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ушатель негативно или критически относится к лектору или предмету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общения. Часто указательный палец может потирать или натягивать веко п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ре того, как негативные мысли сгущаются Чем дольше сохраняет челове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и жесты, тем дольше сохраните его критическое отношение. Этот жест я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яется сигналом к тому, что выступающему необходимо срочно что-то пр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ять, или я&lt;е постараться увлечь слушателя содержанием своего сообщ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, или закруглить свое .выступление. Простой способ заключается в то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дать ему что-то поддержать и тем самым изменить его позу. Жест к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ческой оценки часто путают с сигналом заинтересованности, но при крит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ском отношении обязательно будет присутствовать подпирание подбород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им пальцем руки (рис.60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глаживание Подбород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следующий раз, когда вам представится возможность предлож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руппе людей какую-нибудь идею, понаблюдайте внимательно за их реакци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момент, когда вы будете это делать, и вы увидете много увлекательного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инство, если не все члены вашей группы, поднесут одну руку к свое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цу и начнут проделывать оценочные жесты. Когда вы подойдете к конц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шей презентации и попросите членов группы высказать свое мнение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ложение относительно вашей идеи, оценочные жесты исчезнут. У ваш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шателей одна рука передвинется к подбородку и начнет поглаживать по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род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т жест "поглаживания подбородка" означает, что человек пыта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нять решение. Когда вы попросили слушателей высказать их мнение, 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 сменились из оценочных на жесты "принято решения". Следующ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гналы укажут вам на то, будет ли решение положительным или отриц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льным. Агент по продаж поступит неразумно, если прервет покупателя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мент,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1. Женский вариант поглаживания подбород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62. Во время принятия реш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чнет поглаживать подбородок в ответ на просьбу сообщить свое решение 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купке. Его лучшей линией поведения было бы внимательное наблюдение з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следующими жестами покупателя, которые подскажут, к какому решени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 пришел. Если, например, после этого жеста от скрестит руки на груди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инет ногу на ногу, потом откинется на спинку стула, коммивояжер пол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ил невербальный отрицательный ответ. Моментально следует еще раз прой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ись по достоинствам предлагаемого товара до того, как покупатель вырази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словах свой отрицательный ответ, и это может спасти переговор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вслед за поглаживанием подбородка последует же готовнос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рис.97), продавцу останется только уточнить, как будет произведена оплат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 товар, и покупатель будет оформлять покуп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рианты Жестов, Связанных с Принятием Реш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человек носит очки, то вслед за оценочными жестами для прин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ия решения он проделает следующее: он снимет очки и заложит одну дужк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чков в рот, вместо поглаживания подбородка. Курильщик поместит трубку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т. Если человек после того, как его попросили сообщить о своем решени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ерет в рот ручку или палец; это признак того, что он не уверен в себе, и е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обходима поддержка, потому что предмет во рту позволяет ему не произ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ть решение, дольше подумать. Поскольку считается плохими манерами г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рить с набитым ртом, предмет во рту считается оправданием для человек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решающегося на реш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четание Различных "Рука-к-Лицу" Же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огда жесты, обозначающие скуку, критическое отношение и прин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е решения могут употребляться все одновременно, каждый отражая какой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 аспект отношения 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рисунке 63 показано, как оценочный жест сдвигается к подбородку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 рука в это время может поглаживать подбородок. Когда слушатель начин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рять интерес к говорящему, голова начинает склоняться к руке для опоры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рисунке 64 показана критическая оценка, выраженная подпиранием го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 большим пальцем, т.к. слушатель потерял интерес к теме разгов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3. Сочетание двух жестов - оценки и принятия реш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4. Сочетание трех жестов оценки, принятия решения и вы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ия ску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ирание Затылка и Хлопок по Лб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трированным вариантом жеста, выраженного оттягиванием воротни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, является потирание затылочной части шеи ладонью, то, что Калеро назва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ом "ломит шею". Если человек проделывает этот жест во ^время прои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сения лжи, он отводит глаза и смотру в пол. Этот жест также является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наком расстройства или гневно в этом случае рука вначале хлопает по шее, 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ом начинав потирать е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положим, что вы попросили своего подчиненного выполнит ваш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ручение, и что он забыл это сделать к требуемому времена. Когда вы с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те его о результатах выполнения поручения, с невербально ответит, что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л это сделать, хлопнув себя по л? или по шее, как бы фигурально избива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ывая себя забывчивость. Хотя шлепок по голове обычно обозначает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вчивость, человек этим жестом также выражает свои чувства отношению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м или создавшейся ситуации, в зависимости от того куда приходится шл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к - по лбу или по шее. Если он шлепает себя по лбу(фис.66), он сигнали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не напуган тем, что проявил перед вами серю забывчивость. Но" когда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лопает себя по шее (рис.65), он таким невербальным образом сообщает ва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ему ужасно неприятно то, что вы указали ему на этот промах. Люд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ющие привычку потирать затылочную часть своей шеи, склонны проя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ять негативное или критическое отношение к окружающим, в то время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, кто обычно хлопает себя по лбу при невербальном признании сво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шибки, как правило являются более открытыми покладистыми людь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6. "О, черт, опять забыл/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лава VI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и в Качестве Барьер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и на Груд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крытие за какой-нибудь перегородкой есть естественная реакция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ека, которую он усваивает еще в раннем детстве для самосохранения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тьми мы прятались за столами, стульями, мебель и маминой юбкой,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лько мы оказывались в опасной для себя ситуации. Подрастая, мы ста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ее изощренными в средства самообороны и, достигнув шестилетнего в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та, когда укрытие за мебелью стало бы уже нелепым, мы научились ск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ывать руки и тесно переплетать их у себя на груди при любых признака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асности. В подростковом возрасте мы научились делать этот жест мен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вным, немного расслабляя переплетение рук и сочетая этот жест с перек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иванием но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рослея, мы стали так искусно применять этот жест, что эта очеви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сть стала незаметной для окружающих. Помещая одну или обе руки у себ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груди, мы образуем барьер. Это, в сущности, попытка отгородиться 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двигающейся угрозы или нежелательных обстоятельств. В одном мож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ть уверенным, если человек нервничает или принимает критическую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тную позу, скрещивает руки у себя на груди. Это является явным сиг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м того, что он чувствует опасность или угроз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следования, проведенные по изучению этого жеста, дали интерес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зультаты. Группу студентов попросили посетить ряд лекций и во врем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кций сидеть расслабленно и непринужденно, не закидывая-ногу за ногу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 скрещивая рук на груди. В конце лекции был приведен тест на усвоение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поминание материала, а также регистрировалось отношение студентов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ктору. Вторая группа студентов проделала то же самое, только они слуша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кции со скрещенными, крепко сжатыми руками. Результаты показали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торая группа усвоила на 38% информации меньше, чем первая. У втор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руппы мнение о лекторе и самой лекции было более критически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и исследования показывают, что, когда слушающий скрещивает рук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груди, у него не только складывается отрицательное отношение к выст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ающему, но он, к тому же, обращает меньше внимания на то, что он слышит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этому все учебные центры должны в аудиториях иметь стулья с подлок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ками, что позволит обучаемым сидеть с нескрещенными на груди рук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огие люди утверждают, что у них привычка складывать руки на г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и, потому что это удобная поза. Любой жест будет удобным, если он со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тствует вашему настроению; то есть, если у вас нервозное, критическ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строенное состояние, этот жест покажется вам очень удобным для ваш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тро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ните, что в процессе коммуникации поступающая от человека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бальная информация оказывает большое влияние на реципиента.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ть вам и удобно сидеть, скрестив руки на груди, или с напряженной спи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вытянутой шеей, но, как показали исследования, это оказывает отрицате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е влияние на реципиен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ещенные на Груди Руки - Самый Распространенный Жес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и в замок на груди выражают попытку спрятаться от неблагоприя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й ситуации. Положение рук при этом жесте может быть самым разнообра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м, в этой книге мы обсудим три наиболее характерных положения. Типи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е, стандартное скрещивание рук является универсальным жестом, поч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сюду обозначающим оборонное или негативное состояние человека, 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лывающего этот жест. Его всегда можно увидеть, наблюдая за человеком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пе незнакомых людей на общественных собраниях, в очереди, в кафете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х, в лифтах и в других местах, где люди чувствуют себя неуверенно и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зопас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7. Стандартный жест - скрещенные руки на груд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давно во время лекции я проделал следующий эксперимент: в начал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кции я специально начал очернять нескольких людей, хорошо известий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важаемых среди присутствующих на семинаре. После того, как аудитор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слушала поток моих критических замечаний, я спросил их замереть в т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е, в которой они находились в момент слушания. Каково же было их изум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ние, когда они увидели, что 90% из них сидели, сложив руки на груди,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делали они это сразу же после того, как началась моя словесная атака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важаемых ими людей. Это отчетливо показывает, что большинство люд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нимает эту позу тогда, когда они несогласны с тем, что слышат. Час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учается так, что общественные деятели не могут заразить аудиторию сво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чью исключительно потому, что не обращают внимания на скрещенное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жение их рук. Опытные ораторы знают, что при этом жесте необходим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нять меры для "потепления", "оттаивания" аудитории. Необходимо, что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юди приняли более восприимчивую позу и изменили свое отношение к го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ящем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при беседе с глазу на глаз вы видите, что ваш собеседник ск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щивает руки на груди, следует сделать вывод, что вы сказали что-то, с ч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ш собеседник не согласен. Несмотря на то, что на словах он будет выраж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гласие с вами. Дело в том, что невербальные средства общения не могу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гать, в то время как вербальные могут. В этот момент вы должны постарат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я выяснить причину его жеста и побудить человека занять более распол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ющую позу. Помните: до тех пор, пока человек будет держать руки ск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енными на груди, он будет сохранять отрицательное расположение. Напр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ное внутреннее состояние заставляет человека принять этот жест, а сох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ние жеста поддерживает внутреннее напряж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стой, но эффективный способ заставить человека разомкнуть руки -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 дать ему в руки ручку, книгу, бумагу, любой предмет, беря который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тянет руки вперед. Тем самым он примет более открытое положение, и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ношение изменится. Можно также попросить человека наклониться вперед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бы получше рассмотреть какую-нибудь вещь, в результате чего он тож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омкнет руки. Другим полезным приемом будет наклон вперед, сделан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 открытыми ладонями, и вопрос: "Я вижу, что у вас имеются вопросы.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 вы хотели спросить?" Или "А что Вы думаете по этому поводу?", а зат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кинуться спиной на списку стула, показывая, что настала его очередь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сказываний. Предъявляя ему свои ладони на обозрение, вы сообщаете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бальным способом, что хотели бы от своего партнера открытого и четк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вета. Будучи агентом по продаже, я никогда не продолжал представле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его товара после того, как видел, что мой потенщиальный покупатель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жиданно сложил руки на груди, а старался выяснить причину, почему он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делал. Более того, мне удавалось заметить, когда покупатель имел скрыт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зражение, чего другие агенты никогда бы, возможно, не заметили, пото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они не обращают внимания на невербальные сигналы, говорящие о не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с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ещивание Рук, Усиленное Сжатием Пальцев в Кул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кроме скрещивания рук на груди, человек еще сжимает пальцы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улак - это говорит о его враждебной и наступательной позиции. Часто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провождается стиснутыми зубами и покрасневшим лицом, и в таком случа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т последовать словесное или физическое нападение. Необходим ус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ивающий жест с, применением открытых ладоней, чтобы обнаружить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ину приведшую к таким враждебным жестам (если вы ее еще не знаете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ек, использующий серию этих жестов, находится в атакующе: положени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отличие от человека на рисунке 67, занявшего оборонную, защитную поз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ю с помощью скрещивания рук на груд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68 Кулаки говорят о враждеб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сти Скрещенных Рук на Плечевой Части Ру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 можете заметить, что этот вид скрещенных рук характеризуется те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кисти рук впиваются в плечо противоположной руки, чтобы закреп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ожение рук, исключить любую попытку разжать руки и подставить груд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 удар. Кисти рук так крепко могут впиваться в плечо, что пальцы и фал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 пальцев становятся белыми, потому что кровь к ним не поступа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т жест можно часто увидеть в приемной доктора или стоматолог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ли в салоне самолета перед взлетом у людей, впервые совершающих пол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самолете. Он обозначает сдерживание негативных ощуще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69. Здесь заняты твердые пози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среде юристов можно наблюдать ситуацию, как прокурор и защитни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ожили оба руки на груди, но у прокурора пальцы рук сжаты в кулак, а у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итника обхватывают плечевую часть ру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циальный статус оказывает влияние на характер жеста, связанного с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ещиванием рук. Человек, занимающий более высокое социальное поло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е, может подчеркнуть свое превосходство тем, что будет постоянно д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ать руки скрещенными в присутствии людей, только что ему представл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х. Допустим, что на официальном приеме главное управляющему т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представили несколько новых сотрудников, с которыми он ранее не бы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наком. Поприветствован их доминантным рукопожатием, он отодвигается 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х на расстояние социальной зоны, а руки держит за спиной, заложив их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зу, характерную для начальника (рис.42), или держит одну руку в кармане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держит руки скрещенными совсем не потому, что испытывает нерв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сть. Новые члены компании, с другой стороны, поздоровавшись за руку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ссом, примут позу полностью или частично скрещенных рук, потому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и находятся в присутствии высокопоставленного лица. И главный упра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яющий, и новые сотрудники чувствуют себя удобно, выполняя те или и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, т.к. каждый демонстрирует ими свой социальный статус относитель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ого. Но что происходит в случае, если главный управляющий знакоми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молодым, перспективным руководителем отдела, который даже может п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ндовать на то, что он по положению не менее важен, чем главный упра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яющий. По всей вероятности, после того, как оба обменяются властным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пожатием, молодой администратор сложит руки на груди, поставив б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ие пальцы вертикально (рис70). Этот оборонительный жест является мод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икацией жеста, в котором оба больших пальца вытянутых горизонталь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перед рук поставлены вверх, что указывает на уверенность и самооблада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а. Этот жест применялся Генри Уинклсером в телесериале "Счастл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е дни". Когда мы поднимаем большие пальцы вверх, мы показываем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уем себя уверенно, а скрещенные руки дают ощущение защищен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давцам следует проанализировать ситуацию, когда они видят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упатель сделал этот жест, и посмотреть, правильно ли они ведут перего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ы. Если жест, с применением вертикально поставленных больших пальцев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явился в конце презентации товара, и если он сопровождается рядом д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х положительных жестов со стороны покупателя, то агент по продаже 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т спокойно завершать презентацию и вести речь о заказе. Если же в конц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зентации покупатель принимает позу скрещенных рук со сжатыми кула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рис.68) и делает совершенно безучастное лицо, спрашивать о заквл не след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т, иначе могут быть трагические последствия. Вместо этого, лучше вернут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я к презентации товара и задать несколько вопросов, чтобы выяснить, в ч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ключаются возражения покупателя. В переговорах о продаже очень &lt;труд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ставить покупателя изменить свое решение, если он произнес: "Нет". У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е понимать язык телодвижений позволяет вам видеть, что человек приня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гативное решение до того, как он произнесет его, и это дает вам возмо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сть и время изменить ход дел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0. Демонстрируется чувство превосход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 носящие пуленепробиваемые жилеты, редко используют жест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 скрещиванием рук, как .средство самозащиты, потому что их оружие и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итный жилет обеспечивает надежное средство защиты. Полицейские, во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уженные пистолетами, например, очень редко используют скрещивание ру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груди, за исключением тех случаев, когда они стоят на посту, при этом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жимают пальцы в кулаки, чтобы показать, что никто не пройдет там, где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1, За руки с самим соб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полный Барьер, Образуемый Рук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использовать полный жест скрещивания рук, то окружающим ст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вится очевидно, что вы испытываете чувство страха. Иногда мы заменя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го частичным, неполным скрещиванием, при котором одна .рука помеща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перек тела, закрепившись за другую руку. Так получается барьер (см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72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 часто использует барьер из рук, находясь в обществе незна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х людей, или при отсутствии уверенности в себе. Другим распростран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м вариантом неполного барьера является жест,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2. Частичный барьер, образуемый рук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ом человек держит самого себя за руки (рис.71).Этот жест обычно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ьзуется людьми, стоящими перед большой аудиторией при получении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рады или при произнесении речи. Десмонд Моррис говорит, что этот жес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зволяет человеку восстанавливать чувство эмоциональные безопасност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торое он испытывал в детстве, когда родители держали его за руку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нушающих опасность обстоятельств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маскированные Жесты, Связанные со Скрещиванием Ру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маскированные жесты, связанные со скрещиванием рук являю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чень утонченными, усовершенствованными жестами, к которым прибег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, постоянно находящиеся в центре внимания. К этой категории люд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носятся политические деятели, коммивояжеры, телевизионные коммент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ры и другие, кто не хочет, чтобы их зрители заметили их неуверенность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рвозность. Для проделывания этого жеста рука движется поперек тела п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правлению к другой руке, но вместо того, чтобы ухватиться за эту руку, о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касается к сумочке, браслету, часам, запонкам или какому-нибудь друго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мету, находящемуся на противоположной руке или рядом с ней (рис.73)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 снова образуется барьер и утверждается состояние безопасности.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и модными запонки, то часто можно было увидеть, как мужчины попра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яли их в тот момент, как им приходилось на виду у всех проходить через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мнату или танцевальный зал. Сейчас запонки вышли из моды и мужчин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правляют ремешок часов, проверяют содержимое своего портмоне, пот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ют руки, играют пуговицей на манжете или используют любой друг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лог, позволяющий им держать руки поперек тел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3. Замаскированная нервозн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ытного наблюдателя, однако, эти жесты никогда не обманут, пото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они делаются с одной единственной целью - скрыть взволнованность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рвозность. Хорошим местом для наблюдения этих жестов является то, гд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 проходят через группу наблюдающих за ним людей, например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нцевальный зал, где человек направляется к привлекательной молод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собе для того, чтобы пригласить ее на танец, или просторная открыта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мната, которую пересекает человек для получения награды. У женщи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руднее заметить этот замаскированный защитный жест, потому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и, когда неуверенны в себе, могут держаться за такие предметы,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амская сумочка или кошелек (рис. 74). Одним из наиболе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спространенных вариантов этого жеста будет использование обеих рук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го, чтобы держать бокал с вином или пивом. Вам никогда не приходило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лову, что одной руки будет достаточно для того, чтобы держать бокал вина?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ьзование обеих рук позволяет взволнованному человеку образо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чти невидимый защитный барьер с помощью рук. Установив, что люд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бегают к замаскированному защитному жесту при разных обстоятель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х, мы также обнаружили, что почти каждый человек применяет его. Мног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пулярные люди также применяют замаскированные защитные жесты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ессовых ситуациях, и, как правило, даже не осознают, что они это делаю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5. Цветы, используемые в качестве барье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тный барьер сформированный с помощью но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крещивание Но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обно защитным барьерам, сформированным с помощью рук, пе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ещивание ног является признаком негативного или оборонного отнош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ещивание рук на груди первоначально было связано с функцией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иты области сердца и грудной клетки, а скрещивание ног является попы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й защитить область гениталий. Кроме того, скрещивание рук свидетель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ует о более негативном настрое человека, чем скрещивание ног, и скрещ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е руки более явно бросаются в глаза. С осторожностью нужно подходить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ерпретации этого жеста у женщин, поскольку в детстве их учили так с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ть потому, что "так сидят леди". К сожалению, эта манера может быть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кована, как попытка оборо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ществует две основные позы со скрещенными ногами в сидячем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жении - (классическое) Стандартное заложение ноги на ногу и поза,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инутая нога напоминает цифру "4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вропейский Способ Закидывания Ноги на Ног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а нога аккуратно лежит на другой, обычно правая на левой это но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льное положение. скрещенных ног, используем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6. Стандартный способ закидывания ноги на ног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7. Женщина выражает свое недовольст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вропейцами, и может использоваться для выражения взволнованного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ния, сдержанной или защитной позиции. Это, однако, - один из вспомог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льных жестов, который сопровождается другими негативными жестами,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 должен интерпретироваться в отрыве от контекста. Например, люди час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идят закинув нога на ногу во время лекций или во время долгого сидения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удобных стульях. Часто люди используют этот жест в холодную погоду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закинутая нога на ногу сопровождается еще и скрещиванием рук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руди (рис.77), это означает, что человек "отключился" от разговора. Комм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яжеру глупо было бы даже пытаться спрашивать покупателя, принявш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кую позу, о его решении, и следует задать несколько уточняющих вопросов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бы выяснить его возражения. Эта поза очень популярна у женщин во вс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ре, особенно если они хотят выразить свое недовольство мужем или д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идывание ноги на ногу с образованием уг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т способ закидывания ноги на ногу свидетельствует о том, что здес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сутствует дух соперничества и противоречия. Эта манера сидеть очень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улярна среди американцев мужского пола, имеющих бойцовый характер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этому, имея дело с американцами, трудно определить, вкладывают ли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ой-нибудь смысл в этот жест или нет, зато с англичанами такой проблем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существу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давно я посетил ряд совещаний, на которых присутствовали 100 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джеров и 500 работников сбыта. Обсуждался очень спорный вопрос -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шение корпорации к своим агентам по продаже. Одного человека из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нды агентов, известного аудитории своей репутацией "заводилы", попрос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 выступить. Как только он встал к трибуне, все менеджеры, без исклю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, заняли оборонную позу (как показано на рис.77). Это означало, что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асались идей, которые, по их мнению, выступающий собирался высказать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х опасения были хорошо обоснованы. Этот коммивояжер метал гром и мол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и по поводу низкого качества менеджмента в большинстве корпораци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й отрасли и сказал, что, по его мнению, это приводит к кадровым пробл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м. В течение его выступления остальные коммивояжеры наклонялись вп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д, что выражает сильную заинтересованность. Многие делали оценочн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, но менеджеры стойко держали оборонную позу. Затем выступающи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енил тему, высказывая свое мнение о том, каковы должны быть взаимо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шения между двумя сторонами. Сразу, как будто по движению дириж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й палочки, поза менеджеров изменилась на аргументатив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понирующую (рис.78). Было очевидно, что они внутренне не соглашались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чкой зрения противоположной стороны, и позднее многие подтвердили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менно так оно и было. Я заметил, однако, что несколько менеджеров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няли такой позы. После совещания я спросил их, почему они этого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делали, и они объяснили, что, хотя они тоже были не согласны с мнени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ступающего, они не могли сесть закинув ногу на ногу по причине сво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жирения или из-за артри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ля агента по продаже было бы неразумно заканчивать презентацию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рашивать о заказе, если покупатель приял такую позу. Ему следует отк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нно обратиться к покупателю, наклонившись вперед, ладони вверх, и с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ть: "Я вижу у вас есть какие-то идеи по этому поводу. Мне было бы ин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сно узнать ваше мнение". А затем откинуться на спинку стула, показыва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настала очередь для покупателя высказываться по проблеме. Это д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зможность покупателю высказать свое мнение. Иногда и женщины, ес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и в брюках или джинсах, могут сесть, закинув ногу на ногу так, что согн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я нога напоминает цифру "4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ладывание ноги на ногу с фиксацией ноги рук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 с быстрой реакцией, которого очень трудно переубедить в с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, часто сидит закинув нога на ногу и обхватив ногу рук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признак твердого, упрямого человека, к которому нужен специа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й подход для достижения общего язы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79. Закладывание ноги на ногу с обхватыванием ноги рук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крещенные Ноги в Положении Сто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следующий раз, когда вы будете присутствовать на совещании или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еме, обратите внимание на небольшую группу люд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ис. 80. Защитная поза в положении сто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ящих со скрещенными ногами и сложенными на груди рука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рис.80). При наблюдении вы увидите, что все они стоят на значитель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ем расстоянии друг от друга, чем это принято и, если они Од1ты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иджак или жакет, пуговицы будут наглухо застегнуты. Если бы вы спрос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их людей, то обнаружили бы, что или один из них, или все они не знаком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 с другом. Именно так стоят люди в том случае, если среди них находи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знакомец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 сейчас - обратите внимание на другую небольшую группу, в котор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 стоят с расслабленными руками, раскрытыми ладонями, расстегнут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иджаками, расслабленным выражением лица, с опорой на одну ногу, в 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ремя как другая нога повернута носком в сторону других членов группы. Вс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лены этой группы легко проникают в интимные зоны друг друга. При в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тельном наблюдении становится ясно, что люди этой группы лично зна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ы друг с другом или являются друзьями. Интересно отметить, что люд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щие со скрещенными руками и ногами, могут иметь ненапряженное в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жение лица и кажется, что их беседа течет легко и непринужденно, но 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а говорит о том, что они напряжены или не уверены в себ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следующий раз, присоединяясь к группе незнакомых вам людей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ящих в открытой дружественной манере, встаньте в позу со скрещенн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гами и со сложенными на груди руками. Один за другим остальные член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руппы тоже примут эту позу и будут находиться в ней до тех пор, пока вы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ойдете от них. Затем отойдите в сторону и посмотрите, как, один за други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лены группы снова примут свою первоначальную открытую поз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дии расслабления напряженной поз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 только люди начинают чувствовать себя уютно и сближаются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ими, они подчиняются неписанному закону, в соответствии с котор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тная поза меняется на открытую, ненапряженну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дия 1. Стадия 2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щитная поза, руки и ноги скрещены (рис.81). Ноги уже не скрещен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 ступни стоят в нейтральном положен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адия 3. Рука, находящаяся сверху, выныривает из замка рук, ладон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лькает в ходе беседы, но назад в замок уже не возвращ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адия 4. Руки уже разомкнуты, и одна рука свободно жестикулируе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а может пойти на бедро или в карма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1. Зажатое тело и сдержанные отнош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адия 5. Один человек отставляет ногу назад, а другую ногу впере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, что она носком указывает на человека, который ему интересен (рис.82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д воздействием алкоголя этот процесс может проходить быстрее,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которые стадии могут теря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2. Открытое тело и открытые отнош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щается - или, Может, Замерзла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ногие люди утверждают, что они скрещивают руки и ноги совсем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тому, что они чувствуют потребность защищаться, а просто потому, что 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олодно. Это просто предлог, и интересно заметить, что существует разниц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жду человеком в оборонной позе и замерзшим человек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жде всего, если человек хочет согреть свои руки, он обычно толк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х себе подмышку, а не засовывает их себе под локти, как это бывает в случа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оронной поз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3. Возможно этой женщине холодно, а может ей хочется в ту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торое, когда человек замерзает, он может обхватить себя руками. Ес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го ноги скрещены,* они, обычно, прямые, напряженные и тесно прижат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 к другу (рис.83) что будет отличаться от более расслабленной позиц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г при защитной поз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, имеющие привычку перекрещивать руки и ноги, предпочит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тверждать, что они или замерзли, или просто чувствуют себя гораздо уд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е в этой позе. Им трудно признаться, что они нервничают, стесняются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щаются от негативных ощущен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жатые Друг к Другу Лодыж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рещенные или сложенные на груди руки, закинутая нога на ног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полагают, что человек находится в оборонном или негативном состо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и, но то же самое может быть выражено с помощью сведенных вместе 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ыжек. У мужчин прижатые лодыжки обычно сочетаются с крепко стиснут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 кулаками, лежащими на коленях, или руки могут впиваться в подлокот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 стула (рис.84). Женский вариант слегка отличается: колени сведены в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е, ноги могут быть наклонно отведены в одну сторону, руки лежат или п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ллельно друг другу на коленях, или одна рука поверх другой (рис.85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ее чем десятилетняя практика общения с людьми во время бизн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ереговоров показала, что когда ваш собеседник зажимает свои лодыжки,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внозначно его "закусыванию губы". С помощью этого жеста сдержива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гативное отношение, неприятные эмоции, страх или взволнованность.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мер, мой друг адвокат рассказывал мне, что он часто замечал, что дава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азания в кабинете следователя все люди, имеющие отношение к делу, с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ят с тесно прижатыми лодыжками. Он также заметил, что в этот момент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товы сказать что-то важное, или пытаются контролировать свое эмоци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льное состоя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Плохо отсканилось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4. Мужской вариант прижатия локт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5. Женский вариант прижатия локт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проводящий собеседование подойдет к столу посетителя и сяд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ядом с ним так, чтобы их не разделял стол, ноги тотчас расслабляются, и б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да принимает откровенный, более личный характе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давно мы консультировали одну фирму по вопросам эффективн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ьзования телефона для общения с клиентами. Нам случилось беседо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молодым человеком, чья работа заключалась в том, чтобы обзванивать кл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нтов, не заплативших по счетам. Мы наблюдали, за его работой и, хотя голо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звучал ненапряженно, мы обратили внимание на то, что его лодыжки б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 тесно прижат друг к другу. Я спросил: "Вам нравится эта работа?" Он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тил "О да, это замечательная работа". Сказанное, однако, не соответство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 его невербальным сигналам, хотя он говорил весьма убедительно. "В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верены?" - переспросил я. После небольшой паузы он расслабил ноги,.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нулся, ко мне, и, открыв ладони, сказал:  "Фактически, она сводит меня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ма!" Он далее рассказал мне, что во время разговоров некоторые клиент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грубили ему, и ему приходилось сдерживать свои эмоции, чтобы его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ние не передалось другим клиентам. Интересно заметить, что те торг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е) агенты, которым не нравится общаться по телефону, сидят при этом)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е со сжатыми лодыжк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звестные исследователи в области ведения переговоров Ниренберг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леро установили, что когда один участник во время переговоров зажима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дыжки, это означало, что он "зажимал" уступку в цене. Они обнаружили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, используя технику ведения переговоров, можно повлиять на партн"р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ставив его разжать лодыжки и сделать уступ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которые люди утверждают, что имеют привычку сидеть с прижат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дыжками (или в любой из поз со скрещиванием рук и ног), потому, что т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и чувствуют себя уютно. Если вы тоже относитесь к этим людям, обратит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нимание на то, что ваши руки и ноги будут чувствовать себя удобно в т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учае, когда вы принимаете оборонную, негативную или сдержанную позу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читывая, что негативный жест может усилить и продлить негативные э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и, а также то, что другие люди могут посчитать, что вы негативно настро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, я бы посоветовал вам научиться применять положительные и открыт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, чтобы укрепить свою самоуверенность и улучшить взаимоотношения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гими людь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нщины, которые в эпоху мини юбок были подростками и нос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ини-юбку, сжимали ноги и лодыжки по понятной причине. Благодаря эт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вычке, многие женщины до сих пор сидят в этой позе, что может быть н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авильно истолковано другими: люди могут относиться к ним настороженно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этому, до того как делать какие-либо выводы, важно учитывать тенденци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ской моды, в частности то, как это влияет на положение ног женщ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иксирование Ступни Одной Ноги на Голени Друг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т жест используется почти исключительно только женщинами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упня одной ноги обвивается вокруг другой ноги, чтобы усилить оборонн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зицию. И когда появится этот жест, вы можете быть _уверены, что женщи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нутренне сжалась и ушла в себя, как черепаха под панцирь. Требуется не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й, дружеский и тепл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6. Фиксирование одной ноги на голени другой в положении сто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гие известные Жесты и Дви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нера Сидеть Верхом на Стуле с Широко Расставленными 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ного веков назад мужчины пользовались щитами, чтобы защитить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 копий и дубинок врагов, а сегодня цивилизованный мужчина использу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, что попадется под руку для такого символического щита, которым он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ищается от физического или словесного нападения. Это может быть укр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е за забором, дверью, столом, открытой дверцей машины или спинкой Ст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а во время сидения на нем верхом (рис.88). Спинка стула служит защитн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редством и может превратить его в агрессивного, атакующего воин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инство любителей сидеть на стуле верхом являются людьми д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инирующего типа, которые пытаются управлять людьми и господство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д ними, если им надоедает тема разговора, а спинка стула служит хороше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той от любого нападения со стороны других. Это очень осторожный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ек и может совершенно незаметно и неожиданно для вас сесть на сту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х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амый простой способ разоружить "седока" - встать или сесть за ни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 чего он почувствует уязвимость тылов в случае нападения и сменит сво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зу, став менее агрессивным. Особенно хорошо проделывать это группой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гда незащищенность спины обязательно заставит "седока" поменять св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ж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как вы будете действовать в ситуации один на один с таким челов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м, если он сидит на вращающемся стуле? Бесполезно пытаться урезон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го, особенно если он крутится, как на карусели, на своем стуле? Здесь лучш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го использовать невербальные средства напад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дите беседу, стоя сверху над ним, и смотрите на него сверху вниз,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упая на его личную территорию. Это настолько выбьет его из колеи, что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жет даже свалиться со стула, пытаясь противостоять попытке заставить 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менить свою поз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8. Любитель сидеть верхом на стул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к вам пришел любитель сидеть на стуле "верхом", и его агресси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я минера раздражает вас, постарайтесь пересадить его на устойчивый стул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локотниками, которые помешают ему принять его любимую поз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бирание Несуществующих Ворсино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человек не согласен с мнением или отношением других людей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не решается высказать свою точку зрения, он проделыв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89. Собиратель ворсинок с одежд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, которые называются жестами вытеснения, т.е. они проявляю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ледствие сдерживания своего мнения. Собирание, общипывание несуще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ующих ворсинок с одежды является одним из таких жестов. Человек, ощ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ывающий ворсинки, обычно сидит,  отвернувшись от других, и смотрит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, а в это время занимается своим маленьким несущественным делом.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иболее популярный жест неодобрения, и когда слушатель постоянно об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ет ворсинки с одежды, это является верным признаком того, что ему н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равится все, что здесь говорится, даже если на словах он практически с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м согласе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рнув к нему свои ладони, скажите: "Как вы считаете?" или "Я в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у, что у вас имеются какие-то соображения по этому поводу. Поделитесь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жалуйста". Откиньтесь назад на стул, ладони видимы, и подождите ответ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человек скажет, что он с вами согласен, но продолжает ощипывать во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инки, вы можете спросить его прямо о возражении, которое он не реша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сказать со значений "Нет" также считается многими врожденным жесто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нако, ряд "ученых считает, что это первый приобретенный жест человека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и утверждают, что когда младенец напивается молока, он вертит голову из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роны в сторону, отталкивая материнскую грудь. Аналогично, когда 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енький ребенок сыт, он отворачивается от ложки, крутя головой из сторон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сторо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амый простой способ узнавания скрываемого возражения заключа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том, чтобы проследить, не использует ли человек отрицательное покачи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е головой в момент устного высказывания своего согласия с вами. Возьм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, к примеру, человека, который произносит: "Да, я понимаю вашу точк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рения" или "Мне очень нравится здесь работать" или "Мы обязательно на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м наши дела после Рождества", а сам в это время качает головой из сто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 в сторону. Даже если голос его будет звучать убедительно, сигнал, под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й головой, говорит о негативном отношении, и я бы посоветовал вам не в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ть тому, что он произнес, и задать какой-нибудь уточняющий вопро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ы Голо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новные Положения Голов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а книга была бы не полной без обсуждения основных движений г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вы, из них два наиболее часто употребимые - это утвердительный кивок г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ой и отрицательное покачивание головой. Утвердительный кивок голов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положительный жест, используемый во многих странах для обозначения 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сия "Да" или утверждения. Исследования, проведенные с людьми от ро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ния глухими, немыми и слепыми, показывают, что они также пользую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им жестом для выражения утверждения, что дало повод считать, что эт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 является врожденным. Отрицательное покачивание голов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уществуют три основных положения головы. Первое - прямая голов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рис.90). Это положение головы характерно для человека, нейтрально от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ящегося к тому, что он слышит. Голова обычно неподвижна, и время от в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ни делаются маленькие кивочки головой. При этом положении головы ча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 используются "рука-к-лицу" оценочные жест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голова наклоняется В сторону, это говорит о том, что у челове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будился интерес (рис.91). Чарльз Дарвин одним из первых заметил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и, как и животные, наклоняют голову в бок, когда они становятся в чем-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интересованными. Если вы делаете презентацию товара или произносит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чь, следите за те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0. Нейтральное положение голов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1. Заинтересованное положение голов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явился ли этот жест у вашей аудитории. Когда вы увидите, что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клонили голову набок, а тело вперед, и опираются подбородком на руку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начит вы добились своего. Женщины используют это положение головы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го, чтобы показать свой интерес к привлекательному мужчине. Когда 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щаются к вам, все, что нужно вам сделать, это наклонить голову набок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ремя от времени кивать головой. Тем самым вы добьетесь расположения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м со стороны говорящ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голова наклонена вниз, это говорит о том, что отношение челове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рицательное, и даже осуждающее (рис.92). Низкий наклон головы обыч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провождается рядом жестов критической оценки до тех пор, пока вы не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вите человека поднять голову или наклонить ее набок, у вас будут пробл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ы общения с этим человеком. Если вам часто приходится выступать пере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удиторией, вы часто можете наблюдать, как все люди в зале могут сидеть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пущенными вниз головами и сложенными на груди руками. Профессиона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е лекторы и преподаватели обычно перед тем, как начать свое выступл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е, делают что-нибудь для повышения заинтересованности аудитории.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го нужно, чтобы головы слушателей поднялись, и люди стали более в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тельными. Если хитрость не удалась, положение голов у аудитории из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тся на наклонное вб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2. Неодобрительное положение голов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ладывание Рук за Голов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т жест характерен для людей таких специальностей как бухгалтеры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юристы, управляющие по вопросам торговли управляющие банками или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веренных в себе людей с чувством превосходства над другими. Если бы в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ли читать его мысли, вы бы прочитали: "Я все знаю" или "Может быть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а-нибудь вы будете таким же преуспевающим, как я" или даже "Я конт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ирую ситуацию". Этот жест характерен также для "всезнаек", и многие люд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дражаются, когда кто-нибудь демонстрирует этот жест перед ними. Ад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ты часто в своей среде могут демонстрировать этот жест, чтобы показать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ие они знающие. Он может также использоваться как территориаль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к, которым человек подчеркивает, что он "застолбил" эту территорию.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век на рис. 9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3. "Может быть когда-нибудь вы станете таким же п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певающим, как 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полнительно к этому жесту заложил ногу на ногу в виде цифры "4"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указывает на то, что он не только чувствует свое превосходство 'над д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ми, но и склонен подискуссировать, поспори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ществует несколько способов взаимодействия с людьми, демонст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ющими этот жест, это зависит от конкретных обстоятельств. Если Вы хот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 выяснить причину, по которой человек ведет себя с чувством превосходс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, наклонитесь вперед с протянутыми ладонями и скажите: "Я вижу, что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м известно. Не могли бы вы прокомментировать эту проблему?" Затем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ньтесь на спинку стула, ладони оставьте в поле обозрения и ждите отве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ругой способ заключается в том, чтобы заставить человека смен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вою позу, что в свою очередь вызовет изменение его отношения. Для эт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но взять какой-нибудь предмет и, отставив на большое от него рассто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е, спросить: "Вы не видели это?", заставив его наклониться вперед. Хо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им способом взаимодействия будет копирование его жеста. Если вы хотит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азать, что согласны с собеседником, все что вам нужно сделать, это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торить его поз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4. "Мы с вами абсолютно равны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другой стороны, если человек в позе "руки за голову" делает вам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чание или выносит взыскание не стоит копировать его жест, чтобы не раз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лить его. Например, два адвоката используют этот жест друг перед друго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подчеркнуть свое равенство и согласованность действий, но хулиг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ий мальчишка разозлит директора школы, если он заложил  руки за голов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его кабине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рода этого жеста неизвестна, но, вероятно, руки используются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разования воображаемого кресла, в которое человек погружается и ра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абля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процессе исследования этого жеста мы выявили, что в одной страх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й компании двадцать семь управляющих из тридцати регулярно демонст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вали этот жест в присутствии своих подчиненных - страховых агентов, 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дко закладывали руки за голову в присутствии вышестоящих лиц. В их пр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тствии те же самые управляющие пользовались набором покор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чинительных и защитных жес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ы Агрес&lt;     ' к Действия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ие жесты используются в следующих ситуациях: ребенок, спорящи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 своими родителями, спортсмен, ожидающий начала соревнований, и бок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р в раздевалке в ожидании начала раунда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каждом случае человек стоит в позе "руки на пояс", поскольку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дин из наиболее характерных жестов, используемых человеком для передач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грессивного отношения. Некоторые исследователи обозначают этот жест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"готовность", что в некотором отношении правильно, но основное значе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го жеста - агрессивность. Эта поза также называется стойкой "пробивалы"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я в виду целенаправленной человека,- принимающего такую позу в сл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ае, когда он готов добиваться своей цели. Эти наблюдения верны, пото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в обоих случаях человек готов действовать, но эта готовность все же явл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тся агрессивной, наступательной. Мужчины часто используют этот жест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сутствии женщин, чтобы продемонстрировать свое сексуаль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зывающее намер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ересно отметить, что птицы нахохливают перья, чтобы стать б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е, когда они дерутся или ухаживают за самочкой, люди используют жес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руки на пояс" с той же целью, т.е. чтобы ст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5. К действиям го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упнее. Мужчины используют это как невербальный вызов друг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жчинам, нарушающим их территориальное пра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бы сделать правильные выводы относительно намерение человек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ставившего руки на пояс, необходимо рассматривать обстоятельства,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торых это происходит, и понаблюдать за предшествующими жестами. Ря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ледующих жестов может укрепить вас в своем мнении. Например, ра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егнут ли пиджак и откинута ли полы пиджака на спину, или он застегнут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т момент, когда человек ставит руки на пояс? Агрессивная поза при застег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утом пиджаке показывает сильное расстройство, в то время как расстегн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й пиджак и откинутые фалды (рис. 95) есть чисто агрессивная, дюза, по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у что человек открывает область сердца и горла, выказывая невербаль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есстрашие. Это поза может быть более усилена, если человек расставля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ироко ноги или сжимает пальцы в кула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ы агрессивной готовности используются профессиональными м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кенщицами, чтобы передать, что их одежда предназначена для соврем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й, агрессивной, предприимчивой женщины. Иногда этот жест проделыв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лько одной рукой на бедре, другая рука принимает иное положе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рис.96). При этом жесте часто наблюдаются жесты критической оцен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6. Руки на бедрах используются для того, чтобы сделс:пь\ оде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у более привлекатель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ражение Готовности у Сидячего Челове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 из наиболее ценных жестов, который можно научиться распоз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ть - это выражение готовности у стоящего человека. При презентации то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, например, если потенциальный покупатель делает такой жест в конце п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ентации, и переговоры успешно дошли до этой точки, агент по продаже 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т Просить заказ и может обкидать его получения. Видеозапись .страховы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гентов, ведущих переговоры со своими клиентами, показала, что кажд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, когда жест "поглаживание, подбородка" (принятие решения) сменял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ой готовности, клиент покупал страховой полис. И наоборот, если при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ытии презентации клиент после поглаживания подбородка принимал поз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рещенных на груди рук, сделка не завершалась успехом. К сожалению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инство обучающих центров учат агентов только запрашивать заказ, 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 учат их наблюдать за позой и жестами клиента. Умение узнавать так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 как готовность не только помогает бизнесу, но и помогает привлеч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к можно больше людей к этому бизнесу. Сидячая поза готовности такж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арактерна для разгневанного человека, готового на все, даже вышвырну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с отсюда. Набор предшествующих жестов позволит вам правильно оцен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мерения человека.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7. Готов к действия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ртовая По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 готовности, сигнализирующие о желании закончить разговор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ли встречу, выражаются подачей корпуса вперед, при этом обе руки лежа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коленях (рис.98), или обе руки держатся за боковые края стула (рис. 99)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.Если любой из этих жестов появляется во время разговора, было бы разум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вашей стороны взять инициативу в свои руки и первым предложить зако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ить беседу. Это позволит вам сохранить психологическое преимущество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тролировать ситуац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8. Готовность закончить встречу или разговор: руки на коленя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99. Цель понятна, готов действовать: наклон вперед, руки де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атся за сту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ксуальная Вызывающая По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ксуальная агрессивная поза выражается следующим жестом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ие пальцы рук затыкаются за пояс или за прорези карманов. Это оди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 наиболее популярных жестов, используемых актерами телевизионных в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рнов, чтобы показать мужественность любимых героев-гангстеров (рис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100). Руки находятся в положении готовности и служат центром притяж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нимания, акцентируя область гениталий. Мужчины используют этот жест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бы отметить свою территорию или показать другим мужчинам, что они 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боятся. Когда жест используется в присутствии женщин, он может истол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вываться так: "Я мужчина. Я над тобой властвую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жест в сочетании с расширенными зрачками и, если при этом, 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к одной ноги направлен в сторону женщины, хорошо понятен многим ж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щинам. Именно благодаря этому жесту все намерения мужчины становя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явными, т.к. они таким невербальным способом недвусмысленно сообща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е о том, что у них на уме. Эти жесты всегда считались чисто мужск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, но когда женщины стали носить джинсы и брюки, они тоже стали польз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ться этим жестом (рис. 101), хотя они это делают только тогда, когда одет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брюки или джинсы. Когда на женщине платье или что-другое, сексуаль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строенная женщина закладывает большой палец руки за ремешок или з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резь кармана (рис. 101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0. Поза ковбо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1. Сексуально настроенная женщи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жская Агрессив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рисунке 102 показаны двое оценивающих друг друга мужчин, и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ьзующих характерные жесты - руки на бедрах и пальцы за пояс. Учитыва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они оба несколько отвернулись друг от друга, и нижние половины их тел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напряжены, можно предположить, что мужчины подсознательно оцени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ют друг друга, и что напад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2. Оценивание друг друг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аловероятно. Их беседа может быть нейтральной или дружественной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полностью доверительной она не станет до тех пор, пока не исчезнут ж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"руки на бедрах", и не появятся жесты открытых ладон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3. Назревает конфлик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бы эти мужчины стояли прямо друг против друга, а ногами они плот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пирались бы в землю, драка была бы более вероятна (рис. 103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ва IX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гналы Гла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протяжении многих веков человечество задумывалось над значен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м взгляда и его влиянии на поведение человека. Мы все используем так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разы, как "У нее большие детские глаза", "У нее завлекающий взгляд", "О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росила на него гневный взгляд", "У нее бегающие глаза", "У него так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леск в глазах" или "Он меня сглази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мы говорим так, мы имеем в виду размер зрачков человека и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дение его глаз. В своей книге "Выразительные глаза" Гесс говорит, что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ощью глаз передаются самые точные и открытые сигналы из всех сиг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в человеческой коммуникации, потому что они занимают центральное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жение в человеческом организме, а зрачки ведут себя полностью независ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 дневном свете зрачки могут расширяться и сужаться в зависимос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 того, как меняется отношение и настроение человека от положительного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рицательному, и наоборот. Когда человек возбужден, его зрачки расшир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ются в четыре раза против нормального состояния. Наоборот, сердито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рачное настроение заставляет зрачки сокращаться, при этом получаются т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зываемые "глаза-бусинки" или "змеиные" глаза. Глаза играют больш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ль при ухаживании, женщины подводят глаза для их выразительности. Ес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а любит мужчину, то при его виде ее зрачки расширяются, и он п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льно расшифрует этот знак, не зная, как он это делает. Поэтому романти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кие свидания часто устраиваются в затемненных, плохо-освещенных местах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позволяет зрачкам расширяться.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4. Глаза "бусинки" Рис. 105. Глаза "омуты'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лодые влюбленные смотрят пристально друг другу в глаза, подсо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тельно ожидая расширения зрачков, каждый приходит в возбуждение 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ширяющихся зрачков другого. Исследования показали, что если показы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ть мужчинам порнографические фильмы с изображением мужчины и ж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щины в сексуальной позе, их зрачки расширяются почти в 3 раза против но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льного состояния. Когда те же самые фильмы демонстрируются женщ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м, их зрачки; расширяются еще больше, чем у мужчин, что опроверга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орию, что женщины меньше возбуждаются от порнографии, чем мужч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 маленьких и грудных детей зрачки больше, чем у взрослых, и 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рачки постоянно расширяются в присутствии взрослых, потому что де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ремятся завоевать их постоянное внимание, а для этого нужно выгляде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ее привлекатель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ксперименты, проведенные с квалифицированными карточными иг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ми показали, что мало кто из игроков выигрывал, если их соперники нос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мные очки. Например, если бы при игре в покер у соперника выпало четыр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уза, его зрачки быстро бы расширились, что было бы подсознательно за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ено другим игроком, и он понял бы, что ему лучше не поднимать ставку пр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дующем ходе. Темные очки соперника скрывали сигналы, подаваемы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рачками, и в результате игроки проигрывали чаще обычно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тайские торговцы жемчугом в древности тоже следили за расши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ем значков своих покупателей при ведении переговоров о цене. Неск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ков назад проститутки закапывали себе в глаза белладонну, чтобы застави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рачки расширяться и выглядеть более желанной и привлекатель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замечено, что Аристотель Онасис надевал темные очки при пе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ах о деловых сделках для того, чтобы его глаза не выдавали его мыс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рая поговорка гласит: "Смотри человеку в глаза, когда разговари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шь с ним". Когда вы разговариваете с людьми или ведете переговоры, на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итесь смотреть в зрачок, и зрачок расскажет вам правду о мыслях 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дение Гла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снова для настоящего общения может быть установлена только тогд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вы общаетесь с человеком с глазу на глаз. Если при общении с одни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юдьми вы чувствуете себя уютно, то с другими вы чувствуете себя неуют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 недоверчиво. Это, главным образом, связано с тем, как они смотрят на вас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 длительности их взгляда, и от того, как долго они могут выдерживать ваш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гля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человек нечестен или скрывает что-то, его глаза встречаются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шими менее, чем 1/3 часть всего времени общения. Если взгляд челове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стречается с вашими глазами более 2/3 времени, это может означать одно из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ух: первое, он или она считают вас очень интересным или привлекате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ым, в этом случае зрачки глаз будут расширены; во-вторых, он или она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роены враждебно по отношению к вам и невербально посылают вызов;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м случае зрачки будут сужены. Арджайл установил, что если человек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равится человек В, то он на него будет часто смотреть. Это побуждает В д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ть, что он нравится А, поэтому В свою очередь полюбит А. Другими с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ми, чтобы построить хорошие отношение с другим человеком, ваш взгля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лжен втречаться с его взглядов около 60-70% всего времени общения. Э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ставит его тоже полюбит вас. Неудивительно, следовательно, то, что с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нный, скромные человек, который встречается с вами взглядом менее ч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1/3 временит редко пользуется доверием. При переговорах никогда не следу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евать темные очки, потому что у других появится ощущение, 41 их раз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лядывают в упор. Как различается язык телодвижений у разных народов, т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гота взгляда человека зависит от того, к какой нации о принадлежит. Ж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ли южной Европы имеют высокую частоту взгляда, что может показать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скорбительным для других, а японцы при беседе смотрят скорее в шею, ч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лицо. Всегда прежде чем делать какие-либо выводы, сделайте скидку 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циональную принадлежн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 важны не только долгота и частота взгляда, но и та географическа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лощадь лица и тела, на которую направлен взгляд, так как это тоже влия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исход переговоров. Эти сигналы передаются и поглощаются с помощь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ербалики, и обычно совершенно точно истолковываются собеседник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ебуется около 30 дней постоянной усиленной практики, чтобы на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иться следующей "технологии взгляда" и эффективно применять ее дл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лучшения характера вашего общения с другими людь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овой Взгля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дя деловые переговоры, представьте, что на лбу вашего собеседни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ходится треугольник. Направив свой взгляд на этот треугольник вы созда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 серьезную атмосферу, и другой человек чувствует, что вы настроены по-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овому. При условии, что ваш взгляд не опускается ниже глаз другого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века, вы сможете контролировать ход переговоров при помощи взгля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6. Деловой взгля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циальный Взгля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ваш взгляд опускается ниже уровня глаз другого человека, созд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тся атмосфера социального общения. Эксперименты по исследованию о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енностей взгляда показали, что во время социального общения глаза тож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отрят на символический треугольник на лиц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а, в данном случае расположенный на линии глаз и облает р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07. Социальный взгляд.  Рис. 108. Интимный взгля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имный Взгля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т взгляд проходит через линию глаз и спускается ниже подбородк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 другие части тела собеседника. При тесном общении этот треугольни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пускается от глаз до груди, а при отдаленно от глаз до промежности. Му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ины и женщины при помощи этого взгляда показывают свою заинтересова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сть к человеку, а если тоже заинтересован, то он ответит тем же взгляд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гляд Искос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згляд икоса используется для передачи интереса или враждебности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он сопровождается слегка поднятыми бровями или улыбкой, он означ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т заинтересованность и часто используется для завлекания. Если он сопр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ждается опущенными вниз бровями, нахмуренным лбом или опущенны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голками рта, он означает подозрительное, враждебное или критическое 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ш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вод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ое значение для исхода встречи с глазу на глаз имеет та часть 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веческого тела, на которую вы направляете свой взгляд. Если бы вы бы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правляющим, отчитывающим своего ленивого подчиненного, какой взгляд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ы вы выбрали? Если вы выбрали социальный взгляд, он не обратит никако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нимания на ваши слова, независимо от того, как бы громко и угрожающе в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говори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циальный взгляд лишит ваши слова всякой опоры, а интим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згляд или озадачит, или смутит вашего сотрудника. Самым подходящи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зглядом будет деловой взгляд, поскольку он может оказать сильное влия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вашего адресата и подскажет ему, что вы очень серьезно настрое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гда мужчины говорят, что женщины смотрят на них "приглашающе"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и имеют в виду взгляд искоса или интимный взгляд. Если мужчина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нщина хочет сказать, что они недоступны, единственно, что им требуетс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избегать интимного взгляда, а вместо этого пользоваться только социа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м взглядом. Если вы во время ухаживания будете пользоваться делов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зглядом, вы рискуете прослыть холодным и недружелюбным. Дело в то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то когда вы смотрите на потенциального секс-партнера интимным взглядо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 сразу выдаете свои намерения. Женщины отлично знают, как посылать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нимать взгляды такого рода, но мужчины, к сожалению, не умеют дел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. У мужчин интимный взгляд обычна слишком заметен, а сами они не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чают, когда на них смотря интимным взглядом, к большому огорчени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, пославших этот взгля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крытые Ве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е всего нас раздражают люди, которые во время разговор опу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ют веки. Этот жест подсознательный и является попыткой человека убр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с из поля своего зрения, потому что вы ем надоели или стали неинтерес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м, или он чувствует свое превосходству над вами. При нормальной частот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органия 6-8 раз в минуту, век этого человека закрываются на секунду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е, как будто человек моментально стирает вас из своей памяти. П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ьная степень  Рис. 109. Способ самоизолиро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тключения может наступить, если человек закроет глаза и заснет, 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редко случается при встрече один на оди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ли человек подчеркивает свое превосходство над вами, его прикрытые век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четаются с откинутой назад головой и долгим взглядом, известным ка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згляд свысока. Если вы заметили такой взгляд у своего собеседника, учтит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ваше поведение вызывает отрицательную реакцию и нужно что-то из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ть, если вы заинтересованы в успешном завершении разговора (рис. 109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Контролировать Взгляд Собеседни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ет смысл поговорить сейчас о том, как контролировать взгляд чел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ка во время зрительного представления ему книг, таблиц, графиков и т.д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следования показывают, что 87% информации поступает в человечески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зг через зрительные рецепторы, 9% через слуховые и 4% через другие ор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ны чувств. Если, например, вы показываете человеку ваше наглядное пос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ие и одновременно рассказываете о нем, он усвоит только 9% вашего со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щения, если только оно непосредственно не связано с тем, что он видит. Ес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ше сообщение связано с наглядным пособием, то при его разглядывании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своит только 25-30% вашего сообщения. Чтобы установить максимальны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нтроль над его вниманием, используйте ручку или указку для того, что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казывать на наглядном средстве и описывать то, что изображено (рис. 110)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тем, отнимите ручку от наглядного средства и держите ее на линии ваших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глаз (рис. III). Как за магнитом, его голова поднимется, и он будет смот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ть вам в глаза, в результате чего будет видеть и слышать все, что вы е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те говорить, и, следовательно, максимально поглощать информацию.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райтесь сделать так, чтобы ладонь другой руки была в поле зр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10 и III. Использование ручки для контролирования взг. собесед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ва X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ы Сигналы, Характерные для Процесса Ухажив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 меня есть друг по имени Грэхэм, который обладает талантом, о ко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м мечтают многие мужчины. На какой бы вечеринке он ни появлялся,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сегда умеет быстро вычислить доступных женщин, и делает свой выбор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кордное время (иногда меньше чем за 10 минут). Он добивается ее рас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жения, направляется с ней к выходу, сажает в машину и увозит к себе. 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дел даже, что он мог вернуться на вечеринку через час и повторить эту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рясающую процедуру два или три раза за один вечер. Кажется, будто у н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ется встроенный радар для обнаружения нужной женщины в нужное в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я и заставляющий ее подчиняться ему. Многие не понимают в чем причи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успеха. Возможно, среди ваших знакомых есть такой Грэхэм, и вы зада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 себе такой же вопро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следования, проведенные зоологами и учеными бихевиористами, п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зучению процессов ухаживания среди животных выявили, что самочки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амцы пользуются рядом сложных жестов при ухаживании, некоторые из н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чень явные, а другие очень скрытые, и что большинство из них проделы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ются неосознанно. В мире животных процесс ухаживания у каждого вида ж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тных протекает по определенному и предрешенному образцу. Например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цы некоторых видов птиц ходят кругами вокруг самочки, издают различ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е звуки, нахохливают перья и проделывают замысловатые движения, что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влечь ее внимание. Самочка же в это время не проявляет абсолютно ник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о интереса, .или мало интереса к этим играм. Ритуал ухаживания у челов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 мало чем отличается от ритуала животных. Приемы Грэхема заключались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ом, чтобы продемонстрировать жесты ухаживания, характерные для самц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м присутствующим женщинам - потенциальным партнерам. Те, кто прояв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яя интерес, отметит ему соответствующими жестами-сигналами ухаживания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ербально дают Грэхему возможность продолжать свои ухаживания на б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е интимном уровн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пех человека в сексуальных отношениях с особями противополож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 пола зависит от его способности посылать сигналы  ухаживания и узна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, что были посланы ему. Женщины чувствительны к этим жестам, как он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ительны почти ко всем; жестам языка телодвижений. Мужчины же м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е восприимчивы, они иногда остаются полностью "слепыми", ничего не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чая. Интересно заметить, что женщины описывали Грэхема как "сексуа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го", "мужественного" и как человека, "который заставляет тебя почувст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ть себя женщиной" - это их реакция на его постоянные сигналы ухажив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. Мужчины же, напротив, описывали его как "агрессивного, неискреннег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 высокомерного" человека, - это их реакция на агрессивное соперничеств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рэхема. Следовательно, у него было слишком мало друзей среди мужчин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к как, по Понятной причине, ни один мужчина не потерпит соперника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х претензиях на внимание женщин. Часто спрашивают, какие жесты и 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одвижения используются людьми для выражения своей заинтересованности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 перечисляем; сигналы, используемые особями обоего пола для завлеч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 потенциальных сексуальных партнеров. Вы обратите внимание на то, ч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чь пойдет больше о женских сигналах, чем о мужских. Это объясняе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м, что женщины имеют более широкий диапазон сигналов ухаживания, че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жч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которые символы ухаживания являются преднамеренными и приоб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тенными, другие же подаются неосознанно. Трудно объяснить, как и где м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чимся этим сигналам, но известна теория, согласно которой эти жесты явля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ются врожденны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ктор Альберт Шефлен в своей статье &lt;Квази-ухаживания в психот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пии&gt; пишет, что когда человек входит в компанию людей противоположн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 пола, в нем происходят определенные психологические изменения. Он 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тил, что мышечный тонус этого человека повышается: он как бы готовитс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 возможному сексуальному контакту; мешки под глазами и на лице исчез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ют, человек выпрямляется, грудь прогибается вперед, живот автоматическ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тягивается, все тело вытягивается и он кажется молож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деальным местом для наблюдения этих изменений является пляж, 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а женщина и мужчина приближаются друг к другу с какого-то определе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го расстояния. Изменения происходят в тот момент, когда они подходят н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лько близко друг к другу, чтобы встретиться глазами, и продолжаются д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х пор, пока они не проходят мимо друг друга, после этого возвращается 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жняя поза (рис. 112-114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-112. Мужчина и женщина приближаются друг к другу на пляж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13. Они увидели друг друг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14. Они прошли мимо друг друг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ы, Используемые Мужчинами при Ухажива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ужчина начинает прихорашиваться при виде женщины, которая ему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равится, аналогичным образом с тем, как это происходит у животных. В д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нение к тем автоматическим психологическим реакциям, о которых м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же говорили, появятся новые жесты - руки его потянутся к шее, чтобы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вить галстук. Если он не нос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15. Жест прихорашивающегося мужч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алстук, он может поправить воротничок или смахнуть несуществующу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ыль с плеча, поправить запонки, рубашку, пиджак или другой предмет ту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а. Он может также пригладить волосы, чтобы выглядеть привлекательне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ым агрессивным сексуальным проявлением мужчины по отнош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ю к женщине будет, вызывающий жест - закладывания больших пальце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 за ремень, чтобы акцентировать область гениталий (см. рис 100). Он 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т также развернуть к ней свое тело и поставить ногу носком в ее сторону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н смотрит интимным взглядом (рис. 108) и задерживает свой взгляд на долю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екунды дольше положенного. Если он по-настоящему заинтересован, зрачк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го глаз будут расширяться. Часто он стоит держа руки на бедрах (рис. 95)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подчеркнуть свою физическую силу и показать готовность к взаим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йствию с этой женщиной. Если он сидит или опирается о стену, он може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тянуть ноги, чтобы выделялась область генитал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дело доходит до ритуала ухаживания, мужчины в нем преусп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ают ровно столько, сколько преуспевает рыбак, стоящий по колено в воде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ытающийся поймать рыбу, колотя ее палкой по голов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 женщин же, как мы сейчас увидим, больше приманок, и они имею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ие навыки в "ловле рыбы", что мужчинам и не снилис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сты и Сигналы, Используемые Женщинами для Завлечени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жчи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ы используют те же самые жесты прихорашивания, что и муж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ины, включая прикосновения к волосам, поправление одежды, одна или об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и на бедрах, ноги и тело повернуты в сторону мужчины, продленный ин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имный взгляд и учащенный контакт глаз. Они могут также применять жест с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кладыванием больших пальцев за пояс, который является чисто мужским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 женщины используют его более утонченно; только один большой палец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ладывается за пояс, в сумочку или в прорезь карман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збуждайте также вызывает расширение зрачков и румянец на щеках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мотрим другие жесты, характерные для женщи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тряхивание Волос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лается резкое движение головой чтобы отбросить волосы с лица ил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 плеч на спину. Даже женщины с короткой стрижкой могут использо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жес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монстрация Запясть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нщина, заинтересованная в потенциальном сексуальном партнере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удет периодически показывать ему гладкую нежную кожу своих запястий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ласть запястья всегда считалась одной из наиболее эрогенных зон. Когд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а говорит с мужчиной, она старается держать ладони в его поле зр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ия. Курящим женщинам не представляет никакого труда демонстрировать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ужчине этот дразнящий жест во время курения. Демонстрация запястья 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тряхивание волосами часто копируются гомосексуалистами, которые игр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ют роль женщ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с. 116. Реклама сигарет, использующая серию завлекающих женских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с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авленные Ног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оги расставлены несколько шире, чем обычно, когда нет мужчины в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 зрения. Это не зависит от того, сидит или стоит женщин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нщина, занимающая сексуально-оборонную позу сидит с креп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жатыми, скрещенными ногами все врем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ачивание Бедр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едра раскачиваются сильнее обычного, чтобы подчеркнуть прелест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за.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17. Женские жесты прихорашив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дующие, более изощренные, завлекающие жесты женщин векам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льзовались для рекламирования товаров и услу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гляд Искоса Украд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легка опустив веки, женщина смотрит на мужчину до тех пор, пока он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заметит ее взгляда, а потом быстро отводит глаза в сторону. Это дает за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живающее ощущение подглядывания и дразнящий намек на то, что за 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й украдкой, подглядывают. Это ощущение может "воспламенить" практи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ски любого нормального мужчи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егка Приоткрытый Рот, Влажные Гу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ктор Десмонд Моррис описывает этот жест как, "передразниван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амой себя", т.к. он рассчитан на то, чтобы символически изобразить женски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овые органы. Губы увлажняются слюной или с помощью косметики. И т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другое делает женщину сексуально заманчивой и привлекатель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убная Пома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женщина сексуально возбуждена, ее губы, груди и половые орга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ы становятся по размерам больше и краснее, т.к. они наполняются кровью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льзование губной помады является способом, тысячелетиями исп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уемым для имитации покрасневших половых губ сексуально возбужден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глаживание Предмета Цилиндрической Фор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ое поглаживание сигареты, ножки бокала для вина, пальца или лю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го длинного предмета цилиндрической формы является неосознанным дам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м на то, что может быть на ум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гляд Искоса из-за Приподнятого Плеч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кругленное приподнятое плечо является имитацией своей собствен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руди. На рис. 116 изображена женщина, у которой расширены зрачки, она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льзует вышеперечисленные жесты; встряхивание волосами, взгляд иск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а, искусственно затянутый взгляд, влажные губы, высоко закинутая голова,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наженные запястья и поглаживание предмета цилиндрической формы. Вс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это предназначено для того, чтобы вызвать желание купить сигареты имен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й фир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ская Манера Скрещивания Но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ужчины часто сидят с широко расставленными ногами, вызывающ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емонстрируя область гениталий, в то время как женщины скрещивают ноги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ля защиты своей нежной области гениталий. Женщины пользуются трем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ами для выражения своего заигрывающего, завлекающего повед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вое - согнутое колено (рис. 118). В этом случае женщина сидит, п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гнув одну ногу под другую и направив острие колена на того человека, к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торому она проявляет интерес. Это очень свободная поза, исключающая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якие формальности и дающая возможность кокетливо обнажить колен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18. Согнутое колено.  Рис. 119. Туфелька подает наме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игрывание скинутой туфелькой (рис. 109) также говорит о свободной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е, и фаллическое ныряние ноги в туфельку и выныривание из нее настоль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 сексуально, что может свести многих мужчин с ум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ольшинство мужчин считают, что такое переплетение ног (рис. 120)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сть наиболее привлекательная поза сидящей женщины из тех что можн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думать. Этим жестом женщины подсознательно пользуются для того, чт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 привлечь к себе внимание. Докто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Шефлен установил, что одна нога тесно прижимается к другой, чтобы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здать ощущение повышенного мышечного тонуса, который, как уже гово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лось, является состоянием человека, готового к сексуальному контакт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Женщины пользуются и другими приманками, такими как медленное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идывание ноги на ногу перед глазами мужчины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ис. 121. Не возвращаясь назад к прочитанному, скажите, сколько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влекающих жестов и сигналов вы видете на рисун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. 120. Переплетение но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дленное возвращение их в нормальную позу; нежное поглаживав бедер ру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й, говорящее об ожидании прикосновения мужских ру&gt; Часто при это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нщина говорит тихим низким голос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1"/>
        <w:rPr>
          <w:lang w:val="en-US"/>
        </w:rPr>
      </w:pPr>
      <w:r>
        <w:rPr/>
        <w:br/>
        <w:br/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1"/>
        <w:spacing w:before="100" w:after="1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17:00Z</dcterms:created>
  <dc:creator>ДЭИР</dc:creator>
  <dc:description/>
  <dc:language>en-US</dc:language>
  <cp:lastModifiedBy>ДЭИР</cp:lastModifiedBy>
  <dcterms:modified xsi:type="dcterms:W3CDTF">2006-02-26T17:31:00Z</dcterms:modified>
  <cp:revision>5</cp:revision>
  <dc:subject>психология</dc:subject>
  <dc:title>Алан Пиз «Язык телодвижений»</dc:title>
</cp:coreProperties>
</file>