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TMLPreformatted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lang w:val="en-US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Алан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</w:rPr>
        <w:t>Лакейн</w:t>
      </w:r>
      <w:r>
        <w:rPr>
          <w:rFonts w:eastAsia="Courier New" w:cs="Courier New" w:ascii="Courier New" w:hAnsi="Courier New"/>
          <w:lang w:val="en-US"/>
        </w:rPr>
        <w:t xml:space="preserve">. </w:t>
      </w:r>
      <w:r>
        <w:rPr>
          <w:rFonts w:eastAsia="Courier New" w:cs="Courier New" w:ascii="Courier New" w:hAnsi="Courier New"/>
        </w:rPr>
        <w:t>Искусство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</w:rPr>
        <w:t>успевать</w:t>
      </w:r>
    </w:p>
    <w:p>
      <w:pPr>
        <w:pStyle w:val="HTMLPreformatted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TMLPreformatted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lan Lakein "How to get control of your time and your life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lang w:val="en-US"/>
        </w:rPr>
        <w:t xml:space="preserve">     </w:t>
      </w:r>
      <w:r>
        <w:rPr/>
        <w:t>Перевод Ю. Емельянов, Н. Емельянова. Редактор и корректор А. Медведе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.: Агентство "ФАИР", 1996, ISBN 5-88641-036-8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-------------------------------------------------------------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Вам не хватает времени? Эта книга для Вас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61 метод экономии Вашего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та  книга  для тех,  кто  стремится  прожить интересную,  творческую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астливую  жизнь.  Ее автор не только описывает проблемы  нынешней жизни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текающие  из них болезни  современного человека,  но и  предлагает  метод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одоления   этих   проблем,  дает  советы  относительно  того,  как  вы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вредимыми из жизненных передряг и  при этом добиться  заметных достиже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и рецепты  доступны  каждому  человеку,  поэтому эта  книга -  незаменим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ник в вашей повседневной жиз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та система эффективного использования времени была  успешно внедрена в</w:t>
      </w:r>
    </w:p>
    <w:p>
      <w:pPr>
        <w:pStyle w:val="HTMLPreformatted"/>
        <w:rPr/>
      </w:pPr>
      <w:r>
        <w:rPr>
          <w:b/>
          <w:bCs/>
        </w:rPr>
        <w:t>таких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корпорациях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как</w:t>
      </w:r>
      <w:r>
        <w:rPr>
          <w:b/>
          <w:bCs/>
          <w:lang w:val="en-US"/>
        </w:rPr>
        <w:t>:  IBM,  Bank  of  American,  American  telephon  and</w:t>
      </w:r>
    </w:p>
    <w:p>
      <w:pPr>
        <w:pStyle w:val="HTMLPreformatted"/>
        <w:rPr>
          <w:b/>
          <w:b/>
          <w:bCs/>
          <w:lang w:val="en-US"/>
        </w:rPr>
      </w:pPr>
      <w:r>
        <w:rPr>
          <w:b/>
          <w:bCs/>
          <w:lang w:val="en-US"/>
        </w:rPr>
        <w:t>telegraph, Standart Oil of California...</w:t>
      </w:r>
    </w:p>
    <w:p>
      <w:pPr>
        <w:pStyle w:val="HTMLPreformatted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</w:rPr>
        <w:t>Общий тираж книги более 1000000 экз. "Как взять под контроль ваше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жизнь?" На  этот  непростой вопрос  вы найдете исчерпывающий  ответ в э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г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втор  предлагает  подробные   советы  относительно   того,  как  вы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вредимым  из жизненных  передряг и  при этом добиться заметных достиже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и  рецепты  доступны  каждому  человеку,  поэтому эта  книга  -незаменим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ник в вашей повседневной жиз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Глава 1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чему вы должны думать о вашем времен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ремя - это жизнь. Оно необратимо и невосполнимо. Растратить свое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 значит растратить свою жиз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зять  свое  время  под  контроль  -  значит  овладеть  своей жизнью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ть ее наилучшим образ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удучи консультантом по  вопросам  планирования  времени  и определ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ых  целей я создал новую систему, которая помогает  тысячам людей.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ью этой системы люди узнают,  каким  образом можно наиболее продуктив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пользоваться имеющимся у них временем и управлять своей жизнь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не  являюсь изобретателем  рациональной  системы  труда,  с  помощь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й можно выполнить работу в кратчайшее время, потратив на ее исполн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имум движений. Рациональность такого рода сводит деятельность человека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рии механических телодвижений. При такой организации труд лишается рад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интереса. Поэтому можно  сказать, что  работа по  секундомеру  отнимает 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и не только  мысль, но и  саму  жизнь. Я стараюсь добиться 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люди больше  думали  о  том,  что  они  делают,  а  не  превратить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ь в бездумный процесс. Если  вы будете следовать моим советам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 вы  будете больше думать о том, как вам лучше воспользоваться ва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ем, сделать ваш труд  более легким,  совершить многое из того, что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гда хотели совершить, и гораздо в большей степени наслаждаться жизнь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этому  не  называйте меня,  пожалуйста, специалистом по  рациональ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рганизации труда. Я  - специалист по  эффективному  использованию 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ффективность означает выбор наилучшего варианта из имеющихся возможностей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ение  его наилучшим  образом.  Сделать верный  выбор  в  использова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 гораздо важнее, чем организовать рациональное исполнение имеющего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ния.   Рационализаторство  хорошо   на   своем  месте,   но,   по-моем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ффективность нужне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которые из предлагаемых мною методов могут вас  удивить. Например,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сять минут сидите в очереди у зубного врача. Если вы похожи на большинст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ей, то вы  попусту  потеряете это время. Но я вам  могу подсказать, как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 можно  с  выгодой использовать эти десять  минут  для начала больш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, которую  вы долго откладывали, например, для ремонта вашего дома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нализа  производственных затрат вашего предприятия. В то же  время я помог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 избавиться от отсрочек и промедления в вашем деле  и  сохранить хорош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чий темп, который позволит вам завершить начатую работ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этой  книге  вы  узнаете  о том,  как  я, моя  семья и  мои  клиен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ли  мои методы. Вы увидите, что моя  система не является  жестко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ханической и тяжеловесной. Отнюдь нет! Ее приятно осваивать и на ее основ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ятно  экспериментировать. Выгоды от  ее внедрения  будут немедленными, 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 они будут постоянно возраст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я система  эффективного использования времени была успешно внедрена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их  корпорациях,  как  Ай-Би-Эм, Бэнк оф  Америка,  Америкэн Телефон  эн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леграф,  Стандарт  ойл  оф  Калифорниа  и  многих  других.  Ее  с  выгод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ли   видные  кинорежиссеры  и   продюсеры,  дизайнеры   и  учены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приниматели и  студенты,  -  все, кто посещал мои семинары  или  получ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сультации индивидуаль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являюсь горячим сторонником своей системы  прежде  всего потому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а позволила мне взять под контроль собственную жизнь. Эта система позвол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вам овладеть своей жизнью и сделать с ней все, что вы  хотите.  Вряд ли 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огу дать  вам точный совет,  как  стать президентом вашей фирмы или  как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  вы  сможете  сделать  успешную  карьеру на  службе  и  одноврем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растить несколько детей. Однако с помощью моей системы вы сможете доби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их целей, - если эти цели являются вашими. Кроме того, моя система 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сказать  вам,  как  преуспеть  в  учебе,  в  шахматах,  в   приготовле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коративных свечей или стать завсегдатаем  светских  клубов. Все зависит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выбор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жалуйста, запомните: дефицита времени нет. У нас много времени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все, что мы по-настоящему хотим. Если вы, как многие люди,  "слишк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яты", чтобы успешно работать, то имейте в виду, что есть множество люд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гораздо более заняты, чем вы, но успевают сделать больше,  чем вы.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х не больше времени, чем у вас. Они просто гораздо лучше используют время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ффективное использование времени это такое же искусство,  как умение вод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шину.  Но  этим  навыком  можно овладеть,  и  в этой книге  я  собрал 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струменты, необходимые для того, чтобы вы освоили это  искусство. Я покаж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 разумные,  практичные  способы, как можно стать, хозяином времени, а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м, и делать с вашей жизнью все, что вам заблагорассуди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конечном счете у вас нет ничего более важного, чем ваша жизнь  и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. Я не могу вам  дать  больше  времени, чем вам отпущено. Мы все долж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кладываться в  скромный бюджет, который ограничен 168 часами в неделю. Но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 помочь вам использовать это время более эффективно. Итак, начнем!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>Глава 2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лавный выигрыш: ваша жизнь под вашим контрол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лавной темой  этой  книги  является контроль. Так как трудно подобр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ходящий синоним к этому слову, позвольте мне пояснить, что я имею в вид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ожите  ваши  пальцы  в  кулак.  Сожмите  его  как   можно  сильнее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чувствуйте напряжение в руке. Если вы будете так удерживать сжатый кулак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нескольких минут,  то ваша  рука заболит от напряжения. Сжатый кул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яд ли вам часто бывает нужен в повседневной жиз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перь, опустите руку  вдоль тела  и дайте  ей расслабиться. Подвигай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льцами и  почувствуйте, как мышцы подчиняются вашему контролю. Такой рук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можете многое сделать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троль,  который я  рекомендую,  во многих отношениях  похож  на то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му подчиняются пальцы руки. Такой контроль над вашим временем (и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ью)    является    не    слишком   жестким   (напряженным,    одержимы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ильственным), и не слишком  слабым (апатичным, безразличным, ленивым).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волит  вам доводить дело  до  конца и  быть гибким  и творческим в 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и.  С  помощью  такого  контроля вы  сможете  добиться идеаль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вновес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мешанный на хронометраже и друг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подчеркиваю, что  цель этой книги состоит не  в том, чтобы преврат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с в человека, который хронометрирует каждый свой шаг, постоянно занят,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ется агрессивным рационализатором. Для того, чтобы ясно  понять,  что 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ею в виду, я укажу  на три одиозные фигуры, которые вызывают неприязнь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 меня, так и у многих других людей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. Сверхорганизованный человек, который  постоянно  составляет  списк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веряет  списки,  теряет  списки. Когда  его просят что-нибудь сделать,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тит много времени, разбирая каждую  возможность, планируя все  в малейш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талях, проверяя каждую мелочь.  Он не сдвинется с места, не  распланирова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ый  шаг,  и  по этой  причине он  часто не  справляется даже  со  сво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седневными  обязанностями.   Он   больше  заинтересован   в  том, 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овать  себя организованным, чем на самом деле что-либо совершить.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  он не приступил к исполнению сегодняшнего плана, то он завтра подготов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ый,  еще  более  обстоятельный   план.   Он  настолько  стремится   ст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ерхорганизованным,  что  не замечает  происходящих перемен,  открывающих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ых возможностей и потребност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Сверхактивный человек настолько занят делами,  что у него не хват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на то, чтобы взвесить, насколько они ценны и значимы. С ним дово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о общаться, даже  если вы хотите предложить ему, как  сэкономить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ычно  он вызывает у всех неприязнь,  потому  что всем  дает советы, что 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 делать. Он  лишен  гибкости  и способности к  творческим  решения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емится к  рациональным решениям,  но зачастую выбирает  ошибочные спос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жения целей. Так как  он  занят каждую минуту  дома и  на работе, то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когда не имеет возможности расслабить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. Внимание человека, помешанного  на хронометраже, постоянно поглоще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иферблатом часов. Он нервничает и заражает  других нервностью, беспокоясь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, как бы не потратить время понапрасну. Он всегда несется  на всех пара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раясь соблюсти невыносимо  напряженное расписание. Он рвет и  мечет,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седание начинается хотя бы на одну  минуту позже. Он  тщательно записыв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, что он делает каждый день. Он знает, как  сэкономить одиннадцать секун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 время утреннего завтрака. С таким человеком нелегко жить и работ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ы  считаете,  что "взять под контроль ваше  время и вашу  жизнь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значает превратить  вас  в  сверхорганизованного,  сверхзанятого  человек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забоченного расходованием каждой минуты, то позвольте мне вас заверить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 не  так.  У каждого  из  трех  типов  характера, описанных  выше,  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енциально ценные черты, которые превратились в пороки.  Каждый из них т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 плохо  справляется с  делами,  как и совершенно неорганизованный челове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никогда не знает, что  он будет делать завтра,  никогда и  ничего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ует наперед и шагает по жизни от кризиса к кризис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и  одна  из  крайностей  не  является   желательной.  Слишком  больш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рганизованность  так  же  вредна, как  и  отсутствие  таковой.  Одинаков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я для  всех  не  существует. Разным  людям  требуются  разные  степ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рганизованности и свободного творчества  в их жизни. Более того, один и т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 человек  испытывает разные потребности в  этом отношении в зависимости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раста,  времени  года  и  обстановки.  Человек,  который  является  оче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рганизованным в работе, может разбрасываться  в свободное время. Человек,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го в 30 лет имеется четкий набор целей, и  он совершенно  точно знае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он хочет  использовать свое  время и что он желает от своей жизни, в  4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ет  может обнаружить, что он должен  пересмотреть  свои планы  десятилетн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вности, если только он хочет выра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ам себе судь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и одна часть моей системы  не должна применяться жестко, автоматичес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механически.  Она  лишь должна  помочь  вам  преодолеть внутренние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ешние препятствия, но не  отнимать у вас свободы ни на йоту  и не измен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индивидуаль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пользование времени - это дело сугубо индивидуального выбора, и 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можете быть высшим судьей, решая  вопрос о том, как применять на практик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веты, предложенные  мною  в  этой  книге. Важно,  чтобы  вы  сравнили  м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ложения с теми вашими методами работы, которые вы сами считаете наи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ффективными. По  мере  чтения постарайтесь  оценить  ваши  сильные и слаб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роны. Задумайтесь над тем, какие у вас существуют проблемы со временем,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тесь определить, какие из них являются самыми главными.  Не  бо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ть пометки на страницах. Читая книгу с карандашом или ручкой в руках,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вратите ее в ваше рабочее  пособие. Подчеркивайте главные мысли и делай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етки на полях. На внутренней  стороне обложки записывайте те страницы,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х вы обнаружили сведения, особенно пригодившиеся для вас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арайтесь обдумывать различные предложения и делать выбор из них.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бывайте о том, что различные методы подходят для разных  людей, и  бывае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хороший совет для  одного  не принесет  пользы для другого. Постар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тить  внимание на  те идеи, которые особенно подходят вам, и используй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х  для   того,  чтобы  вести  жизнь  более   приятную  и   приносящую 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летвор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не зависимости от  того,  трудитесь ли вы  на  службе,  выполняете 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машние дела, школьные задания или просто бездельничаете, я вам покажу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 более  эффективно.  Я помогу  вам отделить те дела,  которые  име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чение, от  дел,  которые не  имеют  значения.  Поверьте  мне: вы  с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ить важные дела, даже в  том случае,  если они  кажутся  неподъемным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приятными или невозможн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надоело ли вам ничего не  успевать делать из-за того, что вы ни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чего не  успеваете вовремя начать?  Я  вам  покажу,  как  раз  и  навсе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ончить с отсрочк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хотите улучшить свою способность к концентрации  внимания, поконч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привычкой отвлекаться  и  развить  способность доводить  дело до конца? 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ажу  вам,  как  добиться  этого,  и  при  этом  оставаться  счастливым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вольны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та книга предлагает апробированные методы работы в трудных условиях,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азывает все стороны такой деятельности, которая позволит вам осуществл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точно пунктуально, сохраняя хорошие отношения с людь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желаете, то эта книга поможет вам заработать больше денег.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сможете лучше использовать ваше время, то сумеете  улучшить и отношения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м начальством. Если  вы  ведете самостоятельное дело, вы сумеете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более прибыльны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жде  всего  эта  книга покажет  вам, как работать,  проявляя 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мения, а  не больше напряжения. В результате у вас останется больше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вас,  вашей семьи, ваших друзей. У вас  появится время для  воплощения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ь вашей  мечты, для  которой  "никогда  не  хватало  времени". Вы 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овать  себя  в   меньшей   степени  поставленным   в   зависимость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сконтрольной  стихии вашего  положения  или  окружения.  Вы  сможете легч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провизировать, вносить  поправки  и  переделывать  различные стороны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и  так, чтобы эти  изменения  в большей степени отвечали интересам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чности, вашим целям и вашему мировоззрен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 мое  заявление покажется противоречивым, но  я считаю,  что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цу книги  вы согласитесь  со мной,  что самым  большим  выигрышем от э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ги  является  то,  что,  достигнув  большей  степени  контроля  над ва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ем и вашей жизнью, вы получите больше свобод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Глава 3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лыть по течению, потонуть или принимать решени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рвав  чтение  утренней  газеты, миссис Кей чувствует  запах  дыма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идит,  что занавески  возле кухонной  плиты загорелись.  Давайте  подумаем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м образом она может наилучшим образом использовать время, имеющееся в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оряжени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ервый  вариант:  она  может  намазать маслом  кусок хлеба и продолж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ение газеты. Второй вариант:  она  что-нибудь предпримет  для  того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новить быстро разгорающийся  пожар. Вне зависимости от того, бросится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ссис  Кей  с  кувшином  воды  к  занавескам, вызовет  по телефону пожар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анду или  же  побежит  за  огнетушителем,  никто не будет утверждать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ым лучшим времяпрепровождением  миссис Кей будет приготовление бутербро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чтение газет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ечно,  выбор  далеко не  всегда  сводится  к такому ясному  решен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работав 14 лет в автостроительной промышленности, мистер Уильмс подумал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,  что  ему  следует поменять  свою  карьеру. Он успешно  продвигался 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ужбе,  но   не  так  как  рассчитывал.  Его  работа  на  посту  начальни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зводства  на  сборочном  заводе  в  Каламазу  не  казалась ему  особ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хватывающей. Ему было скучно в Каламазу  и  он считал,  что жизнь в Чика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гораздо более интересн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тер Уильмс хотел перемен. Но каких? Стоило ли  ему использовать с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ыт  руководителя заводского производства  для того, чтобы перейти в друг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расль  промышленности?  Может быть ему  поискать работу в промышленности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каго или в каком-либо  другом крупном городе? Надо ли ему сначала помен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сто  жительства,  а  потом начать  искать работу?  Каким образом он долже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кать новые возможности? Или же ему забыть о производственной  деятель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стать агентом по продаже земельной собственности? Имея столько альтернат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никак не мог сделать выбор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  же как миссис  Кей и мистер Уильмс,  вы и  все  на свете постоя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лкиваются с необходимостью принимать решения. Некоторые из них - трудны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оторые  - простые,  некоторые  -  большие,  некоторые -  маленькие. И т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ый де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то же с этим сможет справитьс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Хотите  ли  вы быть  врачом, адвокатом, индейским  вождем,  музыкан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рхитектором,  ремесленником, бейсболистом? Хотите ли посетить Европу, Юж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мерику,  Нигерию, Тимбукту?  Это  не только вопрос таланта  или денег.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ый  Эйнштейн или Онассис не смогут сделать  все дела  и  повидать все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ете.  Вокруг  нас варианты,  альтернативы,  возможности,  требующие сво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ор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 как  насчет сегодняшнего  дня? Будете ли  вы  работать, пойдете ли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церт или в гости, будете ли играть в карты или спать допоздна? Ваше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  строго  ограничено,  но возможности для вашего  фантазирования  не  име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елов.  Большинство  людей,  даже  грезя  наяву  несколько  минут,  мог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думать  столько  занятий,  что  им  хватит дел  на  несколько  недель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сяце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  теперь  вспомним  все  дела,  которые вам  надо  делать: подгото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клад, который ждет ваш. начальник, ответить на  письма, которые давно жд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та,  взять  в  кассе  заказанные билеты,  начать  подготовку  к отпуск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говорить  в отделе кадров  о штатном расписании, выяснить,  почему ваш сы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стает по математике и  чем  ему  можно помочь, купить подарок  жене ко дн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ождения, сходить  к зубному врачу, прополоть  грядки в  саду и т.д., и т.п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м образом вы можете  сделать все, что вам следует сделать за сегодняш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н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  завтра вам  предстоят  новые  дела.  Жизнь  - это  нескончаемая ре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ых  дел,  в  которую  впадает приток  дел,  вызванных  необходимость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жить,  ручьи  дел,  текущих  от  вашей  семьи,  вашего  начальника,  ваш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чиненных, а также ручейки, рожденные в верховьях ваших мечтаний и надеж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так много надо сделать, и у вас так мало времени, чтобы их выполнить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 исторической  точки зрения  широта вашего выбора - это  сравни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авнее  явление. В не  столь отдаленном  прошлом,  когда возможности  бы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граниченными,  жизнь  и  ее  организация  -  не  столь  сложными, людям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ходилось так  долго ломать голову  над тем,  как  им провести время.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х,   кроме  небольшого  привилегированного   меньшинства,   необходим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иктовала  людям их  действия.  Другие стороны  жизни  определяли  традици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лигия, социальный класс и, место рождения люд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ыне,  когда социальная, экономическая и физическая  мобильность  ста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ять  условия жизни, а  свободное время увеличилось, у людей  возро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и для выбора.  Одновременно усилилось давление на людей, чтобы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вершали такой выбор. Этот выбор часто носит сложный характер  и его труд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вершить.  Особенно  трудно делать такой  выбор  женщинам,  перед  котор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рылось столь много возможност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се хотят отнять у вас часть вашего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 что вы в одно  и то  же  время являетесь  кормильцем  семь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пругом, игроком  в бридж, церковным прихожанином,  активистом политическ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ртии, членом клуба собаководов. Вы должны внимательно распределять заявк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нные на каждую из этих ваших ролей. Но мало этого. Раздраженные клиен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 предприятия  одновременно  требуют,  чтобы  вы  обеспечили  постав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орудования, которого у вас нет на складе. Когда вы, уставший после работ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вращаетесь  домой, то все  члены  вашей семьи настоятельно требуют ваш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я.  Все  телевизионные   каналы  настаивают,  чтобы  вы  смотрели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граммы. Вы  можете  потратить уйму  времени,  пытаясь согласовать все э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явки на вашу личность и пытаться удовлетворить всех одновремен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которые из заявок могут  быть  благосклонно приняты  вами,  например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что-то является важным или появляется кто-то, кто много значит для вас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 даже  в  том  случае, если  его дело  не представляет  для  вас  важ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чения, напомните себе о том, что  мы живем во взаимозависимом мире, а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значает, что вы должны делиться в какой-то степени своим временем с друг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ь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конце  концов, вы  знали, когда вы  нанимались на  работу,  когда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нились  или  выходили   замуж,  что  вы  отказываетесь   от  части  сво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веренитета  в  решении вопросов расхода вашего времени. Взамен вы получ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гое из  того, что  вы  считали  для  себя важным  - любовь, безопаснос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жбу, деньги,  питание.  Взвесьте  последствие  ваших  решений. Иногда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ы делать то, что другие хотят, чтобы вы сделали. Но не всегда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елать то, что вы хотите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бсуждая будущее  своего сына с  друзьями, миссис Рид не испытывала  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лейших сомнений в том,  каким образом следует расходовать  время ее  сын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 того,  как Джек окончит школу,  он непременно  поступит в университе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окончили его родители. Однако у Джека  были  иные планы. Ему надо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кола. Он испытывал серьезные сомнения в  пользе формального образования.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итал, что лучше  потратить время на  путешествия в течение одного или дву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израсходовать  время  Джека наилучшим  образом? Ответ не может бы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значным, хотя у миссис Рид и Джека очень твердые позиции на сей сч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то принимает решение? Разумеется, Джек.  Миссис Рид может считать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  нее есть  право  на  принятие решений,  но  даже  если  Джек  поступит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ниверситет (хотя  бы для  того, чтобы доставить удовольствие своей матери)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будет его собственным решени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итуации,  когда  вы  чувствуете,  что  другие люди  принимают  за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я,  не  являются  необычными. Может показаться, что родитель, ребено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пруг, начальник,  друг  могут  столь  же  активно  участвовать  в  реше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ов о расходовании вами вашего времени, как и вы, а порой и больше, ч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с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ое  ощущение  может быть вполне объяснимым, но факты свидетельству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 обратном. В конечном счете, другое лицо  может лишь порекомендовать  ва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вы должны делать, но вы и только вы принимаете окончательное решение.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принимаете, или  отвергаете  рекомендацию.  Конечно, некоторые  реш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язаны с неприятными последствиями. Ваш  начальник хочет, чтобы вы работа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 определенным заданием, но у вас  собственные идеи относительно того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распорядиться вашим временем.  Если  вы будете продолжать настаи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 вашем варианте, то вы сможете остаться без работы. Но во многих  случая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ь для свободного выбора весьма велик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авда,  может показаться, что  у вас мало  возможностей для свобод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ора.   Глупо   отрицать,   что   возраст,   образование,   происхождени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кономическое  положение, пол  и раса  ставят пределы  для всех нас. Поэт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говоримся с самого начала, что в положении каждого из нас есть факторы,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дающиеся вашему контролю.  Вы сбережете массу времени, если примете их 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 и смиритесь с ними. Игра в воображени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Если   бы  только  я  был  моложе...,  богаче...,   беднее...,   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екалистым...,  то  мне  больше  бы  везло..." не является лучшим  способ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ходования времени, однако принятие вами решения  о  том, что  сделать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одоления  негативного воздействия  этих  факторов, - уже  хороший  способ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ния вашего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каждого  из нас  давят ограничения,  которые  делают свободный выбо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возможным в любой ситуации. Но большую часть времени вы можете делать с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ор. Возможно,  что вы обманываете себя,  когда утверждаете,  что  внеш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акторы  контролируют  вашу  жизнь.   Вполне  вероятно,  что  вы  толком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раетесь сделать что-нибудь там, где вы  имеете возможность контролир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туац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цепляетесь ли вы за прошло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ьмем  случай  с  одним  из моих  клиентов -  ведущим  коммивояжер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настолько преуспел  в  своей  карьере, что  был назначен  заведующ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делом  торговли.  На  новом посту он  стал  терпеть  неудачи и  в отчая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тился ко  мне. Оказалось, что на новой  должности у него возник конфлик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жду  его   старой   привычкой   к   самостоятельной  работе   торговца 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остью  готовить коммивояжеров и  руководить ими. Слишком  часто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: "Как следует наилучшим образом потратить время?" он отвечал так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то он по-прежнему был коммивояжером, а не руководителем торгов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тко регистрируя количество часов, потраченных  на исполнение старой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ой роли, заведующий  постепенно смог изменить свои привычки  и  напра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е времени на выполнение новых обязанност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зменение  ролей  требуется  всякий   раз,  когда   у   вас  происходя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чительные  перемены в  вашей  жизни:  переход  в  университет,  женитьб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явление детей, смена работы или  места  жительства, уход на  пенсию. Так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, у вас изменяются способы расходования времени соответственно ваш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ынешнему, а не прошлому положен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чему так трудно принимать реш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рой  каждый  человек  испытывает  желание поступать по-другому и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ерекор  обычному  порядку. Хотя следует  удовлетворять  все рациональны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моциональные и физические потребности, их невозможно удовлетворить в одно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  же  время. Иногда они должны  вступать в соперничество  друг  с  друг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 или игра в гольф? Почитать книгу  или  поиграть с ребенком? Выпить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торую чашку кофе или вернуться в  контору и сесть за работу? Какое  прин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тер Смит знал, что использование  диктофона  сэкономит ему время,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претила  мысль о том,  что  он будет разговаривать со стеной. Следует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прислушаться  к своему рациональному началу и сэкономить время, или же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му эмоциональному началу и  продиктовать текст своей  секретарше? Мисте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ит  считал,  что  он решил проблему, поставив  на  стол  фотографию  сво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кретарши, когда он диктовал текст. Теперь, когда он наговаривал свой текс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пленку, ему  казалось, что  перед ним  настоящий  человек,  который зат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печатает его  речь. Все шло хорошо вплоть до того момента, пока его же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зашла в  его офис, чтобы вместе с ним поехать  на  ужин, и обнаружила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ьменном столе мужа фотографию его секретарши. Вы можете представить себ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е мысли проносились в  голове мистера  Смита,  когда он  поднимал с по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бя и обрывки фотографии. Возможно, что мистер Смит поступил бы лучше,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  он поставил  на письменный стол фотографию своей  жены и  других  член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й  семьи,  чтобы  напоминать  себе,  куда уходят те  деньги, которые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рабатывал в своем офис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рудно  разрешить  и  конфликт  между  долгосрочными  и  краткосрочн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ями.  Надо ли вам  приготовить сегодняшний ужин или  начать приготовл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встречи  гостей в  конце  недели? Что лучше: полить лужайку или почит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гу о садоводств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 мистера  Мартина  был  большой  завал  в  делах.  Для  того, 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квидировать  свои  невыполненные  заказы ему требовался  по  крайней  мер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сяц, однако  начальство требовало, чтобы задержка  в выполнении заказов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вышала  одну неделю. Мистер  Мартин  придумал рациональное предложение,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ью  которого  можно  было  вполовину сократить  время обработки кажд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аза,  но  требовалось по крайней  мере два  месяца,  чтобы освоить  нов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сте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лжен ли теперь  мистер Мартин  говорить каждому  посетителю, чтобы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ходил за  своим заказом лишь через два месяца? Этот срок ему  потребу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того, чтобы ввести в дело новую  систему. Но  тем временем  накопившие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ги создадут катастрофическую ситуац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и же  мистер Мартин  должен попытаться  делать  максимум возможного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летворять  хотя  бы  часть заказов,  по  мере  того  как продукция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ходить с конвейера каждый день?  Правда,  в этом случае ему  будет  труд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равиться с долгами, но именно так он  работал до сих пор. В то же время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ре внедрения  новой системы он будет  постепенно  разделываться  со сво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г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лжен  ли  мистер  Мартин  сосредоточиться  на  решении  краткосроч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 и  стараться,  чтобы  каждый  день  что-нибудь  делалось, или же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и  долгосрочных проблем и  тем  самым изменить процедуру? Что бы он 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принял, он кого-нибудь обязательно огорчит. Если он возьмется за реш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госрочных проблем,  то упустит краткосрочные  цели. В  такой ситуации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предложить начальнику принимать решение за него, или  же сделать выбо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пользу  одного  из крайних вариантов,  или же разработать  некий средни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промиссный  вариант,  выполняя  какую-то  часть   заказов  ежедневно, 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временно  понемногу  внедряя  новую систему.  Что бы  он ни  решил,  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разрешить конфликт между краткосрочными и долгосрочными целями,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он хочет сохранить при себе свою работу и свой рассудок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нятие реше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пользование времени - это  результат  сотен  тысяч  больших  и  мал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оров,  которые  вы делаете  в течение  каждого  года, месяца, дня, кажд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и и минуты, решая, что вы должны сделать и каким образом. Отдаете 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бе  отчет  в  том,  почему, например, вы  принимаете те  или иные реше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сающиеся ваших отношений с другими людьми? Вот несколько примеров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.  Привычки.  Из года в год вы встречаетесь с Джонсами раз в месяц.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ли  замечать, что эти встречи стали все менее  и менее интересными, и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ы  сознаться, что  последнее  время вы  не  получали  от  них  больш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ольствия. И все же эти встречи превратились в незыблемый институт 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и, что вы продолжаете их поддержив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Требования других. Ваш муж  настаивает, чтобы вы пригласили  в г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мой пару,  которая может помочь ему в его  делах. Наконец,  вы  уступае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тя вам это совсем не нрави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.  Пустые  мечтания.  Вы сидите  дома  и  мечтаете о том,  как было 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рошо, если бы  вы провели  время с другой  парой,  с  которой  вы  недав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иделись. Однако вы никогда не решаетесь пригласить их, так как боитесь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а пара сочтет вас слишком навязчив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. Случайный выбор. Вы неожиданно принимаете  решение  пойти вечером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церт, звоните Андерсенам, приглашая  их с вами, но обнаруживаете, что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яты, и  вы договариваетесь пойти с другой  парой,  которая вам далеко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равится так же, как Андерсен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. Дефицит друзей. Вы ждете, когда вас пригласят другие пары, и по э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чине проводите время или дома, или среди людей, которые вам не нравя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6. Сознательное  решение. Вы садитесь со своим мужем и разрабатываете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м  программу того, как пригласить новых  знакомых, с  которыми у вас 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щего, или старых друзей, которых вы давно не вид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учайный выбор может  оказаться удачным. Нет ничего  "неправильного"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ях,   рожденных  дефицитом   друзей,   требованиями   других,  пуст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чтаниями  или привычкой.  Но если вы  не удовлетворены  результатами  эт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й, требуется  предпринять  сознательные  усилия.  В трудных  ситуация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новится   соблазнительным  плыть  по  течению,  предаваться   мечтам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нуть. Но неужели  вы действительно хотите этого? Если нет, то у вас 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льтернатива - вы должны принять такое решение, которое вас устрои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Глава 4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троль начинается с планирова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Мне кажется, что я трачу  так много времени на дела, которые  не стол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ы, а жизнь проходит мимо мен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Мне надо столько всего сделать; времени же для этого у меня соверш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т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Я устал, замучен, задерган. Мне кажется, что я  постоянно лезу в гор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ца этому нет и я никогда не могу полностью расслабитьс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ти  заявления  я часто слышу от  людей,  которые говорили мне о  сво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ах со  временем.  Эти заявления объяснялись  общим желанием  каким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 изменить их трудное положение: "Если  бы я только мог взять ситуац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  контроль",  "Если  бы  только я был похож на того-то  или такого-то, 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х, кажется, есть время на все и при этом сохранять душевное равновес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бодрый настрой",  "Если бы я только мог делать  то,  что я  по-настоящ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чу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троль  начинается  с планирования. Планирование  переносит будущее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оящее и позволяет вам что-нибудь сделать с ним сейчас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ланы составляют все:  одни  -  какое  кино  посмотреть завтра вечер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е  -  каких  друзей  посетить в  выходной  день,  где  провести  отпус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ющим  летом.   Планы   составляют  большие   и  малые,  реалистичные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мнительные, игривые и серьезны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ольшинство  людей составляют  планы  бестолково, так  как  готовят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под давлением обстоятельств. Возможно вы чувствуете, что на вас дав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, и вы вынуждены распланировать ваш день. Или у вас накопилось больш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личество  отпускных дней  и вы хотите  использовать их  наиболее  приятн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.  Такое одноразовое планирование имеет  как свои плюсы,  так и 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сы. Если  вы  планируете  только  так,  то  вы  рискуете  лишиться пла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й тогда, когда вам это особенно необходим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никогда не встречал кого-либо, кому  повредило  такое  планировани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е  я  хочу вам  порекомендовать.  Но зато я знал много людей, 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адали от того, что не могли составлять подходящие план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бучаясь у профессионал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ссмотрим,  в   чем  состоит  разница  между   любителем-фотографом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фессионалом. Человек, который использует свой фотоаппарат для того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ой запечатлеть празднование дня рождения, красивый пейзаж или выход семь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лоно природы, сделает несколько снимков одной  сценки, а  потом  будет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терпением  ждать  результата. Довольно  часто его  ждет  разочарование.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южины снимков несколько получатся  расплывчатыми. На некоторых из них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идна  лишь  часть   чьей-то  головы,  а  на  других  улыбки  превратятся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хмуренные лица. Автор снимков будет прав, если придет  к выводу,  что он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охой фотограф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фессиональный фотограф действует по-другому.  Он  отснимет неск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енок.  Когда  они  будут  проявлены,  он   внимательно  изучит  получе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зультаты и обнаружит, что у него получилось еще больше плохих снимков, ч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  нашего  любителя.  Но так  как  он  сделал  много  снимков, он  обнаруж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о снимков, которыми он будет вполне удовлетворен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ле этого  он  идет  в фотолабораторию и начинает размышлять,  что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сделать для того, чтобы улучшить хорошие снимки. Он экспериментирует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имикатами,  пока  не  получает несколько фотоснимков, которые ему  особ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равятся. Из них он  выбирает лучшие фотографии, а  затем, тщательно взвес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х  достоинства и недостатки, выбирает ту, которая в конечном счете получ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м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 этому же сводится разница между случайным и  серьезным планировани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,  который  прибегает  к  составлению планов лишь от случая к случа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ает  довольно  расплывчатое  изображение своих целей, а порой бьет мим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и. Он  не  удовлетворен  результатами. Ему  кажется, что его усилия  бы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расными.  Он  приходит  к  справедливому  выводу о  том, что он  не уме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овать и перестает этим заниматься вообщ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ловек же, занимающийся планированием серьезно, будет составлять 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риантов плана.  Туманная и хаотичная  картина постепенно начинает обрет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ертания. Случайные изображения, на которых не удалось запечатлеть желан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и, постепенно отбрасываются.  Наиболее  важные стороны плана уточняются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вергаются  обработке,  так   что  их  изображение  становится  все  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ыщенным, а задачи - осмысленн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течением времени человек наблюдает за тем, как выполняются его план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 обращает  внимание  на  проблемы, возникшие  в  ходе  выполнения  план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личные трудности, с которыми он  столкнулся,  и вносит коррективы в план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 же  как и наш профессиональный  фотограф он постоянно вносит улучшения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епенно добивается совершенства в том, что он дела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знаю одного банкира, который поставил свое рабочее время под контрол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теперь  он  проводит  больше  времени со своей семьей  на яхте.  Тща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ланировав  свое время,  он  обнаружил,  что  теперь  ему  гораздо  легч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принимать  новые  проекты и приспосабливать  каждодневные  дела  к сво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госрочным планам.  Его  умение планировать  - это не прирожденный талан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то банкир вложил много времени и усилий в планиров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наете ли вы, как вам определять свои приоритеты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асто планирование  и выбор альтернатив  - дело  нелегкое.  Они требу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щательного  обдумывания  и  принятия  решений.  Они  также требуют  от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ия,  какими  принципами  вы руководствуетесь  в выборе приоритет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на  одного  талантливого  кинопродюсера  во   время   наших   консультац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жаловалась мне,  что  она много времени тратит впустую. Оказалось, что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итерии в выборе приоритетов были связаны с потребностями семьи, в то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 она в глубине  души  хотела перестроить использование времени с  уче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ственных потребностей.  Она постепенно поняла, что  как только  она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е времени уделять своим потребностям, она будет ощущать больше удобст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решении и семейных забо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пользование   различных   критериев  может  привести  к  различиям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оритетах и вызвать противоречия между различными интересами. Однако,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будете  отдавать себе в этом отчет, как это произошло с женой продюсера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де наших консультаций, вы сможете с большей легкостью разрешить  возникш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тиворечия. Например,  учительница  занимается на вечерних курсах  с  те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повысить свою квалификацию. Ей небезразличны ее  ученики, но она так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чет  повысить свой профессиональный статус. Что она  должна делать, 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 как  она возвращается домой: проверять сочинения своих третьеклассник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работать  над своей диссертацией  по сравнительной литературе?  Ее выбо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исит от ее приоритетов, но что бы она ни выбрала, правильное планиров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волит  ей  понять,  что  она  должна  разрешить  противоречие  между 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ственными потребностями и потребностями ее ученик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огие люди  испытывают трудности с планированием, потому что они видя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нем  лишь  "обдумывание", а  под  последним они часто разумеют "взгляд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устоту"  или "пустое  мечтание".  Им необходимо превратить представление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овании в нечто конкретное.  Из опыта общения с тысячами людей я приш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выводу, что  гораздо  лучше рассматривать  планирование,  как  "письмен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", чем "мыслительную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последующих  главах  вам будут предложено несколько  упражнений,  и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рошу вас написать ответы на некоторые вопросы.  Если вы будете записы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ты, вы  будете меньше заниматься пустыми мечтаниями, и это  поможет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ять  более  правильные  решения. Я  называю время,  потраченное вами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ование   -"Временем  Решений",  потому   что  именно  этим  занима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ование: принятием решений о том, что, когда и как следует вам сдел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ходе долгосрочного, среднесрочного и краткосрочного планирования,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ы:  1) составить  список,  и  2) определить  приоритеты. Все  предмет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помянутые вами  в списке, являются равноценными.  Как" только  вы состав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исок, распределите дела в порядке их значимости для вас в настояще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 моему мнению ни  один список не  является полным,  пока он не показыв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ядок важности дел. Как только  вы составили такой  список, завершите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ием приоритет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то является азбукой планирова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пользуйте первые буквы азбуки для классификации значимости ваших дел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ишите заглавную букву "А"  слева  листка бумаги и укажите здесь  те дел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для  вас наиболее  важны. Соответственным  образом  в категории  "Б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ажутся дела  "средней" значимости, а в группе "В" -  наименее значимые.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ре  того,  как  вы будете  распределять их по колонкам "А", "Б" и  "В",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идите,  что ваш выбор является отчасти  условным. Вы  не совсем уверены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, насколько правилен ваш выбор. Но сравнение различных дел друг с  друг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волит вам постепенно рассортировать их на три групп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ела, оказавшиеся в  колонке "А", будут наиболее  ценными  для вас. 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й причине вам  следует уделить максимум своего времени, посвящая в перв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ередь свои усилия  делам  из  группы "А", затем  из группы "Б",  затем 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руппы "В". Принимая во внимание время дня и степень актуальности, вы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ределить дела из группы "А" по порядку - А-1, А-2, А-3, А-4 и т.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умеется, такое  распределение  дел является  условным и  зависит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точки  зрения (не забывайте, что вы и  только вы принимаете  решения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,  что  дело  находится  в  группе  "А",  когда  вы  думаете  о  те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имуществах, которые вы получите  после завершения работы над ним. Однак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азавшись на  полпути и столкнувшись с трудностями, вы  обнаруживаете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претят  те  неудобства, с которыми  связан ваш курс,  и вы бросаете св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 на  середине. Принадлежало ли это дело к классу "А" вообще? Даже, 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сомневаетесь в  вашей прежней  оценке, не забывайте о  том,  что она бы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собственной. Вы - самый лучший судья в определении ваших приоритетов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вы   не   удовлетворены,   полученным   результатом,  то   вы   долж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овершенствовать   вашу   способность   решать,  что   является   для 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тельно самым важны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ое распределение зависит  также и от  содержания вашего  списка.  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ъекты, которые попали  в группу "А", обычно ярче выделяются  на фоне ме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чимых  объектов  из групп "Б"  и "В". На  художественном полотне вним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влекает  то, что  запечатлено  яркими красками и расположено  на передн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е. Объекты, оказавшиеся  в группе "А", должны получить основное вним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вашем списк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тот порядок может со  временем изменяться. То, что сегодня вы включ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группу "А",  вы  можете завтра перенести  в группу  "В",  или наоборот.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ы   постоянно   определять  приоритеты  с   точки  зрения   правиль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ния вашего времени.  - Ваши приоритеты могут в дальнейшем меня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зависимости  от  количества  времени,  которое  вы  решили  затратить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нение  того  или иного  предприятия. Возможно,  вы вполне удовлетвор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  начальство, потратив  на  выполнение  его задания  два часа  (если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итаете, что его следует разместить в группе "В" среди ваших  приоритетов)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зведете  на него известное впечатление,  проработав четыре часа (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итаете,  что  задание достойно  группы "Б"), добьетесь  резкого  повыш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 авторитета  в его глазах,  сделав глубокие  общие выводы  на  основ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 исследования за десять часов работы (возможно, что в  этом случае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ключили эту работу в группу "А"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вятив  несколько  минут на ваши  волнения  по поводу плохих  отмет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бби,  вы  может  быть  придумаете кое-что  полезное  для  того,  чтобы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равить, но вы лишь впустую  потратите  время, если будете продолжать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мышления, не получив дополнительной информации от Бобби и от его учител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умеется, не стоит предпринимать больших усилий на выполнение задач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имеющей  большой   ценности.   С  другой  стороны,  ценное   предприят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служивает того,  чтобы  вы потратили  на  него значительные усилия; Т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рошее планирование  позволит вам извлечь максимум выгоды ценой минималь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трат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Глава 5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вы действительно хотите получить от жизн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овы ваши жизненные цел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вы хотели бы провести ближайшие три года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бы вы узнали, что ровно  через шесть  месяцев вас насмерть пораз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лния, как бы вы прожили до этого времени оставшуюся жизн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вы никогда не занимались учетом своего главного богатства. 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ладает каждый из нас с рождения и  это - наша жизнь, ее минуты, часы, дн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ды. Хорошее планирование начинается тогда, когда мы ведем учет всему эт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кровищу. Поэтому я рекомендую начать планирование, определив  сначала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ые ц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вернусь  еще  к  вашим  ежеминутным проблемам.  Сначала же  напиш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кларацию Ваших  Жизненных Целей. Этот документ поможет вам установить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на самом деле  хотите  добиться, определить методы, с  помощью которых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меете  их осуществить,  и сделать осмысленным использование вами 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ая  Декларация  придаст вашей  жизни  целеустремленное  направление. 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жет  вам почувствовать,  что  вы являетесь  хозяином вашей судьбы.  С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ью вы  обретете  инструмент, с  помощью которого вы  сможете  оцени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личные альтернативы. Вы сможете более  искусно находить равновесие  межд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личными сторонами вашей жизни. Вы сумеете сократить  до  предела ненуж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тиворечия, возникающие в процессе использования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екларация Ваших Жизненных Целей - это не ворожба и не ясновидение. Н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чего особенного в том, что вы напишете  на  листке бумаги.  Некоторые люд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уют  определенную неловкость,  пытаясь написать такую  Декларацию.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х эта задача кажется слишком трудной. Они утверждают, что  она привод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х  в смущение. Некоторые считают,  что письменный план лишает  их выбора,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ь  утрачивает радость творчества и свежесть  новизны. Позвольте мне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ить, что ничего  не  может быть дальше от истины. Более 15 тысяч люд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посещали  мои  семинары  и  консультации,   составляли   Декларац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ых Целей, и я имею основание считать, что каждый  из  них после эт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ал более ясное представление о том, что он собирается сделать  со сво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ью. Почти никто из них не составлял такие перечни своих  жизненных цел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 посещения моих занят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этому  теперь позвольте мне задать вам  вопрос: каковы ваши жизне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 или иначе, осознанно или нет, но вы думаете о своих жизненных целя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ю жизнь. Однако думать о  них  и записать их  на бумагу - разные вещи.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писанные цели часто остаются туманными и утопическими мечтами, вроде та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ыслей:  "хорошо бы попутешествовать", "хорошо бы стать  миллионером".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записываете ваши мысли, они становятся  конкретными и определенными.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гает вам копнуть поглубже и понять, что скрывается под  поверхностью те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емлений, о которых вы твердите себе из года в го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сможете получить новую точку обзора на  свои мечты, когда вы увид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и  мысли,  запечатленными  на  бумагу.  Вы  сможете  разглядеть  их 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тельно и изучить, как  только они обретут самостоятельную форму. Тепер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х можно  внимательно  анализировать,  изменять, совершенствовать. Над  н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но поразмысли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роме  того,  вы скорее всего  обнаружите, что у вас есть цели,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ются важными для  вас, даже  если вы никогда  их не формулировали или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щали на  них  серьезное внимание. Это происходит  из-за того, что зап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ует от вас большей определенности в выражениях и ваши цели  сужаются: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ы выразить ваши стремления в нескольких словах, а не в миллионах  сло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прошли в ваших мыслях в течение всей жизни. Фактически ваш выбор 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вы  записали, определяет ваши  приоритеты,  и  их  перечень  может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иви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 вы  никогда  не  пытались   записать  ваши  жизненные  цели, 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жеследующее упражнение поможет вам приступить  к такой записи.  Если же 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с  есть  список  ваших  жизненных  целей, то  это упражнение  поможет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точнить ваши мыс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пражнение: как определить ваши жизненные цел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ьмите несколько листков бумаги, ручку или карандаш, и часы. Выдел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 упражнение пятнадцать  минут.  Напишите  наверху первого  листа  вопрос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Каковы мои жизненные цели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(Определяя свои жизненные цели, имейте в виду,  что вы  получите раз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ты  в возрасте пяти, двадцати  пяти  и шестидесяти  пяти лет. Поэтому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ы понимать под  "жизненными целями" те задачи, которые вы ставите пере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ой в настоящее время.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овно за  две минуты напишите ответы  на этот вопрос. По  необходим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придется быть предельно кратким и ограничиться общими словами, ничего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кретизируя,  но  у  вас  достаточно  времени, чтобы  упомянуть  о  целя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сающихся вашей  личной,  семейной,  общественной, деловой, материальной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уховной  жизни. Постарайтесь, чтобы ваш список  охватил  как  можно 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метов. Постарайтесь написать как можно больше слов. На этой стадии вы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ы чувствовать, что обязаны подчинить свою  жизнь выполнению этих цел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 поэтому старайтесь записать все, что вам приходит в голов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бойтесь включать в этот список такие далекие от вашей обычной  жиз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и, как желание забраться на  Монблан,  провести лето в  компании индейце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мазонки, взять напрокат  яхту и совершить на  ней кругосветное путешестви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упить  виллу  в  Италии,  взять  отпуск  на  целый   год,  сбросить  дес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илограммов, занимаясь бегом трусцой. Не сдерживайте свои фантаз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ле того, как прошло две минуты, выделите себе  еще две минуты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верить, не упустили ли вы что-либо важное. Вы можете добавить пару-друг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ых целей,  обратив внимание  на  ваш нынешний образ жизни.  Например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вы  прилежно читаете  книги  по  дороге на  работу  и обратно,  то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ключено, что у  вас есть неосознанная цель - продолжить ваше  образов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оянное чтение  газет может  свидетельствовать  о вашем желании  получ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е  информации или развлечений.  Вы сами должны решить, являются  ли э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и важными для вас или н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торой вопрос о жизненных целя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списке ваших  жизненных  целей, который вы составили  экспромтом и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орую  руку, возможно окажутся такие общие понятия, как "счастье", "успех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достижения",  "любовь", "вклад  в  общественное развитие" и т.д. Вы с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учше определить ваши жизненные цели, дав ответы на второй вопрос: "Как я 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тел  провести ближайшие три года?" (Если вам  за тридцать, измените  чис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ет  с "трех" на "пять".) Опять составьте  список ваших  ответов, как 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стрее  за  две  минуты. Потом  опять  добавьте  две  минуты  для  внес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ых дополнений и уточне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ретий вопрос о жизненных целя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перь для того, чтобы получить иной взгляд на жизненные цели, запиш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тий  вопрос: Если  бы я сейчас узнал, что  ровно через шесть месяцев мен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мерть  поразит молния,  как бы  "я  прожил  до этого  времени  оставшую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ь?" Это  означает,  что вам  осталось  жить  всего  шесть месяцев  и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дется  вместить  все  самое важное,  что  вы хотели  бы  сделать  в  эт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жиданно  сократившийся срок вашего  пребывания  на  Земле.  Прежде чем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нете  составлять список,  представьте себе, что все  вопросы, связанные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 кончиной,  будут благополучно решены без вашего участия. Вы состав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щание,  купили участок на кладбище и т.д. Вы должны думать  лишь  о 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будете жить последние шесть месяце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Цель этого  вопроса состоит в том, чтобы выяснить, есть  ли такие вещ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для вас важны,  но которыми  вы  сейчас не  занимаетесь, хотя они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служивают  вашего внимания.  Возможно, что если вы будете знать, что  ваш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ь закончится через  полгода, вы будете продолжать жить, как жили прежд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 может быть, пожелаете оставить вашу работу и истратите все имеющиеся у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редства на такую  жизнь, о которой  вы давно мечтали. Запишите ваши ответ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можно быстрее за  две минуты, а потом поработайте над вашим решением ещ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ве минуты дополнительно. (Не теряйте времени понапрасну, размышляя над эт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ом, а просто пишите.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 дочитали книгу  до  этого  места,  не  написав  ответов на тр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а о жизненных целях,  то я призываю вас вернуться назад  и сделать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йчас. Это  - важное  упражнение, и если  вы его выполните, оно лишь пой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на польз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альнейшая работа над тремя вопрос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перь потратьте еще  две  минуты на то, чтобы  бегло проглядеть спис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х целей, дополнить и подредактировать их. Если хотите, можете поработ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подольш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зглянув  на  три списка, возможно вы  обнаружите, что ответы  на  2-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 являются продолжением ответов на 1-ый вопрос. Бывает, что и ответы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3-й вопрос служат продолжением предыдущих ответов. Однако у многих жизне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и   резко  меняются,  как  только  люди  осознают,  что  время  их  жиз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граниче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пример, я  вряд ли брошу  мою  работу  и стану путешествовать  вокру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ета. Я буду стараться дать  как можно больше консультаций по  контролю н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ем и в то же  время больше буду отдыхать. Однако в целом я мало измен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и цели жизни, потому что я вполне ими доволен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то же время кто-то другой может сказать:  "Я перестану делать то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 сейчас делаю, и буду  есть, пить  и наслаждаться жизнью,  потому  что  м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лось жить шесть месяцев. Я  буду путешествовать вокруг света, я растрач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  свои  деньги,  я буду  делать все  то,  что  всегда  хотел  делать".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ществует единого "правильного" ответа. Выбор зависит от каждого из нас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ля тех, кто удовлетворен  тем, что  он делает, вопрос  о шести месяца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шь подтвердит их стиль жизни: они будут продолжать жить так, как и прежд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,  кто  делает  совершенно  новый выбор  целей, нуждаются  в глубо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менах.  Нет нужды  мучить себя, дожидаясь какого-то счастливого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 о том, как люди собираются провести последние шесть месяцев, помог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 осмыслить, чем они могли бы заняться, если бы обстоятельства заставили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ть трезвую оценку своей жизни. Суть в том, что при  правильном контроле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ем они вполне смогут  заняться теми делами, которые  им  нравятся  у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годн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перь у вас есть список целей. Но возможно, что  число дел, которые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желали сделать,  намного превышает  время,  имеющееся в вашем распоряже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их осуществления. Нехватка времени порождает конфликты между целя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фликты между вашими  целями необязательно должны быть непримирим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емление  уделить  больше  времени  вашим   профессиональным  делам 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тупить в  противоречие с желанием больше проводить времени  в кругу семь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соревнование  за  ваше  внимание может  заставить  вас улучшить качест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,  которое вы тратите  на  каждое  из  этих занятий.  Если, с  друг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роны,  конфликт   между  этими  целями  вызывает  у  вас  психологическ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ряжение,  то наиболее плодотворным способом  использования вашего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разрешение этого конфликт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разрешать конфликты между вашими целя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фликты   между   вашими   целями   разрешаются   путем   определ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оритетов. Вы должны решить, какие цели являются для вас самыми важными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нно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которые конфликты разрешаются сами собой, как только вы запишете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и на бумагу. Таким путем человек может прийти к выводу, что на самом де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 не  придает  большое  значение  вещам,  которые,  как  ему  долгое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залось,  были  самыми для него  желанными. Скорее всего, в глубине души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гда  полагал,  что другие цели имеют для него большее значение. Просто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х пор он не хотел взглянуть в лицо правд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ие  конфликты  гораздо  труднее  разрешить. Если вы  столкнулись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ым выбором  между  двумя противоположными  целями, имейте  в  виду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оритеты   можно  менять   и  переставлять  до  бесконечности.  Ваши  це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печатлены на бумаге, а не высечены на мрамор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 не хотите ставить  одну цель  выше или ниже  другой (допусти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ить  образование,  проводить  больше  времени с  семьей),  вы 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ходить  из того,  что каждая  из этих  целей  является для  вас  одинако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ой.  Если вы  выделите  больше  времени на реализацию одной цели, чем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е другой,  вы все  же можете  сказать  себе,  что  они  являю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инаково  важными.  Даже если эти цели  противоречат друг другу, или долж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яться одновременно, вы  можете себя  успокоить, сказав себе, что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ступаете от движения к одной цели, но лишь сейчас и временно. На следующ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е  или  на  следующий год вы вернетесь  к  ее  реализации за счет  то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ая сейчас получила ваше большее вним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ого  пути не  дано.  Вам надо со всей ответственностью  отнестись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ятию решения о том, что  для  вас является важным, определив приоритет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т совет,  как  следует рассортировать  ваши цели, воспользовавшись  ваш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мя списк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определить жизненные приорите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ьмите список ваших Жизненных Целей и потратьте одну минуту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выбрать три наиболее главные из них. Обозначьте самую  важную из них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-1.  Вторую - А-2.  Третью - А-3. Проделайте  такую же операцию со  списк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х целей на ближайшие  три (пять) лет,  а затем со списком целей на ш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сяце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им образом вы получите девять целей. Затем выберите из этих девяти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и и запишите  их на новом  листке  бумаги  под  заглавием: "Мои  три сам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ые долгосрочные цели". Перечислите их в порядке важности для вас: "А-1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2",  "А-3".  Так вы  завершили работу  над составлением  предваритель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кста Декларации Жизненных Целей. Вы получили  то, что вы хотели бы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вашей жизнью, как вам это представляется в настояще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я работаю с отдельными клиентами, я трачу много времени,  помог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 усовершенствовать их  Декларации  Жизненных  Целей. Порой мы получаем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ести до семи  различных вариантов за  две  недели  прежде, чем  мы получа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чень, который отражает истинные намерения моего клиента. Вы также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ытаться составить несколько проектов вашей Декларац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очно так же, как фотограф, который может делать  снимки одной и той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цены  несколько  раз, чтобы  добиться  должного  эффекта,  ваша  Декларац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ых Целей лишь выиграет от многих  последовательных "снимков". Поэт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тра повторите это упражнение  и сравните результаты. Вы не получите те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ые ответы и скорее всего вы что-нибудь добавите  такое, что отсутствов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первоначальном варианте. Так уж работает человеческий мозг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  как Декларация Жизненных Целей не является  статичной, ее  след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иодически  пересматривать. Ваш  день рождения - это  подходящее время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 чтобы  пересмотреть вашу декларацию. Даже если  вы  правильно улов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 цели год назад, за год вы изменились и прошлогодний самоанализ не точ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ражает  ваш нынешний способ восприятия вами  окружающего  мира.  Жизне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и должны расти вместе с в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>Глава 6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чинайте прямо сейч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пределив  с помощью Декларации Жизненных Целей идеал вашего  будуще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переносите ваше грядущее в ваше настоящее. Теперь я могу вам предложить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ой  инструмент,  который поможет  вам  в  контроле  над  временем. С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ью вы сможете выбрать те способы, которые позволят вам осуществить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ые ц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стижение жизненных целей требует  многих  отдельных усилий в 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жизни. Поэтому  долгосрочное планирование  и  определение целей дол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 дополнено  краткосрочным  планированием.  Такое  планирование  треб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ных действий. Эти действия  являются  шагами, ведущими вас  к ц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пустим, вы желаете надежного обеспечения  от невзгод. Если  вы положили 1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ларов в  банк  или  проконсультировались  с  брокером  о  том, куда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лучшим образом вложить ваши капиталовложения, то вы продвинулись вперед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лизации вашей ц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вы хорошо  подготовили ваши долгосрочные и  краткосрочные  план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да ваши цели  и  способы  их достижения будут подходить друг  к другу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деально пригнанные шестеренки. Большинство, а может быть и все из действи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помянутых в краткосрочных  планах, будут  работать  на осуществление цел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вы сами определили в ваших долгосрочных план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составить список дел, направленных на осущест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ших первоочередных цел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  огромное  количество  самых разнообразных вариантов действий,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или конкретных дел  для осуществления таких  целей, как  "счастье", </w:t>
      </w:r>
      <w:r>
        <w:rPr>
          <w:b/>
          <w:bCs/>
          <w:i/>
          <w:iCs/>
        </w:rPr>
        <w:t>"успех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"материальная  независимость".  Допустим,   вы  просто  желаете  хорош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дохнуть  сегодня  вечером. Я уверен,  что  вы  сможете сразу  придумать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вадцати пяти  до  пятидесяти  способов, как  это сделать. То же самое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азать о реализации любой цели, какой бы  значительной или  тривиальной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 бы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еречисляя  способы  действий,  старайтесь проявлять  как можно 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обретательности. Быстро запишите все мысли, которые приходят вам  в голов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  это  хороший способ заставить  работать  ваше воображение. Ваша  интуиц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явит  себя с  наибольшей  силой, если  вы  будете работать с максималь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оростью  и  запишите как  можно больше идей. Вы  не будете пропускать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ысли через  фильтр рассудочности.  Кроме  того, стремление  перечислить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ые варианты действий откроет  вам  новые горизонты. Скорость заставит</w:t>
      </w:r>
    </w:p>
    <w:p>
      <w:pPr>
        <w:pStyle w:val="HTMLPreformatted"/>
        <w:rPr/>
      </w:pPr>
      <w:r>
        <w:rPr>
          <w:b/>
          <w:bCs/>
        </w:rPr>
        <w:t xml:space="preserve">вас  преодолеть  внутреннюю  цензуру  просто  потому,  что  </w:t>
      </w:r>
      <w:r>
        <w:rPr>
          <w:b/>
          <w:bCs/>
          <w:i/>
          <w:iCs/>
        </w:rPr>
        <w:t>пока</w:t>
      </w:r>
      <w:r>
        <w:rPr>
          <w:b/>
          <w:bCs/>
        </w:rPr>
        <w:t xml:space="preserve">  не  успе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тупить к работе. Самое важное в этом упражнении - это продолжать пис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попусту  потратите свое время,  если  ваша ручка перестанет двигаться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маг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пытайтесь дать оценку вашим мыслям или подвергнуть их  цензуре. Эт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исок вы готовите только  для  личного  пользования.  Если  вы  попытае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-либо скрыть,  то  вы  будете  обманывать  самого  себя.  Очень  важно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ытаться   называть   ваши   действия   "хорошими",   или   "плохими", 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фривольными", во всяком случае в  тот момент, пока вы их записываете.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е редактировать список, вы отсеете менее стоящие способы действ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 тому же, не сковывайте себя по рукам и  ногам мыслью о том, что вы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ожете осуществить то или иное  дело. При внимательном  рассмотрении 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азаться  так, что вы  сможете сделать дела, которые вам сначала показал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ыми, или даже невозможными. Но сначала постарайтесь  не  отвлекаться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мышл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усть  вас  не не беспокоят опасения, что,  как только  вы  упомянете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иске то или иное дело, вам придется его осуществлять.  Никто не заставля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делать.  Когда вы определите приоритеты,  вам станет ясно, что не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не заслуживают необходимого  времени и усилий. Однако даже  невозмож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чты могут оказаться полезн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исчерпали вашу фантазию, попытайтесь развить более подробно 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вы  уже  записали.  Постарайтесь  записать  различные   варианты  ваш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й, дополнения к ним. Самое главное - продолжать писать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пустим, что ваша цель  - стать опытным  альпинистом. Укажите те гор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которые вы хотели бы  забраться включая самые  невозможные:  Маттерхорн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верест, для  того, чтобы  достичь своей цели. Может быть вы хотите покор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шь пики Северной  Америки? Европы? Азии? Вы можете разбивать виды действ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дел  на отдельные  разделы, подразделы  и подподразделы. Самое главное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ать пис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зывая  вас   перечислить  как  можно   больше  дел,  я   должен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упредить об одном: не путайте цели  с делами,  действиями.  Помнит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 -  это то, что  можно сделать. Допустим,  вашей целью  является  "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доровая жизнь". Дела,  или  действия,  которые  могут привести к достижен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й  цели, включают:  воздержание от десерта на ужин, физкультурные занят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и раза в неделю и отказ от курения в течение 24 час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перь вы готовы составить список. Возьмите три листа бумаги и напиш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каждом из  них  название одной из трех целей. Мы попытаемся подобрать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ой  из  этих  целей соответствующие  дела. Имея в  виду  вышеприведе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ования, потратьте три  минуты  на  то, чтобы придумать  различные  дел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, по вашему мнению, могут способствовать достижению  первой цели "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тем  по  три минуты потратьте на  вторую  и третью  цель из категории "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рнитесь  снова  к  этим трем  спискам и, потратив по три минуты  на кажд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исок, отредактируйте их, устраняя лишнее и добавляя новые предлож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  мы  получим  всевозможные  варианты реализации  трех важных цел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пустим,  старшеклассник хочет  стать  профессиональным  бейсболистом.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ется его целью  "А". Но, кроме того,  он хочет поступить в колледж -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вторая цель "А".  Его  же  ближайшей целью  является желание,  чтобы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ключили  в  школьную сборную  по  бейсболу.  Для  того,  чтобы  осущест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днюю  цель, ему надо будет поддерживать себя в хорошей форме  в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й  зимы, совершать пробежки каждый  день,  заниматься в  спортивном  за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колы три раза в неделю, чтобы его смогли взять в команду бейсболистов школ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весне. Для того, чтобы его приняли в колледж, в который он  хочет попас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надо  будет как  следует  заниматься.  Подготовка к  важному экзамену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тематике на этой неделе - это дело из группы "А". И, конечно, его  хорош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гра  в  школьной  команде - это  тоже  дело  из группы "А", направленное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е его первой цели "А" - стать профессиональным бейсболист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и  возьмем  в  качестве примера  женщину  которая хочет  вернуться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. Ее три ребенка пошли в школу  и у нее появилось свободное время. 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ужества она 12 лет работала медицинской сестрой. Для того, чтобы доби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й цели "А-1", она должна  осуществить ряд действий из группы "А": про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урсы переподготовки медицинских сестер, поговорить с  другими  медицинск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страми о том, что теперь делается в больницах, проверить, соответствует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а новым требованиям, узнать, есть ли вакансии  медсестер и подходят ли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ще  один  пример:  студент  только  закончил  учебу  в  колледже.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госрочные цели включают: счастливая  жизнь и  хороший  заработок. Но 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ще краткосрочная цель -  сделать правильный выбор профессии. А это своди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поиску  работы. Поэтому дела из группы "А" сводятся к тому,  чтобы реши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е  сферы   трудовой  деятельности  следует  изучить,  с  какими  людьм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ющими на различных  работах, стоит поговорить, какие документы след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готовить  для  приема  на  работу, какие письма следует  написать,  как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ончательный выбор  следует ему сделать и, наконец, какие собеседования 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прой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ин из моих клиентов, по  моему мнению, тратил много времени напрас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сказал:  "Мне не нравится моя работа. Я работаю страховым агентом, но м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ется, что я лучше бы справился с работой  в  рекламном деле.  Я постоя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ят  поиском  работы.  Каждый  обеденный  перерыв  я  звоню  по телефону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спрашиваю людей, объясняя им, какую работу я ищу.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казалось, что за последний месяц он переговорил с пятью людьми, но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и  те же пять человек, с которыми  он говорил пять месяцев назад.  Короч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воря, он топтался на месте. Для того, чтобы найти работу в таком деле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кламный бизнес,  в котором идет острая конкуренция  за каждое  место, на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о переговорить  по  крайней мере  с пятьюдесятью  людьми  за  месяц, 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имум. Кроме того, он должен был все время пытаться найти новых людей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становилось ясно, что старые контакты оказывались бесплодн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страняйте малозначительные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добросовестно составили списки всевозможных дел из  группы "А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 у  вас  будет их слишком много и  слишком мало времени для того, чтобы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лотить в жизнь. Приходит время для того, чтобы вы  перешли от творческ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ображения к реальной  практике. Для этого вам надо обнаружить и  устран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 дела, которые не имеют существенного знач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зглянув на каждое из дел,  обозначенных в списке, задайте себе вопрос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мерены ли вы потратить по крайней мере пять минут на эти дела  в ближайш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мь дней? Если вы дадите отрицательный ответ, то вычеркните написанное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не должны  давать  объяснение, почему  вы  решили  вычеркнуть дан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. Может быть у вас просто нет настроения  им  заниматься. Может быть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исит  от  человека,  который  не сможет вам  помочь в  ближайшую  недел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 это - слишком трудный вид занятий. Может быть вы слишком  заняты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й  неделе. Оставьте в списке только  те дела, которые вы готовы начать (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быть и закончить) в ближайшие семь дн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ле  того,  как  вы  почти  все  вычеркнули  из  списка,  вернитесь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вшимся  делам  и  выберите  по  крайней мере четыре  из  них, которые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итаете самыми важными  и которым  готовы посвятить  часть своего времени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ближайших семи дн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усть вас не волнует  то,  что  в  ходе вычеркивания,  вы исключили 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списка важные и большие дела (например, поиск  новой работы).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хотите  ими заниматься  сейчас,  устраните их из  вашего  поля  зрения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оящее  время, чтобы  они вам не  мешали. Вы можете к ним вернуться чере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ле того, как вы "пропололи" все три списка ваших дел, намеченных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жения целей "А", соедините полученные результаты в единый список. В н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ажется  около  дюжины  дел, которые  являются  важными, и  ради реализац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х вы  готовы  потратить  время  в течение следующей  недели. Следующ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агом будет  определение  приоритетов.  Обозначьте самое важное дело -  А-1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е  назовите  соответственно  А-2,  А-3,  А-4  и т.д.  Исходя  из так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ределения приоритетов, поставьте сроки для исполнения и составьте из н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исание на ближайшие семь дней.  Если вы ходите в вечернюю школу три ра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неделю, то у вас останется всего лишь два свободных вечера, кроме выход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ней для ваших новых предприятий. Какой вечер вы готовы им посвятить? А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решили прочитать "Войну  и мир", то когда вы начнете  чтение книги?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по дороге на работу и обратно? Запишите ваше решение в своем списк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берите первоочередное дело для данного момен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 вам приблизиться  к достижению жизненных целей?  Такая возможн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рывается вам каждый день. Выберите хотя бы одно дело из группы "А"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разу же к нему приступить, и выполните его.  Так вы начнете действовать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я ваших жизненных цел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начала,  когда вы  составляете  расписание  для  выполнения  дел  "А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тесь сделать так, чтобы оно было предельно  коротким и реалистичны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избранное  вами  дело  покажется  вам  слишком  трудным  и  громоздки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делите его на несколько частей и начните  с самой легкоисполнимой,  или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й, которая, по вашему мнению, является наиболее важн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ы выделили  и определили такое дело, это значит, что  вы выбра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оритетную  задачу  для  этого  дня.  Каждый  день   в  течение  16  час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дрствования  вы  сможете  найти  несколько  минут,  чтобы  продвинуться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жению  вашей  жизненной цели.  Почему  бы  вам  не начать  это движ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йчас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лава, посвященная жизненным целям, и эта глава являются основными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авильного  контроля  над  временем.  Вкратце,  их  содержание  сводится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ющему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) перечислите возможные жизненные цели; 2) распределите их по порядк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  также определите цели  "А"; 3)  составьте  список возможных дел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достичь цели "А"; 4) распределите приоритеты и наметьте дела из групп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"  для  данного   момента;  5)  составьте  расписание  для  дел  "А";   6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яйте их в соответствии с намеченным расписани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Глава 7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вам поможет распис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 в прошлом  чувствовали перенапряжение и перегрузки, то тепер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 того как  вы добавили  себе дела "А", вы возможно почувствуете двой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грузку  по  сравнению  с  тем,  что   было  раньше.  Предположим,  что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-прежнему выполняете свои дела  (моете посуду, ходите на работу, посещ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газины),  но теперь  вы  хотите  делать  еще больше  (дела  из группы "А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вы выбрали для себя  в  соответствии  с  рекомендациями. предыдущ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лавы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ля того, чтобы найти правильное решение,  забудьте на несколько  мин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  ваши жизненные  цели и  начните  с  другого конца. Что  вам надо 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годн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умеется, вам  нужно время для таких важных жизненных дел,  как еда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н, и  хотя  время, необходимое для них, может  быть различным,  существ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ый минимум для удовлетворения нормальных  физиологических  функц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если вы достаточно богаты, чтобы не зависеть ни  от  кого, или же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то-то полностью обеспечивает, вам не  приходится  работать для того,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ать  деньги  на еду, одежду и  жилье.  Значит одевание, приготовление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ходу из дома, поездки на работу и обратно,  пребывание на работе, -все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о и требует много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роме  того,  вам  нужно  время  для  выполнения  массы   каждодневны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вычных  дел:  подъем с  постели,  чтение  утренней газеты, разбор  почт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ещение собраний и  заседаний, наведение порядка  на  вашем рабочем мес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мотр   телевизионных  передач,   мытье  посуды   и   т.д.  Эти  обычны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торяющиеся изо дня в день дела зависят от вашего положения в организаци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мье, а также от ваших общественных связей и обязательст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обходимые дела и привычные, повторяющиеся  действия, это каждоднев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вижения,  которые  вы совершаете почти автоматически, но  однако именно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имают большую часть вашего дня.  Фактически они могут полностью завладе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жизнью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 женщина, работавшая  секретарем, жаловалась  мне  на то, что у 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когда не хватает времени на выполнение некоторых заданий, которые давал 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е начальник и которые ей особенно нравились. После консультаций со мной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яла  в  чем дело; она посвящала  весь день  выполнению  тех обязанност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она должна была выполнять по долгу службы и которые от  нее требов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ьник:  отвечать на телефонные звонки, печатать под диктовку, составл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ье, принимать людей,  отвечать на вопросы.  Ее обычная трудовая  нагруз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а столь велика, что она не могла выполнять задания, которые ей доставля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ольствие. С аналогичными проблемами сталкиваются и домашние хозяй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дания,  которые  вы  выполняете   сегодня,   в  значительной  степ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определены тем, что уже  стало частью непрерывного  процесса:  всем те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началось вчера, на прошлой неделе или в  прошлый месяц. Сегодняшние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т из тех, что тянутся  непрерывно,  а также являются результатом ваш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ециальных  обязательств.  Известный писатель,  который  прославился 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исания первой своей книги, получал много приглашений в течение года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го  успеха.  И хотя  он желал провести  свободный  день  вместе со сво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мьей или мечтал начать работу над новой книгой, он на многие месяцы впере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 связан обязательствами  выступать  с  речами,  лекциями,  участвовать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левизионных  программах.  Он  никогда не мог  позволить  себе поваляться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ели,  остаться  вечером дома, почитать книгу. Вы  также можете оказ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язанными обязательствами, которые были сделаны вами много месяцев наза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ожиданные  препятствия  могут  отнять у  вас  еще больше  времени.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таете утром и обнаруживаете, что вечером забыли выключить фары. Вследств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у вас сел аккумулятор. Поэтому вместо того, чтобы прибыть на работу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ятнадцать минут до начала, с тем, чтобы подготовиться  к ней, вы приезж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опозданием на два часа.  Вы узнаете, что к вам уже пять  раз звонил мисте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жоунс и жаловался, что аппарат, который вы обещали ему доставить  вчера,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х пор  не прибыл к  нему, и  вы, как  сумасшедший, носитесь  по кабинета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узнать, в чем причина задерж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обходимые  дела,  каждодневные  занятия  и  прошлые обязательства,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единении с помехами и кризисами могут разрушить надежды на то, чтобы на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о минут для  приближения к  вашей жизненной цели. Однако эти дела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ы  совершать  такие разрушения.  Все зависит  от  того,  сумеете  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равиться с этими неизбежными пожирателями времени и готовы ли вы сохран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асть времени за  собой. Я не  знаю  другого пути,  кроме следующего: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еличить вероятность того, что вы осуществите ваши жизненные цели, вам на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овать время на каждый де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ве у кого-нибудь есть время на планировани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 бы вы ни были заняты, вы всегда должны уделять время планирован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м  меньше  у  вас свободного времени, тем более  важным для  вас  явл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щательное  планирование  времени. Потратьте  на  планирование всего  дес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т в начале или конце дня и эти затраты с лихвой компенсируются для вас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 вам покажется,  что вы очень заняты,  и вы решите, что у вас н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 на планирование.  Однако подумайте:  если вы  не распланируете с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нь,  у вас  останется очень мало  времени, а может быть  и вообще  его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нется;  если  вы не  распланируете время,  вы, без сомнения, не  с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личить важные дела от неважных. Даже, если вы ограничите свою деятельн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шь самыми  важными делами (из группы "А"),  вероятнее всего вы не сдел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ые важные из них. Поэтому, хотя вы думаете, что у вас нет  времени на 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 планировать свои  дела, когда  вы заняты,  вы все  равно израсходу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,  но  беспорядочно,  бездумно. Поэтому  я  утверждаю: когда  у  нас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ватает времени для планирования, мы должны выделять время для планирова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учше  всего   с   планирования  начинать  ваш  день,  или  же  им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анчивать.  Существует  много преимуществ в  том,  чтобы  открывать день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ования, на свежую голову. По  мере того, как вы работаете над  план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все  более активно  включаетесь в  процесс  его  составления,  а затем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ения.  Продумав,  что  необходимо  сделать,  вы  легко  переходите 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лощению  плана в  реальность. Когда вы ясно определили приоритеты дня, 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с  меньше   вероятности  того,  что   вы  отвлечетесь  в  сторону  при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ланирование в конце дня обладает другим преимуществом: вы знаете пунк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правления. С этой точки обзора вам легче оценить перспективу на завтраш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нь. Кроме того, если вы уже распланировали весь день  на завтра, утром у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придется  ломать  голову  над тем, что делать,  и вы  не потеряет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м преимуществом планирования  накануне  вечером является  то, что 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сознание будет работать в  течение ночи  и, когда вы прибудете на работ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 будете вооружены многими идеями, готовыми для воплощения в жиз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чевидные  преимущества есть и у вечернего  планирования, и у утренн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ования. Поэтому я предлагаю вам планировать и то и друго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жете ли вы позволить так использовать  время? У  меня  было неск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иентов, которые тщательно записывали, сколько времени они израсходовали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 или иное  дело в  течение  недели. Они были  добросовестными людьми и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спокоили вопросы, связанные с расходом времени и планирования, еще больш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м  обычных  людей. Они были убеждены в необходимости  планирования и  бы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товы потратить  на  это столько  времени,  сколько  было  необходимо. 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наружили, что тратили на  планирование менее  четырех  часов в  неделю.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шли к выводу, что  планирование не  требует много  времени, но результа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евидны:  они добивались  большего  в  выполнении  дел из  группы "А-1", 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ыденные дела все  меньше вторгались в  их жизнь. Планирование  помогало 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редоточиться на важных вещ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которые начальники, с которыми я имел дело, взяли за правило: ни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уходить с работы, пока они не приготовят план на следующий день. Утром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ятнадцать минут до начала рабочего дня они вносили необходимые добавления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ончательные  уточнения. (Разумеется,  по  мере  того,  как  в  течение дн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никали помехи,  вызванные  непредвиденными  обстоятельствами, они внос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равки и изменения в осуществление этих планов.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составляю  почти все мои планы рано утром. Хотя я тщательно занимаю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ованием, оно никогда не отнимало у меня более трех с половиной часов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ю. Я встаю около 5 часов утра, пока все еще спят в доме, и посвящаю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е тихое время суток подготовке своих план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ходе составления планов я каждое утро смотрю на список моих жизнен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ей  и отмечаю, какие дела из группы "А" я смог бы сегодня осуществить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вижения  к моим жизненным целям. Остальное время до завтрака  я трачу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е дел  из группы "А". Завершение этой книги принадлежало к так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м и большую  часть работы над ней я  проделывал до того, как просыпала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я семь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 рекомендую   использовать   вечер    пятницы   для    того, 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анализировать работу в течение  недели и составить  предварительные пла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х занятий ближайшие семь дней. При этом планы на понедельник должны бы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авлены  с учетом  отдельных  деталей. Используйте утро  понедельника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точнения своего плана и начала работы над целями "А" этой нед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найти отрезок времени для осуществления первоочередных цел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им из главных способов планирования является составление расписа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 расписание  означает  не только точное распределение,  имеющихся в ваш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-поряжении,  дел,  которые  вы   обязаны   сделать:  заседания,  встреч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шение работ в назначенные сроки. Это также означает, что  вы  выделя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для выполнения первоочередных дел "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амым   главным  принципом,   которым  следует   руководствоваться  пр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авлении  расписания  на  неделю,  является  выделение  отрезка  времен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ециально для дел "А".  Выделяйте для этих  целей большие  отрезки 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 вы  могли преодолеть  инерцию и  набрать  скорость  в их  выполнен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ите один  день  недели (допустим, утро  вторника  или  четверга)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лизации  главных  дел.  Даже  если  ваш  день  бывает разбит  вторжения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тложных занятий, вы все же сможете сохранить в неприкосновенности больш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резки времени для осуществления особенно важных дел "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ля того, чтобы найти  больше времени для  дел "А", выделяйте в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ого дня  особое время  для них и не допускайте в эти отрезки времени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лозначащие дела (из группы "В").  Для того, чтобы создать большой плацдар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развертывания операций, начните с того, что завладейте хотя бы неболь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резком времени протяженностью  в пятнадцать  минут, предназначенного 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дел "А". Постепенно вы сможете расширить этот плацдарм и приучить себя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у, что главные дела должны получать приорит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арайтесь создавать ниши для  времени  "А"  таким образом, чтобы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имали одни и те же  часы каждый день недели:  допустим, с 9.30  до  10.3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тра каждый день с понедельника до пятницы. Можно выделять и большие отрез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регулярно раз  в неделю: допустим, в  среду с 2  до  5 часов дня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ения дел "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ин  муж страдал от привычки своей жены  принимать приглашения от все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ряд: ему  стало казаться, что он почти не бывает вместе с ней дома. Т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взял  ее еженедельник и на  всех  вечерах  во  вторник написал: "занят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жена, в  очередной раз приняв  чье-то  приглашение, стала смотреть,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ой день она  сможет пойти в  гости, она обнаружила, что по вторникам 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занята".  Так  муж  смог  обрести общество своей  супруги  на один  вечер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литературе по управлению временем я читал о том, что для контроля н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ем вам надо тщательно записывать  все, что вы делаете каждую минуту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 24  часов в день и 168 часов в неделю.  Я решительно не  согласен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им подходом.  Такой  учет  не  только  требует  много  времени  и  край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еменителен с  точки  зрения постоянного наблюдения за  своими действиям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, кроме  того,  я  убежден, что  это - пустая трата времени. Допустим,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яли,   что  вам  следует  изменить  ваше  питание.   Вы  уже   интуитив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чувствовали,  что  должны  сократить  количество   жареной  пищи,  не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еличить  количество  протеина  и  свежих  овощей.  Было  бы пустой  тра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,  если  бы  вы стали  вести учет всего,  что вы  съедите прежде, ч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мете решение об изменении своего рациона питания. С  другой стороны,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будете  ежедневно учитывать,  сколько  жареной пищи  вы  съели в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сяца,  то это  поможет  вам  понять необходимость сократить  в потреб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ареной  пищи  и увеличить  в потребление  овощей.  Вы  немедленно  получ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игрыш,  улучшив  ваше здоровье,  и  в то  же время вы не будете обремене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ягостным занятием постоянного  контроля за всем, что  вы едите. Аналогичн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 следует решать вопрос и в отношении контроля над временем. Я счита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гораздо  лучше  устанавливать выборочный  контроль.  Полезнее  обрат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  на  отдельные виды  расходов  времени,  которые,  как вам кажет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ются особенно расточительн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подсказывает мне мой опыт, люди, которые стараются учитывать все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ете,  в конце концов запутываются в  своем  учете и отказываются  от  н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рез  пару дней,  не  совершив никаких  изменений в своем образе жизни. М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ется,  что учет ради учета не дает эффекта, но выборочный учет ради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 повлиять  на  исполнение  вами определенного  дела,  может  оказ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вольно полезны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змените ваш рацион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очно так же, как  вы меняете ваш  рацион питания, вы можете произве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менения в рационе вашего времени. Если вы чувствуете,  что работа заним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ишком много времени в вашей  жизни,  а  семья  и ваши  личные  интересы 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ишком  мало, постарайтесь уходить с работы  вместе со всеми и  перестань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ть  сверхурочно.  Постарайтесь  оставить  в  вашем  расписании 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ходных вместе с семь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ишком  много гольфа и слишком мало общественной деятельности?  Вам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ужны слишком  сложные расчеты  для того,  чтобы сократить время  на  гольф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ишком  много времени  на ведение домашних  дел  и недостаточно времени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ворческие занятия? Пусть в течение двух дней в вашем доме соберется не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е пы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м не стоит вести  учет, но вам  следует составлять  расписания 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и.  С помощью тщательно составленного расписания вы сможете на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го времени для того, чтобы сделать все то, что вы хотите. Помните: все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йдется достаточно времени для важных дел.  Самые  занятые люди могут на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для того, чтобы делать то, что они  хотят, не потому что  у них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,  чем у  других, а потому  что  они  умеют "делать" время  с помощь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щательно подготовленных расписа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постараетесь выполнить одно  и то же дело в  одно и то же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ый  день, вы безусловно сбережете  много энергии. Вы  сохраните энерги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кращая время на ненужные сомнения и колебания. Вы будете совершать прост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ерации  по  привычке.  Привычка же  будет  порождать  энергию:  вы  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втоматически набирать инерцию  движения  в выполнении различных  творчес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,  поскольку  будете  твердо  знать,  что  вы  обычно  занимаетесь  ими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но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Вас есть два вида самого плодотворного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 составлении расписания следует обратить особое внимание на наи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одотворное время вашего  дня. Плодотворное время  для внутренней работы 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 та  часть дня,  когда  вы работаете  с наибольшей  производительностью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тром, днем или вечером. Плодотворное время  для  внешней деятельности -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  часть  дня, в течение  которой вы  можете  наилучшим  образом общаться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ми  людьми,  с  вашими-  коллегами  по  работе,  вашими  партнерами 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щественным организациям, вашими родными до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лодотворное время  для  внутренней работы - это те  часы дня, когда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ны к  наибольшей внутренней  сосредоточенности.  Я  знаю "жаворонков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не способны создавать оригинальные идеи после 7 утра и  знаю "сов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ворческие силы которых особенно  проявляются от 10 вечера до полуночи.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 вам предложили выбрать два часа в сутках, когда вы мыслите наиболее яс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е  бы  часы вы выбрали? От 10 утра до полудня? От 4 до  6 дня? Два час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вы выберете  -  это  вероятно  ваше самое  плодотворное  время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утренней работы.  Постарайтесь в течение ближайших  двух недель провери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ны ли вы к внутренней сосредоточенности в наибольшей степени в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их час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арайтесь  защитить  самое  плодотворное время от внешних помех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я ваших главных де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 мнению  большинства деловых людей их самое  плодотворное  время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утренней работы - это первые  часы рабочего дня. Однако именно в это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и читают газеты, отвечают на рутинную корреспонденцию и телефонные звонк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тают  со  своими  коллегами.  Гораздо  лучше   оставить  такие  дела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плодотворного времени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 домашняя хозяйка испытывала  подъем энергии после того, как ее муж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дети уходили из  дома.  Она носилась по дому, убирала постели, перемыва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уду, подбирала игрушки и к 11 утра завершала все домашние дела. Затем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дала  от усталости и  отдыхала  до 2.30 дня, когда ей  было нужно забир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тей  из  школы.  Ее  намерения  были  похвальными:  она считала, что 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бавится  от  своих  неприятных  дел,  у нее останется  много  времени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готовления  декоративных  свечей,  любимого  занятия  свободное  время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е приносило  ей  известный  доход.  Однако  к тому времени,  когда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анчивала домашние дела, она так уставала, что ей уже не хотелось что-либ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ть. Кроме того, так как она к 11 часам наводила полный порядок, то ей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телось нарушать его, вытаскивая  свою аппаратуру для приготовления свеч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результате ей  казалось, что у нее нет  времени для  занятия своим любим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м.  В  качестве  стороннего наблюдателя я без  труда обнаружил, что 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ет  существенную ошибку при  составлении  расписания. С помощью  прос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становки местами домашних дел и изготовления свечей она нашла  два  час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го плодотворного времени для своего любимого занят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следователь-химик,  который  проводил  вторую  половину  дня,  лист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учные публикации и выполняя мелкие административные  обязанности, соверш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у же ошибку. Он был "совой" и набирал силу после обеда. Когда он передвину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тинные занятия на  первую половину  дня, то освободил свою вторую половин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ня для самой творческой работ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лодотворное время  для  внешней деятельности  -- это  часы, когда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ружение готово для бесед,  встреч,  собраний.  Это время,  когда вы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ймать вашего начальника  и поговорить с  ним по острому и давно назревш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у  прежде, чем  он исчезнет  в  недельную  командировку.  Коммивояжер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тановили, что их самое плодотворное время для внешней  деятельности перио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  9  утра  до  5  дня,  когда  они  встречаются лицом  к  лицу  со  сво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упателями. Поэтому  они  отодвигают  малозначительные,  рутинные дела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до или после этого период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жно заранее  убедиться  в  том,  что  вы  сможете  повидать людей,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ми вы  решили встретиться. Домашняя хозяйка заранее  договаривается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еме  у  зубного  врача  или записывается  к парикмахерше. Она знает  час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 различных магазинов. Она договаривается с другими мамами о  том,  к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очереди встретит детей, возвращающихся из школ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чальник  уверен,  что когда он хочет поговорить с кем-то по телефон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т человек находится на  своем рабочем месте. Он должен знать,  когда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ллеги свободны для того,  чтобы побеседовать с ним, и воспользоваться эт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ольшинство людей не очень хорошо умеют поставить себя на место друг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поэтому не склонны принимать во внимание чужие расписания. Однако,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е проявлять внимание  к нуждам других людей,  вы сами получите от эт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ие  выгоды.  Я  знаю  одного   служащего,  который  приходит  к  сво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ьнику в  обеденный перерыв, потому что он знает его привычку не уход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рыв   и  ограничивать  свою   полуденную  еду  парой   бутербродов.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чиненный захватывает в кабинет начальника что-нибудь перекусить для себ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они соединяют поглощение бутербродов с деловыми бесед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ая возможность поймать начальника появляется в тот момент, когда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снял свою шляпу и пальто и не успел погрузиться в другие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ффективное расписание должно сохранить вам свобод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ибкость необходима для того, чтобы быть готовым отреагировать на люб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ую ситуацию. Если вы составите такое расписание, в котором у вас не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 одной  свободной минуты и  ни одного перерыва, за исключением обеденн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будете возвращаться домой разбитым, нервным и напряженным до пре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предвиденные происшествия также требуют времени. Нежданные телефо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вонки, незванные посетители, письма, содержание которых резко изменяют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ы, - все это создает перегрузки. Опыт показывает, что хотя вы не с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угадать  отдельные  события, можно  ожидать,  что  в течение дня  на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валятся внезапные обстоятельства, которые  отнимут  у  вас  большую  ча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 времени. Вам  нужно  иметь резервный запас  времени для того,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ть его в  кризисных ситуациях и  в ситуациях, внезапно возникших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дн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 этой причине всегда оставляйте хотя бы один час в запасе. Оставляй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на и форточки в  вашем расписании для того, чтобы отдохнуть от напряжен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седы,  почитать почту,  наверстать запущенные дела по оформлению всячес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маг.  Постарайтесь как можно  раньше,  уже  в  начале  дня  избавиться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резмерно категоричных  обязательств с тем, чтобы вы не столь волновались 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вторжения всевозможных  неприятных  обстоятельств в  вашу  размерен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Жесткость  в  составлении и неуклонном исполнении  расписаний порожд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щущение  того,  что ваша жизнь  подчинена  хронометру;  а жизнь, в 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й вы беспрестанно глядите на часы, может стать невыносимой. Соблюд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вновесия  между  расписанным и  нерасписанным временем  позволит вам ве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ю жизнь более плавно, по возможности избегая резких колеба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Глава 8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найти время, о существовании которого вы и не догадывал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огие  "перспективные"  работники,  озабоченные  движением  "вперед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ше",  ставят  своею  работу  значительно  выше семейной  и  личной  жиз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оторые  из  них  настолько  озабочены  переживаниями о  своем успехе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удаче в  профессиональных  делах, что испытывают  чувство  вины, когда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еляют время чему-нибудь помимо своей работ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ссказывают  страшные  истории  про людей, которые  работают наст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нергично,  что  семьи  их почти не  видят.  В  итоге  они  получают  язвы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аркты. Одно исследование, проведенное  несколько лет назад, показало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гие люди, которые  в конечном счете потерпели крушение, до этого прин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и личные жизни в жертву своей рабо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пыт общения с клиентами убедил меня  в  том, что в тех случаях, 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и превращают  свою  работу в чисто механическую  рутину,  они  утрачива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о перспективы и  не способны отличить  важное от незначительного. 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з  нужды  тратят  много времени на второстепенные  дела и оставляют мног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ые дела незаконченными.  Часто такой  стиль  работы приводит  человека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разрушению. Чем больше человек вкладывает усилий, тем больше он истощ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и силы, а чем сильнее истощается,  тем больше снижается эффективность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и. Выход не в том, чтобы вкладывать больше времени в то  или и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, а в том, чтобы работать более эффектив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вспоминаю  одного  архитектора,  который пришел ко  мне,  жалуясь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резмерную работу  и отсутствие  радости в жизни.  Он только  что поправил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 приступа  язвенной болезни и  вновь  работал по 60 часов в  неделю.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аловался, что у него не  хватает времени на то, чтобы больше быть с женой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тьми.  Я  предложил ему отдыхать в конце  недели,  отправившись  вместе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мьей с середины пятницы на берег озера Тахо. Там он снял небольшой  доми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котором он и его семья стали проводить каждый конец недели в течение лет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удивительно, что он снова  влюбился в  свою жену,  познакомился со сво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тьми, а  его  здоровье  восстановилось.  Так  как он понял, что  не с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пенсировать  свою  низкую  производительность  труда  за  счет увелич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ительности рабочего  времени, он  стал  делать  самые  важные дела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того времени, которое имелось в его распоряжении. Фактически он ст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ть  больше,  чем когда  работал по 60 часов в неделю, хотя  он  сократи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чую неделю на 15 часов. В качестве награды он получил много оригиналь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дей,  которые пришли  ему в голову,  когда  он  отдыхал  на  берегу  озер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динственное, от чего он  отказался, это от приготовления  чертежей,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сам добровольно навязал  себе, когда работал по 60 часов в неделю. Тепер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поручил готовить чертежи чертежник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жете  ли  вы работать эффективно, если вы слишком устали от чрезмер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гой работы?  Вероятно,  нет.  Может быть лучше  будет  пораньше законч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, отдохнуть во второй  половине дня и вернуться к работе на  следующ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нь, чтобы выполнить вдвое больш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жно сделать больше, ничего не дел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думаю, что если вы сумеете так распланировать свои дела,  что най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для того, чтобы расслабиться и "ничего не делать", вы сделаете гораз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е и к тому же получите массу удовольств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ин мой клиент, авиационный инженер, понятия не имел о том, что знач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ичего  не  делать".  Каждая  минута  его жизни была заполнена  интенсив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ью. У него было расписание для занятий физкультурой  и спортом,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м нашлось место для  лыж и хоккея,  водных лыж и тенниса. У него  бы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руга,  которая сопровождала его  в  этих  занятиях, хотя она предпочла 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ой  просто  посидеть  у костра  и  расслабиться.  Как  и многие люди,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ытывал  потребность  все  время  что-нибудь  делать.  Ему  казалось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ичегонеделанье"  -  это пустая трата  времени.  Когда он  "расслаблялся 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стра", он на самом деле читал  журнал "Сайентифик  Америкэн", или  играл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ридж. Даже его любовные занятия подчинялись жесткому расписан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ди эксперимента я предложил  ему "растратить" пять минут, использова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х  не на  "активные  занятия",  а  расслабиться,  тихо посидеть  и  не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ечтать.  Когда  он  в конце концов  признал, что в глубине  души отверг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дых,  как пустую трату  времени,  он начал более критично  оценивать 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жние воззрения. Как только он признал,  что отдых  - это  хороший  способ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ния времени, он перестал  навязывать  себе постоянную активность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 получать удовольствие  от "ничегонеделанья". Раньше  он был так заня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у него не было времени для радостей  жизни. Когда я увидел его через тр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да,  он  по-прежнему  следовал  активному расписанию,  но  теперь  он  мо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равновесить его  с периодами расслабления. Поэтому,  когда  он  приходил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   в  понедельник,  он  уже  не   был  измотан  физически  тяжелыми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ряженными выходными днями, а выглядел отдохнувши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-моему  ничто не может  быть  абсолютной растратой  времени,  включ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ичегонеделанье".  Разумеется, все  можно довести  до крайности, и я хорош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ню  одного  своего  клиента,  которого  пришлось  выводить  из  состоя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нейшего безразличия к любой деятельности.  Он вновь ожил лишь после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мы посидели с ним, разбирая его неоплаченные  счета, и я сумел объясн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, что пройдет совсем немного дней, и он окажется в большой бед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  приобрести больше свободного времени можно, лишь резко сократ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вление работы на человека.  Если ваши попытки снять напряжение не приводя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 успеху,  вы  должны  осуществить  некоторые  перемены  в  вашем  трудов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ожении.  Руководитель  финансового  отдела в  большом магазине  одежды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 двух лет постоянно работал сверхурочно. Он  никак не мог  заста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го начальника  нанять для  него помощника, Наконец,  он решил, что жд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чего,  и  ушел работать  в  другую фирму,  в  которой  ему  не приходило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ть по  80 часов в неделю.  Теперь он  смог  больше  проводить время с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й  семьей. Главный бухгалтер в  этой же фирме решил аналогичную пробл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грузок, начав  делать ровно столько, сколько он может и не беспокоился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оделанном. Его решение было более успешным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начальник  понял  что  работа  не  делается, он  нанял  для  н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ника. Руководитель финансового отдела мог  бы разрешить свою проблему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ьником  аналогичным  образом,  ответив  своим молчаливым  саботажем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прямство начальника. Таким образом он смог бы избежать двух лет муче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собая проблема домашней хозяй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блема  свободного  времени  у  домашней  хозяйки  является  особ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рой.  Обязательные  дела  висят  над ней в течение 24  часов  в сутки, 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нение дел в срок,  -  например, приготовление еды,  -  не  допускает 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ты отсрочки.  Вторжение  непредвиденных обстоятельств  носит хроническ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арактер:  дети  ушибаются,  болеют  или  требуют   эмоциональной  поддерж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едленно. Мать должна оставаться на месте действия постоянно. Она не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йти с работы  в 5 вечера  и прийти  домой,  где ее ожидает готовый ужин.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авде  говоря, отвечая  за покупки, бюджет семьи, мелкий ремонт, питание,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же решая разнообразные  вопросы, включая разрешение  конфликтов по повод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ереди пользования велосипедом  и ношения  самого яркого свитера, женщина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иночку осуществляет деятельность небольшого предприятия с огромным объем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нимая  во  внимание специфику  своей деятельности,  домашней хозяйк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обенно трудно найти свободное время. Единственным выходом для нее оста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готовка расписания  повторяющихся  занятий. Так,  одна  домашняя  хозяй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ла  нанимать  прислугу,  которая  приходила к  ней по  средам  во  втор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овине дня.  В эти часы она ходила на дневные спектакли в театры, сеансы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ино, музеи или картинные галере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настоятельно  рекомендую  домашним  хозяйкам  составлять  регуляр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исания.  Если  вы  решите:  "Я использую  свободное время  на  следующ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е",  то  нет никакой  гарантии, что вам  кто-нибудь  или что-нибудь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ешает это сделать.  Но  если  вы заранее отведете определенный  день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их  занятий,  то вы уже будете твердо рассчитывать на то, что  это 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в вашем распоряжении. Я знал одну домашнюю хозяйку,  у которой вечер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тверг был постоянно освобожден от кухни и отведен для посещения ресторан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месте со своим муж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домашняя  хозяйка будет искать свободное время, она без  сомн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обнаружить  немало  дополнительных часов, которые она до  сих  пор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ечала. Так, одна женщина поступила на многомесячные курсы "Роль женщины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временном обществе", которые проходили еженедельно  по вторникам в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года.  Пока  женщина  ходила  на  эти  курсы, она  нанимала  сиделку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мотра  за  детьми.  Когда же  занятия завершились, то женщина  пожелал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эти часы  постоянно  были  ее  свободным  временем,  и она  продолжа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ржать  сиделку.  В эти  часы  по  вторникам она  могла  осуществлять 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ые ц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юди часто не умеют пользоваться возможностями, которые им открывают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они остаются наедине с самим собой. Подумайте, какие возможности у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явятся,  когда ваши дети находятся в школе или когда ваши коллеги уходят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пуск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ранее   выявляя  такие   возможности,  вы  сможете  найти  время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жения самых важных цел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арайтесь использовать промежутки дн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максимальной пользой для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уже говорил  о том, что вам стоит  найти равновесие  между  трудом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грой.  Вы можете мне возразить:  "Но у меня не хватает времени на все".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я вам отвечу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Давайте посмотрим, не сможем ли мы найти немного времени?", или, 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кретно:  "Не  найдется  ли  у  вас  времени, на которое  вы  не обращ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?". Часто, например, не замечают так называемых "промежутков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ервый "промежуток" начинается, когда вы просыпаетесь, и заканчивает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 вы  начинаете свой  обычный  будний день, то  есть  отправляетесь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.  У большинства  мужчин  "промежуток",  уходящий на  "приготовления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имает около сорока минут,  а у женщин - побольше.  Я знал одного мужчин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сократил  время  приготовлений  до пятнадцати  минут. Он делал 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е существенное: завтракал, брился, одевался, но делал все  это как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стре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 вы  можете получить выгоду, если растянете,  а  не сократ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т  промежуток.   Если  ваш  день   разбит  на  много   частей,  то 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готовлений - это единственный отрезок дня, когда  вы остаетесь наедине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ой и вас никто не  беспокоит.  Это время вы можете использовать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поразмыслить о том, как вам лучше провести предстоящий день. Как я у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ворил,  я встаю в 5 утра  и  посвящаю два часа подготовке плана на текущ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нь  и работе над  осуществлением  моих  жизненных целей.  Когда  вам луч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тавать?  Подавляющее большинство  выдающихся  людей встают рано. Например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дер республиканцев  в сенате Эверетт Дирксен начинал работать с бумагами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5 или 5.30 утра и проделывал огромную работу к тому времени, когда  в 9 утр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инали трезвонить телефон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уществуют  другие  способы обогатить "время приготовлений".  Например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натор Роберт Кеннеди слушал пьесы Шекспира,  пока брился. Один  начальни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наружив, что  лучшие  идеи приходят к нему в голову рано утром, ловил  и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а он еще был в хорошей форме для такой охоты. "Время приготовлений"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же хорошо использовать для пробежки  трусцой, рисования, ваяния, чтения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бых других  ваших  любимых занятий, для  которых у  вас  вечно  не хват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использовать время в пу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у вас уходит  много времени на дорогу, не думали  ли вы  переех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ближе? Вы часто  даже не представляете себе, сколько  имеется возможност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вашего переезда в более удобное место жительства, хотя во многих случая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кажется слишком хлопотным дел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ы  ездите  на работу  в  своей  машине, то у  вас  -ограниче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и использования  времени в пути. Безопасность  движения -  превы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го. Однако  ничто не мешает вам  слушать радио. Вы можете повторять сло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остранного языка.  Можно  прослушивать  всевозможные магнитофонные  запис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чебных курсов. В дороге вы можете предварительно продумать план вашего дн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тя для его уточнения вам потребуется написать его на бумаге, как только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ядетесь за ваш письменный сто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использовать перерывы для коф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ерерывы для приема кофе - это хорошее время для того, чтобы отдохну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допустим,  что  вы  не  слишком перенапряглись.  Может быть выучить  пар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остранных  слов? Может написать  неприятное  для вас, но столь необходим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ьмо в ваш банк с объяснением, почему вы не внесли  в срок очередной взно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  кредит, выданный вам  в рассрочку? Может быть позвонить зубному врачу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говориться  о приеме,  не  дожидаясь, пока  у вас  выпадет  ваша временн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омба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стоящая цена обе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аша работа,  связана  с  коммерцией, то клиент  является  важ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игурой  и поэтому  обед  с  ним  -  это  составная часть  вашего  трудов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сса. Однако  для большинства обед - это  лишь  огромная трата 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ед прибавляет большинству людей калории и  расходы, без которых они  мог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 вполне обойтись. Многие врачи  категорически возражают против того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и полновесно питались три раза в день и рекомендуют либо пропускать обед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бо сводить его к миниму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беденный перерыв открывает огромные возможности для того, чтобы мног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,  пока телефоны молчат, а другие люди заняты. С другой стороны,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  вас  было  много  работы  в  первой  половине дня, то  обеденный  переры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оставляет  вам  единственную  возможность  свободно  вздохнуть.  В  э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учае, если вы сократите  ваш  обеденный перерыв, вы снизите  эффективн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работы в конце рабочего  дня. Может быть вам стоит прогуляться, а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ть такая возможность, то и выкупать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вый руководитель крупного торгового  предприятия решил отказаться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еденного Перерыва. Он счел, что его ответственная работа требует от  не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он постоянно был на месте. Поэтому в обеденное время он сидел на сво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чем месте, заглатывая бутербро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рез несколько недель такой жизни он стал раздражимым,  рычал на сво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ллег и не  мог сосредоточиться на решении важных дел. Я убедил его в  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ему необходимо не спеша  обедать  за  пределами  своего кабинета,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становить энергию  и внутреннее спокойствие.  Он приобрел привычку ход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обед каждый день с разными людьми. Некоторые из них были его друзьями,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   как  он   постоянно  менял  своих  сотрапезников,  то   он  постеп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накомился  в  непринужденной  обстановке со  всеми  своими  подчиненн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перь, когда он обращался к ним по работе, у него было преимущество: он мо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 ними общаться, как с хорошими  знакомыми,  с которыми он съел не один пу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смотря   на  то,  что  его  обеды  порой  затягивались,  он  проявля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орожность и старался не переедать, так как иначе он начинал клевать нос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 второй половине дня. Как начальник он понял: не важно, что ты ешь, важ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кем ты ешь и о чем говоришь во время ед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использовать время ожида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ам   приходится   ждать  автобус  или  поезд,  вы  также 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одотворно использовать это  время. Конечно, вы можете почитать газету. 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пустим, вы всю жизнь хотели читать классическую литературу. Многие из эт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г опубликованы в карманных  изданиях.  Может  быть  вам  и не  понрави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тать  "Дон Кихота", стоя на стоянке автобуса  или  на  платформе  желез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роги, но почему бы вам не сделать такую попытку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жидание  может  помочь  вам  решить   некоторые   особенно  запута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ы,  которые  беспокоят  вас.  Постарайтесь  обдумывать  их  поэтап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начала  постарайтесь  восстановить в вашем  уме один за другим все  аспек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й  проблемы   в  целом.  Затем,  если  у  вас  есть  время,  постар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смотреть одну из сторон этой  проблемы, уделив ей, допустим, пять  мину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, вы не сумеете  решить  всю проблему,  но вы  запустите в  действ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ханизм реш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усть на вас работает ваш с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вы должны ложиться спать? Если вы решили вставать рано, значит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, что вам  следует  рано ложиться спать? Самый  большой  отрезок времен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еющийся в вашем распоряжении - это часы сна. Не проспите ли вы вашу жизн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оторые врачи считают, что расходы на сон часто превышают  физиологичес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ребности  многих  людей.  Когда  эти  люди  меняют  свои  привычки,  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наруживают,  что ни их  здоровье,  ни  их  работоспособность  от этого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адаю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экспериментируйте,   сократив   ваш   сон  на  полчаса.   Попыт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выкнуть к  сокращенному сну в течение нескольких  дней. Если вы сохран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жнюю работоспособность, то это значит, что вы получите целую неделю и ещ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14, 5 часов бодрой и активной жизни дополнительно в течение год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уществуют большие перепады в потребностях во сне у разных людей и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 одного и того же человека. Продолжительность сна в выходные дни у челове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личается  от  его продолжительности  в будние  дни.  Необычное  физическ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ряжение может потребовать дополнительного времени для сн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 можете  использовать  часть  времени,  проводимого  вами во  сне,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ьзой  для  себя, как  только поймете,  что многие физиологические функц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а  продолжают  работать   даже   в   сонном   состоянии.   Сновид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идетельствуют о том, что  подсознание  человека продолжает работать, 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а он спит. Почему бы не заставить его  работать на вас? Вот как это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авьте вашему подсознанию вопрос  перед тем,  как  вы погрузитесь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н.  Выберите такую  проблему,  которая  требует  много  часов  работы.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ытайтесь  тратить на  нее время, разбирая ее сознательно, но ожидайте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ите осмысленный ответ, когда вы проснетесь. Многие люди применяли так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тод и получали хорошие результаты. Однако, как только вы почувствует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ысль об этой проблеме  не  дает вам спать, постарайтесь немедленно выкину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е из голов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отменить закон Паркинс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н   можно  уподобить  работе,  которую   природа  заставила  челове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ять  каждый  день по  восемь  часов.  Мы  с вами попыталась  придум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ы,  как  можно  использовать  часы,  отведенные на  эту непродуктив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работу" в ваших интересах. А что делать, если вам не нравится и  та работ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ую  вы  ежедневно выполняете в бодрствующем состоянии в течение  вось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асов? Даже если вы работаете лишь для  того, чтобы заработать деньги,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 сделать так, чтобы вы не просто убивали на работе врем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давно  я  разговаривал  с одним  молодым  человеком, который развод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ыбок. Он  увлекся этим делом еще в  десять лет. Возможно, потому что  хобб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ется главным делом его жизни, (он  тратит на рыбок по три часа в  день)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юноша  вполне  удовлетворен  тем, что  выполняет очень  скромную техническ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  в администрации штата. Заполняя различные карточки  в канцелярии,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оянно  размышляет  о  своих будущих  планах  разведения  рыб.  Например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авно  он  решил разводить  редкий  африканский  экземпляр,  занесенный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Красную книгу". Молодому человеку пришлось поломать голову над тем, что 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о  сделать,  чтобы  вырастить  в  своих  домашних  условиях  обитательниц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фриканских рек. Его работа дает  ему деньги и одновременно массу свобод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для того, чтобы обдумать свои планы для реализации своего хобб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исатель Готорн является ярким примером,  как многого можно достигну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же если вы занимаетесь  скучной работой.  Он много лет прослужил в тамож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рода  Сейлем  в  штате  Массачусетс  и   написал  четыре  романа,  включ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ассическое произведение американской литературы "Алая букв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думаю, что если люди выполняют работу, которую они должны делать и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ую они получают вознаграждение, это еще не является причиной  того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и  постоянно заняты своими делами.  Я всегда старался дать людям, 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ли на  меня,  возможность хорошо использовать  время,  имевшееся  в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оряжении.  Окончив  дело,  они  занимались  спортом,  читали.  Я  все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пускал их домой до  окончания рабочего дня,  как только они справлялись с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ими задания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тремление держать людей за их письменными столами, даже если им неч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ть,  порождает  у людей  плохие привычки и  болезненные  психологичес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ения. Не удивительно, что работа растягивается во времени, отведенном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е  исполнения,  как  доказал в своей знаменитой книге  Норкоут Паркинсон.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умаю,  что   настало   время   отменить  закон  Паркинсона,  открыть  людя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ь быстро  выполнять  рабочие  задания и  позволять  им  заним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ственными дел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аша  работа  не  имеет  "пределов", то  всегда  можно  придум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граниченное   количество  дел,  которые   можно   сделать   в   ходе 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я:  сбор  дополнительной  информации,  снятие  копий  с  готов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териалов, тщательная уборка  на  полках  и столах  до  устранения малей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ылинки и  малейшего пятнышка. Имея в  своем распоряжении определенное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исполнения той  или иной работы, люди без особой  нужды делают  ее 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ительной.   Выделение  заранее   определенной   порции  времени 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я   работы   не  стимулирует  творческого   настроя  в  ходе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аркинсон  был  прав, когда  утверждал, что работа растягивается до те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,  пока не заполнит время, имеющееся в вашем распоряжении, потому что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о заполнять чем-нибудь  время,  если  вы не  можете  пойти домой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ца  рабочего дня. Постарайтесь убедить вашего начальника в  том, чтобы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решал  вам  уходить  домой,  как  только  вы  сумеете  завершить  работ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скажите  ему, что у вас  появится стимул быстрее  выполнять  его зада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вы будете за это вознаграждаться  ранним возвращением домой.  Если вы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м не преуспеете, постарайтесь, чтобы он разрешил вам читать книги, пис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  личные  письма,  пока вы  сидите за прилавком в  магазине, за столом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емной или на вах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можно сделать за одну свободную минут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 можете   значительно  продвинуться  в  исполнении  ваших  жизнен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грамм, если  готовы  воспользоваться  каждой свободной  минутой,  котор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адается  на вашем  пути  и превращать ее  в трамплин для  прыжка  к ва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ям.  Я думаю, что  в  этом  вам  поможет  постановка  "задач  повышен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я", решение которых может длиться от недели до пары месяце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арайтесь каждый день осуществить хотя бы одно дело из категории "А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реализации одной из "задач повышенного внимани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 одной домашней  хозяйки  "задача повышенного внимания"  сводилась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у, чтобы каждый день готовить новое овощное блюдо. Она заранее составля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исание на  неделю  вперед и  на  каждый день  у нее  был готов очеред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вощной рецепт. Так она осуществляла свою заветную мечт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 пара, страдавшая от одиночества, составила программу возобновл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рых  знакомств  и  развития новых связей на месяц вперед.  В конце кажд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и по  субботам  и воскресеньям муж с женой по  очереди принимали  сво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зей  или  ходили к  ним в  гости.  В этом состояла их "задача повышен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существление  "задач  повышенного внимания"  может  также  помочь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епенно достичь поставленных целей. Коммивояжер может ставить перед соб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чу найти хотя бы одного крупного заказчика в течение дня. Начальник цех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сборке автомобилей может поставить себе задачу проверить качество хотя 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го  автомобиля,  лично  проехав  на нем  от  заводских  ворот  до  до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урналист может записывать хотя бы три идеи, которые  впоследствии он бы мо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работать на досуге. Начальник может выделить  хотя бы  две минуты в ден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 постараться поближе  познакомиться хотя  бы с одним сотрудником.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х этих  занятий можно всегда найти небольшие периоды времени, если т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будете постоянно помнить о том, что вам  надо сделать еще  один  шаг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я "задач повышенного внимани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 для этого может потребоваться  не более  одной  минуты в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ня. Допустим,  одной  из  ваших жизненных  целей  является интеллектуаль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вит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  для  развития вашего  интеллекта  вы решили расширить  ваш словар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пас.  Вам  понадобится всего одна  минута для того, чтобы найти  в словар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рошее слово, узнать его значение и  придумать пару  предложений, в котор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тречается  это  слово.  Постарайтесь  употребить  это  слово  пару  раз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говорах в течение дн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имнастику для мышц  лица можно проделывать во время  приготовления ед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дозваниваясь по телефону. Если вы будете помнить о необходимости реш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задачу  повышенного  внимания", то  вы найдете  немало  небольших  отрезк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,   в   течение   которых   вы    сможете    осуществлять   различ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теллектуальные занятия или физические упражн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ешение  этих  "задач  повышенного  внимания"  не  только  помогут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близиться к реализации ваших заветных целей, но и  придадут вам  бодр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уха. Вы  увидите,  что каждый  день вы приближаетесь к осуществлению  ваш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ых цел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ля  того,  чтобы  ваши особые  задачи  постоянно  были  в поле  ваш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я, вы  можете записать их на отдельном листке и держать его в карма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джака. Можно держать эту  запись и  постоянно  перед  глазами. Я предложи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му моему клиенту, который слишком  подолгу говорил по телефону, чтобы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л соответствующую надпись, которую мог бы все время видеть перед соб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крепив к  телефону листок с призывом к краткости в разговорах, он добил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зкого выигрыша во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   домашняя   хозяйка,  которая  имела  привычку   чрезмерно  дол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стревать  на кухне  за  различными  делами,  повесила  плакатик  на стену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Убирайся с кухни и займись чем-нибудь интересным!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так, вы говорите, что у вас нет времени? Бросьте себя дурачить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>Глава 9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распределять приорите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е потребовалось  несколько  месяцев, чтобы  отгадать  главный  секр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как  можно делать  больше в  течение каждого дня  Когда я  стал иск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ы более  эффективного  использования  времени,  я  стал  расспраши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ей, добившихся высокого положения, в чем  причина их успеха. Я помню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ице-президент компании "Стандард ойл оф Калифорниа" ответил мн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Просто  я  всегда  держу  под рукой список необходимых дел. Сначала 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пустил этот ответ мимо ушей, даже не подозревая о его значен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 следующий день я  отправился в крупный  город,  чтобы  провести т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минар  по вопросам контроля  над  временем. Там мне  довелось  пообедать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им предпринимателем,  который фактически держал  весь этот город в  сво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ках.  Он  был  председателем  правления газовой  и электрической компани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зидентом пяти промышленных фирм и совладельцем дюжины других предприят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 всем меркам он был олицетворением  успеха в предпринимательстве. Я зад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тот же самый  вопрос  о том, каким образом он успевает  много сделать,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ил  тот же ответ: "Это - легко. У меня есть список  "Что надо сделать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это был необычный список. Он сказал мне,  что  для него  этот список  бы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гр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 он приходил утром на работу,  то  прежде всего  составлял спис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, которые он хотел  бы сделать в течение дня. Вечером он проверял, что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списка  осталось  невыполненным, и определял счет игры с  самим соб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целью было  добиться "сухого" счета,  чтобы ни одно из намеченных дел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лось нереализованн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н играл  в  список "Что надо  сделать", как иные играют в  лотерею.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черкивал  номер  за  номером по  мере того, как  в течение дня открывал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и  для выполнения  различных  дел:  ведя намеченные  разговоры 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лефону,   делая  запланированные   замечания   во  время   выступлений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седаниях,  обсуждая  планы с женой вечером. Он  всегда старался начинать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го важного. В конце же дня он делал такие звонки, писал такие письма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ял такие дела, которые не были самыми важными, но могли сделать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ет "сухим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 списке  "Что  надо  сделать" вспоминали  снова и  снова преуспевавш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изнесмены и крупные  правительственные служащие,  с  которыми  я беседова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этому  на одном из  моих  семинаров я спросил присутствовавших, кто из н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авлял  подобные списки.  Оказалось,  что  почти все.  Тогда  я  задал 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, сколько  из  них добросовестно составляли  такие списки каждый ден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мещали  дела  в  порядке  их  важности,   вычеркивали  дела  по  мере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нения. Я обнаружил, что лишь меньшинство вели такие списки каждый де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то  же время  многие составляли подобные  списки, лишь  когда у них  бы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обенно много дел,  и  они  боялись забыть  некоторые  из  них,  а  для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нения у них было мало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писок каждодневных д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юди,  занимающие  высокое  положение,   и  люди,  занимающие  скром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ожение, - все знают о списках "Что надо сделать". Разница между ними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том,  что люди, оказавшиеся наверху, используют списки "Что  надо сделать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ый Божий  день  и  применяют  его  для  того,  чтобы  более  продуктив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тролировать свое  время.  Люди же,  не  достигшие  вершин,  знают об э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струменте, но  не умеют им правильно  пользоваться. Главный  секрет ум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ть  больше  и  делать лучше  -это составлять список  "Что надо  сделать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ый день, держать  его  постоянно перед  глазами  и  использовать  его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честве гида во время вашего дневного переход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  как список "Что надо сделать" является  существенным инструмен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гающим контролировать  время, давайте рассмотрим  его более вниматель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предельно  прост:  его  заглавие -  "Что надо сделать", потом -  перече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личных  дел,  которые  вы  собираетесь  сделать.  Обращение  с  ним  то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ложно: вычеркивайте дела, которые  вы  выполнили, добавляйте  новые дел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в этом возникает необходимость,  перепишите его заново к концу дня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ньше, если его станет трудно чит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им  из секретов  успеха  является умение сохранять  эти  списки.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лучше держать их  вместе и не  писать на разрозненных  клочках бумаг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теряются. Может  быть  вам  лучше записывать  их в  одной  запис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жке, или хранить эти списки в специальном блокноте, или в особой папке.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л  одну женщину,  которая  никогда не покупала платья, если в нем не бы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рмана, в котором она могла бы держать свой список "Что надо сделать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  домашняя хозяйка постоянно теряла списки, которая она составля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а больше тратила  времени на поиски вчерашнего списка, чем  на соста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годняшнего.  Чтобы помочь  ей взять  время  под контроль,  я сложил все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иски в записную книжку. Благодаря этому она могла постоянно пополнять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кущие списки делами "А", оставшиеся невычеркнутыми в предыдущих списк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должно быть в списк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лжны  ли  вы записывать  все,  что вам  надо сделать, включая обыч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? Должны ли вы включить в список лишь  дела исключительные? Нужен ли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исок,  в котором будет упомянуто только то, что вы сможете сделать сегодн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только  то, что вы непременно решили сделать сегодня? Существует  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риантов,  и  у  различных  людей  существуют  разные  способы  решений. 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комендую вам, чтобы  вы не включали в список обычные дела, а включали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,  которые  сегодня  имеют  для вас  большое  значение  и  могут  ост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деланными без особого внимания с вашей сторон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забудьте включить дела, относящиеся к решению ваших жизненных цел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ваш список  "Что  надо сделать".  Хотя  может показаться  странным увиде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чень  таких дел,  как  "начать изучение французского" или  "найти  нов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зей" в том  же списке, в  котором будет  упомянуто: "купить открытку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дравления с  днем  рождения" или "принести  домой пакет молока",  но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лишь означать, что вы хотите этим заняться в один и тот  же день.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будете  пользоваться  вашим  списком "Что надо  сделать" для  работы  н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ющими списками, вам надо, чтобы  там были упомянуты и ваши долгосроч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екты. Таким образом вы не забудете их в момент принятия решений и поэт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е работать над ни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жде чем вы начнете выполнять  задания вашего списка, просмотрите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подумайте какие дела вы можете поручить другим. Речь  не идет о  няне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хода за вашим ребенком или ваших подчиненных.  Подумайте о том,  не помог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 вам справиться-  с этими делами  люди,  находящиеся в  положении равном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и или даже ваше  начальство: не смогут ли  они сделать эти дела быстрее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егче,  или хотя  бы  предложить вам более простые  и  короткие пути реше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ящих перед вами пробл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это  позволяют  условия  вашей  работы,  то  вы можете попыт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авить список  необходимых дел  к  концу каждого дня. Если  это возмож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язательно   сделайте  так.  Не   исключено,  что  вы   заранее   знаете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возможности выполнить  все  намеченные дела. Когда у вас в  списке слишк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го дел, то лучше  заранее  выбрать дела, которые можно выполнить, и дел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вы  не сможете сделать, что лучше делать,  (а  что  не делать),  ч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ожиться на волю случа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хочу  особо  подчеркнуть: вы должны определить  приоритеты. Не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и хотят включить в списки как можно больше разных дел. В результате у н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сок  процент выполнения  их  планов,  но  эффективность их  деятельности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зка,  потому что  задания, которые  они выполняют  относятся к группе "В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е люди любят начинать выполнять  дела по порядку в строгом соответств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их очередностью в списке, не зависимо от значимости этих дел. Самое лучш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  это  взять ваш  список и поставить возле  каждого дела "А", "Б" или "В"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исимости  от  их  важности для  вас. Постарайтесь внимательнейшим образ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естись к распределению приоритет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знаю одного человека, который  любил раскрашивать  записи в списке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ечал менее  значимые дела черным цветом, а более значимые  - красным.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ей,  которым нелегко  придерживаться приоритетного  распределения дел, 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комендовал разделять  список  на три листка: на  первом записывались 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", на втором -дела "Б", а  на третьем - многочисленные дела из группы "В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 этом списки "А" и "Б" помещались  поверх списка "В". Поэтому всякий раз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вы обращались к списку "В" прежде, чем дела из  первых  списков не бы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шены,  вы  осознавали, что  используете  свое  время  не  самым  луч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ела,  упомянутые  в  списке  "Что  надо сделать",  можно  группир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-разному.  Их   можно   распределить  в  зависимости   от  характера  дел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поговорить  по  телефону",   "написать",   "подумать",  "принять  решение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продиктовать".  Вы можете объединить  ваши дела по сходству  содержания д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(допустим, "о загрязнении окружающей среды") или по общему месторасположен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(несколько  ваших  клиентов, проживающих  в одном  и  том  же  месте).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ъединить вместе дела, относящиеся к одному и тому же лицу  (несколько дел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ующих внимания вашего начальника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переживайте, если вы не смогли выполнить все в вашем списк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 теперь начинайте работать  по списку, выполняя задания "А"  до 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приступили к делам  "Б", а Дела из категории "Б" исполняйте до того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ете  дела "В". Возможно,  что  иногда вы  выполните все дела из  ваш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иска, но скорее всего у вас не хватит времени, чтобы справиться со  все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вы  делаете их в порядке  их значимости, то  и в этом случае  может т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иться, что  вы не сделаете все дела "А". Иногда вы сможете сделать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"  и "Б". Другой раз -  все дела "А", "Б" и лишь  несколько  дел "В".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дко  вы сможете добраться  до конца вашего  списка. При  выполнении спис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а не сокрушительная победа над ним, а ваше активное участие в правильн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нии времени. Если вы справились  с выполнением  дел из группы "А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спешите переходить к делам "Б" и "В", а подумайт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включить ли в список другие  дела  "А", о которых вы  думали,  но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ключили, например, переделку вашей системы досье, завершение чтение  "Вой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мир", выбор подарка вашей  тете на день рождения.  Раз уж у вас появило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полнительное время, почему бы не начать эти дела сегодн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огие служащие,  домашние хозяйки и научные работники приходили на м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минары,  потому  что  хотели, чтобы "их организовали". Через пару  месяце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инство из них сообщало, что они "стали более организованными" благодар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у, что они  регулярно  определяли задания на  день  и распределяли  их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ядке важности.  Заведующая санитарной частью в одной больнице, обнаружи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 ей  помогает в работе определение заданий и  распределение приоритето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ила использовать этот же метод в домашних делах. Правильное использов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 пригодится не  только  на  работе,  но  и дома.  Нет  необходим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едрять  трудовой ритм в домашнюю жизнь, но  вы сможете лучше  организ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ение   необходимых  дел   с  помощью  списка  "Что  надо  сделать"  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бавившись от них, сумеете лучше расслабить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будете делать больше дел "А" и меньше дел "В", то ваши цен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епенно  изменятся. Старые  дела из категории "А" будут давать стимул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явления новых  дел  "А" и "Б", а старые дела "Б" уходить на второй план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вращаться в дела "В". Некоторые же дела "В" вы будете  постепенно удал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 вашего списк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делать больше наиболее значительных д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зменения  в иерархии  ваших  ценностей  отражают не только перемены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х вкусах, но и ваше самосовершенствование. Допустим, год назад посещ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илателистической  выставки  было  для  вас  делом  "А".  Но  сейчас  у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менились  вкусы, и курсы  кройки и шитья, которые  были  для вас год наз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м "Б", переместились в группу  "А". Еще полгода назад выполнение прост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роков художественного шитья  было  для вас  делом "А". Однако с тех пор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гли  больших успехов и придерживаться  приоритетов полугодовой дав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значало бы застыть в вашем развитии как мастера кройки и шить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ммивояжер, который  постоянно повышает объем своих торговых операци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нынешнем году  уже  не будет считать  контракты в 100 долларов делами 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руппы "А". Теперь его главной целью будут контракты в 250  долларов и выш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ки менее 250  долларов перейдут  в  категорию  "Б",  а заказы  менее 10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ларов будут  делами  "В"  При  этом,  если  коммивояжер  будет постеп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азываться от  ряда  дел  из  категории  "В",  то он  сможет больше усил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вятить   наиболее   выгодным   контрактам  из   группы   "А".  Мой   опы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идетельствует о том,  что большинство  коммивояжеров только выиграют,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и  на  20 процентов  сократят  число своих клиентов,  сосредоточившись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наиболее прибыльных и перспективных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осваивая контроль над временем,  вашим  делом "А",  на перв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ах станет изучение того, как вы тратите каждые пять минут. Только так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ожете  разобраться, куда  у  вас уходит время. Однако по мере того, как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бьетесь совершенства  в анализе  ваших расходов, постоянное самонаблюд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  расходом времени станет  для вас делом "В", а потом будет осуществля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втоматически.    Правда,   если   вы    снова   пожелаете   проверить 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овершенствовать ваш контроль над  временем, то наблюдение за расходова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и драгоценных минут снова может стать делом "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ловек, который научился правильно расходовать время, не будет трат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 попусту,  придерживаясь  устаревших  целей   или  пытаясь   довести 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бсолютного совершенства одно из  дел  "А".  Он будет стремиться осущест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ое дело "А" и  будет помнить, что как только он решил, каким образом 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ит  использовать  время, он  должен  немедленно  воплотить  в  жизнь св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Глава 10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ела, которые лучше оставить несделанн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ероятно многие из вас не раз  с энергией занимались пустяковыми дел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(чтобы получить  удовлетворение от того, что вы хорошо с ними справляетесь)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то время как гораздо более  важные дела простаивали, потому что вы боял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тупить к ним, не справиться с ними или сделать их плох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ведение порядка в письменном  столе и выполнение простеньких  зада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временно доставить вам большее удовлетворение,  чем  работа над важн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м, выполнение которого чревато напряжением и огорчения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ьмем наведение порядка  в письменном столе.  Вряд ли это будет ва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м "А",  если только завалы на  вашем столе не сделали невозможной работ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нем.  Однако, так как это дело  легкое, и его результаты станут  сразу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евидными, то вы готовы потратить на  наведение  порядка  на  столе  лиш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о  минут  без особой  необходимости, вместо того, чтобы встать из-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ла и направиться в  отдел  кадров, чтобы  разрешить острую и  скандаль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у по поводу открывшейся ваканс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турканный начальник, самолет которого улетает через сорок пять мину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ерживается на работе для  того, чтобы дать самые последние указания сво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чиненным.  Он отдается соблазну заняться  делами из категории  "В", став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 угрозу дело "А", так как рискует опоздать на самол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чему у  людей  часто возникает  стремление  погрязнуть  в  ничтожны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устых делах? Одна из причин этого  состоит в том, что  многие из дел выс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тегории не  могут по  своей природе  быть  выполнены хорошо.  Отчасти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ъясняется тем, что многие из них никогда прежде не осуществлялись вами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рганизацией,  в  которой  вы  работаете.  Такими  делами  являются созд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итета для рассмотрения производства оригинального продукта, который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ести  невиданные  прибыли,  изучение вами китайского языка,  переход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гетарианскую  пищу,  поиск иных  способов времяпрепровождения  по вечера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оме сидения у телевизор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машняя хозяйка,  которая  вырезала  из журнала еще один замечатель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улинарный рецепт, уже имеет в своей коллекции более пятисот неиспробован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цептов. Она испытывает большое удовлетворение от нового приобретения, но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щности она  занимается  пустой  тратой  времени,  потому что  она даже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ытается  попробовать  те рецепты, которые она собрала.  Она тратит время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зку прессы вместо  того, чтобы накормить  себя,  своего мужа и своих дет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ечательными кушаньями, которые описаны в  собранных ею рецептах. Воз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а  развлекает  себя фантазиями о том, каким  замечательным  кулинаром 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ется, но  на  самом  деле  она -  хорошая составительница  досье,  но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дающаяся поварих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следует рассчитывать на то, что вы сразу же добьетесь совершенства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и  дела   "А".   С   реализацией  такого  дела   связаны   поис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пробованных,   новых  методов,  риск,  неопределенность,  а   возможно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ажение.  Дело  "А-1"  может  оказаться  чрезмерно сложным  или  потреб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ишком  много времени.  Оно  может  потребовать согласования  точек  зр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ей, которые не хотят согласия или не способны его достич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существует столько обстоятельств против того, чтобы вы занимал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ым делом "А-1",  разве не  удивительно, что вы начинаете искать дело,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м вы  сможете  успешно  справиться?  Например,  вы  знаете, что  лег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ожете сделать все мелкие и легкие дела из категории  "В".  Вы успокаив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бя тем, что вы делаете их для того, чтобы освободиться и приступить к дел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очень ловко придумали обоснование, позволяющее  вам оставаться дом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а вы как следует не приберетесь в квартире и не уберете с дороги  все "Б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"В" с тем, чтобы впоследствии приступить к "А-1". Благодаря этому дела "Б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"В" получают приоритет по сравнению с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полнение дел вне зависимости от их значимости и  затрат времени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авить вам приятное  ощущение. Так как вы не делаете сначала дела "А"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можете тратить время на  дела "В" и  испытывать ощущение, что вы  дел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ю работу хорошо, начиная легкие дела и быстро их  завершая, вычеркивая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  вашего списка. Но не обманывайте себя: вы не приступаете к делам  "А"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у,  что у вас не хватает  времени, а только потому, что  вы занимае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устяковыми делами "В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авило 80/2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я  имею дело с людьми, которые  утверждают,  что они перегружен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ин  из  способов,  который им  может  помочь -  это  облегчить  их  жизн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державшись от дел  "В".  Однако люди не решаются  отказаться от этих де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этому я предлагаю им правило 80 20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авило  80/20  гласит:  "Если  все  предметы  разместить  в порядке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нности, то 80  процентов ценности приходится на предметы, составляющие  2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нтов  от  их  общего  числа,  в  то  время как  20  процентов  цен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ходится  на  предметы, составляющие 80  процентов  от их  общего  числ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ы некоторые отклонения от этого соотношения, но я думаю, что  в цел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авило 80/20 - верно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ходя  из правила 80 20, в списке из 10 дел -  2 дела обеспечат вам 8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нтов  успеха.  Найдите  эти  два  дела,  включите их  в  группу  "А"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ите их. Оставьте  остальные 8 несделанными, потому  что ценность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зультатов будет гораздо меньше, чем у двух, наиболее плодотворных де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ижеследующие примеры из каждодневной  жизни позволят вам почувств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ую  уверенность,   если  вы  сосредоточитесь  на   задачах,  приносящ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большие результаты, даже  если  вы будете  игнорировать  многие задачи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меньшей отдачей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 процентов стоимости торговых  сделок обеспечивает 20 процентов все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иент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процентов производства обеспечивает 20 процентов предприят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 процентов  времени,  пропущенного  по  болезни,  приходится  на  2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нтов работающи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процентов  досье,  находящегося  в  употреблении,  приходится  на 2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нтов папок дось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 процентов грязи  скапливается на  20  процентов  площади  пола, 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й больше всего ходя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процентов стирки приходится на 20 процентов предметов одежд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процентов лучшего телевизионного времени  приходится на 20 процент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грамм, наиболее любимых телезрителя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процентов  времени  читатели  газет  тратят  на чтение 20  процент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териалов, опубликованных в газе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  процентов   телефонных  звонков  делают  20  процентов  телефон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бонент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0  процентов  еды  поглощается  в  20  процентах  наиболее  популяр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сторан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обходимо напоминать себе снова и снова об опасности увязнуть в дела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осящих слабые результаты, и о важности  сосредоточиться на  20 процента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, которые дают наиболее обильные плод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ндидат  на  местных выборах попросил у меня совета за  два месяца 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а выборов. Его соперником был опытный политический деятель,  который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многих лет занимал  выборные посты. Мой клиент отдавал  себе отчет &amp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, что  для своей  победы  ему придется использовать время,  оставшееся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оров,  с  максимальной отдачей.  Но  он  уже  согласился выступить  пере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гими группами избирателей  и  обнаружил, что его  расписание основа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гружено.  У  него   оставалось  мало  времени   для  встреч  с  больш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удиториями и обедов, на которых будут присутствовать влиятельные люд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н понял,  что не  сумел проявить разборчивости  в  тот  момент, 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имал приглашения для выступлений. Он понял, что уже не может отменить 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тречи, на  которые  он  обещал прийти, и  поэтому  решил проявлять больш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орожность  в  распределении приоритетов,  когда он будет принимать  нов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глашения.  Мы внимательно просмотрели перечень его состоявшихся и будущ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ступлений  и обнаружили, что 80 процентов  его воздействия на обществен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ение  было  результатом  20 процентов  его выступлений.  80  процентов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 отняли выступления, которые  мало  способствовали популяризации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граммы. Кроме того, именно эти выступления так его  вымотали,  что у н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же не оставалось сил для выступлений, которые могли существенно повлиять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бирателей.  Кандидат  вспомнил,   что   Никсон  потратил   последние   д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бирательной кампании 1960  года  на визиты в малолюдные  штаты, такие 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ляска,  Гавайские  острова,  Вайоминг,   чтобы  сохранить  верность  сво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ещанию  - посетить  все 50  штатов  страны. Кеннеди же  сосредоточил 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илия  на крупных штатах, которые помогли  ему  получить победу большинст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бирател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 концу  нашей  беседы  мой  клиент  пришел  к  выводу,  что  он 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азаться от  нескольких  выступлений для  малозначащих аудиторий, так 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ончательной  договоренности о них еще  не было.  Вместо  этого он  добил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рганизации встреч с аудиториями, которые могли оказать  большое влияние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ход голосования. Это решение оправдало себя: он победил на выбор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огатая    светская    женщина   оказалась   перегруженной   множеств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щественных  обязательств.  На   нее  рассчитывали  все  и  во  всем  -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леивания   конвертов  до   оказания  давления  на   сенаторов   США. 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чувствовала, что не получает большого удовольствия от этой активности, т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позволяет  другим  людям  за  нее  решать,  что ей  следует  делать.  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овало  признать, что  до 80 процентов ее общественной деятельности -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етня,  не  приносившая  ей  никакого  удовольствия,  а   истинную  рад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авляли лишь несколько занят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ы  с  ней  составили  список  из  ста   с  лишним  видов  обществен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и,  в которых  она  участвовала (или согласилась  участвовать)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дние  три месяца. Затем  она внимательно  их рассмотрела  и  выделила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асс  "А" следующие  занятия:  помощь политическим  кандидатам,  встречи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тересными  людьми,  охрана окружающей среды,  коллекционирование предмет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кусства. В категории "Б" оказались: организация  благотворительной помощ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ь школьным  родительским  комитетам. Все остальное попало в группу "В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ключая   участие   в  деятельности  церковных,   больничных  и  музыкаль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рганизац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не надо делать дела "В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им  из лучших способов найти время для дел "А" - это сократить чис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 "В", на которые вы тратит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Что я не должен делать?" - вот вопрос, который вы должны ставить пере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ой,  когда  вы  знакомитесь  с  делами  "В".  Подумайте  о  том   больш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летворении, которое вы испытаете, когда без каких-либо трудов избави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 крайней  мере от одного из дел "В"  в  вашем списке "Что  надо  делать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место того, чтобы думать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Мне это  надо  делать", старайтесь подумать: "А может  быть мне это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о делать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дставим себе, что в вашем списке написано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Помыть машину". Вы поставили  это дело в группу "В", но  вам  хочет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лучив при первой  возможности полчаса, вымыть машину, чтобы  вычеркнуть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  из  списка и забыть о  нем. Гораздо  лучше вычеркнуть его из списка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быть о нем, решив, что это дело вообще не стоит дел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огие  из дел "В" можно превратить в дела, которые я называю  "ВЯ"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ть те,  что  можно откладывать на неопределенно долгое время без малейш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щерба для себ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ела  "ВЯ"  включают:  разобрать груды журналов,  проверить  содержим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розильного шкафа (с тех пор как вы проверяли его, существенных изменений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 содержании не  произошло), протереть пол, на  кухне  перед  тем, как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ждливый день прибегут  с улицы дети. Можно  вспомнить  множество таких 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лких и пустячных занятий или  дел, которые со временем решатся сами собо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же  вопросов, о  которых  лучше забыть, если только о  них не  напомн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то-то со сторон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которые из дел "В" следует нарочно подвергнуть испытанию превраще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х в дела  "ВЯ". Можно  позволить им немного "постареть", чтобы  узнать,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ончаются ли  они  естественной  смертью.  Такими  делами "ВЯ"  могут быть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ивание  сада, когда  есть  основания  считать,  что  скоро  пойдет дожд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гребание снега со  двора накануне возможной  оттепели, сбор  газет  для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ничтожения  за несколько  дней до визита бойскаутов, собирающих макулатур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готовка выступления на собрании, которое скорее всего не состои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я не  уверен, можно ли полностью игнорировать то или иное дело,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ю небольшую пометочку против него - "возможное  ВЯ" - и я уверен, что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льнейшем вернусь к нему, если это действительно окажется важным делом. Ра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 месяц   я  заглядываю   в  свой  список  и  с  удовольствием  вычеркива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востребованные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огие из дел "В" можно легко превратить в дела "ВЯ" без особого вред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ечно, некоторые  дела "В"  следует  делать. При всей их  незначитель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ществует возможность существенного ущерба, если вы их не сделаете во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можете сделать эти дела  более приемлемыми,  если вы будете рассматри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х в  более  широком контексте. Правительственный чиновник,  который  трат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ый день на подготовку  ответа члену  конгресса США по ничтожному вопрос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должен забывать, что это дело надо сделать точно и аккуратно,  потому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ы - государственный служащий, и лучше  не  раздражать  членов конгресса.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й  же  причине  торговый  служащий,  посвятивший  большую  часть 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яснению  причин  отсрочки в  исполнении пустячного  заказа  на сумму  в  2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лара 17 центов для  лучшего  клиента фирмы, не  должен  забывать,  что 4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нтов прошлогодних доходов их компании пришлось именно на этого клиент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дело "В" достигает стадии кризис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которые  дела, такие  как  заправка  бензобака, которые  относятся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ассу "В" и могут быть отложены, превращаются в источники большого кризис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их откладывать на неопределенно долгое  время. Вы мало  что выиграе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будете заправлять бензобак, когда  он заполнен на три четверти. В то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 нет необходимости говорить, что,  если  вы чересчур  затянете с  эт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м  "В", то вы потеряете  очень  много времени, застряв  посреди дороги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устым  баком,  особенно,  если  рядом  не  будет бензоколонок и проезжающ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шин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налогичным образом не стоит  откладывать на неопределенно долгий  ср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ие скучные  дела, как приобретение страховки и составление завещания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вы  абсолютно  уверены в пожарной безопасности вашего дома  и в  сво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епком  здоровье. Не стоит бесконечно откладывать  и такое  заурядное дел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стирка  вашего  белья. Может оказаться, что вы  останетесь  без  чист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лья как раз в тот момент, когда вы должны собираться в г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помните,   что  дела  "В"   редко   достигают  кризисной  стадии  бе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упреждения.  Они  постепенно  поднимаются по лестнице. Допустим, от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ребовали  составить  обычный  производственный  отчет.  У  вас  возник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озрение,  что  это дело "В" умрет  естественной смертью.  Через неск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ней к вам поступает вторичный запрос  об этом отчете Вы берете  это дело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ипы ваших бумаг  и  кладете на  самый верх.  Вы решаете, что  это дело -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тегории "Б" Когда начальник  вам заявляет: "Чтобы завтра отчет был у  мен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 столе, или вылетишь отсюда", вы понимаете, что это дело класса "А" и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о  делать. Обычно люди  чувствуют,  как меняется  значимость дела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образительный  человек,  то давно усвоили, что  некоторые  дела класса "В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вращаются в источник кризиса. Поэтому самым правильным отношением к дел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В" является  не  исполнение их на всякий случай, а ожидание дополнитель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гнала, который может подсказать вам опасность  его перерастания в  кризис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 этого сигнала  нужно быстро  предотвратить  его развитие,  разом реш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тую пробле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ы  можете  отложить уборку  квартиры,  стирку белья, соста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ье или учет на один день, отложите эти занятия Просто в вашей жизни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ньше уборки, стирки, составления досье или учета Если вы  будете постоя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азывать  сопротивление делам  "В",  вы  существенно  увеличите число  дел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превратятся в дела "ВЯ" Всегда будьте готовы задать вопрос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Произойдет ли что-нибудь страшное, если я  не сделаю дело "ВЯ"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 это  можете  с уверенностью ответить:  "Ничего страшного не произойдет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да не делайте это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м нужен ящик для дел "В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сставьте  ваши  дела  по своим  местам. Не позволяйте,  чтобы бумаг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осящиеся к делам высокого класса "А", оказались  погребенными под ворох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  "В". Закрепите  на  вашем  письменном  столе особое место для  дел "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делите  специальный  ящик  для  бумаг  класса "В",  в  который  вы  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ладывать незначительные дела, чтобы  они  вам не мешали. Такой ящик долже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 как можно большего  размера.  Для  таких дел можно даже выделить цел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каф Начните с того, что разделите ваши бумаги на две небольшие пачки из д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" и "Б" и большую пачку из дел "В". Постарайтесь рассортировать дела  "Б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делив из них часть для пачки "А", а часть - для пачки "В". Затем  полож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маги "А" в особое место, а бумаги "В" - в особый ящик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не  расчищали ваш письменный стол в течение нескольких месяце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берите все с его верхней  части, вытащите  все из  его ящиков и положите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ую поверхность.  Из  этих  бумаг вы  сможете  отобрать  те,  что 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ределить  на три  части -  "А", "Б"  и  "В". Остальное -  ненужный хла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 можно  тут же  выбросить  Если операция проведена успешно,  то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адобится не одна мусорная корзин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же вы - домашняя хозяйка  и у вас нет своего письменного стола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 вас  могут возникнуть  те же проблемы,  что и  у миссис Джоунс  У  нее бы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динственный ящик  в столе, куда она складывала письма, записки,  вырезки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азет и журналов,  расписания занятий  своих детей, объявления о  собрания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кламные проспекты, счета,  чеки,  подписные квитанции, конспекты лекций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тории  Китая, которые  она  прослушала  на  курсах,  нитки, ленты,  веер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дравительные открыт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 она собиралась ответить на письмо, у  нее не  было иного выход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оме как  вытаскивать все содержимое ящика и начинать поиск нужного пись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 же раз в месяц ей надо было  платить по  счетам, ей опять приходило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тряхивать  весь  ящик. Она  старалась  как  можно  меньше заниматься  э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приятной процедурой, и поэтому откладывала ответы на важные пись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ешение  этой проблемы казалось  очевидным и  я предложил ей приобре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ециальный ящик для досье и сотню  больших  конвертов. Миссис Джоунс зав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дельные  конверты  для рецептов,  счетов,  писем,  на  которые  надо  бы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тить, для  писем,  которые она хотела сохранить, для бумаг,  посвящен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чебе детей, рекламным проспектам и т.д. С помощью этой системы хранения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ла легко распределять и новые бумаги по этим конвертам. Теперь, когда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иралась написать ответ, ей не нужно было тратить много времени для 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найти нужное письмо. Достаточно было взять соответствующий конвер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умеется, у многих домашних хозяек существует какой-то свой порядок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ределении  бумаг.  Самое главное в таком порядке -  это  отделять важ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 "А" от  менее  значительных дел  "В".  Если  у  вас много документов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писки, вам необходимо разделить их на категории "А", "Б" и "В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ждая домашняя хозяйка заслуживает своего домашнего сто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тдельный письменный  стол еще лучше для домашней хозяйки, чем ящик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ье. У  домашней хозяйки очень много бумаг и ей  нужно иметь удобное ме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 того,  чтобы  заниматься  ими.  Я  видел интерьеры,  в  которых  вме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урнального столика около  дивана был размещен письменный стол  с настоль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ампой. Некоторые дизайнеры предлагали использовать незанятый угол кухни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ранения бумаг и занятий "бумажными  делами".  Я  от  всей  души приветств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ие попытки создать для домашней хозяйки такой уголок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ладелец   большого   магазина  одежды   пожаловался  мне  на  огром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личество бумаг, которые  сыпались  на него  каждый  день.  Ему сообщали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инках  моды,  направляли  предложения  от  различных  производственных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товых фирм, посылали проспекты, местные газеты,  формы отчетности и счет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приходилось  открывать все эти  конверты,  просматривать  их содержимо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оме того, он сам постоянно писал всевозможные записки с мыслями о том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лучшить свое де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н  постоянно  пытался навести  порядок в этих  бумагах, так как не мо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чно  решить,  что делать  со  многими  из  них.  К тому  же,  он  не хот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ставаться с рядом идей, которые  он запечатлел в письменной форме. Одна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 не  пытался распределить  свои  бумаги в  зависимости от  их значимост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этому груда бумаг на его столе возрастала до угрожающих размер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помог ему  решить  его проблему, предложив сразу же после  получ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тренней  корреспонденции  распределять  ее по  степени важности, выкладыв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более значительные послания на самый верх. Кроме того,  я посоветовал 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ладывать все бумаги, относящиеся к делам "Б" и "В" в правый ящик стола.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ющий   день,  разбирая   почту,   он   вынимал   из   ящика   вчерашню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рреспонденцию лишь  по мере того, как у него  появлялось свободное 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асто,  возвращаясь домой он жалел,  что так и не добрался до того или и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ьма. Поэтому  на  следующий день он вынимал его из ящика и  присоединял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сегодняшней" почте. Иногда  он  получал  второй запрос.  В этих  случаях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нимал из ящика первое послание и присоединял его к текущей почте. В цел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 80  процентов  бумаг, которые скапливались у него в ящике, никогда ему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овались, и лишь 20 процентов отложенных бумаг оказывались необходим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ящик оказался переполненным, я предложил своему клиенту, чтобы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местил все  содержимое в  нижний  правый  ящик. Через три недели верх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щик опять оказался заполненным до отказа. Тогда он  разобрал нижний ящик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росил из него все, что ему  было не нужно. Впоследствии, раз в две -  тр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и, он повторял эту процедур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едующая стадия - мусорная корзи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дальнейшем, при первой же возможности он выбрасывал бумаги в мусор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рзину. Возможно, что большая часть бумаг,  которые он  вынимал  из прав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жнего ящика, могла сразу же последовать в мусорную корзину без какого-либ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щерба для дела, но  мой  клиент не хотел сразу все  выбрасывать. Поэтому 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ложил ему складывать то, что он хотел сберечь, в специальную коробку,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й он написал: "Дела "В", взятые из правого нижнего ящика, сентябрь 1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30". Потом он таким же образом складывал коробку за коробкой в шкаф. Там э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териалы  хранились  в  течение  года.  Через  год  он  бегло  просматрив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копившиеся бумаги и мысленно поздравлял  себя,  что  не занимался  мног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щами,  которые  оказались  ненужными. Теперь  он уже без  всяких колеба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расывал почти  все и оставлял лишь две -три бумаги, которые сохраняли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го актуальность. Он присоединял их к текущей почте  и занимался ими в эт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 де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рез  год  становилось  ясно, что  он избавил  себя  от  массы тяжел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, которая вряд ли  принесла бы  ему значительную пользу. Например,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писки о необходимости переделать полки, на которых были разложены свитер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азалась ненужной, потому что в течение года он избавился от полок вообще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орядился  развесить   свитера  на   вешалках.   Вырезки  из  журналов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агоценных  украшениях ему уже были больше не нужны, потому что он перест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авать драгоценности. Его  записка о недостатках складского рабочего бы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перь  неуместной,  потому что  тот сам  уволился через  пару недель 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готовки этого меморанду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не утонуть в бумага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тина состоит в том, что нет необходимости возвращаться к бумагам.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означает, что вам  вообще не следует дотрагиваться  до  бумаг. Однако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е выработать систему, позволяющую вам находить для каждой бумаги нуж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сто. Вы должны взять под контроль входящую и исходящую бумагу и то, что с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й происходит по мере ее превращения из входящей в исходящую. В этом случа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никогда не утонете в бумаг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ходящую почту следует  разбирать и сортировать. Для этого постар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 течение   нескольких   дней   внимательно   изучать   содержание  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рреспонденции.  При  этом обратите  внимание  на  необходимость сокращ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ъема  поступающих к  вам бумаг.  (Возможно, вы обнаружите,  что  не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дания и формы отчетов, поступающие к вам регулярно, вам  больше не нужны.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можете  сказать вашему  секретарю,  какие  материалы  следует  сразу 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расывать, какие - направлять другим людям, а какие - складывать в архи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ин начальник заставлял своего секретаря рассортировывать почту на тр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пки: "Принять меры",  "Информация"  и "Отложено".  Папку "Принять меры"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читывал немедленно и тут  же реагировал  соответственно содержанию бумаг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пку "Информация"  он помещал в портфель, чтобы читать по дороге  в поезд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 укладывал  папку  "Отложено",   в   которой   находились   периодичес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убликации, в ящик стола, и обращался к ней в редкие свободные минуты или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ему хотелось отдохнуть от сосредоточенной  работы  над  более  важн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 сможете добиться более быстрого решения  вопросов  и завершать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орее, если не  будете готовить ответы на письма, а будете писать  корот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золюции на бумагах, присланных вам,  и отсылать их кому следует.  Если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вести учет  корреспонденции, проходящей через  вас, или же вы хот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верить исполнение вашего указания, попросите вашего секретаря пригото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ксерокопию бумаг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ам  нужен развернутый ответ,  то  вам  поможет диктофон. Те, к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меет составлять  письма с  первой  попытки, приходят в восторг от  эконом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,  которую  они  получают  с  помощью  этой техники.  Один  начальни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берегает  еще  больше времени, надиктовывая своему секретарю лишь  ключев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ысли и позволяя ей привести их в литературную фор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олько один раз, зато с толком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о из моих правил гласит: "Берите каждую бумагу в свои руки лишь оди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".   Постарайтесь   не   откладывать  входящую  бумагу,  которая  треб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едленного  ответа,  до  тех  пор, пока  ответ  не  готов.  Гораздо  легч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думать  подходящий ответ сразу  же после того, как  вы прочитали  письм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оме того,  если  вы  отложите  ответ,  то  потратите  время  на  вторич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чтение пись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все  бумаги позволяют  вам  приступить к немедленным и окончательн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ям; Некоторые бумаги  висят над  вами  в течение нескольких  недель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же месяцев, а  работа над ними требует  действий, которые растягиваются 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. Бывает  и  так, что следует взвесить  каждое слово  в вашем отве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огда  более  правильные  решения  приходят в голову  только  после долг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мышл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этому в более  развернутом виде формула звучит так: "Старайтесь бр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ую бумагу лишь один раз. Если это невозможно, то пытайтесь сделать с н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тя бы что-нибудь  для того, чтобы продвинуть вперед то дело, с которым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язана". Если вы не сможете совершить большой шаг вперед, то даже небольш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ажок пригоди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пример, начальник может взять бумагу и подумать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Это  -  малоприятное  дело.  Я  не  хочу  этим заниматься  сейчас, 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ющий раз, когда я возьмусь за него, я тут же позвоню по телефону и де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рутится". Таким  образом,  он  хотя  бы  немного продвинул  дело  вперед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умав  следующий шаг, который он предпримет. Когда бумага вновь попадет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у в руки, он уже не положит ее обратно, пока не наберет номер телефон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 другой стороны,  не старайтесь  делать  больше, чем необходимо.  М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аловалась секретарь на своего начальника, который  стремился достичь так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вершенства, что  никогда не отправлял  писем прежде, чем не переделывал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 меньшей мере три раза,  даже пустяковые. Так как она  знала, что  перв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рианты  все  равно не будут отправлены,  то  у  нее  выработалась привыч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чатать небрежно, и  она  подавала  ему  на  подпись  экземпляры с  боль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личеством опечаток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усть  ваша  секретарь  получает  от  вас готовый текст,  который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печатать для  отправки по  почте. Прежде  чем редактировать  свое  письм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умайте,  существенно ли возрастет  ценность отредактированного  вариант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вы затратите время на его  улучшение. Подумайте  и  о том,  не лучше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, если ваше письмо быстро попадет  в руки вашего адресата, нежели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жидать новой редакц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едующий  раз, когда вы заметите,  что  бесцельно перебираете  бумаг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умайтесь  о том, что часто самые главные дела не  запечатлены  на бумаг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йте себе вопрос: "Что стоит за этой бумагой и  как вам следует разреш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никшую  ситуацию,  если  бы вы постарались вникнуть в ее суть".  А  по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едленно приступите к дел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справиться с информационной перегрузк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огие  люди не умеют отделить главное от несущественного, "А"  от "В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дело  касается  новостей  в  их области  или текущих событий. Учитыв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граниченность  времени,  какая  должна  быть  дозировка  ежедневных  газе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женедельных и ежемесячных журналов и книг  в вашем  информационном питани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тите ли вы час в день на газету, час в неделю  на журналы, час в месяц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ги? Или же  вы  позволяете ежедневным событиям идти своим чередом, уделя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лавное внимание ежемесячным журналам и книгам,  написанным  специалистами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нной област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Правильного"  ответа  на такие вопросы быть  не может;  все зависит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 решения.   Я   лишь   предлагаю,  чтобы  вы  принимали  эти  реш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знательно, а затем воплощали их  в  жизнь. Если вы приняли решение, что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ит уделять чтению газет больше десяти минут, но  заметите, что тратите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х  более  часа,  то  вы  вправе усомниться в  правильности своего реш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 вы решите тратить на чтение газет больше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огие начальники жалуются, что  у  них не хватает  времени  на  чт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г, которые бы  им пригодились в  их работе. В то же время у них в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сяца находится немало  часов  для чтения  газет. Возможно это  объясн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м,  что газеты постоянно  находятся под  рукой, их  стоимость сравни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велика и их читают не только ради новостей, но и  ради развлечения.  Книг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, которые желают прочитать, необходимо поискать, они стоят дороже газет,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х чтение требует "серьезного" настроя. В результате большинство начальник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тают сотни газет в Течение года и лишь единицы книг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итайте книги как газе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 почувствовали необходимость в  чтении  книг для вашей  работ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тесь  читать их  так,  как вы читаете  газету, прибегая к  следующ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дуре.  Составьте список  книг,  которые  вы  бы  хотели  прочитать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ышения  вашего  профессионального  уровня и  расширения общего кругозор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усть ваша секретарь  присоединяет одну из книг, обозначенных в этом списк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вашим  входящим бумагам.  Пусть  она одновременно  забирает у  вас  книг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ую она  доставила вам  вчера. Ничего страшного, если вы вчера не успе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зглянуть на эту книгу. В любом случае, вы бы вряд ли до нее добралис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 же, как и чтение  газеты вы начинаете  с просматривания заголовко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тесь начинать  знакомство  с  книгой  с чтения  кратких  описаний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держания, изложенных издателями на обложке  и  суперобложке.  Потом быстр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мотрите книгу, порой останавливаясь на отдельных местах, привлекших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. Уделите  этому занятию не больше времени,  чем  вы обычно уделя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знакомлению с газет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зложение   материала   в   нехудожественном  произведении   во  мног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яет  и способ  его чтения. Автор начинает  с программного заявления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дит его к двум-трем ключевым фразам, которые являются  основными тезис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ги. Потом он  развивает главные  положения  своего программного заявл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ее пространно, заполняя этим целую книг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ша задача, как читателя, состоит в том, чтобы обнаружить эти ключев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деи даже в книге, насчитывающей  более 500 страниц, и найти их применение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конкретной  ситуации. Предисловие  и  перечень  глав, а  также крат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ннотации, которые часто помещают в начале или  в конце книги, помогут вам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м.  Вы можете вчитываться внимательно в  текст лишь  в том случае, 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чь  идет  о чем-то важном для вас. Таким  образом вы сумеете извлечь 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ьзы из книги за сравнительно коротко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помощью  этого метода вы сможете резко поднять качество вашего чт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одновременно увеличить  количество  книг, с  которыми вы ознакомились.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ре того, как все  большее  число книг будет появляться на вашем письменн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ле,  вы  будете все лучше ориентироваться  в имеющейся литературе. Вме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а беспокойства по. поводу того, что вы  так и не "добрались" до чт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рьезной  литературы,  у  вас появится ощущение уверенности,  что ряд книг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вы не прочитали, для вас  не представляет  интереса и не заслужива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внимания. С другой стороны, постоянное  общение  с литературой 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ствовать  тому,  что  вам попадутся  такие  книги,  которые  потребу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щательного  изучения  и  заслужат  нескольких  часов  вашего  вниматель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знакомл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юди быстро забывают прочитанное. Поэтому, даже если вы внимательней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 прочитаете  книгу, вряд ли вы сумеете  все  в ней запомнить.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ытаетесь пересказать содержание этой книги другу, вы вероятно обнаружи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сможете вспомнить из нее лишь несколько наиболее ярких эпизодов. Так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все  равно  мало что запомните,  то необходимо  проявлять разборчивость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тать лишь то, что стоит запомни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что в течение жизни вы собрали целую библиотеку, состоящую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г, которые особенно  привлекли ваше внимание. Когда-то  вы их внима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учали,  но  со временем  вы вероятно  забыли  многое из  них. Вам  след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пользоваться методом чтения газет для того, чтобы просмотреть эти книги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становить в памяти содержащиеся в них главные мыс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рой вам  попадается книга, которая может оказаться полезной для вас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ущем. Не  тратьте  времени на ее  чтение сейчас;  все  равно  вы за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гое из  прочитанного. Вместо этого, попросите  вашего  секретаря запис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звание  книги в специальное досье на память.  Один врач,  который  завали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й кабинет непрочитанными  книгами и рефератами, перешел к  регистрации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званий  и краткого содержания на  специальных карточках.  Теперь у него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айней мере освободилось много места на столе для чт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ам кажется,  что  такой способ  знакомства  с  книгами неск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ерхностен,  взгляните на полезный  эксперимент. Учтите, что  даже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е  читать книги хотя бы столь же поверхностно, как и газеты,  вы все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меете поглотить новые и полезные для вас идеи. Кроме того, вы увидит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 чтение  будет доставлять  вам больше удовольствия по  мере того, как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ожете прочитывать больше за меньше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тоит ли вам обучаться ускоренному чтению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м  быстрее  вы  читаете,  тем  больше  вы  экономите время.  Однако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наружил, что очень мало  людей,  которые прошли  курсы ускоренного чте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мели  сохранить  те  навыки,  которые  они  приобрели  во  время учебы. 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инства  людей,  освоивших  новые  приемы   чтения,   ускоренные   темп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храняются в течение  нескольких недель, но затем восстанавливается прежня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орость.  Разумеется,  если вам по долгу  службы приходится  много  чита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ие курсы вам помогут,  потому что те, кто  читает регулярно не менее дву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асов в день, могут сохранить приобретенное ими умение ускоренного чт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ко я считаю,  что в чтении  важнее сообразительность, чем скорос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ми словами,  постарайтесь  избавиться от  чтения  "В",  не  приносящ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летворения, не дающего  информации или  неинтересного, и получить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и энергии для чтения "А" (сохраняя вашу обычную скорость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меня и моей жены есть привычка читать друг другу  книги вслух. Так м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читываем по двадцать книг в  год. Мы бы могли прочесть эти книги про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раздо быстрее. Однако  более рациональный способ - не  обязательно лучш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тать книги  вслух не  рационально,  но это  замечательный способ провод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вмес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Глава 11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сделать лучше себе и другим людя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   ваш   способ   расходования  времени   может   стать  причи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овольства других.  Все  жаждут внимания:  Предоставление каждому челове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 внимания, на которое он рассчитывает, требует много времени.  Однако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можете удовлетворить  потребности всех людей в вашем внимании к ним.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решили  отказаться от  ваших еженедельных игр  в теннис,  потому что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стали доставлять  вам  удовольствие,  то возможно,  что  ваш  постоян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ртнер  по  игре будет вами недоволен. Если вы решили, что не стоит трат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на обучение  вашего подчиненного, потому что вы поняли, что ваши уро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идут впрок, то вам надо быть готовым к  тому,  что это ему не понрави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вы отложите  поставку  товара для Джоунса, так  как вам нужно выполн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рочный  заказ компании "Смит и  сыновья", не удивляйтесь тому,  что  Джоун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дет в ярость и даже откажется от сотрудничества с вами в будущ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еред вами часто возникает дилемма:  отложить ваше дело "А" или  что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 для других людей. Чтобы сделать дело, которое  не является  для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ым, но для другого  человека оно важно, может  потребовать  от вас  м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и усилий: гораздо меньше, чем если  вы попытаетесь объяснить, поч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не считаете просьбу, обращенную к вам, достаточно важн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другой стороны, вряд ли  стоит постоянно выполнять  чужие дела "А"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ет  вашего  времени; у вас просто  его  не хватит.  Вы должны распредел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оритеты  в зависимости от значимости  просителя и  взвешивать последств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что произойдет, если вы не сделаете то, о чем вас просят. Если челове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щается к вам с  просьбой, но она не  имеет для вас  значения, вы 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ложить ее исполнение (во всяком случае после первой просьбы). Некоторые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их  просьб,  с  которыми  к  вам  обращаются,  быстро  забываются  сам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ителями или же начинают ими  расцениваться как дела  "В" и  их вообще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ит исполня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учитесь говорить "НЕТ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 самым лучшим ответом будет ваше "нет", сказанное в самом начал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короткое  слово, произнесенное вежливо,  но  оно может сберечь вам масс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. Очень важно, чтобы  другие люди не разбазаривали ваше время. 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заявляете   "нет",  не  стоит  казаться  без  нужды  несправедливым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ссердечным, однако  окружающие  вас люди  должны  почувствовать  тверд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слов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можете сказать другому человеку,  что  прекрасно понимаете  важн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 просьбы, но, что у  вас  слишком много дел, чтобы помочь  ему. 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итаете, что для вас будет  так легче,  то извинитесь, объясните, что у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  или два  важных  дела,  которые  требуют вашего  неотложного внима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, что  этот человек  поймет вашу точку зрения  и даже  извинится 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ытку отнять ваш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которым людям  чрезвычайно трудно  сказать  "нет". Мой  клиент мисси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илмор  обнаружила, что она тратит большую  часть  своего времени,  выполня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 других  людей.  Когда  мы  внимательно  разобрали  с  ней  сложившее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ожение, то оказалось, что она говорила "да", потому что боялась встать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щиту своих  приоритетов. Возможно, что ее беды начались еще в  детстве.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одители давили на нее, ограничивали свободу действий и  не только  говор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й, что ей надо делать, но и когда она должна это дел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 мере  того,  как  мы  разбирали  ее проблемы,  она  поняла,  что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желание  сказать  "нет"  является  несправедливым  даже   по  отношению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ружающим  людям. Она признала, что часто  говорит "да" даже в тех случая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почти нет никаких гарантий того, что она сможет выполнить обещанное.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м случае она очень разочаровала человека, который имел большое  зна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миссис  Филмор.  Он  договорился бы  с другими людьми,  если  бы  т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гадался, что "да" миссис Филмор на самом  деле означает "может быть". 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мела принять правильное решение, когда, наконец, поняла, что сказать  "да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не выполнить обещание гораздо хуже, чем сказать "нет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мимо нежелания  сказать "нет" существуют другие способы обмана люд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ужащий,  который  клятвенно  заявляет,  что "сейчас  будет  сделано"  (в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исимости  от  того,  намерен  он выполнить  свое обязательство  или нет)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ллега,  который  выражает  вам  сочувствие  в  то  время,  когда требую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я, человек, который  утверждает, что никогда не получал вашего письм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просьбой, - все они расхищают ваше время и свое собственное просто потом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они  не  научились говорить "нет". Все  это  свидетельствует  о  низк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рали, низком уровне деловой жизни, низком качестве межличностных отноше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усложняет жиз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мпромиссы, которые нуж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делать, если к вам с просьбой обращаются ваша  жена, ваш начальни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 ребенок,  ваш  родитель или  ваш  лучший друг, и  вы чувствуете, что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е  им сплеча  отрубить "нет"? Однако,  вы  можете  удовлетворить друг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ей  и  не  пожертвовать  своими  приоритетами,  если  постараетесь  на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промисс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 другой человек просит вас сделать что-нибудь для  него, он ча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е  заинтересован не в идеальном качестве, а в быстроте исполнения.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чувствуете,  что заявки на ваше время не превышают  разумных пределов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щите способов сократить продолжительность их исполнения. Если ваш начальни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жиданно просит  вас  быстро  представить  ему отчет об  объеме  продаж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сяц,  скорее всего  его удовлетворит  короткий  обзор,  но  приготовлен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стро. Если  ваша  дочка просит вас  сшить ей новое  платье для  вечеринк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ложите ей вместо этого юбку, которую можно быстро скрои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некоторых людей может  появиться привычка обращаться к вам с просьб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ить те  или иные  дела,  потому что вы фактически приучили их к это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, вы раньше готовили всей семье  завтраки для  школы и работы, -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о вашим делом "А". Но с тех пор вы сами стали работать. Вам пора  отуч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х  домашних от  этой  привычки,  возможно  договорившись  о  том,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траки  все готовили  по очереди. На работе вы можете отучить настойчив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иента от возникшей у  него привычки идти к вам по всем вопросам, предлож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обращаться в отдел сервиса, где ему будет оказано необходимое содейств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стро и эффектив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им способом  разрешить конфликтную  ситуацию (его  дело  "А" прот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,  которое  является "В"  для вас)  - это попытаться обсудить и взвес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льтернативы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пример, обсудить с мужем все домашние  обязанности. Это позволит муж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идеть, сколько дел вы уже  делаете, и  возможно он поймет, что  его  нов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тензии на ваше время являются чрезмерными.  Возможно,  он никогда об э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задумывался  раньше  и   вы  сможете   сократить  круг   ваших  семей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язанностей и освободить больше времени для дел "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вы работаете вместе с партнером,  постарайтесь сопоставить свой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списки "Что надо сделать". Договоритесь о тех предметах, которые  вы об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итаете  наиболее  важными.  Потом  постарайтесь  расширить зону  соглас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смотрев те дела,  значение которых  вы оцениваете  по-разному.  Выскаж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у точку зрения и постарайтесь  убедить  его в  том, что дело, которое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ес к классу "А", на самом деле принадлежит к классу "В". Выслушайте и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чку зрения и  постарайтесь ее  понять. Будьте готовы изменить  свою оцен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оритетов,  если  он  сможет  убедительно  доказать,  что  дело,  которо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-вашему, является "В", фактически является "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согласия достичь невозможно, можно пойти  на взаимные  уступки.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мен на то, что вы сделаете его дело "А" своим делом (которое на ваш взгля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обладает большой  ценностью), попросите  его, чтобы и он  сделал для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  ваше "А". Возможен и  обратный  компромисс: "  Я не буду  тебя прос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это, если ты не  будешь  просить меня  сделать то". Так вы с помощь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того обмена сможете избавиться от многих дел "В", поглощающих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чередность в распределении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на ваше время и внимание претендует несколько людей, лучше  вс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здать  систему,   которая  справедлива   для  всех.  У  Сэлли   из  групп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енографисток  полдюжины  "начальников",  которые дают ей работу в  порядк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вой  очереди. Однако, когда заказ поступает от главы фирмы, то он получ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зеленую  улицу".  Если же  два других "начальника"  одновременно требуют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луг, то она либо предлагает им самим найти выход, либо идет к руководител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ирмы, чтобы он разрешил конфликтную ситуац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чередность   в   распределении  времени,   как  и   справедливость 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ределении  других  благ,   особенно  важна  для  детей,  которые   ча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перничают  за  внимание  и  время  своих  родителей.  Например,  за  на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еденным столом есть одно место, рядом со мною и моей женой, которое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го любят все наши дети. Мы  бы хотели, чтобы все они сидели около нас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, но это невозможно. В интересах справедливости  это место  по  очеред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имает каждый из трои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ы  стараемся также  равномерно  распределить  время  и внимание  межд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тьми  перед тем, как они  укладываются спать.  К счастью они  все  ложа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ать в разное время. Мы поочередно заводим будильник  на пятнадцать  мину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целиком посвящены прощанию перед сном с каждым из ни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не  зависимости  от того, какой  способ вы  изберете  для того,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градить себя от чрезмерных просьб, следует в то же время проявлять вним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предусмотрительность в отношении других людей. Если  вы будете  стар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ажать интересы других людей и не допускать пустой растраты их времени,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же  будут  проявлять предупредительность к  вам и  уважать  ваше время.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ве вы не стремитесь получить больше времени, чтобы делать ваши дела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Глава 12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найти тихий час для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пустим,  в соответствии с вашим расписанием вы выделили  особое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напряженных размышлений. Вопрос в том: "Оставят ли вас в покое, чтобы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ли  по-настоящему сосредоточиться?" Как прекрасно знает всякий  служащи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к посетителей  и телефонные  звонки  не прекратятся только потому что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или  побыть  наедине  с самим собой.  Кроме того,  возможно,  что  вы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хотите  пребывать  в  гордом  одиночестве.  Большинство  людей  испытыва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ребность  в  обществе других  людей, когда они занимаются своими  дел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о лишь продумать, как регулировать ваше общение с другими людь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У тебя найдется минутка?" - этот вопрос на самом деле означает: "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   привлеку   твое   внимание  к   предмету,   обсуждение  которого  займ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пределенно долгое время?"  Поэтому  в следующий раз,  когда  вы  услыш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:   "У   тебя  найдется  минутка?",  вы  можете  сказать:  "А  на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тельно потребуется минутка?", или "Конечно, минутка  у меня найдет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если это дело потребует больше времени, давай займемся им попозж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то чаще всего врывается  в  вашу жизнь?  Может  быть  это  -  Наиме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чительные  Лица?  Вам стоит это выяснить.  Если перерывы  в вашей рабо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зываемые  внешним  вмешательством,  создают  вам  серьезные трудности, 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тесь  вести   учет  звонков   и   посетителей.  Руководитель  од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лаготворительного фонда мистер Джэксон вел такой  учет в течение недели.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писывал  имена тех,  кто его отвлекал от дел и по  какой причине,  а зат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мечал,  были  ли  у  него  заранее  намечены  беседы  и  встречи  с  эт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хитителями  времени. Результаты учета  подтвердили справедливость прави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80  20.  Восемьдесят процентов  вмешательств  в  его  дела  осуществляли  2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нтов посетителей и телефонных собеседников. Наибольший урон нанесли д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а: его помощник и другой подчиненны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ая активность вполне поддается регулированию, и я вам  покажу, как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 это  можно делать. Но даже  если у  вашего начальника есть  привыч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зывать вас утром в свой кабинет и уничтожать тщательно подготовленный в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 действий, неожиданно  давая  вам  задание, выполнение  которого  займ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ую часть дня, вам  не  стоит совершать харакири. Попробуйте испытать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актике следующие ид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арайтесь  тактично  убедить вашего начальника  в  том, что  гораз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учше будет не только для вас, но и для него, если вы будете заранее знать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 заданиях. В этом  случае  вы сможете более  реалистично оценивать 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и  и планировать  свой  день.  Возможно,  что  ваш  начальник (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иент) придает  неоправданно большое значение делам, которые  можно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в спешке, а в порядке очеред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м  следует  подумать и  о  том,  не является  ли  привычка начальни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аливать  на вас  неожиданные  задания  результатом того, что вы  сами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учили  к такому  поведению. Если это  так, то  постарайтесь сделать 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о уловимым или попытайтесь перепоручить другим исполнение этих зада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налогичным   образом   следует   действовать   и   в   отношении  чрезмер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овательного покупател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блемы мистера Джэксона были  легко разрешимы. В прошлом  у помощни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а привычка врываться в кабинет мистера Джэксона как на  пожар, как т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никала  какая-либо  проблема. Теперь мистер Джэксон  вместе с  помощник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авил  расписание,  которое  предусматривало три посещения  начальника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дня: в 9.30, 13.30 и 15.30. Помощник  мистера  Джэксона  должен  бы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капливать  все  возникавшие  проблемы  к  этому  времени,  за  исключе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резвычайных ситуаций. Лишь в том случае, когда помощник был твердо убежден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дело не требует отлагательств,  он  позволял  себе внеочередной визит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стеру Джэксон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другим подчиненным дело было посложнее. Служащий по  фамилии Андерсе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чувствовал  уверенности  в  себе.  Для  того,  чтобы  он  выполнял 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язанности,  ему надо было постоянно говорить, что он все делает правиль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постоянно отвлекал  внимание мистера  Джэксона  делами малозначительным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ему казались  срочными,  настаивая, чтобы начальство немедленно  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ялось. Кроме  того, Андерсен был крайне нерешителен и был не  в состоя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ять  собственное решение.  Во  время  своих  частых  визитов  он  упор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сказывал множество ненужных деталей каждого дела, хотя мистер Джэксон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уждался в них для того, чтобы принять реш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целом Андерсен был  неплохим работником,  и мистер Джэксон  не  хот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евать  его откровенным требованием, чтобы  он перестал  его  тревожить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устякам. Наконец, мистер Джэксон решил, что постоянное общество Андерсона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 недопустимая  для  него  роскошь.  Или  же  Андерсон  будет действ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стоятельно, или  же  его придется  заменить  кем-то,  кто не  будет  т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зжалостно  отнимать  у мистера Джэксона  его время.  При  всем его хорош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ошении к Андерсону, Джэксон не мог больше терять на него столько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конечном счете Андерсон был  перемещен  в  другой  отдел,  в  котором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овал  себя  более  уверенно,   хотя  эта  работа  не  была   столь  уж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хватывающ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чет,  который  вел  другой начальник, мистер  Фрэнк, позволил  вскры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е  проблемы.  Каждые   две-три   минуты   его  беспокоил  один  из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гочисленных  сотрудников.  Он  принял  решение  перестроить работу  так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, чтобы  передать  больше  ответственности своим заместителям, и ст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оянно предлагать  сотрудникам обращаться к ним  по всем вопросам. Раз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ю  он  стал  проводить  собрания сотрудников, потому что  сделанные  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писи  убедили его в том, что многие  из  них обращались к  нему 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узнать кто чем  занимается. Кроме  того,  мистер Фрэнк  стал рассы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мятные записки всем сотрудникам по текущим  делам, так  как он  понял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хватка информации ведет к ненужным перерывам в его рабо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в вашу работу вторгается четырехлетний челове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сис Джоунс не  надо было вести  учет  своего времени для того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гадаться, что в ее ежедневные планы постоянно вмешивалась ее четырехлетня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чь Мелинда. Когда миссис Джоунс хотела найти время, чтобы закончить чт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лекательного  романа,  она уходила в спальню, закрывала  за  собой дверь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инала читать. Через две  минуты Мелинда оказывалась рядом  с мамой.  Хот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ссис  Джоунс огорчалась,  она  успокаивала  себя, что,  если Мелинда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ать внимание своей мамы в ранний период  ее развития, она станет  луч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пособленной к жизни. Одновременно она мечтала о том времени, когда чере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д  Мелинда будет  полдня находиться  в  детском саду и ее мама получит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в свое распоряж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конец,   миссис  Джоунс  решила,   что   Мелинда   будет   столь  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пособленной  к жизни,  если  она  будет заниматься  ребенком с искренн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интересованностью,  а не вымученно, как  всегда бывает,  когда родители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т  ни на  минуту оставить  детей без  наблюдения. В  конце концов, 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ссис Джоунс будет в хорошем  настроении, когда  она будет  с Мелиндой,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ожет проявлять больше веселья и изобретательности в  своих играх  и друг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ятиях с дочк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жды  она набралась мужества и  повесила замок на  дверь,  ведущую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альню, завела будильник на кухне на тридцать минут и сказала Мелинде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дет в спальню почитать на  полчаса. Она обещала поиграть с ней в ее любим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гру, как  только зазвонит  будильник.  До этого времени Мелинда должна бы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грать в своей комнате одн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до  себе  представить, какие  вопли издавала Мелинда  после того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верь в спальню закрылась  на замок. Однако миссис  Джоунс  решила  проя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держку и"  не  открыла дверь. В этот день она не смогла прочитать ни од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очки,  потому  что  слишком  волновалась  по  поводу  последствий  сво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ксперимента.  Зато  с тех  пор  каждый  день миссис  Джоунс  в  10.30  утр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алялась в спальню, предварительно поставив будильник на 11  часов. К конц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и  дочка  привыкла  к  этим получасовым  затворничествам  своей мамы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койно играла одна, пока миссис Джоунс не  завершила читать роман, а зат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тупила к друго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ремя общаться и время размышл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данные  вашего  учета  свидетельствуют о  том,  что  80  процент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торжений  в  вашу  жизнь  осуществляют  незнакомые  для  вас  и  каждый ра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личные люди, то вы не сможете решить эту проблему, поговорив с ними.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а  работа требует  постоянного  общения с  людьми,  то  вам  лучше  вс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чать  на  все телефонные звонки и принимать всех посетителей. Но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яете две  роли, при этом  одна из них связана с общением, а другая -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думыванием  проблем наедине, то  вам  надо каким-то  образом  уравновес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ования этих двух ролей таким образом, чтобы ваше общение не мешало ва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мышления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Хотя  мистер  Бин  постоянно твердил себе, что ему надо сосредоточи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  разработкой  новой  системы инвентаризации, он  всякий  раз беседовал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етителем, даже если визит был связан с малозначительным вопросом, котор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 легко разрешить любой его подчиненны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тер  Бин  знал,  что пересмотр системы инвентаризации - это важное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ужное дело "А-1",  и каждый вечер по дороге  домой он огорчался из-за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мало продвинулся в своей работе. Он  винил  в этом задержки, вызываем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етителями и телефонными звонками. На самом же деле мистер Бин неадекват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гировал  на эти помехи.  Иногда он сам  их провоцировал, иногда же у н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зывали раздражение  даже важные  встречи  и звонки. Если ему звонил  оче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ый клиент, мистер Бин  не  думал:  "Это  мне звонит  моя работа". Вме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он злился и заявлял: "Я так вообще ничего не смогу сделать!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место того, чтобы найти разумный компромисс между двумя ролями, мисте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ин метался между ними,  мешая нормальному выполнению и  той, и другой ро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но ли было придумать иной, более продуктивный выход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тер Бин решил не отвечать на звонки и не принимать  посетителей. Т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получил  время для размышлений, и дело инвентаризации  двинулось с мест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чем он рисковал, прячась ото всех? Он мог обидеть  других  людей,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хотели бы  поговорить с  ним. Его сотрудники, лишившись руководства, мог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елать  немало ошибок.  Так  как он  вовремя мог  не  узнать  о склоках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алобах, то напряжения в коллективе могли достигнуть кризисной стад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огда он принял другое плохое решение. Он разрешал всем заходить к н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любое время. Однако  вместо  того, чтобы заниматься проблемами посетител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собеседников по телефону,  мистер  Бин продолжал  думать  над  систем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вентаризации.  Во   время  этих  бесед  он  слушал  собеседников  вполух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рвничал, а его собеседники это видели и жалели, что связались с ни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пределите часы прием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предложил  мистеру Бину  выделить  специальные  "часы  приема".  Н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вестны такие объявления: "Прием по вторникам и четвергам от  1 до 4  час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ня", или "Врач  принимает  больных только в понедельник, вторник и  среду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Часы приема" - это то время, когда к вам могут прийти ваши коллеги и друг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етители, не договариваясь о встрече заранее. В это время посетители мог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ить  "зеленую  улицу"  и обсуждать свои  дела,  будучи уверены, что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ут внимательно выслушаны. Мистер Бин решил назначить "часы приема" с 8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9.30 и с 11 до 12 в первой половине дня, зарезервировав время  от 9.30 до 11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работы над своим проектом. Он попросил секретаря  не соединять его ни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ем  в  течение  этих полутора  часов, за  исключением чрезвычайных  и оче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ых телефонных звонк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пканы, в которые вы можете угодить в "тихие часы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  счастью  мистер Бий  помнил  случай  со своим заместителем, мистер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ентом, который неожиданно и в одностороннем порядке провозгласил, что ник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смеет  его беспокоить в "тихие часы": так он назвал время  от 8  утра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дня. В течение некоторого времени мистер  Кент  получал поздравления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ьства,  так  как  он  успешно  справлялся  со  многими  его  заданиям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ение  которых  зависело  исключительно  от  его индивидуальных усил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залось,   что   все   идет   прекрасно.    Катастрофические    последств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стороннего  выхода  заместителя  главы  фирмы  из коллектива  в 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овины  каждого  рабочего дня сначала не  были очевидны. Однако, лишивш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казаний крупного начальника фирмы, подчиненные совершали большее количест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шибок.  Отсутствие  же  его  контроля за  их  деятельностью  способствов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худшению общей обстановки в фирме и организационной неразберихе. В конечн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ете мистер Кент был уволен из-за  своего неумения достичь равновесия межд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тихими часами" и "часами прием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этому  мистер  Бин  обсудил  свои  предложения  по  изменению  сво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орядка  дня  со  всеми ведущими  руководителями фирмы  и осуществил  и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яв  во внимание  их соображения.  Некоторые  из  них  решили послед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меру мистера  Бина, потому что  они страдали от бесконечных помех. Мисте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ин попросил их, чтобы  они  сообщали ему о всех негативных последствиях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 от его нового порядка приема посетител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им образом вы можете  добиться соблюдения  "тихих часов" и устран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ех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занимаете  крупное  руководящее положение,  то это  не состав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ого труда: вы просто  скажете  своему секретарю, что  ей надо  отвеч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м, кто  вас  спрашивает, и предложите направлять все  срочные  дела ваш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естителю. Дверь же в ваш кабинет будет закрыта на замок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же у  вас  нет секретаря,  вы  можете заблокировать  звонки к ва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брав ваш  номер телефона и положив  трубку  рядом  с телефонным аппаратом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, кто будут вам звонить решат, что "номер занят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м необходимо еще сделать  так,  чтобы другие не приходили поболтать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и во время ваших "тихих часов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ллеги  Бина часто направлялись к нему, когда видели его в одиночеств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явно "не занятого чем-либо важным". Но потом  он рассказал им о своей ид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тихих  часов"  и поставил  на  свой  письменный стол картонку  с  надписью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Просьба не беспокоить до 11.30". Когда кто-нибудь приходил к нему  во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тихих часов",  он  указывал посетителю на картонку, спрашивал его, не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 он подождать до 11.30, и обещал прийти к нему сразу же после этого срок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же  ему  было  особенно необходимо уединение,  он искал свобод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нату  или  пустующий  конференц-зал.  Иногда  он  направлялся в городск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иблиотеку.  (Один  из  крупных  руководителей признался  мне в том, что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тихих часов" он  прятался в небольшом кафе, расположенном в двух  квартала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 здания его корпорации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вести себя с любителями "пообщаться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нализируя причины помех в  своей работе, мистер  Бин пришел к  вывод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многие люди мешали ему просто потому, что хотели поболтать. Стол мистер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ина был расположен на  пути к курилке, и все, кто убегал от тяжелой работ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жидавшей  их  за письменными  столами, видел  в  нем удобного партнера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разговора  по  душам". Бин переставил свой  стол  под другим  углом,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бители  "поговорить по душам" проходили мимо  него. Он  убрал лишний стул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явший возле его письменного стола, так как обнаружил, что два собеседни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тягивают  разговор и  беседа длится  минимум  двадцать минут. Наконец,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ял,  что  если  он  будет держать голову ниже,  то  он сможет  не  виде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ходящих мимо людей и не отвечать и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тер  Бин  столкнулся и с другой проблемой:  в "тихие  часы"  он ст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щущать одиночество.  Он  привык к общению с людьми и стал  тайно надеять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кто-нибудь  будет мешать его  одиноким размышлениям.  Всякий раз, 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вонил  телефон,  он, зная о том,  что  за  него трубку  возьмет  секретар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инал раздумывать, кто  бы это мог к нему обращаться и что ему было нуж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шь большим усилием воли он преодолевал порыв поднять самому трубк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му было трудно отказывать в помощи всем, кто просил  его об этом. Хот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секретарь умела сдерживать  поток посетителей,  многие из его коллег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щали на  нее внимание и проходили  к его  столу со словами: "У тебя 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бодная  минутка?",  или, говоря что-то  вроде  этого.  В таких случаях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ычно вступал в разговор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теру Бину  было все еще трудно говорить "нет" любому посетителю. 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он попробовал отказать, к его удивлению ничего страшного не произош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 обнаружил, что большинство из тех,  кто ему  мешал,  просто привыкли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вещать, но  их дела  не были срочными  и могли быть отложены.  Также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о отложить и  удовлетворение его потребности в общении с  людьми. Он ст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являть  большую  твердость в характере, старался показать своим  видом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ном, что  ничего не  имеет против посетителя,  но настаивает на соблюде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"тихих часов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редование "тихих часов" и "часов приема" помогло мистеру Бину и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же помочь и ва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>Глава 13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дайте себе "вопрос Лакейна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екларация о Ваших  Жизненных  Целях, ваш список "Что  надо сделать"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 расписание позволят вам поставить под контроль расходование вами сво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. Каждое из них является ценным средством в планировании вашей жиз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ако они не подходят для ежеминутных решений, которые приходится постоя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им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то  может  тратить   по  пятнадцать  минут  десяток  раз  в  день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ования своих  действий? Никто. Вы ничего не сумеете сделать. Поэтому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чу предложить  вам  новый  прием для того, чтобы пользоваться им быстро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ффективно  столько  раз  в  течение дня,  сколько  вам  нужно.  Этот  пр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зывается "вопрос Лакейна", который звучит так: "Как сейчас можно потрат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с наибольшей пользой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начала вы  должны постоянно задавать себе  этот вопрос всякий раз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 вы  не уверены в том, правильно  ли  вы используете  свое  время.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дующем этот вопрос превратится в вашу привычк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сначала  вы  отвечаете на "вопрос  Лакейна": "Не  знаю", то т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ым  лучшим  способом  использования   вами  имеющегося  времени  явл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торение этого вопроса. Если вы вновь получили ответ: "Не знаю",  скажит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Это я уже слышал. Мне нужен ответ получш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не хочу навязывать  вам  глупую  игру.  Просто  я  хочу привлечь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  к  тому,  что если  вы  не  знаете,  как использовать  ваше 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лучшим  образом, то  самым главным делом для  вас является  решение  э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ы.  Поэтому  продолжайте  задавать  себе  "вопрос  Лакейна",  пока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ите  какой-то разумный  ответ.  Остановитесь, как  только  вы  получ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вый  ответ. Почти всегда  первый (интуитивный)  ответ на "вопрос Лакейна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ется  наилучшим,  и  вы  должны  принять  его.  Но,  разумеется,  все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ществует  возможность ошибки. Поэтому,  прежде чем приступать  к действи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ождите  несколько  секунд.  Возможно,  что  сегодня  ваша интуиция  взя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ходной.  Если вы чувствуете,  что нельзя  действовать  на  основе  перв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я, лучше немедленно подыскать ему подходящую альтернатив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 и  все  новые  привычки,  правило задавать  себе  "вопрос Лакейна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ует известной  практики. По мере приобретения опыта  вы  обнаружит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а уверенность в  себе возрастет и вы постоянно будете придумывать хорош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т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давайте себе "Вопрос Лакейна" всегда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чень  кстати задать себе "вопрос Лакейна", когда вашу работу прерыв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етитель или телефонный звонок (будем  исходить  из того, что этот переры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ется для вас желанным и необходимым). Когда этот перерыв  в вашей рабо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ончился,  проверьте:  собираетесь  ли вы  вернуться к  вашему прерванн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ятию или начать какое-то новое де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давайте себе "вопрос Лакейна" и  в том случае, если вы замечает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отвлекаетесь от дела. Прислушиваетесь ли вы к  разговору,  который идет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едней комнате? Задумались ли вы над тем, кто сейчас  вошел в переднюю?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чтаете ли  вы  о  будущих  каникулах?  Немедленно задавайте  себе  "вопро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акейна"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же  задавайте   себе   этот  вопрос,  когда  подозреваете,   что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уете ваше время не самым лучшим образом. Или же вы обнаружили у 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лонность к  затягиванию дела. Или же в том случае, если вы  остановились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редине дела "А-1". Или же тогда, когда вы заметили, что просто перебир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маги, а не работаете над ни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давайте себе этот вопрос,  когда вы стоите  перед выбором между дву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ми, когда вы  выдохлись, когда  вам надо  совершить переход к  какому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ому дел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ля того,  чтобы вы не забывали задать себе "вопрос Лакейна", поставь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круг себя таблички с надписями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Как сейчас можно  потратить время с наибольшей пользой?" и "Задай се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  Лакейна". Можно прикрепить большой  плакат с  такой  надписью  прям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ротив  вашего рабочего места. Можно развесить плакаты  с такими надпися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стенам вашего дома. Если вы не хотите, чтобы эти призывы бросались всем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лаза, вы можете хранить записки с такими надписями у  вас в ящике стола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записной  книжке. (Я даже одно время выпускал для моих клиентов карандаш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которых был написан "вопрос Лакейна"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аже если  вы знаете, какое занятие является для вас делом  "А-1" и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и  его,  все равно  задайте  себе  "вопрос  Лакейна",  но  постар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точнить  его:  "Как  сейчас  можно  потратить время  с  наибольшей пользо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я  над делом  "А-1"?  "Какую  часть этого дела мне  следует  выполн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йчас и каким образом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арайтесь  упростить  задачу.  Попытайтесь осуществить ее  быстрее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ее более  легкой для вас.  Следует ли  вам позвонить  или  навест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угодума из другого  отдела?  Не лучше  ли вам написать письмо многословн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иенту, чтобы он не отнимал у вас целый час на длинный монолог по телефон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же вам все же следует побеседовать с ним, чтобы достичь быстрого реш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основе согласовывания взаимных интересов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мение работать очень  быстро  и хорошо - это гарантия успеха. Воз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мешает  бремя мелочей, оставшихся  от  прошлой  недели. Если это так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тесь от них избавиться, периодически задавая себе "вопрос Лакейн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 что  вы  впустую тратите свое время на дела, которые не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и делами "А-1", но уже перестали быть таковыми. Не стоит ли отменить эт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ой заказ? Не  изменились  ли  сроки  исполнения проекта?  Такие  ли  уж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ости  вызовет  увольнение  главного  счетовода? Бывшее  дело "А" 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есцениться  и превратиться в  "Б",  а затем в  "ВЯ" не только  с  тече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, но  и по мере его завершения. Правило 80/20  предполагает,  что  8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нтов  ценности  часто достигается  в течение первых 20  процентов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 над тем или иным  проектом. Стремление к совершенству может привод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 тому, что вы вкладываете слишком  много сил,  получая взамен лишь миниму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дач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стремление к совершенству помогает, а когда - н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тремление к совершенству полезно,  когда 80  процентов ценности 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ить  лишь  из  последних 20 процентов работы.  Такими  делами являют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ример,  сооружение плотины, доставка на  дом купленных продуктов, почин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текавшей раковин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тремление к совершенству  превращается  в пустую трату времени в та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х,  как  выглаживание малейшей  морщинки  на простыне,  или многократ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читывание  письма, не имеющего существенного значения. Подобное  увл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овым процессом  часто приводит к тому, что утрачивается  представление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ц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им  из  способов  остановить  ваш  дрейф по  течению  дела  явл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контроль над вашей работой. Проверяйте себя каждые пятнадцать минут,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ые полчаса,  или работайте  до 15.30, а потом проверьте ваши достиж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этого можете использовать будильник. Если вы увидите, что ваши усилия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осят вам успеха," остановитесь и займитесь чем-либо други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удильник  поможет  вам выполнять  дела в срок. Если  вы хотите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-либо  за  полчаса,  поставьте будильник  на определенный срок. Если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дражает  его  тиканье,  поставьте  его  в нижний  ящик стола;  оттуда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лышите лишь звонок. Допустим, вы услыхали звонок, а ваша работа все еще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шена.  Поставьте  будильник  еще на двадцать минут, но  не на  полчас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полне  возможно, что  через двадцать минут вы  пересмотрите ваше решение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чимости вашего дела и поймете, что больше не стоит вкладывать в него сил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 возникают ли у вас  подозрения в том, что ваши дальнейшие усилия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авдываются? Задайте себе  "вопрос Лакейна". Если  вы  не  уверены  в 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ли заканчивать начатое дело (или продолжать его),  я  предлагаю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новиться. Если вы не вернетесь к  этому делу, то это  значит, что вы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шили.  А если на другой день  вам станет неприятно,  что  вы  вчера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ончили дело и вы захотите его продолжить, вернитесь к нему.  Но вскоре..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йте себе "вопрос Лакейн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BM14"/>
      <w:bookmarkEnd w:id="14"/>
      <w:r>
        <w:rPr>
          <w:rFonts w:eastAsia="Courier New" w:cs="Courier New" w:ascii="Courier New" w:hAnsi="Courier New"/>
        </w:rPr>
        <w:t>Глава 14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пользуйте метод швейцарского сыр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Хотя  хорошо составленный  план,  в  котором  четко  определены цели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оритеты,  является  гигантским  шагом вперед в  установлении контроля н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м временем  (и над вашей жизнью),  даже хорошие плановики забывают  одн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таль: план, как  всякий инструмент, полезен лишь  тогда, когда он  наход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менение. Лучшие планы  остаются  грезами наяву  до  тех  пор,  пока вы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лотите их в жизнь через действ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 речь идет  о большинстве  обычных дел, таких как еда или  чист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убов,  планирование  непосредственно приводит  к действию.  Даже  когда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имаетесь более сложными делами, подготовка  планов и их  реализация мог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настолько связаны вместе,  что  могут казаться частями одного и того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ого. Хороший план, то  есть такой  план, который вам  кажется правильны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ладает  способностью втянуть вас  в  действие, потому  что он представля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динственную ясную перспективу вашей дальнейшей жизни и деятель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рой переход  от  планирования  к  действию  происходит  менее гладк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ставим себе, что  в результате  вашего планирования (составление  спис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ых  целей, определение  приоритетов,  ответ на "вопрос  Лакейна")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редоточились  на  выполнении задачи,  которая стала для  вас делом "А-1"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мыть все окна в  доме.  Однако вместо того, чтобы действовать по плану,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инаете  проявлять  колебания. Возможно,  что вам  хочется заняться  ме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ым  делом,  или отдохнуть  и  пойти в  кино, или  просто  чертить полос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льцем  по  грязным  окнам. Очевидно,  что  в  отношении  дела  "А-1" вы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ководствуетесь  принципом "сделать  его сейчас", а  предпочитаете отлож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беседовал с тысячами людей,  обсуждая их  попытки взять свое время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ю жизнь  под  надежный контроль.  Снова и снова  я слышал знакомые слова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Много лет  я собирался сделать это дело, но постоянно  его откладывал",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Я знаю,  что  я  хочу  сделать,  но  у  меня никогда не хватает времени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ть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медление!  Это  -  одно  из  главных  препятствий,  с  которыми 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лкиваются, пытаясь решить краткосрочные и долгосрочные цели. Вместо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позволить  промедлению овладеть  вами,  почему  бы не  дать  ему отпо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ктивными действиями"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авилен ли ваш выбор цели "А-1"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вы избрали себе цель "А-1", но испытываете нежелание "сделать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  сейчас",  попытайтесь еще раз проверить  правильность  вашего  выбор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 ваше нежелание заниматься этим делом вызвано интуитивным  ощуще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что "А-1" -  это не лучшее использование вашего времени. Часто бывае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интуиция  вас  не подводит. Бегство  от  "А-1" может  быть  более верн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ем, чем ваш  выбор "А-1".  Допустим,  ваша цель  "А-1" - это научи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правлять  парусной  лодкой,  но вы  узнали, что инструктор  берет  за уро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раздо  больше,  чем вы сможете  себе позволить.  Возможно,  самым разумн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ем будет отказ от вашего план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 ваш  выбор  "А-1" был правильным в то время,  но сейчас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оритеты  неожиданно изменились. Вы узнаете о том,  что вам следует нач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сеннюю  уборку дома  на  этой  неделе  потому, что  тетя Мэри  из  Бост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будет на три  дня раньше своего обычного ежегодного визита. Или вы сид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 письменном столом, оформляя разные счета, когда  почтальон  приносит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ьмо  из банка, в котором вам  сообщают, что вы перерасходовали средства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 текущий счет  временно закрыт.  Очевидно,  что уплата  по  счетам  (де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,  которое  вы наметили) должна подождать,  пока  вы не распутаете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ошения с банк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тсрочка  движения  к цели  "А-1" может  быть  разумной также  и  в 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учае,  если  вы  не  сумели предвидеть  всех  последствий намеченного в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а. Руководитель рекламного агентства решил, что наилучшим использова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  времени  могло  бы  стать   принятие  предложения  одной  промышлен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рпорации,  которая  желала начать мощную  рекламную  кампанию. Предлож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лило  огромные прибыли агентству.  Руководитель агентства  был встревожен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у  что  по  необъяснимой  причине он  ничего не делал  в  связи с  эт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ложением в течение нескольких недел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мышляя  о  причинах  своей  неактивности  он,  наконец,  понял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рживало его. Хотя  руководитель агентства был очень заинтересован в так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азе,  он  знал,  что  в  случае его  принятия,  ему  придется  в 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их месяцев заниматься организацией рекламной кампании и начинать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нуля.  Но  он  уже  заработался до предела.  Поэтому он  испытывал силь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желание начать свое дело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только руководитель рекламного агентства понял  это, ему стали яс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чины,  по  которым  он уклонялся  от  работы над  выгодным  заказом.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оящая цель "А-1"  состояла в  том, чтобы снять  чрезмерное  напряжение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е, а не усугублять его. Поэтому он посвятил следующую неделю подготовк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го   сотрудника  с  тем,   чтобы  тот  мог  выполнять  вместо  него  ря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язанностей. Только после этого он вернулся к рассмотрению вопроса о заказ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мышленной фирмы.  Теперь, не будучи  обремененный  мыслями о  непосиль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грузке, он охотно включился в работу над рекламным проект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следует из этого примера,  ваше нежелание выполнять намеченный пл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 быть вызвано  не  промедлением, а  стремлением  гибко  несвоеврем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гировать  на   изменившуюся  обстановку.  В  подобных  случаях  лучше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ытаться/реализовать  ваш первоначальный  план, а  передвинуть  главное де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 на  более низкое место в вашей иерархии  целей.  Подумайте, какая цел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 стала более подходящей вследствие изменений приоритетов и постар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сделать ее сейчас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значит промедлени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медление   происходит,   когда  вы  выбрали  хорошую   цель   "А-1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твердили  правильность  вашего выбора, нашли  по  крайней мере  неск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т, которые  вы можете посвятить этому  делу, но  все-таки не занимае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.  Вместо этого вы  тратите время на  менее важное дело "А", дела  "Б"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В", а то и вообще на не стоящие занятия. Почему вы так нелепо устроены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лавным  образом,  потому  что  вы  -  человек.  Как  большинство  мо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иентов,  вы  без  сомнения медлите с  исполнением "неподъемных дел А-1"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приятных  дел А-1". Люди откладывают  "неподъемные А-1" потому,  что 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утся слишком сложными и требуют слишком много  времени  (такие дела, 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йка  всех  окон,  ремонт  дома,  приведение  в  порядок всех фотоснимков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айдов,  сделанных  вами  за последние шесть лет,  изучение русского язык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езд  на  новую квартиру,  продажа вашего  предприятия  перед  уходом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служенный отдых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другой стороны, "неприятные А-1" могут быть не столь сложными, но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бегаете их, потому что они обычно связаны с неприятными эмоциями (нагоня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надо устроить вашему  подчиненному, признание вашему начальнику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допустили  грубую  и  нелепую   ошибку,  необходимость  сообщить  ваш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ьнику, что  он  совершил грубую и нелепую ошибку,  предъявление  ваш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ужу счета за очень дорогое платье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ти  две категории могут  быть взаимодополняемыми. Вы без труда с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помнить  о  делах,  которые  являются  одновременно  и   "неподъемными"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приятными". Однако такое разграничение между  ними  может  быть полезны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у что для их реализации следует применять разные  стратегии.  Следующ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лавы будут посвящены  тому,  как бороться с  промедлением  в  осуществле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подъемных  дел  А-1".  После этого  я остановлюсь на способах преодол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медления в осуществлении "неприятных дел 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ДУПРЕЖДЕНИЕ: Способы, которые я предлагаю для борьбы с промедление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применять лишь при крайней необходимости. Вы лишь впустую растрат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, если будете заниматься этими приемами вместо того, чтобы работать н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ем  ваших  целей "А-1". Ваша задача  остается  прежней - выбр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у  цель  "А-1"  и  осуществить ее. Технические  приемы  - это лишь  мето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жения  цели, а  цель сводится к тому,  чтобы  использовать  ваше 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лучшим образ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поднять неподъемные дела "А-1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пустим вы сидите дома и только что закончили всяческие домашние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рез  полчаса  из  школы вернется  ваш  сын.  А  вам хотелось  бы  заня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исованием, о чем вы мечтали  последние  недели. Но вместо  этого  вы  мо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о недомытых  тарелок и протираете пол на кухне. В конце концов, вря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 вы много  преуспеете в вашем рисовании, если очень  скоро вам  помешают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м дел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и допустим, вы работаете  и только что закончили телефонный разговор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 только вы  положили  трубку, то подумали о том,  что наилучшим способ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ть имеющееся у вас время было  бы составление годового бюджета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 отдела. Вы смотрите на ваши  часы. До  обеденного перерыва  остало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сять минут. На  углу вашего стола находится  стопка канцелярской писанин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ующей  вашего внимания. Что  вы  будете делать?  Быстро  расправитесь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магами  класса "В"?  Или используете  десять минут для осуществления 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, несмотря на то, что оно кажется для вас "неподъемным"? Или же не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аньше начнете обеденный перерыв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учший  вариант - начать  работу над "неподъемным  делом А-1", хотя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ется нереалистичным и даже бессмысленным. Однако вместо этого вы вероят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ите убрать с пути несколько легких дел "В". Вам может показаться, что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е не будет серьезным  нарушением правильного использования времени,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самом  деле вы  игнорируете  то обстоятельство, что день каждого челове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ычно разделен на небольшие отрезки и промежутки. Давайте взглянем правде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лаза: большие отрезки времени попадаются  нам чрезвычайно  редко.  Поэтом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вы  будете делать  выбор  в  пользу  легких дел "В" вместо того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ть работу над трудным  делом "А-1", то вы  лишь  затянете  осущест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ых цел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большинстве случаев, когда  человек  избирает краткосрочные и лег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"В", он так поступает именно потому, что они  являются краткосрочными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егкими.   Вам  надо  сделать  так,  чтобы  "неподъемное  дело  А-1"   ст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курентоспособным по сравнению с делами "В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 каким образом? Допустим, вы подсчитали,  что на  составление бюдже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 вашего отдела вам потребуется  пятьдесят часов,  а до начала обеден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рыва у  вас осталось  всего  десять минут. Очевидная невозможность на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годня пятьдесят часов может заставить вас отложить начало этого проекта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трашнего дня.  Но и завтра у вас опять  не найдется пятидесяти  часов.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й  причине  вы будете  откладывать  каждый день,  пока  • не  приблизи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упление крайнего  срока,  и тогда  вам  придется предпринимать отчая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илия,  чтобы завершить вашу работу. В результате она  будет выполнена в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е-как, потому что вы будете делать ее в спешк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амое  главное для  того, чтобы поставить "неподъемное  дело  А-1"  по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троль -  это  начать работать над ним сразу же, как только вы поняли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о является для вас "делом А-1". Лучшим способом сдвинуть это. дело с мес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превращение "неподъемного дела А-1" в "швейцарский сыр". Для этого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о проделать "дырки"  в  этом деле.  Такими  "дырками"  являются  "зада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едленного исполнени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Задание немедленного исполнения"  требует пять минут или  меньше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завершив его вы проделаете  небольшую "дырку"  в вашем "неподъемном  де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-1".  Поэтому в  течение десяти минут  до обеда у  вас есть время  для дву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нии немедленного  исполнения  Для того, чтобы  определить,  какими мог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эти два задания, вам следует:  1) составить  список  возможных  зада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едленного исполнения, и 2) распределить их в порядке значим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т  какие "дырки" вы можете проделать  в "неподъемном деле" подготов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юджета: 1) получить  экземпляр  прошлогоднего бюджета;  2) составить спис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ей, с которыми вам надо связаться при подготовке бюджета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) договориться о  совещании по  подготовке  бюджета;  4)  пообедать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трудником и в ходе обеда  поручить ему часть работы по подготовке бюджет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  составлении   списка  "заданий  немедленного   исполнения"   необходим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читывать,  что эти/задания следует ограничивать  теми делами, которые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ть  быстро и легко;  все  эти дела должны быть  так  или иначе связаны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подъемным делом 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значат пять мин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лавной  предпосылкой  для  осуществления  метода  "швейцарского  сыра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ется возможность начать что-нибудь  делать, когда  у вас есть всего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ять  минут.  Как только  вы начали дело, то получили возможность продолж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.  Например,  вас  так может  заинтересовать  чтение своего досье, что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е провести за  этим занятием сорок пять минут прежде, чем почувствуе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вы  хотите есть.  "Швейцарский сыр"  может вам заменить обед, хотя и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лорийный, но приносящий гораздо больше удовлетвор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полне возможно, что  начало работы заведет  вас в тупик. Например,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зовете кого-то для разговора по бюджету  и обнаружите, что  этого челове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годня на работе нет. Тем не  менее  вы можете  ощутить удовлетворени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годня вы сделали свою долю.  работы по этому проекту. Может быть вас 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дует  такой  удобный предлог  для  отсрочки "неподъемного  дела".  Так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о  нельзя  считать  удачным.  "Швейцарский   сыр"  предполагает  нач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  если вас  постигла неудача, проявите терпение  и  ждите  следующ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гновения. Постарайтесь придумать другое "задание немедленного исполнения"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ите е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пытайтесь  дважды "выесть" одну и  ту же "дырку" из "сыра". 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ытались осуществить "задание немедленного исполнения"  и оно завело вас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упик,  то следующим  вашим  шагом должен стать  немедленный  поиск  друг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обного  задания.  И  помните:  из  одной  "дырки"  нельзя сделать  "кус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вейцарского  сыра".  Потребуется  осуществить много  "заданий  немедлен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нения" прежде, чем ваше дело "А-1" наберет инерцию движ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етод "швейцарского сыра" привлекателен тем,  что  не  имеет  значе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ое "задание немедленного исполнения" вы избираете. Важно  лишь, чтобы: 1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о было легким - чем легче, тем лучше; 2) было связано с "неподъемным дел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-1". При этом не имеет  никакого значения степень вклада  этого  задания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лизацию   дела   "А-1".  Главное  -  привести  его   в   движение.  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значительные усилия начинают это движ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етод "швейцарского  сыра" иногда позволяет сделать существенные сдвиг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же  в реализации сложного  проекта. После  того, как  вы  сделали  десят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дырок" в  "неподъемном деле А-1",  вы  сможете с  радостью обнаружить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ча  оказалась  гораздо  легче, чем вы ожидали.  Возможно  вы обнаружи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м образом можно поручить выполнение этого дела другому  человеку. Или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узнаете, как  можно сократить выполнение этого дела. Или же окажется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  над  этим  делом  легка  и  доставляет   вам  радость.  Может  бы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динственное, что  от  вас требуется - это разбить вашу "неподъемную" задач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вполне  "подъемные" части и после  того, как вы "поднимете" эти отдель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астички, вы без труда сумеете собрать воедино общую конструкц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ледний рыв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 не  можете заставить  себя заняться делом  "А-1", возможно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пойти  на компромисс с самим собой.  Допустим, вы ухитрились сегодн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клониться  от  "А-1". Прежде  чем  перейти к другим  делам,  - постар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 последний рывок  к  вашему  главному  делу.  Посмотрите на  часы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секите  время.  Потратьте  всего лишь  пять  минут  на "А-1"  и  потом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трагивайтесь к нему в течение  целого дня. Уж пять-то минут занятия люб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м вы сможете выдержать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дставьте себе, что вы проводите летний  отпуск у озера. Вы валяе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 берегу, размышляя о  том, холодная  вода или нет. Вы спрашиваете  люд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ящих  у  края озера, и они вам отвечают, что  вода  холодная.  Однако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ходят в  озеро и, кажется, им это нравится. Вы  бы тоже хотели выкупать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вам так не хочется лезть в холодную вод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конец, вы  подходите к краю причала и опускаете большой  палец ноги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ду: она действительно холодная.  Вы присаживаетесь на край и опускаете о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ги  в  воду: вам стало еще холоднее. Вы расслабляете колени и вода доход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 ваших ляжек: холод пробирает вас до кост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та пытка изводит вас, и вы говорите  себе, что через пять минут  вы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ончите. Вы встаете.  Прыгать  или нырнуть? Вы решаете прыгнуть,  проплы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тров пятнадцать до плота, потом обратно до берега и,  если вам по-прежн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холодно, выйти из воды, обтереться и поиграть в пинг-понг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икто не назначает вам времени для прыжка в воду. Вы решаете  досчит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  ста.  Сто,  девяносто  девять,  девяносто  восемь...  вы  все  медлен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зносите каждое  число. Четыре, три, два,  один,  прыжок!  Вы  в  воде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ывете к плот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перед! но, если угодно, вы можете сойти с дистанц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 что через час  вы  все еще  находитесь  в  озере,  если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равилось плавать  при бодрящей температуре. Если же вы  выбрались из вод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 пяти  минут плавания, то возможно, все еще играете на чемпионате озер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пинг-понг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рез  неделю, вернувшись домой,  вы  можете  вспомнить ваше  купание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ть метод "я закончу через пять минут" для утренней гимнастики. Ещ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  начала отпуска врач посоветовал вам заняться  утренней  зарядкой. Вы у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обрели пособие, и оно у  вас  вызывает отвращение. Каждое утро до  ваш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пуска вы вставали и  со стоном произносили: "Нет! Только не сегодня!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завтр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м надоело  стонать и вы хотите обрести более  приемлемый внешний ви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решили, что уж пять-то минут вы  сможете найти для  утренней зарядки.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вите  будильник  на  пять минут.  Затем  открываете  пособие  и начин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пражнения,  кося одним глазом  на  будильник.  Как только  он зазвонил,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уете, что спасены звонком от дальнейших физических мучений и вздых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облегчением Вы продолжаете испытывать отвращение к зарядке, но, по крайн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ре,  вы  начали  ее  делать.  Может   быть  вы  постепенно   увеличите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ительность  до шести минут,  потом до  семи, а затем  даже до  вось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работе вы можете использовать этот  же  метод "я закончу через  п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т". Вы  отдаете себе отчет в  том, что откладываете проект "А-1"  т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у,  что боитесь худшего, но как только вы начнете заниматься делом, о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азывается  не столь уж  страшным, как вам казалось  (так  всегда бывает!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ержитесь пять минут и проэкспериментируйте с собой. Итак, вы окунулись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ин из аспектов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вы  узнали  за  эти  пять  минут?  Оказалось  ли  дело "А-1"  стол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тивным, как вы себе его представлял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им же скучным? Таким же неподъемным? Таким же  трудным? Потребует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осуществление столько же  времени, как вы  и  раньше полагали? Есть ли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с надежда на успех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умеется, трудно рассчитывать  получить правильные ответы на  все э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ы после  пятиминутного  опыта. Поэтому  если  вы забыли  о них по мер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как у вас  возрастает  интерес к "А-1", то  это не имеет значения. 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эта  попытка не  заставила вас бросить все на  свете и заняться  дел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, то по крайней мере вы немного  больше стали знать, чем раньше. 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 ваше  подсознание  приготовит вам на завтра более свежую  и интерес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ценку дела "А-1". Не пытайтесь себя убедить, что вы бы проработали половин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реды над "А-1", если бы сегодня  в течение пяти минут не поняли, какая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адость! В глубине  души вы знаете,  что больше пяти  минут  в  среду вы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держали  бы. Теперь  вы можете потратить еще пять  минут на это дело. Хот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так получиться, что оно вас захватит и вы потратите на него полдн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ывает и так,  что  после  завершения десяти и  даже  двадцати "зада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едленного   исполнения",  вы  все  еще   понимаете,  что   вам  предсто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ить сложный проект,  который потребует массу времени. Вы  не с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шить  дело,  на  осуществление  которого  требуется  двенадцать  часо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я по пять минут  ежедневно.  Вам потребуется выделить  большие отрез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для того,  чтобы завершить его. Я бы предложил вам взять календарь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авить расписание, выделив по часу каждый день, а, допустим, по вторник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четвергам  -по  три  часа, пока вы не зарезервируете двенадцать часов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"А-1". А затем пусть логика задачи определяет ваше движение к ц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 "задания  немедленного  исполнения" не  привели  ваше дело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шению,  но  вы  смогли  ознакомиться  с  ее  различными  аспектами.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наружили  любопытный вопрос  в одном  месте  и  столкнулись  с  интерес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ой  в  другом.  Проект стал  все  больше  и больше захватывать, 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. Вы стали все больше и больше им интересоваться и проявлять жел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рнуться  к  нему.  Как  только  он стал  вас притягивать, вам уже не нуж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порки  "заданий  немедленного  исполнения".  Вы   перестали  медлить.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ете над делом "А-1"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е кажется, что это - хороший метод. Наследующих страницах я опишу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ой диапазон "заданий немедленного исполнения": быстрых, легких способ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й,  которые  не  только  помогут  вам покончить с  промедлением, но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вратят большие дела в небольшие, более доступные для осуществл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BM15"/>
      <w:bookmarkEnd w:id="15"/>
      <w:r>
        <w:rPr>
          <w:rFonts w:eastAsia="Courier New" w:cs="Courier New" w:ascii="Courier New" w:hAnsi="Courier New"/>
        </w:rPr>
        <w:t>Глава 15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обнаружить  задания немедленного исполнения, чтобы обеспечить 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едленное включение в работ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ланируйте более дета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так, вам трудно включиться в  дело "А-1". Уверены ли вы в том,  что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авильно определили вашу цель?  Если  проблема  в  этом,  то  возможно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жет более детальное планирование.  Обычно, чем более подробно вы 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ланировать вашу деятельность, тем больше возможностей того, что ваш пл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вратится  в  действие.  И  запомните:  планирование  -  это прежде  вс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ятие реше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начала  я  хочу вам показать, как принять решения, которые помогут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крепить вашу веру в дело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ьмите лист бумаги и  напишите наверху: "Я принял решение". Теперь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товы для пятиминутки, в течение которой вы будете принимать реш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пишите, какие решения приходят вам в  голову, когда вы думаете о де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. Например: когда начать его; сколько времени потратить  на него; как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орудование для его осуществления вам необходимо;  что еще вам потребуе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м более  конкретными  будут  ваши  решения,  тем вероятнее  вы  придум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тые, но эффективные способы начала работы над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ы столкнетесь  с  трудностями подготовки детальных планов,  то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комендую попытаться использовать метод: "Волшебное если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знайтесь по-честному:  "Я просто не умею планировать". Потом скаж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бе: "Но если бы  я умел планировать, то какой бы  план я составил?" Тепер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готовьте  ответ на  этот вопрос  со словом если. Вся прелесть  вопроса,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м  содержится утверждение  "я не могу" и допущение  "если  бы  я мог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вобождает  вас  от многих  ограничений и проблем.  Такая  редакция вопрос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вязывает вам руки, как показал опыт моих многих клиент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и представьте  себе следующее:  вам не надо заниматься трудным  дел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. Вместо этого вас просят дать совет, как лучше выполнить это дело.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вы закончите составление плана, все заботы по  его выполнению возьм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 себя другой  человек. Вам  следует  лишь подготовить  план  и больше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когда не будете иметь с ним ничего обще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вы  порекомендовали бы другому лицу? Пусть вас  не тревожит то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оторые  из   предложенных   вами  действий  будут  слишком  трудными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нения. Это уже проблема другого человека - пусть он ломает себе  голов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 тем, как их осуществи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том положите ваш план на письменный стол и сделайте  перерыв. Пойд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курилку. Поговорите с вашим приятелем. Расслабьтесь. Когда  вы вернетесь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ьменному  столу,  посмотрите  на  ваш  план,   составленный  для  друг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а, и подумайте: "Не смогли ли бы вы чем-нибудь ему помочь?" Возмож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сумеете найти в этом плане  такие  стороны, которые кажутся вам  особ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влекательными.  Возможно, вы  сами легко сделали некоторые действия, по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появился тот человек, для которого вы делали план. Это  поможет  приве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 "А-1" в движ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Волшебное если" позволит вам не только составить план, но и начать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лощать в жиз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ужно больше информац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, несмотря на  все  мои  старания,  я не  могу начать работу  н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ектом.  Однажды я решил сделать  у  себя внутренний дворик. Однако, я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ел   ни  малейшего   представления  о  том,  какие   материалы  мне  мог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адобиться  для  этого. Поэтому я -так и не  начал  работу над  внутренн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ворик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ая последовательность  событий  является типичной:  у вас не хват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ормации, вы  теряете интерес к делу, оно все меньше вас увлекает, в итог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 стоит на мес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тарая присказка о том, что близкое знакомство  порождает презритель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ошение,  во  многих  случаях  глубоко ошибочна. Незнание часто  порожд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сутствие   интереса.   Я   читал   об   эксперименте,  проведенном   сред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ршеклассников.  Им  было  предложено  сорок  восемь вопросов о  различ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вотных.  Школьники должны  были  выбрать двенадцать  вопросов,  ответы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им  были  наиболее интересны.  Как  ни  странно, но  старшеклассни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рали вопросы про тех животных, которые им были гораздо более знакомы, ч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льны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ходе  другого  исследования ученикам  показали  необычные  предмет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есенные  из  музеев. Экспериментатор  поочередно  три  раза показал 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меты, каждый раз рассказывая о них что-нибудь  новое. Каждый  раз,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мет  был показан  ученикам, их просили определить по  шкале  от  1  до 5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епень их  желания  узнать  больше об этих  предметах.  Степень любопытст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растала с каждым новым рассказом о том или ином предме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т -  экспериментально подтвержденное доказательство того, что налич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тя бы минимальной информации об  объекте способно породить интерес к не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  же  самое  наблюдается  и  в  нашей  каждодневной  жизни.  Исследова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веденные  среди радиослушателей  и  телезрителей, показали,  что  те, к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отрит  и  слушает новости в  шесть часов вечера, часто  слушают и  смотря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ости  в одиннадцать  часов  вечера. Те  же самые люди,  которые регуляр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ушают радионовости и смотрят программы новостей по телевизору, внима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тают одну или две газеты. Небольшая порция информации возбуждает аппетит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то  читает  журналы  для  любителей?  Люди,  которые  уже  имеют 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лечения. Читатели журналов, посвященных лыжному спорту  или собаководств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илателии или садоводству, жаждут новых идей в  тех областях, в  которых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же неплохо  ориентируются.  Многие люди, впервые увидевшие  такие  журнал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т  подумать,  что  подобные  публикации  ни  для  кого  не  представля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тереса. Незнание основополагающих знаний  приводит к тому, что  информац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 отдельных деталях кажется бессмысленной и нелеп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ишь в том случае, когда люди достигнут  определенного уровня знаний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 или ином  предмете, они проявляют  любознательность, чтобы удовлетвор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никший интерес. По мере возрастания знания человек втягивается в дело.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й   причине   приобретение   информации   -  это   "задание  немедлен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нения", которое способствует вашему вовлечению в де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ение - это одно из самых легких "заданий немедленного исполнения"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инства  людей. Даже несколько минут, потраченные на проглядывание книг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урналов,  газет,  докладов  для служебного  пользования,  памятных записо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ье, писем могут стимулировать ваше внимание к предмету, к которому прежд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 вас не было ни малейшего интереса. Кроме того, такая активность не треб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чительных затрат энерг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ой способ получить информацию - это поговорить с людьми. Такие люд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т быть в вашей организации. В вашем окружении. В вашей семье. Разговор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самый приятный способ получить информац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бор ведущего зада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вы совершенно не настроены на то, чтобы делать что-нибудь по дел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, но не возражаете против того, чтобы сделать хотя бы что-то вообще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бое  физическое  телодвижение может привести вас в  готовность для больш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.  Я называю  подобное  движение  "ведущим заданием",  потому что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ение ведет вас к рабо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ходе подготовки вами  доклада самым  очевидным "заданием немедлен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нения"  является  составление  к нему  заметок.  Но допустим,  даже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ние является для вас слишком  трудным. В этом случае постарайтесь нач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нить карандаши.  Я  не  шучу! Возможно, что это  занятие не  втянет  вас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, но как только в ваших руках окажется заостренный карандаш, вы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волить карандашу  заставить вас написать несколько  дельных  слов прежд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м вы его положите на сто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Физическое  присутствие  некоторых предметов, связанных с делом  "А-1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явиться  подходящим  стимулом,  который  втянет  вас в работу. Хорош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ведущее задание" - поставить такой предмет на видное место. Например, у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ть письмо, на которое вы  должны ответить, но вы упорно тянете с  ответ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тесь положить это  письмо  в центр вашего  стола.  Так  вы увелич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ь  того, что  рано или поздно  вы возьмете его  в  руки  и начн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ать ответ в тот момент, когда будете стараться найти, способ отвлечься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ого дела, над  которым вы работаете. Другим "ведущим  заданием" явл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аление со стола всех предметов, которые могут  отвлечь вас от дела (счет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глашения  на  приемы,  экземпляр  "Плейбоя").  Возможность того,  что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йметесь "А-1"  существенно возрастет, если  это дело  будет  единственны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е окажется у вас перед глаз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действительно  хотите прочитать "Войну  и мир", но просто ни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доберетесь  до этой книги,  вот несколько "ведущих заданий",  которые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гут. Купите экземпляр книги. Снимите его с вашей книжной полки. Полож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в то  кресло,  в  котором  вы обычно  читаете. Откройте книгу  на пер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анице. Покажите  книгу  приятелю  и  скажите  ему:  "Наконец,  я начал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тать!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юди часто рассказывают мне о своем былом увлечении, которым они ран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имались, но теперь лишь мечтают  о нем. Один человек говорил мне  о  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 он  жалеет, что  уже пять  лет не играл  в теннис.  Я  узнал,  что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ннисная  ракетка  лежит в  нижнем ящике  шкафа,  а  единственные теннис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ячики,  которые  у  него  есть,  -  старые  и  утратили  эластичность. 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ивительно, что игра в теннис превратилась для него в мечту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этот бывший теннисист  осуществит ряд  "ведущих  заданий",  то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ожет снова  насладиться своей любимой игрой. Он может перетянуть струны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кетке.  Или купить  новые теннисные мячики.  Или переложить все эти вещи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агажник  своей машины. Если он по-прежнему будет проезжать мимо  пустующ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ннисного  корта  без  остановки,  он  может  положить  ракетку на перед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денье так,  чтобы ему приходилось каждый  раз  ее сдвигать с места прежд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м сесть в машину. С помощью такого стимула или раздражителя, он в конечн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чете вытащит свою ракетку из машины и даже сделает несколько ударов. Суме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  игра  его захватить - это другое дело, о  котором мы позже  поговорим.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бом случае он так сможет открыть для себя возможность вернуться к любим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лечен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ин из  моих клиентов  решил вставать по  утрам пораньше,  чтобы на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 для новых интересов. Однако  будильник ему  не помог:  сразу же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 как  он  звонил  на  полчаса  раньше обычного,  он выключал звонок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ал  прерванный  сон.  Я  предложил,  чтобы  он попытался  осущест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ведущее задание". Он переставил будильник далеко от постели, прямо на сво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ути к  ванной.  Теперь,  когда  ему  приходилось  вставать, чтобы выключ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ильник, он оказывался ближе к ванной комнате. Теперь ему  уже требовало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ньше усилий, чтобы подойти к  раковине и почистить зубы. Почистив зубы,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 вернуться  в постель.  Однако, он обнаружил, что после чистки зубов, 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же было трудно  улечься  спать,  так как  он  всю жизнь привык  никогда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ожиться спать после этой процедуры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полнение  многих  из  наиболее действенных  "ведущих заданий" треб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го лишь один миг или друг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ы  все знаем,  что  существует определенная связь  между  стискива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убов и  ощущением готовности к началу решительного действия.  Мы знаем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человек сел на  край стула, он находится в  состоянии мобилизован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ы знаем, что когда человек делает глубокий выдох, он расслабляется.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танете  и  потянетесь  во время чтения  книги вечером, то вряд ли вы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будете  клевать  носом.  Постоянно  используйте эти  и другие  позы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лодвижения для того, чтобы включиться в работ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им полезным "ведущим заданием" является "выбор правильного канал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ть его в следующем:  если вам нечего  сказать,  по крайней  мере направь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 мысли  к  тому руслу, куда  бы они  потекли, если бы они переполняли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аев ваш мозг. Если вы должны что-нибудь отпечатать на машинке, приготовь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е к  работе.  Отпечатайте несколько  строк  вроде  следующего: "Я  не  мог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думать  ничего, чтобы я  мог отпечатать". Потом излейте свою душу пишущ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шинке  -  отпечатайте  все, что  приходит вам  на  ум. Это  будет неплох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рядкой для  вашего  мозга. Теперь вы можете вставить  в машинку новый лис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маги и начать печатать относящееся к делу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ам  надо наговорить текст, включите диктофон и не выключайте е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же если вам нечего сказать.  Постепенно  бегущая магнитная  лента застав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азать ей  хотя  бы  что-нибудь.  Как только пойдет поток слов,  вы с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равить  его по руслу к делу "А-1".  Если вы не включите свой диктофон 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х  пор, пока не  найдете подходящих слов,  возможно  вы никогда  ничего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пишете на пленк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ам  трудно начать  трудный  телефонный разговор, снимите трубку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берите телефон вашего друг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можете  объяснить вашему другу,  что вы не в состоянии снять трубк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брать номер телефона, сказать "здравствуйте" и начать  разговор. Но прежд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м  вы  начнете  эти  объяснения,  заметьте,  что вы уже проделали все  э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ерации, которые казались вам невозможными. Если вы сумели это сделать оди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, вы, разумеется, сделаете это еще раз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ие  способы подведения себя  к делу "А-1" не всегда могут увенч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пехом. Но я много раз  замечал, что простое физическое  телодвижение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водить к осмысленному вовлечению в активную деятельнос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пользуйте преимущества вашего нынешнего настро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юди  часто  с  трудом   приступают  к  делам  "А-1"  также  из-за 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адекватного эмоционального настроя. Возможно, что  начать работу над "А-1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 это сесть за письменным столом и спокойно поразмышлять. Однако вам хоч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кем-нибудь поболтать. У вас возникает выбор между двумя альтернативами: 1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быть о вашем намерении начать важное  дело и  просто с  кем-нибудь отве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ушу; 2) использовать ваш настрой для "А-1", а не для того, чтобы убегать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жно  подумать:  как и каким образом  использовать  ваш  эмоциональ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рой для "А-1". Пример, который я привел выше,  показывает, что наилуч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ом использовать ваше время будет  поговорить с людьми, которые связа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вашим "А-1", а в ходе беседы поделиться вашими соображениями по этому дел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выслушать  их  мнения  на  этот  счет.  Удовлетворив  вашу потребность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ческом  общении и возможно получив в придачу  некоторые  хорошие иде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будет гораздо легче усесться за письменный стол и начать думать над э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ямо противоположный вариант использования своего настроя  -  (не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 главной  цели,  а  для  удовлетворения вашей  потребности в  прият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моциях), можно наблюдать  в каждодневной практике биржевых брокеров. Мног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и становятся биржевыми брокерами отчасти из-за своего желания к общению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ми людьми. На рациональном уровне  эта потребность в общении может бы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летворена  в ходе переговоров с представителями компаний и  покупателя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кций. Однако потребность  в общении с людьми может  быть удовлетворена и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де  бесед  с  другими  биржевыми брокерами. Кроме  того,  биржевые брокер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раздо   доступнее   для  удовлетворения   этой  потребности  и   настрое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желюбно; представители же фирм менее доступны и они обычно не расположе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 дружеской болтовне. По этой причине  многие  биржевые брокеры тратят св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агоценное время  на изложение своих коллегам взглядов относительно спорт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итики, женщин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 каждый человек  хочет, чтобы  его оставили  в покое  и он бы мо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койно  перебирать  свои  бумаги. Эта  законная эмоциональная  потребн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асто  находит удовлетворение  в  сортировке  каждодневной  корреспонденци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боре  входящих  и  исходящих  материалов,  приведении в  порядок  стопо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авленных из малозначащих  записок. Если вы  заметите, что таким  образ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бегаете от вашего дела "А-1", то  можете удовлетворить эту потребность и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 же  время  сделать  что-нибудь для "А-1". Вы можете  собрать  вместе 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маги, касающиеся вашего важного дела, или переписать заново записку о де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 (даже если нет необходимости ее заново переписывать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можете задать мне вопрос:  "Не лучше ли  сделать что-нибудь стояще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не связанное с делом "А-1", чем выполнять  тривиальные действия в связи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м?" На это я отвечаю решительным "нет!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никак не можете втянуться в  дело "А-1", то делайте что угод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шь  бы это  было  каким-то  образом  связано  с этим делом.  Как только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нете  делать что-либо,  связанное с вашим главным делом, ваша способн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делять несущественное от основного приведет  вас  к более производитель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и в реализации "А-1". Но  если вы повернетесь к другому  делу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ничего не сделаете для того, чтобы остановить механизм промедления, и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роете для  себя возможности втянуть  себя  в самую  необходимую  для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 лучше подождать, пока вы не  будете в подходящем  настроении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ого-либо дела. В  этом случае вам  не придется  затратить  слишком  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нергии, принуждая  себя сделать  то, что вы не хотите  сделать.  Но  час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обенно в  тех случаях, когда задача "А-1"  является  достаточно сложной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ует  принятия целого  ряда шагов, существует возможность  того,  что 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айней  мере один аспект этой задачи будет соответствовать вашему нынешн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роению Вы должны найти эти точки соприкоснов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прос, который вы можете себе задать в этом случае, будет звучать так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Что я хочу сделать по делу "А-1"?" Вы  можете ответить: "Я знаю, что в э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е есть много такого, что мне сейчас не хочется делать, но возможно, в н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йдется что-нибудь интересное, или привлекательное, или, хотя бы, сносно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пустим вы  пишете книгу. В  настоящий момент вы не  заинтересованы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, чтобы переписывать хотя бы  одну из  десятка глав,  которые вам след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рдинальным образом переработать. Однако, вы с интересом и вниманием гото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читать замечания редактора к  тем  главам,  которые неплохо  получились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работка которых не потребует у вас много усил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и, допустим, вам  предстоит серьезный  экзамен. Вы  не настроились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, чтобы  прочитать  дополнительную  литературу,  которую  рекомендовал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фессор.  Но  вы  ничего  не имеете  против  того,  чтобы  прочитать 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спекты  лекций.  Вы  знаете, что  они пригодятся вам в  ходе подготовки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кзамен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бодрите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что вам  трудно вовлечь  себя  в  новое дело из-за отсутств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ходящего стимула. В этом случае стоит потратить несколько минут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поднять свой ду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следования   показывают,    что   большинство   людей   не   начина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е проекта, завершение которого кажется им невозможным. Напроти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инство людей готовы  начать то, что им  представляется легким,  хотя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м   деле  это  является  невозможным.  В  основе  их  попыток  лежит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бъективная оценка вероятности успех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этому   запомните:  если  вы   чувствуете,  что  дело,   которое 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принимаете, является трудным или невозможным, скорее всего вы  не 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 стараться его осуществить по сравнению с  тем делом, которое вы счит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ее  легким.  Но  имейте  в виду,  что  такое  впечатление  рождено ваш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ами, а не фактами.  Так как вы не знаете наверняка,  насколько трудн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ется то  или иное  дело, вам лучше исходить  из предположения о том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о  не  трудное  и вы легко  с  ним  справитесь. Таким  образом, вы суме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раздо легче начать работу  над "А-1".  Если  вы  считаете,  что  добье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пеха,  то будете  с большим упорством работать над завершением этого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этой причине вам не  повредит небольшая  психологическая  накачка, в ход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й вы  могли бы придать себе бодрость и позитивное отношение к  рабо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чно так же как тренер, который, обращаясь в перерыве к футбольной команд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рается поднять боевой дух игроков, вы можете попробовать  подбодрить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ющими словами: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"Ты справишься.  Давай  и дальше  так!"  "Перестань ныть, возвращайся к</w:t>
      </w:r>
    </w:p>
    <w:p>
      <w:pPr>
        <w:pStyle w:val="HTMLPreformatted"/>
        <w:rPr/>
      </w:pPr>
      <w:r>
        <w:rPr>
          <w:b/>
          <w:bCs/>
          <w:i/>
          <w:iCs/>
        </w:rPr>
        <w:t>делу!"  "Попытка  - не пытка!"  "Кончай с пораженческими настроениями!".</w:t>
      </w:r>
      <w:r>
        <w:rPr>
          <w:b/>
          <w:bCs/>
        </w:rPr>
        <w:t xml:space="preserve"> Э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зывы помогут преодолеть негативные эмоции и неувереннос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ши слова ободрения могут включать также перечень преимуществ,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приобретете после завершения дела "А-1" (см. главу 20 "Научитесь обращ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  на будущие  преимущества"),  а  также негативные последстви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вы  не  сделаете  ваше  дело  сейчас  (см.  главу  19  "Истинная  це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срочки"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ьмите перед кем-нибудь обязательст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говорите себе: "Я потрачу на  это час  во  второй. половине дня",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упает назначенный срок,  а вы продолжаете заниматься другими делами. 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вы назначили  кому-нибудь встречу  для  того,  чтобы обсудить какой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, то вы  скорее всего явитесь  на эту  встречу и  проведете намечен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суждение, потому что вы связали себя обязательством и не захотите подве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 человека. Я  замечал, что  некоторые клиенты использовали  встречи с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й в качестве импульсов для того, чтобы начать движение к реализации сво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и "А-1". Они не хотят меня подводить и они не желают, чтобы были потеря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ря  деньги,  которые они потратили на  мою за  консультацию.  Такие стимул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ются достаточно мощны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сталось две минуты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 вы можете  пообещать и кому?  Например, вы можете пообещать ваш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ужу привести ваш сад в порядок к тому времени, когда он собирается устро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кник  у  в   саду.  Вы  можете  пообещать  вашему  начальнику,   что  ваш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соображения" будут  готовы в письменном виде к его  возвращению из Торонт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ие обещания  активизируют  вашу совесть в  достаточной  степени, чтобы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шили дело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Хотя   срок   окончания  работы   всегда  неприятен,  он   способству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мобилизации. Обещание выдержать срок, а не слова о том, что вы закончи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позже",  является  хорошим  стимулятором  активности.  Если  ваши  прияте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глашают  вас  "когда-нибудь собраться вместе",  возможно и  вы  захоти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срок новой встречи был достаточно неопределенным. Но если  вы получ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ольствие от их компании, не допускайте, чтобы вы разошлись, не определ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чно время нового сбор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стреча  предполагает определение срока  особым способом. Обязательст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в  определенном  месте в  определенное время для того,  чтобы  обсуд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ный  вопрос позволяет  существенно сдвинуть дело  с мертвой  точ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  желание  явиться  на  встречу  подготовленным  вынуждает  вас 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оторые шаги по обсуждаемому вопрос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стречи, совещания, собрания - это величайшие расточители времени. 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ень неэффективны. Многое из того, что говорится на  них не имеет отнош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делу.  Но что  вы хотите? Если бы человек, который организовал  совещани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л бы все ответы на все вопросы, или мог бы продолжать движение вперед,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 не стал его созыв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ольшинство  совещаний  происходит потому,  что кто-то  не  может лег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дело "А-1"  или сделать его сам.  Вместо того, чтобы оставить важ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ы  совершенно без  внимания, исполнительный  комитет  Сверхгигантск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рпорации собирает  всех  вместе и заставляет кого-нибудь думать о проблем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BM16"/>
      <w:bookmarkEnd w:id="16"/>
      <w:r>
        <w:rPr>
          <w:rFonts w:eastAsia="Courier New" w:cs="Courier New" w:ascii="Courier New" w:hAnsi="Courier New"/>
        </w:rPr>
        <w:t>Глава 16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бы сохранить интерес к делу, постарайтесь менять стимул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  только  вы  втянулись  в  работу,  многие  ее  задачи  будут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тягивать  до ее  окончания.  Вы  можете  отложить  уборку  комнаты 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черинки на несколько  часов, но как только вы ее начали  -  (мытье посуд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ищение пепельниц, обработка ковра пылесосом), вы продержитесь, пока рабо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будет завершена.  Или же, выделив пару  часов, вы  раскладываете по  вс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ерхности  вашего  письменного  стола  все авиабилеты,  счета из гостиниц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иски  и чеки,  которые у  вас  набрались  после долгой  командировки,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аете возиться с ними, пока вы не составите финансовый отчет для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хгалтер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ольшинство  из дел не  требует слишком много  времени и обладает так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ностью  притягивать  вас,  что  даже,  если  вам приходится  эти 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ложить на  время  и  вернуться к  ним  в  последующем, ваш  первоначаль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пульс  быстро вернет  вас  к занятию, точно  так же, как интересная  книг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постоянно  притягивать  ваше  внимание, пока  вы не  доберетесь до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дней страниц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других же случаях вы работаете над делом, пока не выдохнетесь. Одна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 так  случиться,  что  вы  выдохнетесь  задолго  до  завершения 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, что вы сидели за письменным столом около полутора часов, но так и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придумали ничего  хорошего.  Или,  допустим,  вы  надписываете  почтов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верты для благотворительной кампании. Вы должны были закончить работу к 5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чера, но  к середине работы вы вдруг чувствуете, что вид почтовых индекс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зывает у вас жгучее отвращ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знаете, что наилучшим способом использования вашего времени явл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ение работы  над делом "А-1". Вы сказали себе, что промедление смер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обно. Вы сумели  вовлечь себя в работу. Вы набрали нужный темп. Но сейч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завязли. Каким же образом вы  можете  поддержать в себе быстро угасающ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терес к делу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твет такой: всегда готовьте следующий этап. Довольно часто предприят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ибнет  из-за  того, что не запланирован следующий этап. В ходе вашей рабо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 проектом всегда  ясно  представляйте себе,  каким  будет следующий этап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тем точно определяйте сроки, в которые следует завершить этот этап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т никакой необходимости в том, чтобы работа вам надоеда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всем не удивительно, если, проработав  над одним и тем же заданием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определенного времени, вы устали,  начали проявлять беспокойство, 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 вам решительно надоела. Потребность в перемене является естественн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нообразие не только придает  жизни  "аромат", оно  является  одним из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новных питательных элемент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водились   различные  опыты,  в  ходе  которых  человек   в  теч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ного  времени  находился  в  однообразных  условиях.  Его повед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вергалось наблюдению  и  регистрации.  В ходе одного такого  эксперимен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а помещали в изолированной комнате. Большую часть времени он пребыв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 постели  в  полной  темноте.  Все его  физиологические  потребности бы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еспечены. Ему было достаточно  нажать кнопку и за  панелью  он обнаружив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люда  с  горячей едой.  После  пяти  дней  такой  жизни  у  большинства 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опытных  людей  развивались  истерия, фантазии,  галлюцинации.  Никто 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частников эксперимента  не смог  продержаться больше  недели,  а 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 вернуться  в  норму,  им  понадобилось  много  месяцев.  Такие  опы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твердили, что отсутствие "стимулирующих перемен" вызывает психологическ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градацию человеческого созна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"стимулирующие перемены" составляют одну  из основных потребност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а,  то  вероятно,  что  она  имеет  долгую  историю.  Жизнь пещер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а зависела от его способности замечать перемены и реагировать на ни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менение  в  запахах  служило для  него предупреждением о наличии  желан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бычи или опасном присутствии хищника. Выживали те, кто проявлял наибольш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пособленность   и   чувствительность   по  отношению   к  "стимулирующ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менам". Современный человек унаследовал этот биологический радар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 если тогда ощутить звуки приближающегося мамонта было вопросом жиз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смерти,  то теперь  внимание  к шумному  перемещению  людей  по коридор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лефонным  звонкам  и  разговорам  других  людей,  уличному  движению 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лекает человека и вызывает его раздраж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твлекающие раздражители всегда окружают нас, даже в тех случаях,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ы погружены в какое-то  дело, и в этих  случаях мы можем не замечать их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гнорировать.   Иногда   требуется   специально   привлечь   в   вашу  жиз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дражители, вызывающие созидательную деятельнос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бычно  ваша потребность в  стимулирующих  переменах удовлетворяется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ре того, как  один этап в  осуществлении дела приводит к другому этапу.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ре своего  развития любое  начинание ведет к появлению все новых  и  нов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ч.  Ведение  списка "Что надо  сделать"  открывает вам  возможность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ых стимулирующих перемен. Иногда даже стоит  придумать дополнитель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аги, которые вы сможете предпринять при осуществлении дела "А-1" просто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чтобы у вас был больший выбор из возможных действ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менно в тех случаях, когда выполнение текущего задания не приносит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нообразия и смены темпа, вы начинаете испытывать беспокойство или скуку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хотно  реагируете на отвлекающие  факторы или создаете их.  В такие  мину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о найти альтернативу промедлен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ряд  ли  вы,  подавив  вашу  потребность  в  переменах, сохраните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 к  делу "А-1" и сделаете  так, чтобы не чувствовать пресыщения эт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м.  Вы  не сможете  изменить биологически  унаследованную потребность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имулирующих  переменах.  Если  вы  хотите  сохранить  контроль  над  ва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ью, вы должны выбрать необходимые стимулирующие перемен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ерерывы на отдых и смены рабо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-первых,   вы  можете  сделать  перерыв   для   отдыха.  Поднимитес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янитесь,  пройдись  по   коридору,  поболтайте   с  приятелями,  а  зат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айте работу над "А-1" в течение час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можете  сделать  и другой перерыв в работе, сменив вид деятель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этого годится любое дело, но предпочтительнее то,  что связано с 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вы подписываете конверты, вы  можете  позвонить вашей  парикмахерше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говориться  о  приеме,  вымыть  тарелки,  зайти  к  соседке.  Затем 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их минут смены активности вернитесь к вашему дел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асто  единственное, что вам нужно - это перерыв в  вашей деятель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 как  быть, если вы попали в цейтнот и каждая минута у  вас на счету?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мотря на перерыв, в ходе которого  вы выпили чашку кофе, вы через  дес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т  снова почувствовали беспокойство?  Вы  можете на время оставить 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  в покое,  но будет ли это разумно? Не возникнет ли у  вас вновь  та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а вовлечения в работу, когда вы будете возвращаться к ней позж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 хотите ее продолжать, но  каким образом? Ответ состоит в том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летворить вашу  потребность в стимулирующих Переменах в рамках диапаз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дачи, которые могут показаться вам  скучными и  повторяющимися, мог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ть более интересными, если вы проявите больше  воображения.  Даже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сылаете  Рождественские открытки, пришиваете наклейки  с  фамилией ваш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ына перед его  отправлением  в  летний  лагерь или  осуществляете кодиров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вентарных листов,  вы сможете  найти способы разнообразить такие задачи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летворить вашу потребность в стимулирующих переменах, не уходя от ваш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в другие формы актив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умеется,  в  многоцелевых  и многоплановых делах  существует гораз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е разнообразия,  и  вы  легко  сможете стимулировать вашу  деятельн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енами активности в проекте, в ходе которого вы  должны написать статью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урнала,    разработать    исследовательское    предложение    для    "Сою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нщин-избирательниц",  под   готовить  план  конкурентной  борьбы  с  нов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уктом,  выброшенном  на  рынке,   исследовать   возможности   вторич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ния  упаковки. Однако  и  в делах,  не  столь  захватывающих  ум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ображение, вы должны изыскивать хотя бы какие-нибудь возможности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внести в  них  разнообразие.  Чтобы  не  допустить промедления  в  т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мент, когда вы вязнете в  заболоченной части непролазной чащобы, вам ну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цепиться за новые  стороны вашего предприятия. Вам нужна свежая  приманк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тесь изменить место работы. Иногда новое окружение творит чудеса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тавшего ума. Если вы устали сидеть, постарайтесь постоять на голов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учше всего помогает  в работе смена в методах ее осуществления.  Люб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теллектуальное предприятие содержит  элементы,  которые  можно  по-разн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бинировать.  Вы постоянно испытываете потребность  в новой  информации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ых идеях. Их  надо собирать,  переваривать и действовать на их основе.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е постоянно  чередовать  сбор  и  обработку  информации или  идей  и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лощение в конкретное де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достаток или избыток информаци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авайте  рассмотрим сбор информации. Ранее я остановился на  вопросе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ости  получения большого  количества  информации  для  того,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тянуться в дело. Вспомните, что уровень  вашего интереса возрастает по мер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как ваши знания о предмете начинают подниматься над нулевой отметк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  допустим, ваша  проблема совсем иного рода. Многие  люди  увязают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редине  проекта,  потому  что у  них  слишком много  информации  и она 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инает подавлять. Или же у них слишком много идей (даже если они хорошие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ществуют оптимальные уровни знаний (они различны для разных проектов и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ных  людей).  Слишком  много  или  слишком мало  идей  приводит к  утра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тереса к делу и снижает вовлеченность в не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этому, если вы устали собирать информацию или идеи, обрабатывайте 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вы  имеете.  Рассмотрите  каждый  элемент  информации  и  каждую  иде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стематизируйте их, изложите их в концентрированном виде. Если вы собир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 сведения из книг  или  получаете сведения  от  других людей,  то  оче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гает  их  изложение в  письменном виде. Даже если это  не пригодится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ончательного варианта, вы  получаете свежую оценку проблемы и это дает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ору  для  дальнейшего  движения  вперед.  Кроме  того,  подготовка  так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териала позволяет вам обменяться мнениями с другими людь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ушку, которую так и не сдела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сис Джилл давно хотела  сделать для своего  любимого кресла подушк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шитую цветными нитками. Она  оттягивала  работу, так как ей казалось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о  было  продумать  много деталей прежде, чем она могла начать вышив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конец, разумно решив,  что ей придется когда-то начинать, если она  вообщ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ирается   сделать   намеченное,  миссис   Джилл   отправилась   соверш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ые  покупки.  Она  потратила несколько недель,  подбирая подходящ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нову и  нитки.  В одном магазине продавщица убедила ее  в том,  что прежд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го  ей следует пройти месячный курс истории и  техники вышивания. Оконч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урс, миссис Джилл решила,  что самые  лучшие нити она сможет получить,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азав  их по почте.  Это привело к новой задержке на  шесть недель по мер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как она  направляла запросы относительно образцов нитей,  получала и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ила другие образцы, получала и их, и, наконец, сделала свой выбор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брав все  необходимые материалы,  миссис Джилл обнаружила, что  у 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т  подходящего  места для  шитья.  Она  решила должным  образом  обста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бодную  комнату,  убрать  оттуда  всю  ненужную  рухлядь,  изменить   т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вещение.  На это ушел  еще один месяц. Теперь она попросила мужа, чтобы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л ей специальный ящик для материалов, так как ей не понравились т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а видела в магазинах. Прошло еще две недели. Когда, наконец, она продума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ую деталь, устранила малейшую  возможность  ошибки или  неудобства и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вела в порядок, ей так  все опротивело, что  она решила отложить шитье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пределенное врем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раль  этого рассказа проста: подготовительные этапы  могут  наст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лечь  вас, что вы можете в ходе их  осуществления  убить  все предприят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нее  я  сказал,  что   любое  задание   является  приемлемым  в   качеств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имулирующей  перемены,   постольку  оно   имеет  некоторое   отношение 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подъемному делу "А-1"; Но это задание должно быть коротким и  легким. О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о привести вас  к завершению дела "А-1". Если цель "А-1" у миссис Джил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ла в том, чтобы пробудить интерес к различным  аспектам шитья, то 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гла своей цели. Но  если ее цель сводилась к созданию новой подушки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а позорно провалилас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юбой большой проект, такой как пристройка к вашему дому или разработ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ой  процедуры в  вашем  учреждении,  требует  длительных  усилий  на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личных этапах. Приложение этих усилий требует больших отрезков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жде всего составьте расписание и распределите время, необходимое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 проекта.   Затем   по  мере   наступления  соответствующих   сроко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уйте идеи из этой главы для того, чтобы поддерживать свой энтузиаз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BM17"/>
      <w:bookmarkEnd w:id="17"/>
      <w:r>
        <w:rPr>
          <w:rFonts w:eastAsia="Courier New" w:cs="Courier New" w:ascii="Courier New" w:hAnsi="Courier New"/>
        </w:rPr>
        <w:t>Глава 17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 стоит сбавить скор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 некоторых   ситуациях   такие  приемы,  как  "задания  немедлен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нения"  или "стимулирующие  перемены" не остановят  промедление, пот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в глубине души вы храните глубокую  антипатию или даже отвращение к дел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. Беседа с  учителем вашего сына  по поводу плохих отметок  последне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изит  к  врачу  для  ежегодного медицинского осмотра, обращение  в  банк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ьбой о займе,  составление  нового завещания,  беседа в отделе кадров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оду приема  вас  на  работу,  - вот примеры важных,  но  неприятных  дел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многие  люди  откладывают.  Вы  включаете  эти  дела в  ваш план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черкиваете их важность тем, что  определяете их высокую значимость, дав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 высшую категорию "А-1". Однако, когда наступает срок  для их  исполне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дело закрывает черной тучей ваш горизонт, и вы убегаете от него к друг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принятие решения об отказе от неприятного дела  "А-1" в пользу 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ятного  дела тратится намного меньше  времени, чем оно заслуживает. Так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е обычно принимается без взвешенного анализа за несколько секун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пустим, вы берете в руки письмо, на которое должны подготовить отв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т  ответ является вашим  делом "А-1", но так как он связан  с  призна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и  глупой  ошибки,  которую  вы  допустили,  то  работа  вызывает  у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ращение.  Вы откладываете  письмо  в третий  раз  на протяжении недели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место этого берете в руки журнал. Скоро ваше внимание привлекает интересн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тья,  и  вы  уже  забыли  про неприятное письмо.  Для того, чтобы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о шагов,  которые увели  вас от  "А-1",  вам  потребовалось не 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ятнадцати секун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авайте  взглянем  назад и более внимательно  рассмотрим принятие  в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решения. У  вас есть точно  определенное дело  "А-1". Следующим  ва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агом должно стать его  осуществление. Однако  вы начинаете  колебаться. 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ти у вас две альтернативы. Вы может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)  сделать "А-1" и, таким образом,  использовать ваше  время наилуч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ом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) сделать что-нибудь другое и таким образом растратить ваше время зр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ерно, вы получили  некоторую  пользу от  того, что  занялись  какой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ью,  но   так   как   работа   над  "А-1"  была  лучшим  способ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ния вашего времени, то другая деятельность фактически представля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ой пустую трату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 вы  можете сделать,  когда у вас нет сомнений в том, что вы долж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неприятное  дело "А-1", но все же проявляете склонность уйти от н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повернуться к другому делу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жде  всего  в тот  момент,  когда  вы  достигли  такого  перело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мента,  вы  должны  признать,  что  его достигли. Вы  находитесь  в  Точк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ятия Решений,  когда вы  оказались  перед  выбором между  необходимость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 над делом "А-1" и уходом от него. Это похоже на пребывание на верши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ры,  от которой вниз ведут две тропы:  одна - на  север, другая  -  на юг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аточно вам сделать несколько шагов и вы начнете спускаться вниз по од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 сторон горы. Но в настоящий момент вы еще замерли в нерешитель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только  вы  поймете,  что вы  достигли Точки Принятия  Решений,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хотите взять процесс принятия  решений  под свой  контроль. Для этого на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едлить принятие окончательного решения. Быстрое решение убрать неприят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  "А-1"  с  глаз долой не  дает  вам  возможности  подавить тенденцию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медлению.  Постарайтесь взвешенно оценить данную ситуацию. Откройте  се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 возможности для  того,  чтобы  не сбежать  от этого дела и  не  заня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ой-либо деятельностью, представляющей меньшую ценность. Замедлите процес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,  чтобы  у  вас  было  время  для  того,  чтобы сделать  сознательный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уманный выбор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ьмите,  например,  случай с ненаписанным письмом.  Когда вы пойм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бя на том, что  вы  откладываете письмо в сторону, замедлите движение ру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вам понадобится целая минута для того, чтобы отложить письмо в сторон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место обычной  секунды, то вы невольно  задумаетесь о  судьбе письма  У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достаточно времени,  чтобы  оценить  ваши  действия  и придумать бол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ачный способ решить дилемму, не прибегая к промедлен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ве  вы  никогда не  делали  ничего  такого, что  вам  не  нравилос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ечно, делали Все это делали  В детстве родители  заставляли вас  ложи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ать в 9 часов вечера, хотя шли летние каникулы и старшие ребята еще игра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прятки 15  апреля  вам приходится  направлять  свою налоговую  декларац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авительству, хотя вместо уплаты  налогов вы  бы  с  большим  удовольств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упили  стереоустановку Вы  вынуждены готовиться  к  экзамену  по  предмет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ненавидите Этот список можно продолжать до бесконеч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аже  когда  вы  делаете то, что вам не нравится, у  вас  есть выбор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е делать это  неохотно или  же, приняв  решение, сделать это сейчас и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дростью Зачем делать себя несчастным. Раз вы взялись за выполнение задач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можете  справиться  с  ней по мере  ваших  способностей  и  одноврем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ить максимум удовольствия в ходе вашей рабо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чувствуете, что вы вот-вот бросите дело "А-1" и  начнете 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-то другое, убедительно скажите себе,  что вы находитесь в Точке Принят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й Напомните себе, какой  важной точкой она является Предупредите себ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здесь  надо  двигаться  крайне медленно  и  с предельной  осторожность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уйте  три способа, чтобы  помочь себе  преодолеть  отвращение к  дел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) взгляните неприятности прямо в лиц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) признайте, что еще большую неприятность вызывает промед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)  пробудите в  себе энтузиазм, который поможет вам подавить неприят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нного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детально  остановлюсь на каждом из этих способов Как только вы 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еть каждый из них в вашем наборе инструментов, вы сможете ими пользов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того,  чтобы  получить дополнительный толчок,  который вам необходим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я  дела  "А-1",  когда  вы  будете находиться  в Точке  Принят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BM18"/>
      <w:bookmarkEnd w:id="18"/>
      <w:r>
        <w:rPr>
          <w:rFonts w:eastAsia="Courier New" w:cs="Courier New" w:ascii="Courier New" w:hAnsi="Courier New"/>
        </w:rPr>
        <w:t>Глава 18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берите страх с вашего пу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колько  раз  вы  избегали  сделать  что-нибудь  важное, потому что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ялись  совершить ошибку? Или потому  что боялись разозлиться? Или испыт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о вины? Или  задеть  себя или других? Или  оказаться отвергнутым?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зять на себя слишком много  ответственности?  Или  встать  лицом  к лицу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известным? Я уверен, что подобное случалось с вами много раз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не психиатр, поэтому с моей стороны было бы большим самомнением,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 я попытался  поставить диагноз любого эмоционального  состояния, особ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очно  и на  большом расстоянии. Способы, которые я предлагаю в этой глав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уют косвенным образом; они не  предназначены для того, чтобы разреш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кретные эмоциональные  проблемы, но  они позволят человеку  преодолеть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му или же с помощью профессионального специалиста по проблемам психи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буду разбирать проблемы страха, потому что мои беседы с психиатрами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сихологами убедили меня  в том, что страх лежит в основе всех видов бегст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 реальности. Если вы  сможете победить свой страх, то вы сможете выполн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приятное дело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много раз сталкивался с людьми, которые избегали делать дела, котор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и  придавали  большое значение потому, что  они подсознательно  испытыва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ах   перед   последствиями,   которые  произойдут  после  завершения  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меченных де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ведующий отделом торговли  медлил с началом* новой рекламной кампа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(что  являлось  для него делом  "А-1") потому, что  боялся  перегрузить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полнительной  работой. Для того, чтобы развеять его страхи, ему  следов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кратить объем другой работы, которую он выполнял; и только осуществив э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перестал избегать свое дело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чальнику цеха было поручено разработать техническое описание трудо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ерации,  которая  находилась  под его личным руководством.  Его  начальни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азал ему, что разработка этого описания  является его самым главным дел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нова и снова начальник цеха записывал "составление технического описания"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й список  "Что надо  сделать", но  ничего  не делал для выполнения  эт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ния.  Наконец, он  понял,  что медлит,  опасаясь,  что  как только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шено описание трудовой операции, потребность в его услугах  в  качеств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ководителя данной  трудовой операции отпадет, и  он  останется без работ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актически его главным делом "А-1" должен был стать  разговор с начальств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ходе которого следовало выяснить, сохранится у него работа после того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закончит составление описания трудовой операции или н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позволяйте эмоциям одолеть вас. Если вы подозреваете, что  избег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  из-за какого-то  внутреннего страха,  тогда в момент достижения  в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чки Принятия  Решений спросите  себя:  "Чего  я  боюсь?" Составьте  спис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личных вариантов  и  выберите  тот  страх, который  в  наибольшей степ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зывает у вас желание уходить от работы. После этого взгляните страху прям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лицо. Каким образом? Возьмите пример с мистера Бонд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тер  Бонд  был  торговым агентом  промышленной  фирмы.  Он знал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лучшим  использованием   его   времени   было  установление  контактов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ксимально  большим  числом новых  агентов,  представлявших торговые фирм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ако, в  ходе своих деловых визитов, он постоянно навещал агентов,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и его  старыми  друзьями  и  могли  ему  предложить  лишь  свою  прият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панию,  но  ни  одного  выгодного  заказа.  Он  избегал  встреч с  нов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гентами,  потому что  они  порой отказывались  от  встреч с  ним  или груб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чали е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конец,  мистер Бонд подготовил годичный план продажи продукции  сво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ирмы. В нем  была намечена программа развития контактов с  новыми торгов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гентами, но с первого же дня он понял, что ему чрезвычайно трудно воплот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и намерения  в  жизнь.  Мистер  Бонд избегал  встреч  с  новыми торгов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гентами, так как боялся,  что он получит от них отказ в грубой форме.  Эт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ах мешал ему реализовать свой замечательный план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ытаясь найти решение своей проблемы, мистер  Бонд решил  сосредоточ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и усилия  на одной цели -добиться  встречи  с  агентом влиятельной  фирм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товой торговли "Аякс".  Он  давно хотел  получить заказ от этой  компан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лючение  такой  сделки  открывало  огромные  возможности.  Но  он страш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ялся,   что  агент  "поставит  его  на  место"  каким-нибудь  уничтожающ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ечани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погасить стра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мышляя по поводу телефонного звонка агенту "Аякса"  и чувствуя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ах сдерживает его,  мистер Бонд  сказал  себе,  что  его страхи  являю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здорными, ему бояться нечего  и у него  слишком много  других важных забо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тратить время на пустые переживания. Другими словами он сказал страху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Уходи  прочь,  ты мне мешаешь".  В прошлом таких слов ему было  достаточ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преодолеть  волнения,  которые  он  испытывал  перед тем,  как  нач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говоры с  новым  агентом, но на  сей раз самовнушение ему  не  помогал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у что он особенно много возлагал надежд на исход своей беседы с аген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якс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бы страх мистера Бонда  был обычных размеров, примерно на  уров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ходного костра, а не достиг масштабов лесного пожара, то его можно было 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егко потушить. Но когда вы имеете дело со  страхом,  который  вышел  из-по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троля,  эмоция достигла угрожающих размеров и подобные способы ее туш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новятся  малоэффективными.  Состояние  мистера Бонда  было  таковым, ч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 он говорил  себе:  "Ничего  страшного нет", страхи  одолевали его ещ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льнее. Он не только испытывал страх, но и боялся того,  что он проявится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ый неподходящий момент! Без  сомнения  он должен  был найти  иной способ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равиться со страх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сдержать стра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большой огонь можно загасить даже малой порцией воды, но, когда пожа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сконтрольно свирепствует, то лучше всего  создать барьеры, по  сути сказа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гню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Ты  можешь выжечь все что угодно в пределах этого круга, но эту  лин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ы пересекать не смеешь!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тер  Бонд  обнаружил, что,  хотя  он не мог погасить свой страх,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мел  сдержать его по крайней мере на  короткое время. Он понял, что  не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нии  обратиться к  агенту, перед которым  он  трепетал, а лишь  к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кретарю. В любом случае  он решил,  что сможет  пережить быстрое и  четк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т", сказанное по телефону. Если он  сумеет договориться  о встрече,  то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го будет много  времени, в течение которого он может волноваться,  но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 того, как он позвонит по телефон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этот  момент  мистер   Бонд  вспомнил  майора  Мейджора  из   рома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Уловка-22", который  объявлял, чтобы его  не  беспокоили, когда  он сидит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м кабинете,  и чтобы посетителей пускали к нему в  кабинет только,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там нет. Мистер  Бонд помечтал  еще немного о том, как здорово  бы был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бы новые агенты никогда не были  на месте, когда он  им будет звони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 он вернулся  к реальности, выразил надежду на  то, что агента не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месте, а затем набрал его номер телефон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казалось, что агент "Аякса"  был на месте и что он может встретиться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стером Бондом через четыре дня в следующий понедельник в 14.30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 первых порах  восторг от  того,  что  ему  назначена  встреча,  т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хватил мистера Бонда,  что всю вторую  половину  дня он обзванивал  друг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ых агентов, договариваясь с ними о встреч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ко на  следующее  утро, когда  он должен был собирать информацию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е материалы для  встречи с агентом "Аякса", мистер Бонд обнаружил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снова стал  медлить. Он стал заниматься другими, менее важными делами,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  время этих занятий ему в голову  приходили те страшные вопросы, котор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 атаковать  его  торговый  агент.  По мере того, как  страх  грядущ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ажения стал нарастать, он понял, что  плохо готов к  встрече и поэтому 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го  будет глупый вид.  Когда он уже не мог вынести  больше своих фантази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нд  бросился к автомату-кофеварке  - популярному месту  отдыха сотрудник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ирм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использовать приемы дзюдо против вашего страх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  этому моменту  мистер  Бонд уже  не  мог ни погасить свой  страх, 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ржать его; ему надо было встретить  врага лицом к лицу. Когда он вернул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письменному  столу,  он  вспомнил  другую  стратегию,  к  которой  он  мо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бегнуть - использовать приемы дзюдо, чтобы отбросить страх. Он знал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лавным принципом дзюдо является использование силы и веса противника прот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го самого, таким образом превращая потенциальное поражение в победу. Стра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таковал мистера  Бонда со всей силой.  Ему надо было отбросить этот  стра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образовав его силу в свою польз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го внутренний монолог за письменным столом шел таким образом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трах: "Я боюсь  оказаться в дураках. Я знаю слишком мало про  компан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якс" и как она сможет использовать нашу продукцию...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зюдо: "...если это так, то тогда мне надо  срочно  узнать побольше пр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якс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трах:  "К  тому  же  я  уверен,  что  он  задаст  мне  все  эти жут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ы...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зюдо: "...и вместо того,  чтобы волноваться из-за  неподготовленност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е  лучше  бы  сейчас  же составить эти  возможные вопросы и написать к н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более убедительные ответы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глотив остаток кофе мистер Бонд направил свою энергию по позитивн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слу и взялся  за изучение возможной сделки с компанией "Аякс". Каждый раз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ему приходили  в голову новые  неприятные мысли  о  будущей беседе,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таковал  их с  помощью приемов "дзюдо". Когда он думал о том, какую ужас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шибку он может допустить, он делал  мысленную заметку: уж этого-то он ни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не допустит во время беседы. Его страх мобилизовал его,  и он понял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добросовестная работа  может его спасти. Больше в течение пятницы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допускал никакого промедления; он старался сделать все  возможное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готовым к встреч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 второй половине  дня в понедельник, по  дороге в  компанию "Аякс"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нова стал волноваться. К тому времени, когда он вошел в помещение компани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трясло с головы до ног.  Все его труды в пятницу могли стать напрасным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бы страх помешал ему мыслить ясно и спокой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дувание страх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  этому времени со  страхами мистера  Бонда нельзя  было  справиться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ью  тех стратегий, которые  я предложил раньше. Сейчас наступил момен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мистер Бонд имел все основания бояться за судьбу своей встречи. Мисте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нд  понял: единственное,  что он мог сделать  - это  полностью отдаться 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ласть своих страхов и понадеяться, что они выгорят сами соб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он  сел в лифт, то  задал себе  вопрос: "Что  самое плохое 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учиться  со мной  в ходе этого визита?" Агент может  позвонить  начальни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нда и пожаловаться на его некомпетентность. Агент может сказать всем сво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зьям, что Бонд - круглый идиот и с ним не стоит иметь де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онд  на  этом  не  успокоился  и стал  придумывать  новые страхи.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фантазии не уступали грезам наяву Уолтера Митти (Уолтер Митти  - персонаж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сказа Джеймса Тербера, постоянно убегающий мысленно от скучной реаль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мир  собственных  безудержных  фантазий  - прим. перев.). Возможно  аген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рганизует  кампанию бойкота против продуктов фирмы Бонда.  Возможно, что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нет  травлю  Бонда и  его будут подвергать нападкам  повсюду.  Когда  э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мпания достигнет апогея, Бонду ничего не останется делать, как  запере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кладовке и уморить себя голодом, где и обнаружат его тело. Он умрет ник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нужный и никем неоплаканны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тер  Бонд  вышел из  кабины  лифта,  медленно прошел  по  коридору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азался возле двери агента, когда он понял, что его страхи дошли до пол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бсурда. Раздутый страх лопнул. Ситуация могла не  быть столь  ужасной, 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казалось. Представив  себя  на грани  смерти,  он понял, что  ему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уда идти, кроме как вверх. Испытав последнюю внутреннюю нервную судорог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открыл двер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ичего  страшного  не  произошло.   Агент  был   на   месте,  он  теп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ветствовал   мистера  Бонда,  поблагодарил  его   за  приход  к   нему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ведомился, почему  Бонд не навещал его  раньше.  Он  внимательно  выслуш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нда, который изложил  свое хорошо подготовленное сообщение. Он сказал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айне  заинтересован  в  предложении мистера  Бонда  и  для  начала  сдел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большой заказ.  Когда Бонд вышел из его  кабинета, то вздохнул,  как буд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ра свалилась с его плеч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  временем мистер Бонд, отчасти от того, что  он  обрел уверенность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бе  по  мере  своих  успехов,  отчасти  потому, что  он пережил случайны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избежные поражения, но остался живым и невредимым, начал сам искать встреч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новыми агентами для того,  чтобы испытать себя и проверить свою внутренню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лу. Постепенно он  стал  отделять  свою  личность  от своей роли торгов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гента. Это изменение не произошло моментально; мистеру  Бонду потребовало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ых  два года, прежде чем  он сократил  свой неконтролируемый  страх пере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азом до легкого вздрагивания, которое лишь порой случалось у не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должен подчеркнуть, что мистер Бонд  вел себя так,  как следует ве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бя идеальному персонажу  из пособий для деловых людей - у него  проявил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 возможные  проблемы, связанные  со страхами, и он сумел  их  разрешить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щью приемов, которые я предлагаю взять всем на вооруж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не  должны  рассчитывать добиться таких же успехов в  первый же раз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 вы попытаетесь преодолеть страхи, которые вы  накапливали годами. 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ющий раз, когда вы заподозрите,  что  какой-нибудь страх вызывает у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медление в исполнении  дела  "А-1", постарайтесь их погасить и  сдержа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ть против них приемы дзюдо или же раздуть их, пока они не лопну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BM19"/>
      <w:bookmarkEnd w:id="19"/>
      <w:r>
        <w:rPr>
          <w:rFonts w:eastAsia="Courier New" w:cs="Courier New" w:ascii="Courier New" w:hAnsi="Courier New"/>
        </w:rPr>
        <w:t>Глава 19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тинная цена отсроч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 вы  достигли  Точки  Принятия  Решения  и подозреваете,  что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ираетесь  допустить  промедление  в реализации  неприятного  дела  "А-1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умайтесь  о тех  последствиях, которые  будут  вызваны  вашей  отсрочк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вольте вам рассказать историю  о женщине, которая не любила писать письм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выражением благодарности за внимание, проявленное к н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нн Дэвис получила подарок  от своей тети. Она сказала себе, что сейч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  должна  направить записку  тете  Мэри  с  благодарностью за  внимание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арок.  Требовалось  всего несколько  строк: "Я получила твой  свитер.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хитителен, и это как раз мой размер! Огромное тебе спасибо. Целую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 миссис Дэвис, имея некоторую склонность  выполнять все на "отлично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желала  писать  банальное,  легковесное послание.  Ей  захотелось созд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зведение  более высокого художественного уровня. Она не  желала, чтобы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ти  Мэри  сложилось впечатление, будто она напрасно пробыла четыре года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лледже. Однако в данный момент она не чувствовала прилива красноречия (и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у же у нее еще сотня других дел), а поэтому она отложила письмо тете Мэр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а потом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шло  две недели, прежде чем обнаружила, что она все еще  не написа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ьма тете Мэри. Миссис Дэвис понимала, что к настоящему времени тетя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ть   нервничать.  Ну  ничего,   она  компенсирует  промедление,  написа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аровательное двухстраничное послание, в котором расскажет о том, как ча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а надевает свитер,  как  он хорошо подходит к нескольким ее  юбкам, как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бен и сколько комплиментов она получила от своих друзей. У нее нет сейч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, чтобы написать такое длинное письмо... но очень скоро она собер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напишет это замечательное письм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ходит еще  две  недели и теперь миссис Дэвис очень недовольна соб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й стыдно и страшно подумать, что о ней  думает тетя Мэри. Конечно, она вс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сказывает, какая у  нее ленивая и неблагодарная племянница! Миссис  Дэви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о  придумать какой-нибудь хороший предлог.  "Всякий раз, когда  я сажус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написать  тебе  письмо, раздается звонок  ...",  или  "Это  был  сам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ятый  месяц в  моей жизни..."  могут стать хорошими  началами для  так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ьма.  Она  надеется,  что, если  разнообразит письмо рассказами  из сво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спокойной жизни, тетя Мэри простит е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скалация проблем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 этому времени написание записки со словами благодарности превратило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очень важную и очень неприятную проблему. Не удивительно, что миссис Дэви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  не  любит  писать  записки  со  словами  благодарности!  Она  с  ужас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поминает о письме в любой свободный момент своего перегруженного  забот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н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на сочиняет письмо, когда принимает душ или выносит мусор, но от эт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ьмо не становится написанны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ссис Дэвис чувствует себя  очень виноватой, -настолько виноватой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ысль  о  письме  вызывает  у  него болезненные  симптомы. Для  того,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кратить  это  состояние,  она  выбрасывает всякую мысль  о неотправленн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исьме из своей голов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конец,  однажды  воспоминание  о неотправленном  письме  начинает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следовать  и  миссис  Дэвис  признается,  что  наступила  Точка  Принят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я. Что она должна сделат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) написать письмо на десяти страницах,  в котором  она  расскажет т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эри все новости из жизни семьи Дэвисов за последние два года и между проч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вернет слова благодарности за свитер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) подождать еще три месяца и,  если тетя Мэри пришлет еще один подар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 день  рождения  (слава Богу, если нет!), поблагодарить ее сразу  за  об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арка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) притвориться, что она никогда не получала свитер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) подождать до своей поездки в родные края и потом  удивить тетю Мэр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все эти годы она постоянно помнила про свитер и лишь ждала случая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чно поблагодарить тетушку за чудесный подарок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)  позвонить тете Мэри  по междугородному телефону и после получасо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товни (за солидную сумму денег), предназначенной исключительно 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ублажить ее, поблагодарить тетю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6)  отказаться  от  надежды  когда-либо  увидеться с тетей  Мэри снов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у что она никогда не сможет объяснить ей,  почему не  смогла найти пя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т для  того, чтобы  написать ей  небольшую записку в ту же неделю,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а получила свитер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го стоит промедлени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медление  миссис Дэвис  в выражении  слов  благодарности  стоило  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гих  минут  острых волнений.  Она  бы  страдала  гораздо меньше,  если 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едлила  принятие решения и постаралась  вспомнить последствия ее  прошл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медлений: тетя уже почувствовала себя обиженной и мать написала ей письм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  этом.  Из прошлого опыта  она  знала,  что каждая  неделя  промедления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исании записки со словами благодарности приводила к  эскалации неудобст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она  испытывала. Насколько  было  бы лучше написать  такую  запис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йчас, чем вновь подвергнуть себя таким испытания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жде чем вы начнете размышлять о возможности отсрочки, замедлите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я. Подумайте  минуту-другую о грядущих  последствиях.  Признайт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но или поздно вам придется решать  эту проблему. Вопрос  стоит не  в  том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Буду ли я это делать?",  а "Когда  я буду это  делать?" Спросите себя: "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вно, рано или поздно я буду этим заниматься, собираюсь ли я заплатить цен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  промедление?"  Какова  эта  цена? Хотя  она отличается  в зависимости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кретной ситуации, ряд общих моментов неизменно определяет эту цен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 одной стороны, если эта задача не исчезнет сама собой, объем работ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ой  для  ее выполнения, может  возрасти с течением времени (как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ело место в отношении записки с  изъявлением  благодарности). Кроме 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решенная  проблема будет  преследовать вас, пока вы не избавитесь  от не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т  несколько  ситуаций,  в  которых  промедление  может  создать  для  в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полнительную работу и стать источником неприятностей. Вы можете: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-</w:t>
      </w:r>
      <w:r>
        <w:rPr>
          <w:b/>
          <w:bCs/>
        </w:rPr>
        <w:t xml:space="preserve"> откладывать наведение порядка в ваших бумагах до тех пор, пока вам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дется  подолгу  разыскивать  любую  понадобившуюся  вам  бумажку  в кипа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разобранных писем, документов и других материалов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 медлить со  сменой масла в  вашем  двигателе до тех  пор, пока вы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губите его и вам потребуется дорогостоящий ремонт через пару месяцев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как истечет срок гарантийного ремонта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не очищать кухонный стол и его ящики от крошек до тех пор, пока вы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наружите,  что все  крошки  исчезли, зато  вместо  них  появились  полчищ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раканов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не менять панели с выключателями в приборах до  тех пор, пока десят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упателей не вернут вам эти  приборы и вы не будете завалены сотнями пис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жалобами на вашу продукцию; беседы с этими покупателями и ответы на письм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ребуют от вас гораздо больше времени и сил, чем в том случае, если бы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временно  приняли меры  для улучшения этих панелей:  к  тому  же вам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вно придется их меня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аже в тех случаях, когда задача кажется вам неизменной вне зависим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  времени ее исполнения,  мысли о  ней могут вызывать  у  вас все  больш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драж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пустим,  что  вы  нервничаете,  размышляя  о   предстоящей  беседе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ьством  о  повышении вам  заработной платы,  и  решаете  отложить  эт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говор  до завтрашнего дня.  Завтра, когда  вы снова думаете об  этом,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-прежнему нервничаете, если не больше. Всякий раз, как  только вы  дум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  этой проблеме,  вы не  только представляете себе  отвратительную  сцен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ая разыграется, как только  вы изложите свою просьбу,  но и испытыв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 эмоции,  которые  проявятся  во время  этой сцены. Другими  словами,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чувствуете всю боль, как если бы вы уже пережили грядущее испытание наяв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все  еще не уверены в том, получите ли повышение в заработной пла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  поэтому  вы снова  и снова испытываете эту  же  боль.  Более  того,  ва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дражение возрастает каждый раз, когда  вы  думаете об этой проблеме. 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  смысл  откладывать   какое-нибудь   дело,   потому   что  вы  чувству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дражение, хотя в  любом случае вы  и в  случае отсрочки будете испыты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ое же раздражени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едующий раз, когда вы попытаетесь промедлить в исполнении неприят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 "А-1", постарайтесь принимать это решение не спеша. Зачем получать вс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,  которую вызывают мысли об этом  деле, но  не получать взамен  ника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лаг?  Вы  остались  целы и невредимы после множества  отвратительных  сцен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вы  до  сих  пор  пережили.  Иногда,  признайтесь  по-честному,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лновались напрасно.  Разве некоторые  из подобных  объяснений не оказал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полне  терпимыми  и  даже  приятными?  Но  даже  в  тех  случаях, когда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ытывали неудобства, разве  не разрешались ли подобные  состояния быстре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м вы думал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цените степень рис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жете ли  вы  пойти на риск, отложив  осуществление большого и важ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екта до последней минуты?  Допустим,  вы  будете  нездоровы в тот момен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эта последняя минута настанет. Или же осуществление проекта может бы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язано  с большим количеством  неожиданных перерывов и помех? Или же рабо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  ним  может  потребовать  гораздо  больше  часов, чем  вы  первонача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полагали затратить? Когда вы оттягиваете осуществление проекта вплоть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ближения крайнего срока, всегда существует риск того, что у вас не хват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и вы сделаете работу кое-как, а в срок не уложитес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тудент колледжа,  когда  он  оценивает риск  отсрочки,  должен прин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е: является  ли  его курсовая работа  делом "А", "Б" или "В". Студен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  больше   заинтересован   в   свиданиях,   спорте,   политике 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влекательном чтении,  может  до  последней  минуты считать,  что курсов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 - это дело  "В", но он заплатит цену за свой вывод, когда  получит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фессора соответствующую оценку за свое произвед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ногие говорят: "Я нарочно откладываю  все до последней минуты,  пот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знаю, что я лучше всего  работаю, когда нахожусь под  давлением.  Если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ду  до  тех  пор,  пока  сроки  не подопрут,  то  начинаю работать особ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уктивно.  Я  меньше  трачу времени впустую, а в голове больше появл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яких новых идей. Я не теряю от промедления, а лишь выигрываю от него!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 произведете взвешенный  анализ ваших трудовых привычек и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придете  к выводу,  что  вы действительно  лучше работаете  в условия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фицита  времени и  под  давлением,  то  я скажу, что  вы можете продолж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ть и дальше в таком  режиме. Но  для других людей чрезмерное  да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иметь разрушительные последствия. Являетесь ли вы  студентом колледж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 откладывает  свою  курсовую  работу до  последней минуты,  домашн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зяйкой, которая  лишь  в  последнюю  минуту  перед переездом в  новый  д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инает  упаковку  своей  посуды,  начальником  торгового  отдела,  котор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тупает к подготовке осенней распродажи в последние дни летнего сезона,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любом  случае  вы должны  трезво  оценить  свой привычный стиль  трудо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ятель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авда ли,  что  вы  хорошо  работаете  под давлением  жестких  сроков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ьмите  студента,  готовившего курсовую работу. Существует  масса  причин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чему он выполнил бы свою работу лучше, если бы у него было больше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фицит   времени   заставлял   его   сокращать   число  ценных  источнико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нных им  для  написания  курсовой. Цейтнот мешал  ему  разработ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лубже целый ряд идей. Выполнение работы в последнюю минуту  отразилось и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ккуратности.  Уже не хватало  времени  на  редактирование  и  переписыв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кста, а по этой причине пострадал литературный стиль работ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просите себя, не работаете ли  вы хорошо  только под давлением жест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роков?  Может  быть подъем вашей  активности объясняется  ощущением  пол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влеченности,   которое  требуется  в  период   "штурма".  Но  что  с  в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сходит, когда  "штурм" окончен, а  давление  спадает?  Не кажутся ли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иоды между "штурмами" скучными и унылыми? Если вы слоняетесь, перебир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маги, занимаетесь обыденными и пустяковыми  делами и ждете,  пока да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достигнет критической  величины, вряд  ли такое состояние доставляет 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овольствие. Разумеется,  вы можете использовать  время между  напряженн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иодами  для  того,  чтобы  прохлаждаться, поправляться  после  кризиса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бирать силы  для  нового. Но,  если вы живете  полнокровной жизнью  лишь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ловиях кризиса  и чувствуете  себя подавленным в периоды между "штурмами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, возможно, вы захотите что-нибудь изменить в вашей  жизни.  Не исключе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вы  хотели  бы  использовать  ваше  время  соответственно   сложившей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становк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т совет, который поможет вам избежать перегрузок во время "кризисов"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ждите слишком долго перед тем,  как ринуться в бой. Дайте себе небольш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зерв во времени до наступления крайнего срока. Постарайтесь начать не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ньше, даже если давление не  достигло всей мощи.  По  мере  того,  как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учитесь  уменьшать давление, чтобы обеспечить  хорошие условия  работы,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е  укреплять  свою  силу  воли. Вы обретете  новое  ощущение  свободы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еренности в себе, будете чувствовать меньше напряженности и сознавать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контролируете ваше время (и вашу жизнь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BM20"/>
      <w:bookmarkEnd w:id="20"/>
      <w:r>
        <w:rPr>
          <w:rFonts w:eastAsia="Courier New" w:cs="Courier New" w:ascii="Courier New" w:hAnsi="Courier New"/>
        </w:rPr>
        <w:t>Глава 20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учитесь ценить преимущества вашего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хочу описать прием,  который я называю "Ценить преимущества", котор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волит вам,  когда вы находитесь  в  Точке Принятия  Решения, мобилиз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нтузиазм для выполнения любого малопривлекательного дела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ьмем  пример мистера О'Генри, автора плана,  с помощью которого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казалось, его организация сможет  сэкономить несколько тысяч  долларов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д. Он мог  внести  свой  план  в  соответствующие  службы  своей компани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рассматривали подобные предложения. Но  на  сей  раз  он не  спеши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ставить свои  соображения, потому что он знал, что в случае его принят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существенно сокращен объем работы у одного из его коллег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ваторское  предложение   мистера  О'  Генри  было  небесспорным.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лизация  была  связана   с  определенным  риском.  Его   непосредствен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ьник  так  оценил его предложение:  "Мы пробовали осуществить  подоб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ложение  девять  лет назад.  Но  тогда ничего не  получилось и  вряд 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-нибудь получится сейчас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иск  неудачи, возможное недовольство его коллеги,  пререкания со сво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ьником    помешали   мистеру   О'   Генри    сразу   же   внести   св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ционализаторское  предложение.  Все  же  он  был  убежден,  приняв  все 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, что внесение его предложения соответствующим службам было для н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м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конце концов он сумел себя  убедить" в том, что  следует  внести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ложение, перечислив все  преимущества,  которые он мог от него получи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имущества были двоякого  свойства: 1) плюсы, которые  можно было ожида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только дело "А-1" будет завершено; 2) минусы,  которые закончатся,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"А-1" будет поконче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люсы были следующими: премиальные в размере 20 процентов от  экономи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гнутой в течение первого  года  (около  250  долларов,  удовлетворени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званное  сознанием  хорошо   выполненной  работы,  признание   со  сторон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дминистрации (что  в дальнейшем могло привести к росту по службе, получен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ее интересной, приятной и более высокооплачиваемой работы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инусы, которые  были бы устранены, как только было  бы  завершено де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, включали: волнения, заставлявшие мистера О' Генри каждый вечер лом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лову, -  представлять или не представлять свое предложение (такие волн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т  привести  к язвенной  болезни,  госпитализации,  огромным  счетам 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ечение и т.д.), попытки избегать общества  своего коллеги,  работу котор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  ставил   под   угрозу   своим   предложением,    неприязнь   К   сво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посредственному начальнику, который мешал его продвижен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 только он стал  подчеркивать преимущества своего предложения, де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  стало  выглядеть столь  привлекательным для мистера О'  Генри, что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лся забыть о некоторых  негативных ее сторонах и представил свой пл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ководству фирм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вознаграждать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собенно  важно  подчеркивать  преимущества,  когда  вы  трудитесь  н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ительным и сложным делом.  В середине работы над  трудным делом "А-1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вает необходимо даже преувеличивать (раздувать) его преимуществ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уже  оценили все преимущества, которые вы получите от "А-1",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  еще чувствуете,  что  с трудом  справляетесь  с ним,  тогда  вам  сто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бавить  к  ним  дополнительные  вознаграждения.  Эти  новые   премиальны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ми   вы   можете   себя  вознаградить,  подобны   тем   дополнениям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онопроекту, с помощью которого  члены конгресса могут поддержать не оче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улярное решение правительств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пустим, вам надо отправиться  в командировку. У вас  эта командиров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зывает особое отвращ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ко, вы можете сделать ее более  приемлемой, если вы решите доба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этой деловой поездке еще пару  дней и провести их вместе с  вашей женой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ыжном курорте, на  которой давно  собирались  съездить. Вы не  ограничил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м,   что   напомнили  себе   об   обычных   преимуществах  такой   поезд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(дополнительные деньги, возможность  повышения по  службе и  т.д.).  Вы  ещ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бавили  "премию", чтобы вдохновить вас на выполнение важного для  вас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можете  придумывать себе  награды за выполнение той или иной задач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ив работать  до  11 вечера, затем  "наградите" себя журналом,  который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ень хотели прочитать, или разрешите себе встать попозже завтра утр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градите себя, как только вы достигнете очередного этапа на вашем пу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осуществлении  большого предприятия:  когда  вы  собрали  весь  материал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ый  для вашей  работы; после  того, как  вы побеседовали  с  шесть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ндидатами  на должность  вашего помощника;  после  того,  как вы состав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вый  вариант плана новой фабрики. Если вы сегодня  хорошо  поработали н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авлением годового  отчета, вам полагается выпивка после работы. Так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-другому вы можете постоянно награждать себ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жно награждать  себя и по окончании работы. После того, как я заверш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исание этой книги, я возьму отпуск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ажно  связывать  вашу нынешнюю награду с  реализацией ваших  Жизнен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елей. Вы можете себе сказать: "Если я сделаю это, меня оставят на работе,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 я  получу  повышение  по  должности". Исходя из  этой  перспективы,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е придумать себе  будущую награду,  которая вас ожидает по  мере ваш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вижения  по службе. Если у вас существует хороший набор Жизненных Цел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сможете  придумать  связь между  исполнением  дела "А-1"  и  достиже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оторых Жизненных Цел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им способом поддержания вашего  энтузиазма в отношении выполняем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и задания служит частичное  ознакомление вас с вашей будущей наградой.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ы почувствовать вкус того подарка, который вас ожидает,  если вы 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ать работать  над "А-1". Помните о том отпуске, который я обещал се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 окончания работы  над  этой  книгой? Задолго до  того, как  я  законч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, я  пойду в турагентство  и  сделаю  заказы на авиабилет и гостиниц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тем  я  вернусь  к  работе.  Я еще  дальше  продвинусь в моем  деле "А-1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оминая о ее преимуществ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им способом заставить  себя выполнять неприятное  дело "А-1" -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вратить  все  задание в  игру.  Допустим,  четыре  года назад обклеив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оями комнаты заняло у вас и вашей жены четыре часа. Можете ли вы  улучш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и  показатели  с  той  поры?  Если  вы  выполняете  машинописную  работ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верьте,  не можете ли вы выполнить тот же самый объем быстрее и с мень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слом ошибок. Сохраните листок с вашими прошлыми показателями и посмотрит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сможете ли вы превзойти сегодн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ы выполняете  особенно скучную работу, проверьте, какую часть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сможете  сделать за  пятнадцать минут,  или  сколько времени  вы  с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ержаться,  выполняя  ее.  Подходят любые  приемы,  которые  помогают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ить задание. Для выполнения задания вам необходимо варьировать спос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награждения. При этом годятся  даже искусственные способы вознагражд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оянно  напоминая  себе  о  преимуществах   выполняемого  вами  дела,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вигаетесь все дальше и дальше к его реализац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BM21"/>
      <w:bookmarkEnd w:id="21"/>
      <w:r>
        <w:rPr>
          <w:rFonts w:eastAsia="Courier New" w:cs="Courier New" w:ascii="Courier New" w:hAnsi="Courier New"/>
        </w:rPr>
        <w:t>Глава 21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вернуться назад после того, как вы сбежа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бсуждая проблему промедления, я  исходил из того,  что, раз  вы хорош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ланировали свои цели, вы  ясно  представляете себе, какое дело  явл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вас "А-1". Вы можете двигаться вперед и можете осуществить его, а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не сделать  этого. Мои клиенты обнаружили, что способы, которые я объясня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предыдущих главах, помогали им укрепить решимость "осуществить это сейчас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подавить промедл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 все же все порой медлят и тянут. Поэтому я хотел бы вам показать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сходит,  когда вы  не  делаете дело "А-1", когда вы вольно  или нево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аете отложить по-настоящему важное де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ы  не осуществляете дело  "А-1",  вы вместо этого делаете что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ое.  Это  "что-то  другое", какими  бы  достоинствами  оно  ни  облад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(возможно немалыми),  нравится вам  отчасти  потому, что  позволяет  вам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умать об "А-1" или не осуществлять е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 каждого  человека есть  свои любимые  способы Бегства.  Виды Бегст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но  разделить  на классы "А",  "Б", "В" или  глядение в окно.  Если вы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е, то  Бегство  обычно  должно  иметь  обличье  деловой  активности.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сональном кабинете  или  дома  вы  имеете  большую свободу действий и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е даже вздремну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мь обычных ошиб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т перечень некоторых наиболее распространенных видов Бегств.  По мер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 как  вы будете читать  текст, постарайтесь  вспомнить,  какие спос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бега от "А-1" вам хорошо знакомы и вы особенно часто их используете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Вы  ублажаете  себя.</w:t>
      </w:r>
      <w:r>
        <w:rPr>
          <w:b/>
          <w:bCs/>
        </w:rPr>
        <w:t xml:space="preserve">  Вы  делаете  то, что доставляет вам удовольств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упаете новую шляпку, или  галстук, или книгу.  Играете  в  гольф  полдн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гораете. Идете  в кино.  Спите  до отвала. Принимаете ванну  или душ  и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еша ухаживаете за своим телом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Вы общаетесь с другими людьми.</w:t>
      </w:r>
      <w:r>
        <w:rPr>
          <w:b/>
          <w:bCs/>
        </w:rPr>
        <w:t xml:space="preserve"> Вы ведете длинные разговоры по телефон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обновляете контакты  со  старыми друзьями. Используете всякий предлог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чтобы с кем-нибудь поболтать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Вы   читаете.</w:t>
      </w:r>
      <w:r>
        <w:rPr>
          <w:b/>
          <w:bCs/>
        </w:rPr>
        <w:t xml:space="preserve">  Вы  берете  пачку  непрочитанных  газет,  сложенных 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урнальном столике.  Тщательно проглядываете  материалы, сваленные вами же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жний  ящик стола, как недостойные вашего внимания. Два часа  читаете "Уол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ит джорнэл", разбираете  непрочитанные экземпляры воскресных изданий "Нь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Йорк тайме" или книжных обозрений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Вы  выполняете  работу  сами и  ручным способом.</w:t>
      </w:r>
      <w:r>
        <w:rPr>
          <w:b/>
          <w:bCs/>
        </w:rPr>
        <w:t xml:space="preserve">  Выпекаете  сами хлеб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тите  час  на  выписки  из  книг  вместо того,  чтобы  снять  ксерокоп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ладываете цифры  на бумажке вместо того, чтобы прибегнуть к  калькулятор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ете сами то, что  можно  поручить другим.  Тратите время, решая проблем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х людей. Вникаете в аспекты работы, которые вас не касаются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Вы проявляете чрезмерное старание.</w:t>
      </w:r>
      <w:r>
        <w:rPr>
          <w:b/>
          <w:bCs/>
        </w:rPr>
        <w:t xml:space="preserve"> Контролируете работу подчиненных т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тельно,  что мешаете им  работать. Задерживаете  каждого посетителя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ятнадцать лишних минут, рассказывая им про свою  мимозу, коллекцию бабоче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 ревматизм или нехватку времени. Составляете столь  подробные отчеты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го начальства  о ваших достижениях,  что у  вас  не остается времени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жение чего-либо.  Наводите порядок у  себя в  письменном  столе,  в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щиках и  на его поверхности, в результате  чего  он становится  воплоще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ккуратности и организованности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Вы убегаете.</w:t>
      </w:r>
      <w:r>
        <w:rPr>
          <w:b/>
          <w:bCs/>
        </w:rPr>
        <w:t xml:space="preserve">  Если вы работаете в  "центре", то  вы  отправляетесь  "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иферию". Если вы работаете "на периферии", то вы отправляетесь в "центр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правляете  что-нибудь,  что  не  следует  отправлять.  Переносите  вруч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мятную записку в другое помещение. Долго  пьете кофе во  время  перерыво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го обедаете, убегаете с работы по магазинам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Вы мечтаете.</w:t>
      </w:r>
      <w:r>
        <w:rPr>
          <w:b/>
          <w:bCs/>
        </w:rPr>
        <w:t xml:space="preserve">  Вы планируете, как провести выходные дни. Вы беспокои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 поводу  несделанных  дел. Вы  раздумываете  о  том, что  вы  сделаете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ньгами,  которые  получите  в  случае вашего повышения.  Вспоминаете  св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роумное замечание, которое вы сделали вчера в гостя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ез сомнения вы сможете расширить этот список, включив в него не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 любимые занятия.  Пожалуйста учтите, что  я ничего не имею против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вы себя ублажали, читали, общались с людьми или мечтали. Напротив, э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нятия создают в жизни много радостей.  Однако, проблема состоит в том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приучили себя заниматься этими делами вместо дела "А-1", убегая от не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ие  виды Бегств носят более скрытный характер и их нелегко призн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качестве таковых. Возможно, вы слишком долго ходите вокруг да  около "А-1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тратите непозволительно много времени на малозначащие мелочи, вместо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взять быка  за  рога. Или же, подобно миссис Джилл, которая собирала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шить подушку для кресла, вы тратите настолько много  времени на подготов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"А-1", что не остается времени на его реализац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конец, существуют  Бегства,  которые  можно  назвать  Эмоциональными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о  вины, злость, беспокойство. Когда человек отдается  на  волю  та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моций,  он  зачастую  убегает  от  дела  "А-1".  Всегда  полезно  и  впол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авомерно задать себе  вопрос о  том,  не ошиблись ли  вы в выборе  работ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ны, дома.  Но если  вы  бесконечно долго пережевываете эти  мысли,  то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задать себе "вопрос Лакейн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знайтесь, что вы попусту тратите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рой необходимо  совершать некоторые  виды  Бегств и эти  Побеги мог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ть  полезным времяпрепровождением: вы  можете заняться  самоорганизаци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авить списки, поднять  свой дух, пообщаться с людьми, отдохнуть,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 "А-2" или "А-3", наверстать упущенное из  чтения. Поэтому легко сказ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бе, что ты хорошо  используешь  время, хотя  ты  не  делаешь  дело 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  дело  обстоит  именно так. Но  вы не  используете время  наилуч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илучший способ  использовать ваше время, как мы уже решили  с вами,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 делать важное  дело  "А-1". С этой точки зрения  все остальное - пуст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та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т пример  одного моего  клиента,  научного  работника.  Он  затягив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  над  очень  трудным  исследованием, которое  имело  важное знач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мотря на все свои попытки втянуть себя в работу и убедить себя в важ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водимого   исследования,  он   медлил.  По  моему   предложению  он  ст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тельно анализировать свои мысли всякий раз,  когда он в Точке  Принят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й отказывался от дела "А-1" и начинал заниматься чем-либо други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начала он был лишь беспомощным наблюдателем. Ему казалось, что процес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медления идет сам по себе, а он ничего не может с ним поделать. Однако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стал отчаиваться, а попытался понять динамику происходившего и это ст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вым  шагом   к  установлению  контроля  над  процессом,  который  казал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ихийным и неуправляемы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блюдая в  течение  нескольких  дней  за  своими  действиями  в  Точк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ятия Решений, он обнаружил несколько закономерностей. Мысль  о  том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 следует  заняться  делом "А-1"  немедленно вызывала  в  нем  внутрен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ряжение  и страх, что вряд ли  он сможет  справиться с этим делом. Вме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 он направлял большую  часть своих усилий  на внесение улучшений в у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вно  им осуществленное  исследование. Он  беседовал с  разными  людьми 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ам старого исследования или же переписывал заново целые части гото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, стараясь довести ее до совершенства.  Хотя он не делал дело "А-1",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го создавалось впечатление, что он занят важным и производительным дел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глубине  души он, однако,  чувствовал, что  придумывает  благовид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логи  для своего безделья. Он улучшал свою прошлую работу не потому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этом  была  необходимость  (это нужно  было сделать,  но  не сейчас).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занимался этим потому, что это был простым способом Бегства от "А-1"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  моей  рекомендации  всякий  раз,  когда  он  замечал, что  начин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ть  над  старым проектом, он повторял себе  снова и  снова: "Я впуст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чу время". В течение недели он несколько раз признался  себе:  "Я впуст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чу врем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начала повторение этих слов  не заставило  его отказаться  от Бегств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  слова стали оказывать  воздействие.  Он  признал,  что  действи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тит время впустую. Мысль о том, что, когда он занимается старым проек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делает важное и нужное дело, казалась все менее убедительн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  мере того,  как он осознавал, что он  тратит впустую свое время,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л  добиваться  перелома, сказал  себе, что  не обязан тратить время  зр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чно  так же, как он до этого был волен делать свой выбор в пользу Бегств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имел такое  же право  делать  выбор в пользу дела  "А-1". По сути это бы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ор из двух альтернатив. Когда он увидел свою проблему в таком аспекте,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рг Бегство и занялся важным делом с удвоенной энерги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н  почувствовал  реальные  выгоды  от  такого  подхода,   когда  чере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о   месяцев  ему   был   предложен  новый   и  еще   более   труд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следовательский  проект. Поняв, как работает его механизм Бегства, он смо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новить промедление и почти немедленно принялся за эту работ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обнаружил, что  повторение  слов:  "Я  впустую трачу время",  хорош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огает женщинам, которые  отдают предпочтение привычным  домашним  делам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ладывают   исполнение   какого-нибудь   захватывающего    дела,   котор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ответствуют  их Жизненным Целям. Женщина, которая хочет играть на пиани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на говорить себ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Я  трачу  впустую время"  всякий  раз,  когда она  вместо  музыкаль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пражнений  занимается  смахиванием  пыли  с  инструмента.  Если  вы  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ть слова-предупреждения: "Я впустую  трачу время", то они помеша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находить мнимые оправдания для вашего  Бегства. Прежде всего  вы суме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бедить  себя,  что вы контролируете положение  и  принимаете  ответстве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отрезать пути к отступлен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угим способом обеспечить ваш выбор в пользу дела "А-1" - это отрез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бе  пути  отхода  в  Точке  Принятия   Решений.  Принцип   прост  и  ча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уется людьми, которые пытаются сбросить  вес или бросить курить.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удалите конфеты  и  сигареты из дома, вам будет труднее  уступать ваш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ланию  есть сладкое  или  курить.  Всякий  раз, когда  вы пожелаете съ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фетку или выкурить сигарету, вам  придется совершить  специальный поход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газин.  Ваше  нежелание  одеваться  и  выходить  на холод  может оказ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им, чем желание сладкого или курев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стоит  ли вам  отказаться  от  подписки  на  посредственный  журнал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й вы  всегда читаете в  тот  момент,  когда  вы совершаете  Бегство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жного дела?  Если вы не  в силах  заставить себя отказаться от него,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вы спрячете его в шкаф? Во всяком  случае там он не будет вас отвлек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такой степени, как находясь перед вашими глазами на письменном стол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вы - домашняя  хозяйка и каждое ваше утро  состоит из несделан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 "А-1", постарайтесь тактично прекратить привычку принимать по утрам ваш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едку. Разумеется, с ней приятно поболтать, но эти приемы всего лишь форм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гства от вашего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  причиной измены  вашим хорошим намерениям  является  обиль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ед  с двумя коктейлями "Мартини", после чего от вас уже нет никакого про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  второй половине дня. Если  самое важное  дело  для  вас -это пообедать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глотить  несколько порций спиртного, пока вы развлекаете  вашего клиент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жалуйста, действуйте на здоровье. Но если на самом деле это пиршество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 Бегства от важного дела, которое вы должны сделать во второй полови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ня, то может  быть вам лишний раз подумать, прежде чем принимать решение об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еде  с  выпивкой.  В  качестве  компромисса,  почему  бы  не  пообедать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звенником? И в этом случае обед может  оказаться  приятным. К тому же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легче ограничить свое потребление алкоголя и вы сможете заняться дел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-1" во второй половине дн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форма вашего Бегства - это визиты в супермаркет три раза в недел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тесь сделать так, чтобы вы ходили туда всего раз в неделю.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сделать так, чтобы у вас действительно не было необходимости соверш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астые визиты в супермаркет,  распланируйте покупки еды, создание запасов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ораживание продуктов (что вы собирались сделать уже не первый год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ольшое Бегство для всех - это телевидение. Освободите себя! Откажи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 телевизора и затем начинайте свое упорное продвижение к цели "А-1"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 последнее: возможно, вы захотите  представить вашему секретарю спис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х любимых Бегств. То обстоятельство, что она будет знать ваши слабости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ловки, может помешать вам прибегнуть к ни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можете медлить с польз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полне возможно, что вы испробовали все советы, которые я вам предлаг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 того, чтобы покончить  с промедлением, но  все  было безуспешно. Лад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вам нравится медлить,  я  хочу  вам  показать,  как это  можно делать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ьзой для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ядьте в  кресло и ничего  не делайте.  Именно так,  ничего. Не читай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ниги,  не перебирайте бумаг, не занимайтесь вязаньем, не смотрите телевизо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 просто сидите на мес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вы  сидите  и ничего не делаете в  течение пятнадцати или двадца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т (только не обманывайте  себя, не  делайте  абсолютно  ничего),  то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чувствуете неудобство. Дело "А-1" будет стоять над вашей душой, а вы межд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м  ничего не делаете. Драгоценные минуты,  которые вы  можете использ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реализации  жизненной  цели, уходят бесследно  в вечность. А вы сидите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есле,  не  делая  ничего.  Как  только я  обнаруживаю, что начинаю тяну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длить,  откладывать  дело  на  неопределенный  срок,  я  прибегаю к  эт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у. Поверьте мне, что мне хватает  десяти минут и не успеют они истеч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я начинаю заниматься своим "А-1"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BM22"/>
      <w:bookmarkEnd w:id="22"/>
      <w:r>
        <w:rPr>
          <w:rFonts w:eastAsia="Courier New" w:cs="Courier New" w:ascii="Courier New" w:hAnsi="Courier New"/>
        </w:rPr>
        <w:t>Глава 22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в следующий раз сделать луч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ля  того,  чтобы использовать  в наибольшей  степени все  те советы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собы,  которые я вам предложил,  требуется немалое  упорство и сила во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нужна сила воли для того, чтобы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планировать, когда вы чувствуете себя замотанным и измученным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продолжать  осуществлять ваше  дело, даже если некоторые  из "зада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едленного исполнения" завели вас в тупик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 избегать  ваших  любимых  способов  Бегства,  когда  вам  необходим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ить важное, но неприятное дело "А-Г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поддерживать позитивный настрой, вопреки предыдущим неудачам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делать каждый день  хотя бы что-нибудь,  продвигаясь  к осуществлен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их Жизненных Целей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преодолеть страхи, реальные или вымышленные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оказать  сопротивление  желанию  выполнить легкое (но незначительное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, которое находится прямо перед вашим нос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се  знают, что  "воля города берет". Сила  воли есть у  всех. Но как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  развить силу воли, которая  вам по-настоящему необходима?  Я сейч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ажу вам, как взять ту силу воли, которой вы уже обладаете, и на ее основ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здать  тот потенциал воли,  который  будет  в  вашем  распоряжении в сам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ужный момен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зможно, что сегодня вы делали много дел, которые вы не хотели делать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нимались из постели, старались попасть  на поезд, отходивший в 7.51  утр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 вашей платформы, диктовали очень неприятное письмо, заказали себе на обе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алокалорийную еду, бодро улыбались миссис Плам, которая опять  рассказыва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 своей  больной спине, сдержали свой гнев, когда ваш сын вернулся  домой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ырой в  его  лучшей куртке, пошли на собрание, хотя вам  хотелось  ост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ма, а  не идти  под дождем, выполнили пару  упражнений  по система "йога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тя вашу ногу све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пробуйте эти упражнения для развития вашей силы во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ы  начнем с некоторых упражнений для  развития силы  воли. Сначала  м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ем  их легкими.  Ошибка,  которую допускает большинство  людей,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тят выработать силу воли,  состоит в том,  что они слишком сильно давят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ю психику. Когда вы собираетесь преуспеть  в  подъеме  тяжестей,  вам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ет начинать  с  груза в  100 килограммов. Если вы поставите себе лег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ачи,  вы сумеете  их осуществить.  Не  пытайтесь  оседлать необъезжен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устанга, если вы вообще не умеете ездить на лошади. Однако вы повторяете т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 ошибку, когда пытаетесь сразу проявить достаточно воли, чтобы сбросить 1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ило веса. Может быть лучше начать с полутора кило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следования показывают, что  обучение  новым  профессиональным навык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легчается,  когда  первые же усилия ученика венчаются успехом.  Упражн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вобранцев в  Королевских  Военно-Воздушных  Силах  Канады  становятся 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ее день ото дня, но начинающие летчики даже не замечают того, что объ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грузок существенно возрастает за несколько месяце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этому  я  предлагаю  вам, если вы хотите  увеличить  свою  силу вол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ните испытывать ее в простых ситуациях, прежде чем попытаться подвергну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у силу воли испытанию во все более и более сложных обстоятельств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бычно люди сознательно испытывают свою силу воли лишь тогда, когда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этом остро нуждаются. Но если вы применяете ее при  любой трудной задач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 не удивительно, что вы довольно часто терпите неудач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ля - это  дикий конь. Если вы хотите ее приручить для того, чтобы о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яла производительную работу,  то вы не сможете  ее приручить, позвол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й  убежать  на  волю.  Вам следует  поддерживать  контакт со  своим  кон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ществует лишь единственный способ добиться успеха: оседлать коня и усиде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нем. Постарайтесь поездить на нем. Возможно, что он  несколько раз скин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с на землю, но  не отчаивайтесь. Главное - оставаться верхом на коне,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он едет не в нужную сторон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спитание силы воли - это как  приручение дикого коня. Здесь главное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овать  постепенно. Это довольно  легко. На первый взгляд кажется 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ресчур легко. Но недооценивайте возможностей постепенного воспитания вол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потому что первые задания покажутся довольно легкими. Попробуйте,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равится! Более того, вы поймете, что это является очень  ценным. Вот 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ет эта систе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ловек испытывает потребность в силе воли, когда он умом понимает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 следует сделать одно, но у него существует неодолимое желание  поступ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-другому,  или  заниматься  чем-то другим.  Вы  собрались  встать  рано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троить себе бодрящую пробежку, но вместо этого остаетесь в постели. Или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решили провести  вечер за написанием  писем вместо того,  чтобы сидеть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левизора,  но вас отвлекла от писем интересная  телепередача.  Перед лиц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щных соблазнов трудно сохранить верность первоначальным решения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едующий раз,  когда вы обнаружили,  что уступили такому желанию, а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хранили  верность  разумному  решению,  просто  возьмите  этот  случай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етку. Признайте,  что  вы - такой человек,  который  решил  оставаться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ели  или смотреть телевизор.  Примите ответственность за "нежелательное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е. Правда, можно сказать, что это решение вышло у вас из-под контрол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все же это было вашим решением и оно привело к вашим действия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оторвать себя от телеэкра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 данном этапе вы ничего не  изменили в  ваших действиях. Вы все  ещ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аете  поступать  вопреки  вашим благим  пожеланиям и не  можете 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новить. Примите  всю ответственность за  свое решение. Признайте, что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собственной воле остались в постели вместо утренней пробежки и  переста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ать над письмами, включив телевизор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ервым шагом  в  воспитании воли является ослабление  вашего подчин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условным рефлексам", таким как сидение у телевизора. Однако это наступ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власть "рефлексов" надо начинать осторожно и исподволь. Подумайте: нет 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х-нибудь вечерних  развлекательных программ,  от которых  вы  бы  хоте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азатьс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 можете принять решение отключать звук во время реклам  дезодорантов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убных паст и аспирина. Вот вскоре после начала передачи ее прерывает перв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клама зубной пасты.  В соответствии с вашим планом вы  встаете с  кресла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ключаете  звук. Потом,  когда реклама  закончилась,  вы  снова  встаете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ключаете звук. Вы проделываете  такую операцию  дважды и, наконец, решае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с вас хватит  и вы больше не намерены прыгать взад  и  вперед.  Поэтом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появляется  очередная  реклама вы выслушиваете информацию о  прелестя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зодоранта. Вы можете  себя поздравить  с тем, что теперь вам не приходи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какивать всякий раз, когда начинается рекла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следующий день вы вновь пытаетесь осуществить свой план и на сей ра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м  удается шесть  раз отключить рекламу. После же шестого раза вы решае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прекращаете выполнять свой  план и  даете  волю  рекламной  пропаганд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ако,  около полуночи, когда идет ролик с особенно омерзительной рекламо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 вновь  собираетесь подняться,  чтобы отключить звук. Теперь постар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азать  себе,  что в  любом случае вы действуете по своей  воле.  Если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таете и отключаете  телевизор, то поздравьте  себя с тем,  что вы прояв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ю волю и вернулись  к исполнению своего первоначального плана. Если же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отключите телевизор, поздравьте  себя с тем, что вы воспротивились ваш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ланию отключить звук и придерживаетесь  вашего измененного  решения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вставать.  Можете  истолковывать ваше  решение  как вам угодно. Это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кажет вам, что вы отвечаете за совершаемые вами поступ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 следующий вечер  испытайте  другой прием.  На сей раз  постар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лючать лишь  рекламы, связанные с  пропагандой  моющих  средств. 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пустите одну рекламу,  не беда. Просто скажите себе: "Я зарезервировал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ой право  изменить  мое решение  и  в  данном  случае я  захотел 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ключение из правила".  То, что вы сделали исключение, помогает вам поня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вы являетесь  не  гибким механизмом,  а мыслящим существом,  способным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вствам и живым реакциям. Гордитесь этим! Истолковывайте все  ваши действ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правильные и положительные, как те, которые вы хотели осуществи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рез пару недель,  постарайтесь включать  и выключать  звук  во 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монстрации других рекламных  роликов (про  маргарин, кофе, автомобили).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нете  замечать,  как много  существует  различных видов реклам и  как о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т раздражать.  Вы  начнете подозревать,  что в мире существует множест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х   вещей,  которые  приносят  больше   радости,   чем   просматрив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левизионной   рекламы.   Вы  можете  в  этом  убедиться,  если  вы  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тельно следить за каждым словом, произнесенным в ходе рекламного роли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ез исключения. Посмотрите, сколько силы воли вы проявили, чтобы внима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ить за тем, что вызывает у вас все большее отвращ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ин  из моих клиентов проявлял особую  изобретательность  в воспита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й силы воли,  когда он  следил за телепередачами. В  ходе своего перв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ксперимента  он нарочно ждал несколько секунд после того, как заканчивала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дача,  и включал звук  лишь  после  того,  как  передача возобновлялас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епенно он  продлил период беззвучного показа передачи с двух  до пяти,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тем  до  пятнадцати  секунд.   Затем  он  проэкспериментировал,   отключ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левизор  вообще, пока рекламировали  моющие средства и тем  временем чит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урнал. Иногда он  принимал решение сначала закончить чтение страницы, а у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ом включать одну из программ,  которая не  была  одной из его любимых.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ал  свои  опыты и  расширял  свою свободу действий  и увеличивал сил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й воли. Он все  позже  и позже  включал телевизор  по вечерам.  За ш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дель он смог выключать телевизор  на получасовые отрезки времени, которы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он знал из предыдущего опыта, не доставляли ему никакого удовольствия.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всего этого времени он получал все больше удовлетворения из-за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он мог осуществлять  все более эффективный контроль над своими порывам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лишь вели к пустой трате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помните: когда вы пытаетесь воспитать у  себя силу воли, не пытайте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йти  сразу слишком  далеко.  Думайте о  том, как  развить ваши способ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епенно, так чтобы не сломить себя чрезмерным перенапряжени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мощь пары лишних мин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ле того, как вы продемонстрируете  свою силу воли в небольших доза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епенно  повернитесь  к  более трудным заданиям. Если вы  встанете  пере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ень трудным  заданием, не смущайтесь, что вы не сумели его одолеть. Будь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вольны  тем,  что  у вас  на этот раз  получилось лучше, чем шесть месяце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зад. Когда вы развиваете свою  силу волю, время на  вашей стороне, есл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гаете даже небольших успехов каждый ден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епенно  вы  разовьете  внутреннюю  дисциплину,  внутреннее  жел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овать  свое  время наилучшим  образом.  Это  значительно  важнее, ч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лание совершить одно из  ваших Бегств или избежать то или иное дело "А-1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епенно вы будете устанавливать все больший контроль над вашим временем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 вашей жизнь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м  более  совершенной  является  ваша   сила  воли,  тем  с  меньш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приятностями вы столкнетесь, когда втянетесь  в работу над вашим проект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разовьете привычку достигать наилучших показателей в  любом деле, котор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ходится перед вами. Вы превратитесь  в человека, который будет настроен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, чтобы осуществить дело "А-1" сейчас, каким бы оно ни являлос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Хотя вы  знаете  пределы вашей выносливости,  постарайтесь продерж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ще  шестьдесят  секунд  во  время  вашей  утренней пробежки. Хотя вы  не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нии  отказать  себе в добавке, когда мама предлагает вам второй  кус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блочного  пирога, попросите ее, чтобы этот  кусок был поменьше. Хотя вы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бите сгребать листья, признайте, что раз уж вы взялись за  это дело, то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ит  ныть  и считать себя несчастным. Не стоит расстраиваться, всякий раз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грабли пропустят лист и вам придется делать дополнительное движ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тарайтесь продержаться, выполняя  неприятное дело "А-1", прежде  ч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ъявить перерыв. Сократите на две  минуты занятие делом "В", даже если  о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авляет  вам большое удовольствие.  Не включайте телевизор, чтобы сбеж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 неприятного дела "А". Запомните: чем больше воли вы постоянно проявляе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м больше укрепляется ваша сила во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BM23"/>
      <w:bookmarkEnd w:id="23"/>
      <w:r>
        <w:rPr>
          <w:rFonts w:eastAsia="Courier New" w:cs="Courier New" w:ascii="Courier New" w:hAnsi="Courier New"/>
        </w:rPr>
        <w:t>Глава 23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елайте все, что в ваших силах и считайте это своим успех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бираетесь ли вы тратить каждый вечер этой недели на  то, чтобы нач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жение жизненной  цели, хотя у вас  нет гарантии в успехе?  Если  вы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е  пытаться этого  делать,  поражение  вам  обеспечено.  Если вы буд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ытаться, то  у вас есть  шанс на успех, но возможным и  поражение.  Что 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т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ольшинство  людей  тратят свою  жизнь на  то, что  стараются  свести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имуму  потери,  а  не  привести  к максимуму  приобретения.  Допустим,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итаете  воскресную газету  со всеми приложениями. Стараетесь  ли вы  чит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ждую страницу,  потому  что боитесь что-нибудь  пропустить? Чем больше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аляетесь от первой страницы и тех разделов, которые  вас интересуют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го, тем  меньше  интересных  новостей  вы  обнаруживаете.  Результат: 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ряете время, читая много того,  что по сути не интересует вас, в то 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вы могли  бы поиграть со своими детьми, почитать  книгу или поработать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фотолаборатор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которые  люди  тратят  ценное  время,  без конца взвешивая все "за"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против", опасаясь сделать  неверный  шаг.  Совершение "ошибок"  может оче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кономить время.  На практике вы  обнаруживаете, какие  идеи  "работают", 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е  - нет.  Вы избавляетесь  от нереальных планов, совершая попытки  и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мев их реализовать. До конца вашей жизни вы лелеяли мечту стать поэтом.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т  вы  провели  несколько вечеров, упорно работая над сочинением стихов,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знали, что  поэзия не сочетается  с  вашей личностью, во  всяком случае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оящее время. Забудьте о стихах и найдите более реальную цель. То, что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вый взгляд выглядит поражением, на самом деле несет в себе конструктив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о:  вы начали строить мост к тому, что в  конечном  счете по-настоящ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тите сдел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следования  показали,  что  люди,  которые   надеялись  (и  пытались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биться  успеха  были  более счастливы  и  достигли  большего,  чем те, к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ялись  (и  ожидали)  провалов.  Если  вы  готовы   принять  первоначаль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ажения  на  вашем пути  к  успеху, вы найдете у себя энергию, которая ва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а для того, чтобы добраться до золотой жилы. Пусть  вас не огорча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ошибки".   Поиск   истины  через,  пробы   и  неудачи  -  неизбежная  ча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ческого существования. Думайте о том, что  каждая  "ошибка" приближ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с к возможному успех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назвал  бы  этот процесс: "пробами  и успехами". Я вспоминаю особ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удачный период в моей жизни, когда все буквально валилось из рук и трещ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швам.  Я  продолжал  говорить себе,  что  в  осуществлении моего  проек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 лишь ограниченное число "ошибок", но что каждая "ошибка", которую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вершил, приближает меня к  успеху. Самое важное состояло  в том, чтобы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волять слишком частого повторения одних и тех же "ошибок". Разумеется, 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конец,  увидел свет  в конце тоннеля,  гораздо позже,  чем я рассчитывал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ратив гораздо больше  сил,  чем я предполагал в начале своего пути. С те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 дела пошли  все лучше и лучше. Приобретя  такой  опыт,  я стал постоя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кать новые области для осуществления  проб и достижения успехов.  Когда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аете что-нибудь такое, чем никогда прежде не занимались, вне  зависим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 того, что в  первый раз у вас получилось  плохо, вы на пути к тому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ющий раз у вас это получилось лучше. Что бы ни произошло с вами, вы у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винулись значительно дальше, чем если бы никогда не начинали это де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Ценность проб и успех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нцевальная  компания репетировала  новую балетную постановку. Ведущ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нцор  неверно  поддержал  балерину.  Поза  выглядела  некрасиво.  Режиссе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росил танцора,  не хочет ли он  повторить движение. Танцор  ответил: "Н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т  необходимости. Теперь я  знаю, что мне надо  делать".  Неудача  сдела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петицию успешной. Танцор знал,  что ему  следует делать.  Это  был процес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, ошибок и успех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научном мире многочисленные "провалы" обычно  вели  к  успеху.  Общ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личество  неудачных экспериментов Марии Кюри,  Александра  Флеминга  и Лу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стера исчисляется тысячами. Каждый  из них  мог  без  труда  сдаться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вой  сотни  провалов, но сегодня  бы у  нас не  было радия, пенициллина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стеризованного молок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и   возьмите   следующий   пример  из  человеческой   жизни,  котор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ставляла собой почти непрерывную цепь поражений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стался  без  работы  в  1832  г.;  потерпел  поражение  на  выборах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онодательное собрание штата в 1832 г.; обанкротился в 1833 г.; был избр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законодательное  собрание штата в 1834 г.;  умерла любимая девушка в 1835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.;  лечился  от  нервного  расстройства в 1836  г.;  потерпел  поражение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борах на пост спикера законодательного собрания  штата в 1838 г.; потерп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ажение на выборах  в конгресс  страны в  1843 г.; был избран в конгресс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1846  г.;  потерпел  поражение при  попытке добиться вторичного  избрания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гресс  в   1848  г.;   получил   отказ  при   попытке   занять   ваканс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сударственного землемера в 1849  г.; потерпел поражение на выборах в сена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аны  в  1854 г.;  потерпел  поражение  на  съезде партии  при  выдвижен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ндидатуры  на  пост  вице-президента  страны  в  1856 г.;  снова  потерп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ажение  на  выборах в сенат в 1858 г.; и все же в 1860 г. Авраам Линколь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 избран Президентом Соединенных Штатов Амери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Жизнь следует строить на принципе "я сделал  все,  что  было возможно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их силах". Оглядываться назад и говорить:  "Я мог бы  сделать лучше" -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реалистично. Допустим, вы  могли  бы сделать лучше.  Вы  можете даже се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ставить, что и как вы могли бы сделать лучше. Но  то обстоятельство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 не сделали лучше, означает, что в сложившихся обстоятельствах вы не мог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по-ино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этому  пусть неудача не остановит  ваши попытки.  Не тратьте 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апрасну на размышления о том, что у вас что-то не "получилось". Вы мож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му-то научиться на своем опыте. Запомните: вы  стали старше и мудрее с те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р, как  имели дело  с подобной ситуацией, даже  если это  было  пятнадц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нут наза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вычки  вашей жизни  нельзя  изменить за несколько  дней.  Для  эт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уется время - иногда год или два. Для того, чтобы вы  взяли под контрол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 время и вашу жизнь,  не  существует волшебных слов:  "Сезам, откройся!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ако вы можете добиться продвижения к вашим  ежедневным и жизненным целя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же если в вашем распоряжении всего пятнадцать минут. Я призываю вас нач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движение вперед,  как только  вы закончите эту  главу. Я стал свидетел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мечательных успехов людей, которые воспользовались моими совет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роме того, вы сможете получить  больше  удовольствия от  каждой мину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 жизни,  добиться  большего успеха  в вашей карьере  и личной  жизни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стичь многого меньшими усилиями. Сегодняшний день может стать поворотным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ашей  жизни.  Вы  сможете  стать  обладателем  гораздо большего  количест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в течение отведенной вам жиз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так, каким образом вы сейчас сможете потратить ваше время с наиболь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ьзой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ЛОЖ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я экономлю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. Я стараюсь получить удовлетворение от каждой минуты жизни, имеющей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моем распоряжен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Я стараюсь получить удовлетворение от всего, что я дела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. Я - неисправимый оптимис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. Я стараюсь идти от победы к побед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. Я не трачу время на переживания по поводу своих неудач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6.  Я не трачу время, испытывая  чувство вины в  связи с тем, что я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7. Я постоянно напоминаю себе:  "Всегда можно найти  достаточно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ля того, чтобы сделать важные вещи". Если это - важные вещи, я всегда найд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 для того, чтобы их сдел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.  Я  каждый   день  стараюсь  найти  новый  способ  для  того,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пользоваться им для выигрыша во времен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9. Я встаю в 5 утра в будние дни (и рано ложусь спать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0.  Я съедаю облегченный  обед,  чтобы  не чувствовать  сонливость  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торой половине дн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1.  Я  не читаю газет или  журналов  (за редким исключением).  Я  л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глядываю газетные заголовки, когда прохожу мимо продавцов газет, для т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знать о происходящем в мир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2. Я бегло проглядываю книги в поисках интересных мысл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3. У меня  нет телевизора. (Когда  произошла высадка человека на Лун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ы с женой поехали в мотель, чтобы там посмотреть  трансляцию этого событ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оме того,  мы брали на  прокат  телевизор во  время  съездов  политичес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ртий и кампаний по выборам президента страны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4. Моя работа расположена близко от дома, и  я хожу на работу  пешк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шь когда я ленюсь или спешу, я еду туда на машин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5.   Я  анализирую  свои   привычки  для  того,  чтобы  избавиться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таревших, или для их улучш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6.  Я раз  и  навсегда  покончил  с  "ожиданиями". Если мне приходи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дать, то  я рассматриваю такую ситуацию, как  "подаренное время"  для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 расслабиться, попланировать  или сделать что-нибудь  такое, что я  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аче не сдела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7. Я ставлю свои часы на три минуты вперед для того, чтобы начать де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ньш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8.  В моем  кармане я ношу  пустые карточки, размером с  визитные,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иблиотечные  формуляры,  чтобы  записывать на  них  наблюдения  или  мысл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никающие в голов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9. Раз в месяц я пересматриваю свои жизненные ц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0. Каждый день я просматриваю список моих жизненных целей и определя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помощью каких действий я смогу добиться их осуществл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1.  Я напоминаю  себе  о своих  жизненных  целях  с помощью  надписе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 я  сделал на  отдельных  листках бумаги, помещенных на стенах мо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бинета и на письменном стол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2.  Даже когда  я  выполняю ничтожные задания, я  не забываю про 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госрочные цел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3. Первое, что я делаю утром - это планирую свою деятельность на цел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нь и распределяю дела по степени их значим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4.  Я  составляю  список  конкретных  дел, которые  следует  сделать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чение дня, и распределяю их в порядке значимости, а затем стараюсь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ые важные дела как можно раньш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5. Я заранее  составляю расписание  своей деятельности на  три  месяц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перед таким образом,  чтобы обеспечить равномерное распределение нагрузки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нообразие  в   занятиях   на  каждый  месяц,   а  также   зарезервир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дополнительное время" для осуществления "горящих" проект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6. Я предоставляю  себе возможность отдохнуть  и награждаю себя, к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ершаю важные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7. Я делаю значительные дела в первую очеред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8. Я стараюсь добиться успеха  не столько напряженным, сколько  умел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9. Я стараюсь выполнять только дела "А" и никогда не делать дела "Б"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В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0. Я  верю  в свою  способность верно распределять дела  по степени 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чимости  и стараюсь  придерживаться этого  порядка,  чего  бы  мне это 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и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1. Я задаю  себе вопрос: "Произойдет  ли что-нибудь ужасное, если я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полню этого дела?" Если ответ отрицательный, то я его не дела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2. Если мне кажется, что я начинаю медлить, я задаю себе вопрос: "Ч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 стараюсь  избежать?"  и, получив  ответ, стараюсь встретить  эту  пробл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цом к лиц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3. Я всегда использую правило 80/20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4. Я  начинаю работу  с наиболее  плодотворной  части проекта  и ча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ле этого мне не нужно делать остально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5. Я стараюсь  отбросить  непроизводительную  деятельность  как 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стре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6.  Я  предоставляю   себе   достаточно   времени   для  того,  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редоточиться на выполнении дел высокой значим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7. Я  развил у себя способность сосредотачивать  свое внимание и 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илия на одном предмете на протяжении значительных отрезков времени (ин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помощью кофе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8. Я сосредотачиваюсь последовательно только на одном предме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9.  Я  концентрирую  свои  усилия  на  предметах, которые принесут м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более значительные долгосрочные благ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0. Я стараюсь  проявить особую энергию и  упорство, когда  я чувству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могу победи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1.  Я  приучил  себя  выполнять  свой  список "Что надо  сделать",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пуская трудных де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2. Я стараюсь  осуществлять  значительную  часть своего  мыслитель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цесса на бумаг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3. Я  стараюсь делать творческую  работу  в  одиночестве  по  утрам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ую вторую половину дня для встреч и совеща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4. Я определяю точные сроки для завершения дел для себя и други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5. Я стараюсь активно вслушиваться в ход каждой дискусс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6. Я стараюсь не растрачивать попусту время других люд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7.  Я  стараюсь  поручить исполнение  дел  другим людям, если эти де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ходятся в сфере их компетенции и они лучше могут с ними справить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8.  Я  обращаюсь  за  помощью к специалистам, чтобы они мне  помогли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ении проблем, требующих особых знаний и специальной квалификаци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9. Я нанял  человека, который разбирает мою почту и ведет  контроль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ими телефонными звонками, а также следит за различными текущими дел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0. Я стараюсь  как можно меньше плодить  бумаг и  выбрасываю как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е ненужных бумаг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1. Я стараюсь брать одну и ту же бумагу только один раз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2. Я стараюсь сразу же написать ответ на большинство писе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3.  Я стараюсь, чтобы верхняя  часть моего стола была  освобождена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 и помещаю большинство важных бумаг в центр сто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4. Все мои вещи имеют свои определенные места (поэтому я трачу миниму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на их поиск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5. Я выделяю  три часа в месяц  специально  для того,  чтобы разобр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личные пустяковые де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6. По выходным дням я стараюсь не думать о рабо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7. Я довольно часто расслабляюсь и "ничего не делаю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8. Я исхожу из того, что некоторая часть моего времени неизбежно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трачена на  дела, находящиеся вне  моего контроля, но я не переживаю из-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9. Во время работы я стараюсь свести болтовню к минимум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60.  Я  постоянно придумываю  шаги, которые  можно принять  сейчас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лизации моих целе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61. Я постоянно задаю себе вопрос: "Как сейчас можно потратить время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ибольшей пользой?"</w:t>
      </w:r>
    </w:p>
    <w:p>
      <w:pPr>
        <w:pStyle w:val="HTMLTopofForm"/>
        <w:rPr/>
      </w:pPr>
      <w:r>
        <w:rPr/>
        <w:t>Начало формы</w:t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32:00Z</dcterms:created>
  <dc:creator>ДЭИР</dc:creator>
  <dc:description/>
  <dc:language>en-US</dc:language>
  <cp:lastModifiedBy>ДЭИР</cp:lastModifiedBy>
  <dcterms:modified xsi:type="dcterms:W3CDTF">2006-02-26T17:28:00Z</dcterms:modified>
  <cp:revision>4</cp:revision>
  <dc:subject>психология</dc:subject>
  <dc:title>Алан Лакейн. Искусство успевать</dc:title>
</cp:coreProperties>
</file>