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left="284" w:hanging="0"/>
        <w:jc w:val="center"/>
        <w:rPr>
          <w:b/>
          <w:b/>
          <w:sz w:val="28"/>
          <w:szCs w:val="28"/>
        </w:rPr>
      </w:pPr>
      <w:r>
        <w:rPr>
          <w:b/>
          <w:sz w:val="28"/>
          <w:szCs w:val="28"/>
        </w:rPr>
        <w:t>Учимся читать быстро</w:t>
        <w:br/>
        <w:t xml:space="preserve">Первая ступень обучения в Школе Олега Андреева </w:t>
      </w:r>
    </w:p>
    <w:p>
      <w:pPr>
        <w:pStyle w:val="FR4"/>
        <w:spacing w:lineRule="auto" w:line="240"/>
        <w:ind w:left="284" w:hanging="0"/>
        <w:jc w:val="center"/>
        <w:rPr/>
      </w:pPr>
      <w:r>
        <w:rPr>
          <w:b/>
          <w:sz w:val="28"/>
          <w:szCs w:val="28"/>
        </w:rPr>
        <w:t>Программа</w:t>
        <w:br/>
        <w:t>«Доминанта 2000 года</w:t>
      </w:r>
      <w:r>
        <w:rPr/>
        <w:t>"</w:t>
      </w:r>
    </w:p>
    <w:p>
      <w:pPr>
        <w:pStyle w:val="FR4"/>
        <w:spacing w:lineRule="auto" w:line="240" w:before="300" w:after="0"/>
        <w:jc w:val="center"/>
        <w:rPr/>
      </w:pPr>
      <w:r>
        <w:rPr/>
      </w:r>
    </w:p>
    <w:p>
      <w:pPr>
        <w:pStyle w:val="Normal"/>
        <w:ind w:left="80" w:hanging="0"/>
        <w:jc w:val="center"/>
        <w:rPr>
          <w:b/>
          <w:b/>
          <w:sz w:val="16"/>
        </w:rPr>
      </w:pPr>
      <w:r>
        <w:rPr>
          <w:b/>
          <w:sz w:val="16"/>
        </w:rPr>
        <w:t>ОГЛАВЛЕНИЕ</w:t>
      </w:r>
    </w:p>
    <w:p>
      <w:pPr>
        <w:pStyle w:val="Normal"/>
        <w:spacing w:before="140" w:after="0"/>
        <w:jc w:val="left"/>
        <w:rPr>
          <w:sz w:val="16"/>
        </w:rPr>
      </w:pPr>
      <w:r>
        <w:rPr>
          <w:sz w:val="16"/>
        </w:rPr>
        <w:t>ОТ АВТОРА</w:t>
      </w:r>
    </w:p>
    <w:p>
      <w:pPr>
        <w:pStyle w:val="Normal"/>
        <w:jc w:val="left"/>
        <w:rPr/>
      </w:pPr>
      <w:hyperlink w:anchor="ВВЕДЕНИЕ">
        <w:r>
          <w:rPr>
            <w:rStyle w:val="InternetLink"/>
          </w:rPr>
          <w:t>ВВЕДЕНИЕ</w:t>
        </w:r>
      </w:hyperlink>
      <w:r>
        <w:rPr/>
        <w:t xml:space="preserve">. </w:t>
      </w:r>
    </w:p>
    <w:p>
      <w:pPr>
        <w:pStyle w:val="Normal"/>
        <w:ind w:left="284" w:hanging="0"/>
        <w:jc w:val="left"/>
        <w:rPr/>
      </w:pPr>
      <w:r>
        <w:rPr/>
        <w:t>Комплексная программа интеллектуального и духовного развития личности</w:t>
      </w:r>
    </w:p>
    <w:p>
      <w:pPr>
        <w:pStyle w:val="Normal"/>
        <w:ind w:left="284" w:hanging="0"/>
        <w:rPr/>
      </w:pPr>
      <w:r>
        <w:rPr/>
        <w:t>Семь ступеней обучения</w:t>
      </w:r>
    </w:p>
    <w:p>
      <w:pPr>
        <w:pStyle w:val="Normal"/>
        <w:rPr/>
      </w:pPr>
      <w:hyperlink w:anchor="ВВЕДЕНИЕ">
        <w:r>
          <w:rPr>
            <w:rStyle w:val="InternetLink"/>
          </w:rPr>
          <w:t>Введение</w:t>
        </w:r>
      </w:hyperlink>
      <w:r>
        <w:rPr>
          <w:smallCaps/>
        </w:rPr>
        <w:t xml:space="preserve"> </w:t>
      </w:r>
      <w:r>
        <w:rPr/>
        <w:t>к программе освоения техники быстрого чтения</w:t>
      </w:r>
    </w:p>
    <w:p>
      <w:pPr>
        <w:pStyle w:val="Normal"/>
        <w:ind w:left="240" w:hanging="0"/>
        <w:rPr/>
      </w:pPr>
      <w:r>
        <w:rPr/>
        <w:t>Динамика чтения</w:t>
      </w:r>
    </w:p>
    <w:p>
      <w:pPr>
        <w:pStyle w:val="Normal"/>
        <w:ind w:left="240" w:hanging="0"/>
        <w:rPr/>
      </w:pPr>
      <w:r>
        <w:rPr/>
        <w:t xml:space="preserve">Когда и где используется быстрое чтение </w:t>
      </w:r>
    </w:p>
    <w:p>
      <w:pPr>
        <w:pStyle w:val="Normal"/>
        <w:ind w:left="240" w:hanging="0"/>
        <w:rPr/>
      </w:pPr>
      <w:r>
        <w:rPr/>
        <w:t xml:space="preserve">Что такое быстрое чтение </w:t>
      </w:r>
    </w:p>
    <w:p>
      <w:pPr>
        <w:pStyle w:val="Normal"/>
        <w:ind w:left="240" w:hanging="0"/>
        <w:rPr/>
      </w:pPr>
      <w:r>
        <w:rPr/>
        <w:t>Пять способов чтения</w:t>
      </w:r>
      <w:r>
        <w:rPr>
          <w:b/>
        </w:rPr>
        <w:t xml:space="preserve"> </w:t>
      </w:r>
    </w:p>
    <w:p>
      <w:pPr>
        <w:pStyle w:val="Normal"/>
        <w:ind w:left="240" w:hanging="0"/>
        <w:rPr/>
      </w:pPr>
      <w:r>
        <w:rPr/>
        <w:t xml:space="preserve">Методика самостоятельных занятий </w:t>
      </w:r>
    </w:p>
    <w:p>
      <w:pPr>
        <w:pStyle w:val="Normal"/>
        <w:ind w:firstLine="240"/>
        <w:rPr/>
      </w:pPr>
      <w:r>
        <w:rPr/>
        <w:t xml:space="preserve">Порядок освоения программы </w:t>
      </w:r>
    </w:p>
    <w:p>
      <w:pPr>
        <w:pStyle w:val="Normal"/>
        <w:jc w:val="left"/>
        <w:rPr/>
      </w:pPr>
      <w:hyperlink w:anchor="Урок1">
        <w:r>
          <w:rPr>
            <w:rStyle w:val="InternetLink"/>
          </w:rPr>
          <w:t>Урок1. Как вы читаете.</w:t>
        </w:r>
      </w:hyperlink>
    </w:p>
    <w:p>
      <w:pPr>
        <w:pStyle w:val="Normal"/>
        <w:ind w:left="284" w:hanging="0"/>
        <w:rPr/>
      </w:pPr>
      <w:hyperlink w:anchor="Урок1">
        <w:r>
          <w:rPr/>
          <w:t xml:space="preserve">Первое правило быстрого чтения </w:t>
        </w:r>
      </w:hyperlink>
    </w:p>
    <w:p>
      <w:pPr>
        <w:pStyle w:val="Normal"/>
        <w:ind w:left="284" w:hanging="0"/>
        <w:jc w:val="left"/>
        <w:rPr/>
      </w:pPr>
      <w:r>
        <w:rPr/>
        <w:t xml:space="preserve">Недостатки традиционных методов чтения </w:t>
      </w:r>
    </w:p>
    <w:p>
      <w:pPr>
        <w:pStyle w:val="Normal"/>
        <w:ind w:left="284" w:hanging="0"/>
        <w:jc w:val="left"/>
        <w:rPr/>
      </w:pPr>
      <w:r>
        <w:rPr/>
        <w:t>Как определить скорость своего чтения?</w:t>
      </w:r>
    </w:p>
    <w:p>
      <w:pPr>
        <w:pStyle w:val="Normal"/>
        <w:ind w:left="284" w:hanging="0"/>
        <w:jc w:val="left"/>
        <w:rPr/>
      </w:pPr>
      <w:r>
        <w:rPr/>
        <w:t xml:space="preserve">Как определить время чтения? </w:t>
      </w:r>
    </w:p>
    <w:p>
      <w:pPr>
        <w:pStyle w:val="Normal"/>
        <w:ind w:left="284" w:hanging="0"/>
        <w:jc w:val="left"/>
        <w:rPr/>
      </w:pPr>
      <w:r>
        <w:rPr>
          <w:i/>
        </w:rPr>
        <w:t>Задание 1.</w:t>
      </w:r>
      <w:r>
        <w:rPr/>
        <w:t xml:space="preserve"> Чтение контрольного текста </w:t>
      </w:r>
    </w:p>
    <w:p>
      <w:pPr>
        <w:pStyle w:val="Normal"/>
        <w:ind w:left="284" w:hanging="0"/>
        <w:jc w:val="left"/>
        <w:rPr/>
      </w:pPr>
      <w:r>
        <w:rPr>
          <w:i/>
        </w:rPr>
        <w:t xml:space="preserve">Задание 2. </w:t>
      </w:r>
      <w:r>
        <w:rPr/>
        <w:t xml:space="preserve">Изучение объема читаемого текста и бюджета времени  </w:t>
      </w:r>
    </w:p>
    <w:p>
      <w:pPr>
        <w:pStyle w:val="Normal"/>
        <w:ind w:left="284" w:hanging="0"/>
        <w:rPr/>
      </w:pPr>
      <w:r>
        <w:rPr>
          <w:i/>
        </w:rPr>
        <w:t>Задание 3.</w:t>
      </w:r>
      <w:r>
        <w:rPr/>
        <w:t xml:space="preserve"> Как вы читаете? </w:t>
      </w:r>
    </w:p>
    <w:p>
      <w:pPr>
        <w:pStyle w:val="Normal"/>
        <w:ind w:left="284" w:hanging="0"/>
        <w:rPr/>
      </w:pPr>
      <w:r>
        <w:rPr/>
        <w:t xml:space="preserve">Почему мы читаем с регрессиями </w:t>
      </w:r>
    </w:p>
    <w:p>
      <w:pPr>
        <w:pStyle w:val="Normal"/>
        <w:ind w:left="284" w:hanging="0"/>
        <w:jc w:val="left"/>
        <w:rPr/>
      </w:pPr>
      <w:r>
        <w:rPr>
          <w:i/>
        </w:rPr>
        <w:t>Упражнение 1.</w:t>
      </w:r>
      <w:r>
        <w:rPr/>
        <w:t xml:space="preserve"> Первое правило быстрого чтения: читать без регрессий</w:t>
      </w:r>
    </w:p>
    <w:p>
      <w:pPr>
        <w:pStyle w:val="Normal"/>
        <w:ind w:left="284" w:hanging="0"/>
        <w:jc w:val="left"/>
        <w:rPr/>
      </w:pPr>
      <w:r>
        <w:rPr>
          <w:i/>
        </w:rPr>
        <w:t>Упражнение 2.</w:t>
      </w:r>
      <w:r>
        <w:rPr/>
        <w:t xml:space="preserve"> «Созерцание зеленой точки»</w:t>
      </w:r>
    </w:p>
    <w:p>
      <w:pPr>
        <w:pStyle w:val="Normal"/>
        <w:ind w:left="284" w:hanging="0"/>
        <w:jc w:val="left"/>
        <w:rPr/>
      </w:pPr>
      <w:r>
        <w:rPr>
          <w:i/>
        </w:rPr>
        <w:t>Упражнение 3.</w:t>
      </w:r>
      <w:r>
        <w:rPr/>
        <w:t xml:space="preserve"> Гимнастика для глаз. Гигиена зрения</w:t>
      </w:r>
    </w:p>
    <w:p>
      <w:pPr>
        <w:pStyle w:val="Normal"/>
        <w:ind w:left="284" w:hanging="0"/>
        <w:rPr/>
      </w:pPr>
      <w:r>
        <w:rPr/>
        <w:t>Домашнее задание</w:t>
      </w:r>
    </w:p>
    <w:p>
      <w:pPr>
        <w:pStyle w:val="Normal"/>
        <w:spacing w:before="80" w:after="0"/>
        <w:jc w:val="left"/>
        <w:rPr/>
      </w:pPr>
      <w:hyperlink w:anchor="Урок2">
        <w:r>
          <w:rPr>
            <w:rStyle w:val="InternetLink"/>
          </w:rPr>
          <w:t xml:space="preserve">Урок 2. Интегральный алгоритм чтения </w:t>
        </w:r>
      </w:hyperlink>
    </w:p>
    <w:p>
      <w:pPr>
        <w:pStyle w:val="Normal"/>
        <w:spacing w:before="20" w:after="0"/>
        <w:ind w:left="284" w:hanging="0"/>
        <w:jc w:val="left"/>
        <w:rPr/>
      </w:pPr>
      <w:hyperlink w:anchor="Урок2">
        <w:r>
          <w:rPr/>
          <w:t>Чтение и мозг.</w:t>
        </w:r>
      </w:hyperlink>
    </w:p>
    <w:p>
      <w:pPr>
        <w:pStyle w:val="Normal"/>
        <w:ind w:left="284" w:hanging="0"/>
        <w:jc w:val="left"/>
        <w:rPr/>
      </w:pPr>
      <w:r>
        <w:rPr/>
        <w:t>Содержание интегрального алгоритма чтения.</w:t>
      </w:r>
    </w:p>
    <w:p>
      <w:pPr>
        <w:pStyle w:val="Normal"/>
        <w:ind w:left="284" w:hanging="0"/>
        <w:jc w:val="left"/>
        <w:rPr/>
      </w:pPr>
      <w:r>
        <w:rPr>
          <w:i/>
        </w:rPr>
        <w:t>Задание.</w:t>
      </w:r>
      <w:r>
        <w:rPr/>
        <w:t xml:space="preserve"> Определите избыточность в стихотворных примерах </w:t>
      </w:r>
    </w:p>
    <w:p>
      <w:pPr>
        <w:pStyle w:val="Normal"/>
        <w:ind w:left="284" w:hanging="0"/>
        <w:jc w:val="left"/>
        <w:rPr/>
      </w:pPr>
      <w:r>
        <w:rPr/>
        <w:t xml:space="preserve">Зрительный образ интегрального алгоритма чтения </w:t>
      </w:r>
    </w:p>
    <w:p>
      <w:pPr>
        <w:pStyle w:val="Normal"/>
        <w:ind w:left="284" w:hanging="0"/>
        <w:jc w:val="left"/>
        <w:rPr/>
      </w:pPr>
      <w:r>
        <w:rPr>
          <w:i/>
        </w:rPr>
        <w:t>Упражнение.</w:t>
      </w:r>
      <w:r>
        <w:rPr/>
        <w:t xml:space="preserve"> Разметка текста по блокам интегрального алгоритма чтения</w:t>
      </w:r>
    </w:p>
    <w:p>
      <w:pPr>
        <w:pStyle w:val="Normal"/>
        <w:ind w:left="284" w:hanging="0"/>
        <w:rPr/>
      </w:pPr>
      <w:r>
        <w:rPr/>
        <w:t xml:space="preserve">Домашнее задание </w:t>
      </w:r>
    </w:p>
    <w:p>
      <w:pPr>
        <w:pStyle w:val="Normal"/>
        <w:rPr/>
      </w:pPr>
      <w:hyperlink w:anchor="Урок3">
        <w:r>
          <w:rPr>
            <w:rStyle w:val="InternetLink"/>
          </w:rPr>
          <w:t>Урок 3. Дифференциальный алгоритм чтения</w:t>
        </w:r>
      </w:hyperlink>
    </w:p>
    <w:p>
      <w:pPr>
        <w:pStyle w:val="Normal"/>
        <w:spacing w:before="20" w:after="0"/>
        <w:ind w:left="284" w:hanging="0"/>
        <w:rPr/>
      </w:pPr>
      <w:hyperlink w:anchor="Урок3">
        <w:r>
          <w:rPr/>
          <w:t>Что значит понять текст?</w:t>
        </w:r>
      </w:hyperlink>
    </w:p>
    <w:p>
      <w:pPr>
        <w:pStyle w:val="Normal"/>
        <w:ind w:left="284" w:hanging="0"/>
        <w:rPr/>
      </w:pPr>
      <w:r>
        <w:rPr/>
        <w:t xml:space="preserve">Фильтрующая способность мозга </w:t>
      </w:r>
    </w:p>
    <w:p>
      <w:pPr>
        <w:pStyle w:val="Normal"/>
        <w:ind w:left="284" w:hanging="0"/>
        <w:rPr/>
      </w:pPr>
      <w:r>
        <w:rPr/>
        <w:t xml:space="preserve">Значение и смысл </w:t>
      </w:r>
    </w:p>
    <w:p>
      <w:pPr>
        <w:pStyle w:val="Normal"/>
        <w:ind w:left="284" w:hanging="0"/>
        <w:rPr/>
      </w:pPr>
      <w:r>
        <w:rPr/>
        <w:t xml:space="preserve">Содержание дифференциального алгоритма чтения </w:t>
      </w:r>
    </w:p>
    <w:p>
      <w:pPr>
        <w:pStyle w:val="Normal"/>
        <w:ind w:left="284" w:hanging="0"/>
        <w:rPr/>
      </w:pPr>
      <w:r>
        <w:rPr/>
        <w:t xml:space="preserve">Что же такое доминанта? </w:t>
      </w:r>
    </w:p>
    <w:p>
      <w:pPr>
        <w:pStyle w:val="Normal"/>
        <w:ind w:left="284" w:hanging="0"/>
        <w:rPr/>
      </w:pPr>
      <w:r>
        <w:rPr>
          <w:i/>
        </w:rPr>
        <w:t>Упражнение.</w:t>
      </w:r>
      <w:r>
        <w:rPr/>
        <w:t xml:space="preserve"> Разметка текста по блокам интегрального алгоритма чтения </w:t>
      </w:r>
    </w:p>
    <w:p>
      <w:pPr>
        <w:pStyle w:val="Normal"/>
        <w:ind w:left="284" w:hanging="0"/>
        <w:rPr>
          <w:i/>
          <w:i/>
        </w:rPr>
      </w:pPr>
      <w:r>
        <w:rPr>
          <w:i/>
        </w:rPr>
        <w:t>Упражнения.</w:t>
      </w:r>
    </w:p>
    <w:p>
      <w:pPr>
        <w:pStyle w:val="Normal"/>
        <w:ind w:left="284" w:hanging="0"/>
        <w:rPr/>
      </w:pPr>
      <w:r>
        <w:rPr/>
        <w:t xml:space="preserve"> </w:t>
      </w:r>
      <w:r>
        <w:rPr/>
        <w:t>Домашнее задание</w:t>
      </w:r>
    </w:p>
    <w:p>
      <w:pPr>
        <w:pStyle w:val="Normal"/>
        <w:spacing w:before="100" w:after="0"/>
        <w:jc w:val="left"/>
        <w:rPr/>
      </w:pPr>
      <w:hyperlink w:anchor="Урок4">
        <w:r>
          <w:rPr>
            <w:rStyle w:val="InternetLink"/>
          </w:rPr>
          <w:t>Урок 4. Артикуляция и чтение</w:t>
        </w:r>
      </w:hyperlink>
    </w:p>
    <w:p>
      <w:pPr>
        <w:pStyle w:val="Normal"/>
        <w:spacing w:before="20" w:after="0"/>
        <w:ind w:left="284" w:hanging="0"/>
        <w:jc w:val="left"/>
        <w:rPr/>
      </w:pPr>
      <w:hyperlink w:anchor="Урок4">
        <w:r>
          <w:rPr/>
          <w:t>Что такое артикуляция?</w:t>
        </w:r>
      </w:hyperlink>
    </w:p>
    <w:p>
      <w:pPr>
        <w:pStyle w:val="Normal"/>
        <w:ind w:left="284" w:hanging="0"/>
        <w:jc w:val="left"/>
        <w:rPr/>
      </w:pPr>
      <w:r>
        <w:rPr/>
        <w:t>Речь внешняя и внутренняя</w:t>
      </w:r>
    </w:p>
    <w:p>
      <w:pPr>
        <w:pStyle w:val="Normal"/>
        <w:ind w:left="284" w:hanging="0"/>
        <w:jc w:val="left"/>
        <w:rPr/>
      </w:pPr>
      <w:r>
        <w:rPr/>
        <w:t>Как научиться читать молча</w:t>
      </w:r>
    </w:p>
    <w:p>
      <w:pPr>
        <w:pStyle w:val="Normal"/>
        <w:ind w:left="284" w:hanging="0"/>
        <w:jc w:val="left"/>
        <w:rPr/>
      </w:pPr>
      <w:r>
        <w:rPr/>
        <w:t>Правила выстукивания ритма для подавления артикуляции</w:t>
      </w:r>
    </w:p>
    <w:p>
      <w:pPr>
        <w:pStyle w:val="Normal"/>
        <w:ind w:left="284" w:hanging="0"/>
        <w:jc w:val="left"/>
        <w:rPr/>
      </w:pPr>
      <w:r>
        <w:rPr/>
        <w:t>Быстрое чтение и артикуляция несовместимы</w:t>
      </w:r>
    </w:p>
    <w:p>
      <w:pPr>
        <w:pStyle w:val="Normal"/>
        <w:ind w:left="284" w:hanging="0"/>
        <w:jc w:val="left"/>
        <w:rPr/>
      </w:pPr>
      <w:r>
        <w:rPr/>
        <w:t>Четыре фазы освоения упражнения с выстукиванием ритма</w:t>
      </w:r>
    </w:p>
    <w:p>
      <w:pPr>
        <w:pStyle w:val="Normal"/>
        <w:ind w:left="284" w:hanging="0"/>
        <w:jc w:val="left"/>
        <w:rPr/>
      </w:pPr>
      <w:r>
        <w:rPr/>
        <w:t>Три случая освоения упражнения «Стук-ритм»</w:t>
      </w:r>
    </w:p>
    <w:p>
      <w:pPr>
        <w:pStyle w:val="Normal"/>
        <w:ind w:left="284" w:hanging="0"/>
        <w:jc w:val="left"/>
        <w:rPr/>
      </w:pPr>
      <w:r>
        <w:rPr>
          <w:i/>
        </w:rPr>
        <w:t>Упражнение.</w:t>
      </w:r>
      <w:r>
        <w:rPr/>
        <w:t xml:space="preserve"> Чтение с одновременным выстукиванием ритма</w:t>
      </w:r>
    </w:p>
    <w:p>
      <w:pPr>
        <w:pStyle w:val="Normal"/>
        <w:ind w:left="284" w:hanging="0"/>
        <w:rPr/>
      </w:pPr>
      <w:r>
        <w:rPr/>
        <w:t>Домашнее задание</w:t>
      </w:r>
    </w:p>
    <w:p>
      <w:pPr>
        <w:pStyle w:val="Normal"/>
        <w:spacing w:before="80" w:after="0"/>
        <w:rPr/>
      </w:pPr>
      <w:hyperlink w:anchor="Урок5">
        <w:r>
          <w:rPr>
            <w:rStyle w:val="InternetLink"/>
          </w:rPr>
          <w:t>Урок 5. Движение глаз при чтении</w:t>
        </w:r>
      </w:hyperlink>
    </w:p>
    <w:p>
      <w:pPr>
        <w:pStyle w:val="Normal"/>
        <w:spacing w:before="20" w:after="0"/>
        <w:ind w:left="284" w:hanging="0"/>
        <w:rPr/>
      </w:pPr>
      <w:hyperlink w:anchor="Урок5">
        <w:r>
          <w:rPr/>
          <w:t>Зрительное восприятие текста</w:t>
        </w:r>
      </w:hyperlink>
    </w:p>
    <w:p>
      <w:pPr>
        <w:pStyle w:val="Normal"/>
        <w:ind w:left="284" w:hanging="0"/>
        <w:rPr/>
      </w:pPr>
      <w:r>
        <w:rPr/>
        <w:t>Параметры движения глаз</w:t>
      </w:r>
    </w:p>
    <w:p>
      <w:pPr>
        <w:pStyle w:val="Normal"/>
        <w:ind w:left="284" w:hanging="0"/>
        <w:rPr/>
      </w:pPr>
      <w:r>
        <w:rPr/>
        <w:t>Что такое периферическое зрение</w:t>
      </w:r>
    </w:p>
    <w:p>
      <w:pPr>
        <w:pStyle w:val="Normal"/>
        <w:ind w:left="284" w:hanging="0"/>
        <w:jc w:val="left"/>
        <w:rPr>
          <w:i/>
          <w:i/>
        </w:rPr>
      </w:pPr>
      <w:r>
        <w:rPr>
          <w:i/>
        </w:rPr>
        <w:t>Упражнения:</w:t>
      </w:r>
    </w:p>
    <w:p>
      <w:pPr>
        <w:pStyle w:val="Normal"/>
        <w:ind w:left="284" w:hanging="0"/>
        <w:rPr/>
      </w:pPr>
      <w:r>
        <w:rPr/>
        <w:t>Правила работы с таблицами Шульте</w:t>
      </w:r>
    </w:p>
    <w:p>
      <w:pPr>
        <w:pStyle w:val="Normal"/>
        <w:ind w:left="284" w:hanging="0"/>
        <w:rPr/>
      </w:pPr>
      <w:r>
        <w:rPr/>
        <w:t>Использование числовой пирамиды</w:t>
      </w:r>
    </w:p>
    <w:p>
      <w:pPr>
        <w:pStyle w:val="Normal"/>
        <w:ind w:left="284" w:hanging="0"/>
        <w:rPr/>
      </w:pPr>
      <w:r>
        <w:rPr/>
        <w:t xml:space="preserve">Домашнее задание </w:t>
      </w:r>
    </w:p>
    <w:p>
      <w:pPr>
        <w:pStyle w:val="Normal"/>
        <w:spacing w:before="80" w:after="0"/>
        <w:rPr/>
      </w:pPr>
      <w:hyperlink w:anchor="Урок6">
        <w:r>
          <w:rPr>
            <w:rStyle w:val="InternetLink"/>
          </w:rPr>
          <w:t>Урок 6, Читаем вертикальным движением глаз</w:t>
        </w:r>
      </w:hyperlink>
    </w:p>
    <w:p>
      <w:pPr>
        <w:pStyle w:val="Normal"/>
        <w:spacing w:before="20" w:after="0"/>
        <w:ind w:left="284" w:hanging="0"/>
        <w:rPr/>
      </w:pPr>
      <w:r>
        <w:rPr/>
        <w:t>Что вы умеете?</w:t>
      </w:r>
    </w:p>
    <w:p>
      <w:pPr>
        <w:pStyle w:val="Normal"/>
        <w:ind w:left="284" w:hanging="0"/>
        <w:rPr/>
      </w:pPr>
      <w:r>
        <w:rPr/>
        <w:t xml:space="preserve">«Метод штурма» </w:t>
      </w:r>
    </w:p>
    <w:p>
      <w:pPr>
        <w:pStyle w:val="Normal"/>
        <w:ind w:left="284" w:hanging="0"/>
        <w:rPr/>
      </w:pPr>
      <w:r>
        <w:rPr>
          <w:i/>
        </w:rPr>
        <w:t>Упражнение</w:t>
      </w:r>
      <w:r>
        <w:rPr/>
        <w:t xml:space="preserve"> «Метод штурма»</w:t>
      </w:r>
    </w:p>
    <w:p>
      <w:pPr>
        <w:pStyle w:val="Normal"/>
        <w:ind w:left="284" w:hanging="0"/>
        <w:rPr/>
      </w:pPr>
      <w:r>
        <w:rPr/>
        <w:t xml:space="preserve">Домашнее задание </w:t>
      </w:r>
    </w:p>
    <w:p>
      <w:pPr>
        <w:pStyle w:val="Normal"/>
        <w:ind w:left="284" w:hanging="0"/>
        <w:rPr/>
      </w:pPr>
      <w:r>
        <w:rPr>
          <w:i/>
        </w:rPr>
        <w:t>Упражнение</w:t>
      </w:r>
      <w:r>
        <w:rPr/>
        <w:t xml:space="preserve"> «60 + 15»</w:t>
      </w:r>
    </w:p>
    <w:p>
      <w:pPr>
        <w:pStyle w:val="Normal"/>
        <w:rPr/>
      </w:pPr>
      <w:hyperlink w:anchor="Урок7">
        <w:r>
          <w:rPr>
            <w:rStyle w:val="InternetLink"/>
          </w:rPr>
          <w:t>Урок 7. Внимание при чтении</w:t>
        </w:r>
      </w:hyperlink>
    </w:p>
    <w:p>
      <w:pPr>
        <w:pStyle w:val="Normal"/>
        <w:spacing w:before="40" w:after="0"/>
        <w:ind w:left="284" w:hanging="0"/>
        <w:rPr/>
      </w:pPr>
      <w:hyperlink w:anchor="Урок7">
        <w:r>
          <w:rPr/>
          <w:t xml:space="preserve">Внимание - катализатор чтения </w:t>
        </w:r>
      </w:hyperlink>
    </w:p>
    <w:p>
      <w:pPr>
        <w:pStyle w:val="Normal"/>
        <w:ind w:left="284" w:hanging="0"/>
        <w:rPr/>
      </w:pPr>
      <w:r>
        <w:rPr/>
        <w:t xml:space="preserve">Три вида внимания </w:t>
      </w:r>
    </w:p>
    <w:p>
      <w:pPr>
        <w:pStyle w:val="Normal"/>
        <w:ind w:left="284" w:hanging="0"/>
        <w:rPr/>
      </w:pPr>
      <w:r>
        <w:rPr/>
        <w:t xml:space="preserve">Основные причины невнимательности </w:t>
      </w:r>
    </w:p>
    <w:p>
      <w:pPr>
        <w:pStyle w:val="Normal"/>
        <w:ind w:left="284" w:hanging="0"/>
        <w:rPr/>
      </w:pPr>
      <w:r>
        <w:rPr/>
        <w:t xml:space="preserve">Что такое наблюдательность </w:t>
      </w:r>
    </w:p>
    <w:p>
      <w:pPr>
        <w:pStyle w:val="Normal"/>
        <w:ind w:left="284" w:hanging="0"/>
        <w:rPr/>
      </w:pPr>
      <w:r>
        <w:rPr/>
        <w:t>Психогигиена внимания</w:t>
      </w:r>
    </w:p>
    <w:p>
      <w:pPr>
        <w:pStyle w:val="Normal"/>
        <w:ind w:left="284" w:hanging="0"/>
        <w:rPr/>
      </w:pPr>
      <w:r>
        <w:rPr/>
        <w:t xml:space="preserve">Как управлять своим вниманием </w:t>
      </w:r>
    </w:p>
    <w:p>
      <w:pPr>
        <w:pStyle w:val="Normal"/>
        <w:ind w:left="284" w:hanging="0"/>
        <w:rPr/>
      </w:pPr>
      <w:r>
        <w:rPr/>
        <w:t>Концентрация внимания</w:t>
      </w:r>
    </w:p>
    <w:p>
      <w:pPr>
        <w:pStyle w:val="Normal"/>
        <w:ind w:left="284" w:hanging="0"/>
        <w:rPr/>
      </w:pPr>
      <w:r>
        <w:rPr/>
        <w:t>Устойчивость внимания</w:t>
      </w:r>
    </w:p>
    <w:p>
      <w:pPr>
        <w:pStyle w:val="Normal"/>
        <w:ind w:left="284" w:hanging="0"/>
        <w:rPr/>
      </w:pPr>
      <w:r>
        <w:rPr/>
        <w:t>Распределение внимания</w:t>
      </w:r>
    </w:p>
    <w:p>
      <w:pPr>
        <w:pStyle w:val="Normal"/>
        <w:ind w:left="284" w:hanging="0"/>
        <w:rPr/>
      </w:pPr>
      <w:r>
        <w:rPr/>
        <w:t>Переключение внимания</w:t>
      </w:r>
    </w:p>
    <w:p>
      <w:pPr>
        <w:pStyle w:val="Normal"/>
        <w:ind w:left="284" w:hanging="0"/>
        <w:rPr/>
      </w:pPr>
      <w:r>
        <w:rPr/>
        <w:t>Объем внимания</w:t>
      </w:r>
    </w:p>
    <w:p>
      <w:pPr>
        <w:pStyle w:val="Normal"/>
        <w:ind w:left="284" w:hanging="0"/>
        <w:rPr/>
      </w:pPr>
      <w:r>
        <w:rPr>
          <w:i/>
        </w:rPr>
        <w:t>Упражнения.</w:t>
      </w:r>
      <w:r>
        <w:rPr/>
        <w:t xml:space="preserve"> Шесть самых эффективных упражнений для тренировки внимания </w:t>
      </w:r>
    </w:p>
    <w:p>
      <w:pPr>
        <w:pStyle w:val="Normal"/>
        <w:ind w:left="284" w:hanging="0"/>
        <w:rPr/>
      </w:pPr>
      <w:r>
        <w:rPr/>
        <w:t>Домашнее задание</w:t>
      </w:r>
    </w:p>
    <w:p>
      <w:pPr>
        <w:pStyle w:val="Normal"/>
        <w:spacing w:before="80" w:after="0"/>
        <w:rPr/>
      </w:pPr>
      <w:hyperlink w:anchor="Урок8">
        <w:r>
          <w:rPr>
            <w:rStyle w:val="InternetLink"/>
          </w:rPr>
          <w:t>Урок 8. Чтение и память. Итоги обучения</w:t>
        </w:r>
      </w:hyperlink>
    </w:p>
    <w:p>
      <w:pPr>
        <w:pStyle w:val="Normal"/>
        <w:spacing w:before="20" w:after="0"/>
        <w:ind w:left="284" w:hanging="0"/>
        <w:rPr/>
      </w:pPr>
      <w:r>
        <w:rPr/>
        <w:t>Что такое память?</w:t>
      </w:r>
    </w:p>
    <w:p>
      <w:pPr>
        <w:pStyle w:val="Normal"/>
        <w:ind w:left="284" w:hanging="0"/>
        <w:rPr/>
      </w:pPr>
      <w:r>
        <w:rPr/>
        <w:t xml:space="preserve">Механизмы памяти </w:t>
      </w:r>
    </w:p>
    <w:p>
      <w:pPr>
        <w:pStyle w:val="Normal"/>
        <w:ind w:left="284" w:hanging="0"/>
        <w:rPr/>
      </w:pPr>
      <w:r>
        <w:rPr/>
        <w:t xml:space="preserve">Параметры памяти </w:t>
      </w:r>
    </w:p>
    <w:p>
      <w:pPr>
        <w:pStyle w:val="Normal"/>
        <w:ind w:left="284" w:hanging="0"/>
        <w:rPr/>
      </w:pPr>
      <w:r>
        <w:rPr>
          <w:i/>
        </w:rPr>
        <w:t>Упражнения.</w:t>
      </w:r>
      <w:r>
        <w:rPr/>
        <w:t xml:space="preserve"> </w:t>
      </w:r>
    </w:p>
    <w:p>
      <w:pPr>
        <w:pStyle w:val="Normal"/>
        <w:ind w:left="284" w:hanging="0"/>
        <w:rPr/>
      </w:pPr>
      <w:r>
        <w:rPr/>
        <w:t>Методика повторения учебного материала в период подготовки и сдачи экзаменов</w:t>
      </w:r>
    </w:p>
    <w:p>
      <w:pPr>
        <w:pStyle w:val="Normal"/>
        <w:ind w:left="284" w:hanging="0"/>
        <w:rPr/>
      </w:pPr>
      <w:r>
        <w:rPr/>
        <w:t xml:space="preserve">Домашнее задание </w:t>
      </w:r>
    </w:p>
    <w:p>
      <w:pPr>
        <w:pStyle w:val="Normal"/>
        <w:ind w:left="284" w:hanging="0"/>
        <w:rPr/>
      </w:pPr>
      <w:r>
        <w:rPr/>
        <w:t xml:space="preserve">Итоги обучения </w:t>
      </w:r>
    </w:p>
    <w:p>
      <w:pPr>
        <w:pStyle w:val="Normal"/>
        <w:ind w:left="284" w:hanging="0"/>
        <w:rPr/>
      </w:pPr>
      <w:r>
        <w:rPr/>
        <w:t xml:space="preserve">Семь «золотых правил» быстрого чтения </w:t>
      </w:r>
    </w:p>
    <w:p>
      <w:pPr>
        <w:pStyle w:val="Normal"/>
        <w:ind w:left="284" w:hanging="0"/>
        <w:rPr/>
      </w:pPr>
      <w:r>
        <w:rPr/>
        <w:t xml:space="preserve">Минимальный тренировочный комплекс </w:t>
      </w:r>
    </w:p>
    <w:p>
      <w:pPr>
        <w:pStyle w:val="Normal"/>
        <w:ind w:left="284" w:hanging="0"/>
        <w:rPr/>
      </w:pPr>
      <w:r>
        <w:rPr/>
        <w:t xml:space="preserve">Домашнее задание </w:t>
      </w:r>
    </w:p>
    <w:p>
      <w:pPr>
        <w:pStyle w:val="Normal"/>
        <w:jc w:val="left"/>
        <w:rPr/>
      </w:pPr>
      <w:hyperlink w:anchor="ЗАКЛЮЧЕНИЕ">
        <w:r>
          <w:rPr>
            <w:rStyle w:val="InternetLink"/>
          </w:rPr>
          <w:t xml:space="preserve">ЧИТАТЬ БЫСТРЕЕ ДОЛЖЕН КАЖДЫЙ (вместо заключения) </w:t>
        </w:r>
      </w:hyperlink>
    </w:p>
    <w:p>
      <w:pPr>
        <w:pStyle w:val="Normal"/>
        <w:spacing w:before="20" w:after="0"/>
        <w:jc w:val="left"/>
        <w:rPr/>
      </w:pPr>
      <w:hyperlink w:anchor="Приложения">
        <w:r>
          <w:rPr>
            <w:rStyle w:val="InternetLink"/>
          </w:rPr>
          <w:t>Приложения</w:t>
        </w:r>
      </w:hyperlink>
      <w:r>
        <w:rPr>
          <w:i/>
        </w:rPr>
        <w:t>:</w:t>
      </w:r>
    </w:p>
    <w:p>
      <w:pPr>
        <w:pStyle w:val="Normal"/>
        <w:spacing w:before="20" w:after="0"/>
        <w:ind w:left="280" w:firstLine="4"/>
        <w:jc w:val="left"/>
        <w:rPr/>
      </w:pPr>
      <w:r>
        <w:rPr>
          <w:i/>
        </w:rPr>
        <w:t>1.</w:t>
      </w:r>
      <w:r>
        <w:rPr/>
        <w:t xml:space="preserve"> Примерный план освоения быстрого чтения </w:t>
      </w:r>
    </w:p>
    <w:p>
      <w:pPr>
        <w:pStyle w:val="Normal"/>
        <w:ind w:left="280" w:firstLine="4"/>
        <w:jc w:val="left"/>
        <w:rPr/>
      </w:pPr>
      <w:r>
        <w:rPr/>
        <w:t>2. Формулы внушения для занятий аутогенной тренировкой при освоении техники быстрого чтения</w:t>
      </w:r>
    </w:p>
    <w:p>
      <w:pPr>
        <w:pStyle w:val="Normal"/>
        <w:ind w:left="280" w:firstLine="4"/>
        <w:jc w:val="left"/>
        <w:rPr/>
      </w:pPr>
      <w:r>
        <w:rPr>
          <w:i/>
        </w:rPr>
        <w:t>3.</w:t>
      </w:r>
      <w:r>
        <w:rPr/>
        <w:t xml:space="preserve"> Формулы внушения в состоянии аутогенного погружения </w:t>
      </w:r>
    </w:p>
    <w:p>
      <w:pPr>
        <w:pStyle w:val="Normal"/>
        <w:ind w:left="280" w:firstLine="4"/>
        <w:jc w:val="left"/>
        <w:rPr/>
      </w:pPr>
      <w:r>
        <w:rPr>
          <w:i/>
        </w:rPr>
        <w:t>4.</w:t>
      </w:r>
      <w:r>
        <w:rPr/>
        <w:t xml:space="preserve"> Текст упражнения «Созерцание зеленой точки»</w:t>
      </w:r>
    </w:p>
    <w:p>
      <w:pPr>
        <w:pStyle w:val="Normal"/>
        <w:ind w:left="280" w:firstLine="4"/>
        <w:jc w:val="left"/>
        <w:rPr/>
      </w:pPr>
      <w:r>
        <w:rPr/>
        <w:t>5. Тест № 1.Анализ чтения</w:t>
      </w:r>
    </w:p>
    <w:p>
      <w:pPr>
        <w:pStyle w:val="Normal"/>
        <w:ind w:left="280" w:firstLine="4"/>
        <w:jc w:val="left"/>
        <w:rPr/>
      </w:pPr>
      <w:r>
        <w:rPr>
          <w:i/>
        </w:rPr>
        <w:t>6.</w:t>
      </w:r>
      <w:r>
        <w:rPr/>
        <w:t xml:space="preserve"> Тест № 2. Итоги обучения</w:t>
      </w:r>
    </w:p>
    <w:p>
      <w:pPr>
        <w:pStyle w:val="Normal"/>
        <w:ind w:left="280" w:firstLine="4"/>
        <w:jc w:val="left"/>
        <w:rPr/>
      </w:pPr>
      <w:r>
        <w:rPr/>
        <w:t xml:space="preserve">7. Контрольные вопросы к текстам для проверки качества усвоения прочитанного и определения коэффициента понимания </w:t>
      </w:r>
    </w:p>
    <w:p>
      <w:pPr>
        <w:pStyle w:val="Normal"/>
        <w:ind w:left="280" w:firstLine="4"/>
        <w:jc w:val="left"/>
        <w:rPr/>
      </w:pPr>
      <w:r>
        <w:rPr>
          <w:i/>
        </w:rPr>
        <w:t>8.</w:t>
      </w:r>
      <w:r>
        <w:rPr/>
        <w:t xml:space="preserve"> Список патентов, защищающих методики Школы Олега Андреева. Программа «Доминанта 2000 года» -техника быстрого чтения </w:t>
      </w:r>
    </w:p>
    <w:p>
      <w:pPr>
        <w:pStyle w:val="Normal"/>
        <w:ind w:left="280" w:firstLine="4"/>
        <w:jc w:val="left"/>
        <w:rPr/>
      </w:pPr>
      <w:r>
        <w:rPr/>
        <w:t>9. Рекордсмена назвали «Сатори»</w:t>
      </w:r>
    </w:p>
    <w:p>
      <w:pPr>
        <w:pStyle w:val="Normal"/>
        <w:spacing w:before="20" w:after="0"/>
        <w:rPr/>
      </w:pPr>
      <w:r>
        <w:rPr>
          <w:i/>
        </w:rPr>
        <w:t>Литература</w:t>
      </w:r>
      <w:r>
        <w:rPr/>
        <w:t xml:space="preserve"> </w:t>
      </w:r>
    </w:p>
    <w:p>
      <w:pPr>
        <w:pStyle w:val="FR4"/>
        <w:spacing w:lineRule="auto" w:line="240" w:before="300" w:after="0"/>
        <w:jc w:val="center"/>
        <w:rPr/>
      </w:pPr>
      <w:r>
        <w:rPr/>
        <w:br/>
      </w:r>
      <w:r>
        <w:rPr/>
        <w:drawing>
          <wp:inline distT="0" distB="0" distL="0" distR="0">
            <wp:extent cx="77978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779780" cy="767715"/>
                    </a:xfrm>
                    <a:prstGeom prst="rect">
                      <a:avLst/>
                    </a:prstGeom>
                  </pic:spPr>
                </pic:pic>
              </a:graphicData>
            </a:graphic>
          </wp:inline>
        </w:drawing>
      </w:r>
      <w:r>
        <w:rPr/>
        <w:br/>
        <w:t>Москва 1999</w:t>
      </w:r>
    </w:p>
    <w:p>
      <w:pPr>
        <w:pStyle w:val="FR4"/>
        <w:spacing w:lineRule="auto" w:line="240" w:before="300" w:after="0"/>
        <w:jc w:val="center"/>
        <w:rPr/>
      </w:pPr>
      <w:r>
        <w:rPr/>
      </w:r>
    </w:p>
    <w:p>
      <w:pPr>
        <w:pStyle w:val="Heading1"/>
        <w:ind w:firstLine="300"/>
        <w:rPr/>
      </w:pPr>
      <w:r>
        <w:rPr/>
        <w:t>ОТ АВТОРА</w:t>
      </w:r>
    </w:p>
    <w:p>
      <w:pPr>
        <w:pStyle w:val="Normal"/>
        <w:spacing w:before="60" w:after="0"/>
        <w:ind w:left="280" w:firstLine="260"/>
        <w:rPr/>
      </w:pPr>
      <w:r>
        <w:rPr/>
        <w:t>Одно из восточных преданий рассказывает, персидский царь, большой любитель литературы, имел обыкновение в поездках возить с собой библиотеку, погруженную на сто верблюдов. Однажды это показалось ему затруднительным. Он пригласил сто мудрецов и приказал им из многочисленных книг его биб</w:t>
        <w:softHyphen/>
        <w:t>лиотеки отобрать самые ценные, которые мог бы перевозить один мул.</w:t>
      </w:r>
    </w:p>
    <w:p>
      <w:pPr>
        <w:pStyle w:val="Normal"/>
        <w:ind w:left="280" w:firstLine="260"/>
        <w:rPr/>
      </w:pPr>
      <w:r>
        <w:rPr/>
        <w:t>Через некоторое время это также показалось ему затрудни</w:t>
        <w:softHyphen/>
        <w:t>тельным, и царь предложил мудрецам выбрать все самое ценное из библиотеки с тем, чтобы оно умещалось в одной только книге.</w:t>
      </w:r>
    </w:p>
    <w:p>
      <w:pPr>
        <w:pStyle w:val="Normal"/>
        <w:ind w:left="280" w:firstLine="260"/>
        <w:rPr/>
      </w:pPr>
      <w:r>
        <w:rPr/>
        <w:t>Шло время, и это собрание знаний перестало устраивать царя. В третий раз позвал он сто мудрецов и предложил им со</w:t>
        <w:softHyphen/>
        <w:t>ставить из книги одну только фразу, содержащую всю мудрость мира. Ученые выполнили и эту просьбу царя. С тех пор в путеше</w:t>
        <w:softHyphen/>
        <w:t>ствиях царь носил в своем сердце одно остроумное изречение, записанное мудрецами.</w:t>
      </w:r>
    </w:p>
    <w:p>
      <w:pPr>
        <w:pStyle w:val="Normal"/>
        <w:ind w:left="280" w:firstLine="260"/>
        <w:rPr/>
      </w:pPr>
      <w:r>
        <w:rPr/>
        <w:t>Эта фраза определяет суть существования человека, главную смысловую часть его жизни -</w:t>
      </w:r>
      <w:r>
        <w:rPr>
          <w:b/>
        </w:rPr>
        <w:t xml:space="preserve"> ее доминанту.</w:t>
      </w:r>
      <w:r>
        <w:rPr/>
        <w:t xml:space="preserve"> Содержание фразы вы найдете в заключительной части книги.</w:t>
      </w:r>
    </w:p>
    <w:p>
      <w:pPr>
        <w:pStyle w:val="Normal"/>
        <w:ind w:left="280" w:firstLine="260"/>
        <w:rPr/>
      </w:pPr>
      <w:r>
        <w:rPr/>
        <w:t>А сейчас, дорогой читатель, внимание! То, что вы прочитаете дальше, не заменит всей нашей книги, но представляет важнейшую ее часть - доминанту.</w:t>
      </w:r>
    </w:p>
    <w:p>
      <w:pPr>
        <w:pStyle w:val="Normal"/>
        <w:ind w:left="280" w:firstLine="260"/>
        <w:rPr/>
      </w:pPr>
      <w:r>
        <w:rPr/>
        <w:t>Вы будете читать в 5 раз быстрее, полно и глубоко усваивать прочитанное, разовьете свое мышление, внимание, память. Главное, вы научитесь работать так, что каждый раз при чтении текста ваш мозг будет экономно и точно отбирать самое нужное и самое полезное из потока воспринимаемой информации. Все это называется БЫСТРОЕ ЧТЕНИЕ. Занимаясь по этой книге, вы освоите новый вид деятельности. Предлагаемые методики вооружают мозг более эффективными программами, формируют новые способы перекодирования информации.</w:t>
      </w:r>
    </w:p>
    <w:p>
      <w:pPr>
        <w:pStyle w:val="Normal"/>
        <w:ind w:left="280" w:firstLine="260"/>
        <w:rPr/>
      </w:pPr>
      <w:r>
        <w:rPr/>
        <w:t>Читают все, но умеют быстро читать немногие. Вы можете стать одним из них. Приступая к работе с этой книгой, вы начи</w:t>
        <w:softHyphen/>
        <w:t>наете великий путь восхождения к вершинам своего интеллек</w:t>
        <w:softHyphen/>
        <w:t>туального развития, Я поздравляю вас с этим шагом и искренне желаю успехов на этом пути.</w:t>
      </w:r>
    </w:p>
    <w:p>
      <w:pPr>
        <w:pStyle w:val="FR4"/>
        <w:spacing w:lineRule="auto" w:line="240" w:before="260" w:after="0"/>
        <w:jc w:val="right"/>
        <w:rPr>
          <w:b/>
          <w:b/>
          <w:i/>
          <w:i/>
        </w:rPr>
      </w:pPr>
      <w:r>
        <w:rPr>
          <w:b/>
          <w:i/>
        </w:rPr>
        <w:t>Академик Олег Андреев</w:t>
      </w:r>
    </w:p>
    <w:p>
      <w:pPr>
        <w:pStyle w:val="Normal"/>
        <w:spacing w:before="20" w:after="0"/>
        <w:jc w:val="right"/>
        <w:rPr/>
      </w:pPr>
      <w:r>
        <w:rPr/>
        <w:t>Москва, 30 августа 1999 г.</w:t>
      </w:r>
    </w:p>
    <w:p>
      <w:pPr>
        <w:pStyle w:val="Normal"/>
        <w:rPr/>
      </w:pPr>
      <w:r>
        <w:rPr/>
      </w:r>
    </w:p>
    <w:p>
      <w:pPr>
        <w:pStyle w:val="Heading1"/>
        <w:ind w:firstLine="300"/>
        <w:rPr/>
      </w:pPr>
      <w:r>
        <w:rPr/>
        <w:t>ПРЕДИСЛОВИЕ</w:t>
      </w:r>
    </w:p>
    <w:p>
      <w:pPr>
        <w:pStyle w:val="Normal"/>
        <w:spacing w:lineRule="auto" w:line="259" w:before="60" w:after="0"/>
        <w:ind w:left="400" w:right="400" w:hanging="0"/>
        <w:jc w:val="center"/>
        <w:rPr>
          <w:b/>
          <w:b/>
          <w:sz w:val="16"/>
        </w:rPr>
      </w:pPr>
      <w:r>
        <w:rPr>
          <w:b/>
          <w:sz w:val="16"/>
        </w:rPr>
      </w:r>
    </w:p>
    <w:p>
      <w:pPr>
        <w:pStyle w:val="Heading1"/>
        <w:ind w:firstLine="300"/>
        <w:rPr/>
      </w:pPr>
      <w:r>
        <w:rPr/>
        <w:t>КОМПЛЕКСНАЯ ПРОГРАММА ИНТЕЛЛЕКТУАЛЬНОГО И ДУХОВНОГО РАЗВИТИЯ ЛИЧНОСТИ. СЕМЬ</w:t>
      </w:r>
      <w:r>
        <w:rPr>
          <w:sz w:val="16"/>
        </w:rPr>
        <w:t xml:space="preserve"> СТУПЕНЕЙ ОБУЧЕНИЯ</w:t>
      </w:r>
    </w:p>
    <w:p>
      <w:pPr>
        <w:pStyle w:val="Normal"/>
        <w:spacing w:before="80" w:after="0"/>
        <w:ind w:firstLine="260"/>
        <w:rPr/>
      </w:pPr>
      <w:r>
        <w:rPr/>
        <w:t>Программа интеллектуального и духовного развития личности создавалась более 30 лет и является результатом исследований и экспериментов научной группы Школы Олега Андреева, основанной в 1970 г. Здесь нашли отражение достижения отечественных и зарубежных специалистов в области психологии и педагогики, нейрофизиологии и кибернетики.</w:t>
      </w:r>
    </w:p>
    <w:p>
      <w:pPr>
        <w:pStyle w:val="Normal"/>
        <w:ind w:firstLine="260"/>
        <w:rPr/>
      </w:pPr>
      <w:r>
        <w:rPr/>
        <w:t>Огромную помощь в проведении комплекса научно-исследовательских и экспериментальных работ научным сотрудникам Школы постоянно оказывали ведущие российские ученые. Автор считает своим приятным долгом выразить искреннюю признательность и благодарность академику А.А.Леонтьеву, профессору МГУ В.В.Налимову, доктору психологических наук профессору Л.П.Гримаку, известному психиатру академику Л.А.Китаеву-Смыку. Особая благодарность создателю ориги</w:t>
        <w:softHyphen/>
        <w:t>нальной медитативной музыки всех программ Школы Олега Андреева композитору Михаилу Экимяну, а также звукорежиссеру Вячеславу Мешалкину.</w:t>
      </w:r>
    </w:p>
    <w:p>
      <w:pPr>
        <w:pStyle w:val="Normal"/>
        <w:ind w:firstLine="260"/>
        <w:rPr/>
      </w:pPr>
      <w:r>
        <w:rPr/>
        <w:t>Наиболее очевидны практические достижения педагогиче</w:t>
        <w:softHyphen/>
        <w:t>ского коллектива Школы. В целом за 30 лет по различным сту</w:t>
        <w:softHyphen/>
        <w:t>пеням программы прошли обучение более 500 тысяч человек в нашей стране и за рубежом.</w:t>
      </w:r>
    </w:p>
    <w:p>
      <w:pPr>
        <w:pStyle w:val="Normal"/>
        <w:ind w:firstLine="260"/>
        <w:rPr/>
      </w:pPr>
      <w:r>
        <w:rPr/>
        <w:t>У нас занимаются школьники и студенты, ученые и инженеры. С 1992 г. постоянно ведется обучение ответственных работни</w:t>
        <w:softHyphen/>
        <w:t>ков Администрации Президента и Правительства Российской Федерации. В числе наших постоянных слушателей - депутаты Государственной Думы и Совета Федерации Федерального со</w:t>
        <w:softHyphen/>
        <w:t>брания России. В последние годы расширяются международ</w:t>
        <w:softHyphen/>
        <w:t>ные контакты Школы. Изданы переводы наших книг, и ведется обучение за рубежом на английском, немецком и французском языках. Рассматривается возможность подключения к работе Школы стран восточного региона.</w:t>
      </w:r>
    </w:p>
    <w:p>
      <w:pPr>
        <w:pStyle w:val="Normal"/>
        <w:rPr/>
      </w:pPr>
      <w:r>
        <w:rPr/>
        <w:t>Созданная программа является уникальной и не имеет ана</w:t>
        <w:softHyphen/>
        <w:t>логов в отечественной и зарубежной практике. Многие ее упражнения, а также способы и устройства, используемые при обучении, выполнены на уровне изобретений. 30 патентов России на различные способы и устройства обучения защищают приоритет Школы.</w:t>
      </w:r>
    </w:p>
    <w:p>
      <w:pPr>
        <w:pStyle w:val="Normal"/>
        <w:rPr/>
      </w:pPr>
      <w:r>
        <w:rPr/>
        <w:t>Одна из учениц Школы Олега Андреева, московская школьница Светлана Архипова, установила рекорд скорости чтения - 60 000 знаков в минуту, зарегистрированный в российской Книге рекордов Гиннеса.</w:t>
      </w:r>
    </w:p>
    <w:p>
      <w:pPr>
        <w:pStyle w:val="Normal"/>
        <w:rPr/>
      </w:pPr>
      <w:r>
        <w:rPr/>
        <w:t>Занятия в школе проводятся по очной и заочной системе без отрыва от учебы или других видов работы. Вся деятельность Школы направлена на формирование и развитие дополни</w:t>
        <w:softHyphen/>
        <w:t>тельного образования.</w:t>
      </w:r>
    </w:p>
    <w:p>
      <w:pPr>
        <w:pStyle w:val="Normal"/>
        <w:rPr>
          <w:lang w:val="en-US"/>
        </w:rPr>
      </w:pPr>
      <w:r>
        <w:rPr/>
        <w:t>Основная цель обучающей программы - интеллектуальное и духовное развитие человека как личности. Она обеспечивает: повышение скорости чтения в 5-20 раз, улучшение качества усвоения прочитанного, тренировку памяти, развитие внимания и интуиции, значительную активизацию творческих способно</w:t>
        <w:softHyphen/>
        <w:t>стей человека, его духовное возрождение и физическое оздо</w:t>
        <w:softHyphen/>
        <w:t>ровление. Программа включает в себя семь ступеней обучения, основные характеристики которых представлены в табл. 1.</w:t>
      </w:r>
    </w:p>
    <w:p>
      <w:pPr>
        <w:pStyle w:val="Normal"/>
        <w:rPr>
          <w:lang w:val="en-US"/>
        </w:rPr>
      </w:pPr>
      <w:r>
        <w:rPr>
          <w:lang w:val="en-US"/>
        </w:rPr>
      </w:r>
    </w:p>
    <w:tbl>
      <w:tblPr>
        <w:tblW w:w="6591" w:type="dxa"/>
        <w:jc w:val="center"/>
        <w:tblInd w:w="0" w:type="dxa"/>
        <w:tblLayout w:type="fixed"/>
        <w:tblCellMar>
          <w:top w:w="0" w:type="dxa"/>
          <w:left w:w="40" w:type="dxa"/>
          <w:bottom w:w="0" w:type="dxa"/>
          <w:right w:w="40" w:type="dxa"/>
        </w:tblCellMar>
      </w:tblPr>
      <w:tblGrid>
        <w:gridCol w:w="380"/>
        <w:gridCol w:w="1380"/>
        <w:gridCol w:w="2280"/>
        <w:gridCol w:w="2551"/>
      </w:tblGrid>
      <w:tr>
        <w:trPr>
          <w:trHeight w:val="4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color w:val="000000"/>
                <w:sz w:val="14"/>
                <w:lang w:val="en-US"/>
              </w:rPr>
              <w:t xml:space="preserve">Na </w:t>
            </w:r>
            <w:r>
              <w:rPr>
                <w:i/>
                <w:color w:val="000000"/>
                <w:sz w:val="14"/>
              </w:rPr>
              <w:t>п/п</w:t>
            </w:r>
          </w:p>
          <w:p>
            <w:pPr>
              <w:pStyle w:val="Normal"/>
              <w:spacing w:before="40" w:after="0"/>
              <w:rPr>
                <w:i/>
                <w:i/>
                <w:color w:val="000000"/>
                <w:sz w:val="14"/>
              </w:rPr>
            </w:pPr>
            <w:r>
              <w:rPr>
                <w:i/>
                <w:color w:val="000000"/>
                <w:sz w:val="1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Название программы</w:t>
            </w:r>
          </w:p>
          <w:p>
            <w:pPr>
              <w:pStyle w:val="Normal"/>
              <w:spacing w:before="40" w:after="0"/>
              <w:rPr>
                <w:i/>
                <w:i/>
                <w:color w:val="000000"/>
                <w:sz w:val="14"/>
              </w:rPr>
            </w:pPr>
            <w:r>
              <w:rPr>
                <w:i/>
                <w:color w:val="000000"/>
                <w:sz w:val="1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Цель обучения</w:t>
            </w:r>
          </w:p>
          <w:p>
            <w:pPr>
              <w:pStyle w:val="Normal"/>
              <w:spacing w:before="40" w:after="0"/>
              <w:rPr>
                <w:i/>
                <w:i/>
                <w:color w:val="000000"/>
                <w:sz w:val="14"/>
              </w:rPr>
            </w:pPr>
            <w:r>
              <w:rPr>
                <w:i/>
                <w:color w:val="000000"/>
                <w:sz w:val="14"/>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Медитативная фраза программы</w:t>
            </w:r>
          </w:p>
          <w:p>
            <w:pPr>
              <w:pStyle w:val="Normal"/>
              <w:spacing w:before="40" w:after="0"/>
              <w:rPr>
                <w:i/>
                <w:i/>
                <w:color w:val="000000"/>
                <w:sz w:val="14"/>
              </w:rPr>
            </w:pPr>
            <w:r>
              <w:rPr>
                <w:i/>
                <w:color w:val="000000"/>
                <w:sz w:val="14"/>
              </w:rPr>
            </w:r>
          </w:p>
        </w:tc>
      </w:tr>
      <w:tr>
        <w:trPr>
          <w:trHeight w:val="500" w:hRule="exact"/>
          <w:cantSplit w:val="true"/>
        </w:trPr>
        <w:tc>
          <w:tcPr>
            <w:tcW w:w="380" w:type="dxa"/>
            <w:tcBorders>
              <w:top w:val="single" w:sz="6" w:space="0" w:color="000000"/>
              <w:left w:val="single" w:sz="6" w:space="0" w:color="000000"/>
              <w:right w:val="single" w:sz="6" w:space="0" w:color="000000"/>
            </w:tcBorders>
          </w:tcPr>
          <w:p>
            <w:pPr>
              <w:pStyle w:val="Normal"/>
              <w:spacing w:before="40" w:after="0"/>
              <w:rPr>
                <w:i/>
                <w:i/>
                <w:color w:val="000000"/>
                <w:sz w:val="14"/>
                <w:lang w:val="en-US"/>
              </w:rPr>
            </w:pPr>
            <w:r>
              <w:rPr>
                <w:i/>
                <w:color w:val="000000"/>
                <w:sz w:val="14"/>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4"/>
              </w:rPr>
            </w:pPr>
            <w:r>
              <w:rPr>
                <w:color w:val="000000"/>
                <w:sz w:val="14"/>
              </w:rPr>
              <w:t>«Доминанта 2000 года»</w:t>
            </w:r>
          </w:p>
          <w:p>
            <w:pPr>
              <w:pStyle w:val="Normal"/>
              <w:spacing w:before="40" w:after="0"/>
              <w:rPr>
                <w:color w:val="000000"/>
                <w:sz w:val="14"/>
              </w:rPr>
            </w:pPr>
            <w:r>
              <w:rPr>
                <w:color w:val="000000"/>
                <w:sz w:val="14"/>
              </w:rPr>
            </w:r>
          </w:p>
        </w:tc>
        <w:tc>
          <w:tcPr>
            <w:tcW w:w="2280"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Повышение скорости чтения до 5000 зн./мин</w:t>
            </w:r>
          </w:p>
        </w:tc>
        <w:tc>
          <w:tcPr>
            <w:tcW w:w="2551"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Читаю быстро, сон крепкий, ясно вижу всю страницу сразу</w:t>
            </w:r>
          </w:p>
          <w:p>
            <w:pPr>
              <w:pStyle w:val="Normal"/>
              <w:spacing w:before="40" w:after="0"/>
              <w:rPr>
                <w:color w:val="000000"/>
                <w:sz w:val="14"/>
              </w:rPr>
            </w:pPr>
            <w:r>
              <w:rPr>
                <w:color w:val="000000"/>
                <w:sz w:val="14"/>
              </w:rPr>
            </w:r>
          </w:p>
        </w:tc>
      </w:tr>
      <w:tr>
        <w:trPr>
          <w:trHeight w:val="480" w:hRule="exact"/>
          <w:cantSplit w:val="true"/>
        </w:trPr>
        <w:tc>
          <w:tcPr>
            <w:tcW w:w="380" w:type="dxa"/>
            <w:tcBorders>
              <w:left w:val="single" w:sz="6" w:space="0" w:color="000000"/>
              <w:right w:val="single" w:sz="6" w:space="0" w:color="000000"/>
            </w:tcBorders>
          </w:tcPr>
          <w:p>
            <w:pPr>
              <w:pStyle w:val="Normal"/>
              <w:rPr>
                <w:sz w:val="24"/>
                <w:lang w:val="en-US"/>
              </w:rPr>
            </w:pPr>
            <w:r>
              <w:rPr>
                <w:i/>
                <w:color w:val="000000"/>
                <w:sz w:val="14"/>
              </w:rPr>
              <w:t>2</w:t>
            </w:r>
          </w:p>
        </w:tc>
        <w:tc>
          <w:tcPr>
            <w:tcW w:w="1380"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Сатори»</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pPr>
            <w:r>
              <w:rPr>
                <w:color w:val="000000"/>
                <w:sz w:val="14"/>
              </w:rPr>
              <w:t>Тренировка памяти, повышение  скорости чтений до10000 зн./мин</w:t>
            </w:r>
          </w:p>
          <w:p>
            <w:pPr>
              <w:pStyle w:val="Normal"/>
              <w:rPr>
                <w:color w:val="000000"/>
                <w:sz w:val="24"/>
              </w:rPr>
            </w:pPr>
            <w:r>
              <w:rPr>
                <w:color w:val="000000"/>
                <w:sz w:val="2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Здоровье, радость, память</w:t>
            </w:r>
          </w:p>
          <w:p>
            <w:pPr>
              <w:pStyle w:val="Normal"/>
              <w:rPr>
                <w:color w:val="000000"/>
                <w:sz w:val="24"/>
                <w:lang w:val="en-US"/>
              </w:rPr>
            </w:pPr>
            <w:r>
              <w:rPr>
                <w:color w:val="000000"/>
                <w:sz w:val="24"/>
                <w:lang w:val="en-US"/>
              </w:rPr>
            </w:r>
          </w:p>
        </w:tc>
      </w:tr>
      <w:tr>
        <w:trPr>
          <w:trHeight w:val="480" w:hRule="exact"/>
        </w:trPr>
        <w:tc>
          <w:tcPr>
            <w:tcW w:w="380" w:type="dxa"/>
            <w:tcBorders>
              <w:left w:val="single" w:sz="6" w:space="0" w:color="000000"/>
              <w:right w:val="single" w:sz="6" w:space="0" w:color="000000"/>
            </w:tcBorders>
          </w:tcPr>
          <w:p>
            <w:pPr>
              <w:pStyle w:val="Normal"/>
              <w:spacing w:before="40" w:after="0"/>
              <w:rPr>
                <w:color w:val="000000"/>
                <w:sz w:val="14"/>
              </w:rPr>
            </w:pPr>
            <w:r>
              <w:rPr>
                <w:color w:val="000000"/>
                <w:sz w:val="14"/>
              </w:rPr>
              <w:t>3</w:t>
            </w:r>
          </w:p>
          <w:p>
            <w:pPr>
              <w:pStyle w:val="Normal"/>
              <w:spacing w:before="4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40" w:after="0"/>
              <w:rPr>
                <w:color w:val="000000"/>
                <w:sz w:val="14"/>
              </w:rPr>
            </w:pPr>
            <w:r>
              <w:rPr>
                <w:color w:val="000000"/>
                <w:sz w:val="14"/>
              </w:rPr>
              <w:t>"Ультра-рапид»</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Развитие внимания и сверхбыстрого чтения до 20 000 зн./мин</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Внимание, интеллект, сверхбыcтрое чтение</w:t>
            </w:r>
          </w:p>
          <w:p>
            <w:pPr>
              <w:pStyle w:val="Normal"/>
              <w:spacing w:before="40" w:after="0"/>
              <w:rPr>
                <w:color w:val="000000"/>
                <w:sz w:val="14"/>
              </w:rPr>
            </w:pPr>
            <w:r>
              <w:rPr>
                <w:color w:val="000000"/>
                <w:sz w:val="14"/>
              </w:rPr>
            </w:r>
          </w:p>
        </w:tc>
      </w:tr>
      <w:tr>
        <w:trPr>
          <w:trHeight w:val="460" w:hRule="exact"/>
        </w:trPr>
        <w:tc>
          <w:tcPr>
            <w:tcW w:w="380" w:type="dxa"/>
            <w:tcBorders>
              <w:left w:val="single" w:sz="6" w:space="0" w:color="000000"/>
              <w:right w:val="single" w:sz="6" w:space="0" w:color="000000"/>
            </w:tcBorders>
          </w:tcPr>
          <w:p>
            <w:pPr>
              <w:pStyle w:val="Normal"/>
              <w:spacing w:before="40" w:after="0"/>
              <w:rPr>
                <w:i/>
                <w:i/>
                <w:color w:val="000000"/>
                <w:sz w:val="14"/>
                <w:lang w:val="en-US"/>
              </w:rPr>
            </w:pPr>
            <w:r>
              <w:rPr>
                <w:i/>
                <w:color w:val="000000"/>
                <w:sz w:val="14"/>
                <w:lang w:val="en-US"/>
              </w:rPr>
              <w:t>4</w:t>
            </w:r>
          </w:p>
          <w:p>
            <w:pPr>
              <w:pStyle w:val="Normal"/>
              <w:spacing w:before="40" w:after="0"/>
              <w:rPr>
                <w:i/>
                <w:i/>
                <w:color w:val="000000"/>
                <w:sz w:val="14"/>
                <w:lang w:val="en-US"/>
              </w:rPr>
            </w:pPr>
            <w:r>
              <w:rPr>
                <w:i/>
                <w:color w:val="000000"/>
                <w:sz w:val="14"/>
                <w:lang w:val="en-US"/>
              </w:rPr>
            </w:r>
          </w:p>
        </w:tc>
        <w:tc>
          <w:tcPr>
            <w:tcW w:w="1380" w:type="dxa"/>
            <w:tcBorders>
              <w:left w:val="single" w:sz="6" w:space="0" w:color="000000"/>
              <w:right w:val="single" w:sz="6" w:space="0" w:color="000000"/>
            </w:tcBorders>
          </w:tcPr>
          <w:p>
            <w:pPr>
              <w:pStyle w:val="Normal"/>
              <w:spacing w:before="40" w:after="0"/>
              <w:rPr>
                <w:color w:val="000000"/>
                <w:sz w:val="14"/>
              </w:rPr>
            </w:pPr>
            <w:r>
              <w:rPr>
                <w:color w:val="000000"/>
                <w:sz w:val="14"/>
              </w:rPr>
              <w:t>"Четвертое измерение»</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Тренировка ясного сознания, управление сном, сновидениями</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Свобода, разум, сила</w:t>
            </w:r>
          </w:p>
          <w:p>
            <w:pPr>
              <w:pStyle w:val="Normal"/>
              <w:spacing w:before="40" w:after="0"/>
              <w:rPr>
                <w:color w:val="000000"/>
                <w:sz w:val="14"/>
              </w:rPr>
            </w:pPr>
            <w:r>
              <w:rPr>
                <w:color w:val="000000"/>
                <w:sz w:val="14"/>
              </w:rPr>
            </w:r>
          </w:p>
        </w:tc>
      </w:tr>
      <w:tr>
        <w:trPr>
          <w:trHeight w:val="480" w:hRule="exact"/>
        </w:trPr>
        <w:tc>
          <w:tcPr>
            <w:tcW w:w="380" w:type="dxa"/>
            <w:tcBorders>
              <w:left w:val="single" w:sz="6" w:space="0" w:color="000000"/>
              <w:right w:val="single" w:sz="6" w:space="0" w:color="000000"/>
            </w:tcBorders>
          </w:tcPr>
          <w:p>
            <w:pPr>
              <w:pStyle w:val="Normal"/>
              <w:spacing w:before="40" w:after="0"/>
              <w:rPr>
                <w:color w:val="000000"/>
                <w:sz w:val="14"/>
              </w:rPr>
            </w:pPr>
            <w:r>
              <w:rPr>
                <w:color w:val="000000"/>
                <w:sz w:val="14"/>
              </w:rPr>
              <w:t>5</w:t>
            </w:r>
          </w:p>
          <w:p>
            <w:pPr>
              <w:pStyle w:val="Normal"/>
              <w:spacing w:before="4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40" w:after="0"/>
              <w:rPr>
                <w:color w:val="000000"/>
                <w:sz w:val="14"/>
                <w:lang w:val="en-US"/>
              </w:rPr>
            </w:pPr>
            <w:r>
              <w:rPr>
                <w:color w:val="000000"/>
                <w:sz w:val="14"/>
              </w:rPr>
              <w:t>«Пятый путь»</w:t>
            </w:r>
          </w:p>
          <w:p>
            <w:pPr>
              <w:pStyle w:val="Normal"/>
              <w:spacing w:before="40" w:after="0"/>
              <w:rPr>
                <w:color w:val="000000"/>
                <w:sz w:val="14"/>
                <w:lang w:val="en-US"/>
              </w:rPr>
            </w:pPr>
            <w:r>
              <w:rPr>
                <w:color w:val="000000"/>
                <w:sz w:val="14"/>
                <w:lang w:val="en-US"/>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Духовное возрождение личности, анализ мировых религий</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Доброта, сострадание, любовь к ближнему</w:t>
            </w:r>
          </w:p>
          <w:p>
            <w:pPr>
              <w:pStyle w:val="Normal"/>
              <w:spacing w:before="40" w:after="0"/>
              <w:rPr>
                <w:color w:val="000000"/>
                <w:sz w:val="14"/>
              </w:rPr>
            </w:pPr>
            <w:r>
              <w:rPr>
                <w:color w:val="000000"/>
                <w:sz w:val="14"/>
              </w:rPr>
            </w:r>
          </w:p>
        </w:tc>
      </w:tr>
      <w:tr>
        <w:trPr>
          <w:trHeight w:val="320" w:hRule="exact"/>
        </w:trPr>
        <w:tc>
          <w:tcPr>
            <w:tcW w:w="380" w:type="dxa"/>
            <w:tcBorders>
              <w:left w:val="single" w:sz="6" w:space="0" w:color="000000"/>
              <w:right w:val="single" w:sz="6" w:space="0" w:color="000000"/>
            </w:tcBorders>
          </w:tcPr>
          <w:p>
            <w:pPr>
              <w:pStyle w:val="Normal"/>
              <w:spacing w:before="20" w:after="0"/>
              <w:rPr>
                <w:color w:val="000000"/>
                <w:sz w:val="14"/>
              </w:rPr>
            </w:pPr>
            <w:r>
              <w:rPr>
                <w:color w:val="000000"/>
                <w:sz w:val="14"/>
              </w:rPr>
              <w:t>6</w:t>
            </w:r>
          </w:p>
          <w:p>
            <w:pPr>
              <w:pStyle w:val="Normal"/>
              <w:spacing w:before="2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20" w:after="0"/>
              <w:rPr>
                <w:color w:val="000000"/>
                <w:sz w:val="14"/>
              </w:rPr>
            </w:pPr>
            <w:r>
              <w:rPr>
                <w:color w:val="000000"/>
                <w:sz w:val="14"/>
              </w:rPr>
              <w:t>"Шестое чувство»</w:t>
            </w:r>
          </w:p>
          <w:p>
            <w:pPr>
              <w:pStyle w:val="Normal"/>
              <w:spacing w:before="2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20" w:after="0"/>
              <w:rPr>
                <w:color w:val="000000"/>
                <w:sz w:val="14"/>
              </w:rPr>
            </w:pPr>
            <w:r>
              <w:rPr>
                <w:color w:val="000000"/>
                <w:sz w:val="14"/>
              </w:rPr>
              <w:t>Развитие интуиции, сверхчувственного восприятия.</w:t>
            </w:r>
          </w:p>
          <w:p>
            <w:pPr>
              <w:pStyle w:val="Normal"/>
              <w:spacing w:before="20" w:after="0"/>
              <w:rPr>
                <w:color w:val="000000"/>
                <w:sz w:val="14"/>
              </w:rPr>
            </w:pPr>
            <w:r>
              <w:rPr>
                <w:color w:val="000000"/>
                <w:sz w:val="14"/>
              </w:rPr>
              <w:t>Ука</w:t>
            </w:r>
          </w:p>
        </w:tc>
        <w:tc>
          <w:tcPr>
            <w:tcW w:w="2551" w:type="dxa"/>
            <w:tcBorders>
              <w:left w:val="single" w:sz="6" w:space="0" w:color="000000"/>
              <w:right w:val="single" w:sz="6" w:space="0" w:color="000000"/>
            </w:tcBorders>
          </w:tcPr>
          <w:p>
            <w:pPr>
              <w:pStyle w:val="Normal"/>
              <w:spacing w:before="20" w:after="0"/>
              <w:rPr>
                <w:color w:val="000000"/>
                <w:sz w:val="14"/>
              </w:rPr>
            </w:pPr>
            <w:r>
              <w:rPr>
                <w:color w:val="000000"/>
                <w:sz w:val="14"/>
              </w:rPr>
              <w:t>Интуиция, мудрость, истина</w:t>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tc>
      </w:tr>
      <w:tr>
        <w:trPr>
          <w:trHeight w:val="380" w:hRule="exact"/>
        </w:trPr>
        <w:tc>
          <w:tcPr>
            <w:tcW w:w="3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7</w:t>
            </w:r>
          </w:p>
          <w:p>
            <w:pPr>
              <w:pStyle w:val="Normal"/>
              <w:spacing w:before="20" w:after="0"/>
              <w:rPr>
                <w:color w:val="000000"/>
                <w:sz w:val="14"/>
              </w:rPr>
            </w:pPr>
            <w:r>
              <w:rPr>
                <w:color w:val="000000"/>
                <w:sz w:val="14"/>
              </w:rPr>
            </w:r>
          </w:p>
        </w:tc>
        <w:tc>
          <w:tcPr>
            <w:tcW w:w="13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Нет предела»</w:t>
            </w:r>
          </w:p>
          <w:p>
            <w:pPr>
              <w:pStyle w:val="Normal"/>
              <w:spacing w:before="20" w:after="0"/>
              <w:rPr>
                <w:color w:val="000000"/>
                <w:sz w:val="14"/>
              </w:rPr>
            </w:pPr>
            <w:r>
              <w:rPr>
                <w:color w:val="000000"/>
                <w:sz w:val="14"/>
              </w:rPr>
            </w:r>
          </w:p>
        </w:tc>
        <w:tc>
          <w:tcPr>
            <w:tcW w:w="22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Развитие космического сознания</w:t>
            </w:r>
          </w:p>
          <w:p>
            <w:pPr>
              <w:pStyle w:val="Normal"/>
              <w:spacing w:before="20" w:after="0"/>
              <w:rPr>
                <w:color w:val="000000"/>
                <w:sz w:val="14"/>
              </w:rPr>
            </w:pPr>
            <w:r>
              <w:rPr>
                <w:color w:val="000000"/>
                <w:sz w:val="14"/>
              </w:rPr>
            </w:r>
          </w:p>
        </w:tc>
        <w:tc>
          <w:tcPr>
            <w:tcW w:w="2551"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Дух, совершенство, вселенная</w:t>
            </w:r>
          </w:p>
          <w:p>
            <w:pPr>
              <w:pStyle w:val="Normal"/>
              <w:spacing w:before="20" w:after="0"/>
              <w:rPr>
                <w:color w:val="000000"/>
                <w:sz w:val="14"/>
              </w:rPr>
            </w:pPr>
            <w:r>
              <w:rPr>
                <w:color w:val="000000"/>
                <w:sz w:val="14"/>
              </w:rPr>
            </w:r>
          </w:p>
        </w:tc>
      </w:tr>
    </w:tbl>
    <w:p>
      <w:pPr>
        <w:pStyle w:val="Normal"/>
        <w:spacing w:before="100" w:after="0"/>
        <w:jc w:val="center"/>
        <w:rPr>
          <w:lang w:val="en-US"/>
        </w:rPr>
      </w:pPr>
      <w:r>
        <w:rPr>
          <w:i/>
          <w:sz w:val="18"/>
        </w:rPr>
        <w:t>Таблица 1.</w:t>
      </w:r>
    </w:p>
    <w:p>
      <w:pPr>
        <w:pStyle w:val="Normal"/>
        <w:spacing w:before="80" w:after="0"/>
        <w:ind w:left="20" w:hanging="0"/>
        <w:jc w:val="left"/>
        <w:rPr>
          <w:lang w:val="en-US"/>
        </w:rPr>
      </w:pPr>
      <w:r>
        <w:rPr>
          <w:lang w:val="en-US"/>
        </w:rPr>
      </w:r>
    </w:p>
    <w:p>
      <w:pPr>
        <w:pStyle w:val="Normal"/>
        <w:ind w:firstLine="142"/>
        <w:rPr/>
      </w:pPr>
      <w:r>
        <w:rPr/>
        <w:t xml:space="preserve">Рассмотрим содержание каждой ступени более подробно. </w:t>
      </w:r>
    </w:p>
    <w:p>
      <w:pPr>
        <w:pStyle w:val="Normal"/>
        <w:ind w:firstLine="142"/>
        <w:rPr/>
      </w:pPr>
      <w:r>
        <w:rPr>
          <w:b/>
          <w:i/>
        </w:rPr>
        <w:t>Первая ступень</w:t>
      </w:r>
      <w:r>
        <w:rPr>
          <w:i/>
        </w:rPr>
        <w:t xml:space="preserve"> - программа «Доминанта 2000 года» -</w:t>
      </w:r>
      <w:r>
        <w:rPr/>
        <w:t xml:space="preserve"> начальное обучение технике быстрого чтения. Успешно освоив ее, вы сможете достичь скорости чтения до 5000 знаков в минуту и приобрести начальные навыки тренировки внимания и памяти. По этой программе написан учебник «Техника быстрого чтения», последнее издание которого вышло в 1997 г. в Минском издательстве «Университетское».</w:t>
      </w:r>
    </w:p>
    <w:p>
      <w:pPr>
        <w:pStyle w:val="Normal"/>
        <w:ind w:firstLine="142"/>
        <w:rPr/>
      </w:pPr>
      <w:r>
        <w:rPr/>
        <w:t>В 1997 г. Школа Олега Андреева совместно с фирмой «Марго» выпустила полный видеокурс цикла лекций программы «Доминанта 2000 года». Комплект видеокурса включает в себя трехчасовую видеокассету с записью всех 10 уроков, которые ведет академик Олег Андреев. Заказать видеокурс можно по адресу, указанному ниже.</w:t>
      </w:r>
    </w:p>
    <w:p>
      <w:pPr>
        <w:pStyle w:val="Normal"/>
        <w:ind w:firstLine="142"/>
        <w:rPr/>
      </w:pPr>
      <w:r>
        <w:rPr/>
        <w:t xml:space="preserve">Видеокурс «Я читаю быстро», учебники и все другие материалы, необходимые для заочного обучения по каждой из семи ступеней, включая аудиокассеты, можно получить, направив в Школу заявку. Наш адрес: 125047, Москва, 4-я Тверская-Ямская ул., дом 12: Тел.:251-9947. Здесь можно узнать условия очного обучения. Не забудьте вложить пустой конверт с маркой и Вашим домашним адресом. Адрес нашего сайта в Интернете: </w:t>
      </w:r>
      <w:r>
        <w:rPr>
          <w:lang w:val="en-US"/>
        </w:rPr>
        <w:t>fastread</w:t>
      </w:r>
      <w:r>
        <w:rPr/>
        <w:t>.</w:t>
      </w:r>
      <w:r>
        <w:rPr>
          <w:lang w:val="en-US"/>
        </w:rPr>
        <w:t>da</w:t>
      </w:r>
      <w:r>
        <w:rPr/>
        <w:t>.</w:t>
      </w:r>
      <w:r>
        <w:rPr>
          <w:lang w:val="en-US"/>
        </w:rPr>
        <w:t>ru</w:t>
      </w:r>
      <w:r>
        <w:rPr/>
        <w:t xml:space="preserve">. </w:t>
      </w:r>
    </w:p>
    <w:p>
      <w:pPr>
        <w:pStyle w:val="Normal"/>
        <w:ind w:firstLine="142"/>
        <w:rPr/>
      </w:pPr>
      <w:r>
        <w:rPr/>
        <w:t>Программа «Доминанта 2000 года» рассчитана на обучение слушателей начиная с 13 лет. В последние годы научные со</w:t>
        <w:softHyphen/>
        <w:t>трудники школы Олега Андреева работают над созданием обу</w:t>
        <w:softHyphen/>
        <w:t>чающих программ для школьников младшего школьного возраста. Разработаны и успешно внедрены в практику с 1999 г. две новые программы: программа «Спринт» - для школьников 10-11 лет и программа «Старт» - для школьников 12-13 лет.</w:t>
      </w:r>
    </w:p>
    <w:p>
      <w:pPr>
        <w:pStyle w:val="Normal"/>
        <w:ind w:left="40" w:firstLine="142"/>
        <w:rPr/>
      </w:pPr>
      <w:r>
        <w:rPr/>
        <w:t>Продолжаются исследовательские работы по созданию обу</w:t>
        <w:softHyphen/>
        <w:t>чающих программ для детей начиная с 3 лет.</w:t>
      </w:r>
    </w:p>
    <w:p>
      <w:pPr>
        <w:pStyle w:val="Normal"/>
        <w:ind w:firstLine="142"/>
        <w:rPr/>
      </w:pPr>
      <w:r>
        <w:rPr>
          <w:b/>
          <w:i/>
        </w:rPr>
        <w:t>Вторая ступень</w:t>
      </w:r>
      <w:r>
        <w:rPr>
          <w:i/>
        </w:rPr>
        <w:t xml:space="preserve"> - программа «Сатори».</w:t>
      </w:r>
      <w:r>
        <w:rPr/>
        <w:t xml:space="preserve"> Ее цель - развитие и тренировка памяти и дальнейшая активизация интеллектуаль</w:t>
        <w:softHyphen/>
        <w:t>ной деятельности. Отличительная особенность этой ступени состоит в использовании специальных упражнений, позволяю</w:t>
        <w:softHyphen/>
        <w:t>щих гармонизировать работу левого и правого полушарий мозга, что, в свою очередь, способствует достижению согласованного взаимодействия сознания и подсознания. Активизация позна</w:t>
        <w:softHyphen/>
        <w:t>вательной деятельности позволяет достичь скорости чтения до 10 000 знаков в минуту. Но главная цель - тренировка памяти. Вы забудете слово «забывать». Учебник по данному разделу  «Техника тренировки памяти» - издан в 1992 г.</w:t>
      </w:r>
    </w:p>
    <w:p>
      <w:pPr>
        <w:pStyle w:val="Normal"/>
        <w:ind w:firstLine="142"/>
        <w:rPr/>
      </w:pPr>
      <w:r>
        <w:rPr>
          <w:b/>
          <w:i/>
        </w:rPr>
        <w:t>Третья ступень</w:t>
      </w:r>
      <w:r>
        <w:rPr>
          <w:i/>
        </w:rPr>
        <w:t xml:space="preserve"> обучения - программа «Ультра-рапид» -</w:t>
      </w:r>
      <w:r>
        <w:rPr/>
        <w:t>сверхбыстрое чтение, - главной задачей которой является раз</w:t>
        <w:softHyphen/>
        <w:t>витие и тренировка внимания. Здесь возможно достижение скорости чтения до 20000 знаков в минуту В основе программы «Ультра-рапид» лежит формирование принципиально иного восприятия текста, основанного на идее полного слияния с ним в условиях состояния сверхсосредоточения. На этой ступени используется одно из последних наших изобретений - упраж</w:t>
        <w:softHyphen/>
        <w:t>нение, формирующее так называемое симультанное (мгновен</w:t>
        <w:softHyphen/>
        <w:t>ное) восприятие текста. Последнее издание учебника по про</w:t>
        <w:softHyphen/>
        <w:t xml:space="preserve">грамме «Ультра-рапид» - «Тренировка внимания»- выпущено в 1998 г. в минском издательстве «Университетское». </w:t>
      </w:r>
    </w:p>
    <w:p>
      <w:pPr>
        <w:pStyle w:val="Normal"/>
        <w:ind w:firstLine="142"/>
        <w:rPr/>
      </w:pPr>
      <w:r>
        <w:rPr>
          <w:b/>
          <w:i/>
        </w:rPr>
        <w:t>Четвертая ступень</w:t>
      </w:r>
      <w:r>
        <w:rPr>
          <w:i/>
        </w:rPr>
        <w:t xml:space="preserve"> обучения - программа «Четвертое из</w:t>
        <w:softHyphen/>
        <w:t>мерение» -</w:t>
      </w:r>
      <w:r>
        <w:rPr/>
        <w:t xml:space="preserve"> тренировка ясного сознания. Программа действует с 1991 г., по ней ведется очное и заочное обучение. Обучаясь по этой программе. Вы познаете суть пространства и времени в их связи и единстве. Упражнения программы развивают спо</w:t>
        <w:softHyphen/>
        <w:t>собность управлять сном, продолжительность которого умень</w:t>
        <w:softHyphen/>
        <w:t>шается, а эффективность значительно возрастает.</w:t>
      </w:r>
    </w:p>
    <w:p>
      <w:pPr>
        <w:pStyle w:val="Normal"/>
        <w:ind w:firstLine="142"/>
        <w:rPr/>
      </w:pPr>
      <w:r>
        <w:rPr/>
        <w:t>Сеанс медитации программы «Четвертое измерение» по</w:t>
        <w:softHyphen/>
        <w:t>гружает в мир измененного сознания, где «возможно все», в том числе управление временем своей жизни.</w:t>
      </w:r>
    </w:p>
    <w:p>
      <w:pPr>
        <w:pStyle w:val="Normal"/>
        <w:ind w:firstLine="142"/>
        <w:rPr/>
      </w:pPr>
      <w:r>
        <w:rPr/>
        <w:t>Медитативные стихотворения программы - это познание «тонкого мира» путем восприятия реальной сущности снов. В учебный комплект входят методические материалы, специаль</w:t>
        <w:softHyphen/>
        <w:t>ные эзотерические таблицы и аудиокассета с записью сеанса медитации и медитативных стихов.</w:t>
      </w:r>
    </w:p>
    <w:p>
      <w:pPr>
        <w:pStyle w:val="Normal"/>
        <w:ind w:firstLine="142"/>
        <w:rPr/>
      </w:pPr>
      <w:r>
        <w:rPr>
          <w:b/>
          <w:i/>
        </w:rPr>
        <w:t>Пятая ступень</w:t>
      </w:r>
      <w:r>
        <w:rPr>
          <w:i/>
        </w:rPr>
        <w:t xml:space="preserve"> - «Пятый путь» -</w:t>
      </w:r>
      <w:r>
        <w:rPr/>
        <w:t xml:space="preserve"> это программа духовного возрождения личности. Ее девиз: доброта, сострадание, любовь к ближнему. Очное и заочное обучение по ней ведется с 1993 г, когда был выпущен учебник «Духовное возрождение личности».</w:t>
      </w:r>
    </w:p>
    <w:p>
      <w:pPr>
        <w:pStyle w:val="Normal"/>
        <w:ind w:firstLine="142"/>
        <w:rPr/>
      </w:pPr>
      <w:r>
        <w:rPr/>
        <w:t>Цель этой программы - духовное очищение личности путем соприкосновения с вечными истинами. Вы познаете содержание и сущность основных религий мира: иудаизма, христианства, буддизма, ислама. Сеанс медитации программы - путь возвы</w:t>
        <w:softHyphen/>
        <w:t>шения личности.</w:t>
      </w:r>
    </w:p>
    <w:p>
      <w:pPr>
        <w:pStyle w:val="Normal"/>
        <w:ind w:firstLine="142"/>
        <w:rPr/>
      </w:pPr>
      <w:r>
        <w:rPr/>
        <w:t>Методические материалы пятой ступени дополнены специ</w:t>
        <w:softHyphen/>
        <w:t>ально разработанными эзотерическими таблицами по каждой религии, аудиокассетой с записью сеанса медитации и медита</w:t>
        <w:softHyphen/>
        <w:t>тивных стихов.</w:t>
      </w:r>
    </w:p>
    <w:p>
      <w:pPr>
        <w:pStyle w:val="Normal"/>
        <w:ind w:firstLine="142"/>
        <w:rPr/>
      </w:pPr>
      <w:r>
        <w:rPr>
          <w:b/>
          <w:i/>
        </w:rPr>
        <w:t>Программа «Шестое чувство</w:t>
      </w:r>
      <w:r>
        <w:rPr>
          <w:i/>
        </w:rPr>
        <w:t>»</w:t>
      </w:r>
      <w:r>
        <w:rPr/>
        <w:t xml:space="preserve"> разработана в 1993 г. Ее за</w:t>
        <w:softHyphen/>
        <w:t xml:space="preserve">дача - развитие интуиции и сверхчувственного восприятия. Заочное обучение по этой программе ведется с 1995 г. по специально подготовленному учебнику. Название </w:t>
      </w:r>
      <w:r>
        <w:rPr>
          <w:i/>
        </w:rPr>
        <w:t xml:space="preserve">завершающей, </w:t>
      </w:r>
    </w:p>
    <w:p>
      <w:pPr>
        <w:pStyle w:val="Normal"/>
        <w:ind w:firstLine="142"/>
        <w:rPr/>
      </w:pPr>
      <w:r>
        <w:rPr>
          <w:b/>
          <w:i/>
        </w:rPr>
        <w:t>седьмой ступени</w:t>
      </w:r>
      <w:r>
        <w:rPr/>
        <w:t xml:space="preserve"> - </w:t>
      </w:r>
      <w:r>
        <w:rPr>
          <w:i/>
        </w:rPr>
        <w:t>«Нет предела» -</w:t>
      </w:r>
      <w:r>
        <w:rPr/>
        <w:t>было подсказано деятелями киноискусства, создавшими научно-популярный кинофильм с таким же названием, посвященный двадцатилетнему юбилею Школы Олега Андреева.</w:t>
      </w:r>
    </w:p>
    <w:p>
      <w:pPr>
        <w:pStyle w:val="Normal"/>
        <w:ind w:firstLine="142"/>
        <w:rPr/>
      </w:pPr>
      <w:r>
        <w:rPr/>
        <w:t>Девиз этой программы, цель которой - развитие космичес</w:t>
        <w:softHyphen/>
        <w:t>кого сознания, означает: интеллектуальному развитию и со</w:t>
        <w:softHyphen/>
        <w:t>вершенствованию человека предела нет. Заочное обучение по этой ступени ведется с 1997 г.</w:t>
      </w:r>
    </w:p>
    <w:p>
      <w:pPr>
        <w:pStyle w:val="Normal"/>
        <w:ind w:firstLine="142"/>
        <w:rPr/>
      </w:pPr>
      <w:r>
        <w:rPr/>
        <w:t>В основе методологии всех обучающих программ, разрабо</w:t>
        <w:softHyphen/>
        <w:t xml:space="preserve">танных в Школе Олега Андреева, лежат две теории, хорошо известные в российской психологической науке ТЕОРИЯ ДЕЯТЕЛЬНОСТИ и </w:t>
      </w:r>
      <w:hyperlink w:anchor="установка">
        <w:r>
          <w:rPr>
            <w:rStyle w:val="InternetLink"/>
          </w:rPr>
          <w:t>ТЕОРИЯ УСТАНОВКИ</w:t>
        </w:r>
      </w:hyperlink>
      <w:r>
        <w:rPr/>
        <w:t>.</w:t>
      </w:r>
    </w:p>
    <w:p>
      <w:pPr>
        <w:pStyle w:val="Normal"/>
        <w:ind w:firstLine="142"/>
        <w:rPr/>
      </w:pPr>
      <w:r>
        <w:rPr/>
        <w:t>Главный принцип обучения состоит в том, что путем многократного повторения простых и оригинальных упражнений создастся фиксированная установка - основа поэтапного фор</w:t>
        <w:softHyphen/>
        <w:t>мирования нового навыка умственной деятельности, а мозг во</w:t>
        <w:softHyphen/>
        <w:t>оружается принципиально новыми программами для работы, приобретая более рациональные способы перекодирования поступающей информации. Выполняя упражнения, Вы как бы высвобождаете свои творческие способности, пробуждая в себе художника жизни.</w:t>
      </w:r>
    </w:p>
    <w:p>
      <w:pPr>
        <w:pStyle w:val="Normal"/>
        <w:ind w:firstLine="142"/>
        <w:rPr/>
      </w:pPr>
      <w:r>
        <w:rPr/>
        <w:t>Отличительной особенностью всех семи описанных выше программ является использование в каждой из них специальных методов психической саморегуляции, значительно повышаю</w:t>
        <w:softHyphen/>
        <w:t>щих эффект обучения и развивающих биоэнергетический потенциал слушателей. В программе «Доминанта 2000 года» это сеанс аутогенной тренировки, во всех последующих - сеансы медитации. Все программы саморегуляции записаны на аудио-кассеты. Тексты всех сеансов, упражнений, а также медитатив</w:t>
        <w:softHyphen/>
        <w:t>ных стихов читает автор книги.</w:t>
      </w:r>
    </w:p>
    <w:p>
      <w:pPr>
        <w:pStyle w:val="Normal"/>
        <w:ind w:firstLine="142"/>
        <w:rPr/>
      </w:pPr>
      <w:r>
        <w:rPr/>
        <w:t>Предлагаемая нами программа, являясь авторской разра</w:t>
        <w:softHyphen/>
        <w:t>боткой Школы, не претендует на исключительность. Это один из возможных путей интеллектуального и духовного развития личности. Наши методики разработаны не только на основе достижений отечественной и зарубежной науки. Большое мес</w:t>
        <w:softHyphen/>
        <w:t>то здесь занимает тысячелетняя практика восточной психо</w:t>
        <w:softHyphen/>
        <w:t>культуры.</w:t>
      </w:r>
    </w:p>
    <w:p>
      <w:pPr>
        <w:pStyle w:val="Normal"/>
        <w:ind w:firstLine="142"/>
        <w:rPr/>
      </w:pPr>
      <w:r>
        <w:rPr/>
        <w:t>Оригинальные упражнения, которые используются во всех программах Школы Олега Андреева, прошли научную экспер</w:t>
        <w:softHyphen/>
        <w:t>тизу и многолетнюю практическую проверку При выборе уп</w:t>
        <w:softHyphen/>
        <w:t>ражнений использовались не только литературные источники.</w:t>
      </w:r>
    </w:p>
    <w:p>
      <w:pPr>
        <w:pStyle w:val="Normal"/>
        <w:ind w:firstLine="142"/>
        <w:rPr/>
      </w:pPr>
      <w:r>
        <w:rPr/>
        <w:t>Видеокассеты с записью кинофильма «Нет предела» и других учебных фильмов, а также первых уроков всех программ, которые ведет Олег Андреев, высылаются по заявкам, направленным в адрес Школы. Не забудьте вложить пустой конверт с маркой и Вашим домашним адресом.</w:t>
      </w:r>
    </w:p>
    <w:p>
      <w:pPr>
        <w:pStyle w:val="Normal"/>
        <w:ind w:firstLine="142"/>
        <w:rPr/>
      </w:pPr>
      <w:r>
        <w:rPr/>
        <w:t>В последние годы научные сотрудники Школы имели возмож</w:t>
        <w:softHyphen/>
        <w:t>ность посетить крупнейшие религиозные и духовные центры Востока. В их числе Шаолиньский монастырь (Китай), инду</w:t>
        <w:softHyphen/>
        <w:t>истские храмы Непала, высокогорные монастыри Тибета, христианские святыни Израиля, места исламских паломников в Саудовской Аравии, пирамиды Египта.</w:t>
      </w:r>
    </w:p>
    <w:p>
      <w:pPr>
        <w:pStyle w:val="Normal"/>
        <w:ind w:firstLine="142"/>
        <w:rPr/>
      </w:pPr>
      <w:r>
        <w:rPr/>
        <w:t>Полученные в результате научных экспедиций знания и богатейшая медитативная практика послужили основой при написании учебников по высшим ступеням комплексной про</w:t>
        <w:softHyphen/>
        <w:t>граммы интеллектуального и духовного развития личности. В основе методологии программ высших ступеней лежит утверждение философов древности о том, что в каждом чело</w:t>
        <w:softHyphen/>
        <w:t>веке заложен огромный потенциал силы и энергии, он прячется там, где находится наше внутреннее «Я». Чтобы его открыть и начать использовать, необходимо прежде всего изучить это «Я» и затем идти тем путем, который оно подсказывает. Тогда можно добиться желаемого. Каждая из наших программ - маленький шаг к достижению большой цели.</w:t>
      </w:r>
    </w:p>
    <w:p>
      <w:pPr>
        <w:pStyle w:val="Normal"/>
        <w:ind w:firstLine="142"/>
        <w:rPr/>
      </w:pPr>
      <w:r>
        <w:rPr/>
        <w:t>На седьмой ступени обучения «Нет предела» вы почувствуете подлинный прорыв в эволюцию. В ней осуществляется пере</w:t>
        <w:softHyphen/>
        <w:t>ход на более высокую ступень развития, выход в более высокие сферы бытия. Человек готовится к эволюции долго, но эволю</w:t>
        <w:softHyphen/>
        <w:t>ционирует мгновенно. Суть завершающей, седьмой ступени нашей Комплексной программы заключается в следующем : человек есть голограмма, как и всякая элементарная частица. Подключение его голограммы, его плоти к Космическому Сознанию и Пространству - главная задача. Единственное, что бессмертно, - это Пространство. Чтобы достичь бессмертия, нужно подключить себя к Пространству и его энергиям. Программа «Нет предела» помогает подойти к решению этой задачи. Поднимаясь постепенно по ступенькам нашей про</w:t>
        <w:softHyphen/>
        <w:t>граммы, вы подходите к вершине саморазвития и самосовер</w:t>
        <w:softHyphen/>
        <w:t>шенствования. И здесь вас ожидает новое открытие. Это все еще не конец, будущее так же безгранично, интересно и заман</w:t>
        <w:softHyphen/>
        <w:t xml:space="preserve">чиво, как прошлое, ибо нет предела в развитии личности. </w:t>
      </w:r>
      <w:r>
        <w:rPr>
          <w:b/>
        </w:rPr>
        <w:t>Предела нет.</w:t>
      </w:r>
    </w:p>
    <w:p>
      <w:pPr>
        <w:pStyle w:val="Normal"/>
        <w:rPr>
          <w:b/>
          <w:b/>
        </w:rPr>
      </w:pPr>
      <w:r>
        <w:rPr>
          <w:b/>
        </w:rPr>
      </w:r>
    </w:p>
    <w:p>
      <w:pPr>
        <w:pStyle w:val="Heading1"/>
        <w:ind w:firstLine="300"/>
        <w:rPr/>
      </w:pPr>
      <w:bookmarkStart w:id="0" w:name="ВВЕДЕНИЕ"/>
      <w:bookmarkStart w:id="1" w:name="ПРЕДИСЛОВИЕ"/>
      <w:bookmarkEnd w:id="0"/>
      <w:bookmarkEnd w:id="1"/>
      <w:r>
        <w:rPr/>
        <w:t>ВВЕДЕНИЕ К ПРОГРАММЕ ОСВОЕНИЯ БЫСТРОГО ЧТЕНИЯ</w:t>
      </w:r>
    </w:p>
    <w:p>
      <w:pPr>
        <w:pStyle w:val="Normal"/>
        <w:spacing w:before="60" w:after="0"/>
        <w:ind w:firstLine="300"/>
        <w:rPr/>
      </w:pPr>
      <w:r>
        <w:rPr/>
        <w:t>Дорогой друг! Мы предлагаем открыть эту книгу для того, чтобы познать, изучить и освоить новый способ чтения, который мы называем быстрое чтение. Настоящая книга - итог тридцати</w:t>
        <w:softHyphen/>
        <w:t>летней научной и практической деятельности ее автора по разработке и внедрению быстрого чтения. Наша методика обу</w:t>
        <w:softHyphen/>
        <w:t>чения получила название «Доминанта 2000 года». Термин до</w:t>
        <w:softHyphen/>
        <w:t>минанта (главенствующая идея, основной признак) означает использование достижений современной науки, а число 2000 означает, что мы готовимся сегодня к деятельности в 2000 г.</w:t>
      </w:r>
    </w:p>
    <w:p>
      <w:pPr>
        <w:pStyle w:val="Normal"/>
        <w:ind w:firstLine="300"/>
        <w:rPr/>
      </w:pPr>
      <w:r>
        <w:rPr/>
        <w:t>Вам жить и работать в XXI в. Готовиться к этому нужно сего</w:t>
        <w:softHyphen/>
        <w:t>дня. Мы считаем, одно из непременных условий продуктивной деятельности в XXI в. - освоение быстрого чтения.</w:t>
      </w:r>
    </w:p>
    <w:p>
      <w:pPr>
        <w:pStyle w:val="Normal"/>
        <w:ind w:firstLine="300"/>
        <w:rPr/>
      </w:pPr>
      <w:r>
        <w:rPr/>
        <w:t>Предлагаемая в книге методика освоения быстрого чтения является первой ступенью комплексной программы интеллек</w:t>
        <w:softHyphen/>
        <w:t>туального развития человека, разработанной нашей научной группой.</w:t>
      </w:r>
    </w:p>
    <w:p>
      <w:pPr>
        <w:pStyle w:val="Normal"/>
        <w:ind w:firstLine="300"/>
        <w:rPr/>
      </w:pPr>
      <w:r>
        <w:rPr/>
        <w:t>Как справедливо отмечают ученые, исследующие процессы умственной деятельности, в школах и институтах всего мира учат знаниям, а не грамматике творческого процесса. Обучающие технологии Школы Олега Андреева решают принципиально иную задачу: обеспечивают формирование и закрепление новых на</w:t>
        <w:softHyphen/>
        <w:t>выков умственной деятельности.</w:t>
      </w:r>
    </w:p>
    <w:p>
      <w:pPr>
        <w:pStyle w:val="Normal"/>
        <w:ind w:firstLine="300"/>
        <w:rPr/>
      </w:pPr>
      <w:r>
        <w:rPr/>
        <w:t>Цель этой книги - помочь вам научиться читать так хорошо, как вы того желаете. Независимо от вида занятий или материала, который читаете, вы можете научиться читать гораздо быстрее и с лучшим пониманием, чем делали это раньше.</w:t>
      </w:r>
    </w:p>
    <w:p>
      <w:pPr>
        <w:pStyle w:val="Normal"/>
        <w:ind w:firstLine="300"/>
        <w:rPr/>
      </w:pPr>
      <w:r>
        <w:rPr/>
        <w:t>Новый способ чтения - быстрое чтение - возник в соответ</w:t>
        <w:softHyphen/>
        <w:t>ствии с лежащей в глубине у каждого читателя потребностью читать быстрее и лучше. В этой книге вы найдете объяснение основных приемов для освоения метода быстрого и эффектив</w:t>
        <w:softHyphen/>
        <w:t>ного чтения, а также тесты для практических занятий.</w:t>
      </w:r>
    </w:p>
    <w:p>
      <w:pPr>
        <w:pStyle w:val="TextBodyIndent"/>
        <w:rPr/>
      </w:pPr>
      <w:r>
        <w:rPr/>
        <w:t>Разумеется, одно прочтение книги еще не обеспечит повы</w:t>
        <w:softHyphen/>
        <w:t>шения скорости чтения. Для этого нужны упорные тренировки. Но, прочитав ее, вы поймете, что чтение - это работа. Быстрое чтение - не напряженный труд, а работа более производи</w:t>
        <w:softHyphen/>
        <w:t>тельная и эффективная.</w:t>
      </w:r>
    </w:p>
    <w:p>
      <w:pPr>
        <w:pStyle w:val="Normal"/>
        <w:ind w:firstLine="300"/>
        <w:rPr/>
      </w:pPr>
      <w:r>
        <w:rPr/>
        <w:t>Быстрое чтение - это подарок, который вы можете сделать, себе</w:t>
      </w:r>
      <w:r>
        <w:rPr>
          <w:b/>
        </w:rPr>
        <w:t xml:space="preserve"> сами.</w:t>
      </w:r>
    </w:p>
    <w:p>
      <w:pPr>
        <w:pStyle w:val="Normal"/>
        <w:jc w:val="center"/>
        <w:rPr>
          <w:b/>
          <w:b/>
        </w:rPr>
      </w:pPr>
      <w:r>
        <w:rPr>
          <w:b/>
        </w:rPr>
        <w:t>Динамика чтения</w:t>
      </w:r>
    </w:p>
    <w:p>
      <w:pPr>
        <w:pStyle w:val="Normal"/>
        <w:spacing w:before="60" w:after="0"/>
        <w:ind w:left="40" w:firstLine="260"/>
        <w:rPr/>
      </w:pPr>
      <w:r>
        <w:rPr/>
        <w:t>Возможно, вы уже знаете людей, которые могут прочитать за несколько минут газету и в течение какого-нибудь часа не только бегло просмотреть целую книгу, но и усвоить ее содер</w:t>
        <w:softHyphen/>
        <w:t>жание. Вы, наверное, подумали, что эти люди обладают врож</w:t>
        <w:softHyphen/>
        <w:t>денной способностью, а у вас ее нет. В действительности же быстрое чтение является результатом применения некоторых простых приемов, которые могут быть освоены и использованы всяким, кто захочет потратить необходимое время и усилия, чтобы овладеть этими так называемыми «секретами» и «фоку</w:t>
        <w:softHyphen/>
        <w:t>сами». Теперь это уже не трюки, а вполне понятные и доступные руководства к быстрому и качественному чтению.</w:t>
      </w:r>
    </w:p>
    <w:p>
      <w:pPr>
        <w:pStyle w:val="2"/>
        <w:rPr/>
      </w:pPr>
      <w:r>
        <w:rPr/>
        <w:t>Быстрое чтение стало легким и доступным многим. Однако, прежде чем перейти к быстрому чтению, давайте попробуем разобраться в том, что такое чтение вообще. Одно из опреде</w:t>
        <w:softHyphen/>
        <w:t>лений процесса чтения, предложенное учеными, следующее : чтение - процесс использования наших глаз и сознания для понимания как буквального, так и скрытого смыслов, которые заложены в тексте его авторам.</w:t>
      </w:r>
    </w:p>
    <w:p>
      <w:pPr>
        <w:pStyle w:val="Normal"/>
        <w:rPr/>
      </w:pPr>
      <w:r>
        <w:rPr/>
        <w:t>Данное определение не отражает еще многих других аспектов такого сложнейшего психологического и интеллектуального процесса, каким является чтение. Его изучение продолжается, и, видимо, можно согласиться с великим немецким поэтом Гете, который в одном из своих произведений писал: «Эти добрые люди и не подозревают, каких трудов и времени стоит на</w:t>
        <w:softHyphen/>
        <w:t>учиться читать. Я сам на это употребил 80 лет и все еще не могу сказать, что вполне достиг цели».</w:t>
      </w:r>
    </w:p>
    <w:p>
      <w:pPr>
        <w:pStyle w:val="Normal"/>
        <w:ind w:firstLine="260"/>
        <w:rPr/>
      </w:pPr>
      <w:r>
        <w:rPr/>
        <w:t>Чтение - основное средство обучения, инструмент познания окружающего мира. Несмотря на появление новых средств мас</w:t>
        <w:softHyphen/>
        <w:t>совой информации - радио и телевидения, значение чтения в жизни людей по-прежнему огромно.</w:t>
      </w:r>
    </w:p>
    <w:p>
      <w:pPr>
        <w:pStyle w:val="Normal"/>
        <w:ind w:firstLine="260"/>
        <w:rPr/>
      </w:pPr>
      <w:r>
        <w:rPr/>
        <w:t>Информационный взрыв, свидетелями которого мы являемся, ученые предвидели еще в прошлом веке. В наше время объем научно-технической информации огромен, но и он удваивается каждые 10-15 лет.</w:t>
      </w:r>
    </w:p>
    <w:p>
      <w:pPr>
        <w:pStyle w:val="3"/>
        <w:rPr/>
      </w:pPr>
      <w:r>
        <w:rPr/>
        <w:t>В условиях информационного взрыва и постоянного услож</w:t>
        <w:softHyphen/>
        <w:t>нения научно-технических проблем, решаемых специалистами всех отраслей знаний, читать нужно все больше и больше. Например, специалистам в области вычислительной техники необходимо просматривать около 40 отечественных и зару</w:t>
        <w:softHyphen/>
        <w:t>бежных журналов ежемесячно. Совершенно очевидно, что без навыка быстрого чтения усвоить такой объем печатной продукции просто невозможно. Чтение текстов с экранов вывод</w:t>
        <w:softHyphen/>
        <w:t>ных показывающих устройств ЭВМ (дисплеев) также требует обучения. Проведенные исследования показали, что освоившие метод быстрого чтения значительно легче адаптируются к новым видам текстов и уже через некоторое время быстро читают и тексты на экранах дисплеев.</w:t>
      </w:r>
    </w:p>
    <w:p>
      <w:pPr>
        <w:pStyle w:val="Normal"/>
        <w:ind w:firstLine="260"/>
        <w:rPr/>
      </w:pPr>
      <w:r>
        <w:rPr/>
        <w:t>Гениальное создание природы - головной мозг человека -формировался в эпохи, когда объем информации, поступающей из внешней среды, был ничтожен и выработанные в процессе эволюции скорости ее восприятия были достаточны.</w:t>
      </w:r>
    </w:p>
    <w:p>
      <w:pPr>
        <w:pStyle w:val="Normal"/>
        <w:ind w:firstLine="260"/>
        <w:rPr/>
      </w:pPr>
      <w:r>
        <w:rPr/>
        <w:t>В условиях современной цивилизации большинство людей оказалось уже не в состоянии усваивать потоки всех видов ин</w:t>
        <w:softHyphen/>
        <w:t>формации. Вместе с тем резервы головного мозга в этом отно</w:t>
        <w:softHyphen/>
        <w:t>шении далеко не исчерпаны. Этим объясняется, например, и тот факт, что вычислительные машины, во многом еще проиг</w:t>
        <w:softHyphen/>
        <w:t>рывая человеку, по некоторым параметрам его превосходят. Особенно очевидно это обнаружилось в системах, дающих возможность диалога «человек-машина».</w:t>
      </w:r>
    </w:p>
    <w:p>
      <w:pPr>
        <w:pStyle w:val="Normal"/>
        <w:ind w:firstLine="260"/>
        <w:rPr/>
      </w:pPr>
      <w:r>
        <w:rPr/>
        <w:t>Электронная вычислительная машина оперативно выдаст на экран терминала - телевизионного показывающего устрой</w:t>
        <w:softHyphen/>
        <w:t>ства - результат вычислений, а человек-оператор на считывание результатов затрачивает очень много времени. А ведь иногда от того, насколько быстро принято решение, зависит беспере</w:t>
        <w:softHyphen/>
        <w:t>бойная и безаварийная работа механизмов и оборудования. За последние 20 лет емкость запоминающих устройств ЭВМ воз</w:t>
        <w:softHyphen/>
        <w:t>росла более чем в 1000 раз, их быстродействие - более чем в 100 раз. А человек? Наблюдения ученых показывают, что боль</w:t>
        <w:softHyphen/>
        <w:t>шинство людей читают с такой же скоростью, как 50 и 100 лет назад: 600-900 знаков в минуту. Вот почему с особой остротой встает вопрос о повышении скорости чтения каждым членом нашего общества.</w:t>
      </w:r>
    </w:p>
    <w:p>
      <w:pPr>
        <w:pStyle w:val="Normal"/>
        <w:ind w:firstLine="260"/>
        <w:rPr/>
      </w:pPr>
      <w:r>
        <w:rPr/>
        <w:t>Особенно велика роль техники чтения в школе.</w:t>
      </w:r>
    </w:p>
    <w:p>
      <w:pPr>
        <w:pStyle w:val="Normal"/>
        <w:ind w:firstLine="260"/>
        <w:rPr/>
      </w:pPr>
      <w:r>
        <w:rPr/>
        <w:t>Проведенные в Харьковском педагогическом институте ис</w:t>
        <w:softHyphen/>
        <w:t>следования показали, что между скоростью чтения и успевае</w:t>
        <w:softHyphen/>
        <w:t>мостью учащихся существует прямая связь. Так, среди быстро читающих учащихся на «хорошо» и «отлично» учатся 53%, а среди медленно читающих - только 4%.</w:t>
      </w:r>
    </w:p>
    <w:p>
      <w:pPr>
        <w:pStyle w:val="3"/>
        <w:rPr/>
      </w:pPr>
      <w:r>
        <w:rPr/>
        <w:t>Низкая скорость чтения школьников неблагоприятно сказы</w:t>
        <w:softHyphen/>
        <w:t>вается на их учебе в высших учебных заведениях. Специальные корреспонденты «Известий» Э.Максимова и И.Пресловская в «Письмах из кораблестроительного института» писали: «Из ин</w:t>
        <w:softHyphen/>
        <w:t>ститута отчисляется приблизительно каждый четвертый, и показатель не меняется уже несколько лет. Школа подолгу жует материал; медленный темп расслабляет ум, а в вузе новой ин</w:t>
        <w:softHyphen/>
        <w:t>формацией набита каждая минута. Тем более на первых двух курсах». Школьная реформа, представляющая собой, как изве</w:t>
        <w:softHyphen/>
        <w:t>стно, долговременную программу совершенствования среднего образования, предусматривает активизацию работы школь</w:t>
        <w:softHyphen/>
        <w:t>ников. Введение нового курса «Основы информатики и вычис</w:t>
        <w:softHyphen/>
        <w:t>лительной техники» - первый шаг на этом пути.</w:t>
      </w:r>
    </w:p>
    <w:p>
      <w:pPr>
        <w:pStyle w:val="Normal"/>
        <w:ind w:firstLine="260"/>
        <w:rPr/>
      </w:pPr>
      <w:r>
        <w:rPr/>
        <w:t>Проведенное нами в ряде школ Москвы обучение методу быстрого чтения учеников старших классов показало их большую заинтересованность, благоприятно сказалось на активизации учебного процесса в целом.</w:t>
      </w:r>
    </w:p>
    <w:p>
      <w:pPr>
        <w:pStyle w:val="Normal"/>
        <w:spacing w:before="140" w:after="0"/>
        <w:ind w:left="200" w:hanging="0"/>
        <w:jc w:val="left"/>
        <w:rPr>
          <w:b/>
          <w:b/>
        </w:rPr>
      </w:pPr>
      <w:r>
        <w:rPr>
          <w:b/>
        </w:rPr>
        <w:t>Когда и где используется быстрое чтение</w:t>
      </w:r>
    </w:p>
    <w:p>
      <w:pPr>
        <w:pStyle w:val="Normal"/>
        <w:spacing w:before="60" w:after="0"/>
        <w:ind w:left="80" w:firstLine="300"/>
        <w:rPr/>
      </w:pPr>
      <w:r>
        <w:rPr/>
        <w:t>Когда читаешь книгу, не торопись быстро прочитать до сле</w:t>
        <w:softHyphen/>
        <w:t>дующей главы, но подумай о том, о чем говорится в книге и в ее словах, и трижды возвращайся к одной и той же главе - так ре</w:t>
        <w:softHyphen/>
        <w:t>комендовал читать «Изборник Святослава», вышедший в 1076 г. Наш современник английский юморист Д. Микиш в одном из рассказов писал: «..я был потрясен, узнав, что сенатор С. прочел «Историю двух городов» Ч. Диккенса за 30 минут... оказывается, что на «Трех мушкетеров» Дюма у сенатора уйдет не более 16 минут, в среднем по 5 минут 20 секунд на одного мушкетера».</w:t>
      </w:r>
    </w:p>
    <w:p>
      <w:pPr>
        <w:pStyle w:val="Normal"/>
        <w:ind w:firstLine="142"/>
        <w:rPr/>
      </w:pPr>
      <w:r>
        <w:rPr/>
        <w:t>Это два крайних взгляда на чтение. Некоторые авторы, обсуж</w:t>
        <w:softHyphen/>
        <w:t>дая проблемы быстрого чтения, делают выводы о недопусти</w:t>
        <w:softHyphen/>
        <w:t>мости ускорения процесса чтения вообще. Вопрос о сферах применения быстрого чтения нельзя решать так категорично, как это делают некоторые критики. Сегодня мы очень далеки от познания всех механизмов чтения и предельных его возможностей. Поэтому, говоря о границах использования быстрого чтения, нужно прежде всего иметь в виду разумные пределы его применения в соответствии с возможностями конкретных читателей. Ни один исследователь и не предлагал использовать этот способ для чтения художественной литера</w:t>
        <w:softHyphen/>
        <w:t>туры, хотя и ее можно читать продуктивно методом быстрого чтения. Вот как, по воспоминаниям А.С Новикова-Прибоя, читал журналы М. Горький: «Взяв первый журнал, Алексей Максимович разрезал его и начал не то читать, не то просматривать: Горь</w:t>
        <w:softHyphen/>
        <w:t>кий не читал, а, казалось, просто скользил по страницам взгля</w:t>
        <w:softHyphen/>
        <w:t>дом, сверху вниз, по вертикали». И Новиков-Прибой решил, что Горький читает в два приема и перед ним первая стадия, стадия «предварительного просматривания журнала».</w:t>
      </w:r>
    </w:p>
    <w:p>
      <w:pPr>
        <w:pStyle w:val="Normal"/>
        <w:ind w:firstLine="142"/>
        <w:rPr/>
      </w:pPr>
      <w:r>
        <w:rPr/>
        <w:t>«Покончив с первым журналом, Горький принялся за второй, и все повторилось: он открывал страницу, сверху вниз, как по ступенькам, спускался по ней взглядом, на что у него уходило меньше минуты, и так снова и снова, пока не добрался до по</w:t>
        <w:softHyphen/>
        <w:t>следней страницы. Откладывал журнал и принимался за оче</w:t>
        <w:softHyphen/>
        <w:t>редной».</w:t>
      </w:r>
    </w:p>
    <w:p>
      <w:pPr>
        <w:pStyle w:val="Normal"/>
        <w:ind w:firstLine="142"/>
        <w:rPr/>
      </w:pPr>
      <w:r>
        <w:rPr/>
        <w:t>Взяв тогда один из журналов, Новиков-Прибой выбрал в нем рассказ, небольшую повесть, цикл стихотворений, литературно-критическую статью и внимательно их прочитал (на что, кстати, у него ушло несколько часов), а на следующий день устроил Горькому небольшую проверку — высказал свои впечатления о прочитанном. Как он и ожидал, Горький вскоре начал с ним спорить. Но вот чего никак не ожидал Новиков-Прибой, так это поразительной насыщенности горьковских возражений фактами: Алексей Максимович не только помнил фабулу пове</w:t>
        <w:softHyphen/>
        <w:t>сти, ход мысли автора критической статьи, но и с поразительной легкостью приводил по памяти метафоры, эпитеты, сравнения и образы, которые встречались в ткани обсуждавшихся произ</w:t>
        <w:softHyphen/>
        <w:t>ведений.</w:t>
      </w:r>
    </w:p>
    <w:p>
      <w:pPr>
        <w:pStyle w:val="Normal"/>
        <w:ind w:firstLine="142"/>
        <w:rPr/>
      </w:pPr>
      <w:r>
        <w:rPr/>
        <w:t>Зарубежные пособия по обучению быстрому чтению не дают рекомендаций по использованию метода быстрого чтения для художественной литературы. Вот, например, как выглядят вы</w:t>
        <w:softHyphen/>
        <w:t>воды лаборатории развития образования в г. Хьюстоне (США):</w:t>
      </w:r>
    </w:p>
    <w:p>
      <w:pPr>
        <w:pStyle w:val="Normal"/>
        <w:ind w:firstLine="142"/>
        <w:rPr/>
      </w:pPr>
      <w:r>
        <w:rPr/>
        <w:t>«Хороший читатель наслаждается чтением и читает с перемен</w:t>
        <w:softHyphen/>
        <w:t>ной скоростью в зависимости от того, что он читает. Поэта Мильтона нужно читать по словам и строчкам, историка Маколея - предложениями, писателя Теккерея - абзацами, а детек</w:t>
        <w:softHyphen/>
        <w:t>тивы Конан-Дойля - страницами». Очевидно, избирательность чтения и есть та главная особенность использования быстрого чтения, которая позволяет владеющим этим методом на раз</w:t>
        <w:softHyphen/>
        <w:t>ной скорости одинаково хорошо усваивать тексты различного жанра.</w:t>
      </w:r>
    </w:p>
    <w:p>
      <w:pPr>
        <w:pStyle w:val="Normal"/>
        <w:ind w:firstLine="142"/>
        <w:rPr/>
      </w:pPr>
      <w:r>
        <w:rPr/>
        <w:t>Настоящее искусство чтения предполагает способность гибкого чтения в зависимости от его цели и задачи и характера текста. Задача нашей методики обучения - сформировать такой навык. Метод быстрого чтения может быть использован для чтения газет, научно-популярных книг, журналов и других текстов. Мы не рекомендуем читать быстро художественную литературу и любые другие тексты, понимание которых для вас затруднительно.</w:t>
      </w:r>
    </w:p>
    <w:p>
      <w:pPr>
        <w:pStyle w:val="Heading1"/>
        <w:ind w:firstLine="300"/>
        <w:rPr/>
      </w:pPr>
      <w:r>
        <w:rPr/>
        <w:t>Что такое быстрое чтение</w:t>
      </w:r>
    </w:p>
    <w:p>
      <w:pPr>
        <w:pStyle w:val="Normal"/>
        <w:spacing w:before="60" w:after="0"/>
        <w:ind w:left="40" w:firstLine="300"/>
        <w:rPr/>
      </w:pPr>
      <w:r>
        <w:rPr/>
        <w:t>В одной из заметок «Литературная газета» писала: «Пять тысяч знаков в минуту - такова скорость чтения у инженера Блохина. Объясняя сущность своего метода, Блохин сказал: «Я никогда не задумываюсь над прочитанным».</w:t>
      </w:r>
    </w:p>
    <w:p>
      <w:pPr>
        <w:pStyle w:val="Normal"/>
        <w:ind w:left="40" w:firstLine="300"/>
        <w:rPr/>
      </w:pPr>
      <w:r>
        <w:rPr/>
        <w:t>Выше мы уже говорили о сложности и многообразии про</w:t>
        <w:softHyphen/>
        <w:t>цесса чтения. Есть и еще один взгляд на эту проблему.</w:t>
      </w:r>
    </w:p>
    <w:p>
      <w:pPr>
        <w:pStyle w:val="Normal"/>
        <w:ind w:left="40" w:firstLine="300"/>
        <w:rPr/>
      </w:pPr>
      <w:r>
        <w:rPr/>
        <w:t>Люди читают сотни веков, но только в наше время со всей остротой встала проблема повышения скорости чтения. В чем причина? Чтобы ответить на этот вопрос, необходимо рассмо</w:t>
        <w:softHyphen/>
        <w:t>треть те качественные изменения, которые произошли в про</w:t>
        <w:softHyphen/>
        <w:t>цессах научной и массовой коммуникации, т.е. в процессах формирования и передачи печатной информации.</w:t>
      </w:r>
    </w:p>
    <w:p>
      <w:pPr>
        <w:pStyle w:val="Normal"/>
        <w:ind w:left="40" w:firstLine="300"/>
        <w:rPr/>
      </w:pPr>
      <w:r>
        <w:rPr/>
        <w:t>История развития человеческого общества - это прежде всего история формирования сокровищницы знаний путем переработки и сжатия информации. В обществе всегда цирку</w:t>
        <w:softHyphen/>
        <w:t>лируют огромные потоки избыточной информации, не содер</w:t>
        <w:softHyphen/>
        <w:t>жащей новых знаний. Не надо думать, что перепроизводство информации - следствие современного научно-технического прогресса. История хранит много подобных фактов и в про</w:t>
        <w:softHyphen/>
        <w:t>шлом. Древние египтяне зафиксировали в папирусах столько сведений о свойствах треугольников и правилах оперирова</w:t>
        <w:softHyphen/>
        <w:t>ния числами, что усвоение этого материала оказалось просто невозможным для их современников. Выход нашли путем за</w:t>
        <w:softHyphen/>
        <w:t>мены знаний конкретных случаев знанием общих и регулярно повторяющихся положений - закономерностей. Так родилось новое направление в математике - алгебраические методы решения задач.</w:t>
      </w:r>
    </w:p>
    <w:p>
      <w:pPr>
        <w:pStyle w:val="Normal"/>
        <w:ind w:left="40" w:firstLine="300"/>
        <w:rPr/>
      </w:pPr>
      <w:r>
        <w:rPr/>
        <w:t>Из этого следует, что в условиях современного информацион</w:t>
        <w:softHyphen/>
        <w:t>ного кризиса, возникшего из-за избытка информации, чтение должно быть организовано таким образом, чтобы, отсеивая лишнее, мы умели выбирать лишь существенно новое, состав</w:t>
        <w:softHyphen/>
        <w:t>ляющее основу знаний, чтобы, используя инструмент мышле</w:t>
        <w:softHyphen/>
        <w:t>ния, закладывать в нашу память основы нового знания.</w:t>
      </w:r>
    </w:p>
    <w:p>
      <w:pPr>
        <w:pStyle w:val="Normal"/>
        <w:ind w:left="40" w:firstLine="300"/>
        <w:rPr/>
      </w:pPr>
      <w:r>
        <w:rPr/>
        <w:t>Изложенная здесь модель процессов обработки информации помогает объяснить, что такое быстрое чтение.</w:t>
      </w:r>
    </w:p>
    <w:p>
      <w:pPr>
        <w:pStyle w:val="Normal"/>
        <w:ind w:left="40" w:firstLine="300"/>
        <w:rPr/>
      </w:pPr>
      <w:r>
        <w:rPr/>
        <w:t xml:space="preserve">Итак, </w:t>
      </w:r>
      <w:r>
        <w:rPr>
          <w:i/>
        </w:rPr>
        <w:t>быстрое чтение - это сплошное чтение текста, обеспечивающее полное и качественное усвоение прочитан</w:t>
        <w:softHyphen/>
        <w:t>ного и выполняемое нетрадиционными методами.</w:t>
      </w:r>
      <w:r>
        <w:rPr/>
        <w:t xml:space="preserve"> Быстрое чтение - не поверхностное чтение «по диагонали» и не чтение кое-как, а активный созидательный процесс, в ходе которого читатель анализирует факты, суждения, проводит синтез от</w:t>
        <w:softHyphen/>
        <w:t>дельных понятий, в результате чего закладывается фундамент нового знания. Вот почему разработка методики обучения быстрому чтению требует не только решения задач управле</w:t>
        <w:softHyphen/>
        <w:t>ния анализаторами: речевыми, слуховыми, зрительными, но и разработки системы алгоритмов умственной деятельности, т.е. операций извлечения и обработки достаточной и необходимой для читателя информации, заложенной в тексте его автором.</w:t>
      </w:r>
    </w:p>
    <w:p>
      <w:pPr>
        <w:pStyle w:val="Normal"/>
        <w:ind w:left="40" w:firstLine="260"/>
        <w:rPr/>
      </w:pPr>
      <w:r>
        <w:rPr/>
        <w:t>Именно потому часто оказывается, что быстрое чтение, как это ни парадоксально, обеспечивает более высокое качество усвоения прочитанного, нежели чтение медленное.</w:t>
      </w:r>
    </w:p>
    <w:p>
      <w:pPr>
        <w:pStyle w:val="Normal"/>
        <w:jc w:val="right"/>
        <w:rPr/>
      </w:pPr>
      <w:r>
        <w:rPr/>
        <w:t>Известный психолог Л.С. Выготский еще в 1931 г. писал:</w:t>
      </w:r>
    </w:p>
    <w:p>
      <w:pPr>
        <w:pStyle w:val="Normal"/>
        <w:rPr/>
      </w:pPr>
      <w:r>
        <w:rPr/>
        <w:t>«Обычно думают, что понимание выше при медленном чтении; однако в действительности при быстром чтении понимание оказывается лучше, ибо различные процессы совершаются с различной скоростью и скорость понимания отвечает более быстрому темпу чтения».</w:t>
      </w:r>
    </w:p>
    <w:p>
      <w:pPr>
        <w:pStyle w:val="Heading4"/>
        <w:rPr/>
      </w:pPr>
      <w:r>
        <w:rPr/>
        <w:t>Пять способов чтения</w:t>
      </w:r>
    </w:p>
    <w:p>
      <w:pPr>
        <w:pStyle w:val="Normal"/>
        <w:spacing w:before="60" w:after="0"/>
        <w:ind w:left="40" w:firstLine="260"/>
        <w:rPr/>
      </w:pPr>
      <w:r>
        <w:rPr/>
        <w:t>Не следует забывать, что значительная часть информации обрабатывается и другими способами чтения, среди которых основными являются: углубленное; быстрое; панорамное быстрое; сверхбыстрое; чтение-просмотр - сканирование. Рассмотрим каждый из этих способов отдельно.</w:t>
      </w:r>
    </w:p>
    <w:p>
      <w:pPr>
        <w:pStyle w:val="Normal"/>
        <w:ind w:left="40" w:firstLine="260"/>
        <w:rPr/>
      </w:pPr>
      <w:r>
        <w:rPr>
          <w:b/>
          <w:i/>
        </w:rPr>
        <w:t>Углубленное.</w:t>
      </w:r>
      <w:r>
        <w:rPr/>
        <w:t xml:space="preserve"> При таком чтении обращается внимание на де</w:t>
        <w:softHyphen/>
        <w:t>тали, производится их анализ и оценка. Некоторые педагоги высшей школы называют углубленное чтение аналитическим, критическим, творческим. Этот способ считается лучшим при изучении учебных дисциплин. Студент не просто читает текст и выясняет непонятные места, а основываясь на своих знаниях, опыте, рассматривает вопрос критически, творчески, находит сильные и слабые стороны в объяснениях, дает самостоятель</w:t>
        <w:softHyphen/>
        <w:t>ное толкование положениям и выводам, что позволяет легче  запомнить прочитанный материал, повышает активность сту</w:t>
        <w:softHyphen/>
        <w:t>дента на занятиях. Таким способом читается обычно материал по новой теме, таблицы.</w:t>
      </w:r>
    </w:p>
    <w:p>
      <w:pPr>
        <w:pStyle w:val="Normal"/>
        <w:ind w:left="40" w:firstLine="260"/>
        <w:rPr/>
      </w:pPr>
      <w:r>
        <w:rPr>
          <w:b/>
          <w:i/>
        </w:rPr>
        <w:t>Быстрое.</w:t>
      </w:r>
      <w:r>
        <w:rPr/>
        <w:t xml:space="preserve"> Этот способ достаточно подробно разбирался выше. Быстрое чтение в тех случаях, когда оно достигает совершенства, частично переходит в углубленное - аналитическое чтение. Скорость быстрого чтения достигает 5000 зн./мин.</w:t>
      </w:r>
    </w:p>
    <w:p>
      <w:pPr>
        <w:pStyle w:val="Normal"/>
        <w:ind w:left="40" w:firstLine="260"/>
        <w:rPr/>
      </w:pPr>
      <w:r>
        <w:rPr>
          <w:b/>
          <w:i/>
        </w:rPr>
        <w:t>Панорамное быстрое</w:t>
      </w:r>
      <w:r>
        <w:rPr>
          <w:i/>
        </w:rPr>
        <w:t>.</w:t>
      </w:r>
      <w:r>
        <w:rPr/>
        <w:t xml:space="preserve"> Это результат дальнейшего совершен</w:t>
        <w:softHyphen/>
        <w:t xml:space="preserve">ствования техники быстрого чтения в программе «Сатори». </w:t>
      </w:r>
    </w:p>
    <w:p>
      <w:pPr>
        <w:pStyle w:val="Normal"/>
        <w:ind w:left="40" w:firstLine="260"/>
        <w:rPr/>
      </w:pPr>
      <w:r>
        <w:rPr/>
        <w:t>Используя специальные тренировочные упражнения с табли</w:t>
        <w:softHyphen/>
        <w:t>цами Шульте-Сатори, обучающийся добивается существенного увеличения оперативного поля зрения. Возникает эффект па</w:t>
        <w:softHyphen/>
        <w:t>норамного видения текста, слияния с ним.</w:t>
      </w:r>
    </w:p>
    <w:p>
      <w:pPr>
        <w:pStyle w:val="Normal"/>
        <w:ind w:left="40" w:firstLine="320"/>
        <w:rPr/>
      </w:pPr>
      <w:r>
        <w:rPr/>
        <w:t xml:space="preserve">За счет этого значительно повышаются скорость чтения и качество усвоения прочитанного. Скорость чтения в программе «Сатори» достигает 10000 зн./мин. </w:t>
      </w:r>
    </w:p>
    <w:p>
      <w:pPr>
        <w:pStyle w:val="Normal"/>
        <w:ind w:left="40" w:firstLine="320"/>
        <w:rPr/>
      </w:pPr>
      <w:r>
        <w:rPr>
          <w:b/>
          <w:i/>
        </w:rPr>
        <w:t>Сверхбыстрое,</w:t>
      </w:r>
      <w:r>
        <w:rPr/>
        <w:t xml:space="preserve"> В программе «Ультра-рапид» мы имеем сверх</w:t>
        <w:softHyphen/>
        <w:t>быстрое чтение, достигающее 20000 зн./мин. В состоянии сверхвнимания и суперпамяти обеспечивается эффект мгновенного, симультанного восприятия большого фрагмента текста.</w:t>
      </w:r>
    </w:p>
    <w:p>
      <w:pPr>
        <w:pStyle w:val="Normal"/>
        <w:ind w:firstLine="142"/>
        <w:rPr/>
      </w:pPr>
      <w:r>
        <w:rPr>
          <w:b/>
          <w:i/>
        </w:rPr>
        <w:t>Чтение-просмотр - сканирование</w:t>
      </w:r>
      <w:r>
        <w:rPr>
          <w:i/>
        </w:rPr>
        <w:t>.</w:t>
      </w:r>
      <w:r>
        <w:rPr/>
        <w:t xml:space="preserve"> Используется для пред</w:t>
        <w:softHyphen/>
        <w:t>варительного ознакомления с книгой. Это исключительно важный способ чтения, которым, несмотря на его простоту, владеют немногие. В совершенстве им владел Н.А. Рубакин. Вот как описывает технику чтения Н. А. Рубакина его сын, профессор АН. Рубакин: «Читал он поразительно быстро, вернее, определял книгу, ее ценность. Брал книгу в руки, пробегал предисловие, по оглавлению выискивал наиболее важные положения автора, по которым можно было судить о его взглядах, просматривал заключение - и диагноз книги и ее содержания был поставлен». Сканирование представляет собой быстрый просмотр с целью поиска фамилии, слова, факта. Как показали эксперименты, человек, читающий быстро, выполняет этот поиск в 2-3 раза быстрее читающего традиционно. Развивая и тренируя зритель</w:t>
        <w:softHyphen/>
        <w:t>ный аппарат и особенно периферическое зрение, ему удается при взгляде на страницу текста мгновенно увидеть нужные сведения.</w:t>
      </w:r>
    </w:p>
    <w:p>
      <w:pPr>
        <w:pStyle w:val="Normal"/>
        <w:ind w:firstLine="142"/>
        <w:rPr/>
      </w:pPr>
      <w:r>
        <w:rPr/>
        <w:t>Рассмотренные пять Способов чтения показывают сложность и многообразие задач, возникающих при реализации такого, казалось бы, естественного и простого процесса, как чтение. Овладение каждым из них так же важно, как и формирование Навыка быстрого чтения. Искусство чтения предполагает умение каждый раз выбирать соответствующий режим в зависимости от цели чтения, характера текста и бюджета времени. В освоении техники быстрого чтения весьма важным явля</w:t>
        <w:softHyphen/>
        <w:t>ется понятие навыка. Что такое навык? Психология определяет навык как автоматизированные действия, выполняемые как бы без всяких усилий. Человек уже с детства формирует у себя систему навыков. Мы без усилий передвигаемся, ездим на вело</w:t>
        <w:softHyphen/>
        <w:t>сипеде, плаваем и т.п.</w:t>
      </w:r>
    </w:p>
    <w:p>
      <w:pPr>
        <w:pStyle w:val="Normal"/>
        <w:ind w:firstLine="142"/>
        <w:rPr/>
      </w:pPr>
      <w:r>
        <w:rPr/>
        <w:t>Важным является также то обстоятельство, что навык, будучи сформирован и закреплен однажды, действует уже всю жизнь. Например, если вы научились плавать, то умение держаться на воде сохранится у вас в любой ситуации. Оказавшись в воде случайно, например когда вас толкнут приятели с пристани, даже в одежде и обуви вы будете все же держаться на поверхно</w:t>
        <w:softHyphen/>
        <w:t>сти, не захлебнетесь, не пойдете ко дну, в отличие от людей, не обладающих таким навыком.</w:t>
      </w:r>
    </w:p>
    <w:p>
      <w:pPr>
        <w:pStyle w:val="Normal"/>
        <w:ind w:firstLine="142"/>
        <w:rPr/>
      </w:pPr>
      <w:r>
        <w:rPr/>
        <w:t>Нечто подобное происходит и в нашем случае. Освоив метод быстрого чтения, вы будете быстро читать всегда, всегда удер</w:t>
        <w:softHyphen/>
        <w:t>живаясь на поверхности океана информации, не позволяя ему захлестнуть вас.</w:t>
      </w:r>
    </w:p>
    <w:p>
      <w:pPr>
        <w:pStyle w:val="Normal"/>
        <w:ind w:left="40" w:firstLine="260"/>
        <w:rPr/>
      </w:pPr>
      <w:r>
        <w:rPr/>
        <w:t>Навыки быстрого чтения обеспечат вам следующее:</w:t>
      </w:r>
    </w:p>
    <w:p>
      <w:pPr>
        <w:pStyle w:val="Normal"/>
        <w:ind w:firstLine="300"/>
        <w:rPr/>
      </w:pPr>
      <w:r>
        <w:rPr/>
        <w:t>-  помогут справиться с информационным взрывом;</w:t>
      </w:r>
    </w:p>
    <w:p>
      <w:pPr>
        <w:pStyle w:val="Normal"/>
        <w:ind w:firstLine="300"/>
        <w:rPr/>
      </w:pPr>
      <w:r>
        <w:rPr/>
        <w:t>- гарантируют максимальное возмещение затрат времени и усилий, вложенных вами в чтение,</w:t>
      </w:r>
    </w:p>
    <w:p>
      <w:pPr>
        <w:pStyle w:val="Normal"/>
        <w:ind w:firstLine="300"/>
        <w:rPr/>
      </w:pPr>
      <w:r>
        <w:rPr/>
        <w:t>- покажут различие между полезным смыслом и бесполез</w:t>
        <w:softHyphen/>
        <w:t>ным объемом текста;</w:t>
      </w:r>
    </w:p>
    <w:p>
      <w:pPr>
        <w:pStyle w:val="Normal"/>
        <w:ind w:firstLine="300"/>
        <w:rPr/>
      </w:pPr>
      <w:r>
        <w:rPr/>
        <w:t>- помогут вам обрести принципиально новые качества в организации внимания и памяти для дальнейшей успешной учебы, активизации познавательной деятельности.</w:t>
      </w:r>
    </w:p>
    <w:p>
      <w:pPr>
        <w:pStyle w:val="Normal"/>
        <w:ind w:firstLine="300"/>
        <w:rPr/>
      </w:pPr>
      <w:r>
        <w:rPr/>
        <w:t>Если вы будете аккуратно следовать наставлениям и добро</w:t>
        <w:softHyphen/>
        <w:t>совестно выполнять упражнения, рекомендуемые в этой книге, то сможете со временем достичь успехов в таком эффективном чтении, о котором можете только мечтать.</w:t>
      </w:r>
    </w:p>
    <w:p>
      <w:pPr>
        <w:pStyle w:val="Normal"/>
        <w:ind w:firstLine="300"/>
        <w:rPr/>
      </w:pPr>
      <w:r>
        <w:rPr/>
        <w:t>Автор книги верит, что вы достигнете поставленную перед собой цепь: стать опытным читателем.</w:t>
      </w:r>
    </w:p>
    <w:p>
      <w:pPr>
        <w:pStyle w:val="FR4"/>
        <w:spacing w:lineRule="auto" w:line="240" w:before="140" w:after="0"/>
        <w:jc w:val="center"/>
        <w:rPr>
          <w:b/>
          <w:b/>
        </w:rPr>
      </w:pPr>
      <w:r>
        <w:rPr>
          <w:b/>
        </w:rPr>
        <w:t>Методика самостоятельных занятий</w:t>
      </w:r>
    </w:p>
    <w:p>
      <w:pPr>
        <w:pStyle w:val="TextBodyIndent"/>
        <w:rPr/>
      </w:pPr>
      <w:r>
        <w:rPr/>
        <w:t>Обязательное условие успешности вашей работы - непре</w:t>
        <w:softHyphen/>
        <w:t>рывность, регулярность занятий, полнота и систематичность выполнения всех упражнений. Цикл тренировок при заочном обучении рассчитан на 2-3 месяца. При очном обучении в классах Школы Олега Андреева вы можете освоить метод быст</w:t>
        <w:softHyphen/>
        <w:t>рого чтения в любом удобном для вас режиме: 8 занятий - 8 дней подряд, 8 занятий два раза в неделю или один раз в неделю. Набор идет постоянно, школа работает без каникул. Для эффективного обучения свое время нужно спланировать так, что</w:t>
        <w:softHyphen/>
        <w:t>бы на протяжении всего периода занятий выделять ежедневно 40-50 мин для тренировок.</w:t>
      </w:r>
    </w:p>
    <w:p>
      <w:pPr>
        <w:pStyle w:val="Normal"/>
        <w:ind w:firstLine="300"/>
        <w:rPr/>
      </w:pPr>
      <w:r>
        <w:rPr/>
        <w:t>Второе обязательное условие - сознательное освоение уп</w:t>
        <w:softHyphen/>
        <w:t>ражнений при глубоком понимании сущности выполняемых действий. Вряд ли можно достигнуть успеха, если начать тре</w:t>
        <w:softHyphen/>
        <w:t>нировки, не поняв рекомендуемых приемов.</w:t>
      </w:r>
    </w:p>
    <w:p>
      <w:pPr>
        <w:pStyle w:val="3"/>
        <w:rPr/>
      </w:pPr>
      <w:r>
        <w:rPr/>
        <w:t>Славная особенность предлагаемой методики - активное и осознанное участие самого обучающегося в целенаправлен</w:t>
        <w:softHyphen/>
        <w:t>ном изменении тех процессов, которые связаны с реализацией программ умственных действий. Читать быстро, усваивать полно и глубоко прочитанное, не поняв сути процессов чте</w:t>
        <w:softHyphen/>
        <w:t>ния, нельзя, и именно поэтому методы, основанные только на использовании приборов, чаще всего не имеют успеха. Они тренируют только следственные факторы: движение глаз, периферические механизмы слуха и речи. Приборы оказывают слабое воздействие на мозговые центры, управляющие процессами чтения. Вот почему результаты такого обучения поверхностны и созданный с их помощью неустойчивый стереотип чтения разрушается довольно быстро. Не могут дать положительных результатов и другие методики, в том числе и безаппаратные, не содержащие в своем арсенале упражнений, активно воздействующих на механизмы мозга. Только наши методики, защищенные патентами России, создают устойчивый навык быстрого чтения, который сохраняется на всю жизнь.</w:t>
      </w:r>
    </w:p>
    <w:p>
      <w:pPr>
        <w:pStyle w:val="Normal"/>
        <w:ind w:left="40" w:firstLine="260"/>
        <w:rPr/>
      </w:pPr>
      <w:r>
        <w:rPr/>
        <w:t>И, наконец, третье обязательное условие успешного овладе</w:t>
        <w:softHyphen/>
        <w:t>ния методом быстрого чтения - постепенность наращивания скорости и приобретения навыков. Это означает, что необхо</w:t>
        <w:softHyphen/>
        <w:t>димо следовать известным принципам: от легкого к трудному, от известного к неизвестному. Переходить к следующему упраж</w:t>
        <w:softHyphen/>
        <w:t>нению нужно только тогда, когда твердо освоены предыдущие.</w:t>
      </w:r>
    </w:p>
    <w:p>
      <w:pPr>
        <w:pStyle w:val="Normal"/>
        <w:ind w:left="40" w:firstLine="260"/>
        <w:rPr/>
      </w:pPr>
      <w:r>
        <w:rPr/>
        <w:t>Прежде чем приступить к выполнению упражнений, необ</w:t>
        <w:softHyphen/>
        <w:t>ходимо провести некоторые подготовительные работы.</w:t>
      </w:r>
    </w:p>
    <w:p>
      <w:pPr>
        <w:pStyle w:val="FR4"/>
        <w:spacing w:lineRule="auto" w:line="240"/>
        <w:ind w:left="40" w:firstLine="260"/>
        <w:rPr/>
      </w:pPr>
      <w:r>
        <w:rPr>
          <w:i/>
        </w:rPr>
        <w:t>Материалы и инструмент.</w:t>
      </w:r>
      <w:r>
        <w:rPr/>
        <w:t xml:space="preserve"> Для занятий нужно иметь:</w:t>
      </w:r>
    </w:p>
    <w:p>
      <w:pPr>
        <w:pStyle w:val="TextBodyIndent"/>
        <w:rPr/>
      </w:pPr>
      <w:r>
        <w:rPr/>
        <w:t>1) секундомер или часы с секундной стрелкой (возможно также использование электронных часов, наручных или настольных, о цифровой индикацией секундных интервалов);</w:t>
      </w:r>
    </w:p>
    <w:p>
      <w:pPr>
        <w:pStyle w:val="Normal"/>
        <w:rPr/>
      </w:pPr>
      <w:r>
        <w:rPr/>
        <w:t>2) экран мысленного взора (рис. 1). Возьмите половину большого листа ватмана размером 430 х 400 мм. Проведите зеленым фломастером линии на расстоянии 10 мм от края. Образуется внутренний прямоугольник размером 410 х 380 мм. Разделите его на 8 равных частей. Укрепите лист горизонтально на стене в удобном для вас месте на весь период занятий. Экран мысленного взора - это своего рода демонстрационная доска, на которой отрабатываются основные элементы упражнений техники быстрого чтения. Образец заполнения экрана мыс</w:t>
        <w:softHyphen/>
        <w:t>ленного взора представлен на рис. 1</w:t>
      </w:r>
    </w:p>
    <w:p>
      <w:pPr>
        <w:pStyle w:val="Normal"/>
        <w:rPr/>
      </w:pPr>
      <w:r>
        <w:rPr/>
        <w:object w:dxaOrig="9333" w:dyaOrig="5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5.9pt;width:466.65pt;height:276.3pt;mso-wrap-distance-left:9.05pt;mso-wrap-distance-right:9.05pt;mso-position-horizontal-relative:text;mso-position-vertical-relative:text" filled="f" o:ole="">
            <v:imagedata r:id="rId4" o:title=""/>
            <w10:wrap type="topAndBottom"/>
          </v:shape>
          <o:OLEObject Type="Embed" ProgID="" ShapeID="ole_rId3" DrawAspect="Content" ObjectID="_609624113" r:id="rId3"/>
        </w:object>
      </w:r>
    </w:p>
    <w:p>
      <w:pPr>
        <w:pStyle w:val="FR4"/>
        <w:spacing w:lineRule="auto" w:line="240" w:before="240" w:after="0"/>
        <w:jc w:val="center"/>
        <w:rPr/>
      </w:pPr>
      <w:r>
        <w:rPr/>
        <w:t>Рис 1. Экран мысленного взора.</w:t>
      </w:r>
    </w:p>
    <w:p>
      <w:pPr>
        <w:pStyle w:val="Normal"/>
        <w:ind w:firstLine="300"/>
        <w:rPr/>
      </w:pPr>
      <w:r>
        <w:rPr/>
        <w:t>3) таблицы Шульте для тренировки зрительного аппарата (помещены на вкладыше);</w:t>
      </w:r>
    </w:p>
    <w:p>
      <w:pPr>
        <w:pStyle w:val="Normal"/>
        <w:ind w:left="40" w:firstLine="260"/>
        <w:rPr/>
      </w:pPr>
      <w:r>
        <w:rPr/>
        <w:t>4) цветные карандаши или фломастеры для разметки текстов.</w:t>
      </w:r>
    </w:p>
    <w:p>
      <w:pPr>
        <w:pStyle w:val="Normal"/>
        <w:ind w:left="40" w:firstLine="260"/>
        <w:jc w:val="center"/>
        <w:rPr/>
      </w:pPr>
      <w:r>
        <w:rPr>
          <w:b/>
          <w:i/>
        </w:rPr>
        <w:t>План занятий</w:t>
      </w:r>
      <w:r>
        <w:rPr>
          <w:i/>
        </w:rPr>
        <w:t>.</w:t>
      </w:r>
    </w:p>
    <w:p>
      <w:pPr>
        <w:pStyle w:val="Normal"/>
        <w:ind w:left="40" w:firstLine="260"/>
        <w:rPr/>
      </w:pPr>
      <w:r>
        <w:rPr/>
        <w:t>Советуем спланировать свое время так, чтобы в период занятий - шесть месяцев - вас не отвлекали другие дела (командировки, туристические поездки). Приступая к занятиям, вы должны быть уверены в том, что ничто не помешает довести их до конца. Каждый урок требует интенсивных тренировок в течение 1-6 дней. При необходимости можно увеличить время для отработки отдельных упражнений. Однако при всех обстоя</w:t>
        <w:softHyphen/>
        <w:t>тельствах общая продолжительность занятий не должна пре</w:t>
        <w:softHyphen/>
        <w:t>вышать 8-10 недель. При появлении каких-либо серьезных мешающих факторов лучше прервать занятия и начать их за</w:t>
        <w:softHyphen/>
        <w:t>ново в благоприятное для вас время. Для успешной работы нужно составить предварительный план работы и стараться неукоснительно ему следовать. Образец примерного плана за</w:t>
        <w:softHyphen/>
        <w:t>нятий приведен в приложении 1. Рекомендуем также в процессе занятий вести дневник и отмечать в нем результаты.</w:t>
      </w:r>
    </w:p>
    <w:p>
      <w:pPr>
        <w:pStyle w:val="Normal"/>
        <w:ind w:left="40" w:firstLine="260"/>
        <w:jc w:val="center"/>
        <w:rPr>
          <w:b/>
          <w:b/>
        </w:rPr>
      </w:pPr>
      <w:r>
        <w:rPr>
          <w:b/>
          <w:i/>
        </w:rPr>
        <w:t>Рабочее место, режим занятий.</w:t>
      </w:r>
    </w:p>
    <w:p>
      <w:pPr>
        <w:pStyle w:val="Normal"/>
        <w:ind w:left="40" w:firstLine="260"/>
        <w:rPr/>
      </w:pPr>
      <w:r>
        <w:rPr/>
        <w:t>Наиболее эффективными следует считать ежедневные занятия дома. Продолжительность каждого занятия - 40-50 мин. Желательно работать в одно и то же время. Рабочее место должно быть хорошо и ровно освещено. На столе не должно лежать ничего лишнего. Ничто не должно отвлекать от занятий. Настоятельно рекомендуем читать не только в положении сидя, но большую часть в положении стоя, размещая книгу на наклонной поверхности-типа бюро или конторки. Во время занятий следует делать небольшие перерывы, чтобы расслабиться, дать отдых глазам. Полезно посмотреть в окно вдаль, затем на передний план. Хорошо, если перед глазами убудет любимая картина, фотография, предмет.</w:t>
      </w:r>
    </w:p>
    <w:p>
      <w:pPr>
        <w:pStyle w:val="Normal"/>
        <w:ind w:left="40" w:firstLine="260"/>
        <w:rPr/>
      </w:pPr>
      <w:r>
        <w:rPr/>
        <w:t>Рекомендуются несложные физические упражнения. Спокой</w:t>
        <w:softHyphen/>
        <w:t>ная тихая музыка также создает благоприятные условия для полноценного отдыха.</w:t>
      </w:r>
    </w:p>
    <w:p>
      <w:pPr>
        <w:pStyle w:val="Normal"/>
        <w:ind w:left="40" w:firstLine="260"/>
        <w:rPr/>
      </w:pPr>
      <w:r>
        <w:rPr/>
      </w:r>
    </w:p>
    <w:p>
      <w:pPr>
        <w:pStyle w:val="Normal"/>
        <w:ind w:left="40" w:firstLine="260"/>
        <w:jc w:val="center"/>
        <w:rPr/>
      </w:pPr>
      <w:r>
        <w:rPr>
          <w:b/>
        </w:rPr>
        <w:t>Аутогенная тренировка (</w:t>
      </w:r>
      <w:r>
        <w:rPr>
          <w:b/>
          <w:lang w:val="en-US"/>
        </w:rPr>
        <w:t>AT</w:t>
      </w:r>
      <w:r>
        <w:rPr>
          <w:b/>
        </w:rPr>
        <w:t>).</w:t>
      </w:r>
    </w:p>
    <w:p>
      <w:pPr>
        <w:pStyle w:val="Normal"/>
        <w:ind w:left="40" w:firstLine="260"/>
        <w:jc w:val="center"/>
        <w:rPr>
          <w:b/>
          <w:b/>
        </w:rPr>
      </w:pPr>
      <w:r>
        <w:rPr>
          <w:b/>
        </w:rPr>
      </w:r>
    </w:p>
    <w:p>
      <w:pPr>
        <w:pStyle w:val="Normal"/>
        <w:ind w:left="40" w:firstLine="260"/>
        <w:rPr/>
      </w:pPr>
      <w:r>
        <w:rPr/>
        <w:t>Обязательным компонентом обу</w:t>
        <w:softHyphen/>
        <w:t>чения является проведение в рамках занятий методов психо</w:t>
        <w:softHyphen/>
        <w:t>физической саморегуляции - аутогенной тренировки. Как известно, аутогенная тренировка представляет собой научно-психологическую дисциплину, а именно методику самовнуше</w:t>
        <w:softHyphen/>
        <w:t>ния, которая позволяет посредством психологических процессов, прежде всего воображения, внимания и эмоциональных состояний, влиять на деятельность органов, управляемых вегетативной нервной системой. В процессе обучения быстрому чтению роль воображения, внимания и эмоционального состояния исключительно велика.</w:t>
      </w:r>
    </w:p>
    <w:p>
      <w:pPr>
        <w:pStyle w:val="Normal"/>
        <w:ind w:firstLine="280"/>
        <w:rPr/>
      </w:pPr>
      <w:r>
        <w:rPr/>
        <w:t>Сравнительные исследования показали, что сеансы аутогенной тренировки на 40% повышают эффективность обучения. Реко</w:t>
        <w:softHyphen/>
        <w:t xml:space="preserve">мендуемые формулы для занятий </w:t>
      </w:r>
      <w:r>
        <w:rPr>
          <w:lang w:val="en-US"/>
        </w:rPr>
        <w:t>AT</w:t>
      </w:r>
      <w:r>
        <w:rPr/>
        <w:t xml:space="preserve"> даны в приложениях 2 и 3. Однако более эффективно использовать аудиокассету про</w:t>
        <w:softHyphen/>
        <w:t>граммы «Доминанта 2000 года», которую вы можете заказать в Школе Олега Андреева.</w:t>
      </w:r>
    </w:p>
    <w:p>
      <w:pPr>
        <w:pStyle w:val="Normal"/>
        <w:spacing w:before="120" w:after="0"/>
        <w:ind w:left="40" w:hanging="0"/>
        <w:jc w:val="center"/>
        <w:rPr>
          <w:b/>
          <w:b/>
        </w:rPr>
      </w:pPr>
      <w:r>
        <w:rPr>
          <w:b/>
        </w:rPr>
        <w:t>Порядок освоения программы</w:t>
      </w:r>
    </w:p>
    <w:p>
      <w:pPr>
        <w:pStyle w:val="Normal"/>
        <w:spacing w:before="80" w:after="0"/>
        <w:ind w:firstLine="300"/>
        <w:rPr/>
      </w:pPr>
      <w:r>
        <w:rPr/>
        <w:t>Программа «Доминанта 2000 года» включает в себя 8 уроков.</w:t>
      </w:r>
    </w:p>
    <w:p>
      <w:pPr>
        <w:pStyle w:val="Normal"/>
        <w:ind w:firstLine="300"/>
        <w:rPr/>
      </w:pPr>
      <w:r>
        <w:rPr/>
        <w:t>Каждый урок содержит теоретический раздел, описание упражнений и порядок их выполнения, а также контрольные тексты для выполнения домашнего задания. Освоение урока начинайте с изучения теории вопроса. Затем приступайте к упражнениям и только потом переходите к выполнению до</w:t>
        <w:softHyphen/>
        <w:t>машнего задания в соответствии с нашими рекомендациями.</w:t>
      </w:r>
    </w:p>
    <w:p>
      <w:pPr>
        <w:pStyle w:val="Normal"/>
        <w:ind w:firstLine="300"/>
        <w:rPr/>
      </w:pPr>
      <w:r>
        <w:rPr/>
        <w:t>В конце книги имеются приложения, содержащие контроль</w:t>
        <w:softHyphen/>
        <w:t>ные вопросы к текстам для измерения скорости чтения, а также тесты.</w:t>
      </w:r>
    </w:p>
    <w:p>
      <w:pPr>
        <w:pStyle w:val="Normal"/>
        <w:ind w:firstLine="300"/>
        <w:rPr/>
      </w:pPr>
      <w:r>
        <w:rPr/>
        <w:t>На вкладыше учебного пособия размещены таблицы Шульте, которые понадобятся вам для расширения поля зрения в ком</w:t>
        <w:softHyphen/>
        <w:t>плексе упражнений урока 5.</w:t>
      </w:r>
    </w:p>
    <w:p>
      <w:pPr>
        <w:pStyle w:val="Normal"/>
        <w:ind w:firstLine="300"/>
        <w:rPr/>
      </w:pPr>
      <w:r>
        <w:rPr/>
        <w:t>Итоги изучения каждого урока при самостоятельном, заоч</w:t>
        <w:softHyphen/>
        <w:t>ном обучении вы фиксируете на бланке «Примерный план освоения быстрого чтения» (см. приложение 1). Здесь вы запи</w:t>
        <w:softHyphen/>
        <w:t>сываете в соответствующей графе скорость вашего чтения после чтения контрольного текста каждого урока и после ответов на вопросы, приведенные в приложении 7.</w:t>
      </w:r>
    </w:p>
    <w:p>
      <w:pPr>
        <w:pStyle w:val="Normal"/>
        <w:ind w:firstLine="300"/>
        <w:rPr/>
      </w:pPr>
      <w:r>
        <w:rPr/>
        <w:t>Слушатели очных курсов, изучающие методику, быстрого чтения под руководством преподавателя в учебных классах Школы Олега Андреева в Москве, в других городах России, странах СНГ а также за рубежом, выполняют другие контрольные тесты непосредственно на занятиях Приведенные в настоящей книге тесты носят для вас факультативный, необязательный характер.</w:t>
      </w:r>
    </w:p>
    <w:p>
      <w:pPr>
        <w:pStyle w:val="Normal"/>
        <w:ind w:firstLine="300"/>
        <w:rPr/>
      </w:pPr>
      <w:r>
        <w:rPr/>
        <w:t xml:space="preserve"> </w:t>
      </w:r>
    </w:p>
    <w:p>
      <w:pPr>
        <w:pStyle w:val="Heading1"/>
        <w:ind w:firstLine="300"/>
        <w:rPr/>
      </w:pPr>
      <w:bookmarkStart w:id="2" w:name="Урок1"/>
      <w:bookmarkEnd w:id="2"/>
      <w:r>
        <w:rPr>
          <w:i/>
        </w:rPr>
        <w:t>Урок</w:t>
      </w:r>
      <w:r>
        <w:rPr/>
        <w:t xml:space="preserve"> 1. КАК ВЫ ЧИТАЕТЕ.</w:t>
      </w:r>
    </w:p>
    <w:p>
      <w:pPr>
        <w:pStyle w:val="Normal"/>
        <w:ind w:left="240" w:hanging="0"/>
        <w:jc w:val="left"/>
        <w:rPr/>
      </w:pPr>
      <w:r>
        <w:rPr/>
      </w:r>
    </w:p>
    <w:p>
      <w:pPr>
        <w:pStyle w:val="Normal"/>
        <w:ind w:left="160" w:hanging="0"/>
        <w:jc w:val="center"/>
        <w:rPr>
          <w:b/>
          <w:b/>
          <w:sz w:val="16"/>
        </w:rPr>
      </w:pPr>
      <w:r>
        <w:rPr>
          <w:b/>
          <w:sz w:val="16"/>
        </w:rPr>
        <w:t>ПЕРВОЕ ПРАВИЛО БЫСТРОГО ЧТЕНИЯ</w:t>
      </w:r>
    </w:p>
    <w:p>
      <w:pPr>
        <w:pStyle w:val="Normal"/>
        <w:spacing w:before="60" w:after="0"/>
        <w:rPr/>
      </w:pPr>
      <w:r>
        <w:rPr/>
        <w:t>Цель урока - провести анализ количественных и качественных показателей вашего чтения, а также освоить первое упражнение техники быстрого чтения.</w:t>
      </w:r>
    </w:p>
    <w:p>
      <w:pPr>
        <w:pStyle w:val="Normal"/>
        <w:ind w:firstLine="280"/>
        <w:rPr/>
      </w:pPr>
      <w:r>
        <w:rPr/>
        <w:t>С того момента, как вы научились читать, чтение сопровож</w:t>
        <w:softHyphen/>
        <w:t>дает всю вашу жизнь. Вас не удовлетворяет существующий метод чтения, это естественно. Но прежде чем совершенст</w:t>
        <w:softHyphen/>
        <w:t>вовать какой-либо процесс, нужно изучить его, знать его осо</w:t>
        <w:softHyphen/>
        <w:t>бенности, недостатки. Мы предлагаем вам провести анализ особенностей вашего чтения, его недостатков.</w:t>
      </w:r>
    </w:p>
    <w:p>
      <w:pPr>
        <w:pStyle w:val="Normal"/>
        <w:spacing w:before="120" w:after="0"/>
        <w:jc w:val="center"/>
        <w:rPr>
          <w:b/>
          <w:b/>
        </w:rPr>
      </w:pPr>
      <w:r>
        <w:rPr>
          <w:b/>
        </w:rPr>
        <w:t>Недостатки традиционных методов чтения</w:t>
      </w:r>
    </w:p>
    <w:p>
      <w:pPr>
        <w:pStyle w:val="Normal"/>
        <w:spacing w:before="60" w:after="0"/>
        <w:ind w:firstLine="320"/>
        <w:rPr/>
      </w:pPr>
      <w:r>
        <w:rPr/>
        <w:t>Можно выделить пять основных недостатков традиционных методов чтения.</w:t>
      </w:r>
    </w:p>
    <w:p>
      <w:pPr>
        <w:pStyle w:val="Normal"/>
        <w:ind w:firstLine="320"/>
        <w:rPr/>
      </w:pPr>
      <w:r>
        <w:rPr>
          <w:b/>
          <w:i/>
        </w:rPr>
        <w:t>1. Регрессии</w:t>
      </w:r>
      <w:r>
        <w:rPr>
          <w:i/>
        </w:rPr>
        <w:t>.</w:t>
      </w:r>
      <w:r>
        <w:rPr/>
        <w:t xml:space="preserve"> Это возвратные движения глаз с целью по</w:t>
        <w:softHyphen/>
        <w:t>вторного чтения уже прочитанного. Этот недостаток - самый распространенный. Некоторые читатели незаметно для себя читают дважды любой текст - как легкий, так и трудный, как бы доя верности. Области таких повторных фиксаций глаз, возникающие при традиционном чтении, иногда очень велики. Как показали наши исследования, при медленном чтении регрес</w:t>
        <w:softHyphen/>
        <w:t>сии - довольно частое явление, и количество их составляет обычно от 10 до 15 для текста объемом в 100 слов. Понятно, что столь частые возвратные движения глаз резко снижают скорость чтения.</w:t>
      </w:r>
    </w:p>
    <w:p>
      <w:pPr>
        <w:pStyle w:val="Normal"/>
        <w:rPr/>
      </w:pPr>
      <w:r>
        <w:rPr/>
        <w:t>Однако есть возвраты, которые можно считать обоснован</w:t>
        <w:softHyphen/>
        <w:t xml:space="preserve">ными. Они возникают при появлении новых мыслей. Некоторые исследователи называют их, в отличие от регрессий, реципациями. Основная цель реципаций - более глубокое осмысление </w:t>
      </w:r>
      <w:r>
        <w:rPr>
          <w:i/>
        </w:rPr>
        <w:t>уже</w:t>
      </w:r>
      <w:r>
        <w:rPr/>
        <w:t xml:space="preserve"> однажды прочитанного текста. Методика быстрого чтения рекомендует повторное чтение только по окончании чтения всего текста.</w:t>
      </w:r>
    </w:p>
    <w:p>
      <w:pPr>
        <w:pStyle w:val="Normal"/>
        <w:ind w:firstLine="60"/>
        <w:rPr/>
      </w:pPr>
      <w:r>
        <w:rPr>
          <w:b/>
          <w:i/>
        </w:rPr>
        <w:t>2. Отсутствие гибкой программы чтения</w:t>
      </w:r>
      <w:r>
        <w:rPr>
          <w:i/>
        </w:rPr>
        <w:t>.</w:t>
      </w:r>
      <w:r>
        <w:rPr/>
        <w:t xml:space="preserve"> Что означает этот недостаток?</w:t>
      </w:r>
    </w:p>
    <w:p>
      <w:pPr>
        <w:pStyle w:val="Normal"/>
        <w:ind w:firstLine="60"/>
        <w:rPr/>
      </w:pPr>
      <w:r>
        <w:rPr/>
        <w:t>Главное в проблеме быстрого чтения - не столько быстрота, сколько оптимальность, эффективность получения значимой информации благодаря правильному выбору программы смыслового восприятия текста. Читатели, как правило, не заду</w:t>
        <w:softHyphen/>
        <w:t xml:space="preserve">мываются над тем, как читать тот или иной текст. В результате ее читается одинаково медленно. Американские психологи Авень и Хороню описывают этот недостаток, образно отметив: большинство читателей читает одинаково медленно и квартальный отчет о расходовании горюче-смазочных материалов, и статью о новом типе автомобильного двигателя, и роман </w:t>
      </w:r>
      <w:r>
        <w:rPr>
          <w:i/>
        </w:rPr>
        <w:t>А.</w:t>
      </w:r>
      <w:r>
        <w:rPr/>
        <w:t xml:space="preserve"> Хейли «Колеса», тогда как, естественно, каждый из этих текстов должен читаться особо. Квартальный отчет заслуживает краткого взгляда, чтобы увидеть итоговые цифры. Научный журнал нужно читать иначе, а художественные тексты требуют совершенно другого подхода.</w:t>
      </w:r>
    </w:p>
    <w:p>
      <w:pPr>
        <w:pStyle w:val="Normal"/>
        <w:ind w:firstLine="260"/>
        <w:rPr/>
      </w:pPr>
      <w:r>
        <w:rPr/>
        <w:t>Та или иная скорость и техника чтения подчиняется прежде всего тем целям, задачам и установкам, которые читатель ставит перед собой. Именно выработка соответствующих программ, умение гибко использовать каждую из них в нужный момент и определяют способность читать быстро.</w:t>
      </w:r>
    </w:p>
    <w:p>
      <w:pPr>
        <w:pStyle w:val="Normal"/>
        <w:ind w:firstLine="120"/>
        <w:rPr/>
      </w:pPr>
      <w:r>
        <w:rPr/>
        <w:t xml:space="preserve"> </w:t>
      </w:r>
      <w:r>
        <w:rPr/>
        <w:t>Наша задача заключается в том, чтобы вооружить мозг более эффективной программой. Решению этой задачи посвящен урок 2 «Интегральный алгоритм чтения».</w:t>
      </w:r>
    </w:p>
    <w:p>
      <w:pPr>
        <w:pStyle w:val="Normal"/>
        <w:ind w:left="40" w:firstLine="220"/>
        <w:rPr/>
      </w:pPr>
      <w:r>
        <w:rPr>
          <w:b/>
        </w:rPr>
        <w:t xml:space="preserve">3. </w:t>
      </w:r>
      <w:r>
        <w:rPr>
          <w:b/>
          <w:i/>
        </w:rPr>
        <w:t>Артикуляция</w:t>
      </w:r>
      <w:r>
        <w:rPr>
          <w:i/>
        </w:rPr>
        <w:t>.</w:t>
      </w:r>
      <w:r>
        <w:rPr/>
        <w:t xml:space="preserve"> Это непроизвольные движения губ, языка, элементов гортани при чтении текста про себя. Движения ор</w:t>
        <w:softHyphen/>
        <w:t>ганов речи при чтении про себя затормаживаются лишь внешне, На самом же деле они находятся в постоянном скрытом движе</w:t>
        <w:softHyphen/>
        <w:t>нии. Интенсивность этих микродвижений зависит прежде всего от уровня развития навыка чтения и сложности текста. Чем. менее развит навык чтения про себя (у детей) и чем сложнее текст, тем ярче выражена артикуляция. Многие говорят, что у них нет артикуляции или они не знают, что это такое. А другие, напротив, заявляют, что постоянно слышат, как кто-то бубнит рядом, когда читает текст. Даже если читатель заявляет, что ар</w:t>
        <w:softHyphen/>
        <w:t>тикуляции у него нет, специальными измерениями удается ее обнаружить. Наша научная группа провела комплекс исследо</w:t>
        <w:softHyphen/>
        <w:t>ваний, снимала рентгенограммы гортани читающего человека. Рентгеносъемка глоточных модуляций в процессе чтения показала наличие внутриполостной артикуляции даже у людей, читающих сравнительно быстро.</w:t>
      </w:r>
    </w:p>
    <w:p>
      <w:pPr>
        <w:pStyle w:val="Normal"/>
        <w:ind w:left="40" w:firstLine="220"/>
        <w:rPr/>
      </w:pPr>
      <w:r>
        <w:rPr/>
        <w:t xml:space="preserve"> </w:t>
      </w:r>
      <w:r>
        <w:rPr/>
        <w:t>Большинства зарубежных методик обычно ограничивается общими рекомендациями: читайте как можно быстрее, и арти</w:t>
        <w:softHyphen/>
        <w:t>куляция у вас исчезнет сама собой. Сомнительность этих реко</w:t>
        <w:softHyphen/>
        <w:t>мендаций очевидна, так как предлагается воздействовать на следствие, а не на причину.</w:t>
      </w:r>
    </w:p>
    <w:p>
      <w:pPr>
        <w:pStyle w:val="Normal"/>
        <w:ind w:left="40" w:firstLine="220"/>
        <w:rPr/>
      </w:pPr>
      <w:r>
        <w:rPr/>
        <w:t>Нами разработана оригинальная методика сокращения ар</w:t>
        <w:softHyphen/>
        <w:t>тикуляции. Вам предстоит рассмотреть ее в уроке 4 «Артикуля</w:t>
        <w:softHyphen/>
        <w:t>ция и чтение».</w:t>
      </w:r>
    </w:p>
    <w:p>
      <w:pPr>
        <w:pStyle w:val="Normal"/>
        <w:ind w:left="40" w:firstLine="220"/>
        <w:rPr/>
      </w:pPr>
      <w:r>
        <w:rPr>
          <w:b/>
          <w:i/>
        </w:rPr>
        <w:t>4. Малое поле зрения</w:t>
      </w:r>
      <w:r>
        <w:rPr>
          <w:i/>
        </w:rPr>
        <w:t>.</w:t>
      </w:r>
      <w:r>
        <w:rPr/>
        <w:t xml:space="preserve"> Под полем зрения понимается участок текста, четко воспринимаемый глазами при одной фиксации взгляда. При традиционном чтении, когда воспринимаются в лучшем случае 2-3 слова, поле зрения очень мало. Вследствие этого глаза делают много лишних скачков и фиксаций (оста</w:t>
        <w:softHyphen/>
        <w:t>новок). Такой прием можно назвать дроблением взгляда. Чем шире поле зрения, тем больше информации воспринимается при каждой остановке глаз, тем меньше этих остановок, а в итоге чтение становится эффективнее. Быстро читающий за одну фиксацию взгляда успевает воспринять не 2-3 слова, а всю строку, целое предложение, иногда и весь абзац.</w:t>
      </w:r>
    </w:p>
    <w:p>
      <w:pPr>
        <w:pStyle w:val="Normal"/>
        <w:ind w:left="40" w:firstLine="260"/>
        <w:rPr/>
      </w:pPr>
      <w:r>
        <w:rPr/>
        <w:t>Чтение текста целыми фразами более эффективно не только с точки зрения скорости: оно способствует и более глубокому пониманию прочитанного. Это происходит потому, что вос</w:t>
        <w:softHyphen/>
        <w:t>приятие больших фрагментов текста в моменты фиксации взглядом вызывает наглядно-образные представления, ярко проясняющие смысл текста.</w:t>
      </w:r>
    </w:p>
    <w:p>
      <w:pPr>
        <w:pStyle w:val="Normal"/>
        <w:ind w:firstLine="260"/>
        <w:rPr/>
      </w:pPr>
      <w:r>
        <w:rPr/>
        <w:t>Значительно снижает скорость чтения и непродуктивный переход глаз от конца каждой прочитанной строки к началу новой. Сколько строк на странице, столько и лишних пере</w:t>
        <w:softHyphen/>
        <w:t>ходов, т.е. холостых движений глаз, на которые расходуется;</w:t>
      </w:r>
    </w:p>
    <w:p>
      <w:pPr>
        <w:pStyle w:val="Normal"/>
        <w:rPr/>
      </w:pPr>
      <w:r>
        <w:rPr/>
        <w:t>не только время, но и силы. При быстром чтении движение глаз более экономно: вертикально, сверху вниз по центру страницы.</w:t>
      </w:r>
    </w:p>
    <w:p>
      <w:pPr>
        <w:pStyle w:val="Normal"/>
        <w:ind w:left="40" w:firstLine="260"/>
        <w:rPr/>
      </w:pPr>
      <w:r>
        <w:rPr/>
        <w:t>Отработке техники движения глаз посвящены уроки 5 и 6.</w:t>
      </w:r>
    </w:p>
    <w:p>
      <w:pPr>
        <w:pStyle w:val="Normal"/>
        <w:ind w:left="40" w:firstLine="260"/>
        <w:rPr/>
      </w:pPr>
      <w:r>
        <w:rPr>
          <w:b/>
        </w:rPr>
        <w:t xml:space="preserve">5. </w:t>
      </w:r>
      <w:r>
        <w:rPr>
          <w:b/>
          <w:i/>
        </w:rPr>
        <w:t>Отсутствие внимания</w:t>
      </w:r>
      <w:r>
        <w:rPr>
          <w:i/>
        </w:rPr>
        <w:t>.</w:t>
      </w:r>
      <w:r>
        <w:rPr/>
        <w:t xml:space="preserve"> Что такое внимание? Внимание -это избирательная направленность сознания при выполнении определенной работы. Быстрое чтение требует повышенного внимания. К сожалению, мы не всегда организованны, не умеем управлять своим вниманием при чтении.</w:t>
      </w:r>
    </w:p>
    <w:p>
      <w:pPr>
        <w:pStyle w:val="Normal"/>
        <w:ind w:left="40" w:firstLine="260"/>
        <w:rPr/>
      </w:pPr>
      <w:r>
        <w:rPr/>
        <w:t>Скорость чтения большинства читателей намного ниже той, которую они могли бы иметь без ущерба для понимания. У мед</w:t>
        <w:softHyphen/>
        <w:t>ленно читающего внимание часто переключается на посто</w:t>
        <w:softHyphen/>
        <w:t>ронние мысли и предметы, и интерес к тексту снижается. Поэтому большие фрагменты читаются механически и смысл прочитанного не доходит до сознания. Такой читатель, заме</w:t>
        <w:softHyphen/>
        <w:t>тив, что думает о посторонних вещах, часто бывает вынужден перечитывать отрывок заново. Человек, читающий быстро, способен управлять своим вниманием.</w:t>
      </w:r>
    </w:p>
    <w:p>
      <w:pPr>
        <w:pStyle w:val="Normal"/>
        <w:ind w:left="40" w:firstLine="260"/>
        <w:rPr/>
      </w:pPr>
      <w:r>
        <w:rPr/>
        <w:t>Комплекс упражнений для тренировки внимания будет предложен в уроке 7 «Внимание при чтении».</w:t>
      </w:r>
    </w:p>
    <w:p>
      <w:pPr>
        <w:pStyle w:val="Normal"/>
        <w:ind w:left="40" w:firstLine="260"/>
        <w:rPr/>
      </w:pPr>
      <w:r>
        <w:rPr/>
        <w:t>Изучите недостатки традиционных методов чтения. Поду</w:t>
        <w:softHyphen/>
        <w:t xml:space="preserve">майте, поразмышляйте: какие из этих недостатков присущи вашему чтению. Запишите их в своей рабочей тетради - «Техника быстрого чтения», которую мы советуем вам завести. </w:t>
      </w:r>
    </w:p>
    <w:p>
      <w:pPr>
        <w:pStyle w:val="Normal"/>
        <w:ind w:left="40" w:firstLine="260"/>
        <w:rPr/>
      </w:pPr>
      <w:r>
        <w:rPr/>
      </w:r>
    </w:p>
    <w:p>
      <w:pPr>
        <w:pStyle w:val="Normal"/>
        <w:ind w:left="120" w:hanging="0"/>
        <w:jc w:val="center"/>
        <w:rPr>
          <w:b/>
          <w:b/>
        </w:rPr>
      </w:pPr>
      <w:r>
        <w:rPr>
          <w:b/>
        </w:rPr>
        <w:t>Как определить скорость своего чтения?</w:t>
      </w:r>
    </w:p>
    <w:p>
      <w:pPr>
        <w:pStyle w:val="Normal"/>
        <w:spacing w:before="80" w:after="0"/>
        <w:ind w:left="320" w:hanging="0"/>
        <w:jc w:val="left"/>
        <w:rPr/>
      </w:pPr>
      <w:r>
        <w:rPr/>
        <w:t>Скорость чтения можно вычислить по формуле:</w:t>
      </w:r>
    </w:p>
    <w:p>
      <w:pPr>
        <w:pStyle w:val="FR4"/>
        <w:spacing w:lineRule="auto" w:line="240" w:before="240" w:after="0"/>
        <w:ind w:left="40" w:hanging="0"/>
        <w:jc w:val="center"/>
        <w:rPr/>
      </w:pPr>
      <w:r>
        <w:rPr>
          <w:i/>
          <w:lang w:val="en-US"/>
        </w:rPr>
        <w:t>V</w:t>
      </w:r>
      <w:r>
        <w:rPr>
          <w:i/>
        </w:rPr>
        <w:t>=</w:t>
      </w:r>
      <w:r>
        <w:rPr>
          <w:i/>
          <w:lang w:val="en-US"/>
        </w:rPr>
        <w:t>Q</w:t>
      </w:r>
      <w:r>
        <w:rPr>
          <w:i/>
        </w:rPr>
        <w:t>*</w:t>
      </w:r>
      <w:r>
        <w:rPr>
          <w:i/>
          <w:lang w:val="en-US"/>
        </w:rPr>
        <w:t>K</w:t>
      </w:r>
      <w:r>
        <w:rPr>
          <w:i/>
        </w:rPr>
        <w:t>/</w:t>
      </w:r>
      <w:r>
        <w:rPr>
          <w:i/>
          <w:lang w:val="en-US"/>
        </w:rPr>
        <w:t>T</w:t>
      </w:r>
      <w:r>
        <w:rPr>
          <w:i/>
        </w:rPr>
        <w:t>,</w:t>
      </w:r>
    </w:p>
    <w:p>
      <w:pPr>
        <w:pStyle w:val="Normal"/>
        <w:spacing w:before="180" w:after="0"/>
        <w:ind w:left="320" w:hanging="0"/>
        <w:jc w:val="left"/>
        <w:rPr/>
      </w:pPr>
      <w:r>
        <w:rPr/>
        <w:t xml:space="preserve">где </w:t>
      </w:r>
      <w:r>
        <w:rPr>
          <w:i/>
        </w:rPr>
        <w:t>V -</w:t>
      </w:r>
      <w:r>
        <w:rPr/>
        <w:t xml:space="preserve"> скорость чтения (зн./мин);</w:t>
      </w:r>
    </w:p>
    <w:p>
      <w:pPr>
        <w:pStyle w:val="Normal"/>
        <w:ind w:left="640" w:hanging="0"/>
        <w:jc w:val="left"/>
        <w:rPr/>
      </w:pPr>
      <w:r>
        <w:rPr>
          <w:i/>
          <w:lang w:val="en-US"/>
        </w:rPr>
        <w:t>Q</w:t>
      </w:r>
      <w:r>
        <w:rPr>
          <w:i/>
        </w:rPr>
        <w:t xml:space="preserve"> -</w:t>
      </w:r>
      <w:r>
        <w:rPr/>
        <w:t xml:space="preserve"> число знаков в тексте (объем);</w:t>
      </w:r>
    </w:p>
    <w:p>
      <w:pPr>
        <w:pStyle w:val="Normal"/>
        <w:ind w:left="640" w:hanging="0"/>
        <w:jc w:val="left"/>
        <w:rPr/>
      </w:pPr>
      <w:r>
        <w:rPr>
          <w:i/>
        </w:rPr>
        <w:t>Т -</w:t>
      </w:r>
      <w:r>
        <w:rPr/>
        <w:t xml:space="preserve"> время, затраченное на чтение текста, мин;</w:t>
      </w:r>
    </w:p>
    <w:p>
      <w:pPr>
        <w:pStyle w:val="Normal"/>
        <w:ind w:left="640" w:hanging="0"/>
        <w:jc w:val="left"/>
        <w:rPr/>
      </w:pPr>
      <w:r>
        <w:rPr>
          <w:i/>
        </w:rPr>
        <w:t>К -</w:t>
      </w:r>
      <w:r>
        <w:rPr/>
        <w:t xml:space="preserve"> коэффициент понимания.</w:t>
      </w:r>
    </w:p>
    <w:p>
      <w:pPr>
        <w:pStyle w:val="Normal"/>
        <w:ind w:left="80" w:firstLine="300"/>
        <w:rPr/>
      </w:pPr>
      <w:r>
        <w:rPr/>
        <w:t>На протяжении всего курса обучения при самостоятельном освоении быстрого чтения вам предстоит определять скорость чтения по этой формуле. Результаты измерения скорости чтения контрольных текстов на каждом уроке мы советуем вам регистрировать в вашем примерном плане по освоению тех</w:t>
        <w:softHyphen/>
        <w:t>ники быстрого чтения (см. приложение 1). Кроме того, для наглядности мы предлагаем вам в своей рабочей тетради пост</w:t>
        <w:softHyphen/>
        <w:t>роить график роста скорости чтения по образцу, показанному на рис. 2.</w:t>
      </w:r>
    </w:p>
    <w:p>
      <w:pPr>
        <w:pStyle w:val="Normal"/>
        <w:ind w:left="80" w:firstLine="300"/>
        <w:rPr/>
      </w:pPr>
      <w:r>
        <w:rPr>
          <w:i/>
        </w:rPr>
        <w:t>Как определить объем читаемого текста?</w:t>
      </w:r>
      <w:r>
        <w:rPr/>
        <w:t xml:space="preserve"> Как вы уже знаете, мы определяем объем текста в знаках, под которыми пони</w:t>
        <w:softHyphen/>
        <w:t xml:space="preserve">мается каждая буква, цифра, знак препинания, каждый пробел. между словами. Контрольные тексты, которые мы будем предлагать </w:t>
      </w:r>
    </w:p>
    <w:p>
      <w:pPr>
        <w:pStyle w:val="Normal"/>
        <w:ind w:left="80" w:firstLine="300"/>
        <w:rPr>
          <w:i/>
          <w:i/>
        </w:rPr>
      </w:pPr>
      <w:r>
        <w:rPr>
          <w:i/>
        </w:rPr>
      </w:r>
    </w:p>
    <w:p>
      <w:pPr>
        <w:pStyle w:val="Normal"/>
        <w:ind w:left="80" w:firstLine="300"/>
        <w:rPr>
          <w:i/>
          <w:i/>
        </w:rPr>
      </w:pPr>
      <w:r>
        <w:rPr>
          <w:i/>
        </w:rPr>
      </w:r>
    </w:p>
    <w:p>
      <w:pPr>
        <w:pStyle w:val="Normal"/>
        <w:spacing w:lineRule="auto" w:line="319"/>
        <w:ind w:left="200" w:hanging="320"/>
        <w:jc w:val="center"/>
        <w:rPr/>
      </w:pPr>
      <w:r>
        <w:object w:dxaOrig="5660" w:dyaOrig="38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83pt;height:190.1pt;mso-wrap-distance-left:9.05pt;mso-wrap-distance-right:9.05pt;mso-position-horizontal-relative:text;mso-position-vertical-relative:text" filled="f" o:ole="">
            <v:imagedata r:id="rId6" o:title=""/>
            <w10:wrap type="topAndBottom"/>
          </v:shape>
          <o:OLEObject Type="Embed" ProgID="" ShapeID="ole_rId5" DrawAspect="Content" ObjectID="_1073158376" r:id="rId5"/>
        </w:object>
      </w:r>
      <w:r>
        <w:rPr/>
        <w:t xml:space="preserve">Рис. 2. График роста скорости чтения в процессе занятий </w:t>
      </w:r>
    </w:p>
    <w:p>
      <w:pPr>
        <w:pStyle w:val="Normal"/>
        <w:spacing w:lineRule="auto" w:line="319"/>
        <w:ind w:left="200" w:hanging="320"/>
        <w:jc w:val="center"/>
        <w:rPr/>
      </w:pPr>
      <w:r>
        <w:rPr/>
      </w:r>
    </w:p>
    <w:p>
      <w:pPr>
        <w:pStyle w:val="Normal"/>
        <w:rPr/>
      </w:pPr>
      <w:r>
        <w:rPr/>
        <w:t>вам в книге, всегда сопровождаются данными об их объеме. Но вы должны уметь определять объем любого текста самостоятельно</w:t>
      </w:r>
      <w:r>
        <w:rPr>
          <w:smallCaps/>
        </w:rPr>
        <w:t xml:space="preserve">. </w:t>
      </w:r>
      <w:r>
        <w:rPr/>
        <w:t>Делать это очень просто. Приведем примеры.</w:t>
      </w:r>
    </w:p>
    <w:p>
      <w:pPr>
        <w:pStyle w:val="Normal"/>
        <w:ind w:firstLine="720"/>
        <w:rPr/>
      </w:pPr>
      <w:r>
        <w:rPr/>
        <w:t>Как определить объем книжной или журнальной страницы? Самый простой способ следующий. В конце книги, в так называемых выходных данных, содержатся сведения о ее объеме в учетно-издательских листах. Каждый учетно-издательский лист содержит примерно 40000 знаков. Таким образом, зная объем книги и количество страниц, всегда можно подсчитать количество знаков на одной странице.</w:t>
      </w:r>
    </w:p>
    <w:p>
      <w:pPr>
        <w:pStyle w:val="Normal"/>
        <w:ind w:firstLine="720"/>
        <w:rPr/>
      </w:pPr>
      <w:r>
        <w:rPr/>
        <w:t>Для примера возьмем учебник Цветков ЛА. Неорганическая химия. - М., 1983. Его объем - 13,1 учетно-издателъского листа, количество страниц - 206. Объем одной страницы:</w:t>
      </w:r>
    </w:p>
    <w:p>
      <w:pPr>
        <w:pStyle w:val="Normal"/>
        <w:spacing w:before="200" w:after="0"/>
        <w:ind w:left="1880" w:right="1200" w:hanging="0"/>
        <w:jc w:val="left"/>
        <w:rPr/>
      </w:pPr>
      <w:r>
        <w:rPr>
          <w:u w:val="single"/>
        </w:rPr>
        <w:t>(</w:t>
      </w:r>
      <w:r>
        <w:rPr/>
        <w:t>13,1-40000</w:t>
      </w:r>
      <w:r>
        <w:rPr>
          <w:u w:val="single"/>
        </w:rPr>
        <w:t>)</w:t>
      </w:r>
      <w:r>
        <w:rPr/>
        <w:t xml:space="preserve"> /206=2544 знака.</w:t>
      </w:r>
    </w:p>
    <w:p>
      <w:pPr>
        <w:pStyle w:val="Normal"/>
        <w:spacing w:before="180" w:after="0"/>
        <w:ind w:left="120" w:firstLine="240"/>
        <w:rPr/>
      </w:pPr>
      <w:r>
        <w:rPr/>
        <w:t>Аналогично ведется подсчет объема текста и в журналах. Количество знаков в газетной статье подсчитывается следующим образом. Нужно определить количество знаков в одной-трех строках и взять среднее арифметическое, затем подсчитать количество строк и подвести общий итог. Например, в газете «Комсомольская правда» в одной строке, как правило, 25 знаков. Зная количество знаков, можно подсчитать объем текста:</w:t>
      </w:r>
    </w:p>
    <w:p>
      <w:pPr>
        <w:pStyle w:val="Normal"/>
        <w:spacing w:before="80" w:after="0"/>
        <w:ind w:left="80" w:hanging="0"/>
        <w:jc w:val="center"/>
        <w:rPr/>
      </w:pPr>
      <w:r>
        <w:rPr/>
        <w:t>объем текста = 25 х количество строк.</w:t>
      </w:r>
    </w:p>
    <w:p>
      <w:pPr>
        <w:pStyle w:val="Normal"/>
        <w:spacing w:before="140" w:after="0"/>
        <w:ind w:left="160" w:hanging="0"/>
        <w:jc w:val="center"/>
        <w:rPr>
          <w:b/>
          <w:b/>
        </w:rPr>
      </w:pPr>
      <w:r>
        <w:rPr>
          <w:b/>
        </w:rPr>
        <w:t>Как определить время чтения?</w:t>
      </w:r>
    </w:p>
    <w:p>
      <w:pPr>
        <w:pStyle w:val="Normal"/>
        <w:spacing w:before="40" w:after="0"/>
        <w:ind w:left="200" w:firstLine="260"/>
        <w:rPr/>
      </w:pPr>
      <w:r>
        <w:rPr/>
        <w:t>Время чтения можно измерять секундомером, в крайнем случае часами с секундной стрелкой. Обращаем внимание, что в формулу для подсчета скорости чтения нужно записать не общее время в минутах и секундах, а цифру, в которой содер</w:t>
        <w:softHyphen/>
        <w:t>жится целое число минут и соответствующие доли минуты. Например, если вы читаете текст 1 мин 30 с, то в знаменателе нужно записать 1.5, так как 30 с составляют половину, или 0,5 целой минуты. Для перевода количества секунд в доли минуты предлагаем вам табл. 2.</w:t>
      </w:r>
    </w:p>
    <w:tbl>
      <w:tblPr>
        <w:tblW w:w="5760" w:type="dxa"/>
        <w:jc w:val="left"/>
        <w:tblInd w:w="-7" w:type="dxa"/>
        <w:tblLayout w:type="fixed"/>
        <w:tblCellMar>
          <w:top w:w="0" w:type="dxa"/>
          <w:left w:w="40" w:type="dxa"/>
          <w:bottom w:w="0" w:type="dxa"/>
          <w:right w:w="40" w:type="dxa"/>
        </w:tblCellMar>
      </w:tblPr>
      <w:tblGrid>
        <w:gridCol w:w="1460"/>
        <w:gridCol w:w="1460"/>
        <w:gridCol w:w="1440"/>
        <w:gridCol w:w="1400"/>
      </w:tblGrid>
      <w:tr>
        <w:trPr>
          <w:trHeight w:val="280" w:hRule="exact"/>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Вы уже знаете, что быстрое чтение - это осмысленное чтение при глубоком усвоении прочитанного. А раз так, то и измерение скорости чтения всегда должно быть связано с про</w:t>
              <w:softHyphen/>
              <w:t xml:space="preserve">веркой качества его усвоения. Для этого и вводится такой показатель, как коэффициент понимания. Он определяется путем проверки ответов на 10 вопросов по содержанию прочитанного. </w:t>
            </w:r>
            <w:r>
              <w:rPr>
                <w:i/>
                <w:sz w:val="16"/>
              </w:rPr>
              <w:t>Перевод секунд в доли минуты</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екунд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Доли минут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екунд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Доли минуты</w:t>
            </w:r>
          </w:p>
        </w:tc>
      </w:tr>
      <w:tr>
        <w:trPr>
          <w:trHeight w:val="1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5 </w:t>
            </w:r>
          </w:p>
          <w:p>
            <w:pPr>
              <w:pStyle w:val="Normal"/>
              <w:spacing w:before="40" w:after="0"/>
              <w:jc w:val="left"/>
              <w:rPr>
                <w:sz w:val="16"/>
              </w:rPr>
            </w:pPr>
            <w:r>
              <w:rPr>
                <w:sz w:val="16"/>
              </w:rPr>
              <w:t xml:space="preserve">10 </w:t>
            </w:r>
          </w:p>
          <w:p>
            <w:pPr>
              <w:pStyle w:val="Normal"/>
              <w:spacing w:before="40" w:after="0"/>
              <w:jc w:val="left"/>
              <w:rPr>
                <w:sz w:val="16"/>
              </w:rPr>
            </w:pPr>
            <w:r>
              <w:rPr>
                <w:sz w:val="16"/>
              </w:rPr>
              <w:t xml:space="preserve">15 </w:t>
            </w:r>
          </w:p>
          <w:p>
            <w:pPr>
              <w:pStyle w:val="Normal"/>
              <w:spacing w:before="40" w:after="0"/>
              <w:jc w:val="left"/>
              <w:rPr>
                <w:sz w:val="16"/>
              </w:rPr>
            </w:pPr>
            <w:r>
              <w:rPr>
                <w:sz w:val="16"/>
              </w:rPr>
              <w:t xml:space="preserve">20 </w:t>
            </w:r>
          </w:p>
          <w:p>
            <w:pPr>
              <w:pStyle w:val="Normal"/>
              <w:spacing w:before="40" w:after="0"/>
              <w:jc w:val="left"/>
              <w:rPr>
                <w:sz w:val="16"/>
              </w:rPr>
            </w:pPr>
            <w:r>
              <w:rPr>
                <w:sz w:val="16"/>
              </w:rPr>
              <w:t xml:space="preserve">25 </w:t>
            </w:r>
          </w:p>
          <w:p>
            <w:pPr>
              <w:pStyle w:val="Normal"/>
              <w:spacing w:before="40" w:after="0"/>
              <w:jc w:val="left"/>
              <w:rPr>
                <w:sz w:val="16"/>
              </w:rPr>
            </w:pPr>
            <w:r>
              <w:rPr>
                <w:sz w:val="16"/>
              </w:rPr>
              <w:t>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0,08 </w:t>
            </w:r>
          </w:p>
          <w:p>
            <w:pPr>
              <w:pStyle w:val="Normal"/>
              <w:spacing w:before="40" w:after="0"/>
              <w:jc w:val="left"/>
              <w:rPr>
                <w:sz w:val="16"/>
              </w:rPr>
            </w:pPr>
            <w:r>
              <w:rPr>
                <w:sz w:val="16"/>
              </w:rPr>
              <w:t xml:space="preserve">0,17 </w:t>
            </w:r>
          </w:p>
          <w:p>
            <w:pPr>
              <w:pStyle w:val="Normal"/>
              <w:spacing w:before="40" w:after="0"/>
              <w:jc w:val="left"/>
              <w:rPr>
                <w:sz w:val="16"/>
              </w:rPr>
            </w:pPr>
            <w:r>
              <w:rPr>
                <w:sz w:val="16"/>
              </w:rPr>
              <w:t xml:space="preserve">0,25 </w:t>
            </w:r>
          </w:p>
          <w:p>
            <w:pPr>
              <w:pStyle w:val="Normal"/>
              <w:spacing w:before="40" w:after="0"/>
              <w:jc w:val="left"/>
              <w:rPr>
                <w:sz w:val="16"/>
              </w:rPr>
            </w:pPr>
            <w:r>
              <w:rPr>
                <w:sz w:val="16"/>
              </w:rPr>
              <w:t xml:space="preserve">0,33 </w:t>
            </w:r>
          </w:p>
          <w:p>
            <w:pPr>
              <w:pStyle w:val="Normal"/>
              <w:spacing w:before="40" w:after="0"/>
              <w:jc w:val="left"/>
              <w:rPr/>
            </w:pPr>
            <w:r>
              <w:rPr>
                <w:sz w:val="16"/>
              </w:rPr>
              <w:t xml:space="preserve">0,42 </w:t>
            </w:r>
          </w:p>
          <w:p>
            <w:pPr>
              <w:pStyle w:val="Normal"/>
              <w:spacing w:before="40" w:after="0"/>
              <w:jc w:val="left"/>
              <w:rPr>
                <w:sz w:val="16"/>
              </w:rPr>
            </w:pPr>
            <w:r>
              <w:rPr>
                <w:sz w:val="16"/>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35 </w:t>
            </w:r>
          </w:p>
          <w:p>
            <w:pPr>
              <w:pStyle w:val="Normal"/>
              <w:spacing w:before="40" w:after="0"/>
              <w:jc w:val="left"/>
              <w:rPr>
                <w:sz w:val="16"/>
              </w:rPr>
            </w:pPr>
            <w:r>
              <w:rPr>
                <w:sz w:val="16"/>
              </w:rPr>
              <w:t xml:space="preserve">40 </w:t>
            </w:r>
          </w:p>
          <w:p>
            <w:pPr>
              <w:pStyle w:val="Normal"/>
              <w:spacing w:before="40" w:after="0"/>
              <w:jc w:val="left"/>
              <w:rPr>
                <w:sz w:val="16"/>
              </w:rPr>
            </w:pPr>
            <w:r>
              <w:rPr>
                <w:sz w:val="16"/>
              </w:rPr>
              <w:t xml:space="preserve">45 </w:t>
            </w:r>
          </w:p>
          <w:p>
            <w:pPr>
              <w:pStyle w:val="Normal"/>
              <w:spacing w:before="40" w:after="0"/>
              <w:jc w:val="left"/>
              <w:rPr>
                <w:sz w:val="16"/>
              </w:rPr>
            </w:pPr>
            <w:r>
              <w:rPr>
                <w:sz w:val="16"/>
              </w:rPr>
              <w:t xml:space="preserve">50 </w:t>
            </w:r>
          </w:p>
          <w:p>
            <w:pPr>
              <w:pStyle w:val="Normal"/>
              <w:spacing w:before="40" w:after="0"/>
              <w:jc w:val="left"/>
              <w:rPr>
                <w:sz w:val="16"/>
              </w:rPr>
            </w:pPr>
            <w:r>
              <w:rPr>
                <w:sz w:val="16"/>
              </w:rPr>
              <w:t xml:space="preserve">55 </w:t>
            </w:r>
          </w:p>
          <w:p>
            <w:pPr>
              <w:pStyle w:val="Normal"/>
              <w:spacing w:before="40" w:after="0"/>
              <w:jc w:val="left"/>
              <w:rPr>
                <w:sz w:val="16"/>
              </w:rPr>
            </w:pPr>
            <w:r>
              <w:rPr>
                <w:sz w:val="16"/>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0,58 </w:t>
            </w:r>
          </w:p>
          <w:p>
            <w:pPr>
              <w:pStyle w:val="Normal"/>
              <w:spacing w:before="40" w:after="0"/>
              <w:jc w:val="left"/>
              <w:rPr>
                <w:sz w:val="16"/>
              </w:rPr>
            </w:pPr>
            <w:r>
              <w:rPr>
                <w:sz w:val="16"/>
              </w:rPr>
              <w:t xml:space="preserve">0,67 </w:t>
            </w:r>
          </w:p>
          <w:p>
            <w:pPr>
              <w:pStyle w:val="Normal"/>
              <w:spacing w:before="40" w:after="0"/>
              <w:jc w:val="left"/>
              <w:rPr>
                <w:sz w:val="16"/>
              </w:rPr>
            </w:pPr>
            <w:r>
              <w:rPr>
                <w:sz w:val="16"/>
              </w:rPr>
              <w:t xml:space="preserve">0.75 </w:t>
            </w:r>
          </w:p>
          <w:p>
            <w:pPr>
              <w:pStyle w:val="Normal"/>
              <w:spacing w:before="40" w:after="0"/>
              <w:jc w:val="left"/>
              <w:rPr>
                <w:sz w:val="16"/>
              </w:rPr>
            </w:pPr>
            <w:r>
              <w:rPr>
                <w:sz w:val="16"/>
              </w:rPr>
              <w:t xml:space="preserve">0,83 </w:t>
            </w:r>
          </w:p>
          <w:p>
            <w:pPr>
              <w:pStyle w:val="Normal"/>
              <w:spacing w:before="40" w:after="0"/>
              <w:jc w:val="left"/>
              <w:rPr>
                <w:sz w:val="16"/>
              </w:rPr>
            </w:pPr>
            <w:r>
              <w:rPr>
                <w:sz w:val="16"/>
              </w:rPr>
              <w:t xml:space="preserve">0,92 </w:t>
            </w:r>
          </w:p>
          <w:p>
            <w:pPr>
              <w:pStyle w:val="Normal"/>
              <w:spacing w:before="40" w:after="0"/>
              <w:jc w:val="left"/>
              <w:rPr>
                <w:sz w:val="16"/>
              </w:rPr>
            </w:pPr>
            <w:r>
              <w:rPr>
                <w:sz w:val="16"/>
              </w:rPr>
              <w:t>1</w:t>
            </w:r>
          </w:p>
        </w:tc>
      </w:tr>
    </w:tbl>
    <w:p>
      <w:pPr>
        <w:pStyle w:val="Normal"/>
        <w:jc w:val="left"/>
        <w:rPr/>
      </w:pPr>
      <w:r>
        <w:rPr/>
      </w:r>
    </w:p>
    <w:p>
      <w:pPr>
        <w:pStyle w:val="Normal"/>
        <w:spacing w:before="140" w:after="0"/>
        <w:rPr/>
      </w:pPr>
      <w:r>
        <w:rPr/>
        <w:t>При правильном ответе на все 10 вопросов К = 1, на 8 вопросов К = 0,8 и т.д. Вопросы к текстам по всем урокам вы найдете в приложении 7.</w:t>
      </w:r>
    </w:p>
    <w:p>
      <w:pPr>
        <w:pStyle w:val="Normal"/>
        <w:ind w:left="240" w:hanging="0"/>
        <w:jc w:val="left"/>
        <w:rPr/>
      </w:pPr>
      <w:r>
        <w:rPr/>
        <w:t>Теперь вы можете приступить к заданию 1.</w:t>
      </w:r>
    </w:p>
    <w:p>
      <w:pPr>
        <w:pStyle w:val="Normal"/>
        <w:spacing w:before="120" w:after="0"/>
        <w:ind w:left="240" w:hanging="0"/>
        <w:jc w:val="left"/>
        <w:rPr/>
      </w:pPr>
      <w:r>
        <w:rPr>
          <w:b/>
          <w:i/>
        </w:rPr>
        <w:t>Задание I.</w:t>
      </w:r>
      <w:r>
        <w:rPr>
          <w:b/>
        </w:rPr>
        <w:t xml:space="preserve"> Чтение контрольного текста</w:t>
      </w:r>
    </w:p>
    <w:p>
      <w:pPr>
        <w:pStyle w:val="Normal"/>
        <w:spacing w:before="60" w:after="0"/>
        <w:ind w:left="40" w:firstLine="260"/>
        <w:rPr/>
      </w:pPr>
      <w:r>
        <w:rPr/>
        <w:t>Приготовьте секундомер, тетрадь, ручку. Сейчас вы будете читать приведенный ниже текст 1, а затем отвечать на вопросы (см. приложение 7). Запишите время начала чтения или включите секундомер.</w:t>
      </w:r>
    </w:p>
    <w:p>
      <w:pPr>
        <w:pStyle w:val="Normal"/>
        <w:ind w:left="40" w:firstLine="260"/>
        <w:rPr/>
      </w:pPr>
      <w:r>
        <w:rPr/>
        <w:t>Время начала чтения .....................</w:t>
      </w:r>
    </w:p>
    <w:p>
      <w:pPr>
        <w:pStyle w:val="Normal"/>
        <w:ind w:left="40" w:firstLine="260"/>
        <w:rPr/>
      </w:pPr>
      <w:r>
        <w:rPr/>
        <w:t>Время окончания чтения ...............</w:t>
      </w:r>
    </w:p>
    <w:p>
      <w:pPr>
        <w:pStyle w:val="Normal"/>
        <w:ind w:left="40" w:firstLine="260"/>
        <w:rPr/>
      </w:pPr>
      <w:r>
        <w:rPr/>
        <w:t>Время чтения текста ......................</w:t>
      </w:r>
    </w:p>
    <w:p>
      <w:pPr>
        <w:pStyle w:val="Normal"/>
        <w:ind w:left="40" w:firstLine="260"/>
        <w:rPr/>
      </w:pPr>
      <w:r>
        <w:rPr/>
        <w:t xml:space="preserve"> </w:t>
      </w:r>
      <w:r>
        <w:rPr/>
        <w:t>Откройте приложение 7 и запишите в тетради ответы на 10 приведенных там вопросов для текста 1. Текст больше не смотрите. По окончании проверки правильности ответов на вопросы определите свой коэффициент понимания и подсчитайте скорость чтения. Например, вы читали текст 45 с (О, 75 мин), правильные ответы дали на 6 из 10 вопросов:</w:t>
      </w:r>
    </w:p>
    <w:p>
      <w:pPr>
        <w:pStyle w:val="FR4"/>
        <w:spacing w:lineRule="auto" w:line="240" w:before="320" w:after="0"/>
        <w:jc w:val="center"/>
        <w:rPr/>
      </w:pPr>
      <w:r>
        <w:rPr>
          <w:i/>
          <w:lang w:val="en-US"/>
        </w:rPr>
        <w:t>V</w:t>
      </w:r>
      <w:r>
        <w:rPr>
          <w:i/>
        </w:rPr>
        <w:t>=740*0,6/0.75 =590</w:t>
      </w:r>
      <w:r>
        <w:rPr/>
        <w:t xml:space="preserve"> ЗН/МИН.</w:t>
      </w:r>
    </w:p>
    <w:p>
      <w:pPr>
        <w:pStyle w:val="FR4"/>
        <w:spacing w:lineRule="auto" w:line="240" w:before="320" w:after="0"/>
        <w:jc w:val="center"/>
        <w:rPr/>
      </w:pPr>
      <w:r>
        <w:rPr/>
      </w:r>
    </w:p>
    <w:p>
      <w:pPr>
        <w:pStyle w:val="Normal"/>
        <w:spacing w:before="320" w:after="0"/>
        <w:rPr>
          <w:sz w:val="18"/>
        </w:rPr>
      </w:pPr>
      <w:r>
        <w:rPr>
          <w:sz w:val="18"/>
        </w:rPr>
        <w:t xml:space="preserve">«Известия»                                               Текст 1 </w:t>
        <w:br/>
        <w:t>20 ноября 1990 г.</w:t>
        <w:tab/>
        <w:tab/>
        <w:tab/>
        <w:tab/>
        <w:tab/>
        <w:t>Объем - 740 знаков</w:t>
      </w:r>
    </w:p>
    <w:p>
      <w:pPr>
        <w:pStyle w:val="Normal"/>
        <w:spacing w:before="80" w:after="0"/>
        <w:jc w:val="center"/>
        <w:rPr>
          <w:b/>
          <w:b/>
        </w:rPr>
      </w:pPr>
      <w:r>
        <w:rPr>
          <w:b/>
        </w:rPr>
        <w:t>Сверхскопление галактик</w:t>
      </w:r>
    </w:p>
    <w:p>
      <w:pPr>
        <w:pStyle w:val="Normal"/>
        <w:spacing w:before="20" w:after="0"/>
        <w:ind w:firstLine="260"/>
        <w:rPr/>
      </w:pPr>
      <w:r>
        <w:rPr/>
        <w:t>Проводя наблюдения с высотного самолета, астрономы обна</w:t>
        <w:softHyphen/>
        <w:t>ружили свидетельства существования во Вселенной сверхскопле</w:t>
        <w:softHyphen/>
        <w:t>ния галактик.</w:t>
      </w:r>
    </w:p>
    <w:p>
      <w:pPr>
        <w:pStyle w:val="Normal"/>
        <w:ind w:firstLine="260"/>
        <w:rPr/>
      </w:pPr>
      <w:r>
        <w:rPr/>
        <w:t>Это предполагаемое скопление галактик, возможно, прости</w:t>
        <w:softHyphen/>
        <w:t>рается на два миллиарда световых лет, и в него входит, видимо,</w:t>
      </w:r>
    </w:p>
    <w:p>
      <w:pPr>
        <w:pStyle w:val="Normal"/>
        <w:rPr/>
      </w:pPr>
      <w:r>
        <w:rPr/>
        <w:t>на 30-40 процентов больше галактик, чем в обычных их скопле</w:t>
        <w:softHyphen/>
        <w:t>ниях.</w:t>
      </w:r>
    </w:p>
    <w:p>
      <w:pPr>
        <w:pStyle w:val="Normal"/>
        <w:ind w:left="40" w:firstLine="300"/>
        <w:rPr/>
      </w:pPr>
      <w:r>
        <w:rPr/>
        <w:t>Само наличие такого сверхскоплёния противоречит сущест</w:t>
        <w:softHyphen/>
        <w:t>вующим взглядам, согласно которым наша Вселенная возникла в ре</w:t>
        <w:softHyphen/>
        <w:t>зультате «начального взрыва», происшедшего 15-18 миллиардов лет тому назад. После этого взрыва, как считается, Вселенная расширялась равномерно и вещество двигалось во все стороны с одинаковой скоростью.</w:t>
      </w:r>
    </w:p>
    <w:p>
      <w:pPr>
        <w:pStyle w:val="Normal"/>
        <w:ind w:left="40" w:firstLine="300"/>
        <w:rPr/>
      </w:pPr>
      <w:r>
        <w:rPr/>
        <w:t>Если существует такая огромная концентрация вещества, то вероятно, она не является единственной. Может быть, первоначальный сгусток вещества имел неправильную форму, и оно не распространялось во все стороны равномерно, как это считалось до сих пор.</w:t>
      </w:r>
    </w:p>
    <w:p>
      <w:pPr>
        <w:pStyle w:val="Normal"/>
        <w:jc w:val="right"/>
        <w:rPr>
          <w:i/>
          <w:i/>
        </w:rPr>
      </w:pPr>
      <w:r>
        <w:rPr>
          <w:i/>
        </w:rPr>
        <w:t>К. Петров.</w:t>
      </w:r>
    </w:p>
    <w:p>
      <w:pPr>
        <w:pStyle w:val="Normal"/>
        <w:spacing w:before="120" w:after="0"/>
        <w:ind w:firstLine="260"/>
        <w:rPr/>
      </w:pPr>
      <w:r>
        <w:rPr/>
        <w:t>Скорость чтения контрольного текста 1 после подсчета по приведенной формуле запишите в своем плане освоения тех</w:t>
        <w:softHyphen/>
        <w:t>ники быстрого чтения (см. приложение 1) в графе «Урок 1. Как вы читаете. Первое правило быстрого чтения». Занесите значение этого показателя на график изменения скорости чтения (см. рис. 3). Кроме того, сравните ее с нормативами, приведен</w:t>
        <w:softHyphen/>
        <w:t>ными в табл. 3. Ваша скорость чтения очень низкая. Не огорчайтесь. Посмотрите кругом. Возможно, многие читают еще медленнее. Главное - помнить о том, что скорость чтения у каждого человека индивидуальна и зависит от множества факторов: активности уровня нервно-психических процессов, темперамента, осо</w:t>
        <w:softHyphen/>
        <w:t>бенностей мышления и т.п. Поэтому правильнее повышать су</w:t>
        <w:softHyphen/>
        <w:t>ществующую скорость чтения. Наблюдения свидетельствуют, что практически любой здоровый человек сможет, овладев методом быстрого чтения по предлагаемой методике, увеличить скорость своего чтения в 5 раз.</w:t>
      </w:r>
    </w:p>
    <w:p>
      <w:pPr>
        <w:pStyle w:val="Normal"/>
        <w:spacing w:before="120" w:after="0"/>
        <w:ind w:firstLine="260"/>
        <w:rPr/>
      </w:pPr>
      <w:r>
        <w:rPr/>
      </w:r>
    </w:p>
    <w:tbl>
      <w:tblPr>
        <w:tblW w:w="5760" w:type="dxa"/>
        <w:jc w:val="left"/>
        <w:tblInd w:w="-7" w:type="dxa"/>
        <w:tblLayout w:type="fixed"/>
        <w:tblCellMar>
          <w:top w:w="0" w:type="dxa"/>
          <w:left w:w="40" w:type="dxa"/>
          <w:bottom w:w="0" w:type="dxa"/>
          <w:right w:w="40" w:type="dxa"/>
        </w:tblCellMar>
      </w:tblPr>
      <w:tblGrid>
        <w:gridCol w:w="2880"/>
        <w:gridCol w:w="2880"/>
      </w:tblGrid>
      <w:tr>
        <w:trPr>
          <w:trHeight w:val="3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корость чт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sz w:val="16"/>
              </w:rPr>
              <w:t xml:space="preserve">Количество </w:t>
            </w:r>
            <w:r>
              <w:rPr>
                <w:i/>
                <w:sz w:val="16"/>
              </w:rPr>
              <w:t>знаков в минуту</w:t>
            </w:r>
          </w:p>
        </w:tc>
      </w:tr>
      <w:tr>
        <w:trPr>
          <w:trHeight w:val="300" w:hRule="exact"/>
        </w:trPr>
        <w:tc>
          <w:tcPr>
            <w:tcW w:w="2880" w:type="dxa"/>
            <w:tcBorders>
              <w:top w:val="single" w:sz="6" w:space="0" w:color="000000"/>
              <w:left w:val="single" w:sz="6" w:space="0" w:color="000000"/>
              <w:right w:val="single" w:sz="6" w:space="0" w:color="000000"/>
            </w:tcBorders>
          </w:tcPr>
          <w:p>
            <w:pPr>
              <w:pStyle w:val="Normal"/>
              <w:spacing w:before="20" w:after="0"/>
              <w:jc w:val="left"/>
              <w:rPr>
                <w:sz w:val="16"/>
              </w:rPr>
            </w:pPr>
            <w:r>
              <w:rPr>
                <w:sz w:val="16"/>
              </w:rPr>
              <w:t>Очень медленная</w:t>
            </w:r>
          </w:p>
        </w:tc>
        <w:tc>
          <w:tcPr>
            <w:tcW w:w="2880" w:type="dxa"/>
            <w:tcBorders>
              <w:top w:val="single" w:sz="6" w:space="0" w:color="000000"/>
              <w:left w:val="single" w:sz="6" w:space="0" w:color="000000"/>
              <w:right w:val="single" w:sz="6" w:space="0" w:color="000000"/>
            </w:tcBorders>
          </w:tcPr>
          <w:p>
            <w:pPr>
              <w:pStyle w:val="Normal"/>
              <w:spacing w:before="20" w:after="0"/>
              <w:jc w:val="left"/>
              <w:rPr>
                <w:sz w:val="16"/>
              </w:rPr>
            </w:pPr>
            <w:r>
              <w:rPr>
                <w:sz w:val="16"/>
              </w:rPr>
              <w:t>9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rFonts w:ascii="Arial Narrow" w:hAnsi="Arial Narrow" w:cs="Arial Narrow"/>
                <w:sz w:val="16"/>
              </w:rPr>
            </w:pPr>
            <w:r>
              <w:rPr>
                <w:rFonts w:cs="Arial Narrow" w:ascii="Arial Narrow" w:hAnsi="Arial Narrow"/>
                <w:sz w:val="16"/>
              </w:rPr>
              <w:t>Медленн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2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Средня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5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Выше средней</w:t>
            </w:r>
          </w:p>
        </w:tc>
        <w:tc>
          <w:tcPr>
            <w:tcW w:w="2880" w:type="dxa"/>
            <w:tcBorders>
              <w:left w:val="single" w:sz="6" w:space="0" w:color="000000"/>
              <w:right w:val="single" w:sz="6" w:space="0" w:color="000000"/>
            </w:tcBorders>
          </w:tcPr>
          <w:p>
            <w:pPr>
              <w:pStyle w:val="Normal"/>
              <w:spacing w:before="20" w:after="0"/>
              <w:jc w:val="left"/>
              <w:rPr>
                <w:sz w:val="16"/>
              </w:rPr>
            </w:pPr>
            <w:r>
              <w:rPr>
                <w:sz w:val="16"/>
              </w:rPr>
              <w:t>18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Быстр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3000-50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Очень быстр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0000</w:t>
            </w:r>
          </w:p>
        </w:tc>
      </w:tr>
      <w:tr>
        <w:trPr>
          <w:trHeight w:val="320" w:hRule="exact"/>
        </w:trPr>
        <w:tc>
          <w:tcPr>
            <w:tcW w:w="2880" w:type="dxa"/>
            <w:tcBorders>
              <w:left w:val="single" w:sz="6" w:space="0" w:color="000000"/>
              <w:bottom w:val="single" w:sz="6" w:space="0" w:color="000000"/>
              <w:right w:val="single" w:sz="6" w:space="0" w:color="000000"/>
            </w:tcBorders>
          </w:tcPr>
          <w:p>
            <w:pPr>
              <w:pStyle w:val="Normal"/>
              <w:spacing w:before="20" w:after="0"/>
              <w:jc w:val="left"/>
              <w:rPr>
                <w:rFonts w:ascii="Arial Narrow" w:hAnsi="Arial Narrow" w:cs="Arial Narrow"/>
                <w:sz w:val="16"/>
              </w:rPr>
            </w:pPr>
            <w:r>
              <w:rPr>
                <w:rFonts w:cs="Arial Narrow" w:ascii="Arial Narrow" w:hAnsi="Arial Narrow"/>
                <w:sz w:val="16"/>
              </w:rPr>
              <w:t>Сверхбыстрая</w:t>
            </w:r>
          </w:p>
        </w:tc>
        <w:tc>
          <w:tcPr>
            <w:tcW w:w="2880" w:type="dxa"/>
            <w:tcBorders>
              <w:left w:val="single" w:sz="6" w:space="0" w:color="000000"/>
              <w:bottom w:val="single" w:sz="6" w:space="0" w:color="000000"/>
              <w:right w:val="single" w:sz="6" w:space="0" w:color="000000"/>
            </w:tcBorders>
          </w:tcPr>
          <w:p>
            <w:pPr>
              <w:pStyle w:val="Normal"/>
              <w:spacing w:before="20" w:after="0"/>
              <w:jc w:val="left"/>
              <w:rPr/>
            </w:pPr>
            <w:r>
              <w:rPr>
                <w:sz w:val="16"/>
              </w:rPr>
              <w:t>20000 и более</w:t>
            </w:r>
          </w:p>
        </w:tc>
      </w:tr>
    </w:tbl>
    <w:p>
      <w:pPr>
        <w:pStyle w:val="Normal"/>
        <w:jc w:val="left"/>
        <w:rPr/>
      </w:pPr>
      <w:r>
        <w:rPr/>
      </w:r>
    </w:p>
    <w:p>
      <w:pPr>
        <w:pStyle w:val="Normal"/>
        <w:ind w:firstLine="280"/>
        <w:rPr/>
      </w:pPr>
      <w:r>
        <w:rPr/>
        <w:t>Обращаем ваше внимание, что скорость чтения не является самоцелью, а выполняет лишь роль контрольного показателя, фиксирующего результативность обучения.</w:t>
      </w:r>
    </w:p>
    <w:p>
      <w:pPr>
        <w:pStyle w:val="Normal"/>
        <w:spacing w:lineRule="auto" w:line="218" w:before="120" w:after="0"/>
        <w:ind w:left="280" w:right="1000" w:hanging="0"/>
        <w:jc w:val="center"/>
        <w:rPr/>
      </w:pPr>
      <w:r>
        <w:rPr>
          <w:b/>
          <w:i/>
          <w:sz w:val="18"/>
        </w:rPr>
        <w:t>Задание 2.</w:t>
      </w:r>
      <w:r>
        <w:rPr>
          <w:b/>
          <w:sz w:val="18"/>
        </w:rPr>
        <w:t xml:space="preserve"> Изучение объема читаемого текста и бюджета времени</w:t>
      </w:r>
    </w:p>
    <w:p>
      <w:pPr>
        <w:pStyle w:val="Normal"/>
        <w:spacing w:before="60" w:after="0"/>
        <w:ind w:firstLine="280"/>
        <w:rPr/>
      </w:pPr>
      <w:r>
        <w:rPr/>
        <w:t>При выполнении задания 2 нужно прежде всего не спешить и выбрать спокойную для вас неделю, когда вы учитесь или ра</w:t>
        <w:softHyphen/>
        <w:t>ботаете в привычном для себя ритме. Будьте внимательны при заполнении теста № 1 (</w:t>
      </w:r>
      <w:hyperlink w:anchor="Приложениe5">
        <w:r>
          <w:rPr>
            <w:rStyle w:val="InternetLink"/>
          </w:rPr>
          <w:t>приложение 5</w:t>
        </w:r>
      </w:hyperlink>
      <w:r>
        <w:rPr/>
        <w:t>). Каждый день аккуратно записывайте, сколько часов в день вы читали и что именно. На отдельном листе запишите названия газет, книг, журналов, учебников и другой литературы, которую вы читали.</w:t>
      </w:r>
    </w:p>
    <w:p>
      <w:pPr>
        <w:pStyle w:val="Normal"/>
        <w:spacing w:before="160" w:after="0"/>
        <w:ind w:left="240" w:hanging="0"/>
        <w:jc w:val="center"/>
        <w:rPr/>
      </w:pPr>
      <w:r>
        <w:rPr>
          <w:b/>
          <w:i/>
          <w:sz w:val="18"/>
        </w:rPr>
        <w:t>Задание 3.</w:t>
      </w:r>
      <w:r>
        <w:rPr>
          <w:b/>
          <w:sz w:val="18"/>
        </w:rPr>
        <w:t xml:space="preserve"> Как вы читаете?</w:t>
      </w:r>
    </w:p>
    <w:p>
      <w:pPr>
        <w:pStyle w:val="Normal"/>
        <w:spacing w:before="60" w:after="0"/>
        <w:ind w:firstLine="280"/>
        <w:rPr/>
      </w:pPr>
      <w:r>
        <w:rPr/>
        <w:t>Изучив основные особенности процесса чтения и недостатки традиционных методов чтения, полезно провести анализ своего чтения. Приготовьте мягкий карандаш. А теперь мы предлагаем вам ответить на 10 вопросов приведенной здесь анкеты, причем ответы оцениваете вы сами, обводя карандашом кружочком соответствующее число баллов.</w:t>
      </w:r>
    </w:p>
    <w:p>
      <w:pPr>
        <w:pStyle w:val="Normal"/>
        <w:ind w:left="240" w:hanging="0"/>
        <w:rPr>
          <w:i/>
          <w:i/>
        </w:rPr>
      </w:pPr>
      <w:r>
        <w:rPr>
          <w:i/>
        </w:rPr>
      </w:r>
    </w:p>
    <w:p>
      <w:pPr>
        <w:pStyle w:val="Normal"/>
        <w:ind w:left="240" w:hanging="0"/>
        <w:rPr>
          <w:i/>
          <w:i/>
        </w:rPr>
      </w:pPr>
      <w:r>
        <w:rPr>
          <w:i/>
        </w:rPr>
        <w:t xml:space="preserve">1. Всегда ли вы, начиная чтение, имеете четкую цель и мотив? </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Normal"/>
              <w:rPr/>
            </w:pPr>
            <w:r>
              <w:rPr/>
              <w:t>Всегда очень четкую, и чтение мотивировано</w:t>
            </w:r>
          </w:p>
        </w:tc>
        <w:tc>
          <w:tcPr>
            <w:tcW w:w="521" w:type="dxa"/>
            <w:tcBorders/>
          </w:tcPr>
          <w:p>
            <w:pPr>
              <w:pStyle w:val="Normal"/>
              <w:rPr/>
            </w:pPr>
            <w:r>
              <w:rPr/>
              <w:t>10</w:t>
            </w:r>
          </w:p>
        </w:tc>
      </w:tr>
      <w:tr>
        <w:trPr/>
        <w:tc>
          <w:tcPr>
            <w:tcW w:w="5495" w:type="dxa"/>
            <w:tcBorders/>
          </w:tcPr>
          <w:p>
            <w:pPr>
              <w:pStyle w:val="Normal"/>
              <w:rPr/>
            </w:pPr>
            <w:r>
              <w:rPr/>
              <w:t>Всегда приблизительно и без мотива</w:t>
            </w:r>
          </w:p>
        </w:tc>
        <w:tc>
          <w:tcPr>
            <w:tcW w:w="521" w:type="dxa"/>
            <w:tcBorders/>
          </w:tcPr>
          <w:p>
            <w:pPr>
              <w:pStyle w:val="Normal"/>
              <w:rPr/>
            </w:pPr>
            <w:r>
              <w:rPr/>
              <w:t>6</w:t>
            </w:r>
          </w:p>
        </w:tc>
      </w:tr>
      <w:tr>
        <w:trPr/>
        <w:tc>
          <w:tcPr>
            <w:tcW w:w="5495" w:type="dxa"/>
            <w:tcBorders/>
          </w:tcPr>
          <w:p>
            <w:pPr>
              <w:pStyle w:val="Normal"/>
              <w:rPr/>
            </w:pPr>
            <w:r>
              <w:rPr/>
              <w:t>Иногда</w:t>
            </w:r>
          </w:p>
        </w:tc>
        <w:tc>
          <w:tcPr>
            <w:tcW w:w="521" w:type="dxa"/>
            <w:tcBorders/>
          </w:tcPr>
          <w:p>
            <w:pPr>
              <w:pStyle w:val="Normal"/>
              <w:rPr/>
            </w:pPr>
            <w:r>
              <w:rPr/>
              <w:t>4</w:t>
            </w:r>
          </w:p>
        </w:tc>
      </w:tr>
      <w:tr>
        <w:trPr/>
        <w:tc>
          <w:tcPr>
            <w:tcW w:w="5495" w:type="dxa"/>
            <w:tcBorders/>
          </w:tcPr>
          <w:p>
            <w:pPr>
              <w:pStyle w:val="Normal"/>
              <w:rPr/>
            </w:pPr>
            <w:r>
              <w:rPr/>
              <w:t>Лишь изредка</w:t>
            </w:r>
          </w:p>
        </w:tc>
        <w:tc>
          <w:tcPr>
            <w:tcW w:w="521" w:type="dxa"/>
            <w:tcBorders/>
          </w:tcPr>
          <w:p>
            <w:pPr>
              <w:pStyle w:val="Normal"/>
              <w:rPr/>
            </w:pPr>
            <w:r>
              <w:rPr/>
              <w:t>2</w:t>
            </w:r>
          </w:p>
        </w:tc>
      </w:tr>
      <w:tr>
        <w:trPr/>
        <w:tc>
          <w:tcPr>
            <w:tcW w:w="5495" w:type="dxa"/>
            <w:tcBorders/>
          </w:tcPr>
          <w:p>
            <w:pPr>
              <w:pStyle w:val="Normal"/>
              <w:rPr/>
            </w:pPr>
            <w:r>
              <w:rPr/>
              <w:t>Никогда</w:t>
            </w:r>
          </w:p>
        </w:tc>
        <w:tc>
          <w:tcPr>
            <w:tcW w:w="521" w:type="dxa"/>
            <w:tcBorders/>
          </w:tcPr>
          <w:p>
            <w:pPr>
              <w:pStyle w:val="Normal"/>
              <w:rPr/>
            </w:pPr>
            <w:r>
              <w:rPr/>
              <w:t>0</w:t>
            </w:r>
          </w:p>
        </w:tc>
      </w:tr>
    </w:tbl>
    <w:p>
      <w:pPr>
        <w:pStyle w:val="FR4"/>
        <w:spacing w:lineRule="auto" w:line="240" w:before="40" w:after="0"/>
        <w:ind w:left="280" w:hanging="0"/>
        <w:jc w:val="left"/>
        <w:rPr>
          <w:i/>
          <w:i/>
        </w:rPr>
      </w:pPr>
      <w:r>
        <w:rPr>
          <w:i/>
        </w:rPr>
      </w:r>
    </w:p>
    <w:p>
      <w:pPr>
        <w:pStyle w:val="FR4"/>
        <w:spacing w:lineRule="auto" w:line="240" w:before="40" w:after="0"/>
        <w:ind w:left="280" w:hanging="0"/>
        <w:jc w:val="left"/>
        <w:rPr>
          <w:i/>
          <w:i/>
        </w:rPr>
      </w:pPr>
      <w:r>
        <w:rPr>
          <w:i/>
        </w:rPr>
        <w:t>2. Меняете ли вы скорость чтения на протяжении одной</w:t>
      </w:r>
    </w:p>
    <w:p>
      <w:pPr>
        <w:pStyle w:val="FR4"/>
        <w:spacing w:lineRule="auto" w:line="240"/>
        <w:ind w:left="240" w:hanging="0"/>
        <w:jc w:val="left"/>
        <w:rPr/>
      </w:pPr>
      <w:r>
        <w:rPr/>
        <w:t>статьи?</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FR4"/>
              <w:spacing w:lineRule="auto" w:line="240"/>
              <w:jc w:val="left"/>
              <w:rPr/>
            </w:pPr>
            <w:r>
              <w:rPr/>
              <w:t xml:space="preserve">Постоянно меняю </w:t>
            </w:r>
          </w:p>
        </w:tc>
        <w:tc>
          <w:tcPr>
            <w:tcW w:w="521" w:type="dxa"/>
            <w:tcBorders/>
          </w:tcPr>
          <w:p>
            <w:pPr>
              <w:pStyle w:val="FR4"/>
              <w:spacing w:lineRule="auto" w:line="240"/>
              <w:jc w:val="left"/>
              <w:rPr/>
            </w:pPr>
            <w:r>
              <w:rPr/>
              <w:t>10</w:t>
            </w:r>
          </w:p>
        </w:tc>
      </w:tr>
      <w:tr>
        <w:trPr/>
        <w:tc>
          <w:tcPr>
            <w:tcW w:w="5495" w:type="dxa"/>
            <w:tcBorders/>
          </w:tcPr>
          <w:p>
            <w:pPr>
              <w:pStyle w:val="Normal"/>
              <w:rPr/>
            </w:pPr>
            <w:r>
              <w:rPr/>
              <w:t xml:space="preserve">Иногда </w:t>
            </w:r>
          </w:p>
        </w:tc>
        <w:tc>
          <w:tcPr>
            <w:tcW w:w="521" w:type="dxa"/>
            <w:tcBorders/>
          </w:tcPr>
          <w:p>
            <w:pPr>
              <w:pStyle w:val="Normal"/>
              <w:rPr/>
            </w:pPr>
            <w:r>
              <w:rPr/>
              <w:t>6</w:t>
            </w:r>
          </w:p>
        </w:tc>
      </w:tr>
      <w:tr>
        <w:trPr/>
        <w:tc>
          <w:tcPr>
            <w:tcW w:w="5495" w:type="dxa"/>
            <w:tcBorders/>
          </w:tcPr>
          <w:p>
            <w:pPr>
              <w:pStyle w:val="Normal"/>
              <w:rPr/>
            </w:pPr>
            <w:r>
              <w:rPr/>
              <w:t xml:space="preserve">Скорость определяю перед началом чтения заранее </w:t>
            </w:r>
          </w:p>
        </w:tc>
        <w:tc>
          <w:tcPr>
            <w:tcW w:w="521" w:type="dxa"/>
            <w:tcBorders/>
          </w:tcPr>
          <w:p>
            <w:pPr>
              <w:pStyle w:val="Normal"/>
              <w:rPr/>
            </w:pPr>
            <w:r>
              <w:rPr/>
              <w:t>4</w:t>
            </w:r>
          </w:p>
        </w:tc>
      </w:tr>
      <w:tr>
        <w:trPr/>
        <w:tc>
          <w:tcPr>
            <w:tcW w:w="5495" w:type="dxa"/>
            <w:tcBorders/>
          </w:tcPr>
          <w:p>
            <w:pPr>
              <w:pStyle w:val="Normal"/>
              <w:rPr/>
            </w:pPr>
            <w:r>
              <w:rPr/>
              <w:t>Всегда читаю со средней скоростью</w:t>
            </w:r>
          </w:p>
        </w:tc>
        <w:tc>
          <w:tcPr>
            <w:tcW w:w="521" w:type="dxa"/>
            <w:tcBorders/>
          </w:tcPr>
          <w:p>
            <w:pPr>
              <w:pStyle w:val="Normal"/>
              <w:rPr/>
            </w:pPr>
            <w:r>
              <w:rPr/>
              <w:t>2</w:t>
            </w:r>
          </w:p>
        </w:tc>
      </w:tr>
      <w:tr>
        <w:trPr/>
        <w:tc>
          <w:tcPr>
            <w:tcW w:w="5495" w:type="dxa"/>
            <w:tcBorders/>
          </w:tcPr>
          <w:p>
            <w:pPr>
              <w:pStyle w:val="Normal"/>
              <w:rPr/>
            </w:pPr>
            <w:r>
              <w:rPr/>
              <w:t>Всегда читаю очень медленно</w:t>
            </w:r>
          </w:p>
        </w:tc>
        <w:tc>
          <w:tcPr>
            <w:tcW w:w="521" w:type="dxa"/>
            <w:tcBorders/>
          </w:tcPr>
          <w:p>
            <w:pPr>
              <w:pStyle w:val="Normal"/>
              <w:rPr/>
            </w:pPr>
            <w:r>
              <w:rPr/>
              <w:t>0</w:t>
            </w:r>
          </w:p>
        </w:tc>
      </w:tr>
    </w:tbl>
    <w:p>
      <w:pPr>
        <w:pStyle w:val="FR4"/>
        <w:spacing w:lineRule="auto" w:line="278"/>
        <w:ind w:left="280" w:hanging="0"/>
        <w:rPr/>
      </w:pPr>
      <w:r>
        <w:rPr/>
      </w:r>
    </w:p>
    <w:p>
      <w:pPr>
        <w:pStyle w:val="FR4"/>
        <w:spacing w:lineRule="auto" w:line="278"/>
        <w:ind w:left="280" w:hanging="0"/>
        <w:rPr/>
      </w:pPr>
      <w:r>
        <w:rPr/>
        <w:t xml:space="preserve">3. </w:t>
      </w:r>
      <w:r>
        <w:rPr>
          <w:i/>
        </w:rPr>
        <w:t xml:space="preserve">Удается ли вам целиком сосредоточиться на тексте? </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Удается всегда</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 xml:space="preserve">В основном удается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Лишь в случае, если материал очень интересный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В редких случаях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Не удастся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0</w:t>
            </w:r>
          </w:p>
        </w:tc>
      </w:tr>
    </w:tbl>
    <w:p>
      <w:pPr>
        <w:pStyle w:val="Normal"/>
        <w:ind w:left="120" w:firstLine="260"/>
        <w:jc w:val="left"/>
        <w:rPr>
          <w:i/>
          <w:i/>
        </w:rPr>
      </w:pPr>
      <w:r>
        <w:rPr>
          <w:i/>
        </w:rPr>
      </w:r>
    </w:p>
    <w:p>
      <w:pPr>
        <w:pStyle w:val="Normal"/>
        <w:ind w:left="120" w:firstLine="260"/>
        <w:jc w:val="left"/>
        <w:rPr/>
      </w:pPr>
      <w:r>
        <w:rPr/>
        <w:t xml:space="preserve">4. Можете ли вы быстро понять структуру читаемого текста? </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Normal"/>
              <w:jc w:val="left"/>
              <w:rPr>
                <w:color w:val="000000"/>
              </w:rPr>
            </w:pPr>
            <w:r>
              <w:rPr>
                <w:color w:val="000000"/>
              </w:rPr>
              <w:t>Построение текста чувствую всегда</w:t>
            </w:r>
          </w:p>
        </w:tc>
        <w:tc>
          <w:tcPr>
            <w:tcW w:w="521" w:type="dxa"/>
            <w:tcBorders/>
          </w:tcPr>
          <w:p>
            <w:pPr>
              <w:pStyle w:val="Normal"/>
              <w:jc w:val="left"/>
              <w:rPr>
                <w:color w:val="000000"/>
              </w:rPr>
            </w:pPr>
            <w:r>
              <w:rPr>
                <w:color w:val="000000"/>
              </w:rPr>
              <w:t>10</w:t>
            </w:r>
          </w:p>
        </w:tc>
      </w:tr>
      <w:tr>
        <w:trPr/>
        <w:tc>
          <w:tcPr>
            <w:tcW w:w="5495" w:type="dxa"/>
            <w:tcBorders/>
          </w:tcPr>
          <w:p>
            <w:pPr>
              <w:pStyle w:val="Normal"/>
              <w:jc w:val="left"/>
              <w:rPr>
                <w:color w:val="000000"/>
              </w:rPr>
            </w:pPr>
            <w:r>
              <w:rPr>
                <w:color w:val="000000"/>
              </w:rPr>
              <w:t xml:space="preserve">Мне удастся быстро понять, какие разделы наиболее важны </w:t>
            </w:r>
          </w:p>
        </w:tc>
        <w:tc>
          <w:tcPr>
            <w:tcW w:w="521" w:type="dxa"/>
            <w:tcBorders/>
          </w:tcPr>
          <w:p>
            <w:pPr>
              <w:pStyle w:val="Normal"/>
              <w:jc w:val="left"/>
              <w:rPr>
                <w:color w:val="000000"/>
              </w:rPr>
            </w:pPr>
            <w:r>
              <w:rPr>
                <w:color w:val="000000"/>
              </w:rPr>
              <w:t>6</w:t>
            </w:r>
          </w:p>
        </w:tc>
      </w:tr>
      <w:tr>
        <w:trPr/>
        <w:tc>
          <w:tcPr>
            <w:tcW w:w="5495" w:type="dxa"/>
            <w:tcBorders/>
          </w:tcPr>
          <w:p>
            <w:pPr>
              <w:pStyle w:val="Normal"/>
              <w:rPr>
                <w:color w:val="000000"/>
              </w:rPr>
            </w:pPr>
            <w:r>
              <w:rPr>
                <w:color w:val="000000"/>
              </w:rPr>
              <w:t>После прочтения небольшой части уже представляю себе структуру</w:t>
            </w:r>
          </w:p>
        </w:tc>
        <w:tc>
          <w:tcPr>
            <w:tcW w:w="521" w:type="dxa"/>
            <w:tcBorders/>
          </w:tcPr>
          <w:p>
            <w:pPr>
              <w:pStyle w:val="Normal"/>
              <w:rPr>
                <w:color w:val="000000"/>
              </w:rPr>
            </w:pPr>
            <w:r>
              <w:rPr>
                <w:color w:val="000000"/>
              </w:rPr>
              <w:t>4</w:t>
            </w:r>
          </w:p>
        </w:tc>
      </w:tr>
      <w:tr>
        <w:trPr/>
        <w:tc>
          <w:tcPr>
            <w:tcW w:w="5495" w:type="dxa"/>
            <w:tcBorders/>
          </w:tcPr>
          <w:p>
            <w:pPr>
              <w:pStyle w:val="Normal"/>
              <w:rPr>
                <w:color w:val="000000"/>
              </w:rPr>
            </w:pPr>
            <w:r>
              <w:rPr>
                <w:color w:val="000000"/>
              </w:rPr>
              <w:t>Разбираюсь в структуре только после того, как прочитаю весь текст</w:t>
            </w:r>
          </w:p>
        </w:tc>
        <w:tc>
          <w:tcPr>
            <w:tcW w:w="521" w:type="dxa"/>
            <w:tcBorders/>
          </w:tcPr>
          <w:p>
            <w:pPr>
              <w:pStyle w:val="Normal"/>
              <w:rPr>
                <w:color w:val="000000"/>
              </w:rPr>
            </w:pPr>
            <w:r>
              <w:rPr>
                <w:color w:val="000000"/>
              </w:rPr>
              <w:t>2</w:t>
            </w:r>
          </w:p>
        </w:tc>
      </w:tr>
      <w:tr>
        <w:trPr/>
        <w:tc>
          <w:tcPr>
            <w:tcW w:w="5495" w:type="dxa"/>
            <w:tcBorders/>
          </w:tcPr>
          <w:p>
            <w:pPr>
              <w:pStyle w:val="Normal"/>
              <w:rPr/>
            </w:pPr>
            <w:r>
              <w:rPr/>
              <w:t xml:space="preserve">На структуру не обращаю внимания </w:t>
            </w:r>
          </w:p>
        </w:tc>
        <w:tc>
          <w:tcPr>
            <w:tcW w:w="521" w:type="dxa"/>
            <w:tcBorders/>
          </w:tcPr>
          <w:p>
            <w:pPr>
              <w:pStyle w:val="Normal"/>
              <w:rPr/>
            </w:pPr>
            <w:r>
              <w:rPr/>
              <w:t>0</w:t>
            </w:r>
          </w:p>
        </w:tc>
      </w:tr>
    </w:tbl>
    <w:p>
      <w:pPr>
        <w:pStyle w:val="Normal"/>
        <w:ind w:left="120" w:firstLine="260"/>
        <w:rPr/>
      </w:pPr>
      <w:r>
        <w:rPr/>
      </w:r>
    </w:p>
    <w:p>
      <w:pPr>
        <w:pStyle w:val="FR4"/>
        <w:spacing w:lineRule="auto" w:line="278"/>
        <w:ind w:left="300" w:hanging="0"/>
        <w:rPr/>
      </w:pPr>
      <w:r>
        <w:rPr/>
        <w:t xml:space="preserve">5. Можете ли вы понять сразу смысл целого предложения или хотя бы части его ? </w:t>
      </w:r>
    </w:p>
    <w:tbl>
      <w:tblPr>
        <w:tblW w:w="6062" w:type="dxa"/>
        <w:jc w:val="left"/>
        <w:tblInd w:w="-113" w:type="dxa"/>
        <w:tblLayout w:type="fixed"/>
        <w:tblCellMar>
          <w:top w:w="0" w:type="dxa"/>
          <w:left w:w="108" w:type="dxa"/>
          <w:bottom w:w="0" w:type="dxa"/>
          <w:right w:w="108" w:type="dxa"/>
        </w:tblCellMar>
      </w:tblPr>
      <w:tblGrid>
        <w:gridCol w:w="5495"/>
        <w:gridCol w:w="567"/>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Могу всегда</w:t>
            </w:r>
          </w:p>
        </w:tc>
        <w:tc>
          <w:tcPr>
            <w:tcW w:w="567"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гу, если текст лег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зред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е мог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40" w:hanging="0"/>
        <w:rPr/>
      </w:pPr>
      <w:r>
        <w:rPr/>
      </w:r>
    </w:p>
    <w:p>
      <w:pPr>
        <w:pStyle w:val="FR4"/>
        <w:spacing w:lineRule="auto" w:line="240" w:before="40" w:after="0"/>
        <w:jc w:val="left"/>
        <w:rPr/>
      </w:pPr>
      <w:r>
        <w:rPr>
          <w:i/>
        </w:rPr>
        <w:t>6. Возвращаетесь ли вы повторным взглядом к уже прочитанному тексту?</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before="20" w:after="0"/>
              <w:rPr/>
            </w:pPr>
            <w:r>
              <w:rPr/>
              <w:t xml:space="preserve">Никогда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before="20" w:after="0"/>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есть непонятные места, то возвращаюсь </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зредка возвращаюсь из-за непонимания сл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 если не понимаю смысла текст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щаюсь часто по различным поводам </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spacing w:lineRule="auto" w:line="240" w:before="40" w:after="0"/>
        <w:jc w:val="left"/>
        <w:rPr/>
      </w:pPr>
      <w:r>
        <w:rPr>
          <w:i/>
        </w:rPr>
        <w:t>7.Водите ли вы по строке пальцем либо карандашом</w:t>
      </w:r>
      <w:r>
        <w:rPr/>
        <w:t xml:space="preserve"> </w:t>
      </w:r>
      <w:r>
        <w:rPr>
          <w:i/>
        </w:rPr>
        <w:t>или следите за текстом движением головы?</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лова и руки всегда без движения</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 двигаю головой</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и чтении важных мест вожу пальцем по тексту</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асто так делаю</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spacing w:lineRule="auto" w:line="240"/>
        <w:ind w:left="360" w:hanging="320"/>
        <w:jc w:val="left"/>
        <w:rPr/>
      </w:pPr>
      <w:r>
        <w:rPr>
          <w:i/>
        </w:rPr>
        <w:t>8. Проговариваете ли вы вслух или про себя то,</w:t>
      </w:r>
      <w:r>
        <w:rPr/>
        <w:t xml:space="preserve"> </w:t>
      </w:r>
      <w:r>
        <w:rPr>
          <w:i/>
        </w:rPr>
        <w:t>что читаете?</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Всегда читаю молча и думаю, что не проговариваю</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е могу ответить точно</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Произношу отдельные (трудные) слов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Часто ловлю себя на том, что проговариваю читаемый текст</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сегда читаю с артикуляцией</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FR4"/>
        <w:spacing w:lineRule="auto" w:line="240"/>
        <w:ind w:left="40" w:hanging="0"/>
        <w:jc w:val="center"/>
        <w:rPr>
          <w:i/>
          <w:i/>
        </w:rPr>
      </w:pPr>
      <w:r>
        <w:rPr>
          <w:i/>
        </w:rPr>
      </w:r>
    </w:p>
    <w:p>
      <w:pPr>
        <w:pStyle w:val="FR4"/>
        <w:spacing w:lineRule="auto" w:line="240"/>
        <w:ind w:right="-74" w:hanging="0"/>
        <w:rPr>
          <w:i/>
          <w:i/>
        </w:rPr>
      </w:pPr>
      <w:r>
        <w:rPr>
          <w:i/>
        </w:rPr>
        <w:t>9.Возникают ли у вас образные представления того, что читаете?</w:t>
      </w:r>
    </w:p>
    <w:tbl>
      <w:tblPr>
        <w:tblW w:w="5996" w:type="dxa"/>
        <w:jc w:val="left"/>
        <w:tblInd w:w="-113" w:type="dxa"/>
        <w:tblLayout w:type="fixed"/>
        <w:tblCellMar>
          <w:top w:w="0" w:type="dxa"/>
          <w:left w:w="108" w:type="dxa"/>
          <w:bottom w:w="0" w:type="dxa"/>
          <w:right w:w="108" w:type="dxa"/>
        </w:tblCellMar>
      </w:tblPr>
      <w:tblGrid>
        <w:gridCol w:w="5495"/>
        <w:gridCol w:w="50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озникают все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о</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rPr/>
      </w:pPr>
      <w:r>
        <w:rPr/>
        <w:t xml:space="preserve">10. Как двигаются ваши глаза при чтении? </w:t>
      </w:r>
    </w:p>
    <w:tbl>
      <w:tblPr>
        <w:tblW w:w="5956" w:type="dxa"/>
        <w:jc w:val="left"/>
        <w:tblInd w:w="-113" w:type="dxa"/>
        <w:tblLayout w:type="fixed"/>
        <w:tblCellMar>
          <w:top w:w="0" w:type="dxa"/>
          <w:left w:w="108" w:type="dxa"/>
          <w:bottom w:w="0" w:type="dxa"/>
          <w:right w:w="108" w:type="dxa"/>
        </w:tblCellMar>
      </w:tblPr>
      <w:tblGrid>
        <w:gridCol w:w="5495"/>
        <w:gridCol w:w="46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 плавно и быстро по середине страницы</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игзагообразно от строки к строк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о диагонал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остановками на каждой строк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остановками на каждом слов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spacing w:before="80" w:after="0"/>
        <w:ind w:left="240" w:hanging="0"/>
        <w:jc w:val="left"/>
        <w:rPr/>
      </w:pPr>
      <w:r>
        <w:rPr/>
        <w:t xml:space="preserve">Общее число баллов ............ </w:t>
      </w:r>
    </w:p>
    <w:tbl>
      <w:tblPr>
        <w:tblW w:w="2344" w:type="dxa"/>
        <w:jc w:val="left"/>
        <w:tblInd w:w="3539" w:type="dxa"/>
        <w:tblLayout w:type="fixed"/>
        <w:tblCellMar>
          <w:top w:w="0" w:type="dxa"/>
          <w:left w:w="108" w:type="dxa"/>
          <w:bottom w:w="0" w:type="dxa"/>
          <w:right w:w="108" w:type="dxa"/>
        </w:tblCellMar>
      </w:tblPr>
      <w:tblGrid>
        <w:gridCol w:w="1985"/>
        <w:gridCol w:w="3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u w:val="single"/>
              </w:rPr>
            </w:pPr>
            <w:r>
              <w:rPr>
                <w:u w:val="single"/>
              </w:rPr>
              <w:t>до об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u w:val="single"/>
              </w:rPr>
            </w:pPr>
            <w:r>
              <w:rPr>
                <w:u w:val="singl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u w:val="single"/>
              </w:rPr>
            </w:pPr>
            <w:r>
              <w:rPr>
                <w:u w:val="single"/>
              </w:rPr>
              <w:t>после об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u w:val="single"/>
              </w:rPr>
            </w:pPr>
            <w:r>
              <w:rPr>
                <w:u w:val="single"/>
              </w:rPr>
            </w:r>
          </w:p>
        </w:tc>
      </w:tr>
    </w:tbl>
    <w:p>
      <w:pPr>
        <w:pStyle w:val="Normal"/>
        <w:spacing w:before="80" w:after="0"/>
        <w:ind w:left="240" w:hanging="0"/>
        <w:jc w:val="left"/>
        <w:rPr/>
      </w:pPr>
      <w:r>
        <w:rPr/>
      </w:r>
    </w:p>
    <w:p>
      <w:pPr>
        <w:pStyle w:val="Normal"/>
        <w:spacing w:before="120" w:after="0"/>
        <w:ind w:left="40" w:firstLine="260"/>
        <w:rPr/>
      </w:pPr>
      <w:r>
        <w:rPr/>
        <w:t>При выполнении задания 3 подсчитайте общее количество баллов, которое у вас получилось в итоге, и запишите их на тесте в графе «до обучения». После окончания обучения проведите повторное тестирование и количество балов запишите в графе «после обучения».</w:t>
      </w:r>
    </w:p>
    <w:p>
      <w:pPr>
        <w:pStyle w:val="Normal"/>
        <w:jc w:val="right"/>
        <w:rPr/>
      </w:pPr>
      <w:r>
        <w:rPr/>
        <w:t>Опыт проведения анкетирования дает следующие результаты:</w:t>
      </w:r>
    </w:p>
    <w:p>
      <w:pPr>
        <w:pStyle w:val="Normal"/>
        <w:rPr/>
      </w:pPr>
      <w:r>
        <w:rPr/>
        <w:t>опытный читатель получает общее число баллов, равное 100; обученный навыкам быстрого чтения - от 70 до 80; эрудиро</w:t>
        <w:softHyphen/>
        <w:t>ванный (но не обученный быстрому чтению) - от 40 до 50; большинство читателей получают от 20 до 30 баллов. Запомните этот тест. Время от времени вы будете возвращаться к нему и проверять, насколько продвинулись в овладении навыками быстрого чтения.</w:t>
      </w:r>
    </w:p>
    <w:p>
      <w:pPr>
        <w:pStyle w:val="Normal"/>
        <w:ind w:left="40" w:firstLine="260"/>
        <w:rPr/>
      </w:pPr>
      <w:r>
        <w:rPr/>
        <w:t>В уроке 1 вам предстоит выполнить 3 упражнения: чтение без регрессий, созерцание зеленой точки, гимнастику для глаз.</w:t>
      </w:r>
    </w:p>
    <w:p>
      <w:pPr>
        <w:pStyle w:val="FR4"/>
        <w:spacing w:lineRule="auto" w:line="240" w:before="140" w:after="0"/>
        <w:jc w:val="center"/>
        <w:rPr>
          <w:b/>
          <w:b/>
        </w:rPr>
      </w:pPr>
      <w:r>
        <w:rPr>
          <w:b/>
        </w:rPr>
        <w:t>Почему мы читаем с регрессиями</w:t>
      </w:r>
    </w:p>
    <w:p>
      <w:pPr>
        <w:pStyle w:val="Normal"/>
        <w:spacing w:before="60" w:after="0"/>
        <w:ind w:firstLine="300"/>
        <w:rPr/>
      </w:pPr>
      <w:r>
        <w:rPr/>
        <w:t>Один из мудрецов Востока, арабский писатель Аббас Махмуд Аль-Аккад в сочинении, которое он назвал «Часы, проведенные среди книг», писал:</w:t>
      </w:r>
    </w:p>
    <w:p>
      <w:pPr>
        <w:pStyle w:val="Normal"/>
        <w:ind w:firstLine="300"/>
        <w:rPr/>
      </w:pPr>
      <w:r>
        <w:rPr/>
        <w:t xml:space="preserve">«Не знаю, откуда у читателей привычка читать книгу один раз. Ведь книга содержит в себе больше таинственных символов и простора для обозрения окружающего, чем вид и голос. Если твой ум развит более, нежели чувства, то тебе лучше всего возвращаться к прочитанному - этим проверяется развитие твоего </w:t>
      </w:r>
      <w:r>
        <w:rPr>
          <w:i/>
        </w:rPr>
        <w:t>умения.</w:t>
      </w:r>
      <w:r>
        <w:rPr/>
        <w:t xml:space="preserve"> Можно согласиться с предложением читать сложные и интересные книги по несколько раз. Повторение и многократное чтение закономерно и оправданно при чтении учебной, трудных и сложных текстов. К сожалению, очень часто приходится наблюдать возвратные движения глаз при чтении простых и легких текстов. Пример такого чтения показан на рис.3.</w:t>
      </w:r>
    </w:p>
    <w:p>
      <w:pPr>
        <w:pStyle w:val="Normal"/>
        <w:ind w:firstLine="300"/>
        <w:rPr/>
      </w:pPr>
      <w:r>
        <w:rPr/>
      </w:r>
    </w:p>
    <w:p>
      <w:pPr>
        <w:pStyle w:val="Normal"/>
        <w:ind w:firstLine="300"/>
        <w:rPr/>
      </w:pPr>
      <w:r>
        <w:rPr/>
        <w:drawing>
          <wp:inline distT="0" distB="0" distL="0" distR="0">
            <wp:extent cx="3709035" cy="281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709035" cy="2810510"/>
                    </a:xfrm>
                    <a:prstGeom prst="rect">
                      <a:avLst/>
                    </a:prstGeom>
                  </pic:spPr>
                </pic:pic>
              </a:graphicData>
            </a:graphic>
          </wp:inline>
        </w:drawing>
      </w:r>
    </w:p>
    <w:p>
      <w:pPr>
        <w:pStyle w:val="Normal"/>
        <w:ind w:firstLine="300"/>
        <w:rPr/>
      </w:pPr>
      <w:r>
        <w:rPr/>
      </w:r>
    </w:p>
    <w:p>
      <w:pPr>
        <w:pStyle w:val="Normal"/>
        <w:rPr/>
      </w:pPr>
      <w:r>
        <w:rPr/>
        <w:t xml:space="preserve">При чтении текста с регрессиями глаза совершают движение назад, например из точки </w:t>
      </w:r>
      <w:r>
        <w:rPr>
          <w:i/>
        </w:rPr>
        <w:t>2</w:t>
      </w:r>
      <w:r>
        <w:rPr/>
        <w:t xml:space="preserve"> в точку 3, хотя никакой необходи</w:t>
        <w:softHyphen/>
        <w:t>мости в этом нет. Если это происходит на каждой строчке текста, то очевидно, что читатель дважды прочитывает весь текст. Именно такого рода регрессии мы и считаем одним из основных недостатков традиционного медленного чтения. Наряду с регрессиями при медленном чтении замечены и возвратные движения глаз, вызванные кажущимися трудностями текста. Эти возвраты - также недостаток чтения. Очень часто дальнейшее чтение снимает возникшие вопросы и делает возвраты ненуж</w:t>
        <w:softHyphen/>
        <w:t>ными. Однако есть возвраты, которые можно считать обосно</w:t>
        <w:softHyphen/>
        <w:t>ванными. Они возникают при появлении новых мыслей.</w:t>
      </w:r>
    </w:p>
    <w:p>
      <w:pPr>
        <w:pStyle w:val="Normal"/>
        <w:rPr/>
      </w:pPr>
      <w:r>
        <w:rPr/>
        <w:t>Какова же природа регрессии? Первая причина - сила привычки. Одна из слушательниц экспериментальных курсов</w:t>
      </w:r>
    </w:p>
    <w:p>
      <w:pPr>
        <w:pStyle w:val="Normal"/>
        <w:spacing w:before="180" w:after="0"/>
        <w:jc w:val="left"/>
        <w:rPr/>
      </w:pPr>
      <w:r>
        <w:rPr/>
      </w:r>
    </w:p>
    <w:p>
      <w:pPr>
        <w:pStyle w:val="Normal"/>
        <w:rPr/>
      </w:pPr>
      <w:r>
        <w:rPr/>
        <w:t>Фиксируйте причины повторного чтения: действительно сложный текст или отсутствие внимания ?</w:t>
      </w:r>
    </w:p>
    <w:p>
      <w:pPr>
        <w:pStyle w:val="Normal"/>
        <w:ind w:left="40" w:firstLine="300"/>
        <w:rPr/>
      </w:pPr>
      <w:r>
        <w:rPr/>
        <w:t>Запишите в дневнике свои впечатления. В течение недели выполняйте это упражнение ежедневно.</w:t>
      </w:r>
    </w:p>
    <w:p>
      <w:pPr>
        <w:pStyle w:val="Normal"/>
        <w:ind w:left="40" w:firstLine="300"/>
        <w:rPr/>
      </w:pPr>
      <w:r>
        <w:rPr/>
        <w:t>Помните: отказ от регрессий повышает скорость чтения в два раза и качество понимания прочитанного в три раза.</w:t>
      </w:r>
    </w:p>
    <w:p>
      <w:pPr>
        <w:pStyle w:val="Normal"/>
        <w:ind w:left="40" w:firstLine="300"/>
        <w:rPr/>
      </w:pPr>
      <w:r>
        <w:rPr/>
        <w:t>Отныне законом вашего чтения должно стать: всегда читать без регрессий. Напоминаем, что в соответствии с первым правилом быстрого чтения возвратные движения глаз возможны и допустимы, но только в том случае, если этому предшествует осмысление прочитанного.</w:t>
      </w:r>
    </w:p>
    <w:p>
      <w:pPr>
        <w:pStyle w:val="Normal"/>
        <w:spacing w:before="140" w:after="0"/>
        <w:ind w:left="280" w:hanging="0"/>
        <w:jc w:val="left"/>
        <w:rPr/>
      </w:pPr>
      <w:r>
        <w:rPr>
          <w:b/>
          <w:i/>
          <w:sz w:val="16"/>
        </w:rPr>
        <w:t>Упражнение 2.</w:t>
      </w:r>
      <w:r>
        <w:rPr>
          <w:b/>
          <w:sz w:val="16"/>
        </w:rPr>
        <w:t xml:space="preserve"> «Созерцание зеленой точки»</w:t>
      </w:r>
    </w:p>
    <w:p>
      <w:pPr>
        <w:pStyle w:val="Normal"/>
        <w:jc w:val="center"/>
        <w:rPr>
          <w:sz w:val="16"/>
        </w:rPr>
      </w:pPr>
      <w:r>
        <w:rPr>
          <w:sz w:val="16"/>
        </w:rPr>
        <w:t>Патент России №2109346</w:t>
      </w:r>
    </w:p>
    <w:p>
      <w:pPr>
        <w:pStyle w:val="Normal"/>
        <w:spacing w:before="60" w:after="0"/>
        <w:ind w:left="40" w:firstLine="300"/>
        <w:rPr/>
      </w:pPr>
      <w:r>
        <w:rPr/>
        <w:t>Это комплексное упражнение, которое решает одновре</w:t>
        <w:softHyphen/>
        <w:t>менно две важные задачи: помогает в тренировке внимания при чтении и расширяет оперативное поле зрения. Для выпол</w:t>
        <w:softHyphen/>
        <w:t>нения упражнения используется приложение 3. Упражнение повторяется в течение трех месяцев ежедневно, без перерывов, непосредственно перед сном.</w:t>
      </w:r>
    </w:p>
    <w:p>
      <w:pPr>
        <w:pStyle w:val="FR4"/>
        <w:spacing w:lineRule="auto" w:line="240"/>
        <w:ind w:left="240" w:hanging="0"/>
        <w:jc w:val="left"/>
        <w:rPr>
          <w:i/>
          <w:i/>
        </w:rPr>
      </w:pPr>
      <w:r>
        <w:rPr>
          <w:i/>
        </w:rPr>
      </w:r>
    </w:p>
    <w:p>
      <w:pPr>
        <w:pStyle w:val="FR4"/>
        <w:spacing w:lineRule="auto" w:line="240"/>
        <w:ind w:left="240" w:hanging="0"/>
        <w:jc w:val="left"/>
        <w:rPr>
          <w:i/>
          <w:i/>
        </w:rPr>
      </w:pPr>
      <w:r>
        <w:rPr>
          <w:i/>
        </w:rPr>
        <w:t>Порядок выполнения упражнения:</w:t>
      </w:r>
    </w:p>
    <w:p>
      <w:pPr>
        <w:pStyle w:val="Normal"/>
        <w:ind w:firstLine="240"/>
        <w:rPr/>
      </w:pPr>
      <w:r>
        <w:rPr/>
        <w:t>1. Вырезать текст приложения 4 и наклеить его на плотный картон, закрасив кружок в центре в зеленый цвет.</w:t>
      </w:r>
    </w:p>
    <w:p>
      <w:pPr>
        <w:pStyle w:val="Normal"/>
        <w:ind w:firstLine="240"/>
        <w:rPr/>
      </w:pPr>
      <w:r>
        <w:rPr/>
        <w:t>2. Каждый вечер, желательно в одно и то же время, прежде чем лечь спать, вы садитесь за письменный стол. Текст с зеленой точкой находится перед вами. Для удобства можно использовать под</w:t>
        <w:softHyphen/>
        <w:t>ставку для книг, чтобы текст всегда был в одинаковом наклонном положении. Если вы читаете в очках, выполнять это упражнение также нужно в очках. Расстояние от точки до глаз должно быть постоянным, таким же, как при обычном чтении (30-33 см).</w:t>
      </w:r>
    </w:p>
    <w:p>
      <w:pPr>
        <w:pStyle w:val="Normal"/>
        <w:ind w:left="40" w:firstLine="260"/>
        <w:rPr/>
      </w:pPr>
      <w:r>
        <w:rPr/>
        <w:t xml:space="preserve">3. В этом упражнении очень важный момент его подготовки -сеанс аутогенной тренировки. Наиболее эффективный способ проведения сеанса - прослушивание магнитофонной записи заключительного сеанса </w:t>
      </w:r>
      <w:r>
        <w:rPr>
          <w:lang w:val="en-US"/>
        </w:rPr>
        <w:t>AT</w:t>
      </w:r>
      <w:r>
        <w:rPr/>
        <w:t>, текст которого читает Генеральный директор школы, академик Олег Андреевич Андреев.</w:t>
      </w:r>
    </w:p>
    <w:p>
      <w:pPr>
        <w:pStyle w:val="Normal"/>
        <w:ind w:left="40" w:firstLine="260"/>
        <w:rPr/>
      </w:pPr>
      <w:r>
        <w:rPr/>
        <w:t>Если вы получили из школы магнитофонную запись или пластинку, то вы должны, сидя за столом перед листком с зеле</w:t>
        <w:softHyphen/>
        <w:t xml:space="preserve">ной точкой, вместе с диктором </w:t>
      </w:r>
      <w:r>
        <w:rPr>
          <w:i/>
        </w:rPr>
        <w:t>вслух</w:t>
      </w:r>
      <w:r>
        <w:rPr/>
        <w:t xml:space="preserve"> читать текст этого упраж</w:t>
        <w:softHyphen/>
        <w:t>нения. После слов «Я буду быстро читать всегда» выключайте магнитофон и приступайте к созерцанию зеленой точки.</w:t>
      </w:r>
    </w:p>
    <w:p>
      <w:pPr>
        <w:pStyle w:val="Normal"/>
        <w:ind w:left="40" w:firstLine="260"/>
        <w:rPr/>
      </w:pPr>
      <w:r>
        <w:rPr/>
        <w:t xml:space="preserve">Всем, кто работает без магнитофонной записи, также следует медленно и спокойно вслух прочитать весь текст, после чего приступить к созерцанию зеленой точки. </w:t>
      </w:r>
    </w:p>
    <w:p>
      <w:pPr>
        <w:pStyle w:val="Normal"/>
        <w:ind w:left="40" w:firstLine="260"/>
        <w:rPr/>
      </w:pPr>
      <w:r>
        <w:rPr/>
        <w:t>4. Выполнить гимнастику для глаз. Голова неподвижна. По</w:t>
        <w:softHyphen/>
        <w:t xml:space="preserve">смотрите вниз, вверх, влево, вправо, вдаль, вблизи. </w:t>
      </w:r>
    </w:p>
    <w:p>
      <w:pPr>
        <w:pStyle w:val="Normal"/>
        <w:ind w:left="40" w:firstLine="260"/>
        <w:rPr/>
      </w:pPr>
      <w:r>
        <w:rPr/>
        <w:t>5. Созерцайте зеленую точку, размещенную в центре стра</w:t>
        <w:softHyphen/>
        <w:t>ницы с текстом, в течение 10 мин. Посторонние мысли отго</w:t>
        <w:softHyphen/>
        <w:t>няйте. Концентрируйте внимание только на зеленой точке, вес мысли, сознание должны быть связаны только с ней. Макси</w:t>
        <w:softHyphen/>
        <w:t>мальная концентрация сознания.</w:t>
      </w:r>
    </w:p>
    <w:p>
      <w:pPr>
        <w:pStyle w:val="Normal"/>
        <w:ind w:left="40" w:firstLine="260"/>
        <w:rPr/>
      </w:pPr>
      <w:r>
        <w:rPr/>
        <w:t>Спокойное ровное освещение. Ноги свободно касаются пола (не перекрещивать), руки на столе, все тело расслаблено, дыха</w:t>
        <w:softHyphen/>
        <w:t>ние ровное, спокойное. Никаких отвлекающих мыслей.</w:t>
      </w:r>
    </w:p>
    <w:p>
      <w:pPr>
        <w:pStyle w:val="Normal"/>
        <w:ind w:firstLine="280"/>
        <w:rPr/>
      </w:pPr>
      <w:r>
        <w:rPr/>
        <w:t>6. Текст в процессе созерцания никогда не читать.</w:t>
      </w:r>
    </w:p>
    <w:p>
      <w:pPr>
        <w:pStyle w:val="Normal"/>
        <w:ind w:firstLine="260"/>
        <w:rPr/>
      </w:pPr>
      <w:r>
        <w:rPr/>
        <w:t>7. По истечении 10 мин закройте глаза, прикройте их ладонью правой руки и идите спать. Иллюзия продолжения созерцания точки должна быть последним зрительным впечатлением про</w:t>
        <w:softHyphen/>
        <w:t>шедшего дня.</w:t>
      </w:r>
    </w:p>
    <w:p>
      <w:pPr>
        <w:pStyle w:val="Normal"/>
        <w:ind w:firstLine="227"/>
        <w:rPr/>
      </w:pPr>
      <w:r>
        <w:rPr/>
        <w:t>Упражнение повторяется в течение трех месяцев ежедневно без перерывов, непосредственно перед сном.</w:t>
      </w:r>
    </w:p>
    <w:p>
      <w:pPr>
        <w:pStyle w:val="Normal"/>
        <w:ind w:firstLine="227"/>
        <w:rPr/>
      </w:pPr>
      <w:r>
        <w:rPr/>
        <w:t>На первом этапе выполнения упражнения (первая и вторая недели) необходимо, контролируя свое поведение, усидчивость, постоянно возвращать мысли к зеленой точке. При правильном выполнении задания не должно возникать никаких неприятных ощущений в глазах. Резь, слезливость и напряжение - признаки технических ошибок. Для их устранения рекомендуется перед началом упражнения расслабить мышцы глаз, век и лба. После сеанса аутогенной тренировки эти ощущения исчезают, и нужно сразу приступить к выполнению упражнения. Можно использовать и другой прием: представить себя спокойно со</w:t>
        <w:softHyphen/>
        <w:t>зерцающим облака или корабль на горизонте. Ненапряженная фиксация взгляда на удаленных объектах расслабляет глазные мышцы. На протяжении всего упражнения необходимо под</w:t>
        <w:softHyphen/>
        <w:t>держивать расслабление. Веки должны быть полуприкрыты, взгляд - как бы полусонным.</w:t>
      </w:r>
    </w:p>
    <w:p>
      <w:pPr>
        <w:pStyle w:val="Normal"/>
        <w:ind w:firstLine="227"/>
        <w:rPr/>
      </w:pPr>
      <w:r>
        <w:rPr/>
        <w:t>Созерцая зеленую точку, сознание переживает несколько стадий. По мере возрастания сосредоточенной успокоенности микродвижения глаз становятся все более плавными, мягкими, почти незаметными. Все легче становится удерживать внимание на точке, думать только о ней. Вместе с тем вас подстерегает опасность полного расслабления — засыпания. Его первым признаком будет такое изменение координации восприятия, при котором изображение зеленой точки начинает «плыть» в различных направлениях: влево - вправо, вверх - вниз. Иногда точка начинает приближаться к вам или, наоборот, отодвигаться, уходить вдаль за плоскость страницы. Это вполне закономерные  явления, которые не должны вас беспокоить. Следует сохра</w:t>
        <w:softHyphen/>
        <w:t>нять состояние «спокойной сосредоточенности» и возвращать точку на место. Иногда состояние сонливости может усиливаться и выражаться в утяжелении век и непреодолимом желании закрыть глаза. Если не поддаться в этот момент искушению, а приводить себя не слишком энергично в обычное бодрствование, то возникает своеобразное и очень приятное состояние. Задание становится легким и простым: смотреть на зеленую точку не составляет труда, глаза без всяких усилий в неподвижности останавливаются на ней, все посторонние мысли исчезают. Видение точки становится необычайно отчетливым, ярким, живым. Достигается какая-то особая ясность сознания. Именно это и является основной целью упражнения на данном этапе.</w:t>
      </w:r>
    </w:p>
    <w:p>
      <w:pPr>
        <w:pStyle w:val="Normal"/>
        <w:ind w:firstLine="227"/>
        <w:rPr/>
      </w:pPr>
      <w:r>
        <w:rPr/>
        <w:t>Когда вы научитесь достигать состояния ясного сознания (обычно на это уходит одна-две недели), ставится задача по</w:t>
        <w:softHyphen/>
        <w:t>степенного расширения объема восприятия. Следует стре</w:t>
        <w:softHyphen/>
        <w:t>миться увидеть одновременно с зеленой точкой все большие фрагменты текста - справа и слева, сверху и снизу. Сначала нужно расширять поле зрения в ширину, по горизонтали. Не упуская из вида зеленую точку, стремитесь увидеть всю строку текста из центра страницы по горизонтали. Когда успешно вы</w:t>
        <w:softHyphen/>
        <w:t>полните это, можно продолжать увеличивать объем восприятия. Теперь вы должны видеть одновременно с точкой 2-3 строчки текста вверх и вниз. Что значит видеть? Видеть одновременно с точкой - это прежде всего не читать текст, а ощущать его наличие.</w:t>
      </w:r>
    </w:p>
    <w:p>
      <w:pPr>
        <w:pStyle w:val="3"/>
        <w:ind w:firstLine="227"/>
        <w:rPr/>
      </w:pPr>
      <w:r>
        <w:rPr/>
        <w:t>Чтение всегда по необходимости связано с движением глаз, сменой их точек фиксации. В этом же упражнении это запре</w:t>
        <w:softHyphen/>
        <w:t>щено. Весь период выполнения цикла упражнения взгляд фик</w:t>
        <w:softHyphen/>
        <w:t>сирует только зеленую точку. Следовательно, видеть - это не читать текст, а боковым зрением пытаться различать контуры, очертания окружающих точку слов, фраз, предложений. По</w:t>
        <w:softHyphen/>
        <w:t>степенно вы будете видеть все большие и большие фрагменты текста. Конечная цель этого упражнения, что и бывает реали</w:t>
        <w:softHyphen/>
        <w:t>зовано в большинстве случаев при правильном и аккуратном его выполнении, в следующем: 10 мин вы свободно созерцаете зеленую точку, не отвлекаясь на посторонние мысли, кроме того, в отдельные мгновения сосредоточения, ясного сознания вдруг вы видите всю страницу сразу одновременно с зеленой точкой в центре. Панорама страницы видится выпукло, ясно, отчетливо. Это продолжается недолго, всего несколько мгно</w:t>
        <w:softHyphen/>
        <w:t xml:space="preserve">вений, но этого достаточно. Именно это и есть свидетельство успешности ваших тренировок. </w:t>
      </w:r>
    </w:p>
    <w:p>
      <w:pPr>
        <w:pStyle w:val="Normal"/>
        <w:ind w:left="80" w:firstLine="260"/>
        <w:rPr/>
      </w:pPr>
      <w:r>
        <w:rPr/>
        <w:t>И в заключение еще несколько слов о странице с текстом и зеленой точкой. Как вы уже заметили, его содержание - программа всего нашего курса техники быстрого чтения. Текст этой страницы - суггестивное (внушающее) обращение к вам, читатель. Используйте это упражнение. Оно вам понравится. Вот что говорил нам один из учащихся: «Каждый день я с не</w:t>
        <w:softHyphen/>
        <w:t>терпением жду вечера, чтобы встретиться со своей зеленой точкой. Именно благодаря ей я стал спокойным, внимательным, выдержанным. Особое удовлетворение вызывают моменты «ясного сознания». Я жду их, готовлю. Смотрю на точку, полу</w:t>
        <w:softHyphen/>
        <w:t>прикрыв веки, как бы нехотя, в полусне. В этот момент полно</w:t>
        <w:softHyphen/>
        <w:t>стью отдыхаю, расслабляюсь и как-то внутренне обновляюсь».</w:t>
      </w:r>
    </w:p>
    <w:p>
      <w:pPr>
        <w:pStyle w:val="Normal"/>
        <w:ind w:firstLine="260"/>
        <w:rPr/>
      </w:pPr>
      <w:r>
        <w:rPr/>
        <w:t>Попробуйте. У вас получится обязательно.</w:t>
      </w:r>
    </w:p>
    <w:p>
      <w:pPr>
        <w:pStyle w:val="Normal"/>
        <w:spacing w:lineRule="auto" w:line="218" w:before="120" w:after="0"/>
        <w:ind w:left="120" w:right="68" w:hanging="0"/>
        <w:jc w:val="left"/>
        <w:rPr/>
      </w:pPr>
      <w:r>
        <w:rPr>
          <w:b/>
          <w:i/>
          <w:sz w:val="18"/>
        </w:rPr>
        <w:t>Упражнение</w:t>
      </w:r>
      <w:r>
        <w:rPr>
          <w:b/>
          <w:sz w:val="18"/>
        </w:rPr>
        <w:t xml:space="preserve"> 3. Гимнастика для глаз. Гигиена зрения</w:t>
      </w:r>
    </w:p>
    <w:p>
      <w:pPr>
        <w:pStyle w:val="Normal"/>
        <w:spacing w:lineRule="auto" w:line="220"/>
        <w:ind w:firstLine="227"/>
        <w:rPr/>
      </w:pPr>
      <w:r>
        <w:rPr/>
        <w:t>В самом начале нашей книги в разделе «динамика чтения», давая определение процессу чтения, мы писали о том, что чте</w:t>
        <w:softHyphen/>
        <w:t>ние - это процесс использования наших глаз и сознания....</w:t>
      </w:r>
    </w:p>
    <w:p>
      <w:pPr>
        <w:pStyle w:val="Normal"/>
        <w:spacing w:lineRule="auto" w:line="220"/>
        <w:ind w:firstLine="227"/>
        <w:rPr/>
      </w:pPr>
      <w:r>
        <w:rPr/>
        <w:t>Для Вас, видимо, будет удивительным узнать, что движения глаз не существенны для быстрого чтения, что глаза человека, читающего быстро, вовсе не двигаются быстрее, чем у того, кто читает медленно.</w:t>
      </w:r>
    </w:p>
    <w:p>
      <w:pPr>
        <w:pStyle w:val="Normal"/>
        <w:spacing w:lineRule="auto" w:line="220"/>
        <w:ind w:firstLine="227"/>
        <w:rPr/>
      </w:pPr>
      <w:r>
        <w:rPr/>
        <w:t xml:space="preserve"> </w:t>
      </w:r>
      <w:r>
        <w:rPr/>
        <w:t>Подробно о технике движения глаз вы узнаете из урока 5. Здесь же нам хотелось бы привести фундаментальное заключе</w:t>
        <w:softHyphen/>
        <w:t>ние специалистов в области физиологии зрения: глаза - это вынесенный вперед мозг. Из этого следует очень важный для вас вывод. Создавая в процессе чтения благоприятные или, на</w:t>
        <w:softHyphen/>
        <w:t>против, неблагоприятные условия для зрения, мы тем самым задаем соответствующие условия и для деятельности нашего мозга. Вот почему вопросы гигиены зрения и специальные упражнения для развития зрительного анализатора - это не столько забота о сохранении нашего зрения, сколько главным образом забота и о нормальной деятельности нашего мозга.</w:t>
      </w:r>
    </w:p>
    <w:p>
      <w:pPr>
        <w:pStyle w:val="Normal"/>
        <w:spacing w:lineRule="auto" w:line="218"/>
        <w:ind w:firstLine="260"/>
        <w:rPr/>
      </w:pPr>
      <w:r>
        <w:rPr/>
        <w:t>В последние годы много говорят об ухудшении зрения у школьников и студентов. Наши постоянные контакты с ведущими специалистами в области зрения убедили нас в необходимости ввести в программу освоения быстрого чтения простые и эф</w:t>
        <w:softHyphen/>
        <w:t>фективные упражнения, снимающие зрительные утомления Глаз и предупреждающие многие неприятные последствия Разных заболеваний и ослабления зрения. Настоятельно со</w:t>
        <w:softHyphen/>
        <w:t>ветуем выполнять эти рекомендации.</w:t>
      </w:r>
    </w:p>
    <w:p>
      <w:pPr>
        <w:pStyle w:val="Normal"/>
        <w:ind w:left="80" w:hanging="0"/>
        <w:jc w:val="center"/>
        <w:rPr/>
      </w:pPr>
      <w:r>
        <w:rPr/>
      </w:r>
    </w:p>
    <w:p>
      <w:pPr>
        <w:pStyle w:val="Normal"/>
        <w:ind w:left="80" w:hanging="0"/>
        <w:jc w:val="center"/>
        <w:rPr/>
      </w:pPr>
      <w:r>
        <w:rPr/>
        <w:t>ПОЧЕМУ НЕЛЬЗЯ ЧИТАТЬ ЛЕЖА</w:t>
      </w:r>
    </w:p>
    <w:p>
      <w:pPr>
        <w:pStyle w:val="Normal"/>
        <w:spacing w:before="60" w:after="0"/>
        <w:ind w:left="80" w:firstLine="300"/>
        <w:rPr/>
      </w:pPr>
      <w:r>
        <w:rPr/>
        <w:t>На одном из первых занятий по освоению быстрого чтения я задал вопрос: «Кто из вас читает лежа?»</w:t>
      </w:r>
    </w:p>
    <w:p>
      <w:pPr>
        <w:pStyle w:val="Normal"/>
        <w:ind w:left="80" w:firstLine="300"/>
        <w:rPr/>
      </w:pPr>
      <w:r>
        <w:rPr/>
        <w:t>К моему глубокому удивлению, подняли руки 40 человек из 50 слушателей.</w:t>
      </w:r>
    </w:p>
    <w:p>
      <w:pPr>
        <w:pStyle w:val="Normal"/>
        <w:ind w:left="80" w:firstLine="300"/>
        <w:rPr/>
      </w:pPr>
      <w:r>
        <w:rPr/>
        <w:t>Это заставило нас обратиться к специалистам в области зрения, которые заявили примерно следующее: чтение лежа по своим негативным последствиям занимает третье место после привычек употреблять алкоголь и курить. Нет ничего более вредного, ухудшающего ваше зрение, чем чтение лежа.</w:t>
      </w:r>
    </w:p>
    <w:p>
      <w:pPr>
        <w:pStyle w:val="Normal"/>
        <w:ind w:left="80" w:firstLine="300"/>
        <w:rPr/>
      </w:pPr>
      <w:r>
        <w:rPr/>
        <w:t>А все-таки, почему нельзя читать лежа? Есть три основных фактора, доказывающих справедливость этого утверждения:</w:t>
      </w:r>
    </w:p>
    <w:p>
      <w:pPr>
        <w:pStyle w:val="Normal"/>
        <w:ind w:firstLine="360"/>
        <w:rPr/>
      </w:pPr>
      <w:r>
        <w:rPr/>
        <w:t>1. При чтении лежа очень трудно сохранить постоянное расстояние от текста до глаз, которое должно составлять 33 см. Длительная работа в таких условиях сильно снижает остроту зрения.</w:t>
      </w:r>
    </w:p>
    <w:p>
      <w:pPr>
        <w:pStyle w:val="Normal"/>
        <w:ind w:firstLine="360"/>
        <w:rPr/>
      </w:pPr>
      <w:r>
        <w:rPr/>
        <w:t>2. При чтении лежа грудная клетка постоянно сдавлена, вследствие чего нарушается ритм дыхания. Как известно, ин</w:t>
        <w:softHyphen/>
        <w:t>теллектуальная деятельность в значительной степени зависит от правильного ритмического дыхания. Не случайно йоги так много внимания уделяют технике правильного дыхания.</w:t>
      </w:r>
    </w:p>
    <w:p>
      <w:pPr>
        <w:pStyle w:val="Normal"/>
        <w:ind w:firstLine="360"/>
        <w:rPr/>
      </w:pPr>
      <w:r>
        <w:rPr/>
        <w:t>3. При чтении лежа затрудняется циркуляция крови вследствие чего возникают застойные явления в коре головного мозга. Очень часто приходится слышать, что от школьников, долго читающих лежа, поступают жалобы на боли в затылочной части мозга. Спе</w:t>
        <w:softHyphen/>
        <w:t>циалисты считают оптимальным для чтения положение стоя. Вспомните изображение ученых на старинных гравюрах и фото</w:t>
        <w:softHyphen/>
        <w:t>графиях. Как правило, они работают стоя за специальной на</w:t>
        <w:softHyphen/>
        <w:t>клонной конторкой. Я вспоминаю, как папа одного из наших 13-летних учеников сразу отучил своего сына читать лежа, смасте</w:t>
        <w:softHyphen/>
        <w:t>рив ему наклонную доску с изменяемой высотой. Сыну настолько понравилось работать за ней, что он делал за ней все уроки и только так читал книги. Хотя письменный стол также стоял у него в комнате. Впоследствии мальчик освоил все семь ступеней нашей программы. Школу он закончил с золотой медалью, а в институте получил диплом с отличием. Оригинальное рабочее место, изготовленное отцом, служит ему и поныне. Как мне рас</w:t>
        <w:softHyphen/>
        <w:t>сказал папа, недавно они опустили наклонную доску на нижнюю отметку и сын спросил отца: «Неужели я был такой маленький?».</w:t>
      </w:r>
    </w:p>
    <w:p>
      <w:pPr>
        <w:pStyle w:val="Normal"/>
        <w:rPr>
          <w:i/>
          <w:i/>
        </w:rPr>
      </w:pPr>
      <w:r>
        <w:rPr>
          <w:i/>
        </w:rPr>
        <w:t>Дорогие друзья!</w:t>
      </w:r>
    </w:p>
    <w:p>
      <w:pPr>
        <w:pStyle w:val="Normal"/>
        <w:rPr/>
      </w:pPr>
      <w:r>
        <w:rPr/>
        <w:t>Надеюсь, изложенное убедило Вас. Итак, безоговорочно мы принимаем еще одно правило быстрого чтения - НИКОГДА НЕ ЧИТАТЬ ЛЕЖА.</w:t>
      </w:r>
    </w:p>
    <w:p>
      <w:pPr>
        <w:pStyle w:val="FR4"/>
        <w:spacing w:lineRule="auto" w:line="218"/>
        <w:ind w:left="40" w:firstLine="300"/>
        <w:rPr/>
      </w:pPr>
      <w:r>
        <w:rPr/>
      </w:r>
    </w:p>
    <w:p>
      <w:pPr>
        <w:pStyle w:val="FR4"/>
        <w:spacing w:lineRule="auto" w:line="218"/>
        <w:ind w:left="40" w:firstLine="300"/>
        <w:rPr/>
      </w:pPr>
      <w:r>
        <w:rPr/>
        <w:t>ГИМНАСТИКА ДЛЯ ГЛАЗ</w:t>
      </w:r>
    </w:p>
    <w:p>
      <w:pPr>
        <w:pStyle w:val="Normal"/>
        <w:spacing w:before="60" w:after="0"/>
        <w:ind w:firstLine="260"/>
        <w:rPr/>
      </w:pPr>
      <w:r>
        <w:rPr/>
        <w:t>Приведем несколько упражнений, которые помогут укрепить глазодвигательные мышцы, сохранить упругость кожи век, задержать ее старение. Выполнять их следует примерно в те</w:t>
        <w:softHyphen/>
        <w:t>чение 10 мин ежедневно.</w:t>
      </w:r>
    </w:p>
    <w:p>
      <w:pPr>
        <w:pStyle w:val="Normal"/>
        <w:ind w:firstLine="260"/>
        <w:rPr/>
      </w:pPr>
      <w:r>
        <w:rPr/>
        <w:t>1 Плотно закрыть и широко открыть глаза. Повторить 5-6 раз с интервалом в 30 с.</w:t>
      </w:r>
    </w:p>
    <w:p>
      <w:pPr>
        <w:pStyle w:val="Normal"/>
        <w:ind w:firstLine="260"/>
        <w:rPr/>
      </w:pPr>
      <w:r>
        <w:rPr/>
        <w:t>2. Посмотреть вверх, вниз, вправо, влево, не поворачивая головы.</w:t>
      </w:r>
    </w:p>
    <w:p>
      <w:pPr>
        <w:pStyle w:val="3"/>
        <w:rPr/>
      </w:pPr>
      <w:r>
        <w:rPr/>
        <w:t>3. Вращать глазами по кругу: вниз, вправо, вверх, влево и в обратную сторону.</w:t>
      </w:r>
    </w:p>
    <w:p>
      <w:pPr>
        <w:pStyle w:val="Normal"/>
        <w:ind w:firstLine="260"/>
        <w:rPr/>
      </w:pPr>
      <w:r>
        <w:rPr/>
        <w:t>Упражнения 2-3 рекомендуется делать не только с откры</w:t>
        <w:softHyphen/>
        <w:t>тыми, но и с закрытыми глазами. Выполнять их надо сидя, повторяя каждое 3-4 раза с интервалом в 1 – 2 мин.</w:t>
      </w:r>
    </w:p>
    <w:p>
      <w:pPr>
        <w:pStyle w:val="Normal"/>
        <w:ind w:firstLine="260"/>
        <w:rPr/>
      </w:pPr>
      <w:r>
        <w:rPr/>
        <w:t>4. Выполнять сидя. Быстро моргать в течение 1-2 мин. Упражнение способствует улучшению кровообращения.</w:t>
      </w:r>
    </w:p>
    <w:p>
      <w:pPr>
        <w:pStyle w:val="Normal"/>
        <w:ind w:firstLine="260"/>
        <w:rPr/>
      </w:pPr>
      <w:r>
        <w:rPr/>
        <w:t>5. Выполняется стоя. Смотреть прямо перед собой 2-3 с. Затем поставить палец руки на расстоянии 25-30 см от глаз, перевести взор на кончик пальца и смотреть на него 3-5 с. Опустить руку Повторить 10-12 раз. Упражнение снижает утомление глаз, облегчает зрительную работу на близком рас</w:t>
        <w:softHyphen/>
        <w:t>стоянии. Тем, кто пользуется очками, надо выполнять упраж</w:t>
        <w:softHyphen/>
        <w:t>нение, не снимая их.</w:t>
      </w:r>
    </w:p>
    <w:p>
      <w:pPr>
        <w:pStyle w:val="Normal"/>
        <w:ind w:firstLine="260"/>
        <w:rPr/>
      </w:pPr>
      <w:r>
        <w:rPr/>
        <w:t>6. Выполняется сидя. Закрыть веки и нежно массировать их круговыми движениями пальца в течение 1 мин. Упражнение способствует расслаблению мышцы и улучшает кровообращение.</w:t>
      </w:r>
    </w:p>
    <w:p>
      <w:pPr>
        <w:pStyle w:val="Normal"/>
        <w:spacing w:before="140" w:after="0"/>
        <w:jc w:val="center"/>
        <w:rPr/>
      </w:pPr>
      <w:r>
        <w:rPr/>
        <w:t>ПЯТЬ ЗОЛОТЫХ ПРАВИЛ ГИГИЕНЫ ЗРЕНИЯ</w:t>
      </w:r>
    </w:p>
    <w:p>
      <w:pPr>
        <w:pStyle w:val="Normal"/>
        <w:spacing w:before="80" w:after="0"/>
        <w:ind w:firstLine="260"/>
        <w:rPr/>
      </w:pPr>
      <w:r>
        <w:rPr>
          <w:b/>
          <w:i/>
        </w:rPr>
        <w:t>Правило 1.</w:t>
      </w:r>
      <w:r>
        <w:rPr/>
        <w:t xml:space="preserve"> Как можно меньше смотреть телевизор.</w:t>
      </w:r>
    </w:p>
    <w:p>
      <w:pPr>
        <w:pStyle w:val="Normal"/>
        <w:ind w:firstLine="260"/>
        <w:rPr/>
      </w:pPr>
      <w:r>
        <w:rPr>
          <w:b/>
          <w:i/>
        </w:rPr>
        <w:t>Правило 2.</w:t>
      </w:r>
      <w:r>
        <w:rPr/>
        <w:t xml:space="preserve"> Никогда не читать непрерывно более 30 мин. Обязательно встать, размяться и только потом продолжать читать.</w:t>
      </w:r>
    </w:p>
    <w:p>
      <w:pPr>
        <w:pStyle w:val="Normal"/>
        <w:ind w:firstLine="260"/>
        <w:rPr/>
      </w:pPr>
      <w:r>
        <w:rPr>
          <w:b/>
          <w:i/>
        </w:rPr>
        <w:t>Правило</w:t>
      </w:r>
      <w:r>
        <w:rPr>
          <w:b/>
        </w:rPr>
        <w:t xml:space="preserve"> 3.</w:t>
      </w:r>
      <w:r>
        <w:rPr/>
        <w:t xml:space="preserve"> Никогда не читать лежа и в других условиях отсутствия комфорта: слабое освещение, во время поездки в транспорте и т.п. Помните: всегда расстояние от текста до глаз - 33 см.</w:t>
      </w:r>
    </w:p>
    <w:p>
      <w:pPr>
        <w:pStyle w:val="Normal"/>
        <w:ind w:firstLine="260"/>
        <w:rPr/>
      </w:pPr>
      <w:r>
        <w:rPr>
          <w:b/>
          <w:i/>
        </w:rPr>
        <w:t>Правило 4.</w:t>
      </w:r>
      <w:r>
        <w:rPr/>
        <w:t xml:space="preserve"> Как можно больше динамических физических нагрузок для общего укрепления организма и активизации его функций. Для зрения предпочтительны игровые виды спорта, развивающие периферическое зрение: футбол, хоккей, бас</w:t>
        <w:softHyphen/>
        <w:t>кетбол, волейбол, теннис и т. д.</w:t>
      </w:r>
    </w:p>
    <w:p>
      <w:pPr>
        <w:pStyle w:val="Normal"/>
        <w:rPr/>
      </w:pPr>
      <w:r>
        <w:rPr>
          <w:b/>
          <w:i/>
        </w:rPr>
        <w:t>Правило 5.</w:t>
      </w:r>
      <w:r>
        <w:rPr/>
        <w:t xml:space="preserve"> Постоянно следить и укреплять свое зрение с помощью упражнений. Один раз в год посещать врача, про</w:t>
        <w:softHyphen/>
        <w:t>верять зрение.</w:t>
      </w:r>
    </w:p>
    <w:p>
      <w:pPr>
        <w:pStyle w:val="Normal"/>
        <w:rPr/>
      </w:pPr>
      <w:r>
        <w:rPr/>
        <w:t>(Демирчоглян Г.Г., Янкулин В.И. Гимнастика для глаз, М.: ФИС, 1988.)</w:t>
      </w:r>
    </w:p>
    <w:p>
      <w:pPr>
        <w:pStyle w:val="Normal"/>
        <w:ind w:left="40" w:firstLine="280"/>
        <w:rPr/>
      </w:pPr>
      <w:r>
        <w:rPr/>
      </w:r>
    </w:p>
    <w:p>
      <w:pPr>
        <w:pStyle w:val="Normal"/>
        <w:spacing w:before="120" w:after="0"/>
        <w:ind w:left="2120" w:hanging="0"/>
        <w:jc w:val="left"/>
        <w:rPr/>
      </w:pPr>
      <w:r>
        <w:rPr/>
        <w:t>Домашнее задание</w:t>
      </w:r>
    </w:p>
    <w:p>
      <w:pPr>
        <w:pStyle w:val="Normal"/>
        <w:spacing w:before="80" w:after="0"/>
        <w:ind w:left="40" w:firstLine="280"/>
        <w:rPr/>
      </w:pPr>
      <w:r>
        <w:rPr/>
        <w:t xml:space="preserve">1. Заполнить тест № 1 «Анализ чтения» (см. </w:t>
      </w:r>
      <w:hyperlink w:anchor="приложение5">
        <w:r>
          <w:rPr>
            <w:rStyle w:val="InternetLink"/>
          </w:rPr>
          <w:t>приложение 5</w:t>
        </w:r>
      </w:hyperlink>
      <w:r>
        <w:rPr/>
        <w:t>).</w:t>
      </w:r>
    </w:p>
    <w:p>
      <w:pPr>
        <w:pStyle w:val="Normal"/>
        <w:ind w:left="40" w:firstLine="280"/>
        <w:rPr/>
      </w:pPr>
      <w:r>
        <w:rPr/>
        <w:t>2. Выполнить задание 3 и записать результат в графе «до обучения».</w:t>
      </w:r>
    </w:p>
    <w:p>
      <w:pPr>
        <w:pStyle w:val="Normal"/>
        <w:ind w:left="80" w:firstLine="300"/>
        <w:rPr/>
      </w:pPr>
      <w:r>
        <w:rPr/>
        <w:t>3. Изучить первое правило быстрого чтения - читать без ре</w:t>
        <w:softHyphen/>
        <w:t>грессий. Записать его на отдельном листке в двух экземплярах. Один укрепить над рабочим столом на экране мысленного взора. Второй экземпляр постоянно носить с собой.</w:t>
      </w:r>
    </w:p>
    <w:p>
      <w:pPr>
        <w:pStyle w:val="Normal"/>
        <w:ind w:left="80" w:firstLine="300"/>
        <w:rPr/>
      </w:pPr>
      <w:r>
        <w:rPr/>
        <w:t>Главное — тексты читать без регрессий.</w:t>
      </w:r>
    </w:p>
    <w:p>
      <w:pPr>
        <w:pStyle w:val="Normal"/>
        <w:ind w:left="40" w:firstLine="280"/>
        <w:rPr/>
      </w:pPr>
      <w:r>
        <w:rPr/>
        <w:t>4. Приступить к выполнению упражнения «Созерцание зе</w:t>
        <w:softHyphen/>
        <w:t>леной точки».</w:t>
      </w:r>
    </w:p>
    <w:p>
      <w:pPr>
        <w:pStyle w:val="Normal"/>
        <w:ind w:left="40" w:firstLine="280"/>
        <w:rPr/>
      </w:pPr>
      <w:r>
        <w:rPr/>
        <w:t>5. Никогда не читать лежа.</w:t>
      </w:r>
    </w:p>
    <w:p>
      <w:pPr>
        <w:pStyle w:val="Normal"/>
        <w:ind w:left="40" w:firstLine="280"/>
        <w:rPr/>
      </w:pPr>
      <w:r>
        <w:rPr/>
        <w:t>6. Приступить к ежедневному выполнению гимнастики для глаз. На весь период вашей работы рекомендуем установить сле</w:t>
        <w:softHyphen/>
        <w:t>дующую последовательность выполнения упражнений и заданий:</w:t>
      </w:r>
    </w:p>
    <w:p>
      <w:pPr>
        <w:pStyle w:val="Normal"/>
        <w:ind w:left="40" w:firstLine="280"/>
        <w:rPr/>
      </w:pPr>
      <w:r>
        <w:rPr/>
        <w:t xml:space="preserve">7. Каждое занятие начинать с начального сеанса </w:t>
      </w:r>
      <w:r>
        <w:rPr>
          <w:lang w:val="en-US"/>
        </w:rPr>
        <w:t>AT</w:t>
      </w:r>
      <w:r>
        <w:rPr/>
        <w:t>. Напо</w:t>
        <w:softHyphen/>
        <w:t>минаем, формулы для достижения состояния аутогенного погружения приведены в приложениях 2 и 3.</w:t>
      </w:r>
    </w:p>
    <w:p>
      <w:pPr>
        <w:pStyle w:val="Normal"/>
        <w:ind w:left="40" w:firstLine="280"/>
        <w:rPr/>
      </w:pPr>
      <w:r>
        <w:rPr/>
      </w:r>
    </w:p>
    <w:p>
      <w:pPr>
        <w:pStyle w:val="Normal"/>
        <w:ind w:left="80" w:firstLine="300"/>
        <w:rPr/>
      </w:pPr>
      <w:r>
        <w:rPr/>
        <w:t>Тем, кто имеет магнитофонную запись, включить и прослу</w:t>
        <w:softHyphen/>
        <w:t xml:space="preserve">шать начальный сеанс </w:t>
      </w:r>
      <w:r>
        <w:rPr>
          <w:lang w:val="en-US"/>
        </w:rPr>
        <w:t>AT</w:t>
      </w:r>
      <w:r>
        <w:rPr/>
        <w:t>.</w:t>
      </w:r>
    </w:p>
    <w:p>
      <w:pPr>
        <w:pStyle w:val="Normal"/>
        <w:ind w:firstLine="340"/>
        <w:rPr/>
      </w:pPr>
      <w:r>
        <w:rPr/>
        <w:t>- Выполнять упражнения и задания в соответствии с лич</w:t>
        <w:softHyphen/>
        <w:t>ным планом.</w:t>
      </w:r>
    </w:p>
    <w:p>
      <w:pPr>
        <w:pStyle w:val="Normal"/>
        <w:ind w:left="40" w:firstLine="320"/>
        <w:rPr/>
      </w:pPr>
      <w:r>
        <w:rPr/>
        <w:t xml:space="preserve">- Непосредственно перед сном провести заключительный сеанс </w:t>
      </w:r>
      <w:r>
        <w:rPr>
          <w:lang w:val="en-US"/>
        </w:rPr>
        <w:t>AT</w:t>
      </w:r>
      <w:r>
        <w:rPr/>
        <w:t xml:space="preserve"> и выполнить упражнение «Созерцание зеленой точки».</w:t>
      </w:r>
    </w:p>
    <w:p>
      <w:pPr>
        <w:pStyle w:val="Normal"/>
        <w:ind w:left="40" w:firstLine="320"/>
        <w:rPr/>
      </w:pPr>
      <w:r>
        <w:rPr/>
        <w:t>Это упражнение обладает эффектом последствия. Чувство покоя, расслабленности, которое вы внушили себе, основные правила программы техники быстрого чтения будут закреп</w:t>
        <w:softHyphen/>
        <w:t>ляться, входить в ваше сознание, в подсознание в состоят из эффективного, полноценного ночного сна. Вы заметите, как это упражнение с каждым днем все более благоприятно влияет на вашу психику, самочувствие, настроение.</w:t>
      </w:r>
    </w:p>
    <w:p>
      <w:pPr>
        <w:pStyle w:val="Normal"/>
        <w:ind w:left="40" w:firstLine="320"/>
        <w:rPr>
          <w:vertAlign w:val="superscript"/>
        </w:rPr>
      </w:pPr>
      <w:r>
        <w:rPr/>
        <w:t>Обратите особое внимание на слова в тексте страницы с зе</w:t>
        <w:softHyphen/>
        <w:t>леной точкой: «Я чувствую себя сильным, молодым, здоровым. Нервная система, весь мой организм набираются энергии, спо</w:t>
        <w:softHyphen/>
        <w:t xml:space="preserve">койствия, выносливости, силы. Мой сон глубокий, крепкий...». Читая вслух эти слова ежедневно вместе с диктором в сеансе </w:t>
      </w:r>
      <w:r>
        <w:rPr>
          <w:lang w:val="en-US"/>
        </w:rPr>
        <w:t>AT</w:t>
      </w:r>
      <w:r>
        <w:rPr/>
        <w:t xml:space="preserve"> или самостоятельно, старайтесь как можно ярче предста</w:t>
        <w:softHyphen/>
        <w:t xml:space="preserve">вить себе эти ощущения. С каждым днем вы будете все больше и больше убеждаться в эффективности этих слов самовнушения. </w:t>
      </w:r>
    </w:p>
    <w:p>
      <w:pPr>
        <w:pStyle w:val="Normal"/>
        <w:ind w:left="40" w:firstLine="320"/>
        <w:rPr>
          <w:vertAlign w:val="superscript"/>
        </w:rPr>
      </w:pPr>
      <w:r>
        <w:rPr>
          <w:vertAlign w:val="superscript"/>
        </w:rPr>
      </w:r>
    </w:p>
    <w:p>
      <w:pPr>
        <w:pStyle w:val="Normal"/>
        <w:ind w:left="40" w:firstLine="320"/>
        <w:rPr/>
      </w:pPr>
      <w:r>
        <w:rPr/>
        <w:t>Часто спрашивают:</w:t>
      </w:r>
    </w:p>
    <w:p>
      <w:pPr>
        <w:pStyle w:val="Normal"/>
        <w:ind w:firstLine="142"/>
        <w:rPr/>
      </w:pPr>
      <w:r>
        <w:rPr/>
        <w:t>- Можно ли при созерцании зеленой точки моргать глазами? Да, можно.</w:t>
      </w:r>
    </w:p>
    <w:p>
      <w:pPr>
        <w:pStyle w:val="Normal"/>
        <w:ind w:firstLine="142"/>
        <w:rPr/>
      </w:pPr>
      <w:r>
        <w:rPr/>
        <w:t>- Можно ли выполнять это упражнение не только вечером, а также утром и днем?</w:t>
      </w:r>
    </w:p>
    <w:p>
      <w:pPr>
        <w:pStyle w:val="Normal"/>
        <w:ind w:firstLine="142"/>
        <w:rPr/>
      </w:pPr>
      <w:r>
        <w:rPr/>
        <w:t>Можно утром, днем, но только один раз в сутки. Наибольший эффект достигается при его выполнении вечером - перед сном.</w:t>
      </w:r>
    </w:p>
    <w:p>
      <w:pPr>
        <w:pStyle w:val="Normal"/>
        <w:ind w:firstLine="142"/>
        <w:rPr/>
      </w:pPr>
      <w:r>
        <w:rPr/>
        <w:t>- Как быть, если появляется усталость при выполнении этого упражнения и клонит ко сну?</w:t>
      </w:r>
    </w:p>
    <w:p>
      <w:pPr>
        <w:pStyle w:val="Normal"/>
        <w:ind w:firstLine="142"/>
        <w:rPr/>
      </w:pPr>
      <w:r>
        <w:rPr/>
        <w:t>Отдохнуть, нормализовать сон и только потом продолжать систематически выполнять упражнение.</w:t>
      </w:r>
    </w:p>
    <w:p>
      <w:pPr>
        <w:pStyle w:val="Normal"/>
        <w:ind w:left="40" w:firstLine="260"/>
        <w:rPr/>
      </w:pPr>
      <w:r>
        <w:rPr/>
      </w:r>
    </w:p>
    <w:p>
      <w:pPr>
        <w:pStyle w:val="Normal"/>
        <w:ind w:left="40" w:firstLine="260"/>
        <w:rPr/>
      </w:pPr>
      <w:r>
        <w:rPr/>
        <w:t>Итак, мы разобрали с вами подробно все трудности выпол</w:t>
        <w:softHyphen/>
        <w:t>нения заданий и упражнений урока 1. Выполняя задания урока, вы изучили недостатки своего чтения, определили его началь</w:t>
        <w:softHyphen/>
        <w:t>ную скорость, провели анализ количества и качества своего чтения, освоили упражнения созерцание зеленой точки и гимнастики для глаз.</w:t>
      </w:r>
    </w:p>
    <w:p>
      <w:pPr>
        <w:pStyle w:val="Normal"/>
        <w:ind w:left="40" w:firstLine="260"/>
        <w:rPr/>
      </w:pPr>
      <w:r>
        <w:rPr/>
        <w:t>А теперь, приобретя некоторые навыки, сделаем следующий шаг на нашем совместном пути к освоению высот быстрого чтения.</w:t>
      </w:r>
    </w:p>
    <w:p>
      <w:pPr>
        <w:pStyle w:val="Normal"/>
        <w:ind w:left="40" w:firstLine="260"/>
        <w:rPr/>
      </w:pPr>
      <w:r>
        <w:rPr/>
        <w:t>Переходите к уроку 2 в соответствии с вашим личным планом.</w:t>
      </w:r>
    </w:p>
    <w:p>
      <w:pPr>
        <w:pStyle w:val="Normal"/>
        <w:ind w:left="40" w:firstLine="260"/>
        <w:rPr/>
      </w:pPr>
      <w:r>
        <w:rPr/>
      </w:r>
    </w:p>
    <w:p>
      <w:pPr>
        <w:pStyle w:val="Heading1"/>
        <w:ind w:firstLine="300"/>
        <w:rPr/>
      </w:pPr>
      <w:bookmarkStart w:id="3" w:name="Урок2"/>
      <w:bookmarkEnd w:id="3"/>
      <w:r>
        <w:rPr>
          <w:i/>
        </w:rPr>
        <w:t>Урок 2.</w:t>
      </w:r>
      <w:r>
        <w:rPr/>
        <w:t xml:space="preserve"> ИНТЕГРАЛЬНЫЙ АЛГОРИТМ ЧТЕНИЯ</w:t>
      </w:r>
    </w:p>
    <w:p>
      <w:pPr>
        <w:pStyle w:val="Normal"/>
        <w:ind w:left="240" w:hanging="0"/>
        <w:jc w:val="center"/>
        <w:rPr/>
      </w:pPr>
      <w:r>
        <w:rPr/>
      </w:r>
    </w:p>
    <w:p>
      <w:pPr>
        <w:pStyle w:val="Normal"/>
        <w:spacing w:before="60" w:after="0"/>
        <w:ind w:firstLine="280"/>
        <w:rPr/>
      </w:pPr>
      <w:r>
        <w:rPr/>
        <w:t>Цель урока - обеспечить внедрение в сознание и подсознание эффективной программы чтения с целью быстрого извле</w:t>
        <w:softHyphen/>
        <w:t>чения значимой информации.</w:t>
      </w:r>
    </w:p>
    <w:p>
      <w:pPr>
        <w:pStyle w:val="Normal"/>
        <w:spacing w:before="120" w:after="0"/>
        <w:ind w:left="40" w:hanging="0"/>
        <w:jc w:val="center"/>
        <w:rPr>
          <w:b/>
          <w:b/>
        </w:rPr>
      </w:pPr>
      <w:r>
        <w:rPr>
          <w:b/>
        </w:rPr>
        <w:t>Чтение и мозг</w:t>
      </w:r>
    </w:p>
    <w:p>
      <w:pPr>
        <w:pStyle w:val="Normal"/>
        <w:spacing w:before="60" w:after="0"/>
        <w:ind w:firstLine="300"/>
        <w:rPr/>
      </w:pPr>
      <w:r>
        <w:rPr>
          <w:i/>
        </w:rPr>
        <w:t>Как известно, алгоритм - это совокупность каких-либо действий и ряда конкретных операций с точным указанием их последовательности от начала до конца.</w:t>
      </w:r>
      <w:r>
        <w:rPr/>
        <w:t xml:space="preserve"> Алгоритм чтения определяет последовательность умственных действий при восприятии текста.</w:t>
      </w:r>
    </w:p>
    <w:p>
      <w:pPr>
        <w:pStyle w:val="Normal"/>
        <w:ind w:firstLine="300"/>
        <w:rPr/>
      </w:pPr>
      <w:r>
        <w:rPr/>
        <w:t>Интегральным он называется потому, что его действие рас</w:t>
        <w:softHyphen/>
        <w:t>пространяется на весь текст в целом.</w:t>
      </w:r>
    </w:p>
    <w:p>
      <w:pPr>
        <w:pStyle w:val="Normal"/>
        <w:ind w:firstLine="300"/>
        <w:rPr/>
      </w:pPr>
      <w:r>
        <w:rPr/>
        <w:t>В прошлом уроке было показано, что интеллектуальная деятельность является одной из важнейших функций челове</w:t>
        <w:softHyphen/>
        <w:t>ческого поведения. Пожалуй, ни один орган человеческого тела</w:t>
      </w:r>
      <w:r>
        <w:rPr>
          <w:smallCaps/>
        </w:rPr>
        <w:t xml:space="preserve"> </w:t>
      </w:r>
      <w:r>
        <w:rPr/>
        <w:t>не изучается так давно, как мозг, а знаем мы о нем вес еще так мало. Головной мозг человека компактен, характеризуется небольшой массой и поразительно незначительным расходом энергии. Он содержит более 14 млрд. нервных клеток и имеет среднюю массу 1,2 кг, его объем - 1,5 дм, его энергетическая мощность в электрическом эквиваленте составляет всего около 2,5 Вт. Это всего 3 лампочки карманного фонаря. Если сопоста</w:t>
        <w:softHyphen/>
        <w:t>вить число активных нейронов головного мозга человека с общим числом логических элементов, содержащихся в со</w:t>
        <w:softHyphen/>
        <w:t>временной ЭВМ (около 10 тыс.), то получим разницу в 1 млн. раз. В 1 см</w:t>
      </w:r>
      <w:r>
        <w:rPr>
          <w:vertAlign w:val="superscript"/>
        </w:rPr>
        <w:t>3</w:t>
      </w:r>
      <w:r>
        <w:rPr/>
        <w:t xml:space="preserve"> мозга содержится более 10 млн. активных нейронов. Таким образом, человеческий мозг является наглядным при</w:t>
        <w:softHyphen/>
        <w:t>мером реального существования наиболее эффективных и компактных методов микроминиатюризации в виде тонкопленочных структур. Но достоинства мозга заключаются не только в архитектуре сверхплотной многослойной укладки нейронов. Пожалуй, самая удивительная особенность мозга - функциональные программы, по которым он работает. Живой мозг использует такие методы алгоритмизации вычислений и параллельной ассоциативной обработки информации, которые даже трудно себе представить.</w:t>
      </w:r>
    </w:p>
    <w:p>
      <w:pPr>
        <w:pStyle w:val="Normal"/>
        <w:ind w:firstLine="300"/>
        <w:rPr/>
      </w:pPr>
      <w:r>
        <w:rPr/>
        <w:t>Среди многих функций деятельности мозга для нас особенно интересна система программ извлечения значимой информации из окружающей среды. И именно здесь обнаруживается главная особенность живого организма - селективная адаптация, т.е. приспособляемость, которая делает наиболее очевидными преимущества человека перед современными ЭВМ. Информацию машине, так или иначе, человек подаст в готовом виде. Мозг же человека поставлен совсем в другие условия: он вынужден само</w:t>
        <w:softHyphen/>
        <w:t>стоятельно извлекать значимую информацию из окружающей среды, например из текста, т.е. из системы, организация которой не всегда ему известна.</w:t>
      </w:r>
    </w:p>
    <w:p>
      <w:pPr>
        <w:pStyle w:val="Normal"/>
        <w:ind w:left="40" w:firstLine="260"/>
        <w:rPr/>
      </w:pPr>
      <w:r>
        <w:rPr/>
        <w:t>Надежным посредником и критерием рациональности дей</w:t>
        <w:softHyphen/>
        <w:t>ствий организма является уровень автоматизма его движений и Действий - так называемые стереотипные акты поведения. При чтении текста они носят характер целенаправленных дей</w:t>
        <w:softHyphen/>
        <w:t>ствий.</w:t>
      </w:r>
    </w:p>
    <w:p>
      <w:pPr>
        <w:pStyle w:val="Normal"/>
        <w:ind w:firstLine="260"/>
        <w:rPr/>
      </w:pPr>
      <w:r>
        <w:rPr/>
        <w:t>Итак, переработке информации мозгом должно предшест</w:t>
        <w:softHyphen/>
        <w:t>вовать ее извлечение из внешней среды. О способах решения мозгом этой исходной задачи сегодня известно еще очень мало. Что же именно?</w:t>
      </w:r>
    </w:p>
    <w:p>
      <w:pPr>
        <w:pStyle w:val="Normal"/>
        <w:ind w:firstLine="260"/>
        <w:rPr/>
      </w:pPr>
      <w:r>
        <w:rPr/>
        <w:t>Современная нейропсихология выделяет три основных функциональных блока, три основных аппарата мозга, участие которых необходимо для любого вида психической деятельности человека, в том числе и чтения (рис. 4).</w:t>
      </w:r>
    </w:p>
    <w:p>
      <w:pPr>
        <w:pStyle w:val="Normal"/>
        <w:ind w:firstLine="280"/>
        <w:rPr/>
      </w:pPr>
      <w:r>
        <w:rPr/>
        <w:t>Первый - биоэнергетический блок тонуса обеспечивает бодрствование коры и расположен в глубинных, ранее других сформировавшихся отделах мозга. В первый блок входят</w:t>
      </w:r>
    </w:p>
    <w:p>
      <w:pPr>
        <w:pStyle w:val="FR4"/>
        <w:spacing w:lineRule="auto" w:line="240"/>
        <w:jc w:val="left"/>
        <w:rPr/>
      </w:pPr>
      <w:r>
        <w:rPr/>
        <w:object w:dxaOrig="5578" w:dyaOrig="4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8.95pt;height:205.7pt;mso-wrap-distance-left:9.05pt;mso-wrap-distance-right:9.05pt;mso-position-horizontal-relative:text;mso-position-vertical-relative:text" filled="f" o:ole="">
            <v:imagedata r:id="rId9" o:title=""/>
            <w10:wrap type="topAndBottom"/>
          </v:shape>
          <o:OLEObject Type="Embed" ProgID="" ShapeID="ole_rId8" DrawAspect="Content" ObjectID="_64030428" r:id="rId8"/>
        </w:object>
      </w:r>
    </w:p>
    <w:p>
      <w:pPr>
        <w:pStyle w:val="Normal"/>
        <w:spacing w:before="40" w:after="0"/>
        <w:jc w:val="center"/>
        <w:rPr>
          <w:sz w:val="18"/>
        </w:rPr>
      </w:pPr>
      <w:r>
        <w:rPr>
          <w:sz w:val="18"/>
        </w:rPr>
        <w:t>Рис. 4. Три функциональных блока мозга.</w:t>
      </w:r>
    </w:p>
    <w:p>
      <w:pPr>
        <w:pStyle w:val="Normal"/>
        <w:spacing w:before="40" w:after="0"/>
        <w:jc w:val="center"/>
        <w:rPr>
          <w:sz w:val="18"/>
        </w:rPr>
      </w:pPr>
      <w:r>
        <w:rPr>
          <w:sz w:val="18"/>
        </w:rPr>
      </w:r>
    </w:p>
    <w:p>
      <w:pPr>
        <w:pStyle w:val="Normal"/>
        <w:rPr/>
      </w:pPr>
      <w:r>
        <w:rPr/>
        <w:t>верхние отделы ствола головного мозга, так называемая ретикулярная формация, обеспечивающая тот уровень бодрствования и активного внимания, без которого невозможна мозговая деятельность. Как показали многочисленные наблюдения, если опухоль или внутричерепное микрокровоизлияние затронет этот блок, у человека не нарушатся ни восприятие, ни речь, ни мышление, но внимание, уровень бодрствования снизятся, изменится эмоциональная сфера в сторону ее обеднения, Зная особенности этого блока, выдающийся хирург академик Н.Н. Бурденко во время нейрохирургических операций соот</w:t>
        <w:softHyphen/>
        <w:t>ветствующим воздействием на мозг искусственно вызывал сон у больного. Но механизмы главного функционального блока не только тонизируют кору больших полушарий, но и сами испытывают ее влияние. Таким образом, существует тесная органическая связь этого блока с высшими отделами коры го</w:t>
        <w:softHyphen/>
        <w:t>ловного мозга.</w:t>
      </w:r>
    </w:p>
    <w:p>
      <w:pPr>
        <w:pStyle w:val="TextBodyIndent"/>
        <w:rPr/>
      </w:pPr>
      <w:r>
        <w:rPr/>
        <w:t>Второй функциональный блок мозга обеспечивает прием, переработку и хранение информации. Он состоит из аппара</w:t>
        <w:softHyphen/>
        <w:t>тов зрительной (находятся в затылочной части мозга), речевой (лобная извилина), слуховой (височная область мозга) и обще-чувствительной (теменная область мозга) областей. Именно этот блок выполняет большую часть процессов, связанных с чтением.</w:t>
      </w:r>
    </w:p>
    <w:p>
      <w:pPr>
        <w:pStyle w:val="Normal"/>
        <w:ind w:firstLine="300"/>
        <w:rPr/>
      </w:pPr>
      <w:r>
        <w:rPr/>
        <w:t>Третий функциональный блок мозга - блок программиро</w:t>
        <w:softHyphen/>
        <w:t>вания, регуляции и контроля протекающей деятельности. Есть основания полагать, что именно здесь находится командный пункт, управляющий высшими формами психической деятель</w:t>
        <w:softHyphen/>
        <w:t>ности человека. Мы подчиняем процесс чтения определенной программе. Чтение как сложный и взаимосвязанный процесс складывается из восприятия и понимания читаемого, поэтому основным механизмом чтения на мозговом уровне является умение устанавливать звукобуквенные соответствия по тексту и прогнозировать развертывание языкового материала по определенной мозговой программе. Эта функция принадле</w:t>
        <w:softHyphen/>
        <w:t>жит лобным долям коры. Если они повреждены, у человека не создается никакого замысла дальнейших действий.</w:t>
      </w:r>
    </w:p>
    <w:p>
      <w:pPr>
        <w:pStyle w:val="Normal"/>
        <w:ind w:firstLine="300"/>
        <w:rPr/>
      </w:pPr>
      <w:r>
        <w:rPr/>
        <w:t>Какие же типы программ разрабатывает и реализует этот функциональный блок мозга? Как показал профессор Н.И. Жинкин, современные представления о работе мозга как семантического, т.е. смыслового, устройства допускают существование несколь</w:t>
        <w:softHyphen/>
        <w:t>ких видов биологического программирования.</w:t>
      </w:r>
    </w:p>
    <w:p>
      <w:pPr>
        <w:pStyle w:val="Normal"/>
        <w:ind w:firstLine="300"/>
        <w:rPr/>
      </w:pPr>
      <w:r>
        <w:rPr/>
        <w:t>Чтение представляет собой процесс, основанный на исполь</w:t>
        <w:softHyphen/>
        <w:t>зовании определенных программ умственной деятельности, определенных способов кодирования поступающей информа</w:t>
        <w:softHyphen/>
        <w:t>ции при ее обработке в человеческом мозге. Мы ставим задачу повысить эффективность чтения, его про</w:t>
        <w:softHyphen/>
        <w:t xml:space="preserve">дуктивность, производительность. Очевидно, что реальный путь </w:t>
      </w:r>
      <w:r>
        <w:rPr>
          <w:lang w:val="en-US"/>
        </w:rPr>
        <w:t>ee</w:t>
      </w:r>
      <w:r>
        <w:rPr/>
        <w:t xml:space="preserve"> решения - создание новых, более эффективных программ умственной деятельности, обучение новым, рациональным способам кодирования поступающей информации. Здесь можно выделить два этапа: количественный и качественный.</w:t>
      </w:r>
    </w:p>
    <w:p>
      <w:pPr>
        <w:pStyle w:val="Normal"/>
        <w:ind w:firstLine="260"/>
        <w:rPr/>
      </w:pPr>
      <w:r>
        <w:rPr/>
        <w:t>Как справиться с обработкой все возрастающих потоков информации? Как найти действительно нужное, полезное, самое ценное, отобрать необходимое в лавине поступающих сообщений? Эту задачу решает интегральный алгоритм чтения. Именно интегральный алгоритм чтения создает своеобразный количественный фильтр, защищающий мозг от избыточной информации. Хотя он, безусловно, обеспечивает в какой-то степени и качественную обработку текста, все же основное его назначение - отобрать для последующей обработки значимую в данной ситуации информацию.</w:t>
      </w:r>
    </w:p>
    <w:p>
      <w:pPr>
        <w:pStyle w:val="Normal"/>
        <w:spacing w:before="120" w:after="0"/>
        <w:jc w:val="center"/>
        <w:rPr>
          <w:b/>
          <w:b/>
        </w:rPr>
      </w:pPr>
      <w:r>
        <w:rPr>
          <w:b/>
        </w:rPr>
        <w:t>Содержание интегрального алгоритма чтения</w:t>
      </w:r>
    </w:p>
    <w:p>
      <w:pPr>
        <w:pStyle w:val="FR4"/>
        <w:spacing w:lineRule="auto" w:line="240"/>
        <w:jc w:val="center"/>
        <w:rPr>
          <w:sz w:val="16"/>
        </w:rPr>
      </w:pPr>
      <w:r>
        <w:rPr>
          <w:sz w:val="16"/>
        </w:rPr>
        <w:t>Патент России № 2113730</w:t>
      </w:r>
    </w:p>
    <w:p>
      <w:pPr>
        <w:pStyle w:val="Normal"/>
        <w:spacing w:before="60" w:after="0"/>
        <w:ind w:firstLine="260"/>
        <w:rPr/>
      </w:pPr>
      <w:r>
        <w:rPr/>
        <w:t>Алгоритмы окружают нас всюду. Например, войдя в трамвай, мы читаем надпись: «Пассажиры обязаны приобрести билеты и пройти дальше в вагон». Эта надпись не что иное, как двухблочный (купи билет + пройди и не мешай) алгоритм поведения человека, который, войдя в трамвай, становится пассажиром. Рационально ли пользоваться этим алгоритмом? Да, так как это упорядочивает действия всех пассажиров. Проезд без билета сулит неприятности, а скопление пассажиров на задней пло</w:t>
        <w:softHyphen/>
        <w:t>щадке создает неудобства. Но не все пассажиры строго следуют этому алгоритму. Те, например, кто имеет проездной билет, не задерживаются у кассы, а сразу проходят в середину вагона. У таких пассажиров свой алгоритм действия. Это простой пример применения правил алгоритмизации в обычной жизненной ситуации.</w:t>
      </w:r>
    </w:p>
    <w:p>
      <w:pPr>
        <w:pStyle w:val="Normal"/>
        <w:ind w:firstLine="260"/>
        <w:rPr/>
      </w:pPr>
      <w:r>
        <w:rPr/>
        <w:t>Что же даст применение алгоритмов в таком процессе, как чтение? Оно организует этот процесс, повышает его эффектив</w:t>
        <w:softHyphen/>
        <w:t>ность. Вместе с тем алгоритмы не исключают и творческого их толкования, допускают некоторые изменения в зависимости от конкретных текстов и установки чтения. Использование ин</w:t>
        <w:softHyphen/>
        <w:t>тегрального алгоритма при чтении подсказало некоторые осо</w:t>
        <w:softHyphen/>
        <w:t>бенности работы мозга человека, которые мы разбирали выше. Любой текст — это языковое выражение замысла автора. Тексты создаются людьми, и люди эти тексты читают. Значит, основные языковые закономерности, общие между автором и читателем, действуют не только при создании текстов, но и при их чтении. Это парное общение на одном языке.</w:t>
      </w:r>
    </w:p>
    <w:p>
      <w:pPr>
        <w:pStyle w:val="Normal"/>
        <w:ind w:firstLine="280"/>
        <w:rPr/>
      </w:pPr>
      <w:r>
        <w:rPr/>
        <w:t>Здесь также уместно напомнить, что человек вообще пред</w:t>
        <w:softHyphen/>
        <w:t>варительно программирует многие умственные действия, а не только чтение. Есть основание полагать, что каждый читатель имеет как бы свои алгоритмы и программы чтения. Однако в их эффективности у большинства читателей можно сомневаться, так как часто приходится наблюдать примеры неорганизован</w:t>
        <w:softHyphen/>
        <w:t>ного чтения, когда читают книгу то с начала, то с конца, то с середины. Конечно, такое чтение никакой пользы не приносит.</w:t>
      </w:r>
    </w:p>
    <w:p>
      <w:pPr>
        <w:pStyle w:val="Normal"/>
        <w:ind w:firstLine="280"/>
        <w:rPr/>
      </w:pPr>
      <w:r>
        <w:rPr/>
        <w:t xml:space="preserve">Это — пример неэффективной программы умственных действий или неудачного алгоритма. А можно ли научить более организованной работе с книгой? Да, можно. Это утверждение основано на одной из популярных в современной психологии теорий, которая называется теорией установки. Ее основатель — известный советский психолог Д. Узнадзе. </w:t>
      </w:r>
      <w:bookmarkStart w:id="4" w:name="установка"/>
      <w:r>
        <w:rPr>
          <w:i/>
        </w:rPr>
        <w:t>Психологическая установка</w:t>
      </w:r>
      <w:bookmarkEnd w:id="4"/>
      <w:r>
        <w:rPr>
          <w:i/>
        </w:rPr>
        <w:t xml:space="preserve"> — это готовность человека к определенной ак</w:t>
        <w:softHyphen/>
        <w:t>тивности, к участию в некотором процессе, к реакции на зна</w:t>
        <w:softHyphen/>
        <w:t>комый стимул или известную ситуацию.</w:t>
      </w:r>
      <w:r>
        <w:rPr/>
        <w:t xml:space="preserve"> В установке заключены общий прошлый опыт, построенный на его основе образ си</w:t>
        <w:softHyphen/>
        <w:t>туации и цели, план действий. Если стимул повторяется много</w:t>
        <w:softHyphen/>
        <w:t>кратно и реакция на него доводится до автоматизма, установка в этом случае называется фиксированной. Она может стать бессознательным фактором регуляции поведения. Вы подни</w:t>
        <w:softHyphen/>
        <w:t>маетесь по лестнице, не глядя на ступеньки, у вас выработана фиксированная установка на то, что все ступеньки на лестнице одинаковы, а потому смотреть на них нечего. Но если хотя бы одна окажется иной высоты, вы можете оступиться. Феномен установки проявляется также в простом эксперименте, когда человеку показывают несколько раз два неравных по объему шара. Если затем ему дать два одинаковых шара, то он про</w:t>
        <w:softHyphen/>
        <w:t>должает утверждать, что шары разные по объему. Возникает иллюзия; которая и получила название «иллюзия начальной установки». Даже временная привычка видеть разные шары «засвечивает» реальную ситуацию.</w:t>
      </w:r>
    </w:p>
    <w:p>
      <w:pPr>
        <w:pStyle w:val="Normal"/>
        <w:ind w:firstLine="280"/>
        <w:rPr/>
      </w:pPr>
      <w:r>
        <w:rPr/>
        <w:t>Существует большое число тестов, которые подтверждают эту особенность человеческого восприятия — видеть не то, что показывают, а по привычке что-то другое. Проведем экспери</w:t>
        <w:softHyphen/>
        <w:t>мент. Вспомним произведение А.С. Пушкина «Пиковая дама». Выберем два персонажа: Лизу и графиню, которая скрывала тайну трех карт. Теперь внимание: вы должны ответить для себя на</w:t>
      </w:r>
      <w:r>
        <w:rPr>
          <w:i/>
        </w:rPr>
        <w:t xml:space="preserve"> </w:t>
      </w:r>
      <w:r>
        <w:rPr/>
        <w:t xml:space="preserve">вопрос: кого вам хотелось бы сейчас увидеть — девушку или старушку. Если вы такой выбор сделали, посмотрите на рис. </w:t>
      </w:r>
      <w:r>
        <w:rPr>
          <w:i/>
        </w:rPr>
        <w:t xml:space="preserve">5. </w:t>
      </w:r>
      <w:r>
        <w:rPr/>
        <w:t>Кого вы увидели? Мы неоднократно проводили этот экспери</w:t>
        <w:softHyphen/>
        <w:t>мент с учащимися курсов быстрого чтения и убедились, что чаще всего привычным, предпочтительным желанием увидеть опре</w:t>
        <w:softHyphen/>
        <w:t>деленный персонаж и предопределялось фактическое восприя</w:t>
        <w:softHyphen/>
        <w:t>тие образа. А на рисунке изображен тест из серии так называемых картин с конкурирующими образами, где одновременно увидеть два лица невозможно, но они там изображены. И только после длительного рассмотрения удастся увидеть и второй образ, а по первому впечатлению вы видите то, на что настроились. Исследователи теории установки утверждают, что путем многократных повторений установка превращается в устой</w:t>
        <w:softHyphen/>
        <w:t>чивый стереотип на уровне активной автоматизированной деятельности. Человек приобретает определенную систему привычек и навыков, которую затем легко использует автома</w:t>
        <w:softHyphen/>
        <w:t>тически, без напряжения ума,</w:t>
      </w:r>
    </w:p>
    <w:p>
      <w:pPr>
        <w:pStyle w:val="Normal"/>
        <w:spacing w:before="300" w:after="0"/>
        <w:ind w:left="100" w:hanging="0"/>
        <w:jc w:val="left"/>
        <w:rPr/>
      </w:pPr>
      <w:r>
        <w:rPr/>
        <w:drawing>
          <wp:inline distT="0" distB="0" distL="0" distR="0">
            <wp:extent cx="3258185" cy="331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1" r="-11" b="-11"/>
                    <a:stretch>
                      <a:fillRect/>
                    </a:stretch>
                  </pic:blipFill>
                  <pic:spPr bwMode="auto">
                    <a:xfrm>
                      <a:off x="0" y="0"/>
                      <a:ext cx="3258185" cy="3315970"/>
                    </a:xfrm>
                    <a:prstGeom prst="rect">
                      <a:avLst/>
                    </a:prstGeom>
                  </pic:spPr>
                </pic:pic>
              </a:graphicData>
            </a:graphic>
          </wp:inline>
        </w:drawing>
      </w:r>
    </w:p>
    <w:p>
      <w:pPr>
        <w:pStyle w:val="TextBodyIndent"/>
        <w:rPr/>
      </w:pPr>
      <w:r>
        <w:rPr/>
        <w:t>Наблюдения показали, что при использовании интеграль</w:t>
        <w:softHyphen/>
        <w:t>ного алгоритма чтения формируется навык чтения, предусма</w:t>
        <w:softHyphen/>
        <w:t>тривающий определенную последовательность рациональных действий в соответствии с блоками алгоритма от первого до последнего. Образец интегрального алгоритма показан на рис. 6.</w:t>
      </w:r>
    </w:p>
    <w:p>
      <w:pPr>
        <w:pStyle w:val="Normal"/>
        <w:ind w:firstLine="300"/>
        <w:rPr/>
      </w:pPr>
      <w:r>
        <w:rPr/>
        <w:t>Первые четыре блока алгоритма пояснения не требуют. Пятый блок - фактографические данные - означает извлечение из текста фактов и их смысловое усвоение. Шестой и седьмой блоки предполагают учет индивидуальных особенностей чита</w:t>
        <w:softHyphen/>
        <w:t>теля: его знаний, опыта, цели чтения. Например, то, что одному читателю кажется тривиальным, другому, менее опытному - новым, а критически настроенному - спорным. Таким образом, оба эти блока предполагают активное участие читателя в вы</w:t>
        <w:softHyphen/>
        <w:t>полнении сложных аналитико-синтетических мыслительных действий в процессе чтения.</w:t>
      </w:r>
    </w:p>
    <w:p>
      <w:pPr>
        <w:pStyle w:val="Normal"/>
        <w:ind w:firstLine="300"/>
        <w:rPr/>
      </w:pPr>
      <w:r>
        <w:rPr/>
        <w:t>Как же практически пользоваться алгоритмом? Прежде всего необходимо запомнить все его блоки, представлять себе содержание каждого из них. Мы рекомендуем нарисовать алго</w:t>
        <w:softHyphen/>
        <w:t xml:space="preserve">ритм на отдельном листе бумаги и укрепить его над рабочим столом для лучшего усвоения. </w:t>
      </w:r>
    </w:p>
    <w:p>
      <w:pPr>
        <w:pStyle w:val="Normal"/>
        <w:ind w:firstLine="300"/>
        <w:rPr/>
      </w:pPr>
      <w:r>
        <w:rPr/>
        <w:t>В самом деле, как мы читаем? «Как придется» - отвечают некоторые, а большая часть людей вообще никогда не заду</w:t>
        <w:softHyphen/>
        <w:t>мывалась над этим. Чтение по интегральному алгоритму - орга</w:t>
        <w:softHyphen/>
        <w:t>низованный и целеустремленный процесс, в ходе которого учитываемая информация как бы выбирается из текста и сопоставляется отдельными ячейками - блоками алгоритма. В случае полного или частичного соответствия информация как бы укладывается в них. Процесс такого чтения можно сравнить с отбором товара в универсаме. Представьте: вы везете перед собой тележку с семью ячейками и в соответствии с имеющейся у вас запиской быстро отбираете нужный товар. Теперь допус</w:t>
        <w:softHyphen/>
        <w:t>тим, что записка потерялась. Вы мучительно вспоминаете о пунктах поручения и бесцельно блуждаете по торговому залу в надежде, что, увидев нужные предметы, вспомните о том, что необходимо купить. Большинство читателей подобны именно такому покупателю, потерявшему записку - этот спасительный алгоритм умственных действий.</w:t>
      </w:r>
    </w:p>
    <w:p>
      <w:pPr>
        <w:pStyle w:val="TextBodyIndent"/>
        <w:rPr/>
      </w:pPr>
      <w:r>
        <w:rPr/>
        <w:t>Интегральный алгоритм чтения является смысловым фун</w:t>
        <w:softHyphen/>
        <w:t>даментом техники быстрого чтения. Как было показано в пре</w:t>
        <w:softHyphen/>
        <w:t>дыдущих разделах книги, основная идея быстрого чтения -реализация более эффективных программ умственных действий. На рис. 7 показаны условно в сопоставлении программы умст</w:t>
        <w:softHyphen/>
        <w:t>венных действий двух читателей: слева - читающего медленно, справа - читающего быстро. Как видно, быстрое чтение предполагает использование четких и последовательных программ умственных действий. Чтение как хаотический, не</w:t>
        <w:softHyphen/>
        <w:t>организованный процесс становится подчиненным единой программе - интегральному алгоритму чтения. Следование</w:t>
      </w:r>
    </w:p>
    <w:p>
      <w:pPr>
        <w:pStyle w:val="Normal"/>
        <w:spacing w:before="280" w:after="0"/>
        <w:jc w:val="left"/>
        <w:rPr/>
      </w:pPr>
      <w:bookmarkStart w:id="5" w:name="_1043618932"/>
      <w:bookmarkEnd w:id="5"/>
      <w:r>
        <w:rPr/>
        <w:object w:dxaOrig="6240" w:dyaOrig="3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05pt;height:153.05pt" filled="f" o:ole="">
            <v:imagedata r:id="rId12" o:title=""/>
          </v:shape>
          <o:OLEObject Type="Embed" ProgID="" ShapeID="ole_rId11" DrawAspect="Content" ObjectID="_1594645155" r:id="rId11"/>
        </w:object>
      </w:r>
    </w:p>
    <w:p>
      <w:pPr>
        <w:pStyle w:val="Normal"/>
        <w:rPr/>
      </w:pPr>
      <w:r>
        <w:rPr/>
        <w:t>блокам алгоритма как бы определяет шаги изучения текста. Вместе с тем интегральный алгоритм чтения значительно повышает активность восприятия, а значит, понимание и запо</w:t>
        <w:softHyphen/>
        <w:t>минание прочитанного.</w:t>
      </w:r>
    </w:p>
    <w:p>
      <w:pPr>
        <w:pStyle w:val="Normal"/>
        <w:ind w:left="40" w:firstLine="260"/>
        <w:rPr/>
      </w:pPr>
      <w:r>
        <w:rPr/>
        <w:t>Быстрое чтение в отличие от медленного, пассивного созер</w:t>
        <w:softHyphen/>
        <w:t>цания текста заставляет читателя активно вторгаться в структуру и содержание текста, сравнивать и оценивать различные смыс</w:t>
        <w:softHyphen/>
        <w:t>ловые блоки.</w:t>
      </w:r>
    </w:p>
    <w:p>
      <w:pPr>
        <w:pStyle w:val="Normal"/>
        <w:ind w:left="40" w:firstLine="260"/>
        <w:rPr/>
      </w:pPr>
      <w:r>
        <w:rPr/>
        <w:t>Есть и еще один существенный довод в пользу применения алгоритма. Современная структурная лингвистика утверждает, что все тексты обладают избыточностью, которая достигает порой 75%. Практически только 25% объема текста несут основ</w:t>
        <w:softHyphen/>
        <w:t>ной смысл для конкретного читателя.</w:t>
      </w:r>
    </w:p>
    <w:p>
      <w:pPr>
        <w:pStyle w:val="Normal"/>
        <w:ind w:left="40" w:firstLine="260"/>
        <w:rPr/>
      </w:pPr>
      <w:r>
        <w:rPr/>
        <w:t>Среди огромного количества информации, окружающей нас в повседневной жизни, большая часть - избыточная. Как отме</w:t>
        <w:softHyphen/>
        <w:t>чают лингвисты, тенденция к многословию, к изложению про</w:t>
        <w:softHyphen/>
        <w:t>стых явлений в наукообразной терминологии не снижается.</w:t>
      </w:r>
    </w:p>
    <w:p>
      <w:pPr>
        <w:pStyle w:val="Normal"/>
        <w:ind w:firstLine="260"/>
        <w:rPr/>
      </w:pPr>
      <w:r>
        <w:rPr/>
        <w:t>Анализ этих явлений сделал специальный корреспондент «Известий» В. Сухачевский. Он пишет: «Если лошадь пьет из ведра, как об этом можно сказать? Можно, например, так сказать: лошадь пьет из ведра. А можно и по-другому. Ну хотя бы так: представитель распространенного в большинстве географи</w:t>
        <w:softHyphen/>
        <w:t>ческих зон земного шара семейства парнокопытных осуще</w:t>
        <w:softHyphen/>
        <w:t>ствляет процесс удовлетворения органической потребности в воде методом всасывания влаги из сосуда, имеющего диаметр не меньший, чем окружность морды лошади».</w:t>
      </w:r>
    </w:p>
    <w:p>
      <w:pPr>
        <w:pStyle w:val="Normal"/>
        <w:ind w:left="40" w:firstLine="260"/>
        <w:rPr/>
      </w:pPr>
      <w:r>
        <w:rPr/>
        <w:t>Приведенный пример демонстрирует текст, избыточность которого близка к 100%.</w:t>
      </w:r>
    </w:p>
    <w:p>
      <w:pPr>
        <w:pStyle w:val="Normal"/>
        <w:ind w:left="40" w:firstLine="260"/>
        <w:rPr/>
      </w:pPr>
      <w:r>
        <w:rPr/>
        <w:t>Быстрое чтение позволяет мгновенно увидеть «пустоту» таких текстов, не содержащих полезной информации. Вместе с тем, как об этом неоднократно говорили слушатели курсов быстрого чтения, система алгоритмов дисциплинирует ум, заставляет и при составлении различных документов излагать свои мысли просто, кратко, ясно, доступно.</w:t>
      </w:r>
    </w:p>
    <w:p>
      <w:pPr>
        <w:pStyle w:val="Normal"/>
        <w:ind w:left="40" w:firstLine="260"/>
        <w:rPr/>
      </w:pPr>
      <w:r>
        <w:rPr/>
        <w:t>Проблема избыточности текстов в наш век информацион</w:t>
        <w:softHyphen/>
        <w:t>ного взрыва действительно актуальна и в последние годы ак</w:t>
        <w:softHyphen/>
        <w:t>тивно обсуждается в печати. Вместе с тем не следует забывать, что избыточность порой бывает полезной.</w:t>
      </w:r>
    </w:p>
    <w:p>
      <w:pPr>
        <w:pStyle w:val="Normal"/>
        <w:ind w:left="40" w:firstLine="260"/>
        <w:rPr/>
      </w:pPr>
      <w:r>
        <w:rPr/>
        <w:t>Итак, вы можете овладеть радикальным средством извлечения из текста действительно ценной, полезной для вас информации. Отныне вам не страшны тексты любого объема и плотности. Интегральный алгоритм чтения вооружает ваш мозг мощным и эффективным инструментом извлечения содержательной информации из любых текстов. Все люди любят рассматривать достопримечательности. Это главная причина, по которой ежегодно на путешествия тратятся миллионы.</w:t>
      </w:r>
    </w:p>
    <w:p>
      <w:pPr>
        <w:pStyle w:val="Normal"/>
        <w:ind w:firstLine="260"/>
        <w:rPr/>
      </w:pPr>
      <w:r>
        <w:rPr/>
        <w:t>Вспомните ваше последнее путешествие. Какие виды вы вспомните? Несомненно, немногие, наиболее примечательные. А все остальные стерлись из памяти. Теперь же, работая по ал</w:t>
        <w:softHyphen/>
        <w:t xml:space="preserve">горитму, вы научитесь приему созерцания-обозрения всего текста сразу. </w:t>
      </w:r>
      <w:r>
        <w:rPr>
          <w:i/>
        </w:rPr>
        <w:t>И</w:t>
      </w:r>
      <w:r>
        <w:rPr/>
        <w:t xml:space="preserve"> еще необходимо знать, что существуют образцы инструмента, модели одежды, стиль письма. Каждый писатель, приступая к написанию произведения, имеет определенную цель. Разные цели требуют разных стилей письма. При чтении определенных авторских стилей полезны некоторые соответствующие приемы. Если вы научитесь распознавать наиболее употребительные стили, а также освоите приемы обращения с ними, то вы существенно увеличите ваши читательские воз</w:t>
        <w:softHyphen/>
        <w:t>можности. Это замечание имеет особое отношение к жанрам газетных и исторических материалов. Вместе с тем теперь вы можете уже свободно ориентироваться в содержательной части текста, вы уже можете видеть различие между полезным смыс</w:t>
        <w:softHyphen/>
        <w:t>лом и бесполезным объемом. Для тренировки этого качества давайте выполним очередное задание.</w:t>
      </w:r>
    </w:p>
    <w:p>
      <w:pPr>
        <w:pStyle w:val="Normal"/>
        <w:spacing w:lineRule="auto" w:line="218" w:before="100" w:after="0"/>
        <w:ind w:right="110" w:hanging="0"/>
        <w:jc w:val="right"/>
        <w:rPr>
          <w:b/>
          <w:b/>
          <w:sz w:val="18"/>
        </w:rPr>
      </w:pPr>
      <w:r>
        <w:rPr>
          <w:b/>
          <w:i/>
          <w:sz w:val="18"/>
        </w:rPr>
        <w:t>Задание.</w:t>
      </w:r>
      <w:r>
        <w:rPr>
          <w:b/>
          <w:sz w:val="18"/>
        </w:rPr>
        <w:t xml:space="preserve"> Определите избыточность в </w:t>
      </w:r>
      <w:r>
        <w:rPr>
          <w:b/>
          <w:sz w:val="18"/>
          <w:lang w:val="en-US"/>
        </w:rPr>
        <w:t>c</w:t>
      </w:r>
      <w:r>
        <w:rPr>
          <w:b/>
          <w:sz w:val="18"/>
        </w:rPr>
        <w:t>стихотворных примерах</w:t>
      </w:r>
    </w:p>
    <w:p>
      <w:pPr>
        <w:pStyle w:val="Heading3"/>
        <w:ind w:right="2000" w:hanging="0"/>
        <w:rPr>
          <w:lang w:val="ru-RU"/>
        </w:rPr>
      </w:pPr>
      <w:r>
        <w:rPr/>
        <w:t>I</w:t>
      </w:r>
    </w:p>
    <w:p>
      <w:pPr>
        <w:pStyle w:val="Normal"/>
        <w:spacing w:lineRule="auto" w:line="218" w:before="100" w:after="0"/>
        <w:ind w:left="1418" w:right="1385" w:hanging="0"/>
        <w:jc w:val="left"/>
        <w:rPr/>
      </w:pPr>
      <w:r>
        <w:rPr/>
        <w:t xml:space="preserve">...Нет, у него не лживый взгляд, </w:t>
        <w:br/>
        <w:t xml:space="preserve">Его глаза не лгут... </w:t>
        <w:br/>
        <w:t xml:space="preserve">Они правдиво говорят, </w:t>
        <w:br/>
        <w:t>Что их владелец - плут...</w:t>
      </w:r>
    </w:p>
    <w:p>
      <w:pPr>
        <w:pStyle w:val="Heading3"/>
        <w:ind w:right="2000" w:hanging="0"/>
        <w:rPr>
          <w:lang w:val="ru-RU"/>
        </w:rPr>
      </w:pPr>
      <w:r>
        <w:rPr/>
        <w:t>II</w:t>
      </w:r>
    </w:p>
    <w:p>
      <w:pPr>
        <w:pStyle w:val="Normal"/>
        <w:ind w:left="1440" w:right="1600" w:hanging="0"/>
        <w:jc w:val="left"/>
        <w:rPr/>
      </w:pPr>
      <w:r>
        <w:rPr/>
        <w:t xml:space="preserve">Гол бес шел в лес, </w:t>
      </w:r>
    </w:p>
    <w:p>
      <w:pPr>
        <w:pStyle w:val="Normal"/>
        <w:ind w:left="1440" w:right="1600" w:hanging="0"/>
        <w:jc w:val="left"/>
        <w:rPr/>
      </w:pPr>
      <w:r>
        <w:rPr/>
        <w:t xml:space="preserve">Вдруг - стоп: жук в лоб! </w:t>
      </w:r>
    </w:p>
    <w:p>
      <w:pPr>
        <w:pStyle w:val="Normal"/>
        <w:ind w:left="1440" w:right="1600" w:hanging="0"/>
        <w:jc w:val="left"/>
        <w:rPr/>
      </w:pPr>
      <w:r>
        <w:rPr/>
        <w:t>Бес рад: влез в ад.</w:t>
      </w:r>
    </w:p>
    <w:p>
      <w:pPr>
        <w:pStyle w:val="Normal"/>
        <w:spacing w:before="120" w:after="0"/>
        <w:jc w:val="center"/>
        <w:rPr/>
      </w:pPr>
      <w:r>
        <w:rPr/>
        <w:t xml:space="preserve">Формула для определения избыточности </w:t>
      </w:r>
      <w:r>
        <w:rPr>
          <w:lang w:val="en-US"/>
        </w:rPr>
        <w:t>H</w:t>
      </w:r>
      <w:r>
        <w:rPr/>
        <w:t xml:space="preserve"> в процентах:</w:t>
      </w:r>
    </w:p>
    <w:p>
      <w:pPr>
        <w:pStyle w:val="FR4"/>
        <w:spacing w:lineRule="auto" w:line="240" w:before="340" w:after="0"/>
        <w:ind w:left="2040" w:right="1800" w:hanging="0"/>
        <w:jc w:val="center"/>
        <w:rPr/>
      </w:pPr>
      <w:r>
        <w:rPr/>
        <w:t xml:space="preserve">H=(Q-M)*100%/Q, </w:t>
      </w:r>
    </w:p>
    <w:p>
      <w:pPr>
        <w:pStyle w:val="Normal"/>
        <w:spacing w:before="120" w:after="0"/>
        <w:ind w:left="240" w:hanging="0"/>
        <w:jc w:val="left"/>
        <w:rPr/>
      </w:pPr>
      <w:r>
        <w:rPr/>
        <w:t xml:space="preserve">где </w:t>
      </w:r>
    </w:p>
    <w:p>
      <w:pPr>
        <w:pStyle w:val="Normal"/>
        <w:spacing w:before="120" w:after="0"/>
        <w:ind w:left="240" w:hanging="0"/>
        <w:jc w:val="left"/>
        <w:rPr/>
      </w:pPr>
      <w:r>
        <w:rPr>
          <w:i/>
          <w:lang w:val="en-US"/>
        </w:rPr>
        <w:t>Q</w:t>
      </w:r>
      <w:r>
        <w:rPr>
          <w:i/>
        </w:rPr>
        <w:t xml:space="preserve"> -</w:t>
      </w:r>
      <w:r>
        <w:rPr/>
        <w:t xml:space="preserve"> общее число слов в тексте,</w:t>
        <w:br/>
      </w:r>
      <w:r>
        <w:rPr>
          <w:i/>
        </w:rPr>
        <w:t>М -</w:t>
      </w:r>
      <w:r>
        <w:rPr/>
        <w:t xml:space="preserve"> число слов в значимом для вас лаконичном выра</w:t>
        <w:softHyphen/>
        <w:t>жении после сжатии текста.</w:t>
      </w:r>
    </w:p>
    <w:p>
      <w:pPr>
        <w:pStyle w:val="Normal"/>
        <w:ind w:left="80" w:firstLine="300"/>
        <w:rPr/>
      </w:pPr>
      <w:r>
        <w:rPr/>
      </w:r>
    </w:p>
    <w:p>
      <w:pPr>
        <w:pStyle w:val="Normal"/>
        <w:ind w:left="80" w:firstLine="300"/>
        <w:rPr/>
      </w:pPr>
      <w:r>
        <w:rPr/>
        <w:t>Затем вы можете выполнить аналогичные расчеты для текстов газетных, журнальных и т.п. Как вы убедитесь, большинство текстов имеет избыточность, близкую к 75%.</w:t>
      </w:r>
    </w:p>
    <w:p>
      <w:pPr>
        <w:pStyle w:val="Normal"/>
        <w:ind w:left="80" w:firstLine="300"/>
        <w:rPr/>
      </w:pPr>
      <w:r>
        <w:rPr/>
        <w:t>Как же создать и закрепить психологическую установку читать в соответствии с блоками интегрального алгоритма? В ее осуществлении есть два этапа: первый - осознание всех. блоков алгоритма и следование им и второй - непроизвольное, автоматическое выполнение этих действий. Как показывает опыт, эффективное решение этой двуединой задачи возможно с помощью специального упражнения - зрительного пред</w:t>
        <w:softHyphen/>
        <w:t>ставления интегрального алгоритма.</w:t>
      </w:r>
    </w:p>
    <w:p>
      <w:pPr>
        <w:pStyle w:val="Normal"/>
        <w:spacing w:before="120" w:after="0"/>
        <w:ind w:left="1120" w:right="1000" w:hanging="0"/>
        <w:jc w:val="center"/>
        <w:rPr>
          <w:b/>
          <w:b/>
        </w:rPr>
      </w:pPr>
      <w:r>
        <w:rPr>
          <w:b/>
        </w:rPr>
        <w:t>Зрительный образ интегрального алгоритма чтения</w:t>
      </w:r>
    </w:p>
    <w:p>
      <w:pPr>
        <w:pStyle w:val="Normal"/>
        <w:spacing w:before="40" w:after="0"/>
        <w:ind w:firstLine="280"/>
        <w:rPr/>
      </w:pPr>
      <w:r>
        <w:rPr/>
        <w:t>Вы изучили интегрального алгоритма чтения, представ</w:t>
        <w:softHyphen/>
        <w:t>ляете их смысл и содержание. Для создания зрительного образа алгоритма используйте любой предмет, картину, ситуацию. Очень важно нарисовать его своей рукой. Это дол</w:t>
        <w:softHyphen/>
        <w:t>жен быть ваш рисунок. Изготовить нужно два экземпляра. Один из них укрепите на экран мысленного взора, другой постоянно носите с собой или укрепите перед рабочим сто</w:t>
        <w:softHyphen/>
        <w:t>лом. Постоянно думайте, представляйте себе свой рисунок. Добейтесь того, чтобы, закрыв глаза, вы четко, ясно видели свой алгоритм. На рис. 8 показан пример алгоритма, который многие чаще всего используют на наших занятиях. Если он вам понравится, нарисуйте такой же.</w:t>
      </w:r>
    </w:p>
    <w:p>
      <w:pPr>
        <w:pStyle w:val="Normal"/>
        <w:spacing w:before="40" w:after="0"/>
        <w:ind w:firstLine="280"/>
        <w:jc w:val="center"/>
        <w:rPr>
          <w:lang w:val="en-US"/>
        </w:rPr>
      </w:pPr>
      <w:r>
        <w:rPr/>
        <w:drawing>
          <wp:inline distT="0" distB="0" distL="0" distR="0">
            <wp:extent cx="143510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5" t="-15" r="-25" b="-15"/>
                    <a:stretch>
                      <a:fillRect/>
                    </a:stretch>
                  </pic:blipFill>
                  <pic:spPr bwMode="auto">
                    <a:xfrm>
                      <a:off x="0" y="0"/>
                      <a:ext cx="1435100" cy="2401570"/>
                    </a:xfrm>
                    <a:prstGeom prst="rect">
                      <a:avLst/>
                    </a:prstGeom>
                  </pic:spPr>
                </pic:pic>
              </a:graphicData>
            </a:graphic>
          </wp:inline>
        </w:drawing>
      </w:r>
    </w:p>
    <w:p>
      <w:pPr>
        <w:pStyle w:val="Normal"/>
        <w:ind w:firstLine="260"/>
        <w:rPr/>
      </w:pPr>
      <w:r>
        <w:rPr/>
        <w:t>Какой же рисунок выбрать? Давайте посмотрим, как практически это делают слушатели курсов быстрого чтения. Вот что написал в дневнике один из них «Зрительный образ алго</w:t>
        <w:softHyphen/>
        <w:t>ритма - правильный шестиугольник. Это мое футбольное поле. Сначала за</w:t>
        <w:softHyphen/>
        <w:t>полняются как бы ударами «мяча» по углам первые три блока: название, автор, источник. Затем, по мере чте</w:t>
        <w:softHyphen/>
        <w:t>ния, еще три блока - три угла. Послед</w:t>
        <w:softHyphen/>
        <w:t>ний блок - новизна - фиксируется мною в виде точки в центре. После недели тренировок почувствовал, что блоки заполняются содержанием словно сами собой - ярко, броско, сильно и динамично».</w:t>
      </w:r>
    </w:p>
    <w:p>
      <w:pPr>
        <w:pStyle w:val="Normal"/>
        <w:ind w:firstLine="260"/>
        <w:rPr/>
      </w:pPr>
      <w:r>
        <w:rPr/>
        <w:t>Зрительный образ алгоритма воплощается по-разному: и в пирамиде, и в этажах здания, и в картотеке, и в семи разно</w:t>
        <w:softHyphen/>
        <w:t>цветных полосках радуги, и т.п. Нужно сказать, что зрительный образ как мнемонический прием активно работает только в первое время, затем он как бы стирается, тускнеет, но остается навык чтения, основанный на выделении из текста только инфор</w:t>
        <w:softHyphen/>
        <w:t>мативной его части. Как быть в том случае, если зрительный образ не получается? Вот пример удачного решения этой задачи, взятый из дневника одного из слушателей курсов быстрого чтения: «Зрительного представления алгоритма так и не полу</w:t>
        <w:softHyphen/>
        <w:t>чилось. Конечно, я могу представить его в виде схемы или в виде ящиков, но в процессе чтения я этим зрительным представлением не пользуюсь. У меня запоминание идет совершенно по-другому:</w:t>
      </w:r>
    </w:p>
    <w:p>
      <w:pPr>
        <w:pStyle w:val="Normal"/>
        <w:ind w:firstLine="260"/>
        <w:rPr/>
      </w:pPr>
      <w:r>
        <w:rPr>
          <w:b/>
          <w:i/>
        </w:rPr>
        <w:t>1.Название.</w:t>
      </w:r>
      <w:r>
        <w:rPr>
          <w:b/>
        </w:rPr>
        <w:t xml:space="preserve"> </w:t>
      </w:r>
      <w:r>
        <w:rPr/>
        <w:t>Так как название чаще всего отражает суть статьи или книги, я особенно внимательно его читаю. Если оно на пер</w:t>
        <w:softHyphen/>
        <w:t>вый взгляд ничего не значит, то пытаюсь делать какие-нибудь сравнения, пытаюсь зрительно запомнить число слов в заголовке, их расположение, представить название в виде электронного табло с горящими буквами (но это делается с трудом).</w:t>
      </w:r>
    </w:p>
    <w:p>
      <w:pPr>
        <w:pStyle w:val="Normal"/>
        <w:ind w:firstLine="260"/>
        <w:rPr/>
      </w:pPr>
      <w:r>
        <w:rPr>
          <w:b/>
          <w:i/>
        </w:rPr>
        <w:t>2. Автор.</w:t>
      </w:r>
      <w:r>
        <w:rPr/>
        <w:t xml:space="preserve"> Фамилии авторов чаще всего пытаюсь запомнить, сравнивая их со знакомыми. Или пытаюсь их запомнить зри</w:t>
        <w:softHyphen/>
        <w:t>тельно.</w:t>
      </w:r>
    </w:p>
    <w:p>
      <w:pPr>
        <w:pStyle w:val="Normal"/>
        <w:ind w:firstLine="260"/>
        <w:rPr/>
      </w:pPr>
      <w:r>
        <w:rPr>
          <w:b/>
          <w:i/>
        </w:rPr>
        <w:t>3. Выходные данные</w:t>
      </w:r>
      <w:r>
        <w:rPr>
          <w:i/>
        </w:rPr>
        <w:t>.</w:t>
      </w:r>
      <w:r>
        <w:rPr/>
        <w:t xml:space="preserve"> Название газеты, год, число, месяц за</w:t>
        <w:softHyphen/>
        <w:t>поминаю, скольз1гув по строчке, с фиксацией только на какой-то момент. Числа запоминаю попыткой яркого зрительного пред</w:t>
        <w:softHyphen/>
        <w:t>ставления в момент фиксации.</w:t>
      </w:r>
    </w:p>
    <w:p>
      <w:pPr>
        <w:pStyle w:val="Normal"/>
        <w:ind w:firstLine="260"/>
        <w:rPr/>
      </w:pPr>
      <w:r>
        <w:rPr/>
        <w:t>Так я запоминаю три первых блока алгоритма, но не знаю, куда я все это посылаю. Иногда после прочтения введения пытаюсь проверить заполнение этих трех блоков, пытаюсь предугадать дальнейшее содержание, на что особенно обращаю внимание впоследствии.</w:t>
      </w:r>
    </w:p>
    <w:p>
      <w:pPr>
        <w:pStyle w:val="Normal"/>
        <w:ind w:firstLine="260"/>
        <w:rPr/>
      </w:pPr>
      <w:r>
        <w:rPr>
          <w:b/>
          <w:i/>
        </w:rPr>
        <w:t>4. Проблема.</w:t>
      </w:r>
      <w:r>
        <w:rPr/>
        <w:t xml:space="preserve"> Кратко формулирую се в самом начале чтения. Иногда уточняю после окончания чтения всей статьи или книги.</w:t>
      </w:r>
    </w:p>
    <w:p>
      <w:pPr>
        <w:pStyle w:val="Normal"/>
        <w:ind w:firstLine="260"/>
        <w:rPr/>
      </w:pPr>
      <w:r>
        <w:rPr>
          <w:b/>
        </w:rPr>
        <w:t xml:space="preserve">5. </w:t>
      </w:r>
      <w:r>
        <w:rPr>
          <w:b/>
          <w:i/>
        </w:rPr>
        <w:t>Фактографические данные.</w:t>
      </w:r>
      <w:r>
        <w:rPr/>
        <w:t xml:space="preserve"> В отличие от выходных данных, пытаюсь запомнить, увязав со смыслом текста, а не зрительно.</w:t>
      </w:r>
    </w:p>
    <w:p>
      <w:pPr>
        <w:pStyle w:val="Normal"/>
        <w:ind w:firstLine="260"/>
        <w:rPr/>
      </w:pPr>
      <w:r>
        <w:rPr>
          <w:b/>
        </w:rPr>
        <w:t xml:space="preserve">6. </w:t>
      </w:r>
      <w:r>
        <w:rPr>
          <w:b/>
          <w:i/>
        </w:rPr>
        <w:t>Особенности, критика.</w:t>
      </w:r>
      <w:r>
        <w:rPr/>
        <w:t xml:space="preserve"> Эти элементы чаще фиксирую интуитивно. Что-то бросается в глаза, согласен ли я с предлагае</w:t>
        <w:softHyphen/>
        <w:t>мой идеей или отношусь к ней критически. Бывает и так, что все это тормозит чтение, утомляет или, наоборот, захватывает, и тут иногда возникает поразительная скорость чтения, вес запоминается быстро и хорошо.</w:t>
      </w:r>
    </w:p>
    <w:p>
      <w:pPr>
        <w:pStyle w:val="Normal"/>
        <w:ind w:firstLine="260"/>
        <w:rPr/>
      </w:pPr>
      <w:r>
        <w:rPr>
          <w:b/>
        </w:rPr>
        <w:t xml:space="preserve">7. </w:t>
      </w:r>
      <w:r>
        <w:rPr>
          <w:b/>
          <w:i/>
        </w:rPr>
        <w:t>Новизна и практическое использование</w:t>
      </w:r>
      <w:r>
        <w:rPr>
          <w:i/>
        </w:rPr>
        <w:t>.</w:t>
      </w:r>
      <w:r>
        <w:rPr/>
        <w:t xml:space="preserve"> Это уже иногда видно по названию, по автору текста или после прочтения введения.</w:t>
      </w:r>
    </w:p>
    <w:p>
      <w:pPr>
        <w:pStyle w:val="Normal"/>
        <w:rPr/>
      </w:pPr>
      <w:r>
        <w:rPr/>
        <w:t>В целом, мне кажется, здесь хорошо работает «последова</w:t>
        <w:softHyphen/>
        <w:t>тельность операций», но у меня нет зрительного представления блоков алгоритма».</w:t>
      </w:r>
    </w:p>
    <w:p>
      <w:pPr>
        <w:pStyle w:val="Normal"/>
        <w:ind w:firstLine="300"/>
        <w:rPr/>
      </w:pPr>
      <w:r>
        <w:rPr/>
        <w:t>Что ж, ситуация вполне возможная. Между тем, как показы</w:t>
        <w:softHyphen/>
        <w:t>вает опыт, зрительное представление блоков интегрального алгоритма чтения значительно облегчает усвоение и запоми</w:t>
        <w:softHyphen/>
        <w:t>нание прочитанного.</w:t>
      </w:r>
    </w:p>
    <w:p>
      <w:pPr>
        <w:pStyle w:val="Normal"/>
        <w:rPr/>
      </w:pPr>
      <w:r>
        <w:rPr/>
        <w:t>Итак, вы изучили алгоритм, нарисовали и запомнили его зрительный образ. Что же дает интегральный алгоритм чтения:</w:t>
      </w:r>
    </w:p>
    <w:p>
      <w:pPr>
        <w:pStyle w:val="Normal"/>
        <w:rPr/>
      </w:pPr>
      <w:r>
        <w:rPr/>
        <w:t>Главное - он формирует новую программу чтения, программа последовательности мыслительных операций. Найти в тексте ответы на все вопросы, поставленные в блоках алгоритма, от первого до седьмого, - вот задача чтения. Многократные тре</w:t>
        <w:softHyphen/>
        <w:t>нировки приводят к тому, что по окончании чтения нужные данные, факты, названия, фамилии как бы сами по себе четко всплывают перед глазами.</w:t>
      </w:r>
    </w:p>
    <w:p>
      <w:pPr>
        <w:pStyle w:val="Normal"/>
        <w:ind w:firstLine="280"/>
        <w:rPr/>
      </w:pPr>
      <w:r>
        <w:rPr/>
        <w:t>Как же вырабатывается установка на чтение с применением алгоритма? Перед началом чтения нужно зрительно представить себе блоки алгоритма. Прежде всего запоминаются: название, автор, выходные данные источника. Затем по мере чтения склады</w:t>
        <w:softHyphen/>
        <w:t>вается представление о том, какой проблеме посвящена статья;</w:t>
      </w:r>
    </w:p>
    <w:p>
      <w:pPr>
        <w:pStyle w:val="Normal"/>
        <w:rPr/>
      </w:pPr>
      <w:r>
        <w:rPr/>
        <w:t>основное содержание, тема войдут в четвертый блок Уже в первых абзацах могут быть различные факты, фамилии, параметрические данные. Все эти сведения фиксируются в пятом блоке алгоритма.</w:t>
      </w:r>
    </w:p>
    <w:p>
      <w:pPr>
        <w:pStyle w:val="Normal"/>
        <w:ind w:firstLine="300"/>
        <w:rPr/>
      </w:pPr>
      <w:r>
        <w:rPr/>
        <w:t>В процессе чтения текста читатель как бы фиксирует его со</w:t>
        <w:softHyphen/>
        <w:t>держание, отбирая и укладывая в блоки алгоритма только то, что соответствует их названиям. Например, в тексте описывается конструкция нового электромобиля, имеющего принципиаль</w:t>
        <w:softHyphen/>
        <w:t>ные отличительные особенности. Это материал для заполнения шестого блока.</w:t>
      </w:r>
    </w:p>
    <w:p>
      <w:pPr>
        <w:pStyle w:val="Normal"/>
        <w:ind w:firstLine="300"/>
        <w:rPr/>
      </w:pPr>
      <w:r>
        <w:rPr/>
        <w:t>Очень важно быть критически настроенным на содержание текста. Как считают некоторые психологи, без критического отношения вообще читать не следует. Ваша позиция - согласие или несогласие с автором - также фиксируется в этом блоке алгоритма. Наконец, вы закончили чтения. Что нового вы узнали из прочитанного, что можно практически применить в работе? Это данные для заполнения последнего, седьмого блока алгоритма.</w:t>
      </w:r>
    </w:p>
    <w:p>
      <w:pPr>
        <w:pStyle w:val="Normal"/>
        <w:ind w:firstLine="300"/>
        <w:rPr/>
      </w:pPr>
      <w:r>
        <w:rPr/>
        <w:t>Итак, чтение окончено? Для обычного, традиционного чтения, может быть, и так. Для быстрого чтения этого еще недоста</w:t>
        <w:softHyphen/>
        <w:t>точно. Завершение чтения еще впереди. Читатель должен вновь представить зрительный образ интегрального алгоритма и проверить заполнение всех его блоков. Такой заключительный</w:t>
      </w:r>
    </w:p>
    <w:p>
      <w:pPr>
        <w:pStyle w:val="Normal"/>
        <w:ind w:right="200" w:hanging="0"/>
        <w:rPr/>
      </w:pPr>
      <w:r>
        <w:rPr/>
        <w:t>акт анализа и синтеза текста помогает лучше его усвоить и запомнить. Психологи говорят: «Умей ставить точку». Очевидно, именно этот прием объясняет то, что быстро читающие лучше, полнее усваивают и запоминают прочитанное, чем те, кто читает медленно и, главное, неумело.</w:t>
      </w:r>
    </w:p>
    <w:p>
      <w:pPr>
        <w:pStyle w:val="Normal"/>
        <w:ind w:right="200" w:hanging="0"/>
        <w:rPr/>
      </w:pPr>
      <w:r>
        <w:rPr/>
        <w:t>Как же практически работать с интегральным алгоритмом чтения? Мы предлагаем, читая тексты, карандашом выделять в них отдельные блоки алгоритма. Ниже приведен образец такой разметки текста.</w:t>
      </w:r>
      <w:r>
        <w:rPr/>
        <w:drawing>
          <wp:inline distT="0" distB="0" distL="0" distR="0">
            <wp:extent cx="4187825" cy="466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8" r="-9" b="-8"/>
                    <a:stretch>
                      <a:fillRect/>
                    </a:stretch>
                  </pic:blipFill>
                  <pic:spPr bwMode="auto">
                    <a:xfrm>
                      <a:off x="0" y="0"/>
                      <a:ext cx="4187825" cy="4663440"/>
                    </a:xfrm>
                    <a:prstGeom prst="rect">
                      <a:avLst/>
                    </a:prstGeom>
                  </pic:spPr>
                </pic:pic>
              </a:graphicData>
            </a:graphic>
          </wp:inline>
        </w:drawing>
      </w:r>
    </w:p>
    <w:p>
      <w:pPr>
        <w:pStyle w:val="Normal"/>
        <w:jc w:val="left"/>
        <w:rPr/>
      </w:pPr>
      <w:r>
        <w:rPr/>
        <w:drawing>
          <wp:inline distT="0" distB="0" distL="0" distR="0">
            <wp:extent cx="3855720" cy="250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4" r="-9" b="-14"/>
                    <a:stretch>
                      <a:fillRect/>
                    </a:stretch>
                  </pic:blipFill>
                  <pic:spPr bwMode="auto">
                    <a:xfrm>
                      <a:off x="0" y="0"/>
                      <a:ext cx="3855720" cy="2502535"/>
                    </a:xfrm>
                    <a:prstGeom prst="rect">
                      <a:avLst/>
                    </a:prstGeom>
                  </pic:spPr>
                </pic:pic>
              </a:graphicData>
            </a:graphic>
          </wp:inline>
        </w:drawing>
      </w:r>
    </w:p>
    <w:p>
      <w:pPr>
        <w:pStyle w:val="Normal"/>
        <w:spacing w:before="120" w:after="0"/>
        <w:jc w:val="center"/>
        <w:rPr/>
      </w:pPr>
      <w:r>
        <w:rPr/>
        <w:t>Домашнее задание</w:t>
      </w:r>
    </w:p>
    <w:p>
      <w:pPr>
        <w:pStyle w:val="Normal"/>
        <w:spacing w:before="60" w:after="0"/>
        <w:ind w:left="80" w:firstLine="280"/>
        <w:rPr/>
      </w:pPr>
      <w:r>
        <w:rPr/>
        <w:t>1. Изучить интегральный алгоритм чтения. Представлять себе смысл и содержание каждого блока алгоритма.</w:t>
      </w:r>
    </w:p>
    <w:p>
      <w:pPr>
        <w:pStyle w:val="Normal"/>
        <w:ind w:left="80" w:firstLine="280"/>
        <w:rPr/>
      </w:pPr>
      <w:r>
        <w:rPr/>
        <w:t>2. Изготовить обязательно своей рукой рисунок зрительного образа интегрального алгоритма в двух экземплярах Один экзем</w:t>
        <w:softHyphen/>
        <w:t>пляр укрепить на экране мысленного взора, второй экземпляр, маленький, носить с собой, постоянно видеть и представлять свой рисунок.</w:t>
      </w:r>
    </w:p>
    <w:p>
      <w:pPr>
        <w:pStyle w:val="Normal"/>
        <w:ind w:left="80" w:firstLine="300"/>
        <w:rPr/>
      </w:pPr>
      <w:r>
        <w:rPr/>
        <w:t>3. Читать ежедневно две небольшие статьи, различные по объему: первую статью читать очень медленно с карандашом или ручкой в руках и размечать текст по блокам интегрального ал</w:t>
        <w:softHyphen/>
        <w:t>горитма чтения. Время не фиксировать;</w:t>
      </w:r>
    </w:p>
    <w:p>
      <w:pPr>
        <w:pStyle w:val="Normal"/>
        <w:ind w:left="80" w:firstLine="300"/>
        <w:rPr/>
      </w:pPr>
      <w:r>
        <w:rPr/>
        <w:t>вторую читать немного быстрее, но без карандаша. Читая текст, ищите в нем ответы на вопросы, поставленные блоками алго</w:t>
        <w:softHyphen/>
        <w:t>ритма. Время не фиксировать. По окончании чтения закройте глаза и представьте свой зрительный образ алгоритма. Про</w:t>
        <w:softHyphen/>
        <w:t>верьте заполнение его блоков.</w:t>
      </w:r>
    </w:p>
    <w:p>
      <w:pPr>
        <w:pStyle w:val="Normal"/>
        <w:ind w:left="80" w:firstLine="280"/>
        <w:rPr/>
      </w:pPr>
      <w:r>
        <w:rPr/>
        <w:t>4. Все остальные статьи читать без регрессий.</w:t>
      </w:r>
    </w:p>
    <w:p>
      <w:pPr>
        <w:pStyle w:val="Normal"/>
        <w:ind w:left="80" w:firstLine="280"/>
        <w:rPr/>
      </w:pPr>
      <w:r>
        <w:rPr/>
        <w:t>5.Продолжать упражнение «Созерцание зеленой точки», усложнив задачу: расширять поле зрения, пытаясь увидеть одно</w:t>
        <w:softHyphen/>
        <w:t>временно с точкой 1-2 строки вверх и вниз по всей ширине страницы, затем 4-6 строк и т.д. Напоминаем: видеть - значит различать контуры строк.</w:t>
      </w:r>
    </w:p>
    <w:p>
      <w:pPr>
        <w:pStyle w:val="Normal"/>
        <w:ind w:left="40" w:firstLine="260"/>
        <w:jc w:val="left"/>
        <w:rPr/>
      </w:pPr>
      <w:r>
        <w:rPr/>
        <w:t>6. В процессе чтения небольших газетных текстов произво</w:t>
        <w:softHyphen/>
        <w:t>дить их разметку, обводя карандашом или ручкой блоки текста, Соответствующие блокам интегрального алгоритма чтения.</w:t>
      </w:r>
    </w:p>
    <w:p>
      <w:pPr>
        <w:pStyle w:val="Normal"/>
        <w:ind w:left="40" w:firstLine="180"/>
        <w:rPr/>
      </w:pPr>
      <w:r>
        <w:rPr/>
        <w:t>Продолжительность выполнения этого упражнения можно увеличить до 2-3 недель.</w:t>
      </w:r>
    </w:p>
    <w:p>
      <w:pPr>
        <w:pStyle w:val="Normal"/>
        <w:ind w:left="40" w:firstLine="260"/>
        <w:jc w:val="left"/>
        <w:rPr/>
      </w:pPr>
      <w:r>
        <w:rPr/>
        <w:t>(Образец разметки текста по блокам интегрального алгоритма чтения был приведен выше).</w:t>
      </w:r>
    </w:p>
    <w:p>
      <w:pPr>
        <w:pStyle w:val="Normal"/>
        <w:ind w:firstLine="280"/>
        <w:jc w:val="left"/>
        <w:rPr/>
      </w:pPr>
      <w:r>
        <w:rPr/>
        <w:t>7. В заключение прочитать контрольный текст 2, определить скорость чтения по известной вам формуле и занести резуль</w:t>
        <w:softHyphen/>
        <w:t>таты в план занятий (см. приложение 1).</w:t>
      </w:r>
    </w:p>
    <w:p>
      <w:pPr>
        <w:pStyle w:val="Normal"/>
        <w:spacing w:before="280" w:after="0"/>
        <w:rPr>
          <w:sz w:val="18"/>
        </w:rPr>
      </w:pPr>
      <w:r>
        <w:rPr>
          <w:sz w:val="18"/>
        </w:rPr>
        <w:t>«Комсомольская правда»                                   Текст 2, 30 августа 1990 г.                               Объем - 780 знаков</w:t>
      </w:r>
      <w:r>
        <w:br w:type="page"/>
      </w:r>
    </w:p>
    <w:p>
      <w:pPr>
        <w:pStyle w:val="Heading1"/>
        <w:ind w:firstLine="300"/>
        <w:rPr/>
      </w:pPr>
      <w:r>
        <w:rPr/>
        <w:t>Секрет «молодой воды»</w:t>
      </w:r>
    </w:p>
    <w:p>
      <w:pPr>
        <w:pStyle w:val="Normal"/>
        <w:rPr/>
      </w:pPr>
      <w:r>
        <w:rPr/>
        <w:t>Толочь воду - не такое уж бесперспективное занятие, как вы</w:t>
        <w:softHyphen/>
        <w:t>яснили эстонские ученые. Правда, вместо допотопной ступы они использовали дезинтегратор - своеобразную мельницу со стре</w:t>
        <w:softHyphen/>
        <w:t>мительно вращающимися роторами.</w:t>
      </w:r>
    </w:p>
    <w:p>
      <w:pPr>
        <w:pStyle w:val="Normal"/>
        <w:rPr/>
      </w:pPr>
      <w:r>
        <w:rPr/>
        <w:t>Оказалось, что в активированной таким образом воде форель, например, растет в полтора раза быстрее. Из каждой сотни икринок форели обычно появляются лишь 50 мальков, а в активи</w:t>
        <w:softHyphen/>
        <w:t>рованной воде - 90. Повышает она и урожаи различных культур.</w:t>
      </w:r>
    </w:p>
    <w:p>
      <w:pPr>
        <w:pStyle w:val="Normal"/>
        <w:rPr/>
      </w:pPr>
      <w:r>
        <w:rPr/>
        <w:t>Ученые пока не могут вполне научно объяснить это явление. Предполагают, что молекулы воды объединяются в некие цепоч</w:t>
        <w:softHyphen/>
        <w:t>ки, которые с течением тысячелетий удлиняются. Вода как бы ста</w:t>
        <w:softHyphen/>
        <w:t>реет, медленнее протекает в ткани растений и животных. А вот сотни миллионов лет назад, когда на земле бушевали смерчи и ураганы, вода была богаче энергией, моложе. Рыбы в ней лучше развивались, поэтому и достигали огромных размеров. Дезинтег</w:t>
        <w:softHyphen/>
        <w:t>ратор, по-видимому, проделывает ту же работу - разрушает це</w:t>
        <w:softHyphen/>
        <w:t>почки молекул.</w:t>
      </w:r>
    </w:p>
    <w:p>
      <w:pPr>
        <w:pStyle w:val="FR5"/>
        <w:spacing w:lineRule="auto" w:line="259"/>
        <w:ind w:left="2400" w:hanging="0"/>
        <w:rPr>
          <w:lang w:val="ru-RU"/>
        </w:rPr>
      </w:pPr>
      <w:r>
        <w:rPr>
          <w:sz w:val="16"/>
          <w:lang w:val="ru-RU"/>
        </w:rPr>
        <w:t xml:space="preserve">И. Савельев </w:t>
      </w:r>
    </w:p>
    <w:p>
      <w:pPr>
        <w:pStyle w:val="Normal"/>
        <w:spacing w:before="120" w:after="0"/>
        <w:ind w:firstLine="260"/>
        <w:rPr/>
      </w:pPr>
      <w:r>
        <w:rPr/>
        <w:t>Итак, вы изучили интегральный алгоритм. Он обеспечивает новую программу чтения, программу последовательных мысли</w:t>
        <w:softHyphen/>
        <w:t>тельных операций. Для формирования новой техники чтения в соответствии с блоками интегрального алгоритма чтения нужны многократные тренировки, с тем чтобы закрепить в процессе вашего чтения движение всегда по блокам интег</w:t>
        <w:softHyphen/>
        <w:t>рального алгоритма.</w:t>
      </w:r>
    </w:p>
    <w:p>
      <w:pPr>
        <w:pStyle w:val="Normal"/>
        <w:ind w:firstLine="280"/>
        <w:rPr/>
      </w:pPr>
      <w:r>
        <w:rPr/>
        <w:t>Одновременно происходит и борьба с регрессиями. Чтение текста с воспроизведением содержания по алгоритму вселяет уверенность, что активного однократного чтения достаточно для полного усвоения прочитанного. Возвратных движений глаз у вас становится все меньше и меньше, и наконец они ис</w:t>
        <w:softHyphen/>
        <w:t>чезают. В этот период надо изучить и запомнить второе правило быстрого чтения: читать по интегральному алгоритму.</w:t>
      </w:r>
    </w:p>
    <w:p>
      <w:pPr>
        <w:pStyle w:val="Normal"/>
        <w:ind w:right="200" w:hanging="0"/>
        <w:jc w:val="center"/>
        <w:rPr>
          <w:b/>
          <w:b/>
          <w:i/>
          <w:i/>
          <w:sz w:val="16"/>
        </w:rPr>
      </w:pPr>
      <w:r>
        <w:rPr>
          <w:b/>
          <w:i/>
          <w:sz w:val="16"/>
        </w:rPr>
      </w:r>
    </w:p>
    <w:p>
      <w:pPr>
        <w:pStyle w:val="Heading1"/>
        <w:ind w:firstLine="300"/>
        <w:rPr/>
      </w:pPr>
      <w:bookmarkStart w:id="6" w:name="Урок3"/>
      <w:bookmarkEnd w:id="6"/>
      <w:r>
        <w:rPr>
          <w:i/>
        </w:rPr>
        <w:t>Урок 3.</w:t>
      </w:r>
      <w:r>
        <w:rPr/>
        <w:t xml:space="preserve"> ДИФФЕРЕНЦИАЛЬНЫЙ АЛГОРИТМ ЧТЕНИЯ</w:t>
      </w:r>
    </w:p>
    <w:p>
      <w:pPr>
        <w:pStyle w:val="FR4"/>
        <w:spacing w:lineRule="auto" w:line="240"/>
        <w:jc w:val="center"/>
        <w:rPr>
          <w:sz w:val="16"/>
        </w:rPr>
      </w:pPr>
      <w:r>
        <w:rPr>
          <w:sz w:val="16"/>
        </w:rPr>
        <w:t>Патент России №2113731</w:t>
      </w:r>
    </w:p>
    <w:p>
      <w:pPr>
        <w:pStyle w:val="Normal"/>
        <w:spacing w:before="60" w:after="0"/>
        <w:ind w:firstLine="280"/>
        <w:rPr/>
      </w:pPr>
      <w:r>
        <w:rPr/>
        <w:t>Цель урока - формирование повой программы умственных действий, обеспечивающей качественное понимание текста.</w:t>
      </w:r>
    </w:p>
    <w:p>
      <w:pPr>
        <w:pStyle w:val="Normal"/>
        <w:spacing w:before="140" w:after="0"/>
        <w:jc w:val="center"/>
        <w:rPr>
          <w:b/>
          <w:b/>
        </w:rPr>
      </w:pPr>
      <w:r>
        <w:rPr>
          <w:b/>
        </w:rPr>
        <w:t>Что значит понять текст?</w:t>
      </w:r>
    </w:p>
    <w:p>
      <w:pPr>
        <w:pStyle w:val="Normal"/>
        <w:ind w:firstLine="301"/>
        <w:rPr/>
      </w:pPr>
      <w:r>
        <w:rPr/>
        <w:t>Проблема «понимание - непонимание» является, пожалуй, одной из центральных во многих философских течениях. Естественно, что каждое учение, излагая свои постулаты, стре</w:t>
        <w:softHyphen/>
        <w:t>мится сделать их доступными широким читательским массам. Видимо, этим и можно объяснить то большое значение, кото</w:t>
        <w:softHyphen/>
        <w:t>рое придается в документах древности пониманию текстов. Стремление выделить эту проблему в отдельное направление привело к возникновению нового толкования науки герменев</w:t>
        <w:softHyphen/>
        <w:t>тики. Согласно античным мифам, одним из «прислужников богов» и вестником их воли в отношении людей был легендарный Гермес. От имени этого мифологического «переводчика» и происходит наименование герменевтики как искусства толко</w:t>
        <w:softHyphen/>
        <w:t>вать непонятное и даже искаженное, объяснять смысл чужого языка или знака.</w:t>
      </w:r>
    </w:p>
    <w:p>
      <w:pPr>
        <w:pStyle w:val="Normal"/>
        <w:ind w:firstLine="301"/>
        <w:rPr/>
      </w:pPr>
      <w:r>
        <w:rPr/>
        <w:t>Вот как определяет современная герменевтика процесс по</w:t>
        <w:softHyphen/>
        <w:t>нимания текста. Звуки и буквы, комбинации символов и даже предложения сами по себе несущественны для понимания. С инфор</w:t>
        <w:softHyphen/>
        <w:t xml:space="preserve">мационной точки зрения они представляют собой лишь сигналы. </w:t>
      </w:r>
      <w:r>
        <w:rPr>
          <w:i/>
        </w:rPr>
        <w:t>Мы понимаем не звуки, буквы и символы и даже не слова и предло</w:t>
        <w:softHyphen/>
        <w:t>жения сами по себе, а мысль, которую они выражают, тот смысл, который содержится в словах и предложениях языка.</w:t>
      </w:r>
      <w:r>
        <w:rPr/>
        <w:t xml:space="preserve"> Таким образом, понимание текста связано с раскрытием его смысла или значения. Чтобы раскрыть этот смысл и, следовательно, по</w:t>
        <w:softHyphen/>
        <w:t>нять текст, необходимо выполнить определенные действия.</w:t>
      </w:r>
    </w:p>
    <w:p>
      <w:pPr>
        <w:pStyle w:val="Normal"/>
        <w:rPr/>
      </w:pPr>
      <w:r>
        <w:rPr/>
        <w:t>Проблема понимания текста достаточно давно и плодотворно исследуется психологами. Что же такое понимание? Психологи называют пониманием установление логической связи между предметами путем использования имеющихся знаний. При чте</w:t>
        <w:softHyphen/>
        <w:t>нии несложного текста понимание как бы сливается с восприя</w:t>
        <w:softHyphen/>
        <w:t>тием - мы мгновенно вспоминаем полученные ранее знания (осознаем известное значение слов) или отбираем из имею</w:t>
        <w:softHyphen/>
        <w:t>щихся знаний нужные в данный момент и связываем их с новыми впечатлениями. Но очень часто при чтении незнако</w:t>
        <w:softHyphen/>
        <w:t xml:space="preserve">мого и трудного текста осмысление предмета (применение знаний и установление новых логических связей) представляет собой сложный, развертывающийся во времени процесс. </w:t>
      </w:r>
    </w:p>
    <w:p>
      <w:pPr>
        <w:pStyle w:val="Normal"/>
        <w:rPr/>
      </w:pPr>
      <w:r>
        <w:rPr/>
        <w:t>Для осмысления текста в таких случаях необходимо не только быть внимательным при чтении, иметь знания и уметь их применять, но и владеть определенными мыслительными приемами. При необходимости запомнить текст человек вна</w:t>
        <w:softHyphen/>
        <w:t>чале старается лучше понять его и применяет для этого различные приемы. Чаще всего читатели используют два основных приема:</w:t>
      </w:r>
    </w:p>
    <w:p>
      <w:pPr>
        <w:pStyle w:val="Normal"/>
        <w:jc w:val="left"/>
        <w:rPr/>
      </w:pPr>
      <w:r>
        <w:rPr/>
        <w:t>выделение смысловых опорных пунктов и антиципацию.</w:t>
      </w:r>
    </w:p>
    <w:p>
      <w:pPr>
        <w:pStyle w:val="Normal"/>
        <w:ind w:firstLine="300"/>
        <w:rPr/>
      </w:pPr>
      <w:r>
        <w:rPr/>
        <w:t>Деление текста на части, их смысловая группировка и при</w:t>
        <w:softHyphen/>
        <w:t>водят к выделению смысловых опорных пунктов, углубляющих понимание и облегчающих последующее запоминание мате</w:t>
        <w:softHyphen/>
        <w:t>риала. Психологи выяснили, что опорой понимания может быть все, с чем связываем мы то, что запоминается или что само «всплывает» как связанное с ним. Это могут быть какие-то второ</w:t>
        <w:softHyphen/>
        <w:t>степенные слова, дополнительные детали, определения и т.п. Любая ассоциация может быть в этом смысле опорой. Смысло</w:t>
        <w:softHyphen/>
        <w:t>вой опорный пункт есть нечто краткое, сжатое, но в то же время служащее основой какого-то более широкого содержания. Понимание сводится к тому, чтобы схватить в тексте основные идеи, значимые слова, короткие фразы, которые предопреде</w:t>
        <w:softHyphen/>
        <w:t>ляют текст последующих страниц. Свести содержание текста к коротким и существенным логическим формулам, отметить в каждой формуле центральное по смыслу понятие, ассоцииро</w:t>
        <w:softHyphen/>
        <w:t>вать понятия между собой и образовать таким путем единую логическую цепь идей - вот сущность понимания текста. Прием выделения смысловых опорных пунктов представляет собой как бы процесс фильтрации и сжатия текста без потери основы. С помощью этого приема нами разработан дифференциальный алгоритм чтения, который будет подробно рассмотрен ниже.</w:t>
      </w:r>
    </w:p>
    <w:p>
      <w:pPr>
        <w:pStyle w:val="Normal"/>
        <w:ind w:firstLine="300"/>
        <w:rPr/>
      </w:pPr>
      <w:r>
        <w:rPr/>
        <w:t>Другой прием, используемый для дальнейшего осмысления читаемого текста, называется антиципацией или предвосхи</w:t>
        <w:softHyphen/>
        <w:t>щением, т.е. смысловой догадкой. Что же такое антиципация? Это психологический процесс ориентации на предвидимое будущее. Он основан на знании логики развития события, усвоении результатов анализа признаков, предварительно осу</w:t>
        <w:softHyphen/>
        <w:t>ществленного оперативным мышлением. Антиципация обеспе</w:t>
        <w:softHyphen/>
        <w:t>чивается так называемой скрытой реакцией ожидания, настраи</w:t>
        <w:softHyphen/>
        <w:t>вающей читателя на определенные действия, когда по тексту для этих реакций, казалось бы, нет достаточных оснований.</w:t>
      </w:r>
    </w:p>
    <w:p>
      <w:pPr>
        <w:pStyle w:val="TextBodyIndent"/>
        <w:rPr/>
      </w:pPr>
      <w:r>
        <w:rPr/>
        <w:t>Как показали исследования, в результате специальной тре</w:t>
        <w:softHyphen/>
        <w:t>нировки можно развить у читателя способность мгновенно предугадывать по неопределенным косвенным смысловым при</w:t>
        <w:softHyphen/>
        <w:t>знакам текста «наступающие события». Неопределенный сам по себе сигнал благодаря реакции антиципации превращается в субъективно определенный, значащий признак вполне кон</w:t>
        <w:softHyphen/>
        <w:t>кретной ситуации развития сюжета (темы) повествования. Квалифицированный читатель по нескольким начальным буквам угадывает слово, а по нескольким словам - фразу, по несколь</w:t>
        <w:softHyphen/>
        <w:t>ким фразам - смысл целого абзаца или даже страницы. Игорь Северянин в стихотворении «Отличная от других» так определил способности своей героини:</w:t>
      </w:r>
    </w:p>
    <w:p>
      <w:pPr>
        <w:pStyle w:val="Normal"/>
        <w:spacing w:before="60" w:after="0"/>
        <w:ind w:left="1040" w:right="800" w:hanging="0"/>
        <w:jc w:val="left"/>
        <w:rPr/>
      </w:pPr>
      <w:r>
        <w:rPr/>
        <w:t>Ты способна и в сахаре выискать «соль», Фразу - в только намекнутом слове.</w:t>
      </w:r>
    </w:p>
    <w:p>
      <w:pPr>
        <w:pStyle w:val="Normal"/>
        <w:spacing w:before="40" w:after="0"/>
        <w:ind w:firstLine="260"/>
        <w:rPr/>
      </w:pPr>
      <w:r>
        <w:rPr/>
        <w:t>Явление антиципации возможно только в том случае, когда мышление активно работает в продуктивном режиме. При таком чтении читатель в большей степени опирается на содержание текста в целом, чем на значение отдельных слов. Главное - это осмысление идеи содержания, выявление основного замысла автора текста.</w:t>
      </w:r>
    </w:p>
    <w:p>
      <w:pPr>
        <w:pStyle w:val="Normal"/>
        <w:ind w:firstLine="260"/>
        <w:rPr/>
      </w:pPr>
      <w:r>
        <w:rPr/>
        <w:t>Явление антиципации закономерно и в значительной сте</w:t>
        <w:softHyphen/>
        <w:t>пени объясняется избыточностью текста, составляющей, как мы уже знаем, 75%.</w:t>
      </w:r>
    </w:p>
    <w:p>
      <w:pPr>
        <w:pStyle w:val="Normal"/>
        <w:ind w:firstLine="260"/>
        <w:rPr/>
      </w:pPr>
      <w:r>
        <w:rPr/>
        <w:t>Таким образом, при обучении быстрому чтению способность антиципировать является основным фактором формирования своеобразного чутья к фразовым стереотипам и накопления достаточного словаря текстовых штампов. Выявление фразовых стереотипов - одна из первых предпосылок выработки авто</w:t>
        <w:softHyphen/>
        <w:t>матизма смысловой обработки текста.</w:t>
      </w:r>
    </w:p>
    <w:p>
      <w:pPr>
        <w:pStyle w:val="Normal"/>
        <w:spacing w:before="120" w:after="0"/>
        <w:jc w:val="center"/>
        <w:rPr>
          <w:b/>
          <w:b/>
        </w:rPr>
      </w:pPr>
      <w:r>
        <w:rPr>
          <w:b/>
        </w:rPr>
        <w:t>Фильтрующая способность мозга</w:t>
      </w:r>
    </w:p>
    <w:p>
      <w:pPr>
        <w:pStyle w:val="Normal"/>
        <w:rPr/>
      </w:pPr>
      <w:r>
        <w:rPr/>
        <w:t>Рассмотренные приемы понимания текста интуитивно ис</w:t>
        <w:softHyphen/>
        <w:t>пользует большинство читателей. Целенаправленное же обу</w:t>
        <w:softHyphen/>
        <w:t>чение им значительно повышает продуктивность осмысления различных текстов. При быстром чтении понимание текста носит активный и свернутый характер и использование данных приемов осмысления, безусловно, полезно. Остановимся более подробно на некоторых процессах понимания. При этом, как и ранее, будем опираться на известные науке закономерности работы мозга.</w:t>
      </w:r>
    </w:p>
    <w:p>
      <w:pPr>
        <w:pStyle w:val="Normal"/>
        <w:rPr/>
      </w:pPr>
      <w:r>
        <w:rPr/>
        <w:t>Понимание - один из результатов умственной деятельности. Если человеческое мышление - переработка полученной ин</w:t>
        <w:softHyphen/>
        <w:t xml:space="preserve">формации, то понимание определяет полноту и эффективность этой переработки. Мало только увидеть какой-либо предмет. Осмыслить его содержание и осознать назначение - конечная задача </w:t>
      </w:r>
      <w:r>
        <w:rPr/>
        <w:drawing>
          <wp:inline distT="0" distB="0" distL="0" distR="0">
            <wp:extent cx="3629660" cy="2106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7" r="-10" b="-17"/>
                    <a:stretch>
                      <a:fillRect/>
                    </a:stretch>
                  </pic:blipFill>
                  <pic:spPr bwMode="auto">
                    <a:xfrm>
                      <a:off x="0" y="0"/>
                      <a:ext cx="3629660" cy="2106295"/>
                    </a:xfrm>
                    <a:prstGeom prst="rect">
                      <a:avLst/>
                    </a:prstGeom>
                  </pic:spPr>
                </pic:pic>
              </a:graphicData>
            </a:graphic>
          </wp:inline>
        </w:drawing>
      </w:r>
    </w:p>
    <w:p>
      <w:pPr>
        <w:pStyle w:val="Normal"/>
        <w:rPr/>
      </w:pPr>
      <w:r>
        <w:rPr/>
        <w:t>человека. Эта особенность работы мозга при чтении из</w:t>
        <w:softHyphen/>
        <w:t xml:space="preserve">вестна уже давно. </w:t>
      </w:r>
    </w:p>
    <w:p>
      <w:pPr>
        <w:pStyle w:val="Normal"/>
        <w:rPr/>
      </w:pPr>
      <w:r>
        <w:rPr/>
        <w:t>Это означает, что если вначале читатель не понял текста, те текст не несет для него никакой информации. Если затем, спу</w:t>
        <w:softHyphen/>
        <w:t>стя даже длительное время, получив новые знания, читатель вторично обращается к этому же тексту, то он уже извлекает из него нужную информацию. Что же происходит с ней дальше? В результате изучения текста читатель выделяет смысл, кото</w:t>
        <w:softHyphen/>
        <w:t>рый затем преобразуется в значение. Прежде чем разбирать сущность происходящего далее процесса, необходимо дать объяснение: что же такое смысл и что такое значение?</w:t>
      </w:r>
    </w:p>
    <w:p>
      <w:pPr>
        <w:pStyle w:val="Normal"/>
        <w:ind w:firstLine="300"/>
        <w:rPr/>
      </w:pPr>
      <w:r>
        <w:rPr/>
        <w:t>Впервые изучение понятий «смысл» и «значение» предпринял немецкий математик и логик Готлоб Фреге. В 1892 г. вышла его работа «О смысле и значении», которая до настоящего времени не потеряла своей актуальности. Г. Фреге определяет смысл как содержание языкового выражения, т.е. это мысль, содержащаяся в словах. Значением языкового выражения является тот пред</w:t>
        <w:softHyphen/>
        <w:t>мет, который словесно зафиксирован в сознании человека. Например, слово Луна, по существу, означает небесное тело или естественный спутник Земли.</w:t>
      </w:r>
    </w:p>
    <w:p>
      <w:pPr>
        <w:pStyle w:val="Normal"/>
        <w:ind w:firstLine="280"/>
        <w:rPr/>
      </w:pPr>
      <w:r>
        <w:rPr/>
        <w:t xml:space="preserve">Таким образом, значение - это свойство имени, которое реализуется путем многообразного называния вещей. Смыслом Г. Фреге называет различные способы формального обозначения предметов именами. Сочетания слов типа </w:t>
      </w:r>
      <w:r>
        <w:rPr>
          <w:i/>
        </w:rPr>
        <w:t>Александр Пушкин;</w:t>
      </w:r>
    </w:p>
    <w:p>
      <w:pPr>
        <w:pStyle w:val="Normal"/>
        <w:rPr/>
      </w:pPr>
      <w:r>
        <w:rPr>
          <w:i/>
        </w:rPr>
        <w:t>великий русский поэт; поэт, убитый Дантесом</w:t>
      </w:r>
      <w:r>
        <w:rPr/>
        <w:t xml:space="preserve"> различны по смыслу, но одинаковы по значению. В языке вообще и в текстах в частности можно найти разные способы использования имен: педагог — преподаватель; врач — доктор; бегемот — гиппо</w:t>
        <w:softHyphen/>
        <w:t>потам и т.д. Эти примеры сообщают разные сведения об одном и том же. Смысл есть то, что передается и понимается в сооб</w:t>
        <w:softHyphen/>
        <w:t>щении как социально значимая информация и что при приеме сообщения должно быть понято однозначно. Два выражения могут иметь одно и то же значение, но разный смысл, если эти выражения различаются по структуре реализации текста. Рас</w:t>
        <w:softHyphen/>
        <w:t>смотрим выражения «5» и «3+2». Смысл в каждом из них раз</w:t>
        <w:softHyphen/>
        <w:t>личный, а значение - одинаковое.</w:t>
      </w:r>
    </w:p>
    <w:p>
      <w:pPr>
        <w:pStyle w:val="Normal"/>
        <w:ind w:firstLine="260"/>
        <w:rPr/>
      </w:pPr>
      <w:r>
        <w:rPr/>
        <w:t>Обратимся вновь к рис. 9. Заключительные этапы преобра</w:t>
        <w:softHyphen/>
        <w:t xml:space="preserve">зования фрагмента текста включают в себя выделение значения из полученного смысла. Означает ли это, что всегда, в любом </w:t>
      </w:r>
      <w:r>
        <w:rPr>
          <w:b/>
        </w:rPr>
        <w:t>тексте</w:t>
      </w:r>
      <w:r>
        <w:rPr/>
        <w:t xml:space="preserve"> есть все компоненты этой схемы? Совсем нет. Однако содержание каждого ее элемента идет по убывающей. В самом деле, тексты всегда содержат информацию. Немного можно найти бессмысленных текстов. Но очень многие осмысленные «тексты не содержат значения. В литературе по логике обычно Приводят пример такого пустого выражения: понятие, выра</w:t>
        <w:softHyphen/>
        <w:t xml:space="preserve">женное словами </w:t>
      </w:r>
      <w:r>
        <w:rPr>
          <w:i/>
        </w:rPr>
        <w:t>король Франции,</w:t>
      </w:r>
      <w:r>
        <w:rPr/>
        <w:t xml:space="preserve"> имеет смысл, но примени</w:t>
        <w:softHyphen/>
        <w:t>тельно к XX в. значения не имеет.</w:t>
      </w:r>
    </w:p>
    <w:p>
      <w:pPr>
        <w:pStyle w:val="Normal"/>
        <w:ind w:hanging="20"/>
        <w:rPr/>
      </w:pPr>
      <w:r>
        <w:rPr/>
        <w:t xml:space="preserve">   </w:t>
      </w:r>
      <w:r>
        <w:rPr/>
        <w:t>Возможны ли научные тексты подобного содержания? Для ответа достаточно узнать, есть ли значение в цитируемом тексте.</w:t>
      </w:r>
    </w:p>
    <w:p>
      <w:pPr>
        <w:pStyle w:val="Normal"/>
        <w:ind w:hanging="20"/>
        <w:rPr/>
      </w:pPr>
      <w:r>
        <w:rPr/>
      </w:r>
    </w:p>
    <w:p>
      <w:pPr>
        <w:pStyle w:val="Normal"/>
        <w:rPr/>
      </w:pPr>
      <w:r>
        <w:rPr/>
        <w:t>Рассмотрим некоторый тотальный и, следовательно, уникальный экземпляр «А». Установление тождества экземпляра с самим собой можно рассматривать как отображение, приводящее образы «А» в соответствие с прообразом «А». Экземпляр «А» по определению может быть сопоставлен только с самим собой. Поэтому отображение является внутренним и, согласно теореме Стилова, может быть представлено в виде суперпозиции топологического и по</w:t>
        <w:softHyphen/>
        <w:t>следующего аналитического отображения. Совокупность образов «А» составляет точечную систему, элементы которой являются эквивалентными точками...</w:t>
      </w:r>
    </w:p>
    <w:p>
      <w:pPr>
        <w:pStyle w:val="Normal"/>
        <w:rPr/>
      </w:pPr>
      <w:r>
        <w:rPr/>
        <w:t>Как показал анализ, проведенный лингвистом И.П. Севбо, формальная связанность и наукообразное звучание не уменьшают пустоты этого текста.</w:t>
      </w:r>
    </w:p>
    <w:p>
      <w:pPr>
        <w:pStyle w:val="Normal"/>
        <w:rPr/>
      </w:pPr>
      <w:r>
        <w:rPr/>
        <w:t>Очевидно, теперь мы можем ответить на вопрос о том, что же следует читать в текстах: нужно уметь находить значение.</w:t>
      </w:r>
    </w:p>
    <w:p>
      <w:pPr>
        <w:pStyle w:val="Normal"/>
        <w:rPr/>
      </w:pPr>
      <w:r>
        <w:rPr/>
        <w:t>Как же практически научиться выделять значение? Рассмотрим еще одно интересное явление. Как показал Н.И. Жинкин, мозг Каждого человека уже обладает этой способностью, так как .^держит программу выделения значения в любом читаемом тексте, имеющем смысл. Эксперименты психологов подтвердили, что при обработке текста человеческий мозг всегда выделяет</w:t>
      </w:r>
    </w:p>
    <w:p>
      <w:pPr>
        <w:pStyle w:val="Normal"/>
        <w:jc w:val="left"/>
        <w:rPr/>
      </w:pPr>
      <w:r>
        <w:rPr/>
        <w:drawing>
          <wp:inline distT="0" distB="0" distL="0" distR="0">
            <wp:extent cx="3715385" cy="137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26" r="-10" b="-26"/>
                    <a:stretch>
                      <a:fillRect/>
                    </a:stretch>
                  </pic:blipFill>
                  <pic:spPr bwMode="auto">
                    <a:xfrm>
                      <a:off x="0" y="0"/>
                      <a:ext cx="3715385" cy="1374775"/>
                    </a:xfrm>
                    <a:prstGeom prst="rect">
                      <a:avLst/>
                    </a:prstGeom>
                  </pic:spPr>
                </pic:pic>
              </a:graphicData>
            </a:graphic>
          </wp:inline>
        </w:drawing>
      </w:r>
    </w:p>
    <w:p>
      <w:pPr>
        <w:pStyle w:val="Normal"/>
        <w:ind w:left="40" w:hanging="0"/>
        <w:rPr/>
      </w:pPr>
      <w:r>
        <w:rPr/>
        <w:t>«ядерное» значение независимо от способа его формального выра</w:t>
        <w:softHyphen/>
        <w:t xml:space="preserve">жения или смысла. Так, в одном из опытов группе испытуемых предлагалось нажимать специальную кнопку каждый раз, как только на экране появлялось слово </w:t>
      </w:r>
      <w:r>
        <w:rPr>
          <w:i/>
        </w:rPr>
        <w:t>доктор,</w:t>
      </w:r>
      <w:r>
        <w:rPr/>
        <w:t xml:space="preserve"> и не реагировать на сигнал, если появлялись другие слова, даже сходные по на</w:t>
        <w:softHyphen/>
        <w:t xml:space="preserve">чертанию, например </w:t>
      </w:r>
      <w:r>
        <w:rPr>
          <w:i/>
        </w:rPr>
        <w:t>диктор.</w:t>
      </w:r>
      <w:r>
        <w:rPr/>
        <w:t xml:space="preserve"> Большинство испытуемых спра</w:t>
        <w:softHyphen/>
        <w:t xml:space="preserve">вились с этим заданием. Затем без предупреждения на экране была показана надпись </w:t>
      </w:r>
      <w:r>
        <w:rPr>
          <w:i/>
        </w:rPr>
        <w:t>врач.</w:t>
      </w:r>
      <w:r>
        <w:rPr/>
        <w:t xml:space="preserve"> Практически все нажали кнопку, хотя по начертанию это слово никак не походило на слово </w:t>
      </w:r>
      <w:r>
        <w:rPr>
          <w:i/>
        </w:rPr>
        <w:t>доктор.</w:t>
      </w:r>
      <w:r>
        <w:rPr/>
        <w:t xml:space="preserve"> Восприятие мозгом различных словосочетаний пока</w:t>
        <w:softHyphen/>
        <w:t>зано на рис. 10. Благодаря наличию алгоритмического фильт</w:t>
        <w:softHyphen/>
        <w:t>ра мозг не пропускает (выдает на выходе 0) фразу «Зеленые идеи яростно спят». Для фразы «Моя твоя не понимай» форми</w:t>
        <w:softHyphen/>
        <w:t>руется соответствующее выражение. И наконец, мозг реагирует одинаково на слова врач и доктор, тогда как для слова диктор на выходе также 0.</w:t>
      </w:r>
    </w:p>
    <w:p>
      <w:pPr>
        <w:pStyle w:val="Normal"/>
        <w:ind w:firstLine="280"/>
        <w:rPr/>
      </w:pPr>
      <w:r>
        <w:rPr/>
        <w:t>Этот пример - доказательство того, что при восприятии текстовой информации мозг реагирует не на языковую струк</w:t>
        <w:softHyphen/>
        <w:t>туру слова, а на его содержательную часть.</w:t>
      </w:r>
    </w:p>
    <w:p>
      <w:pPr>
        <w:pStyle w:val="Normal"/>
        <w:spacing w:before="120" w:after="0"/>
        <w:ind w:left="1120" w:right="1000" w:hanging="0"/>
        <w:jc w:val="center"/>
        <w:rPr>
          <w:b/>
          <w:b/>
        </w:rPr>
      </w:pPr>
      <w:r>
        <w:rPr>
          <w:b/>
        </w:rPr>
        <w:t>Содержание дифференциального алгоритма чтения</w:t>
      </w:r>
    </w:p>
    <w:p>
      <w:pPr>
        <w:pStyle w:val="FR4"/>
        <w:spacing w:lineRule="auto" w:line="240"/>
        <w:jc w:val="center"/>
        <w:rPr/>
      </w:pPr>
      <w:r>
        <w:rPr>
          <w:sz w:val="16"/>
        </w:rPr>
        <w:t xml:space="preserve">Патент России </w:t>
      </w:r>
      <w:r>
        <w:rPr>
          <w:sz w:val="16"/>
          <w:lang w:val="en-US"/>
        </w:rPr>
        <w:t>Na</w:t>
      </w:r>
      <w:r>
        <w:rPr>
          <w:sz w:val="16"/>
        </w:rPr>
        <w:t xml:space="preserve"> 2113731</w:t>
      </w:r>
    </w:p>
    <w:p>
      <w:pPr>
        <w:pStyle w:val="Normal"/>
        <w:spacing w:before="60" w:after="0"/>
        <w:ind w:firstLine="300"/>
        <w:rPr/>
      </w:pPr>
      <w:r>
        <w:rPr/>
        <w:t>При чтении текста мозг формирует свою трактовку содер</w:t>
        <w:softHyphen/>
        <w:t>жания того, что читается. Происходит перекодирование сооб</w:t>
        <w:softHyphen/>
        <w:t>щения на язык собственных мыслей читателя. Мозг выделяет «ядерное», сущностное значение из текста. Однако не всегда эта программа используется эффективно. Вместе с тем только при осмысленном, внимательном чтении текст понимается глубоко и полно. Из этого следует, что при освоении техники быстрого чтения нужно научиться произвольно использовать эту принципиально важную программу работы мозга.</w:t>
      </w:r>
    </w:p>
    <w:p>
      <w:pPr>
        <w:pStyle w:val="Normal"/>
        <w:ind w:firstLine="300"/>
        <w:rPr/>
      </w:pPr>
      <w:r>
        <w:rPr/>
        <w:t>Как показали наши многолетние эксперименты, знание и умелое применение некоторых упражнений дают возможность извлекать «ядерное» значение в тексте быстро и надежно. Эти упражнения основаны на исполь</w:t>
        <w:softHyphen/>
        <w:t>зовании дифференциального алгоритма чтения. Он показан на рис. 11.</w:t>
      </w:r>
    </w:p>
    <w:p>
      <w:pPr>
        <w:pStyle w:val="Normal"/>
        <w:ind w:firstLine="300"/>
        <w:rPr/>
      </w:pPr>
      <w:r>
        <w:rPr/>
      </w:r>
    </w:p>
    <w:p>
      <w:pPr>
        <w:pStyle w:val="Normal"/>
        <w:ind w:firstLine="300"/>
        <w:jc w:val="center"/>
        <w:rPr>
          <w:rFonts w:ascii="Arial" w:hAnsi="Arial" w:cs="Arial"/>
        </w:rPr>
      </w:pPr>
      <w:r>
        <w:rPr>
          <w:rFonts w:cs="Arial" w:ascii="Arial" w:hAnsi="Arial"/>
        </w:rPr>
        <w:drawing>
          <wp:inline distT="0" distB="0" distL="0" distR="0">
            <wp:extent cx="1727835" cy="1844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1" t="-20" r="-21" b="-20"/>
                    <a:stretch>
                      <a:fillRect/>
                    </a:stretch>
                  </pic:blipFill>
                  <pic:spPr bwMode="auto">
                    <a:xfrm>
                      <a:off x="0" y="0"/>
                      <a:ext cx="1727835" cy="1844040"/>
                    </a:xfrm>
                    <a:prstGeom prst="rect">
                      <a:avLst/>
                    </a:prstGeom>
                  </pic:spPr>
                </pic:pic>
              </a:graphicData>
            </a:graphic>
          </wp:inline>
        </w:drawing>
      </w:r>
    </w:p>
    <w:p>
      <w:pPr>
        <w:pStyle w:val="Normal"/>
        <w:ind w:firstLine="142"/>
        <w:rPr/>
      </w:pPr>
      <w:r>
        <w:rPr/>
        <w:t>Итак, сделаем наше первое «открытие»: оказывается, хорошие читатели читают текст ради по</w:t>
        <w:softHyphen/>
        <w:t>нимания его смысла и</w:t>
      </w:r>
    </w:p>
    <w:p>
      <w:pPr>
        <w:pStyle w:val="Normal"/>
        <w:ind w:firstLine="142"/>
        <w:rPr/>
      </w:pPr>
      <w:r>
        <w:rPr/>
        <w:t>поэтому охватывают с одного взгляда много слов сразу, в то время как плохие читатели читают текст маленькими кусками, охватывая всего одно, два или три слова за одну остановку (фиксацию) глаз. До тех пор пока вы читаете вот этим последним, дробным способом, вы не повысите ско</w:t>
        <w:softHyphen/>
        <w:t>рость своего чтения. Это объясняется тем, что более «длинные», чем, скажем, в одно предложение, мысли оказываются рассе</w:t>
        <w:softHyphen/>
        <w:t>ченными на большое количество маленьких кусков, что за</w:t>
        <w:softHyphen/>
        <w:t>трудняет формирование единого точного понимания смысла фрагмента текста. Образно говоря, такой читатель за деревьями .не видит леса.</w:t>
      </w:r>
    </w:p>
    <w:p>
      <w:pPr>
        <w:pStyle w:val="Normal"/>
        <w:ind w:firstLine="142"/>
        <w:rPr/>
      </w:pPr>
      <w:r>
        <w:rPr/>
        <w:t>. Как мы уже знаем, интегральный алгоритм чтения облегчает поиск нужной информации в тексте в целом. Для каждого отдельного предложения и абзаца подобную программу, конечно, составить нельзя. Итак, для активации чтения нужно заранее знать, что прежде всего следует отыскивать в каждом смысловом от</w:t>
        <w:softHyphen/>
        <w:t xml:space="preserve">резке текста. Для этого нами и разработан </w:t>
      </w:r>
      <w:r>
        <w:rPr>
          <w:i/>
        </w:rPr>
        <w:t>дифференциальный алгоритм чтения.</w:t>
      </w:r>
      <w:r>
        <w:rPr/>
        <w:t xml:space="preserve"> С его помощью можно разбивать каждый формально самостоятельный фрагмент текста на логические отдельные элементы (потому алгоритм и назван дифференци</w:t>
        <w:softHyphen/>
        <w:t>альным). Под отдельным логическим отрезком текста в данном случае мы понимаем каждый смысловой его абзац. Следует по</w:t>
        <w:softHyphen/>
        <w:t xml:space="preserve">мнить, что печатный и смысловой абзацы могут не совпадать. Для облегчения последующей работы рассмотрим каждый из блоков алгоритма отдельно (см. рис. 11). . </w:t>
      </w:r>
      <w:r>
        <w:rPr>
          <w:i/>
        </w:rPr>
        <w:t>Ключевые слова</w:t>
      </w:r>
      <w:r>
        <w:rPr/>
        <w:t xml:space="preserve"> несут основную смысловую нагрузку. Они обозначают признак предмета, состояние или действие. К клю</w:t>
        <w:softHyphen/>
        <w:t>чевым словам не относятся предлоги, союзы, междометия. Очень редко выступают в этой роли и местоимения, которые лишь замещают уже употребляемое ранее в тексте предметное (ключевое) слово. Очень часто смысловой абзац текста в целом является вспомогательным и вообще не содержит ключевых слов.</w:t>
      </w:r>
    </w:p>
    <w:p>
      <w:pPr>
        <w:pStyle w:val="Normal"/>
        <w:ind w:firstLine="142"/>
        <w:rPr/>
      </w:pPr>
      <w:r>
        <w:rPr>
          <w:i/>
        </w:rPr>
        <w:t>Смысловые ряды</w:t>
      </w:r>
      <w:r>
        <w:rPr/>
        <w:t xml:space="preserve"> состоят из комбинаций ключевых слов и некоторых определяющих и дополняющих их вспомогатель</w:t>
        <w:softHyphen/>
        <w:t>ных слов, которые помогают в сжатом виде понять истинное содержание абзаца. Именно смысловые ряды являются осно</w:t>
        <w:softHyphen/>
        <w:t>вой «золотого ядра» содержания текста.</w:t>
      </w:r>
    </w:p>
    <w:p>
      <w:pPr>
        <w:pStyle w:val="Normal"/>
        <w:ind w:firstLine="142"/>
        <w:rPr/>
      </w:pPr>
      <w:r>
        <w:rPr/>
        <w:t>Таким образом, при чтении любого текста сознание соеди</w:t>
        <w:softHyphen/>
        <w:t>няет ключевые слова в лаконичные, свернутые выражения смысловых рядов, несущие основной замысел автора. Текст как бы мгновенно сжимается, мысленно конспектируется. В нем остаются только зерна мысли, «золотое ядро», на уровне непре</w:t>
        <w:softHyphen/>
        <w:t>рывных цепочек пар слов.</w:t>
      </w:r>
    </w:p>
    <w:p>
      <w:pPr>
        <w:pStyle w:val="Normal"/>
        <w:ind w:firstLine="142"/>
        <w:rPr/>
      </w:pPr>
      <w:r>
        <w:rPr/>
        <w:t>Но это только промежуточный этап. Ключевые слова и смысловые ряды выявляются в самом тексте, который пока претерпевает как бы количественные преобразования - сжи</w:t>
        <w:softHyphen/>
        <w:t>мается, прессуется. Однако кроме количественного анализа сообщение всегда подвергается и качественному преобразова</w:t>
        <w:softHyphen/>
        <w:t xml:space="preserve">нию. Эта интеллектуальная операция соответствует третьему блоку алгоритма - выявлению </w:t>
      </w:r>
      <w:r>
        <w:rPr>
          <w:i/>
        </w:rPr>
        <w:t>доминанты.</w:t>
      </w:r>
    </w:p>
    <w:p>
      <w:pPr>
        <w:pStyle w:val="Normal"/>
        <w:ind w:firstLine="142"/>
        <w:rPr/>
      </w:pPr>
      <w:r>
        <w:rPr/>
        <w:t>.Замечено, что содержание прочитанного при пересказе люди почти никогда не излагают слово в слово. Мозг перекодирует воспринятое сообщение в соответствии с собственным опытом, собственной программой. Такое перекодирование происходит уже в самом процессе чтения. Этим как раз и отличается актив</w:t>
        <w:softHyphen/>
        <w:t>ное, осмысленное восприятие текста от механической зубрежки.</w:t>
      </w:r>
    </w:p>
    <w:p>
      <w:pPr>
        <w:pStyle w:val="Normal"/>
        <w:ind w:firstLine="142"/>
        <w:rPr/>
      </w:pPr>
      <w:r>
        <w:rPr/>
        <w:t>На основе смысловых рядов мозг как бы формулирует со</w:t>
        <w:softHyphen/>
        <w:t>общение самому себе, придавая ему собственную, наиболее удобную и понятную форму. Таким образом, третий блок алго</w:t>
        <w:softHyphen/>
        <w:t xml:space="preserve">ритма отражает заключительный процесс перекодирования </w:t>
      </w:r>
      <w:r>
        <w:rPr>
          <w:i/>
        </w:rPr>
        <w:t>-</w:t>
      </w:r>
      <w:r>
        <w:rPr/>
        <w:t>выявление «ядерного» значения содержания текста. Решить эту задачу - значит сформулировать и усвоить действительное значение того, что хотел сказать автор в конкретном отрывке. Выявление истинного значения - доминанты, таким образом, и является основной задачей чтения.</w:t>
      </w:r>
    </w:p>
    <w:p>
      <w:pPr>
        <w:pStyle w:val="Normal"/>
        <w:spacing w:before="140" w:after="0"/>
        <w:jc w:val="center"/>
        <w:rPr>
          <w:b/>
          <w:b/>
        </w:rPr>
      </w:pPr>
      <w:r>
        <w:rPr>
          <w:b/>
        </w:rPr>
        <w:t>Что же такое доминанта?</w:t>
      </w:r>
    </w:p>
    <w:p>
      <w:pPr>
        <w:pStyle w:val="Normal"/>
        <w:spacing w:before="40" w:after="0"/>
        <w:ind w:firstLine="260"/>
        <w:rPr/>
      </w:pPr>
      <w:r>
        <w:rPr/>
        <w:t>Доминанта - главная смысловая часть текста. Она выражается своими словами, на языке собственных мыслей, является ре</w:t>
        <w:softHyphen/>
        <w:t>зультатом переработки текста, его осмысления в соответствии с индивидуальными особенностями читателя, выявления ос</w:t>
        <w:softHyphen/>
        <w:t>новного замысла автора. Таким образом, в тексте встречаются слова, которые как бы «подталкивают» вас читать дальше, дальше, предупреждают, что изменений смысла не предвидится. Бывают другие слова, которые «предупреждают» об изменении, &lt;повороте» смысла, «говорят» вам, чтобы вы замедлили скорость чтения, что впереди «крутой поворот». Очень важно знать, как пользоваться такими словами-сигналами.</w:t>
      </w:r>
    </w:p>
    <w:p>
      <w:pPr>
        <w:pStyle w:val="Normal"/>
        <w:rPr/>
      </w:pPr>
      <w:r>
        <w:rPr/>
        <w:t xml:space="preserve">Блоки алгоритма составляют основу логико-семантического диализа текста, который наш мозг выполняет в процессе чтения : в значительной степени подсознательно. Есть основания полагать, что эффективность такого анализа у большинства читателей не всегда высока. В самом деле, знание определенной программы еще не означает умение ею пользоваться. Умение пользоваться определенной программой еще не означает возможность ее применения на уровне автоматизированного, неосознаваемого действия-навыка. Задача заключается в том, чтобы образовать именно навык, т.е. доведенное до автоматизма умение грамотно и глубоко анализировать текст в режиме быстрого чтения. Поэтапное формирование навыка и предполагает детальный разбор каждого уровня мыслительных операций при чтении текста с целью выявления его основного смыслового значения - доминанты. Эту задачу и решает дифференциальный алгоритм чтения. Он предлагает в процессе чтения в соответствии с </w:t>
      </w:r>
      <w:r>
        <w:rPr>
          <w:lang w:val="en-US"/>
        </w:rPr>
        <w:t>j</w:t>
      </w:r>
      <w:r>
        <w:rPr/>
        <w:t xml:space="preserve"> блоками алгоритма производить логико-семантический ана</w:t>
        <w:softHyphen/>
        <w:t>лиз текста: вначале выделить ключевые слова, затем построить смысловые ряды и, наконец, выделив цепь значений, сформи</w:t>
        <w:softHyphen/>
        <w:t>ровать доминанту. Цель такого упражнения - показать мозгу, как правильно надо понимать текст. Именно так, и только так можно увидеть главное, действительно важное, проникнуть в суть вещей, явлений, излагаемых автором. Многократное по</w:t>
        <w:softHyphen/>
        <w:t>вторение упражнения формирует новый способ кодирования, обеспечивающий затем высококачественное понимание текста в режиме быстрого чтения. Теперь потренируемся: проведем мед</w:t>
        <w:softHyphen/>
        <w:t>ленное чтение текста, размечая его в соответствии с блоками ^дифференциального алгоритма чтения. Посмотрим на примере, как используется дифференциальный алгоритм.</w:t>
      </w:r>
    </w:p>
    <w:p>
      <w:pPr>
        <w:pStyle w:val="Normal"/>
        <w:rPr/>
      </w:pPr>
      <w:r>
        <w:rPr/>
        <w:t>Наш век не без основания называют веком статистики. Статистика- слово многозначное. Это и набор цифр. полученных опреде</w:t>
        <w:softHyphen/>
        <w:t>ленным образом и характеризующих некоторые явления, и специ</w:t>
        <w:softHyphen/>
        <w:t xml:space="preserve">альная социально-экономическая наука, и научный метод, широко применяемый как в общественных, так и в естественных науках. </w:t>
      </w:r>
    </w:p>
    <w:p>
      <w:pPr>
        <w:pStyle w:val="Normal"/>
        <w:rPr/>
      </w:pPr>
      <w:r>
        <w:rPr/>
        <w:t>В журналистской работе ко многим темам без статистики со</w:t>
        <w:softHyphen/>
        <w:t xml:space="preserve">вершенно невозможно подойти. В частности, все, относящееся к вопросам народонаселения, прямо-таки основано на статистике. Относительная редкость статей на демографические темы (при громадном интересе к ним читателей и общественной важности этих тем) в немалой мере объясняется </w:t>
      </w:r>
      <w:r>
        <w:rPr>
          <w:u w:val="single"/>
        </w:rPr>
        <w:t>статистической малогра</w:t>
        <w:softHyphen/>
        <w:t>мотностью</w:t>
      </w:r>
      <w:r>
        <w:rPr/>
        <w:t xml:space="preserve"> многих журналистов.</w:t>
      </w:r>
    </w:p>
    <w:p>
      <w:pPr>
        <w:pStyle w:val="Normal"/>
        <w:rPr/>
      </w:pPr>
      <w:r>
        <w:rPr/>
        <w:t xml:space="preserve">Очень часто смысл цифр читателям непонятен. Один пример. Кто не слышал и не употреблял слов «средняя продолжительность жизни»? Для подавляющего большинства значение их таково: это средний возраст смерти в данное время. Однако истинный смысл их совсем иной: это </w:t>
      </w:r>
      <w:r>
        <w:rPr>
          <w:u w:val="single"/>
        </w:rPr>
        <w:t>средняя продолжительность жизни</w:t>
      </w:r>
      <w:r>
        <w:rPr/>
        <w:t xml:space="preserve"> тех, кто родился в данном году, при условии, что на всем протяжении жизни данного поколения возрастные коэффициенты смертности будут такими же, как и в год рождения. Таким образом, это </w:t>
      </w:r>
      <w:r>
        <w:rPr>
          <w:u w:val="single"/>
        </w:rPr>
        <w:t>вели</w:t>
        <w:softHyphen/>
        <w:t>чина расчетная и условная.</w:t>
      </w:r>
    </w:p>
    <w:p>
      <w:pPr>
        <w:pStyle w:val="Normal"/>
        <w:spacing w:lineRule="auto" w:line="218" w:before="160" w:after="0"/>
        <w:ind w:left="80" w:firstLine="280"/>
        <w:rPr/>
      </w:pPr>
      <w:r>
        <w:rPr/>
        <w:t>В этом отрывке подчеркнуты ключевые слова. Порядок обра</w:t>
        <w:softHyphen/>
        <w:t>ботки абзацев этого текста по алгоритму показан в табл. 4.</w:t>
      </w:r>
    </w:p>
    <w:p>
      <w:pPr>
        <w:pStyle w:val="FR4"/>
        <w:spacing w:lineRule="auto" w:line="240" w:before="120" w:after="0"/>
        <w:jc w:val="right"/>
        <w:rPr>
          <w:i/>
          <w:i/>
        </w:rPr>
      </w:pPr>
      <w:r>
        <w:rPr>
          <w:i/>
        </w:rPr>
        <w:t>Таблица 4</w:t>
      </w:r>
    </w:p>
    <w:tbl>
      <w:tblPr>
        <w:tblW w:w="5800" w:type="dxa"/>
        <w:jc w:val="left"/>
        <w:tblInd w:w="0" w:type="dxa"/>
        <w:tblLayout w:type="fixed"/>
        <w:tblCellMar>
          <w:top w:w="0" w:type="dxa"/>
          <w:left w:w="40" w:type="dxa"/>
          <w:bottom w:w="0" w:type="dxa"/>
          <w:right w:w="40" w:type="dxa"/>
        </w:tblCellMar>
      </w:tblPr>
      <w:tblGrid>
        <w:gridCol w:w="600"/>
        <w:gridCol w:w="1680"/>
        <w:gridCol w:w="1980"/>
        <w:gridCol w:w="1540"/>
      </w:tblGrid>
      <w:tr>
        <w:trPr>
          <w:trHeight w:val="500" w:hRule="exact"/>
        </w:trPr>
        <w:tc>
          <w:tcPr>
            <w:tcW w:w="5800" w:type="dxa"/>
            <w:gridSpan w:val="4"/>
            <w:tcBorders/>
          </w:tcPr>
          <w:p>
            <w:pPr>
              <w:pStyle w:val="Normal"/>
              <w:spacing w:before="40" w:after="0"/>
              <w:jc w:val="left"/>
              <w:rPr>
                <w:rFonts w:ascii="Arial" w:hAnsi="Arial" w:cs="Arial"/>
                <w:sz w:val="16"/>
              </w:rPr>
            </w:pPr>
            <w:r>
              <w:rPr>
                <w:rFonts w:cs="Arial" w:ascii="Arial" w:hAnsi="Arial"/>
                <w:sz w:val="16"/>
              </w:rPr>
              <w:t>Разметка текста по блокам дифференциального алгоритма чтения</w:t>
            </w:r>
          </w:p>
        </w:tc>
      </w:tr>
      <w:tr>
        <w:trPr>
          <w:trHeight w:val="460" w:hRule="exact"/>
        </w:trPr>
        <w:tc>
          <w:tcPr>
            <w:tcW w:w="600" w:type="dxa"/>
            <w:tcBorders/>
          </w:tcPr>
          <w:p>
            <w:pPr>
              <w:pStyle w:val="Normal"/>
              <w:spacing w:before="40" w:after="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бзаца</w:t>
            </w:r>
          </w:p>
        </w:tc>
        <w:tc>
          <w:tcPr>
            <w:tcW w:w="1680" w:type="dxa"/>
            <w:tcBorders/>
          </w:tcPr>
          <w:p>
            <w:pPr>
              <w:pStyle w:val="Normal"/>
              <w:spacing w:before="40" w:after="0"/>
              <w:jc w:val="left"/>
              <w:rPr>
                <w:rFonts w:ascii="Arial" w:hAnsi="Arial" w:cs="Arial"/>
                <w:i/>
                <w:i/>
                <w:sz w:val="16"/>
              </w:rPr>
            </w:pPr>
            <w:r>
              <w:rPr>
                <w:rFonts w:cs="Arial" w:ascii="Arial" w:hAnsi="Arial"/>
                <w:i/>
                <w:sz w:val="16"/>
              </w:rPr>
              <w:t>Ключевые слова</w:t>
            </w:r>
          </w:p>
        </w:tc>
        <w:tc>
          <w:tcPr>
            <w:tcW w:w="1980" w:type="dxa"/>
            <w:tcBorders/>
          </w:tcPr>
          <w:p>
            <w:pPr>
              <w:pStyle w:val="Normal"/>
              <w:spacing w:before="40" w:after="0"/>
              <w:jc w:val="left"/>
              <w:rPr>
                <w:rFonts w:ascii="Arial" w:hAnsi="Arial" w:cs="Arial"/>
                <w:i/>
                <w:i/>
                <w:sz w:val="16"/>
              </w:rPr>
            </w:pPr>
            <w:r>
              <w:rPr>
                <w:rFonts w:cs="Arial" w:ascii="Arial" w:hAnsi="Arial"/>
                <w:i/>
                <w:sz w:val="16"/>
              </w:rPr>
              <w:t>Смысловые ряды</w:t>
            </w:r>
          </w:p>
        </w:tc>
        <w:tc>
          <w:tcPr>
            <w:tcW w:w="1540" w:type="dxa"/>
            <w:tcBorders/>
          </w:tcPr>
          <w:p>
            <w:pPr>
              <w:pStyle w:val="Normal"/>
              <w:spacing w:before="40" w:after="0"/>
              <w:jc w:val="left"/>
              <w:rPr>
                <w:rFonts w:ascii="Arial" w:hAnsi="Arial" w:cs="Arial"/>
                <w:i/>
                <w:i/>
                <w:sz w:val="16"/>
              </w:rPr>
            </w:pPr>
            <w:r>
              <w:rPr>
                <w:rFonts w:cs="Arial" w:ascii="Arial" w:hAnsi="Arial"/>
                <w:i/>
                <w:sz w:val="16"/>
              </w:rPr>
              <w:t>Доминанта</w:t>
            </w:r>
          </w:p>
        </w:tc>
      </w:tr>
      <w:tr>
        <w:trPr>
          <w:trHeight w:val="2020" w:hRule="exact"/>
        </w:trPr>
        <w:tc>
          <w:tcPr>
            <w:tcW w:w="600" w:type="dxa"/>
            <w:tcBorders/>
          </w:tcPr>
          <w:p>
            <w:pPr>
              <w:pStyle w:val="Normal"/>
              <w:spacing w:before="40" w:after="0"/>
              <w:ind w:left="240" w:hanging="0"/>
              <w:jc w:val="left"/>
              <w:rPr>
                <w:rFonts w:ascii="Arial" w:hAnsi="Arial" w:cs="Arial"/>
                <w:sz w:val="16"/>
              </w:rPr>
            </w:pPr>
            <w:r>
              <w:rPr>
                <w:rFonts w:cs="Arial" w:ascii="Arial" w:hAnsi="Arial"/>
                <w:sz w:val="16"/>
              </w:rPr>
              <w:t>1</w:t>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t xml:space="preserve">2 </w:t>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t>3</w:t>
            </w:r>
          </w:p>
        </w:tc>
        <w:tc>
          <w:tcPr>
            <w:tcW w:w="1680" w:type="dxa"/>
            <w:tcBorders/>
          </w:tcPr>
          <w:p>
            <w:pPr>
              <w:pStyle w:val="Normal"/>
              <w:spacing w:before="40" w:after="0"/>
              <w:jc w:val="left"/>
              <w:rPr>
                <w:rFonts w:ascii="Arial Narrow" w:hAnsi="Arial Narrow" w:cs="Arial Narrow"/>
                <w:sz w:val="16"/>
              </w:rPr>
            </w:pPr>
            <w:r>
              <w:rPr>
                <w:rFonts w:cs="Arial Narrow" w:ascii="Arial Narrow" w:hAnsi="Arial Narrow"/>
                <w:sz w:val="16"/>
              </w:rPr>
              <w:t>Статистика, набор цифр, наука, метод</w:t>
            </w:r>
          </w:p>
          <w:p>
            <w:pPr>
              <w:pStyle w:val="Normal"/>
              <w:spacing w:before="40" w:after="0"/>
              <w:jc w:val="left"/>
              <w:rPr>
                <w:rFonts w:ascii="Arial Narrow" w:hAnsi="Arial Narrow" w:cs="Arial Narrow"/>
                <w:sz w:val="16"/>
              </w:rPr>
            </w:pPr>
            <w:r>
              <w:rPr>
                <w:rFonts w:cs="Arial Narrow" w:ascii="Arial Narrow" w:hAnsi="Arial Narrow"/>
                <w:sz w:val="16"/>
              </w:rPr>
            </w:r>
          </w:p>
          <w:p>
            <w:pPr>
              <w:pStyle w:val="Normal"/>
              <w:spacing w:before="40" w:after="0"/>
              <w:jc w:val="left"/>
              <w:rPr>
                <w:rFonts w:ascii="Arial Narrow" w:hAnsi="Arial Narrow" w:cs="Arial Narrow"/>
                <w:sz w:val="16"/>
              </w:rPr>
            </w:pPr>
            <w:r>
              <w:rPr>
                <w:rFonts w:cs="Arial Narrow" w:ascii="Arial Narrow" w:hAnsi="Arial Narrow"/>
                <w:sz w:val="16"/>
              </w:rPr>
              <w:t>Статистическая малогра</w:t>
              <w:softHyphen/>
              <w:t>мотность</w:t>
            </w:r>
          </w:p>
          <w:p>
            <w:pPr>
              <w:pStyle w:val="Normal"/>
              <w:spacing w:before="40" w:after="0"/>
              <w:rPr>
                <w:rFonts w:ascii="Arial" w:hAnsi="Arial" w:cs="Arial"/>
                <w:sz w:val="16"/>
              </w:rPr>
            </w:pPr>
            <w:r>
              <w:rPr>
                <w:rFonts w:cs="Arial" w:ascii="Arial" w:hAnsi="Arial"/>
                <w:sz w:val="16"/>
              </w:rPr>
              <w:t>Средняя продолжитель</w:t>
              <w:softHyphen/>
              <w:t>ность жизни - величина расчетная и условная</w:t>
            </w:r>
          </w:p>
        </w:tc>
        <w:tc>
          <w:tcPr>
            <w:tcW w:w="1980" w:type="dxa"/>
            <w:tcBorders/>
          </w:tcPr>
          <w:p>
            <w:pPr>
              <w:pStyle w:val="Normal"/>
              <w:spacing w:before="40" w:after="0"/>
              <w:jc w:val="left"/>
              <w:rPr>
                <w:rFonts w:ascii="Arial Narrow" w:hAnsi="Arial Narrow" w:cs="Arial Narrow"/>
                <w:sz w:val="16"/>
              </w:rPr>
            </w:pPr>
            <w:r>
              <w:rPr>
                <w:rFonts w:cs="Arial Narrow" w:ascii="Arial Narrow" w:hAnsi="Arial Narrow"/>
                <w:sz w:val="16"/>
              </w:rPr>
              <w:t>Статистика - это набор цифр Статистика - это наука Статистика - это метод</w:t>
            </w:r>
          </w:p>
          <w:p>
            <w:pPr>
              <w:pStyle w:val="Normal"/>
              <w:spacing w:before="40" w:after="0"/>
              <w:ind w:right="200" w:hanging="0"/>
              <w:jc w:val="left"/>
              <w:rPr>
                <w:rFonts w:ascii="Arial Narrow" w:hAnsi="Arial Narrow" w:cs="Arial Narrow"/>
                <w:sz w:val="16"/>
              </w:rPr>
            </w:pPr>
            <w:r>
              <w:rPr>
                <w:rFonts w:cs="Arial Narrow" w:ascii="Arial Narrow" w:hAnsi="Arial Narrow"/>
                <w:sz w:val="16"/>
              </w:rPr>
              <w:t>Многие журналисты стати</w:t>
              <w:softHyphen/>
              <w:t>стически малограмотны</w:t>
            </w:r>
          </w:p>
          <w:p>
            <w:pPr>
              <w:pStyle w:val="Normal"/>
              <w:spacing w:before="40" w:after="0"/>
              <w:jc w:val="left"/>
              <w:rPr>
                <w:rFonts w:ascii="Arial Narrow" w:hAnsi="Arial Narrow" w:cs="Arial Narrow"/>
                <w:sz w:val="16"/>
              </w:rPr>
            </w:pPr>
            <w:r>
              <w:rPr>
                <w:rFonts w:cs="Arial Narrow" w:ascii="Arial Narrow" w:hAnsi="Arial Narrow"/>
                <w:sz w:val="16"/>
              </w:rPr>
              <w:t>Средняя продолжительность жизни - это интервал жизни группы людей одного года рождения</w:t>
            </w:r>
          </w:p>
        </w:tc>
        <w:tc>
          <w:tcPr>
            <w:tcW w:w="1540" w:type="dxa"/>
            <w:tcBorders/>
          </w:tcPr>
          <w:p>
            <w:pPr>
              <w:pStyle w:val="Normal"/>
              <w:spacing w:before="40" w:after="0"/>
              <w:jc w:val="left"/>
              <w:rPr>
                <w:rFonts w:ascii="Arial Narrow" w:hAnsi="Arial Narrow" w:cs="Arial Narrow"/>
                <w:sz w:val="16"/>
              </w:rPr>
            </w:pPr>
            <w:r>
              <w:rPr>
                <w:rFonts w:cs="Arial Narrow" w:ascii="Arial Narrow" w:hAnsi="Arial Narrow"/>
                <w:sz w:val="16"/>
              </w:rPr>
              <w:t>Журналисты должны изучать статистику для повышения качества своей работы</w:t>
            </w:r>
          </w:p>
        </w:tc>
      </w:tr>
    </w:tbl>
    <w:p>
      <w:pPr>
        <w:pStyle w:val="Normal"/>
        <w:jc w:val="left"/>
        <w:rPr/>
      </w:pPr>
      <w:r>
        <w:rPr/>
      </w:r>
    </w:p>
    <w:p>
      <w:pPr>
        <w:pStyle w:val="Normal"/>
        <w:ind w:firstLine="300"/>
        <w:rPr/>
      </w:pPr>
      <w:r>
        <w:rPr/>
        <w:t xml:space="preserve">Нужно иметь в виду, что, </w:t>
      </w:r>
      <w:r>
        <w:rPr>
          <w:i/>
        </w:rPr>
        <w:t>выполняя упражнения в соответствии с блоками дифференциального алгоритма, мы тренируем мыслительные процессы замедленно и по частям.</w:t>
      </w:r>
      <w:r>
        <w:rPr/>
        <w:t xml:space="preserve"> При чтении они, разумеется, протекают иначе - быстро, одновременно и в значительной мере подсознательно. Но чтобы навык такого чтения стал автоматизированным и мгновенным, тренировать его нужно дифференцированно.</w:t>
      </w:r>
    </w:p>
    <w:p>
      <w:pPr>
        <w:pStyle w:val="Normal"/>
        <w:ind w:firstLine="300"/>
        <w:rPr/>
      </w:pPr>
      <w:r>
        <w:rPr/>
        <w:t xml:space="preserve">Размечая текст по блокам алгоритма, мы с карандашом в руках прочитываем его три раза. </w:t>
      </w:r>
      <w:r>
        <w:rPr>
          <w:i/>
        </w:rPr>
        <w:t>При первом чтении</w:t>
      </w:r>
      <w:r>
        <w:rPr/>
        <w:t xml:space="preserve"> под</w:t>
        <w:softHyphen/>
        <w:t>черкиваем только ключевые слова. Как видно из приведенного выше примера, не вес слова текста являются ключевыми, а только те из них, которые будут использованы для последующих пост</w:t>
        <w:softHyphen/>
        <w:t xml:space="preserve">роений. </w:t>
      </w:r>
      <w:r>
        <w:rPr>
          <w:i/>
        </w:rPr>
        <w:t>Второе чтение</w:t>
      </w:r>
      <w:r>
        <w:rPr/>
        <w:t xml:space="preserve"> используем для построения смысловых рядов: формируем письменно главную мысль каждого смысло</w:t>
        <w:softHyphen/>
        <w:t xml:space="preserve">вого абзаца (удобно записать их на отдельном листочке). И наконец, читая текст, а точнее смысловые ряды, </w:t>
      </w:r>
      <w:r>
        <w:rPr>
          <w:i/>
        </w:rPr>
        <w:t>в третий раз,</w:t>
      </w:r>
      <w:r>
        <w:rPr/>
        <w:t xml:space="preserve"> формируем доминанту. Здесь любопытно провести некоторую аналогию с рекомендациями, которые давали просветители прошлого века для чтения. Так, русский поэт XVIII в. Я. Княжнин советовал:</w:t>
      </w:r>
    </w:p>
    <w:p>
      <w:pPr>
        <w:pStyle w:val="Normal"/>
        <w:rPr/>
      </w:pPr>
      <w:r>
        <w:rPr/>
        <w:t>«Читается трояким образом: первое - читать и не понимать;</w:t>
      </w:r>
    </w:p>
    <w:p>
      <w:pPr>
        <w:pStyle w:val="Normal"/>
        <w:ind w:left="40" w:hanging="0"/>
        <w:rPr/>
      </w:pPr>
      <w:r>
        <w:rPr/>
        <w:t>второе - читать и понимать; третье - читать и понимать даже то, что не написано».</w:t>
      </w:r>
    </w:p>
    <w:p>
      <w:pPr>
        <w:pStyle w:val="Normal"/>
        <w:ind w:firstLine="140"/>
        <w:rPr/>
      </w:pPr>
      <w:r>
        <w:rPr/>
        <w:t>Формируя доминанту, мы как раз и решаем задачу поиска именно того, что, как говорят, содержится между строк. Иногда говорят: «приценись», прежде чем читать все подряд. Да, именно так! Ведь вы присматриваетесь, прицениваетесь, прежде чем купить что-то. Другими словами, предварительно знакомитесь, составляете себе предварительное представление. Тот же самый прием вы применяете к статье или книге, когда ее ^покупаете», т.е. собираетесь прочитать. Выполняя упражнения, рекомен</w:t>
        <w:softHyphen/>
        <w:t>дуемые ниже, вы убедитесь также, что избыточность текста -вполне реальное, осязаемое явление. Действительно, из всего многообразия слов текста после его графической произвольной разметки в соответствии с алгоритмом остается очень неболь</w:t>
        <w:softHyphen/>
        <w:t>шая часть - «сухой остаток», который и составляет основное -содержание. Будучи осмыслен читателем, этот «остаток» преоб</w:t>
        <w:softHyphen/>
        <w:t>разуется и принимает вид лаконичного выражения - доминанты.</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ind w:firstLine="320"/>
        <w:rPr/>
      </w:pPr>
      <w:r>
        <w:rPr/>
        <w:t>При разработке дифференциального алгоритма мы не Предполагали, что может быть дано его зрительное описание. Однако слушатели курсов предложили оригинальное решение Зрительного образа алгоритма, что, несомненно, способствует , лучшему его пониманию и облегчает его практическое освоение. На рис. 12 алгоритм показан в виде системы облаков. Первые облачка - ключевые слова - разряжаются мелким дождем. Затем они сливаются и образуют облака смысловых рядов, что выражено в крупных каплях, и, наконец, третий образ -туча, которая вмещает в себя все предыдущие облака. Туча проливается еще более крупными каплями, а возможно, и градом. Концентрируется смысловая энергия - доминанта текста. На рис. 13 показан еще один пример зрительного представления алгоритма, который не требует пояснения. Мы рекомендуем вам придумать и изготовить подобные рисунки самостоятельно.</w:t>
      </w:r>
    </w:p>
    <w:p>
      <w:pPr>
        <w:pStyle w:val="Normal"/>
        <w:jc w:val="left"/>
        <w:rPr/>
      </w:pPr>
      <w:r>
        <w:rPr/>
        <w:drawing>
          <wp:inline distT="0" distB="0" distL="0" distR="0">
            <wp:extent cx="3657600" cy="298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12" r="-10" b="-12"/>
                    <a:stretch>
                      <a:fillRect/>
                    </a:stretch>
                  </pic:blipFill>
                  <pic:spPr bwMode="auto">
                    <a:xfrm>
                      <a:off x="0" y="0"/>
                      <a:ext cx="3657600" cy="2987040"/>
                    </a:xfrm>
                    <a:prstGeom prst="rect">
                      <a:avLst/>
                    </a:prstGeom>
                  </pic:spPr>
                </pic:pic>
              </a:graphicData>
            </a:graphic>
          </wp:inline>
        </w:drawing>
      </w:r>
    </w:p>
    <w:p>
      <w:pPr>
        <w:pStyle w:val="Normal"/>
        <w:ind w:firstLine="280"/>
        <w:rPr/>
      </w:pPr>
      <w:r>
        <w:rPr/>
        <w:t>Настоящее овладение дифференциальным алгоритмом на</w:t>
        <w:softHyphen/>
        <w:t>ступает тогда, когда процесс автоматизирован, т.е. действие не осознается, осмысление текста происходит как бы само собой Вот впечатление одного из слушателей курсов быстрого чтения «Слова бегут, словно титры в кино, и понять суть удается иногда как-то вдруг, зацепившись за какое-то ключевое слово. Потом еще такое же слово, и наконец чувствую, что понимаю главное, и, значит, многие пустые слова, которые вижу, можно без потерь пропустить... Когда текст бывает очень интересным, чувствую, что отключаюсь от внешнего мира, и тут поразительно быстро читаю, все понимаю, запоминаю, и все это сопровождается</w:t>
      </w:r>
    </w:p>
    <w:p>
      <w:pPr>
        <w:pStyle w:val="Normal"/>
        <w:spacing w:before="280" w:after="0"/>
        <w:ind w:left="40" w:hanging="0"/>
        <w:jc w:val="left"/>
        <w:rPr/>
      </w:pPr>
      <w:r>
        <w:rPr/>
        <w:drawing>
          <wp:inline distT="0" distB="0" distL="0" distR="0">
            <wp:extent cx="3745865"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27" r="-10" b="-27"/>
                    <a:stretch>
                      <a:fillRect/>
                    </a:stretch>
                  </pic:blipFill>
                  <pic:spPr bwMode="auto">
                    <a:xfrm>
                      <a:off x="0" y="0"/>
                      <a:ext cx="3745865" cy="1316355"/>
                    </a:xfrm>
                    <a:prstGeom prst="rect">
                      <a:avLst/>
                    </a:prstGeom>
                  </pic:spPr>
                </pic:pic>
              </a:graphicData>
            </a:graphic>
          </wp:inline>
        </w:drawing>
      </w:r>
    </w:p>
    <w:p>
      <w:pPr>
        <w:pStyle w:val="Normal"/>
        <w:rPr/>
      </w:pPr>
      <w:r>
        <w:rPr/>
        <w:t>яркими зрительными образами, картинами. Сущность содер</w:t>
        <w:softHyphen/>
        <w:t>жания текста, его смысл и значение выступают тогда ярко и выпукло. Как бы говоришь себе: вот в чем тут дело, это главное, ради чего читал, трудился, тратил время».</w:t>
      </w:r>
    </w:p>
    <w:p>
      <w:pPr>
        <w:pStyle w:val="Normal"/>
        <w:rPr/>
      </w:pPr>
      <w:r>
        <w:rPr/>
        <w:t>дифференциальный алгоритм чтения, определяющий про</w:t>
        <w:softHyphen/>
        <w:t>цессы понимания текста, является важнейшим среди приемов</w:t>
      </w:r>
    </w:p>
    <w:p>
      <w:pPr>
        <w:pStyle w:val="Normal"/>
        <w:rPr/>
      </w:pPr>
      <w:r>
        <w:rPr/>
        <w:t>техники быстрого чтения. Понять текст - значит не только усвоить его содержание, но и запомнить его.</w:t>
      </w:r>
    </w:p>
    <w:p>
      <w:pPr>
        <w:pStyle w:val="Normal"/>
        <w:ind w:firstLine="260"/>
        <w:rPr/>
      </w:pPr>
      <w:r>
        <w:rPr/>
        <w:t>Как же практически работать с дифференциальным алгорит</w:t>
        <w:softHyphen/>
        <w:t>мом</w:t>
      </w:r>
      <w:r>
        <w:rPr>
          <w:vertAlign w:val="superscript"/>
        </w:rPr>
        <w:t>1</w:t>
      </w:r>
      <w:r>
        <w:rPr/>
        <w:t xml:space="preserve"> чтения? Давайте вместе с вами прочитаем размещенный ниже текст и проведем его разметку по блокам алгоритма.</w:t>
      </w:r>
    </w:p>
    <w:p>
      <w:pPr>
        <w:pStyle w:val="Normal"/>
        <w:spacing w:before="140" w:after="0"/>
        <w:ind w:left="200" w:hanging="0"/>
        <w:jc w:val="left"/>
        <w:rPr/>
      </w:pPr>
      <w:r>
        <w:rPr>
          <w:b/>
          <w:i/>
          <w:sz w:val="18"/>
        </w:rPr>
        <w:t>Упражнение.</w:t>
      </w:r>
      <w:r>
        <w:rPr>
          <w:b/>
          <w:sz w:val="18"/>
        </w:rPr>
        <w:t xml:space="preserve"> Разметка текста по блокам дифференциального алгоритма чтения</w:t>
      </w:r>
    </w:p>
    <w:p>
      <w:pPr>
        <w:pStyle w:val="FR4"/>
        <w:spacing w:lineRule="auto" w:line="420"/>
        <w:rPr/>
      </w:pPr>
      <w:r>
        <w:rPr/>
        <w:t xml:space="preserve">«Комсомольская правда»             </w:t>
        <w:tab/>
        <w:tab/>
        <w:tab/>
        <w:t>12 ноября1989 г.</w:t>
      </w:r>
    </w:p>
    <w:p>
      <w:pPr>
        <w:pStyle w:val="FR4"/>
        <w:spacing w:lineRule="auto" w:line="420"/>
        <w:jc w:val="center"/>
        <w:rPr>
          <w:b/>
          <w:b/>
        </w:rPr>
      </w:pPr>
      <w:r>
        <w:rPr>
          <w:b/>
        </w:rPr>
        <w:t>Дрожите!</w:t>
      </w:r>
    </w:p>
    <w:p>
      <w:pPr>
        <w:pStyle w:val="Normal"/>
        <w:ind w:firstLine="284"/>
        <w:rPr/>
      </w:pPr>
      <w:r>
        <w:rPr/>
        <w:t>- Снимите, пожалуйста, рубашку, - сказал Савельев.</w:t>
      </w:r>
    </w:p>
    <w:p>
      <w:pPr>
        <w:pStyle w:val="Normal"/>
        <w:ind w:firstLine="284"/>
        <w:rPr/>
      </w:pPr>
      <w:r>
        <w:rPr/>
        <w:t>Я пожаловался на боль в позвоночнике. Года три-четыре назад бросил занятия спортом, начал курить, и результат не замедлил Сказаться - растет брюшко, появилась сонливость, снизилась работоспособность ...</w:t>
      </w:r>
    </w:p>
    <w:p>
      <w:pPr>
        <w:pStyle w:val="Normal"/>
        <w:ind w:firstLine="284"/>
        <w:rPr/>
      </w:pPr>
      <w:r>
        <w:rPr/>
        <w:t>Борис приставил к моему позвоночнику нечто вроде присоски, включил прибор. «Присоска» завибрировала.</w:t>
      </w:r>
    </w:p>
    <w:p>
      <w:pPr>
        <w:pStyle w:val="Normal"/>
        <w:ind w:firstLine="284"/>
        <w:rPr/>
      </w:pPr>
      <w:r>
        <w:rPr/>
        <w:t>Начинал как чистый «технарь» - окончил СПТУ, затем - Куйбышевский авиационный институт. Но инженером Савельев не стал - «нашел себя» в тренерской работе, защитил диссертацию (кандидат педагогических наук). Сейчас основное занятие Савельева - разработка и создание биомеханических тренажеров.</w:t>
      </w:r>
    </w:p>
    <w:p>
      <w:pPr>
        <w:pStyle w:val="Normal"/>
        <w:ind w:firstLine="284"/>
        <w:rPr/>
      </w:pPr>
      <w:r>
        <w:rPr/>
        <w:t>Группой исследователей, в которую входит Савельев, был создан целый ряд уникальных тренажеров. Так, например, трена</w:t>
        <w:softHyphen/>
        <w:t>жеры с пневматическим покрытием более 10 лет используются в Сборной команде по спортивной гимнастике при изучении эле</w:t>
        <w:softHyphen/>
        <w:t>ментов ультракласса.</w:t>
      </w:r>
    </w:p>
    <w:p>
      <w:pPr>
        <w:pStyle w:val="Normal"/>
        <w:ind w:firstLine="284"/>
        <w:rPr/>
      </w:pPr>
      <w:r>
        <w:rPr/>
        <w:t>Пришли к Савельеву известность и признание. Но вот стало ли легче работать?</w:t>
      </w:r>
    </w:p>
    <w:p>
      <w:pPr>
        <w:pStyle w:val="Normal"/>
        <w:ind w:firstLine="284"/>
        <w:rPr/>
      </w:pPr>
      <w:r>
        <w:rPr/>
        <w:t>Фирма «Савельев и КО» ютится в крошечной комнатушке и, похоже, еще не скоро переедет в более подходящее помещение. Детали для изготовления тренажеров приходится разыскивать на помойках, в грудах металлолома, выпрашивать на заводах, Переделывать из какого-нибудь старья.</w:t>
      </w:r>
    </w:p>
    <w:p>
      <w:pPr>
        <w:pStyle w:val="Normal"/>
        <w:ind w:firstLine="284"/>
        <w:rPr/>
      </w:pPr>
      <w:r>
        <w:rPr/>
        <w:t>В планах - создание биомеханического центра, в котором при помощи пневматической биомеханической стимуляции можно было бы заниматься профилактикой и лечением различных заболеваний, преодолевать последствия тяжелых травм. Савельеву требуется помещение площадью 250-300 квадратных метров. В горисполкоме пока ничем помочь не могут.</w:t>
      </w:r>
    </w:p>
    <w:p>
      <w:pPr>
        <w:pStyle w:val="Normal"/>
        <w:ind w:firstLine="284"/>
        <w:rPr/>
      </w:pPr>
      <w:r>
        <w:rPr/>
        <w:t>Борис опробовал тренажеры в медсанчасти металлургического комбината. У одного из больных после обморожения сила кисти составляла только 18 килограммов. После трех сеансов по три минуты она увеличилась почти вдвое! И таких примеров немало.</w:t>
      </w:r>
    </w:p>
    <w:p>
      <w:pPr>
        <w:pStyle w:val="Normal"/>
        <w:ind w:firstLine="284"/>
        <w:rPr/>
      </w:pPr>
      <w:r>
        <w:rPr/>
        <w:t>Заинтересованность в тренажерах Савельева проявили лишь на заводе «Ремстроймаш». Здесь оборудована комната, где с помощью вибрации снимаются нагрузки с рабочих механического цеха.</w:t>
      </w:r>
    </w:p>
    <w:p>
      <w:pPr>
        <w:pStyle w:val="FR4"/>
        <w:spacing w:lineRule="auto" w:line="240"/>
        <w:jc w:val="right"/>
        <w:rPr/>
      </w:pPr>
      <w:r>
        <w:rPr/>
        <w:t>С.Смирнов.</w:t>
      </w:r>
    </w:p>
    <w:p>
      <w:pPr>
        <w:pStyle w:val="Normal"/>
        <w:ind w:left="40" w:firstLine="300"/>
        <w:jc w:val="left"/>
        <w:rPr/>
      </w:pPr>
      <w:r>
        <w:rPr/>
        <w:t>Общее количество слов в тексте - 258.</w:t>
      </w:r>
    </w:p>
    <w:p>
      <w:pPr>
        <w:pStyle w:val="FR4"/>
        <w:spacing w:lineRule="auto" w:line="240" w:before="100" w:after="0"/>
        <w:ind w:left="240" w:hanging="0"/>
        <w:jc w:val="left"/>
        <w:rPr>
          <w:i/>
          <w:i/>
        </w:rPr>
      </w:pPr>
      <w:r>
        <w:rPr>
          <w:i/>
        </w:rPr>
        <w:t>Ключевые слова</w:t>
      </w:r>
    </w:p>
    <w:p>
      <w:pPr>
        <w:pStyle w:val="Normal"/>
        <w:ind w:firstLine="300"/>
        <w:rPr/>
      </w:pPr>
      <w:r>
        <w:rPr/>
        <w:t>Боль, позвоночник, занятия спортом, начал курить, растет брюшко, появилась сонливость, снизилась работоспособ</w:t>
        <w:softHyphen/>
        <w:t>ность, приставил присоску, включил прибор, технарь, СПТУ, авиационный институт, инженером Савельев не стал, защитил диссертацию, биомеханический тренажер, уникальные тре</w:t>
        <w:softHyphen/>
        <w:t>нажеры с пневматическим покрытием, по спортивной гимна</w:t>
        <w:softHyphen/>
        <w:t>стике, известность и признание, крошечная комнатушка. подходящее помещение, детали, разыскивать, выпрашивать, переделывать, биомеханический центр биомеханической сти</w:t>
        <w:softHyphen/>
        <w:t>муляции, профилактикой и лечением заболеваний, тяжелых травм, помещения, в горисполкоме, помогать, заинтересован</w:t>
        <w:softHyphen/>
        <w:t>ность, завод, комната, вибрация, нагрузки.</w:t>
      </w:r>
    </w:p>
    <w:p>
      <w:pPr>
        <w:pStyle w:val="Normal"/>
        <w:ind w:firstLine="300"/>
        <w:rPr/>
      </w:pPr>
      <w:r>
        <w:rPr/>
        <w:t>Количество слов - б8.</w:t>
      </w:r>
    </w:p>
    <w:p>
      <w:pPr>
        <w:pStyle w:val="FR4"/>
        <w:spacing w:lineRule="auto" w:line="240" w:before="100" w:after="0"/>
        <w:ind w:left="240" w:hanging="0"/>
        <w:jc w:val="left"/>
        <w:rPr>
          <w:i/>
          <w:i/>
        </w:rPr>
      </w:pPr>
      <w:r>
        <w:rPr>
          <w:i/>
        </w:rPr>
        <w:t>Смысловые ряды</w:t>
      </w:r>
    </w:p>
    <w:p>
      <w:pPr>
        <w:pStyle w:val="Normal"/>
        <w:spacing w:before="20" w:after="0"/>
        <w:ind w:firstLine="280"/>
        <w:jc w:val="left"/>
        <w:rPr/>
      </w:pPr>
      <w:r>
        <w:rPr/>
        <w:t>1. Основное занятие Савельева - разработка и создание механических тренажеров, с помощью которых можно было бы заниматься профилактикой и лечением заболеваний.</w:t>
      </w:r>
    </w:p>
    <w:p>
      <w:pPr>
        <w:pStyle w:val="Normal"/>
        <w:ind w:firstLine="280"/>
        <w:jc w:val="left"/>
        <w:rPr/>
      </w:pPr>
      <w:r>
        <w:rPr/>
        <w:t>2. Савельеву требуется помещение и оборудование. Трена</w:t>
        <w:softHyphen/>
        <w:t>жеров на всех не хватает.</w:t>
      </w:r>
    </w:p>
    <w:p>
      <w:pPr>
        <w:pStyle w:val="Normal"/>
        <w:ind w:firstLine="280"/>
        <w:jc w:val="left"/>
        <w:rPr/>
      </w:pPr>
      <w:r>
        <w:rPr/>
        <w:t>3. В горисполкоме пока ничем помочь не могут.</w:t>
      </w:r>
    </w:p>
    <w:p>
      <w:pPr>
        <w:pStyle w:val="Normal"/>
        <w:ind w:firstLine="280"/>
        <w:jc w:val="left"/>
        <w:rPr/>
      </w:pPr>
      <w:r>
        <w:rPr/>
        <w:t>4. Заинтересованность в тренажерах Савельева проявили лишь на завод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left="200" w:hanging="0"/>
        <w:jc w:val="left"/>
        <w:rPr/>
      </w:pPr>
      <w:r>
        <w:rPr/>
        <w:t>Количество слов - 44.</w:t>
      </w:r>
    </w:p>
    <w:p>
      <w:pPr>
        <w:pStyle w:val="FR4"/>
        <w:spacing w:lineRule="auto" w:line="240"/>
        <w:ind w:left="40" w:hanging="0"/>
        <w:jc w:val="left"/>
        <w:rPr/>
      </w:pPr>
      <w:r>
        <w:rPr/>
        <w:t xml:space="preserve">- </w:t>
      </w:r>
      <w:r>
        <w:rPr>
          <w:i/>
        </w:rPr>
        <w:t>Доминанта</w:t>
      </w:r>
    </w:p>
    <w:p>
      <w:pPr>
        <w:pStyle w:val="Normal"/>
        <w:ind w:right="-34" w:firstLine="260"/>
        <w:jc w:val="left"/>
        <w:rPr/>
      </w:pPr>
      <w:r>
        <w:rPr/>
        <w:t>Энтузиаст Савельев разработал биомеханические тренажеры высокой эффективности. Местные власти не помогают изобретателю.</w:t>
      </w:r>
    </w:p>
    <w:p>
      <w:pPr>
        <w:pStyle w:val="Normal"/>
        <w:ind w:left="120" w:firstLine="260"/>
        <w:jc w:val="left"/>
        <w:rPr/>
      </w:pPr>
      <w:r>
        <w:rPr/>
        <w:t>Количество слов - 12.</w:t>
      </w:r>
    </w:p>
    <w:p>
      <w:pPr>
        <w:pStyle w:val="Normal"/>
        <w:spacing w:before="60" w:after="0"/>
        <w:ind w:left="120" w:firstLine="260"/>
        <w:rPr/>
      </w:pPr>
      <w:r>
        <w:rPr/>
        <w:t>Эту работу достаточно проделать только с двумя-тремя не</w:t>
        <w:softHyphen/>
        <w:t>большими текстами. И цель ее состоит в том, чтобы осознать, как происходит процесс понимания смысла текста. В дальнейшем перед вами стоит задача - только формирование доминанты.</w:t>
      </w:r>
    </w:p>
    <w:p>
      <w:pPr>
        <w:pStyle w:val="Normal"/>
        <w:ind w:left="120" w:firstLine="260"/>
        <w:rPr/>
      </w:pPr>
      <w:r>
        <w:rPr/>
        <w:t>Помните, какой бы текст вы ни читали: маленький или большой, простой или сложный, - закончив чтение, посидите, поразмышляйте, в чем суть его. Как бы вы сформировали доми</w:t>
        <w:softHyphen/>
        <w:t>нанту прочитанного? Пусть вас не смущает то обстоятельство, что в некоторых текстах, которые вы будете читать, доминанта отсутствует.</w:t>
      </w:r>
    </w:p>
    <w:p>
      <w:pPr>
        <w:pStyle w:val="FR4"/>
        <w:spacing w:lineRule="auto" w:line="240" w:before="160" w:after="0"/>
        <w:ind w:left="80" w:hanging="0"/>
        <w:jc w:val="center"/>
        <w:rPr>
          <w:b/>
          <w:b/>
          <w:i/>
          <w:i/>
        </w:rPr>
      </w:pPr>
      <w:r>
        <w:rPr>
          <w:b/>
          <w:i/>
        </w:rPr>
        <w:t>Упражнения</w:t>
      </w:r>
    </w:p>
    <w:p>
      <w:pPr>
        <w:pStyle w:val="Normal"/>
        <w:spacing w:before="80" w:after="0"/>
        <w:ind w:firstLine="142"/>
        <w:rPr/>
      </w:pPr>
      <w:r>
        <w:rPr/>
        <w:t>Тренировочный комплекс этого урока включает в себя три упражнения: первое развивает зрительный образ алгоритма, второе - смысловую догадку, явление, получившее название антиципации (предвосхищение), третье - предполагает медленное чтение с одновременной графической разметкой текста в соот</w:t>
        <w:softHyphen/>
        <w:t>ветствии с блоками дифференциального алгоритма чтения.</w:t>
      </w:r>
    </w:p>
    <w:p>
      <w:pPr>
        <w:pStyle w:val="Normal"/>
        <w:ind w:firstLine="142"/>
        <w:rPr/>
      </w:pPr>
      <w:r>
        <w:rPr>
          <w:i/>
        </w:rPr>
        <w:t xml:space="preserve">1. Зрительный образ дифференциального алгоритма чтения. </w:t>
      </w:r>
      <w:r>
        <w:rPr/>
        <w:t>Изготовить рисунок алгоритма по образцам (см. рис. 12,13,14) в двух экземплярах. Один из них укрепить на экране мысленного взора, другой постоянно носить с собой или укрепить перед рабочим столом. Осознать смысл и содержание каждого блока алгоритма. Хорошо представлять себе, что такое ключе</w:t>
        <w:softHyphen/>
        <w:t>вое слово, смысловой ряд, доминанта.</w:t>
      </w:r>
    </w:p>
    <w:p>
      <w:pPr>
        <w:pStyle w:val="Normal"/>
        <w:ind w:firstLine="142"/>
        <w:rPr>
          <w:i/>
          <w:i/>
        </w:rPr>
      </w:pPr>
      <w:r>
        <w:rPr>
          <w:i/>
        </w:rPr>
        <w:t>2. Развитие смысловой догадки (антиципации).</w:t>
      </w:r>
    </w:p>
    <w:p>
      <w:pPr>
        <w:pStyle w:val="Normal"/>
        <w:ind w:firstLine="142"/>
        <w:rPr/>
      </w:pPr>
      <w:r>
        <w:rPr/>
        <w:t>А. В статье объемом не более 6 тыс. знаков зачернить слова в начале и в конце каждого предложения. Затем прочитать статью, пытаясь восстановить пропущенные слова по смыслу. Упражнение выполняют двое учащихся, причем каждый читает текст, подготовленный другим.</w:t>
      </w:r>
    </w:p>
    <w:p>
      <w:pPr>
        <w:pStyle w:val="Normal"/>
        <w:ind w:firstLine="142"/>
        <w:rPr/>
      </w:pPr>
      <w:r>
        <w:rPr/>
        <w:t>Б. Читать страницу книги, закрыв последние пять букв всех строк и, наконец, первые и последние пять букв строк текста, стараясь угадать закрытые части по смыслу.</w:t>
      </w:r>
    </w:p>
    <w:p>
      <w:pPr>
        <w:pStyle w:val="Normal"/>
        <w:ind w:firstLine="142"/>
        <w:rPr>
          <w:i/>
          <w:i/>
        </w:rPr>
      </w:pPr>
      <w:r>
        <w:rPr>
          <w:i/>
        </w:rPr>
        <w:t>3.Дифференциальный алгоритм чтения.</w:t>
      </w:r>
    </w:p>
    <w:p>
      <w:pPr>
        <w:pStyle w:val="Normal"/>
        <w:ind w:firstLine="142"/>
        <w:rPr/>
      </w:pPr>
      <w:r>
        <w:rPr/>
        <w:t>А. В тексте объемом не более б тыс. знаков сделать графиче</w:t>
        <w:softHyphen/>
        <w:t>скую разметку каждого абзаца в соответствии с алгоритмом.</w:t>
      </w:r>
    </w:p>
    <w:p>
      <w:pPr>
        <w:pStyle w:val="Normal"/>
        <w:ind w:firstLine="142"/>
        <w:rPr/>
      </w:pPr>
      <w:r>
        <w:rPr/>
        <w:t>Затем прочитать размеченный текст. При чтении обращать внимание только на ключевые слова.</w:t>
      </w:r>
    </w:p>
    <w:p>
      <w:pPr>
        <w:pStyle w:val="Normal"/>
        <w:ind w:firstLine="142"/>
        <w:rPr/>
      </w:pPr>
      <w:r>
        <w:rPr/>
        <w:t>Б. Выполнить разметку еще одного текста и затем прочи</w:t>
        <w:softHyphen/>
        <w:t>тать его, стараясь выделить и записать только доминанту.</w:t>
      </w:r>
    </w:p>
    <w:p>
      <w:pPr>
        <w:pStyle w:val="Normal"/>
        <w:spacing w:before="120" w:after="0"/>
        <w:jc w:val="center"/>
        <w:rPr>
          <w:b/>
          <w:b/>
        </w:rPr>
      </w:pPr>
      <w:r>
        <w:rPr>
          <w:b/>
        </w:rPr>
        <w:t>Домашнее задание</w:t>
      </w:r>
    </w:p>
    <w:p>
      <w:pPr>
        <w:pStyle w:val="2"/>
        <w:spacing w:before="60" w:after="0"/>
        <w:rPr/>
      </w:pPr>
      <w:r>
        <w:rPr/>
        <w:t>1. Изучить дифференциальный алгоритм чтения. Представ</w:t>
        <w:softHyphen/>
        <w:t>лять смысл и содержание каждого блока.</w:t>
      </w:r>
    </w:p>
    <w:p>
      <w:pPr>
        <w:pStyle w:val="Normal"/>
        <w:ind w:firstLine="280"/>
        <w:rPr/>
      </w:pPr>
      <w:r>
        <w:rPr/>
        <w:t>2. Нарисовать зрительный образ дифференциального алго</w:t>
        <w:softHyphen/>
        <w:t>ритма в двух экземплярах. Один экземпляр укрепить на экране мысленного взора, второй постоянно носить с собой.</w:t>
      </w:r>
    </w:p>
    <w:p>
      <w:pPr>
        <w:pStyle w:val="Normal"/>
        <w:ind w:firstLine="280"/>
        <w:rPr/>
      </w:pPr>
      <w:r>
        <w:rPr/>
        <w:t>3. Читать ежедневно две небольшие статьи. Первую статью читать очень медленно, размечая текст в соответствии с изло</w:t>
        <w:softHyphen/>
        <w:t>женными правилами. Вторую статью читать как можно быстрее. По окончании чтения ставить только одну задачу - сформиро</w:t>
        <w:softHyphen/>
        <w:t>вать доминанту (записать ее на полях статьи).</w:t>
      </w:r>
    </w:p>
    <w:p>
      <w:pPr>
        <w:pStyle w:val="Normal"/>
        <w:ind w:left="40" w:firstLine="300"/>
        <w:rPr/>
      </w:pPr>
      <w:r>
        <w:rPr/>
        <w:t>4. На тексте газетной статьи, выбранной по вашему усмот</w:t>
        <w:softHyphen/>
        <w:t>рению (объемом 5000-6000 знаков), произвести разметку по блокам дифференциального алгоритма чтения по приведенному выше образцу.</w:t>
      </w:r>
    </w:p>
    <w:p>
      <w:pPr>
        <w:pStyle w:val="Normal"/>
        <w:ind w:left="40" w:firstLine="300"/>
        <w:rPr/>
      </w:pPr>
      <w:r>
        <w:rPr/>
        <w:t>5. Дать письменные ответы на следующие вопросы и задания. (Ответы следует излагать кратко и только своими словами, без текстовых совпадений с учебным пособием).</w:t>
      </w:r>
    </w:p>
    <w:p>
      <w:pPr>
        <w:pStyle w:val="Normal"/>
        <w:ind w:left="40" w:firstLine="300"/>
        <w:rPr/>
      </w:pPr>
      <w:r>
        <w:rPr/>
        <w:t>А. Как вы представляете себе процесс понимания текста?</w:t>
      </w:r>
    </w:p>
    <w:p>
      <w:pPr>
        <w:pStyle w:val="Normal"/>
        <w:ind w:left="40" w:firstLine="300"/>
        <w:rPr/>
      </w:pPr>
      <w:r>
        <w:rPr/>
        <w:t>Б. Что такое антиципация?</w:t>
      </w:r>
    </w:p>
    <w:p>
      <w:pPr>
        <w:pStyle w:val="Normal"/>
        <w:ind w:left="40" w:firstLine="300"/>
        <w:rPr/>
      </w:pPr>
      <w:r>
        <w:rPr/>
        <w:t>В. Дайте краткое определение понятий: ключевое слово, смысловой ряд, доминанта.</w:t>
      </w:r>
    </w:p>
    <w:p>
      <w:pPr>
        <w:pStyle w:val="Normal"/>
        <w:ind w:left="40" w:firstLine="280"/>
        <w:rPr/>
      </w:pPr>
      <w:r>
        <w:rPr/>
        <w:t>6. Все остальные тексты читать по интегральному алгоритму и без регрессии.</w:t>
      </w:r>
    </w:p>
    <w:p>
      <w:pPr>
        <w:pStyle w:val="Normal"/>
        <w:ind w:left="40" w:firstLine="280"/>
        <w:rPr/>
      </w:pPr>
      <w:r>
        <w:rPr/>
        <w:t>7. Прочитать контрольный текст 3 и определить скорость чтения. При подсчете коэффициента понимания помнить, что доминанта сугубо индивидуальна, занести результаты на бланк ( см. приложение 1).</w:t>
      </w:r>
    </w:p>
    <w:p>
      <w:pPr>
        <w:pStyle w:val="FR4"/>
        <w:spacing w:lineRule="auto" w:line="218" w:before="220" w:after="0"/>
        <w:ind w:left="80" w:hanging="0"/>
        <w:rPr/>
      </w:pPr>
      <w:r>
        <w:rPr/>
        <w:t xml:space="preserve">«Труд»                                     Текст 3 </w:t>
        <w:br/>
        <w:t xml:space="preserve">12 июля 1988 г. </w:t>
        <w:tab/>
        <w:tab/>
        <w:t xml:space="preserve">                                      Объем - 1230 знаков</w:t>
      </w:r>
    </w:p>
    <w:p>
      <w:pPr>
        <w:pStyle w:val="Normal"/>
        <w:spacing w:before="80" w:after="0"/>
        <w:ind w:left="80" w:hanging="0"/>
        <w:jc w:val="center"/>
        <w:rPr>
          <w:b/>
          <w:b/>
        </w:rPr>
      </w:pPr>
      <w:r>
        <w:rPr>
          <w:b/>
        </w:rPr>
        <w:t>Как погасить молнию?</w:t>
      </w:r>
    </w:p>
    <w:p>
      <w:pPr>
        <w:pStyle w:val="Normal"/>
        <w:rPr/>
      </w:pPr>
      <w:r>
        <w:rPr/>
        <w:t>У многих всплеск молний и раскаты грома вызывают неприят</w:t>
        <w:softHyphen/>
        <w:t>ные ощущения. Но гораздо серьезнее тот факт, что эти мощные разряды порой выводят из строя высоковольтные линии электро</w:t>
        <w:softHyphen/>
        <w:t>передачи, поражают другие объекты. Отсюда и возникла задача: молнии надо научиться укрощать. И лучше всего это делать непо</w:t>
        <w:softHyphen/>
        <w:t>средственно в облаке - еще до того, как они вспыхивают.</w:t>
      </w:r>
    </w:p>
    <w:p>
      <w:pPr>
        <w:pStyle w:val="Normal"/>
        <w:rPr/>
      </w:pPr>
      <w:r>
        <w:rPr/>
        <w:t>Процесс возникновения молнии сегодня уже хорошо известен. Когда капли воды в облаке начинают замерзать, то сначала пре</w:t>
        <w:softHyphen/>
        <w:t>вращается в лед их поверхность, и при этом заряжается положи</w:t>
        <w:softHyphen/>
        <w:t>тельно. А в центре капли остается вода, заряженная отрицательно. Потом и она начинает превращаться в лед, но, замерзая, часто разрывает «шарик». Осколки его оболочки, несущие положи</w:t>
        <w:softHyphen/>
        <w:t>тельный заряд, взмывают в верхнюю часть облака. А центральное ядро капель устремляется вниз, передавая земле отрицательный Заряд. В итоге система «облако - земля» превращается в своего рода гигантский конденсатор, между обкладками которого проскакивает мощная искра - молния.</w:t>
      </w:r>
    </w:p>
    <w:p>
      <w:pPr>
        <w:pStyle w:val="Normal"/>
        <w:rPr/>
      </w:pPr>
      <w:r>
        <w:rPr/>
        <w:t>Как бороться с этим явлением? Известно, что, чем чище вода в облаке, тем интенсивнее «делятся» в нем заряды. Значит, чтобы остановить процесс, надо добавить в облако определенное коли</w:t>
        <w:softHyphen/>
        <w:t>чество примесей. Ученые Ленинградского гидрометеорологичес</w:t>
        <w:softHyphen/>
        <w:t>кого института установили, что эффективнее всего в роли примесей выступают соляная и плавиковая кислоты, которые можно до</w:t>
        <w:softHyphen/>
        <w:t>ставлять в облака с помощью пиротехнических ракет. Достаточно шести тысячную долю грамма таких примесей на тонну воды -молния не вспыхнет.</w:t>
      </w:r>
    </w:p>
    <w:p>
      <w:pPr>
        <w:pStyle w:val="Normal"/>
        <w:ind w:left="2440" w:hanging="0"/>
        <w:jc w:val="right"/>
        <w:rPr/>
      </w:pPr>
      <w:r>
        <w:rPr/>
        <w:t xml:space="preserve">С. Мелихов </w:t>
      </w:r>
    </w:p>
    <w:p>
      <w:pPr>
        <w:pStyle w:val="Normal"/>
        <w:spacing w:before="80" w:after="0"/>
        <w:rPr/>
      </w:pPr>
      <w:r>
        <w:rPr/>
        <w:t>Вы закончили изучение уроков первой части курса и усвоили три «золотых правила» быстрого чтения. От того, в какой сте</w:t>
        <w:softHyphen/>
        <w:t>пени" вы овладеете интегральным и дифференциальным алго</w:t>
        <w:softHyphen/>
        <w:t>ритмом чтения, в значительной мере будет зависеть ваш успех в технике быстрого чтения.</w:t>
      </w:r>
    </w:p>
    <w:p>
      <w:pPr>
        <w:pStyle w:val="Normal"/>
        <w:rPr/>
      </w:pPr>
      <w:r>
        <w:rPr/>
        <w:t>Сформированная новая программа умственных действий не только ускоряет сам процесс чтения, но и, что самое главное, Обеспечивает более эффективное и качественное усвоение прочитанного.</w:t>
      </w:r>
    </w:p>
    <w:p>
      <w:pPr>
        <w:pStyle w:val="Normal"/>
        <w:ind w:left="240" w:hanging="0"/>
        <w:jc w:val="left"/>
        <w:rPr>
          <w:b/>
          <w:b/>
          <w:i/>
          <w:i/>
          <w:sz w:val="16"/>
        </w:rPr>
      </w:pPr>
      <w:r>
        <w:rPr>
          <w:b/>
          <w:i/>
          <w:sz w:val="16"/>
        </w:rPr>
      </w:r>
    </w:p>
    <w:p>
      <w:pPr>
        <w:pStyle w:val="Heading1"/>
        <w:ind w:firstLine="300"/>
        <w:rPr/>
      </w:pPr>
      <w:bookmarkStart w:id="7" w:name="Урок4"/>
      <w:bookmarkEnd w:id="7"/>
      <w:r>
        <w:rPr>
          <w:i/>
        </w:rPr>
        <w:t>Урок 4.</w:t>
      </w:r>
      <w:r>
        <w:rPr/>
        <w:t xml:space="preserve"> АРТИКУЛЯЦИЯ И ЧТЕНИЕ</w:t>
      </w:r>
    </w:p>
    <w:p>
      <w:pPr>
        <w:pStyle w:val="Normal"/>
        <w:spacing w:before="60" w:after="0"/>
        <w:ind w:firstLine="280"/>
        <w:rPr/>
      </w:pPr>
      <w:r>
        <w:rPr/>
        <w:t>Цель урока - использование метода аритмического посту</w:t>
        <w:softHyphen/>
        <w:t>кивания для сокращения артикуляции и формирования нового нейродинамического кода восприятия и обработки информации.</w:t>
      </w:r>
    </w:p>
    <w:p>
      <w:pPr>
        <w:pStyle w:val="Normal"/>
        <w:spacing w:before="120" w:after="0"/>
        <w:ind w:left="40" w:hanging="0"/>
        <w:jc w:val="center"/>
        <w:rPr>
          <w:b/>
          <w:b/>
        </w:rPr>
      </w:pPr>
      <w:r>
        <w:rPr>
          <w:b/>
        </w:rPr>
        <w:t>Что такое артикуляция?</w:t>
      </w:r>
    </w:p>
    <w:p>
      <w:pPr>
        <w:pStyle w:val="Normal"/>
        <w:spacing w:before="60" w:after="0"/>
        <w:ind w:left="40" w:firstLine="300"/>
        <w:rPr/>
      </w:pPr>
      <w:r>
        <w:rPr/>
        <w:t>Исследования Н.И. Жинкина показали, что чтение, по суще</w:t>
        <w:softHyphen/>
        <w:t>ству, - два одновременных процесса: приема и выдачи речи. Это означает, что при чтении письменную речь (текст) человек принимает и перерабатывает. По окончании чтения читатель формирует свое представление о прочитанном: как бы выдает результат обработки текста, в которой непременно принимают участие речевые процессы. Именно от того, как они организо</w:t>
        <w:softHyphen/>
        <w:t>ваны, зависит скорость чтения.</w:t>
      </w:r>
    </w:p>
    <w:p>
      <w:pPr>
        <w:pStyle w:val="Normal"/>
        <w:ind w:left="40" w:firstLine="300"/>
        <w:rPr/>
      </w:pPr>
      <w:r>
        <w:rPr/>
        <w:t>Возможны три основных способа чтения. Первый способ -артикуляция или проговаривание вслух (или почти вслух) того, что читаешь. Скорость такого чтения невелика. Второй способ -чтение про себя, при котором речевой процесс проявлен в форме внутренней речи, т.е. без открытой артикуляции. Текст при этом усваивается более эффективно. Способ в принципе допускает быстрое чтение. И наиболее совершенный способ чтения - тоже молча, но в условиях максимального сжатия внутренней речи, при котором она проявлена в виде коротких залпов ключевых слов и смысловых рядов, адекватно отражаю</w:t>
        <w:softHyphen/>
        <w:t>щих смысл текста.</w:t>
      </w:r>
    </w:p>
    <w:p>
      <w:pPr>
        <w:pStyle w:val="Normal"/>
        <w:ind w:left="40" w:firstLine="300"/>
        <w:rPr/>
      </w:pPr>
      <w:r>
        <w:rPr/>
        <w:t>Итак, артикуляция замедляет процесс чтения, и от нее необ</w:t>
        <w:softHyphen/>
        <w:t>ходимо избавиться. Однако не приведет ли сокращение арти</w:t>
        <w:softHyphen/>
        <w:t>куляции при повышении скорости чтения к снижению качества восприятия и осмысления получаемой информации? ' Как показали исследования психологов, иногда при чтении слова могут быть заменены наглядными зрительными пред</w:t>
        <w:softHyphen/>
        <w:t>ставлениями, пространственными схемами, целые группы слов - одним словом.</w:t>
      </w:r>
    </w:p>
    <w:p>
      <w:pPr>
        <w:pStyle w:val="Normal"/>
        <w:ind w:left="40" w:firstLine="300"/>
        <w:rPr/>
      </w:pPr>
      <w:r>
        <w:rPr/>
        <w:t>Быстро читающие люди обладают способностью не прого</w:t>
        <w:softHyphen/>
        <w:t>варивая читаемый текст сразу улавливать и фиксировать замысел автора, а затем усваивать его на уровне внутренней речи. В этом случае, несмотря на высокую скорость чтения, происходит глу</w:t>
        <w:softHyphen/>
        <w:t>бокое понимание и усвоение прочитанного, так как основная идея понятна с самого начала. Задачу научиться такому чтению можно решить в два этапа. Первый предполагает сокращение артикуляции, если она ярко выражена, второй – овладение приемами чтения, при которых текст воспринимается круп</w:t>
        <w:softHyphen/>
        <w:t>ными информативными блоками.</w:t>
      </w:r>
    </w:p>
    <w:p>
      <w:pPr>
        <w:pStyle w:val="Normal"/>
        <w:ind w:firstLine="300"/>
        <w:rPr/>
      </w:pPr>
      <w:r>
        <w:rPr/>
        <w:t>Как известно, людей по способу восприятия и переработки информации делят на два типа: зрительный и слуховой. Люди зрительного типа при чтении используют код наглядных образов, тогда как люди слухового типа применяют менее производи</w:t>
        <w:softHyphen/>
        <w:t>тельный код речедвижений. Наблюдения за людьми, читающими быстро, показывают, что они, как правило, относятся к зритель</w:t>
        <w:softHyphen/>
        <w:t>ному типу. Вот, например, как описывает О. Бальзак процесс быстрого чтения: «Впитывание мысли в процессе чтения до</w:t>
        <w:softHyphen/>
        <w:t>стигло у него способности феноменальной. Взгляд его охватывал семь-восемь строчек сразу, и разум постигал смысл со скоро</w:t>
        <w:softHyphen/>
        <w:t>стью, соответствующей скорости глаз. Часто одно-единственное слово позволяло ему усвоить смысл целой фразы».</w:t>
      </w:r>
    </w:p>
    <w:p>
      <w:pPr>
        <w:pStyle w:val="Normal"/>
        <w:ind w:firstLine="300"/>
        <w:rPr/>
      </w:pPr>
      <w:r>
        <w:rPr/>
        <w:t>Направленным обучением можно практически любого здо</w:t>
        <w:softHyphen/>
        <w:t>рового человека научить в процессе чтения использовать код наглядных зрительных образов при соответствующем сокра</w:t>
        <w:softHyphen/>
        <w:t>щении артикуляции.</w:t>
      </w:r>
    </w:p>
    <w:p>
      <w:pPr>
        <w:pStyle w:val="Normal"/>
        <w:spacing w:before="140" w:after="0"/>
        <w:jc w:val="center"/>
        <w:rPr>
          <w:b/>
          <w:b/>
        </w:rPr>
      </w:pPr>
      <w:r>
        <w:rPr>
          <w:b/>
        </w:rPr>
        <w:t>Речь внешняя и внутренняя</w:t>
      </w:r>
    </w:p>
    <w:p>
      <w:pPr>
        <w:pStyle w:val="Normal"/>
        <w:spacing w:before="60" w:after="0"/>
        <w:ind w:left="80" w:firstLine="300"/>
        <w:rPr/>
      </w:pPr>
      <w:r>
        <w:rPr/>
        <w:t>Из различных методов сокращения артикуляции наиболее эффективным является метод центральных речевых помех, или метод аритмического постукивания. Этот метод разработан Н.И. Жинкиным и использован им при исследовании законо</w:t>
        <w:softHyphen/>
        <w:t>мерностей внутренней речи. Понятие внутренней речи для нас очень важно, поэтому давайте разберемся более подробно с тем, что же такое внутренняя речь. АА Леонтьев считает, что «внутренняя речь - это речь, которая обслуживает только мы</w:t>
        <w:softHyphen/>
        <w:t>шление и не служит, как другие виды речи, целям общения. Классический пример внутренней речи можно встретить в любом классе любой школы в тот момент, когда учитель от</w:t>
        <w:softHyphen/>
        <w:t>крывает журнал, чтобы начать опрос. Он говорит в раздумье (обычно про себя, по иногда вслух): «Александрова я уже спра</w:t>
        <w:softHyphen/>
        <w:t>шивал вчера... Белова только что пришла после болезни... Васи</w:t>
        <w:softHyphen/>
        <w:t>льева спрошу в следующий раз...»</w:t>
      </w:r>
    </w:p>
    <w:p>
      <w:pPr>
        <w:pStyle w:val="Normal"/>
        <w:spacing w:before="180" w:after="0"/>
        <w:rPr/>
      </w:pPr>
      <w:r>
        <w:rPr/>
        <w:t>«Обычно про себя, а иногда и вслух», - сказали мы. Вы, ве</w:t>
        <w:softHyphen/>
        <w:t>роятно, тоже припомните случаи, когда, решая сложную мыс</w:t>
        <w:softHyphen/>
        <w:t xml:space="preserve">лительную задачу, и вы начинали рассуждать ВСЛУХ. Кстати (в подтверждение теории умственных действий), маленький ребенок совершенно не умеет рассуждать про себя: всякое рассуждение он старается производить во всеуслышание, чем иногда крайне смущает взрослых. Внутренняя речь всегда развивается из речи внешней. Многие психологи думают даже, что внутренняя речь - это скрытая форма внешней речи, т.е. что мозг продолжает подавать необходимые сигналы в губы, гортань и другие органы речи, но эти сигналы слишком слабы, чтобы заставить язык произносить слова. </w:t>
      </w:r>
      <w:r>
        <w:rPr>
          <w:i/>
        </w:rPr>
        <w:t>НИ.Жинкин доказал, что чаще всего внутренняя речь вообще перестает быть речью:</w:t>
      </w:r>
    </w:p>
    <w:p>
      <w:pPr>
        <w:pStyle w:val="Normal"/>
        <w:rPr/>
      </w:pPr>
      <w:r>
        <w:rPr/>
        <w:t>мы начинаем оперировать не речевыми единицами - звуками, словами, предложениями, а зрительными образами, обобщен</w:t>
        <w:softHyphen/>
        <w:t>ными схемами и т.д. Доказывается это очень простым способом, с помощью ритмическою постукивания. Суть в том, что внешняя речь развертывается во времени: слова произносятся последо</w:t>
        <w:softHyphen/>
        <w:t xml:space="preserve">вательно, одно за другим, на каждое тратится доля секунды, различная доля, в зависимости от длины слова. Так вот, когда человек говорит вслух, ему трудно монотонно постукивать, он сбивается с ритма. Когда человек читает, он тоже мысленно произносит слова и тоже сбивается. Но в большинстве случаев постукивание не мешает и само тоже не нарушается: значит, внутренняя речь не развертывается во времени, как внешняя. Иначе говоря, </w:t>
      </w:r>
      <w:r>
        <w:rPr>
          <w:i/>
        </w:rPr>
        <w:t xml:space="preserve">речь как бы растворяется в мышлении человека, </w:t>
      </w:r>
      <w:r>
        <w:rPr/>
        <w:t xml:space="preserve">порождая в нем, правда, то, </w:t>
      </w:r>
      <w:r>
        <w:rPr>
          <w:i/>
        </w:rPr>
        <w:t>чего</w:t>
      </w:r>
      <w:r>
        <w:rPr/>
        <w:t xml:space="preserve"> раньше не было, - образы и схемы. Происходит процесс формирования новой системы перекодирования. Эта система обеспечивает при чтении текста его полноценное понимание уже не за счет проговаривания и внутреннего прослушивания каждого слова, а принципиально иным способом, основанным на использовании ярких нагляд</w:t>
        <w:softHyphen/>
        <w:t>ных образов.</w:t>
      </w:r>
    </w:p>
    <w:p>
      <w:pPr>
        <w:pStyle w:val="Normal"/>
        <w:spacing w:before="140" w:after="0"/>
        <w:jc w:val="center"/>
        <w:rPr>
          <w:b/>
          <w:b/>
        </w:rPr>
      </w:pPr>
      <w:r>
        <w:rPr>
          <w:b/>
        </w:rPr>
        <w:t>Как научиться читать молча</w:t>
      </w:r>
    </w:p>
    <w:p>
      <w:pPr>
        <w:pStyle w:val="Normal"/>
        <w:spacing w:before="60" w:after="0"/>
        <w:ind w:left="40" w:right="-14" w:firstLine="300"/>
        <w:rPr/>
      </w:pPr>
      <w:r>
        <w:rPr/>
        <w:t>Итак, только сокращение артикуляции обеспечивает на</w:t>
        <w:softHyphen/>
        <w:t>стоящее быстрое чтение. Как же освоить, сформировать новый способ чтения? Мы предлагаем вам изучить и затем многократно выполнить упражнение, которое мы назвали «выстукивание ритма». Суть его в следующем. Читая про себя, вы выстукиваете кистью руки специальный ритм, не соответствующий обычной ритмике русской речи. Он включает в себя двухтактное посту</w:t>
        <w:softHyphen/>
        <w:t>кивание с четырьмя ударными элементами в первом такте и двумя во втором и со значительным усилением удара на первом элементе каждого такта.</w:t>
      </w:r>
    </w:p>
    <w:p>
      <w:pPr>
        <w:pStyle w:val="Normal"/>
        <w:ind w:right="-14" w:hanging="0"/>
        <w:rPr/>
      </w:pPr>
      <w:r>
        <w:rPr/>
        <w:t>Постоянно слышимый аритмический рисунок акустичес</w:t>
        <w:softHyphen/>
        <w:t xml:space="preserve">кого воздействия разрушает привычный ритм естественных мелодических речедвижений при чтении русского текста, т.е. становится помехой для любой артикуляции - и внешней, и внутренней. Помеха возникает оттого, что слова в русском </w:t>
      </w:r>
      <w:r>
        <w:rPr>
          <w:b/>
        </w:rPr>
        <w:t>языке,</w:t>
      </w:r>
      <w:r>
        <w:rPr/>
        <w:t xml:space="preserve"> составляющие речевой поток, обладают разноместным "ударением.</w:t>
      </w:r>
    </w:p>
    <w:p>
      <w:pPr>
        <w:pStyle w:val="TextBody"/>
        <w:ind w:right="-14" w:hanging="0"/>
        <w:rPr/>
      </w:pPr>
      <w:r>
        <w:rPr/>
        <w:t>Главная особенность этого метода в том, что на деятельность речевых органов (губы, язык, глотка, гортань) непосредственно никакого воздействия не оказывается, все механизмы речеобразования остаются свободными. При выстукивании рукой специального ритма в коре головного мозга возникает зона индуктивного торможения, которая делает невозможным про</w:t>
        <w:softHyphen/>
        <w:t>изнесение читаемых слов, т. е. сокращает периферическую артикуляцию из центра. Чтобы разобраться в том, как это про</w:t>
        <w:softHyphen/>
        <w:t>исходит, посмотрим, какие зоны мозга управляют процессами речи и ее пониманием.</w:t>
      </w:r>
    </w:p>
    <w:p>
      <w:pPr>
        <w:pStyle w:val="Normal"/>
        <w:ind w:right="-14" w:hanging="0"/>
        <w:rPr/>
      </w:pPr>
      <w:r>
        <w:rPr/>
        <w:t>В 1861 г. французский ученый П. Брока обнаружил, что при поражении мозга в области второй и третьей лобных извилин .(рис. 14) человек перестает членораздельно говорить и издает лишь бессвязные звуки, хотя сохраняет способность понимать , то, что говорят другие. Здесь находится речевая моторная зона, или зона Брока. У пишущих правой рукой она находится в левом полушарии мозга, у левшей в большинстве случаев - в правом.</w:t>
      </w:r>
    </w:p>
    <w:p>
      <w:pPr>
        <w:pStyle w:val="Normal"/>
        <w:spacing w:before="320" w:after="0"/>
        <w:ind w:left="80" w:hanging="0"/>
        <w:jc w:val="left"/>
        <w:rPr>
          <w:sz w:val="18"/>
        </w:rPr>
      </w:pPr>
      <w:r>
        <w:rPr>
          <w:sz w:val="18"/>
        </w:rPr>
        <w:t xml:space="preserve">                                            </w:t>
      </w:r>
      <w:r>
        <w:rPr>
          <w:sz w:val="18"/>
        </w:rPr>
        <w:t>Слуховая область</w:t>
      </w:r>
    </w:p>
    <w:p>
      <w:pPr>
        <w:pStyle w:val="Normal"/>
        <w:spacing w:before="80" w:after="0"/>
        <w:jc w:val="left"/>
        <w:rPr/>
      </w:pPr>
      <w:r>
        <w:rPr/>
        <w:drawing>
          <wp:inline distT="0" distB="0" distL="0" distR="0">
            <wp:extent cx="3919855" cy="266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14" r="-9" b="-14"/>
                    <a:stretch>
                      <a:fillRect/>
                    </a:stretch>
                  </pic:blipFill>
                  <pic:spPr bwMode="auto">
                    <a:xfrm>
                      <a:off x="0" y="0"/>
                      <a:ext cx="3919855" cy="2663825"/>
                    </a:xfrm>
                    <a:prstGeom prst="rect">
                      <a:avLst/>
                    </a:prstGeom>
                  </pic:spPr>
                </pic:pic>
              </a:graphicData>
            </a:graphic>
          </wp:inline>
        </w:drawing>
      </w:r>
    </w:p>
    <w:p>
      <w:pPr>
        <w:pStyle w:val="Normal"/>
        <w:ind w:left="80" w:firstLine="300"/>
        <w:rPr/>
      </w:pPr>
      <w:r>
        <w:rPr/>
      </w:r>
    </w:p>
    <w:p>
      <w:pPr>
        <w:pStyle w:val="Normal"/>
        <w:ind w:left="80" w:firstLine="300"/>
        <w:rPr/>
      </w:pPr>
      <w:r>
        <w:rPr/>
        <w:t>В 1874 г. другой французский ученый Э. Вернике установил зону сенсорной речи. Поражения верхней височной извилины приводят к тому, что человек слышит слова, но перестает их понимать. Здесь учитываются логические связи слов с пред</w:t>
        <w:softHyphen/>
        <w:t xml:space="preserve">метами и действиями, которые слова обозначают. При этом больной может механически повторять слова, не понимая их смысла. Такую зону мозга назвали </w:t>
      </w:r>
      <w:r>
        <w:rPr>
          <w:i/>
        </w:rPr>
        <w:t>зоной Вернике.</w:t>
      </w:r>
    </w:p>
    <w:p>
      <w:pPr>
        <w:pStyle w:val="Normal"/>
        <w:ind w:left="40" w:firstLine="300"/>
        <w:rPr/>
      </w:pPr>
      <w:r>
        <w:rPr/>
        <w:t>В зоне Вернике, как в своеобразной картотеке, хранятся все усвоенные в течение жизни человека звуковые образы слов. Конечно, они находятся там не в виде цепочки закодированных слов (такое хранение неэкономично), а в виде так называемых нейронных следов звуковых образов. Всю жизнь человек поль</w:t>
        <w:softHyphen/>
        <w:t>зуется этой картотекой. Для нормальной работы мозга большое значение имеют мышечные ощущения, возникающие при ар</w:t>
        <w:softHyphen/>
        <w:t xml:space="preserve">тикуляции. Для быстрого же чтения сокращение артикуляции - обязательное условие. Очевидно, для его выполнения необходимо найти средство воздействия на </w:t>
      </w:r>
      <w:r>
        <w:rPr>
          <w:i/>
        </w:rPr>
        <w:t>зону Брока</w:t>
      </w:r>
      <w:r>
        <w:rPr/>
        <w:t xml:space="preserve"> в про</w:t>
        <w:softHyphen/>
        <w:t>цессе чтения, с тем чтобы преградить путь управляющим импульсам, поступающим из этой зоны для формирования артикуляции.</w:t>
      </w:r>
    </w:p>
    <w:p>
      <w:pPr>
        <w:pStyle w:val="Normal"/>
        <w:ind w:firstLine="300"/>
        <w:rPr/>
      </w:pPr>
      <w:r>
        <w:rPr/>
        <w:t>Как установили ученые, движения пальцев рук в ходе разви</w:t>
        <w:softHyphen/>
        <w:t>тия человека оказались тесно связанными с речью. Исследова</w:t>
        <w:softHyphen/>
        <w:t>ния ленинградского профессора М. Кольцовой показали, что речевая деятельность у детей частично развивается и под влия</w:t>
        <w:softHyphen/>
        <w:t>нием импульсов, поступающих от пальцев рук Наблюдая детей в возрасте 10-12 месяцев, она установила, что их речь, образно говоря, находится на кончиках пальцев.</w:t>
      </w:r>
    </w:p>
    <w:p>
      <w:pPr>
        <w:pStyle w:val="Normal"/>
        <w:ind w:firstLine="280"/>
        <w:rPr/>
      </w:pPr>
      <w:r>
        <w:rPr/>
        <w:t>Известно, что речь-вторая сигнальная система и она нам от рождения не дана. Если ребенка не учить говорить, он будет немым. М. Кольцова рекомендует специальные упражнения для тренировки пальцев рук детей б-7-месячного возраста. В резуль</w:t>
        <w:softHyphen/>
        <w:t>тате ребенок гораздо раньше начинает произносить полные слова, обычно трудные для этого возраста. Таким образом, суще</w:t>
        <w:softHyphen/>
        <w:t>ствует прямая связь между движением руки и произнесением слов. Значит, здесь есть постоянное функциональное взаимо</w:t>
        <w:softHyphen/>
        <w:t>действие предметной и речевой информации, которое объяс</w:t>
        <w:softHyphen/>
        <w:t>нено И. Павловым как взаимодействие первой (предметной) и второй (речевой) сигнальных систем.</w:t>
      </w:r>
    </w:p>
    <w:p>
      <w:pPr>
        <w:pStyle w:val="Normal"/>
        <w:jc w:val="right"/>
        <w:rPr/>
      </w:pPr>
      <w:r>
        <w:rPr/>
        <w:t>Приведем примеры трех различных способов коммуникации:</w:t>
      </w:r>
    </w:p>
    <w:p>
      <w:pPr>
        <w:pStyle w:val="Normal"/>
        <w:jc w:val="left"/>
        <w:rPr/>
      </w:pPr>
      <w:r>
        <w:rPr/>
        <w:t>зрительного, слухового, двигательного.</w:t>
      </w:r>
    </w:p>
    <w:p>
      <w:pPr>
        <w:pStyle w:val="Normal"/>
        <w:ind w:firstLine="280"/>
        <w:rPr/>
      </w:pPr>
      <w:r>
        <w:rPr/>
        <w:t>Представьте себе, что вы беседуете с приятелем, который пришел к вам по делу. Обсудив все вопросы, вы распрощались с ним. И вдруг вспомнили, что забыли сказать нечто важное. Нужно вернуть его. Как это сделать, используя каждый из названных способов коммуникации?</w:t>
      </w:r>
    </w:p>
    <w:p>
      <w:pPr>
        <w:pStyle w:val="Normal"/>
        <w:ind w:firstLine="720"/>
        <w:rPr/>
      </w:pPr>
      <w:r>
        <w:rPr>
          <w:b/>
          <w:i/>
        </w:rPr>
        <w:t>Зрительный</w:t>
      </w:r>
      <w:r>
        <w:rPr>
          <w:i/>
        </w:rPr>
        <w:t>.</w:t>
      </w:r>
      <w:r>
        <w:rPr/>
        <w:t xml:space="preserve"> Быстро набросав фломастером плакатик:</w:t>
      </w:r>
    </w:p>
    <w:p>
      <w:pPr>
        <w:pStyle w:val="Normal"/>
        <w:rPr/>
      </w:pPr>
      <w:r>
        <w:rPr/>
        <w:t>«Вернись, пожалуйста!», вы выходите на балкон и показываете его приятелю, который, выйдя из подъезда, обернулся на про</w:t>
        <w:softHyphen/>
        <w:t>щание помахать рукой. Увидев вас, он удивился странной форме общения, но все же выполнил вашу просьбу.</w:t>
      </w:r>
    </w:p>
    <w:p>
      <w:pPr>
        <w:pStyle w:val="Normal"/>
        <w:ind w:left="80" w:firstLine="640"/>
        <w:rPr/>
      </w:pPr>
      <w:r>
        <w:rPr>
          <w:b/>
          <w:i/>
        </w:rPr>
        <w:t>Слуховой.</w:t>
      </w:r>
      <w:r>
        <w:rPr/>
        <w:t xml:space="preserve"> Выйдя на балкон, вы просто кричите: «Вернись, пожалуйста!»</w:t>
      </w:r>
    </w:p>
    <w:p>
      <w:pPr>
        <w:pStyle w:val="Normal"/>
        <w:ind w:left="80" w:firstLine="640"/>
        <w:rPr/>
      </w:pPr>
      <w:r>
        <w:rPr>
          <w:b/>
          <w:i/>
        </w:rPr>
        <w:t>Двигательный.</w:t>
      </w:r>
      <w:r>
        <w:rPr/>
        <w:t xml:space="preserve"> Выйдя на балкон, вы делаете выразительное движение рукой, призывающее приятеля вернуться.</w:t>
      </w:r>
    </w:p>
    <w:p>
      <w:pPr>
        <w:pStyle w:val="Normal"/>
        <w:ind w:left="80" w:firstLine="220"/>
        <w:rPr/>
      </w:pPr>
      <w:r>
        <w:rPr/>
        <w:t>Итак, три разных способа коммуникации, а результат один -сообщение принято, понято и реализовано. Разобранные при</w:t>
        <w:softHyphen/>
        <w:t>меры - прямая аналогия с чтением. Различие лишь в том, что при чтении мы принимаем сообщения и от нас в принципе зависит, каким способом (в каком коде) этот прием реализовы</w:t>
        <w:softHyphen/>
        <w:t>вать: зрительном, слуховом или двигательном. Вместе с тем из всего этого можно сделать вывод: если движения рукой позволяют реализовать речевые коммуникативные действия, то, очевидно, такие движения, безусловно, возбуждают и опре</w:t>
        <w:softHyphen/>
        <w:t>деленные отделы коры головного мозга, посылая туда соответ</w:t>
        <w:softHyphen/>
        <w:t>ствующие импульсы. О том, что рука действительно играет большую роль в организации различных функций мозга, можно судить по рис. 15. Здесь показан условный человечек, так назы</w:t>
        <w:softHyphen/>
        <w:t>ваемый гомункулус. Размеры различных частей его тела соот</w:t>
        <w:softHyphen/>
        <w:t>ветствуют той части коры головного мозга, которая связана с анализом тех или иных ощущений, поступающих в мозг от различных частей тела.</w:t>
      </w:r>
    </w:p>
    <w:p>
      <w:pPr>
        <w:pStyle w:val="Normal"/>
        <w:ind w:left="80" w:firstLine="220"/>
        <w:rPr/>
      </w:pPr>
      <w:r>
        <w:rPr/>
        <w:t>Обратите внимание, какая большая часть коры головного 'мозга вовлекается в активную деятельность каждый раз, когда кисть руки выполняет определенные действия, например выстукивает ритмы. При этом речедвигательный канал восприятия оказывается занят и пройти по нему встречным нервным им</w:t>
        <w:softHyphen/>
        <w:t>пульсам уже нельзя. Теперь представьте себе, что, продолжая движения рукой (выстукивая ритм) и порождая при этом помеху в речедвигательном канале, вы начинаете читать про себя текст. Зону Брока охватывает отрицательная индукция из-за помехи, и канал для прохождения управляющих импульсов закрыт. В этом варианте читать можно только в том случае, если чтение не сопровождается артикуляцией. Как только произносится 'вслух читаемое слово, ритм сразу же сбивается. И наоборот, пока выстукивается ритм, проговаривать читаемое невозможно: зона Брока заперта, речедвигательный канал закрыт.</w:t>
      </w:r>
    </w:p>
    <w:p>
      <w:pPr>
        <w:pStyle w:val="Normal"/>
        <w:ind w:left="80" w:firstLine="220"/>
        <w:rPr/>
      </w:pPr>
      <w:r>
        <w:rPr/>
        <w:drawing>
          <wp:inline distT="0" distB="0" distL="0" distR="0">
            <wp:extent cx="3688080" cy="3542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10" r="-10" b="-10"/>
                    <a:stretch>
                      <a:fillRect/>
                    </a:stretch>
                  </pic:blipFill>
                  <pic:spPr bwMode="auto">
                    <a:xfrm>
                      <a:off x="0" y="0"/>
                      <a:ext cx="3688080" cy="3542030"/>
                    </a:xfrm>
                    <a:prstGeom prst="rect">
                      <a:avLst/>
                    </a:prstGeom>
                  </pic:spPr>
                </pic:pic>
              </a:graphicData>
            </a:graphic>
          </wp:inline>
        </w:drawing>
      </w:r>
    </w:p>
    <w:p>
      <w:pPr>
        <w:pStyle w:val="Normal"/>
        <w:ind w:left="40" w:firstLine="300"/>
        <w:rPr/>
      </w:pPr>
      <w:r>
        <w:rPr/>
      </w:r>
    </w:p>
    <w:p>
      <w:pPr>
        <w:pStyle w:val="Normal"/>
        <w:ind w:left="40" w:firstLine="300"/>
        <w:rPr/>
      </w:pPr>
      <w:r>
        <w:rPr/>
        <w:t>Приведенное объяснение, конечно, весьма условно, но оно отражает основную идею метода постукивания: ритмические движения рукой запирают речедвигательный канал, и артику</w:t>
        <w:softHyphen/>
        <w:t>ляция практически становится невозможной. Естественно, возникает вопрос: неужели читающие быстро все время так и постукивают при чтении? Конечно, нет. Достаточно 20 часов почитать с постукиванием ритма, чтобы созрела и окрепла новая программа работы мозга, сформировался новый стереотипный код, обеспечивающий обработку поступающей по зрительному каналу в мозг информации без проговаривания.</w:t>
      </w:r>
    </w:p>
    <w:p>
      <w:pPr>
        <w:pStyle w:val="Normal"/>
        <w:ind w:left="40" w:firstLine="300"/>
        <w:rPr/>
      </w:pPr>
      <w:r>
        <w:rPr/>
        <w:t>Главное в освоении метода - правильно разучить и высту</w:t>
        <w:softHyphen/>
        <w:t>кивать ритм, для чего необходимо вначале внимательно про</w:t>
        <w:softHyphen/>
        <w:t xml:space="preserve">читать правила выполнения этого несложного упражнения, затем простучать сам ритм и многократно повторить его. Следует помнить, что эффект метода проявляется только в том случае, если читатель самостоятельно работает с текстом - непрерывно выстукивает ритм и контролирует правильность звучания на слух. Читать текст с выстукиванием можно только после того, </w:t>
      </w:r>
      <w:r>
        <w:rPr/>
        <w:drawing>
          <wp:inline distT="0" distB="0" distL="0" distR="0">
            <wp:extent cx="4269740" cy="1405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26" r="-8" b="-26"/>
                    <a:stretch>
                      <a:fillRect/>
                    </a:stretch>
                  </pic:blipFill>
                  <pic:spPr bwMode="auto">
                    <a:xfrm>
                      <a:off x="0" y="0"/>
                      <a:ext cx="4269740" cy="1405255"/>
                    </a:xfrm>
                    <a:prstGeom prst="rect">
                      <a:avLst/>
                    </a:prstGeom>
                  </pic:spPr>
                </pic:pic>
              </a:graphicData>
            </a:graphic>
          </wp:inline>
        </w:drawing>
      </w:r>
    </w:p>
    <w:p>
      <w:pPr>
        <w:pStyle w:val="Normal"/>
        <w:ind w:right="28" w:hanging="0"/>
        <w:rPr/>
      </w:pPr>
      <w:r>
        <w:rPr>
          <w:b/>
        </w:rPr>
        <w:t>как</w:t>
      </w:r>
      <w:r>
        <w:rPr/>
        <w:t xml:space="preserve"> выучен ритм. Для проверки правильности рисунка ритма надо контролировать его по нотной записи (рис. 16).</w:t>
      </w:r>
    </w:p>
    <w:p>
      <w:pPr>
        <w:pStyle w:val="Normal"/>
        <w:ind w:right="28" w:hanging="0"/>
        <w:rPr/>
      </w:pPr>
      <w:r>
        <w:rPr/>
        <w:t>Как показывает опыт, при систематическом выполнении упражнений практически все обучающиеся достигают нужного эффекта. Для успешного подавления артикуляции, как правило, достаточно чтения с одновременным выстукиванием ритма в лечение 20 часов. Однако в зависимости от типа нервной системы .и других индивидуальных психофизиологических особенностей освоение упражнений протекает у некоторых обучающихся по-разному.</w:t>
      </w:r>
    </w:p>
    <w:p>
      <w:pPr>
        <w:pStyle w:val="Normal"/>
        <w:ind w:right="400" w:hanging="0"/>
        <w:rPr/>
      </w:pPr>
      <w:r>
        <w:rPr/>
      </w:r>
    </w:p>
    <w:p>
      <w:pPr>
        <w:pStyle w:val="21"/>
        <w:ind w:right="68" w:firstLine="40"/>
        <w:rPr/>
      </w:pPr>
      <w:r>
        <w:rPr/>
        <w:t>Правила выстукивания ритма для подавления артикуляции</w:t>
      </w:r>
    </w:p>
    <w:p>
      <w:pPr>
        <w:pStyle w:val="21"/>
        <w:ind w:right="68" w:firstLine="40"/>
        <w:rPr>
          <w:sz w:val="16"/>
        </w:rPr>
      </w:pPr>
      <w:r>
        <w:rPr>
          <w:sz w:val="16"/>
        </w:rPr>
        <w:t>Патент России № 2109347</w:t>
      </w:r>
    </w:p>
    <w:p>
      <w:pPr>
        <w:pStyle w:val="Normal"/>
        <w:ind w:firstLine="284"/>
        <w:rPr/>
      </w:pPr>
      <w:r>
        <w:rPr/>
        <w:t>А.  Ритм выстукивается карандашом, зажатым в пальцах пра</w:t>
        <w:softHyphen/>
        <w:t>вой руки, по твердой поверхности стола ударами в одну точку. Твердо, уверенно, четко.</w:t>
      </w:r>
    </w:p>
    <w:p>
      <w:pPr>
        <w:pStyle w:val="Normal"/>
        <w:ind w:firstLine="284"/>
        <w:rPr>
          <w:i/>
          <w:i/>
        </w:rPr>
      </w:pPr>
      <w:r>
        <w:rPr>
          <w:i/>
        </w:rPr>
        <w:t>Примечание. Левша должен выстукивать ритм одновременно двумя руками, так как у него наблюдается большая зависимость речи от функций обоих полушарий.</w:t>
      </w:r>
    </w:p>
    <w:p>
      <w:pPr>
        <w:pStyle w:val="Normal"/>
        <w:ind w:firstLine="284"/>
        <w:rPr/>
      </w:pPr>
      <w:r>
        <w:rPr/>
        <w:t>Б.  Ритм выстукивается активным движением всей руки, а не только кисти. Локоть и кисть не должны лежать на столе.</w:t>
      </w:r>
    </w:p>
    <w:p>
      <w:pPr>
        <w:pStyle w:val="Normal"/>
        <w:ind w:firstLine="284"/>
        <w:rPr/>
      </w:pPr>
      <w:r>
        <w:rPr/>
        <w:t>В.  При чтении с одновременным выстукиванием ритма главное - обеспечить непрерывность и правильность рисунка ритма.</w:t>
      </w:r>
    </w:p>
    <w:p>
      <w:pPr>
        <w:pStyle w:val="Normal"/>
        <w:ind w:right="200" w:firstLine="284"/>
        <w:rPr/>
      </w:pPr>
      <w:r>
        <w:rPr/>
        <w:t>Итак, вы разучили ритм. Попробуйте простучать его непре</w:t>
        <w:softHyphen/>
        <w:t>рывно в течение 2-3 мин. Вы не сбиваетесь. Отлично. Теперь проведем простой эксперимент. Начните выстукивать ритм, а затем одновременно с выстукиванием громко читайте вслух начало этой страницы сверху. Что у вас получилось? Вы сби</w:t>
        <w:softHyphen/>
        <w:t>лись, читать вслух и одновременно выстукивать ритм - не</w:t>
        <w:softHyphen/>
        <w:t xml:space="preserve">возможно, это противоречит законам физиологии человека, которые </w:t>
      </w:r>
      <w:r>
        <w:rPr>
          <w:i/>
        </w:rPr>
        <w:t>мы</w:t>
      </w:r>
      <w:r>
        <w:rPr/>
        <w:t xml:space="preserve"> разбирали. Теперь снова начните выстукивать и одновременно читайте начало этой страницы, но уже про себя. В этом случае удастся читать, но очень медленно, и трудно по</w:t>
        <w:softHyphen/>
        <w:t>нять прочитанное. Это закономерно. Такова особенность этого упражнения.</w:t>
      </w:r>
    </w:p>
    <w:p>
      <w:pPr>
        <w:pStyle w:val="Normal"/>
        <w:ind w:firstLine="284"/>
        <w:rPr/>
      </w:pPr>
      <w:r>
        <w:rPr/>
        <w:t>С.  какими проблемами вы столкнетесь в процессе выполнения этого упражнения, как преодолеть их, какие фазы, стадии вы пройдете в процессе освоения упражнения «стук-ритм» - об этом будет подробно рассказано в следующем уроке. А пока обращаем ваше внимание, что освоение упражнения с выстукиванием ритма глубоко индивидуально. Но во всех случаях оно дает по</w:t>
        <w:softHyphen/>
        <w:t>ложительный результат только при условии правильного его выполнения.</w:t>
      </w:r>
    </w:p>
    <w:p>
      <w:pPr>
        <w:pStyle w:val="Normal"/>
        <w:ind w:firstLine="284"/>
        <w:rPr/>
      </w:pPr>
      <w:r>
        <w:rPr/>
        <w:t>Напоминаем обязательные компоненты правильного выпол</w:t>
        <w:softHyphen/>
        <w:t>нения упражнения.</w:t>
      </w:r>
    </w:p>
    <w:p>
      <w:pPr>
        <w:pStyle w:val="Normal"/>
        <w:ind w:firstLine="284"/>
        <w:rPr/>
      </w:pPr>
      <w:r>
        <w:rPr/>
        <w:t>А. Текст читать про себя с одновременным выстукиванием ритма. В целях повышения эффективности упражнения реко</w:t>
        <w:softHyphen/>
        <w:t>мендуем всем учащимся выстукивать ритм при чтении про себя одновременно двумя руками после того, как вы начитаете с од</w:t>
        <w:softHyphen/>
        <w:t>новременным выстукиванием ритма одной рукой 10 часов.</w:t>
      </w:r>
    </w:p>
    <w:p>
      <w:pPr>
        <w:pStyle w:val="Normal"/>
        <w:ind w:firstLine="284"/>
        <w:rPr/>
      </w:pPr>
      <w:r>
        <w:rPr/>
        <w:t>Б. Обязателен постоянный слуховой контроль за правиль</w:t>
        <w:softHyphen/>
        <w:t>ностью и непрерывностью выстукивания ритма. Представьте себе, вы едете на велосипеде, мотоцикле, автомобиле. Вы уве</w:t>
        <w:softHyphen/>
        <w:t>ренно держитесь и управляете своим транспортом. Но все же иногда вы обязательно осматриваете дорогу сзади, в зеркало заднего вида, все ли там в порядке.</w:t>
      </w:r>
    </w:p>
    <w:p>
      <w:pPr>
        <w:pStyle w:val="Normal"/>
        <w:ind w:firstLine="284"/>
        <w:rPr/>
      </w:pPr>
      <w:r>
        <w:rPr/>
        <w:t>Нечто подобное необходимо выполнять и здесь. В перерывах между абзацами текста прислушайтесь к ритму, все ли у вас пра</w:t>
        <w:softHyphen/>
        <w:t>вильно, а затем, как бы забыв о нем, вновь продолжайте чтение, концентрируя свое внимание на содержании читаемого текста.</w:t>
      </w:r>
    </w:p>
    <w:p>
      <w:pPr>
        <w:pStyle w:val="Normal"/>
        <w:ind w:firstLine="284"/>
        <w:rPr/>
      </w:pPr>
      <w:r>
        <w:rPr/>
        <w:t>Возможны два способа контроля ритма. На первом этапе, когда мы читаем до 10 часов, ставим задачу: ритм-стук слушать. А затем, на заключительном этапе, мы ставим задачу: ритм-стук слышать. Что значит слушать? Это значит вслушиваться, в каждый ритмический удар, контролировать каждый ритм. Это оправ</w:t>
        <w:softHyphen/>
        <w:t>данно на начальном этапе. Уже после 10 часов, когда у вас вырабатывается автоматизм, вы как бы краем сознания, краем уха контролируете: правильно ли выстукиваете ритм, сосредо</w:t>
        <w:softHyphen/>
        <w:t>тачивая внимание на выявлении смысла читаемого текста. Это и есть режим контроля, когда вы ритм слышите.</w:t>
      </w:r>
    </w:p>
    <w:p>
      <w:pPr>
        <w:pStyle w:val="Normal"/>
        <w:jc w:val="center"/>
        <w:rPr>
          <w:b/>
          <w:b/>
        </w:rPr>
      </w:pPr>
      <w:r>
        <w:rPr>
          <w:b/>
        </w:rPr>
      </w:r>
    </w:p>
    <w:p>
      <w:pPr>
        <w:pStyle w:val="Normal"/>
        <w:jc w:val="center"/>
        <w:rPr>
          <w:b/>
          <w:b/>
        </w:rPr>
      </w:pPr>
      <w:r>
        <w:rPr>
          <w:b/>
        </w:rPr>
      </w:r>
    </w:p>
    <w:p>
      <w:pPr>
        <w:pStyle w:val="Normal"/>
        <w:jc w:val="center"/>
        <w:rPr>
          <w:b/>
          <w:b/>
        </w:rPr>
      </w:pPr>
      <w:r>
        <w:rPr>
          <w:b/>
        </w:rPr>
        <w:t>Быстрое чтение и артикуляция несовместимы</w:t>
      </w:r>
    </w:p>
    <w:p>
      <w:pPr>
        <w:pStyle w:val="Normal"/>
        <w:spacing w:before="40" w:after="0"/>
        <w:ind w:firstLine="260"/>
        <w:rPr/>
      </w:pPr>
      <w:r>
        <w:rPr/>
        <w:t>Один из известных исследователей психологии творчества ЖакАдамар написал как-то письмо знаменитому А. Эйнштейну и попросил его рассказать о том, как он читает и понимает тек</w:t>
        <w:softHyphen/>
        <w:t>сты. Вот что написал ему А. Эйнштейн: «Слова или язык, как они пишутся или произносятся, не играют никакой роли в моем механизме мышления. Психические реальности, служащие элементами мышления, - это некоторые знаки или более или менее ясные образы, которые могут быть по желанию» вос</w:t>
        <w:softHyphen/>
        <w:t>произведены и комбинированы». Мы с вами можем сказать, что это яркий пример чтения при отсутствии артикуляции.</w:t>
      </w:r>
    </w:p>
    <w:p>
      <w:pPr>
        <w:pStyle w:val="Normal"/>
        <w:ind w:firstLine="260"/>
        <w:rPr/>
      </w:pPr>
      <w:r>
        <w:rPr/>
        <w:t>Артикуляция - главный враг быстрого чтения. Выполняя упражнение с выстукиванием ритма, вы убедились в том, что подавление артикуляции при таком способе чтения вызывает перестройку механизма мышления. Какова же природа упраж</w:t>
        <w:softHyphen/>
        <w:t>нения? Внешне, казалось бы, очень простое, оно вызывает глубинные преобразования в структуре умственных действий. .В мозге происходят сложнейшие интегративные процессы. Изменяется сама процедура приема и переработки информации. Совершенно иначе организуются понимание и запоминание прочитанного.</w:t>
      </w:r>
    </w:p>
    <w:p>
      <w:pPr>
        <w:pStyle w:val="Normal"/>
        <w:ind w:firstLine="260"/>
        <w:rPr/>
      </w:pPr>
      <w:r>
        <w:rPr/>
        <w:t>Давайте попробуем разобраться в этих явлениях. Как мы уже отмечали, чтение тесно связано с речью. Именно от ее ор</w:t>
        <w:softHyphen/>
        <w:t>ганизации, а точнее, от реализации внутриречевых процессов зависят скорость и эффективность чтения. Доктор психологи</w:t>
        <w:softHyphen/>
        <w:t>ческих наук Т.Н. Ушакова отмечает, что речь представляет собой «некоторый аппарат, переводящий смысл в слова, причем этот аппарат находится в тесной связи с сознанием и эмоциями человека; важной его особенностью является наличие в нем языковой системы, производимой сообществом людей и инди</w:t>
        <w:softHyphen/>
        <w:t>видуально усвоенной и используемой каждым человеком».</w:t>
      </w:r>
    </w:p>
    <w:p>
      <w:pPr>
        <w:pStyle w:val="Normal"/>
        <w:ind w:firstLine="260"/>
        <w:rPr/>
      </w:pPr>
      <w:r>
        <w:rPr/>
        <w:t>Исследования психологов позволяют по-иному взглянуть и на понятие внутренней речи, которая является центральной в психологии чтения. Как отмечает Т.Н. Ушакова, термином «внутренняя речь» обозначается психофизиологический про</w:t>
        <w:softHyphen/>
        <w:t>цесс, который характеризуется активизацией речевых меха</w:t>
        <w:softHyphen/>
        <w:t>низмов при отсутствии выраженных речевых проявлений (внешней речи). Внутриречевые процессы качественно отличны от внешней речи и образуют се необходимую основу. Наибо</w:t>
        <w:softHyphen/>
        <w:t>лее веским основанием для этой точки зрения служит тот факт, что обычная речь человека выражает определенный смысл и использует ранее усвоенный язык с его системой знаний и правил. Чтобы ее организовать по правилам языка и в соответ</w:t>
        <w:softHyphen/>
        <w:t>ствии со смыслом, который человек хочет выразить, необходим специальный интегративный процесс (на нынешний день для науки глубоко таинственный). Этот процесс происходит по</w:t>
        <w:softHyphen/>
        <w:t>средством механизмов, сложившихся в мозге человека при усвоении языка и речевого опыта, и опережает произносимую речь, по отношению к которой он является скрытым, внутриречевым. Чтение представляет собой обратный процесс - прием (усвоение) письменной речи, что позволяет говорить о полной аналогии с процессом порождения (говорения) речи.</w:t>
      </w:r>
    </w:p>
    <w:p>
      <w:pPr>
        <w:pStyle w:val="Normal"/>
        <w:ind w:firstLine="260"/>
        <w:rPr/>
      </w:pPr>
      <w:r>
        <w:rPr/>
        <w:t>Внутриречевые процессы по своим характеристикам не могут быть идентичны внешней речи (т.е. быть «проекцией внешней речи»), потому что они «порождают» произносимую речь и сами организуются в соответствии с законами работы мозга, законами высшей нервной деятельности человека. Тот случай, когда человек про себя произносит внутренние монологи, представляет особый вариант речи, по существу мало отличаю</w:t>
        <w:softHyphen/>
        <w:t>щийся от громко произносимой и вряд ли даже заслуживающий названия внутренней речи. Он представляет собой не что иное, как пример чтения с ярко выраженной артикуляцией.</w:t>
      </w:r>
    </w:p>
    <w:p>
      <w:pPr>
        <w:pStyle w:val="Normal"/>
        <w:ind w:firstLine="260"/>
        <w:rPr/>
      </w:pPr>
      <w:r>
        <w:rPr/>
        <w:t>Если говорить о специфике процессов, происходящих при выполнении упражнения «выстукивание ритма», то очевидно, что их следует искать в перекодирующих механизмах или в реа</w:t>
        <w:softHyphen/>
        <w:t>лизации различных способов кодирования сигналов, при обра</w:t>
        <w:softHyphen/>
        <w:t>ботке поступающей в процессе чтения в мозг информации. Чтение с одновременным выстукиванием ритма ставит мозг в условия, когда нужно решать типовые мыслительные задачи, но привычные средства их реализации отсутствуют. В этом состоянии мозг формирует новый нейродинамический код, обеспечивающий выполнение всего комплекса задач, связанных с чтением, но уже на качественно другом уровне. Как отметил академик А.А. Леонтьев, в этом случае «формируется какой-то другой код», основанный на зрительных или каких-то иных представлениях.</w:t>
      </w:r>
    </w:p>
    <w:p>
      <w:pPr>
        <w:pStyle w:val="Normal"/>
        <w:ind w:firstLine="260"/>
        <w:rPr/>
      </w:pPr>
      <w:r>
        <w:rPr/>
        <w:t>Наши многолетние наблюдения процессов сокращения артикуляции при чтении убедили нас в том, что каждый обучаю</w:t>
        <w:softHyphen/>
        <w:t>щийся, правильно выполняющий упражнение «выстукивание ритма», последовательно проходит определенные этапы - фазы освоения упражнения. Предваряя вопросы о трудностях, кото</w:t>
        <w:softHyphen/>
        <w:t>рые встретятся при его выполнении, необходимо разобраться в особенностях упражнения, чтобы эффективно решать задачу сокращения артикуляции. При этом будем опираться на рас</w:t>
        <w:softHyphen/>
        <w:t>смотренные модели и закономерности речевого общения. Понимая условность разбираемой ниже модели преобразований в структуре умственных действий, мы считаем ее анализ чрез</w:t>
        <w:softHyphen/>
        <w:t>вычайно полезным для обучающихся, ибо он дает наглядное пред</w:t>
        <w:softHyphen/>
        <w:t>ставление о действительной эффективности упражнения с выстукиванием ритма. Кроме того, эта модель позволяет контролировать выполнение упражнения, видеть свои ошибки и недостатки.</w:t>
      </w:r>
    </w:p>
    <w:p>
      <w:pPr>
        <w:pStyle w:val="Normal"/>
        <w:spacing w:before="120" w:after="0"/>
        <w:ind w:left="920" w:right="1000" w:hanging="0"/>
        <w:jc w:val="center"/>
        <w:rPr>
          <w:b/>
          <w:b/>
        </w:rPr>
      </w:pPr>
      <w:r>
        <w:rPr>
          <w:b/>
        </w:rPr>
        <w:t>Четыре фазы освоения упражнения с выстукиванием ритма</w:t>
      </w:r>
    </w:p>
    <w:p>
      <w:pPr>
        <w:pStyle w:val="Normal"/>
        <w:spacing w:before="40" w:after="0"/>
        <w:ind w:left="40" w:firstLine="300"/>
        <w:rPr/>
      </w:pPr>
      <w:r>
        <w:rPr/>
        <w:t>На рис. 17 показана условная модель преобразований, про</w:t>
        <w:softHyphen/>
        <w:t>исходящих в структуре умственных действий при выполнении упражнения с выстукиванием ритма. Обработка информации Ври чтении возможна в принципе двумя способами. Первый способ осуществляется с участием блока канала речеслухового анализатора (на рисунке изображен пунктиром). Это чтение с ярко выраженной артикуляцией. Как происходит дальнейшая обработка информации в таком режиме чтения, показано на схеме. Сигнал, поступающий из блока канала речеслухового - анализатора, обрабатывается в блоке оперативной памяти посредством речеслухового кода и выходит из «комнаты» опе</w:t>
        <w:softHyphen/>
        <w:t>ративной памяти через «дверь», на которой написано «речеслуховой код».</w:t>
      </w:r>
    </w:p>
    <w:p>
      <w:pPr>
        <w:pStyle w:val="Normal"/>
        <w:ind w:left="40" w:firstLine="300"/>
        <w:rPr/>
      </w:pPr>
      <w:r>
        <w:rPr/>
        <w:t>Приступаем к выполнению упражнения с выстукиванием ритма. Вы читаете текст про себя и одновременно аккуратно и точно, в соответствии с правилами выстукиваете ритм. Такой</w:t>
      </w:r>
    </w:p>
    <w:p>
      <w:pPr>
        <w:pStyle w:val="FR4"/>
        <w:spacing w:lineRule="auto" w:line="240"/>
        <w:ind w:right="200" w:hanging="0"/>
        <w:jc w:val="center"/>
        <w:rPr>
          <w:rFonts w:ascii="Arial Narrow" w:hAnsi="Arial Narrow" w:eastAsia="Arial Narrow" w:cs="Arial Narrow"/>
          <w:sz w:val="16"/>
        </w:rPr>
      </w:pPr>
      <w:r>
        <w:object w:dxaOrig="5876" w:dyaOrig="3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45pt;width:293.8pt;height:171.85pt;mso-wrap-distance-left:9.05pt;mso-wrap-distance-right:9.05pt;mso-position-horizontal-relative:text;mso-position-vertical-relative:text" filled="f" o:ole="">
            <v:imagedata r:id="rId25" o:title=""/>
            <w10:wrap type="topAndBottom"/>
          </v:shape>
          <o:OLEObject Type="Embed" ProgID="" ShapeID="ole_rId24" DrawAspect="Content" ObjectID="_1197464881" r:id="rId24"/>
        </w:object>
      </w:r>
      <w:r>
        <w:rPr>
          <w:rFonts w:eastAsia="Arial Narrow" w:cs="Arial Narrow" w:ascii="Arial Narrow" w:hAnsi="Arial Narrow"/>
          <w:sz w:val="16"/>
        </w:rPr>
        <w:t xml:space="preserve"> </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559" w:before="120" w:after="0"/>
        <w:ind w:left="240" w:hanging="0"/>
        <w:jc w:val="right"/>
        <w:rPr/>
      </w:pPr>
      <w:r>
        <w:rPr>
          <w:smallCaps/>
          <w:sz w:val="18"/>
        </w:rPr>
        <w:t xml:space="preserve">рис. </w:t>
      </w:r>
      <w:r>
        <w:rPr>
          <w:sz w:val="18"/>
        </w:rPr>
        <w:t xml:space="preserve">17. Четыре фазы освоения упражнения с выстукиванием ритма </w:t>
        <w:tab/>
      </w:r>
    </w:p>
    <w:p>
      <w:pPr>
        <w:pStyle w:val="Normal"/>
        <w:rPr/>
      </w:pPr>
      <w:r>
        <w:rPr/>
        <w:t>режим чтения исключает участие блока канала речеслухового анализатора - зона Брока закрыта. При втором способе сигнал после блока канала речедвигательного анализатора, минуя слу</w:t>
        <w:softHyphen/>
        <w:t>ховой, направляется на дальнейшую обработку, которая на рисунке обозначена сплошной линией. И вот здесь нас ожидают первые трудности. Привычным способом обработки инфор</w:t>
        <w:softHyphen/>
        <w:t xml:space="preserve">мации до сих пор был речеслуховой код. Однако поступивший сигнал на этот раз не несет с собой программу его обработки, так как миновал слуховой блок. </w:t>
      </w:r>
    </w:p>
    <w:p>
      <w:pPr>
        <w:pStyle w:val="Normal"/>
        <w:rPr/>
      </w:pPr>
      <w:r>
        <w:rPr/>
        <w:t>Итак, информацию нужно обрабатывать, а привычные средства ее усвоения отсутствуют. Что же делать? Как показано на рисунке, поступивший сигнал начинает «метаться» по «ком</w:t>
        <w:softHyphen/>
        <w:t>нате» оперативной памяти. Он пытается пробиться через «дверь» речеслухового кода, но здесь его не пускают. Для про</w:t>
        <w:softHyphen/>
        <w:t>хода нужно предъявить своеобразный «пароль», соответствую</w:t>
        <w:softHyphen/>
        <w:t>щий этому способу обработки информации, а он его не имеет. Сигнал отскакивает от «двери» и продолжает поиски выхода.</w:t>
      </w:r>
    </w:p>
    <w:p>
      <w:pPr>
        <w:pStyle w:val="Normal"/>
        <w:ind w:firstLine="280"/>
        <w:rPr/>
      </w:pPr>
      <w:r>
        <w:rPr/>
        <w:t>Описанная ситуация соответствует первой фазе освоения упражнения с выстукиванием ритма: чтение и одновременное выстукивание ритма невозможно. Получается что-либо одно:</w:t>
      </w:r>
    </w:p>
    <w:p>
      <w:pPr>
        <w:pStyle w:val="Normal"/>
        <w:rPr/>
      </w:pPr>
      <w:r>
        <w:rPr/>
        <w:t>или чтение, или выстукивание ритма. Как правило, эта фаза действует недолго. Достаточно одного часа выстукивания ритма, и вы убедитесь в том, что попытки читать с одновремен</w:t>
        <w:softHyphen/>
        <w:t>ным выстукиванием ритма увенчались успехом. Большинство же обучающихся уже на первых минутах чтения с одновре</w:t>
        <w:softHyphen/>
        <w:t>менным выстукиванием ритма благополучно преодолевают первую фазу освоения упражнения.</w:t>
      </w:r>
    </w:p>
    <w:p>
      <w:pPr>
        <w:pStyle w:val="Normal"/>
        <w:ind w:firstLine="280"/>
        <w:rPr/>
      </w:pPr>
      <w:r>
        <w:rPr/>
        <w:t>Вернемся вновь к рис. 17. Итак, поступающая информация накапливается в «комнате» оперативной памяти, переполняет ее, но не обрабатывается. Наступает ситуация, о которой большинство обучающихся рассказывали так «Чувствую, что я читаю, глаза бегут по тексту довольно быстро, как будто все воспринимаю. Но в то же время осознаю, что ничего не могу понять из прочитанного. Голова как бы разламывается от жела</w:t>
        <w:softHyphen/>
        <w:t>ния понять что-либо». Эта ситуация соответствует второй фазе освоения упражнения: чтение с одновременным выстукиванием ритма получается, но понять прочитанное нельзя.</w:t>
      </w:r>
    </w:p>
    <w:p>
      <w:pPr>
        <w:pStyle w:val="Normal"/>
        <w:rPr/>
      </w:pPr>
      <w:r>
        <w:rPr/>
        <w:t>Что же происходит дальше? Как уже отмечалось, потенциально любой человек несет в себе способность использовать различ</w:t>
        <w:softHyphen/>
        <w:t>ные программы и коды умственных действий. Необходимо только создать условия, при которых бы эти способности проявились. В нашем случае как раз и наступают такие условия. При отсутствии известных ранее средств обработки информации мозг создает или выбирает из имеющегося запаса новый спо</w:t>
        <w:softHyphen/>
        <w:t>соб кодирования поступающей информации. Как показано на рис. 17, сигнал, который метался по «комнате» оперативной памяти, вдруг наталкивается на «дверь» с надписью «код зри</w:t>
        <w:softHyphen/>
        <w:t>тельных образов». Оказывается, эта «дверь» была здесь давно и вовсе не закрыта на «замок». Более того, поступающий сигнал уже имеет своеобразный «пароль» для прохода через нее. Сигнал начинает обрабатываться и поступает в блок долговременной памяти. Эта ситуация соответствует третьей фазе освоения упражнения: чтение с одновременным выстукиванием ритма получается, удается понимать прочитанное, но запоминание отсутствует. Таким образом, вы читаете текст с одновременным выстукиванием ритма. Чтение идет легко и свободно. Ритм не мешает. Вы хорошо понимаете прочитанное. Как правило, это бывает уже после 1-5 часов чтения с одновременным выстуки</w:t>
        <w:softHyphen/>
        <w:t>ванием ритма. Однако вас ожидает новая трудность. Прочитав одну страницу текста и сделав перерыв, вы пытаетесь вспом</w:t>
        <w:softHyphen/>
        <w:t>нить, что же вы прочли. И с удивлением для себя осознаете, что ничего не можете вспомнить. Возникает явление, которое пси</w:t>
        <w:softHyphen/>
        <w:t>хологи называют «амнезия» - мгновенное забывание. В нашем случае это явление закономерно. Как показано на рис. 17, сиг</w:t>
        <w:softHyphen/>
        <w:t>налы из блока оперативной памяти в блок долговременной памяти направлялись по привычным, сформированным многолетним опытом путям. Теперь же необходимо формировать иные пути, строить новые «нейронные сети» для обработки информации (на рисунке они показаны сплошной линией), которые вначале еще очень неустойчивы, вследствие чего легко разрушаются, создавая условия для появления амнезии.</w:t>
      </w:r>
    </w:p>
    <w:p>
      <w:pPr>
        <w:pStyle w:val="Normal"/>
        <w:rPr/>
      </w:pPr>
      <w:r>
        <w:rPr/>
        <w:t>Что же делать? Только одно - продолжать чтение с одновременным выстукиванием ритма, закрепляя достигнутое, формируя новый код и новые пути обработки информации на всем ее протяжении - от поступления в мозг и до закрепления '.в долговременной памяти. Как показывают наблюдения, для этого достаточно 15-20 часов чтения с одновременным высту</w:t>
        <w:softHyphen/>
        <w:t>киванием ритма. Наконец наступает момент, когда вы почувст</w:t>
        <w:softHyphen/>
        <w:t xml:space="preserve">вуете, что чтение с выстукиванием ритма идет легко и свободно. Ритма как будто вообще не существует. Вы его не замечаете. . Текст легко понимается. Закончив чтение, вы можете свободно -вспомнить прочитанное. Вы освоили принципиально иной способ чтения, при котором полностью отсутствует артикуляция. Это соответствует четвертой фазе упражнения с выстукиванием ритма: вы свободно читаете текст, все понимаете и можете вспомнить прочитанное. </w:t>
      </w:r>
    </w:p>
    <w:p>
      <w:pPr>
        <w:pStyle w:val="FR4"/>
        <w:spacing w:lineRule="auto" w:line="240" w:before="240" w:after="0"/>
        <w:jc w:val="center"/>
        <w:rPr>
          <w:b/>
          <w:b/>
        </w:rPr>
      </w:pPr>
      <w:r>
        <w:rPr>
          <w:b/>
        </w:rPr>
        <w:t>Три случая освоения упражнения «стук-ритм»</w:t>
      </w:r>
    </w:p>
    <w:p>
      <w:pPr>
        <w:pStyle w:val="Normal"/>
        <w:spacing w:before="60" w:after="0"/>
        <w:ind w:left="80" w:firstLine="260"/>
        <w:rPr/>
      </w:pPr>
      <w:r>
        <w:rPr/>
        <w:t>Анализировать итоги выполнения упражнения имеет смысл только в том случае, когда вы начитали с одновременным вы</w:t>
        <w:softHyphen/>
        <w:t>стукиванием ритма не менее 15-20 часов, почувствовали и проанализировали все четыре фазы освоения упражнения.</w:t>
      </w:r>
    </w:p>
    <w:p>
      <w:pPr>
        <w:pStyle w:val="Normal"/>
        <w:ind w:left="80" w:firstLine="260"/>
        <w:rPr/>
      </w:pPr>
      <w:r>
        <w:rPr/>
        <w:t xml:space="preserve">Теперь вам необходимо прочитать контрольный текст </w:t>
      </w:r>
      <w:r>
        <w:rPr>
          <w:i/>
        </w:rPr>
        <w:t>4 с</w:t>
      </w:r>
      <w:r>
        <w:rPr/>
        <w:t xml:space="preserve"> одновременным выстукиванием ритма, определить скорость чтения по известной формуле, и только после этого мы пригла</w:t>
        <w:softHyphen/>
        <w:t>шаем вас к обсуждению итогов освоения упражнения с выстуки</w:t>
        <w:softHyphen/>
        <w:t>ванием ритма. Как показывает опыт, по окончании выполнения упражнения в зависимости от ваших индивидуальных особен</w:t>
        <w:softHyphen/>
        <w:t>ностей возможны три случая:</w:t>
      </w:r>
    </w:p>
    <w:p>
      <w:pPr>
        <w:pStyle w:val="FR4"/>
        <w:spacing w:lineRule="auto" w:line="240" w:before="120" w:after="0"/>
        <w:ind w:left="320" w:hanging="0"/>
        <w:jc w:val="left"/>
        <w:rPr/>
      </w:pPr>
      <w:r>
        <w:rPr>
          <w:sz w:val="16"/>
        </w:rPr>
        <w:t xml:space="preserve">1. </w:t>
      </w:r>
      <w:r>
        <w:rPr>
          <w:sz w:val="16"/>
          <w:lang w:val="en-US"/>
        </w:rPr>
        <w:t>V</w:t>
      </w:r>
      <w:r>
        <w:rPr>
          <w:rFonts w:cs="Times New Roman" w:ascii="Times New Roman" w:hAnsi="Times New Roman"/>
          <w:sz w:val="20"/>
        </w:rPr>
        <w:t>в</w:t>
      </w:r>
      <w:r>
        <w:rPr>
          <w:sz w:val="16"/>
        </w:rPr>
        <w:t xml:space="preserve"> = </w:t>
      </w:r>
      <w:r>
        <w:rPr>
          <w:sz w:val="16"/>
          <w:lang w:val="en-US"/>
        </w:rPr>
        <w:t>V</w:t>
      </w:r>
      <w:r>
        <w:rPr>
          <w:sz w:val="16"/>
        </w:rPr>
        <w:t>б</w:t>
      </w:r>
    </w:p>
    <w:p>
      <w:pPr>
        <w:pStyle w:val="Normal"/>
        <w:rPr/>
      </w:pPr>
      <w:r>
        <w:rPr/>
        <w:t xml:space="preserve">где </w:t>
      </w:r>
      <w:r>
        <w:rPr>
          <w:sz w:val="16"/>
          <w:lang w:val="en-US"/>
        </w:rPr>
        <w:t>V</w:t>
      </w:r>
      <w:r>
        <w:rPr/>
        <w:t>в</w:t>
      </w:r>
      <w:r>
        <w:rPr>
          <w:i/>
        </w:rPr>
        <w:t xml:space="preserve"> -</w:t>
      </w:r>
      <w:r>
        <w:rPr/>
        <w:t xml:space="preserve"> скорость чтения с одновременным выстукиванием ритма при чтении текста 4;</w:t>
      </w:r>
    </w:p>
    <w:p>
      <w:pPr>
        <w:pStyle w:val="Normal"/>
        <w:ind w:firstLine="284"/>
        <w:rPr/>
      </w:pPr>
      <w:r>
        <w:rPr>
          <w:sz w:val="16"/>
          <w:lang w:val="en-US"/>
        </w:rPr>
        <w:t>V</w:t>
      </w:r>
      <w:r>
        <w:rPr>
          <w:sz w:val="16"/>
        </w:rPr>
        <w:t>б</w:t>
      </w:r>
      <w:r>
        <w:rPr>
          <w:i/>
          <w:smallCaps/>
        </w:rPr>
        <w:t xml:space="preserve"> -</w:t>
      </w:r>
      <w:r>
        <w:rPr>
          <w:smallCaps/>
        </w:rPr>
        <w:t xml:space="preserve"> </w:t>
      </w:r>
      <w:r>
        <w:rPr/>
        <w:t xml:space="preserve">скорость чтения без выстукивания ритма после чтения текста. </w:t>
      </w:r>
    </w:p>
    <w:p>
      <w:pPr>
        <w:pStyle w:val="Normal"/>
        <w:ind w:firstLine="284"/>
        <w:rPr/>
      </w:pPr>
      <w:r>
        <w:rPr/>
        <w:t>Равенство скоростей чтения с выстукиванием ритма и без него свидетельствует о том, что артикуляция у вас была выра</w:t>
        <w:softHyphen/>
        <w:t>жена слабо. Но это вовсе не означает, что вы зря потратили "время. У вас сформировался и закрепился новый способ коди</w:t>
        <w:softHyphen/>
        <w:t>рования, развились наглядно-образные представления. Вам необходимо и далее работать в этом направлении, стремиться к тому, чтобы код наглядных образов стал преобладающим.</w:t>
      </w:r>
    </w:p>
    <w:p>
      <w:pPr>
        <w:pStyle w:val="FR4"/>
        <w:spacing w:lineRule="auto" w:line="240" w:before="40" w:after="0"/>
        <w:ind w:left="280" w:hanging="0"/>
        <w:jc w:val="left"/>
        <w:rPr/>
      </w:pPr>
      <w:r>
        <w:rPr/>
        <w:t xml:space="preserve">2. </w:t>
      </w:r>
      <w:r>
        <w:rPr>
          <w:sz w:val="16"/>
          <w:lang w:val="en-US"/>
        </w:rPr>
        <w:t>V</w:t>
      </w:r>
      <w:r>
        <w:rPr>
          <w:rFonts w:cs="Times New Roman" w:ascii="Times New Roman" w:hAnsi="Times New Roman"/>
          <w:sz w:val="20"/>
        </w:rPr>
        <w:t>в</w:t>
      </w:r>
      <w:r>
        <w:rPr>
          <w:sz w:val="16"/>
        </w:rPr>
        <w:t xml:space="preserve"> &gt; </w:t>
      </w:r>
      <w:r>
        <w:rPr>
          <w:sz w:val="16"/>
          <w:lang w:val="en-US"/>
        </w:rPr>
        <w:t>V</w:t>
      </w:r>
      <w:r>
        <w:rPr>
          <w:sz w:val="16"/>
        </w:rPr>
        <w:t>б</w:t>
      </w:r>
      <w:r>
        <w:rPr>
          <w:i/>
        </w:rPr>
        <w:t>.</w:t>
      </w:r>
    </w:p>
    <w:p>
      <w:pPr>
        <w:pStyle w:val="Normal"/>
        <w:spacing w:before="40" w:after="0"/>
        <w:ind w:firstLine="300"/>
        <w:rPr/>
      </w:pPr>
      <w:r>
        <w:rPr/>
        <w:t>Рост скорости чтения с выстукиванием ритма означает зна</w:t>
        <w:softHyphen/>
        <w:t>чительную артикуляцию.</w:t>
      </w:r>
    </w:p>
    <w:p>
      <w:pPr>
        <w:pStyle w:val="Normal"/>
        <w:ind w:firstLine="300"/>
        <w:rPr/>
      </w:pPr>
      <w:r>
        <w:rPr/>
        <w:t>Необходимы усилия при продолжении этого упражнения. Иногда приходится начитывать с одновременным выстукива</w:t>
        <w:softHyphen/>
        <w:t>нием ритма 50-100 часов. Здесь необходимо добиться того, чтобы скорость чтения без выстукивания ритма сравнялась со скоростью чтения с одновременным выстукиванием ритма. Это будет означать, что новый код сформировался достаточно прочно и «работает» уже при чтении без выстукивания ритма.</w:t>
      </w:r>
    </w:p>
    <w:p>
      <w:pPr>
        <w:pStyle w:val="Normal"/>
        <w:ind w:firstLine="300"/>
        <w:rPr/>
      </w:pPr>
      <w:r>
        <w:rPr/>
        <w:t>Как же проверить решение этой задачи? Подберите текст, аналогичный по характеру и объему тому, который вы прочли с выстукиванием ритма. Прочтите его без выстукивания ритма. Если скорости чтения обоих текстов будут примерно одинако</w:t>
        <w:softHyphen/>
        <w:t>выми, значит, у вас прочно сформировался новый нейродинамический код - код зрительных образов, сформировалось образное восприятие, а на этой основе - образное мышление.</w:t>
      </w:r>
    </w:p>
    <w:p>
      <w:pPr>
        <w:pStyle w:val="Normal"/>
        <w:ind w:firstLine="260"/>
        <w:rPr/>
      </w:pPr>
      <w:r>
        <w:rPr/>
        <w:t>В процессе сокращения артикуляции главное - не столько сокращение самой артикуляции, сколько решение задачи формирования нового нейродинамического кода, формирование невербального, бессловесного, образного мышления. Отныне старайтесь читать образами, развивайте свое воображение, используйте самый экономичный способ восприятия текста.</w:t>
      </w:r>
    </w:p>
    <w:p>
      <w:pPr>
        <w:pStyle w:val="FR4"/>
        <w:spacing w:lineRule="auto" w:line="240" w:before="120" w:after="0"/>
        <w:ind w:left="240" w:hanging="0"/>
        <w:jc w:val="left"/>
        <w:rPr/>
      </w:pPr>
      <w:r>
        <w:rPr/>
        <w:t xml:space="preserve">3. </w:t>
      </w:r>
      <w:r>
        <w:rPr>
          <w:i/>
          <w:lang w:val="en-US"/>
        </w:rPr>
        <w:t>V</w:t>
      </w:r>
      <w:r>
        <w:rPr>
          <w:i/>
        </w:rPr>
        <w:t xml:space="preserve">в&lt; </w:t>
      </w:r>
      <w:r>
        <w:rPr>
          <w:i/>
          <w:lang w:val="en-US"/>
        </w:rPr>
        <w:t>V</w:t>
      </w:r>
      <w:r>
        <w:rPr>
          <w:i/>
        </w:rPr>
        <w:t>б.</w:t>
      </w:r>
    </w:p>
    <w:p>
      <w:pPr>
        <w:pStyle w:val="Normal"/>
        <w:spacing w:before="20" w:after="0"/>
        <w:ind w:firstLine="260"/>
        <w:rPr/>
      </w:pPr>
      <w:r>
        <w:rPr/>
        <w:t>Несмотря на все ваши усилия, скорость чтения с выстукиванием ритма значительно ниже той, что была ранее. Это явный признак того, что вы допускаете ошибки в выполнении упраж</w:t>
        <w:softHyphen/>
        <w:t>нения. Еще раз внимательно проверьте правильность выстуки</w:t>
        <w:softHyphen/>
        <w:t>вания ритма. Ваша задача в конечном итоге - добиться того, чтобы скорость чтения с выстукиванием ритма равнялась ско</w:t>
        <w:softHyphen/>
        <w:t>рости чтения без выстукивания ритм а.</w:t>
      </w:r>
    </w:p>
    <w:p>
      <w:pPr>
        <w:pStyle w:val="Normal"/>
        <w:ind w:firstLine="260"/>
        <w:rPr/>
      </w:pPr>
      <w:r>
        <w:rPr/>
        <w:t>Во всех случаях положительным итогом освоения упражнения в выстукиванием ритма мы считаем развитие ярких наглядно-образных представлений в процессе чтения.</w:t>
      </w:r>
    </w:p>
    <w:p>
      <w:pPr>
        <w:pStyle w:val="Normal"/>
        <w:ind w:firstLine="260"/>
        <w:rPr/>
      </w:pPr>
      <w:r>
        <w:rPr/>
        <w:t>Это закономерное явление, свидетельствующее о том, что в механизме мышления становится преобладающим код зрительных</w:t>
      </w:r>
      <w:r>
        <w:rPr>
          <w:smallCaps/>
        </w:rPr>
        <w:t xml:space="preserve"> </w:t>
      </w:r>
      <w:r>
        <w:rPr/>
        <w:t>образов, эффективность которого была доказана выше.</w:t>
      </w:r>
    </w:p>
    <w:p>
      <w:pPr>
        <w:pStyle w:val="Normal"/>
        <w:spacing w:before="100" w:after="0"/>
        <w:ind w:left="200" w:right="200" w:hanging="0"/>
        <w:jc w:val="center"/>
        <w:rPr/>
      </w:pPr>
      <w:r>
        <w:rPr>
          <w:b/>
          <w:i/>
        </w:rPr>
        <w:t>Упражнение.</w:t>
      </w:r>
      <w:r>
        <w:rPr>
          <w:b/>
        </w:rPr>
        <w:t xml:space="preserve"> Чтение с одновременным выстукиванием ритма</w:t>
      </w:r>
    </w:p>
    <w:p>
      <w:pPr>
        <w:pStyle w:val="Normal"/>
        <w:spacing w:before="40" w:after="0"/>
        <w:ind w:firstLine="280"/>
        <w:jc w:val="left"/>
        <w:rPr/>
      </w:pPr>
      <w:r>
        <w:rPr/>
        <w:t>1. Необходимо ежедневно проверять правильность высту</w:t>
        <w:softHyphen/>
        <w:t>кивания ритма. В течение недели читать с выстукиванием рит</w:t>
        <w:softHyphen/>
        <w:t>ма 2-3 статьи, стараясь понимать читаемое в процессе самого "пения (третья фаза освоения упражнения).</w:t>
      </w:r>
    </w:p>
    <w:p>
      <w:pPr>
        <w:pStyle w:val="Normal"/>
        <w:ind w:firstLine="280"/>
        <w:jc w:val="left"/>
        <w:rPr/>
      </w:pPr>
      <w:r>
        <w:rPr/>
        <w:t>2. В течение недели читать с выстукиванием ритма различные тексты по специальности, стараясь понять и запомнить прочи</w:t>
        <w:softHyphen/>
        <w:t>танное и в самом общем виде, и в деталях (четвертая фаза).</w:t>
      </w:r>
    </w:p>
    <w:p>
      <w:pPr>
        <w:pStyle w:val="Normal"/>
        <w:ind w:firstLine="280"/>
        <w:jc w:val="left"/>
        <w:rPr/>
      </w:pPr>
      <w:r>
        <w:rPr/>
        <w:t>3. Прочитать с выстукиванием ритма статью по специально</w:t>
        <w:softHyphen/>
        <w:t>сти объемом не более 8 тыс. знаков, затем, продолжая выстукивать, закрыть глаза и мысленно изложить содержание прочитанного, отвечая на стандартные вопросы в соответствии с блоками интегрального алгоритма.</w:t>
      </w:r>
    </w:p>
    <w:p>
      <w:pPr>
        <w:pStyle w:val="Normal"/>
        <w:spacing w:before="40" w:after="0"/>
        <w:jc w:val="center"/>
        <w:rPr>
          <w:b/>
          <w:b/>
        </w:rPr>
      </w:pPr>
      <w:r>
        <w:rPr>
          <w:b/>
        </w:rPr>
        <w:t>Домашнее задание</w:t>
      </w:r>
    </w:p>
    <w:p>
      <w:pPr>
        <w:pStyle w:val="FR4"/>
        <w:spacing w:lineRule="auto" w:line="240" w:before="100" w:after="0"/>
        <w:jc w:val="center"/>
        <w:rPr>
          <w:i/>
          <w:i/>
        </w:rPr>
      </w:pPr>
      <w:r>
        <w:rPr>
          <w:i/>
        </w:rPr>
        <w:t>Первая неделя работы</w:t>
      </w:r>
    </w:p>
    <w:p>
      <w:pPr>
        <w:pStyle w:val="Normal"/>
        <w:ind w:firstLine="300"/>
        <w:rPr/>
      </w:pPr>
      <w:r>
        <w:rPr/>
        <w:t>1. Изучить и запомнить ритм. Добиться правильного высту</w:t>
        <w:softHyphen/>
        <w:t>кивания ритма в течение 2-4 мин непрерывно. Только потом Продолжать упражнения.</w:t>
      </w:r>
    </w:p>
    <w:p>
      <w:pPr>
        <w:pStyle w:val="Normal"/>
        <w:ind w:firstLine="260"/>
        <w:rPr/>
      </w:pPr>
      <w:r>
        <w:rPr/>
        <w:t>2. Читать ежедневно с одновременным выстукиванием ритма 1-1,5 часа простые тексты. Задача полного понимания прочи</w:t>
        <w:softHyphen/>
        <w:t>танного не ставится. Главное - постоянный контроль правиль</w:t>
        <w:softHyphen/>
        <w:t>ности выполнения упражнения. В течение дня выбирайте время для чтения по 10-15 мин. Если устали, сделайте перерыв. Все время вспоминайте ритм. К концу недели необходимо начитать с одновременным выстукиванием ритма 4-5 часов.</w:t>
      </w:r>
    </w:p>
    <w:p>
      <w:pPr>
        <w:pStyle w:val="Normal"/>
        <w:ind w:firstLine="260"/>
        <w:rPr/>
      </w:pPr>
      <w:r>
        <w:rPr/>
        <w:t>3. Продолжать выполнять упражнение «Созерцание зеленой точки». При этом стараться видеть вверх и вниз по 3-4 строки текста по всей ширине страницы (напоминаем, видеть—это значить различать контуры слов).</w:t>
      </w:r>
    </w:p>
    <w:p>
      <w:pPr>
        <w:pStyle w:val="Normal"/>
        <w:ind w:firstLine="260"/>
        <w:rPr/>
      </w:pPr>
      <w:r>
        <w:rPr/>
        <w:t>4. Чтение всех текстов, кроме художественной литературы, осуществлять по блокам интегрального и дифференциального алгоритма. Читать без регрессий!</w:t>
      </w:r>
    </w:p>
    <w:p>
      <w:pPr>
        <w:pStyle w:val="Normal"/>
        <w:ind w:firstLine="260"/>
        <w:rPr/>
      </w:pPr>
      <w:r>
        <w:rPr/>
        <w:t>5. Дать письменные ответы на следующие контрольные во</w:t>
        <w:softHyphen/>
        <w:t>просы:</w:t>
      </w:r>
    </w:p>
    <w:p>
      <w:pPr>
        <w:pStyle w:val="Normal"/>
        <w:ind w:firstLine="300"/>
        <w:rPr/>
      </w:pPr>
      <w:r>
        <w:rPr/>
        <w:t>О каких трех основных способах чтения говорится в учебнике? По какому признаку произведено это разделение способов чтения? Каким из этих способов читаете вы сейчас?</w:t>
      </w:r>
    </w:p>
    <w:p>
      <w:pPr>
        <w:pStyle w:val="Normal"/>
        <w:ind w:firstLine="300"/>
        <w:rPr/>
      </w:pPr>
      <w:r>
        <w:rPr/>
        <w:t>Почему сокращение (подавление) артикуляции не приводит к снижению качества восприятия и осмысления содержания читаемого текста?</w:t>
      </w:r>
    </w:p>
    <w:p>
      <w:pPr>
        <w:pStyle w:val="Normal"/>
        <w:ind w:firstLine="320"/>
        <w:rPr/>
      </w:pPr>
      <w:r>
        <w:rPr/>
        <w:t xml:space="preserve"> </w:t>
      </w:r>
      <w:r>
        <w:rPr/>
        <w:t>К какому типу людей по способу восприятия и переработки информации (зрительному или слуховому) вы отнесли бы себя?</w:t>
      </w:r>
    </w:p>
    <w:p>
      <w:pPr>
        <w:pStyle w:val="Normal"/>
        <w:ind w:firstLine="320"/>
        <w:rPr/>
      </w:pPr>
      <w:r>
        <w:rPr/>
        <w:t>Ответы на эти вопросы запишите в своем дневнике освоения быстрого чтения.</w:t>
      </w:r>
    </w:p>
    <w:p>
      <w:pPr>
        <w:pStyle w:val="Normal"/>
        <w:spacing w:before="80" w:after="0"/>
        <w:jc w:val="center"/>
        <w:rPr>
          <w:i/>
          <w:i/>
        </w:rPr>
      </w:pPr>
      <w:r>
        <w:rPr>
          <w:i/>
        </w:rPr>
        <w:t>Вторая неделя работы</w:t>
      </w:r>
    </w:p>
    <w:p>
      <w:pPr>
        <w:pStyle w:val="Normal"/>
        <w:ind w:firstLine="320"/>
        <w:rPr/>
      </w:pPr>
      <w:r>
        <w:rPr/>
        <w:t>1. Продолжать чтение текста с одновременным выстукива</w:t>
        <w:softHyphen/>
        <w:t>нием ритма. Контролировать фазы освоения упражнения. После 10 часов перейти на чтение с выстукиванием ритма двумя руками.</w:t>
      </w:r>
    </w:p>
    <w:p>
      <w:pPr>
        <w:pStyle w:val="Normal"/>
        <w:ind w:firstLine="320"/>
        <w:rPr/>
      </w:pPr>
      <w:r>
        <w:rPr/>
        <w:t>Как мы уже отмечали ранее, для успешного подавления арти</w:t>
        <w:softHyphen/>
        <w:t>куляции необходимо начитать с одновременным выстукиванием ритма 20 часов. Может оказаться, что этого времени вам будет недостаточно. Продолжайте упражнение до 40 часов. Случай не редкий в нашей практике. У вас обязательно получится. Главное -безусловное соблюдение правил выстукивания ритма.</w:t>
      </w:r>
    </w:p>
    <w:p>
      <w:pPr>
        <w:pStyle w:val="Normal"/>
        <w:ind w:firstLine="280"/>
        <w:rPr/>
      </w:pPr>
      <w:r>
        <w:rPr/>
        <w:t>2. Все тексты читать, используя первое правило быстрого чтения, помнить о блоках интегрального алгоритма чтения, выделяя доминанту.</w:t>
      </w:r>
    </w:p>
    <w:p>
      <w:pPr>
        <w:pStyle w:val="Normal"/>
        <w:ind w:firstLine="280"/>
        <w:rPr/>
      </w:pPr>
      <w:r>
        <w:rPr/>
        <w:t>3. Продолжать упражнение «Созерцание зеленой точки». Мы ставим задачу па этом этапе видеть одновременно с зеленой точкой 4-6 строк текста вверх и вниз по всей ширине текста независимо от того, предполагаете ли вы постепенное расши</w:t>
        <w:softHyphen/>
        <w:t>рение от центра или идете от краев страницы к центру.</w:t>
      </w:r>
    </w:p>
    <w:p>
      <w:pPr>
        <w:pStyle w:val="Normal"/>
        <w:ind w:firstLine="280"/>
        <w:rPr/>
      </w:pPr>
      <w:r>
        <w:rPr/>
        <w:t>4. Прочитайте контрольный текст 4 с одновременным вы</w:t>
        <w:softHyphen/>
        <w:t>стукиванием ритма. Подсчитайте скорость чтения и занесите ее на график изменения скорости чтения. Она получится значительно меньше предыдущей: все правильно, это закономерное явление, Его причины мы рассмотрели с вами выше.</w:t>
      </w:r>
    </w:p>
    <w:p>
      <w:pPr>
        <w:pStyle w:val="Normal"/>
        <w:spacing w:before="200" w:after="0"/>
        <w:jc w:val="left"/>
        <w:rPr/>
      </w:pPr>
      <w:r>
        <w:rPr>
          <w:sz w:val="18"/>
        </w:rPr>
        <w:t xml:space="preserve">Текст 4 </w:t>
        <w:tab/>
        <w:tab/>
        <w:tab/>
        <w:tab/>
        <w:t xml:space="preserve">            «Мир человека и мир языка», </w:t>
        <w:br/>
        <w:t xml:space="preserve">1984г. </w:t>
        <w:tab/>
        <w:tab/>
        <w:tab/>
        <w:tab/>
        <w:tab/>
        <w:t xml:space="preserve">            Объем -1800 знаков</w:t>
      </w:r>
      <w:r>
        <w:rPr>
          <w:b/>
        </w:rPr>
        <w:t xml:space="preserve"> </w:t>
      </w:r>
    </w:p>
    <w:p>
      <w:pPr>
        <w:pStyle w:val="Normal"/>
        <w:spacing w:before="200" w:after="0"/>
        <w:jc w:val="center"/>
        <w:rPr>
          <w:b/>
          <w:b/>
        </w:rPr>
      </w:pPr>
      <w:r>
        <w:rPr>
          <w:b/>
        </w:rPr>
        <w:t>Что такое интеллект?!</w:t>
      </w:r>
    </w:p>
    <w:p>
      <w:pPr>
        <w:pStyle w:val="Normal"/>
        <w:spacing w:before="100" w:after="0"/>
        <w:ind w:firstLine="300"/>
        <w:rPr/>
      </w:pPr>
      <w:r>
        <w:rPr/>
        <w:t>Интеллектуальное поведение всегда предполагает выбор из нескольких возможностей.</w:t>
      </w:r>
    </w:p>
    <w:p>
      <w:pPr>
        <w:pStyle w:val="Normal"/>
        <w:ind w:firstLine="300"/>
        <w:rPr/>
      </w:pPr>
      <w:r>
        <w:rPr/>
        <w:t>Вот простейший пример: вам нужно попасть на другой конец города. Это можно сделать с помощью разных видов транспорта, но можно идти и пешком. Прежде чем отправиться в путь, мы оценим ситуацию, взвесим возможности, имеющиеся в нашем распоряжении, и, выбрав какую-то из них, наметим план действий. Иначе говоря, перед нами стоит определенная задача, но выбор правильного решения зависит от нас самих. Мы не автоматически удовлетворяем свою потребность (не интересуясь механизмом этого удовлетворения), а сознательно перебираем и сопоставляем друг с другом разные способы достижения цели. ' Интеллектуальная деятельность в высшей степени типична для человека. Профессор Московского университета известный пси</w:t>
        <w:softHyphen/>
        <w:t>холог А.Р. Лурия однажды подсчитал, что не менее семи восьмью человеческого поведения складывается из интеллектуальных актов и только одна восьмая - «чистые» условные и безусловные ре</w:t>
        <w:softHyphen/>
        <w:t>флексы.</w:t>
      </w:r>
    </w:p>
    <w:p>
      <w:pPr>
        <w:pStyle w:val="Normal"/>
        <w:ind w:firstLine="300"/>
        <w:rPr/>
      </w:pPr>
      <w:r>
        <w:rPr/>
        <w:t>Каждый интеллектуальный акт состоит из трех частей, или фаз. Первая фаза - ориентировка в условиях задачи и выработки плана действий. Вторая - фаза исполнения или осуществления намеченного плана. И, наконец, третья - сличение получившегося результата с поставленной целью. В нашем примере первая фаза -это размышление о том, какой транспорт для нас выгоднее, срав</w:t>
        <w:softHyphen/>
        <w:t>нение разных вариантов и выбор лучшего;</w:t>
      </w:r>
    </w:p>
    <w:p>
      <w:pPr>
        <w:pStyle w:val="Normal"/>
        <w:ind w:firstLine="300"/>
        <w:rPr/>
      </w:pPr>
      <w:r>
        <w:rPr/>
        <w:t>вторая - осуществление того или иного варианта и, наконец, третья - удовлетворение от того, что мы попали на работу вовремя.     Как легко видеть, у человека первая и вторая фазы интеллектуального акта - не говоря уже о третьей - очень четко отделены Друг от друга. Человек сначала рассматривает наличные возможности, составляет план действий, а уже затем этот план осуществ</w:t>
        <w:softHyphen/>
        <w:t>ляет. В этом его основное отличие (в том, что касается интеллек</w:t>
        <w:softHyphen/>
        <w:t>туального поведения) от животных, например человекообразных обезьян.</w:t>
      </w:r>
    </w:p>
    <w:p>
      <w:pPr>
        <w:pStyle w:val="FR5"/>
        <w:spacing w:before="20" w:after="0"/>
        <w:rPr>
          <w:b/>
          <w:b/>
          <w:sz w:val="16"/>
          <w:lang w:val="ru-RU"/>
        </w:rPr>
      </w:pPr>
      <w:r>
        <w:rPr>
          <w:b/>
          <w:sz w:val="16"/>
          <w:lang w:val="ru-RU"/>
        </w:rPr>
        <w:t>А.А. Леонтьева</w:t>
      </w:r>
    </w:p>
    <w:p>
      <w:pPr>
        <w:pStyle w:val="FR5"/>
        <w:spacing w:before="20" w:after="0"/>
        <w:rPr>
          <w:b/>
          <w:b/>
          <w:sz w:val="16"/>
          <w:lang w:val="ru-RU"/>
        </w:rPr>
      </w:pPr>
      <w:r>
        <w:rPr>
          <w:b/>
          <w:sz w:val="16"/>
          <w:lang w:val="ru-RU"/>
        </w:rPr>
      </w:r>
    </w:p>
    <w:p>
      <w:pPr>
        <w:pStyle w:val="Normal"/>
        <w:ind w:left="40" w:firstLine="260"/>
        <w:rPr/>
      </w:pPr>
      <w:r>
        <w:rPr/>
        <w:t>При подсчете скорости чтения вы обнаружили, что она к се</w:t>
        <w:softHyphen/>
        <w:t>редине курса обучения (урок 4) снижается. Чем это вызвано? Урок 4, как мы выяснили, посвящен задаче подавления артику</w:t>
        <w:softHyphen/>
        <w:t>ляции. Снижение скорости чтения на этапе подавления арти</w:t>
        <w:softHyphen/>
        <w:t>куляции - явление закономерное. Артикуляция - главный враг быстрого чтения. Быстрое чтение и артикуляция несовместимы.</w:t>
      </w:r>
    </w:p>
    <w:p>
      <w:pPr>
        <w:pStyle w:val="Normal"/>
        <w:ind w:left="40" w:firstLine="260"/>
        <w:rPr/>
      </w:pPr>
      <w:r>
        <w:rPr/>
        <w:t>Подавление артикуляции означает переход на новую систему кодирования — код зрительных образов. Естественно, что одно</w:t>
        <w:softHyphen/>
        <w:t>временно перестроить кодирование и повысить скорость чтения невозможно. Самый эффективный путь сокращения артикуляции - чтение с выстукиванием ритма. Главная задача, стоящая перед вами, - добиться того, чтобы скорость чтения с выстукиванием ритма равнялась скорости чтения без выстуки</w:t>
        <w:softHyphen/>
        <w:t>вания ритма. Запомните! Упражнение с выстукиванием ритма при всей своей простоте означает глубинные преобразования в структуре мыслительных процессов. Именно в ходе выполне</w:t>
        <w:softHyphen/>
        <w:t>ния этого упражнения вы закладываете основы нового вида мышления - невербального, т.е. образного, мышления.</w:t>
      </w:r>
    </w:p>
    <w:p>
      <w:pPr>
        <w:pStyle w:val="Normal"/>
        <w:ind w:left="200" w:hanging="0"/>
        <w:jc w:val="left"/>
        <w:rPr>
          <w:b/>
          <w:b/>
          <w:i/>
          <w:i/>
          <w:sz w:val="16"/>
        </w:rPr>
      </w:pPr>
      <w:r>
        <w:rPr>
          <w:b/>
          <w:i/>
          <w:sz w:val="16"/>
        </w:rPr>
      </w:r>
    </w:p>
    <w:p>
      <w:pPr>
        <w:pStyle w:val="Heading1"/>
        <w:ind w:firstLine="300"/>
        <w:rPr/>
      </w:pPr>
      <w:bookmarkStart w:id="8" w:name="Урок5"/>
      <w:bookmarkEnd w:id="8"/>
      <w:r>
        <w:rPr>
          <w:i/>
        </w:rPr>
        <w:t>Урок 5.</w:t>
      </w:r>
      <w:r>
        <w:rPr/>
        <w:t xml:space="preserve"> ДВИЖЕНИЕ ГЛАЗ ПРИ ЧТЕНИИ</w:t>
      </w:r>
    </w:p>
    <w:p>
      <w:pPr>
        <w:pStyle w:val="Normal"/>
        <w:spacing w:before="80" w:after="0"/>
        <w:jc w:val="left"/>
        <w:rPr/>
      </w:pPr>
      <w:r>
        <w:rPr/>
        <w:t>Цель урока - расширение поля зрения.</w:t>
      </w:r>
    </w:p>
    <w:p>
      <w:pPr>
        <w:pStyle w:val="Normal"/>
        <w:spacing w:before="120" w:after="0"/>
        <w:jc w:val="center"/>
        <w:rPr>
          <w:b/>
          <w:b/>
        </w:rPr>
      </w:pPr>
      <w:r>
        <w:rPr>
          <w:b/>
        </w:rPr>
        <w:t>Зрительное восприятие текста</w:t>
      </w:r>
    </w:p>
    <w:p>
      <w:pPr>
        <w:pStyle w:val="Normal"/>
        <w:spacing w:before="60" w:after="0"/>
        <w:ind w:firstLine="280"/>
        <w:rPr/>
      </w:pPr>
      <w:r>
        <w:rPr/>
        <w:t>Известный турецкий поэт Назым Хикмет в одном из своих произведений писал: «Чтение - это нечто, объединяющее зрени</w:t>
      </w:r>
      <w:r>
        <w:rPr>
          <w:b/>
        </w:rPr>
        <w:t>е,</w:t>
      </w:r>
      <w:r>
        <w:rPr/>
        <w:t xml:space="preserve"> слух, чутье и мышление». Еще одно определение процесса чтения предложил в одном из своих выступлений на научной конференции академик В.П. Зинченко. Он сказал: «Есть люди, которые читают ушами. Это очень медленное и непродуктивное чтение. Большинство людей читают глазами и ограничивают этим возможности своего восприятия. Настоящее искусство предполагает чтение «носом». Это вовсе не означает в буквальном смысле водить носом по строчкам. Такое чтение представляет собой использование своеобразного «чутья», при котором в тексте симультанно, т.е. практически мгновенно, опознаются и обрабатываются информативные блоки. Турецкий поэт, строки которого приведены в начале этого раздела, и известный ученый по-разному выразили мысли, доминантой которых может служить следующее утверждение:</w:t>
      </w:r>
    </w:p>
    <w:p>
      <w:pPr>
        <w:pStyle w:val="Normal"/>
        <w:rPr/>
      </w:pPr>
      <w:r>
        <w:rPr/>
        <w:t>освоение техники быстрого чтения предполагает нечто боль</w:t>
        <w:softHyphen/>
        <w:t>шее, чем тренировку отдельных анализаторов, психических и нейрофизиологических функций человека. Очевидно, главное здесь - формирование интегративной деятельности всего ор</w:t>
        <w:softHyphen/>
        <w:t>ганизма, обеспечивающего на качественно новом уровне осу</w:t>
        <w:softHyphen/>
        <w:t>ществление всего комплекса задач, связанных с чтением.</w:t>
      </w:r>
    </w:p>
    <w:p>
      <w:pPr>
        <w:pStyle w:val="Normal"/>
        <w:ind w:left="80" w:firstLine="300"/>
        <w:rPr/>
      </w:pPr>
      <w:r>
        <w:rPr/>
        <w:t>Несмотря на большую историю изучения процессов зритель</w:t>
        <w:softHyphen/>
        <w:t>ного восприятия, наука еще и сегодня не разгадала всех его тайн. Благодаря зрению человек получает более 90% всей информа</w:t>
        <w:softHyphen/>
        <w:t>ции об окружающем его мире. Однако, как считают ученые, не всегда люди эффективно используют зрение. Мнения специа</w:t>
        <w:softHyphen/>
        <w:t>листов, изучающих процессы зрения, единодушно сходятся на том, что глаза - это вынесенный вперед мозг. Как же происходит восприятие текста и передача его в мозг? Здесь можно выделить два основных этапа: первичное восприятие текста глазами и его обработка.</w:t>
      </w:r>
    </w:p>
    <w:p>
      <w:pPr>
        <w:pStyle w:val="Normal"/>
        <w:ind w:left="80" w:firstLine="300"/>
        <w:rPr/>
      </w:pPr>
      <w:r>
        <w:rPr/>
        <w:t>Как показали исследования, при чтении глаза человека нахо</w:t>
        <w:softHyphen/>
        <w:t>дятся только в одном из двух состояний: фиксации (остановки) или смены точек фиксации (движения).</w:t>
      </w:r>
    </w:p>
    <w:p>
      <w:pPr>
        <w:pStyle w:val="Normal"/>
        <w:ind w:left="80" w:firstLine="300"/>
        <w:rPr/>
      </w:pPr>
      <w:r>
        <w:rPr/>
        <w:t>Восприятие текста происходит только в момент остановки или фиксации глаз. Из 100 тыс. фиксаций, которые делают глаза человека в течение дня, огромная часть их не является информативной, т.е. продуктивной. Зрительные фиксации очень изменчивы по длительности и в значительной мере за</w:t>
        <w:softHyphen/>
        <w:t>висят от объекта наблюдений, его известности и ценности с точки зрения наблюдателя. Подсчитано, что в течение часа глаза читателя 57 мин находятся в относительном покое: они зафик</w:t>
        <w:softHyphen/>
        <w:t>сированы на тексте.</w:t>
      </w:r>
    </w:p>
    <w:p>
      <w:pPr>
        <w:pStyle w:val="Normal"/>
        <w:ind w:firstLine="300"/>
        <w:rPr/>
      </w:pPr>
      <w:r>
        <w:rPr/>
        <w:t>Естественно, что скорость переработки информации в этих условиях зависит от того, какое количество информации будет воспринято в момент остановок.</w:t>
      </w:r>
    </w:p>
    <w:p>
      <w:pPr>
        <w:pStyle w:val="Normal"/>
        <w:ind w:firstLine="300"/>
        <w:rPr/>
      </w:pPr>
      <w:r>
        <w:rPr/>
        <w:t>Движения глаз при чтении человек обычно не осознает. Одна из причин этого - отсутствие так называемой осознавае</w:t>
        <w:softHyphen/>
        <w:t>мой, произвольно управляемой обратной связи, посредством которой в мозг передавались бы сообщения о микродвижениях глаз. Человек узнает о направлении своего взгляда лишь по по</w:t>
        <w:softHyphen/>
        <w:t>ложению наблюдаемых объектов и под влиянием некоторых других факторов, например поворота или наклона головы. Тем не менее непроизвольные движения глаз играют большую роль в зрительном восприятии. Не случайно исследователи, оценивая комплекс процессов, происходящих в зрительной системе человека, отмечают: «Мы часто не знаем, что видим, пока не узнаем, на что смотрим».</w:t>
      </w:r>
    </w:p>
    <w:p>
      <w:pPr>
        <w:pStyle w:val="Normal"/>
        <w:rPr/>
      </w:pPr>
      <w:r>
        <w:rPr/>
        <w:t>На рис. 18 показаны микродвижения глаз. Существуют три вида микродвижений: дрейф (волнистые линии) - от центра; быстрые скачки (прямые отрезки) - обратно к центру; высокочастотный</w:t>
      </w:r>
    </w:p>
    <w:p>
      <w:pPr>
        <w:pStyle w:val="Normal"/>
        <w:rPr/>
      </w:pPr>
      <w:r>
        <w:rPr/>
        <w:drawing>
          <wp:inline distT="0" distB="0" distL="0" distR="0">
            <wp:extent cx="3480435" cy="2602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0" t="-14" r="-10" b="-14"/>
                    <a:stretch>
                      <a:fillRect/>
                    </a:stretch>
                  </pic:blipFill>
                  <pic:spPr bwMode="auto">
                    <a:xfrm>
                      <a:off x="0" y="0"/>
                      <a:ext cx="3480435" cy="2602865"/>
                    </a:xfrm>
                    <a:prstGeom prst="rect">
                      <a:avLst/>
                    </a:prstGeom>
                  </pic:spPr>
                </pic:pic>
              </a:graphicData>
            </a:graphic>
          </wp:inline>
        </w:drawing>
      </w:r>
    </w:p>
    <w:p>
      <w:pPr>
        <w:pStyle w:val="Normal"/>
        <w:rPr/>
      </w:pPr>
      <w:r>
        <w:rPr/>
      </w:r>
    </w:p>
    <w:p>
      <w:pPr>
        <w:pStyle w:val="Normal"/>
        <w:rPr/>
      </w:pPr>
      <w:r>
        <w:rPr/>
        <w:t>перебор, накладывающийся на основной дрейф. Амплитуда всех этих движений очень мала. Диаметр изобра</w:t>
        <w:softHyphen/>
        <w:t>жённого на рисунке участка центральной ямки сетчатки глаза составляет всего лишь 0,05 мм. Из этого следует важный вывод, имеющий существенное значение для совершенствования тех</w:t>
        <w:softHyphen/>
        <w:t>ники чтения: различие между человеком, читающим быстро, и человеком, читающим медленно, заключается не в скорости движения их глаз, а в количестве материала, который воспри</w:t>
        <w:softHyphen/>
        <w:t>нимает читающий в момент фиксации.</w:t>
      </w:r>
    </w:p>
    <w:p>
      <w:pPr>
        <w:pStyle w:val="Normal"/>
        <w:ind w:firstLine="300"/>
        <w:rPr/>
      </w:pPr>
      <w:r>
        <w:rPr/>
        <w:t>Большинство людей заблуждаются, считая, что в процессе чтения их взгляд равномерно скользит вдоль строк. На самом деле это не так. При чтении глаза совершают скачкообраз</w:t>
        <w:softHyphen/>
        <w:t>ные движения, останавливаясь только в двух-трех местах на каждый строке. Кроме того, зрительный анализатор извлекает из любого изображения, в том числе и из текста, только инфор</w:t>
        <w:softHyphen/>
        <w:t>мативную часть, т.е. он не переносит изображение из одного места (с сетчатки) в другое (в мозг) один к одному.</w:t>
      </w:r>
    </w:p>
    <w:p>
      <w:pPr>
        <w:pStyle w:val="Normal"/>
        <w:ind w:firstLine="260"/>
        <w:rPr/>
      </w:pPr>
      <w:r>
        <w:rPr/>
        <w:t>Зрительный нерв имеет более 1 млн. изолированных волокон, поэтому и глаз, как сложный прибор, работает избирательно. Интересно сравнить сетчатую оболочку глаза человека и свя</w:t>
        <w:softHyphen/>
        <w:t>занные с ней генетически заданные сети матрицы зрительной коры головного мозга с вычислительными системами. В коли</w:t>
        <w:softHyphen/>
        <w:t>чественном смысле это сравнение показывает, что сетчатка (по своим элементам, действующим параллельно с миллисекундными интервалами) выполняет работу, эквивалентную со</w:t>
        <w:softHyphen/>
        <w:t xml:space="preserve">временной цифровой вычислительной системе, занимающей площадь в 70 м и использующей 4 т сложнейшего электронного оборудования, физически же, как известно, сетчатка занимает по объему всего около 12 см х 0,01 см и весит примерно 100 </w:t>
      </w:r>
      <w:r>
        <w:rPr>
          <w:smallCaps/>
          <w:lang w:val="en-US"/>
        </w:rPr>
        <w:t>mi</w:t>
      </w:r>
      <w:r>
        <w:rPr>
          <w:smallCaps/>
        </w:rPr>
        <w:t>:</w:t>
      </w:r>
    </w:p>
    <w:p>
      <w:pPr>
        <w:pStyle w:val="Normal"/>
        <w:rPr/>
      </w:pPr>
      <w:r>
        <w:rPr/>
        <w:t>Эти цифры характеризуют уровень биологической микроминиатюризации и степень энергетической экономии при обра</w:t>
        <w:softHyphen/>
        <w:t>ботке информации, достигаемой в зрительной системе.</w:t>
      </w:r>
    </w:p>
    <w:p>
      <w:pPr>
        <w:pStyle w:val="Normal"/>
        <w:spacing w:before="120" w:after="0"/>
        <w:ind w:left="40" w:hanging="0"/>
        <w:jc w:val="center"/>
        <w:rPr>
          <w:b/>
          <w:b/>
        </w:rPr>
      </w:pPr>
      <w:r>
        <w:rPr>
          <w:b/>
        </w:rPr>
        <w:t>Параметры движения глаз</w:t>
      </w:r>
    </w:p>
    <w:p>
      <w:pPr>
        <w:pStyle w:val="Normal"/>
        <w:spacing w:before="60" w:after="0"/>
        <w:ind w:left="80" w:firstLine="260"/>
        <w:rPr/>
      </w:pPr>
      <w:r>
        <w:rPr/>
        <w:t>Для выявления рациональной техники движения глаз по</w:t>
        <w:softHyphen/>
        <w:t>смотрим, как двигаются глаза человека, читающего быстро и читающего медленно. Специальная аппаратура (рис. 19) поз</w:t>
        <w:softHyphen/>
        <w:t>воляет детально исследовать движения глаз во время чтения.</w:t>
      </w:r>
    </w:p>
    <w:p>
      <w:pPr>
        <w:pStyle w:val="Normal"/>
        <w:ind w:left="80" w:firstLine="260"/>
        <w:rPr/>
      </w:pPr>
      <w:r>
        <w:rPr/>
        <w:t>Испытуемый читает контрольный текст, размещенный на наклонной панели. Одновременно лучи света, отражаемые от глаз, фиксируются на движущуюся кинопленку. Записи движений глаз при чтении контрольных текстов (рис. 20) показывают</w:t>
      </w:r>
    </w:p>
    <w:p>
      <w:pPr>
        <w:pStyle w:val="Normal"/>
        <w:ind w:left="80" w:hanging="0"/>
        <w:jc w:val="left"/>
        <w:rPr/>
      </w:pPr>
      <w:r>
        <w:rPr/>
        <w:drawing>
          <wp:inline distT="0" distB="0" distL="0" distR="0">
            <wp:extent cx="3483610" cy="316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0" t="-11" r="-10" b="-11"/>
                    <a:stretch>
                      <a:fillRect/>
                    </a:stretch>
                  </pic:blipFill>
                  <pic:spPr bwMode="auto">
                    <a:xfrm>
                      <a:off x="0" y="0"/>
                      <a:ext cx="3483610" cy="3160395"/>
                    </a:xfrm>
                    <a:prstGeom prst="rect">
                      <a:avLst/>
                    </a:prstGeom>
                  </pic:spPr>
                </pic:pic>
              </a:graphicData>
            </a:graphic>
          </wp:inline>
        </w:drawing>
      </w:r>
    </w:p>
    <w:p>
      <w:pPr>
        <w:pStyle w:val="Normal"/>
        <w:rPr/>
      </w:pPr>
      <w:r>
        <w:rPr/>
        <w:t>различия в движении глаз при медленном чтении пяти строк текста, состоящего из 50 слов (слева), и быстром чтении за тот же период двух страниц текста объемом 700 слов (справа).</w:t>
      </w:r>
    </w:p>
    <w:p>
      <w:pPr>
        <w:pStyle w:val="Normal"/>
        <w:ind w:firstLine="300"/>
        <w:rPr/>
      </w:pPr>
      <w:r>
        <w:rPr/>
        <w:t>Анализируя эти и другие записи, можно заметить, что каж</w:t>
        <w:softHyphen/>
        <w:t>дая вертикальная линия представляет собой фиксацию глаз в процессе чтения, во время которой и происходит непосредст</w:t>
        <w:softHyphen/>
        <w:t>венное восприятие информации. Горизонтальные линии - это движения глаз между фиксациями, непродолжительные по времени. В левом фрагменте глаза движутся по строкам текста и проходят каждую из них за 10-15 фиксаций, затем взгляд воз</w:t>
        <w:softHyphen/>
        <w:t>вращается к началу следующей строчки. И так повторяется 5 раз.</w:t>
      </w:r>
    </w:p>
    <w:p>
      <w:pPr>
        <w:pStyle w:val="Normal"/>
        <w:ind w:firstLine="300"/>
        <w:rPr/>
      </w:pPr>
      <w:r>
        <w:rPr/>
        <w:t>Процесс чтения в обобщенном виде графически представ</w:t>
        <w:softHyphen/>
        <w:t>ляет собой как бы параллельные лестницы, следующие одна за другой. В правом фрагменте показана запись движения глаз при скорости чтения в четыре раза выше, чем в левом. Общее число фиксаций здесь такое же, однако за тот же промежуток времени в правом фрагменте прочитано в 14 раз больше слов (две страницы текста). Сравнительный анализ этих двух запи</w:t>
        <w:softHyphen/>
        <w:t>сей позволяет установить следующие основные параметры</w:t>
      </w:r>
    </w:p>
    <w:p>
      <w:pPr>
        <w:pStyle w:val="Normal"/>
        <w:ind w:firstLine="300"/>
        <w:rPr/>
      </w:pPr>
      <w:r>
        <w:rPr/>
        <w:br/>
      </w:r>
      <w:r>
        <w:rPr/>
        <w:drawing>
          <wp:inline distT="0" distB="0" distL="0" distR="0">
            <wp:extent cx="3510915" cy="3542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10" r="-10" b="-10"/>
                    <a:stretch>
                      <a:fillRect/>
                    </a:stretch>
                  </pic:blipFill>
                  <pic:spPr bwMode="auto">
                    <a:xfrm>
                      <a:off x="0" y="0"/>
                      <a:ext cx="3510915" cy="3542030"/>
                    </a:xfrm>
                    <a:prstGeom prst="rect">
                      <a:avLst/>
                    </a:prstGeom>
                  </pic:spPr>
                </pic:pic>
              </a:graphicData>
            </a:graphic>
          </wp:inline>
        </w:drawing>
      </w:r>
    </w:p>
    <w:p>
      <w:pPr>
        <w:pStyle w:val="Normal"/>
        <w:rPr/>
      </w:pPr>
      <w:r>
        <w:rPr/>
        <w:t>движения глаз в процессе чтения, определяющие скорость вос</w:t>
        <w:softHyphen/>
        <w:t>приятия: число фиксаций глаз на 100 слов текста; число слов, воспринимаемых за одну фиксацию; длительность фиксации;</w:t>
      </w:r>
    </w:p>
    <w:p>
      <w:pPr>
        <w:pStyle w:val="Normal"/>
        <w:jc w:val="left"/>
        <w:rPr/>
      </w:pPr>
      <w:r>
        <w:rPr/>
        <w:t>число регрессий на 100 слов текста.</w:t>
      </w:r>
    </w:p>
    <w:p>
      <w:pPr>
        <w:pStyle w:val="Normal"/>
        <w:ind w:firstLine="300"/>
        <w:rPr/>
      </w:pPr>
      <w:r>
        <w:rPr/>
        <w:t xml:space="preserve">Большой комплекс работ по исследованию движения глаз выполнил профессор АЛ. Ярбус. Разработанная им методика дозволяет с помощью специальной резиновой присоски с зеркалом укрепляемой к поверхности глазного яблока, фиксировать особенности движения глаз при различной умственной работе На рис. 21 показана одна из первых записей </w:t>
      </w:r>
      <w:r>
        <w:rPr>
          <w:lang w:val="en-US"/>
        </w:rPr>
        <w:t>AJI</w:t>
      </w:r>
      <w:r>
        <w:rPr/>
        <w:t>. Ярбуса.</w:t>
      </w:r>
    </w:p>
    <w:p>
      <w:pPr>
        <w:pStyle w:val="Normal"/>
        <w:ind w:firstLine="300"/>
        <w:rPr/>
      </w:pPr>
      <w:r>
        <w:rPr/>
        <w:t>Испытуемым был студент со средними способностями чтения. Одна из записей сделана на неподвижную фотобумагу (слева внизу, а другая - на движущуюся бумагу (справа). Все 14 страниц сонета У. Шекспира студент прочел за 47 с.</w:t>
      </w:r>
    </w:p>
    <w:p>
      <w:pPr>
        <w:pStyle w:val="Normal"/>
        <w:ind w:firstLine="300"/>
        <w:rPr/>
      </w:pPr>
      <w:r>
        <w:rPr/>
        <w:t>Изучение движения глаз является объектом пристального внимания психофизиков, физиологов, психологов и специалистов в области нейрокибернетики.</w:t>
      </w:r>
    </w:p>
    <w:p>
      <w:pPr>
        <w:pStyle w:val="Normal"/>
        <w:ind w:left="200" w:hanging="0"/>
        <w:jc w:val="left"/>
        <w:rPr/>
      </w:pPr>
      <w:r>
        <w:rPr/>
        <w:drawing>
          <wp:inline distT="0" distB="0" distL="0" distR="0">
            <wp:extent cx="3453130" cy="4446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0" t="-8" r="-10" b="-8"/>
                    <a:stretch>
                      <a:fillRect/>
                    </a:stretch>
                  </pic:blipFill>
                  <pic:spPr bwMode="auto">
                    <a:xfrm>
                      <a:off x="0" y="0"/>
                      <a:ext cx="3453130" cy="4446905"/>
                    </a:xfrm>
                    <a:prstGeom prst="rect">
                      <a:avLst/>
                    </a:prstGeom>
                  </pic:spPr>
                </pic:pic>
              </a:graphicData>
            </a:graphic>
          </wp:inline>
        </w:drawing>
      </w:r>
    </w:p>
    <w:p>
      <w:pPr>
        <w:pStyle w:val="Normal"/>
        <w:ind w:firstLine="300"/>
        <w:rPr/>
      </w:pPr>
      <w:r>
        <w:rPr/>
        <w:t>Анализ исследований специалистов показывает, что для повышения скорости чтения необходимо: уменьшить число фиксаций глаз и их длительность; увеличить число слов, вос</w:t>
        <w:softHyphen/>
        <w:t>принимаемых за одну фиксацию; уменьшить число регрессий.</w:t>
      </w:r>
    </w:p>
    <w:p>
      <w:pPr>
        <w:pStyle w:val="Normal"/>
        <w:ind w:firstLine="300"/>
        <w:rPr/>
      </w:pPr>
      <w:r>
        <w:rPr/>
        <w:t>Очевидно, данным требованиям будет удовлетворять такая техника чтения, при которой глаза читающего двигаются вер</w:t>
        <w:softHyphen/>
        <w:t>тикально сверху вниз по воображаемой линии, проведенной по центру страницы, с небольшими колебаниями вправо и влево. При традиционном, медленном чтении глаза двигаются равно</w:t>
        <w:softHyphen/>
        <w:t xml:space="preserve">мерно по строкам страницы слева направо и по окончаний каждой строчки вновь возвращаются к началу следующей. При </w:t>
      </w:r>
      <w:r>
        <w:rPr/>
        <w:drawing>
          <wp:inline distT="0" distB="0" distL="0" distR="0">
            <wp:extent cx="3715385" cy="2517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0" t="-14" r="-10" b="-14"/>
                    <a:stretch>
                      <a:fillRect/>
                    </a:stretch>
                  </pic:blipFill>
                  <pic:spPr bwMode="auto">
                    <a:xfrm>
                      <a:off x="0" y="0"/>
                      <a:ext cx="3715385" cy="2517140"/>
                    </a:xfrm>
                    <a:prstGeom prst="rect">
                      <a:avLst/>
                    </a:prstGeom>
                  </pic:spPr>
                </pic:pic>
              </a:graphicData>
            </a:graphic>
          </wp:inline>
        </w:drawing>
      </w:r>
    </w:p>
    <w:p>
      <w:pPr>
        <w:pStyle w:val="Normal"/>
        <w:rPr/>
      </w:pPr>
      <w:r>
        <w:rPr/>
        <w:t>быстром чтении движение глаз более экономно, поскольку глаза проходят всю страницу текста по кратчайшему пути (рис.22).</w:t>
      </w:r>
    </w:p>
    <w:p>
      <w:pPr>
        <w:pStyle w:val="Normal"/>
        <w:spacing w:before="120" w:after="0"/>
        <w:jc w:val="center"/>
        <w:rPr>
          <w:b/>
          <w:b/>
        </w:rPr>
      </w:pPr>
      <w:r>
        <w:rPr>
          <w:b/>
        </w:rPr>
        <w:t>Что такое периферическое зрение</w:t>
      </w:r>
    </w:p>
    <w:p>
      <w:pPr>
        <w:pStyle w:val="Normal"/>
        <w:spacing w:before="60" w:after="0"/>
        <w:ind w:left="80" w:firstLine="220"/>
        <w:rPr/>
      </w:pPr>
      <w:r>
        <w:rPr/>
        <w:t>Для быстрого чтения необходимо иметь хорошо развитое периферическое зрение. Что понимается под этим термином? При движении взгляда по строкам текста наибольшая острота зрения и полнота восприятия возникают только в центральной зоне сетчатки глаза, так называемой зоне ясного видения. Все, что лежит за пределами этой зоны, на периферии, видится как бы в тумане. Различные физиологические возможности зон зрения показаны на рис. 23.</w:t>
      </w:r>
    </w:p>
    <w:p>
      <w:pPr>
        <w:pStyle w:val="Normal"/>
        <w:ind w:left="80" w:firstLine="220"/>
        <w:rPr/>
      </w:pPr>
      <w:r>
        <w:rPr/>
        <w:t>Широкое поле зрения имеет большое значение для быстрого чтения. Оно существенно сокращает время поиска информа</w:t>
        <w:softHyphen/>
        <w:t>тивных фрагментов текста.</w:t>
      </w:r>
    </w:p>
    <w:p>
      <w:pPr>
        <w:pStyle w:val="Normal"/>
        <w:ind w:left="80" w:firstLine="220"/>
        <w:rPr/>
      </w:pPr>
      <w:r>
        <w:rPr/>
        <w:t>У некоторых зверей и птиц поле зрения значительно больше, чем у человека. Исследователи установили, что утех животных, которые обнаруживают приближение врага или добычи главным образом с помощью зрения, в процессе эволюции выработа</w:t>
        <w:softHyphen/>
        <w:t>лось панорамное зрение. Оптические оси их глаз направлены в разные стороны, так что поле зрения охватывает обширное Пространство с боков и позади собственного тела. У такого Животного поле зрения правого и левого глаза, взятые вместе, иногда составляют угол обозрения, близкий к 360°.</w:t>
      </w:r>
    </w:p>
    <w:p>
      <w:pPr>
        <w:pStyle w:val="Normal"/>
        <w:ind w:left="80" w:firstLine="220"/>
        <w:rPr/>
      </w:pPr>
      <w:r>
        <w:rPr/>
        <w:drawing>
          <wp:inline distT="0" distB="0" distL="0" distR="0">
            <wp:extent cx="2983865" cy="3571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2" t="-10" r="-12" b="-10"/>
                    <a:stretch>
                      <a:fillRect/>
                    </a:stretch>
                  </pic:blipFill>
                  <pic:spPr bwMode="auto">
                    <a:xfrm>
                      <a:off x="0" y="0"/>
                      <a:ext cx="2983865" cy="3571875"/>
                    </a:xfrm>
                    <a:prstGeom prst="rect">
                      <a:avLst/>
                    </a:prstGeom>
                  </pic:spPr>
                </pic:pic>
              </a:graphicData>
            </a:graphic>
          </wp:inline>
        </w:drawing>
      </w:r>
    </w:p>
    <w:p>
      <w:pPr>
        <w:pStyle w:val="Normal"/>
        <w:rPr/>
      </w:pPr>
      <w:r>
        <w:rPr/>
        <w:t>Таково например, поле зрения вальдшнепа. Впереди эти поля пере</w:t>
        <w:softHyphen/>
        <w:t>крываются лишь на несколько градусов, а могут и совсем не перекрываться. Преимущества панорамного зрения очевидны:</w:t>
      </w:r>
    </w:p>
    <w:p>
      <w:pPr>
        <w:pStyle w:val="Normal"/>
        <w:rPr/>
      </w:pPr>
      <w:r>
        <w:rPr/>
        <w:t>чем большая часть окружающего мира непрерывно отобра</w:t>
        <w:softHyphen/>
        <w:t>жается на сетчатке, тем эффективнее система предупреждения об опасности.</w:t>
      </w:r>
    </w:p>
    <w:p>
      <w:pPr>
        <w:pStyle w:val="Normal"/>
        <w:ind w:left="40" w:firstLine="260"/>
        <w:rPr/>
      </w:pPr>
      <w:r>
        <w:rPr/>
        <w:t>Психологи убедительно доказали, что объем фиксации взора и размер оперативного поля, с которого происходит съем информации, зависят от обучения.</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40" w:firstLine="260"/>
        <w:rPr/>
      </w:pPr>
      <w:r>
        <w:rPr/>
        <w:t>Нам удалось найти специальный методический инструмент и разработать упражнения, которые значительно расширяют поле ясного видения и решают задачу вертикального движения глаз по центру страницы при чтении. Таким инструментом оказались широко-известные у психологов тестовые цифровые таблицы Шульте. На вкладыше, приложенном к книге, размещено 8 таб</w:t>
        <w:softHyphen/>
        <w:t>лиц Шульте. При работе с ними надо, концентрируя взгляд в</w:t>
      </w:r>
    </w:p>
    <w:p>
      <w:pPr>
        <w:pStyle w:val="Normal"/>
        <w:rPr/>
      </w:pPr>
      <w:r>
        <w:rPr/>
        <w:t xml:space="preserve">центре очередной таблицы, видеть ее всю целиком и найти все  видимые цифры в порядке нарастания счета за время не более 25 </w:t>
      </w:r>
      <w:r>
        <w:rPr>
          <w:i/>
        </w:rPr>
        <w:t>с.</w:t>
      </w:r>
      <w:r>
        <w:rPr/>
        <w:t xml:space="preserve"> Таблицы Шульте обычно применяются для исследования и развития психического темпа восприятия, в частности скорости зрительных ориентировочно-поисковых движений. Каждая таблица представляет собой разграфленный на 25 ячеек квадрат размером 20 х25 см со вписанными в ячейки в беспо</w:t>
        <w:softHyphen/>
        <w:t>рядке числами от 1 до 25. Нам необходимо использовать все Я таблиц или изготовить их самим по образцу (рис. 24). Время, затраченное на поиск всего ряда чисел в каждой таблице, заме</w:t>
        <w:softHyphen/>
        <w:t>ряется по секундомеру.</w:t>
      </w:r>
    </w:p>
    <w:p>
      <w:pPr>
        <w:pStyle w:val="Normal"/>
        <w:rPr/>
      </w:pPr>
      <w:r>
        <w:rPr/>
        <w:t>Читатели с хорошими параметрами внимания и с широким поясом зрения затрачивают на одну таблицу 25-30 с. По мере тренировок со всем комплектом таблиц время поиска посте</w:t>
        <w:softHyphen/>
        <w:t>пенно сокращается и у отдельных лиц доходит до 11 -12 с, а в некоторых случаях и до 7-8 с. Причем, как правило, общее время увеличивается только из-за задержки на каком-либо одном из двузначных чисел, все остальные числа отыскиваются</w:t>
      </w:r>
    </w:p>
    <w:p>
      <w:pPr>
        <w:pStyle w:val="Normal"/>
        <w:spacing w:before="180" w:after="0"/>
        <w:jc w:val="left"/>
        <w:rPr/>
      </w:pPr>
      <w:r>
        <w:rPr/>
        <w:drawing>
          <wp:inline distT="0" distB="0" distL="0" distR="0">
            <wp:extent cx="3629660" cy="3337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0" t="-11" r="-10" b="-11"/>
                    <a:stretch>
                      <a:fillRect/>
                    </a:stretch>
                  </pic:blipFill>
                  <pic:spPr bwMode="auto">
                    <a:xfrm>
                      <a:off x="0" y="0"/>
                      <a:ext cx="3629660" cy="3337560"/>
                    </a:xfrm>
                    <a:prstGeom prst="rect">
                      <a:avLst/>
                    </a:prstGeom>
                  </pic:spPr>
                </pic:pic>
              </a:graphicData>
            </a:graphic>
          </wp:inline>
        </w:drawing>
      </w:r>
    </w:p>
    <w:p>
      <w:pPr>
        <w:pStyle w:val="Normal"/>
        <w:rPr/>
      </w:pPr>
      <w:r>
        <w:rPr/>
        <w:t>быстро, однако затем человек вдруг опять не может найти сле</w:t>
        <w:softHyphen/>
        <w:t>дующего числа - смотрит на него и не видит, ему подчас даже кажется, что в таблице этого числа просто нет. Такие особенности работы с таблицами Шульте свидетельствуют о неравномерности темпа психической деятельности человека.</w:t>
      </w:r>
    </w:p>
    <w:p>
      <w:pPr>
        <w:pStyle w:val="Normal"/>
        <w:ind w:firstLine="280"/>
        <w:rPr/>
      </w:pPr>
      <w:r>
        <w:rPr/>
        <w:t>У здорового и отдохнувшего человека на каждую таблицу уходит примерно одинаковое время. Увеличение времени на</w:t>
      </w:r>
      <w:r>
        <w:rPr>
          <w:smallCaps/>
        </w:rPr>
        <w:t xml:space="preserve"> </w:t>
      </w:r>
      <w:r>
        <w:rPr/>
        <w:t>отыскание чисел в последних таблицах говорит о том, что человек несколько утомился. По мере тренировки скорость на</w:t>
        <w:softHyphen/>
        <w:t>хождения чисел постепенно возрастает благодаря развитию периферического зрения. Интересно проследить характер изменений движения глаз при работе с таблицами. На рис. 25 показана запись движения глаз человека, не имеющего инструк</w:t>
        <w:softHyphen/>
        <w:t>ции о правилах работы с таблицами. Общее время поиска всех цифр — 60 с Как показано на рисунке, взгляд последовательным перебором переходит от цифры к цифре. Такая тренировка практически ничего не дает для развития периферического поля зрения.</w:t>
      </w:r>
    </w:p>
    <w:p>
      <w:pPr>
        <w:pStyle w:val="Normal"/>
        <w:ind w:firstLine="280"/>
        <w:rPr/>
      </w:pPr>
      <w:r>
        <w:rPr/>
      </w:r>
    </w:p>
    <w:p>
      <w:pPr>
        <w:pStyle w:val="Normal"/>
        <w:ind w:firstLine="280"/>
        <w:rPr/>
      </w:pPr>
      <w:r>
        <w:rPr/>
        <w:object w:dxaOrig="5142" w:dyaOrig="46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57.1pt;height:232.35pt;mso-wrap-distance-left:9.05pt;mso-wrap-distance-right:9.05pt;mso-position-horizontal-relative:text;mso-position-vertical-relative:text" filled="f" o:ole="">
            <v:imagedata r:id="rId34" o:title=""/>
            <w10:wrap type="topAndBottom"/>
          </v:shape>
          <o:OLEObject Type="Embed" ProgID="" ShapeID="ole_rId33" DrawAspect="Content" ObjectID="_2053554437" r:id="rId33"/>
        </w:object>
      </w:r>
    </w:p>
    <w:p>
      <w:pPr>
        <w:pStyle w:val="Normal"/>
        <w:ind w:firstLine="280"/>
        <w:rPr/>
      </w:pPr>
      <w:r>
        <w:rPr/>
        <w:t>Рис 25. Как надо работать с таблицей Шульце. Запись движений глаз при работе с таблицей Шульте за 15-20с.</w:t>
      </w:r>
    </w:p>
    <w:p>
      <w:pPr>
        <w:pStyle w:val="Normal"/>
        <w:ind w:firstLine="280"/>
        <w:rPr/>
      </w:pPr>
      <w:r>
        <w:rPr/>
      </w:r>
    </w:p>
    <w:p>
      <w:pPr>
        <w:pStyle w:val="Normal"/>
        <w:ind w:firstLine="280"/>
        <w:rPr/>
      </w:pPr>
      <w:r>
        <w:object w:dxaOrig="5098" w:dyaOrig="46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45pt;width:254.9pt;height:231.65pt;mso-wrap-distance-left:9.05pt;mso-wrap-distance-right:9.05pt;mso-position-horizontal-relative:text;mso-position-vertical-relative:text" filled="f" o:ole="">
            <v:imagedata r:id="rId36" o:title=""/>
            <w10:wrap type="topAndBottom"/>
          </v:shape>
          <o:OLEObject Type="Embed" ProgID="" ShapeID="ole_rId35" DrawAspect="Content" ObjectID="_1753994942" r:id="rId35"/>
        </w:object>
      </w:r>
      <w:r>
        <w:rPr/>
        <w:t>Рис 26. Запись движений глаз при работе с таблицей Шульце за 8-11с.</w:t>
      </w:r>
    </w:p>
    <w:p>
      <w:pPr>
        <w:pStyle w:val="Normal"/>
        <w:ind w:firstLine="280"/>
        <w:rPr/>
      </w:pPr>
      <w:r>
        <w:rPr/>
      </w:r>
    </w:p>
    <w:p>
      <w:pPr>
        <w:pStyle w:val="Normal"/>
        <w:ind w:firstLine="280"/>
        <w:rPr/>
      </w:pPr>
      <w:r>
        <w:rPr/>
        <w:t>Рис. 26 демонстрирует более совершенную технику поиска цифр. Обучающийся стремится удерживать взгляд в центральном поле таблицы, фиксируя боковым зрением все остальные цифры. Это пример эффективной тренировки, обеспечивающей рас</w:t>
        <w:softHyphen/>
        <w:t>ширение поля зрения. Время работы с таблицами в этом случае составляет 15-20 с. И наконец, на рис 26 - пример поиска цифр обучающимся, достигшим совершенства в работе с таблицами Шульте. Взгляд фактически неподвижно фиксирует центральную часть таблицы. Время поиска всех цифр - 8-11 с.</w:t>
      </w:r>
    </w:p>
    <w:p>
      <w:pPr>
        <w:pStyle w:val="Normal"/>
        <w:ind w:firstLine="260"/>
        <w:rPr/>
      </w:pPr>
      <w:r>
        <w:rPr/>
        <w:t>При работе с таблицами Шульте следует постоянно помнить, что тренировка здесь не самоцель. Главное - расширение поля зрения, что может быть достигнуто только при аккуратном выполнении правил работы с таблицами, систематическими и осознанными тренировками.</w:t>
      </w:r>
    </w:p>
    <w:p>
      <w:pPr>
        <w:pStyle w:val="Normal"/>
        <w:ind w:left="80" w:hanging="0"/>
        <w:jc w:val="center"/>
        <w:rPr>
          <w:b/>
          <w:b/>
          <w:i/>
          <w:i/>
          <w:sz w:val="16"/>
        </w:rPr>
      </w:pPr>
      <w:r>
        <w:rPr>
          <w:b/>
          <w:i/>
          <w:sz w:val="16"/>
        </w:rPr>
      </w:r>
    </w:p>
    <w:p>
      <w:pPr>
        <w:pStyle w:val="Normal"/>
        <w:ind w:left="80" w:hanging="0"/>
        <w:jc w:val="center"/>
        <w:rPr>
          <w:b/>
          <w:b/>
          <w:i/>
          <w:i/>
          <w:sz w:val="16"/>
        </w:rPr>
      </w:pPr>
      <w:r>
        <w:rPr>
          <w:b/>
          <w:i/>
          <w:sz w:val="16"/>
        </w:rPr>
        <w:t>Упражнения</w:t>
      </w:r>
    </w:p>
    <w:p>
      <w:pPr>
        <w:pStyle w:val="Normal"/>
        <w:spacing w:before="100" w:after="0"/>
        <w:ind w:left="120" w:hanging="0"/>
        <w:jc w:val="center"/>
        <w:rPr>
          <w:b/>
          <w:b/>
          <w:sz w:val="16"/>
        </w:rPr>
      </w:pPr>
      <w:r>
        <w:rPr>
          <w:b/>
          <w:sz w:val="16"/>
        </w:rPr>
        <w:t>Правила работы с таблицами Шульте</w:t>
      </w:r>
    </w:p>
    <w:p>
      <w:pPr>
        <w:pStyle w:val="Normal"/>
        <w:ind w:left="80" w:hanging="0"/>
        <w:jc w:val="center"/>
        <w:rPr>
          <w:sz w:val="16"/>
        </w:rPr>
      </w:pPr>
      <w:r>
        <w:rPr>
          <w:sz w:val="16"/>
        </w:rPr>
        <w:t>Патент России № 2123205</w:t>
      </w:r>
    </w:p>
    <w:p>
      <w:pPr>
        <w:pStyle w:val="Normal"/>
        <w:spacing w:before="60" w:after="0"/>
        <w:ind w:left="40" w:firstLine="320"/>
        <w:rPr/>
      </w:pPr>
      <w:r>
        <w:rPr/>
        <w:t>1. Работа с таблицей включает два этапа: подготовительный и исполнительный. Причем первостепенное значение имеет подготовительный этап. Он содержит следующее требование:</w:t>
      </w:r>
    </w:p>
    <w:p>
      <w:pPr>
        <w:pStyle w:val="Normal"/>
        <w:rPr/>
      </w:pPr>
      <w:r>
        <w:rPr/>
        <w:t>перед началом работы с таблицей взгляд фиксируется в ее цен</w:t>
        <w:softHyphen/>
        <w:t>тре. Ставится задача: видеть всю таблицу целиком (вспомните упражнение с зеленой точкой). Как это понимать? Если у вас в центре находится цифра 1, вы должны видеть цифры 7,22,3,4. Если у вас в центре цифра 8, вы должны видеть цифры 14, 21, 19, 2. Если у вас в центре цифра 10, вы должны видеть цифры 15,14,7,3итд.</w:t>
      </w:r>
    </w:p>
    <w:p>
      <w:pPr>
        <w:pStyle w:val="Normal"/>
        <w:ind w:left="40" w:firstLine="320"/>
        <w:rPr/>
      </w:pPr>
      <w:r>
        <w:rPr/>
        <w:t>Помните: отыскивать цифры — это не главное. Это не имеет существенного значения. Главное - при взгляде в центр таб</w:t>
        <w:softHyphen/>
        <w:t>лицы видеть одновременно с центральной цифрой верхние левую и правую, нижние левую и правую цифры. Вот это на</w:t>
        <w:softHyphen/>
        <w:t>чальное восприятие, этот начальный взгляд в центр таблицы и являются наиболее важными для тренировки периферическо</w:t>
        <w:softHyphen/>
        <w:t>го поля зрения. Это происходит только в те моменты, когда вы фиксируете взгляд в центре таблицы и стремитесь взором ох</w:t>
        <w:softHyphen/>
        <w:t>ватить ее всю. Именно тогда раздражаются периферические зоны сетчатки глаза и формируются нейронные ансамбли, обеспечивающие съем и обработку информации с резервных зон поля. Фиксируя взгляд в центре таблицы, вы как бы отправ</w:t>
        <w:softHyphen/>
        <w:t>ляете в матрицу оперативной памяти мозга панораму всей таблицы. И дальнейшая деятельность представляет собой уже не поиск цифр, а как бы воспоминание уже известного их расположения в отдельных клетках таблицы.</w:t>
      </w:r>
    </w:p>
    <w:p>
      <w:pPr>
        <w:pStyle w:val="Normal"/>
        <w:ind w:firstLine="300"/>
        <w:rPr/>
      </w:pPr>
      <w:r>
        <w:rPr/>
        <w:t>2. Второй этап - исполнительный. Он предполагает после</w:t>
        <w:softHyphen/>
        <w:t>довательный поиск всех цифр от 1 до 25 (без пропуска). При работе с таблицей необходимо удерживать взгляд в централь</w:t>
        <w:softHyphen/>
        <w:t>ной зоне таблицы. Горизонтальные движения глаз запрещены. Вертикальные движения допустимы. Потеряли какую-то цифру, не можете найти, вам кажется, что ее вообще нет, - можете ис</w:t>
        <w:softHyphen/>
        <w:t>кать, но только вертикальным сканированием по каждой полоске, притом только боковым периферическим зрением отыскиваете контуры необходимых вам цифр.</w:t>
      </w:r>
    </w:p>
    <w:p>
      <w:pPr>
        <w:pStyle w:val="Normal"/>
        <w:ind w:firstLine="300"/>
        <w:rPr/>
      </w:pPr>
      <w:r>
        <w:rPr/>
        <w:t>3. Каждая найденная по порядку цифра фиксируется только взглядом без проговаривания. Расстояние от таблицы до глаз та</w:t>
        <w:softHyphen/>
        <w:t>кое же, как и при чтении обычного текста, т.е. примерно 30-33 см.</w:t>
      </w:r>
    </w:p>
    <w:p>
      <w:pPr>
        <w:pStyle w:val="Normal"/>
        <w:ind w:firstLine="300"/>
        <w:rPr/>
      </w:pPr>
      <w:r>
        <w:rPr/>
        <w:drawing>
          <wp:inline distT="0" distB="0" distL="0" distR="0">
            <wp:extent cx="3834130" cy="234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5" r="-9" b="-15"/>
                    <a:stretch>
                      <a:fillRect/>
                    </a:stretch>
                  </pic:blipFill>
                  <pic:spPr bwMode="auto">
                    <a:xfrm>
                      <a:off x="0" y="0"/>
                      <a:ext cx="3834130" cy="2340610"/>
                    </a:xfrm>
                    <a:prstGeom prst="rect">
                      <a:avLst/>
                    </a:prstGeom>
                  </pic:spPr>
                </pic:pic>
              </a:graphicData>
            </a:graphic>
          </wp:inline>
        </w:drawing>
      </w:r>
    </w:p>
    <w:p>
      <w:pPr>
        <w:pStyle w:val="Normal"/>
        <w:ind w:left="440" w:hanging="0"/>
        <w:jc w:val="left"/>
        <w:rPr>
          <w:sz w:val="18"/>
        </w:rPr>
      </w:pPr>
      <w:r>
        <w:rPr>
          <w:sz w:val="18"/>
        </w:rPr>
      </w:r>
    </w:p>
    <w:p>
      <w:pPr>
        <w:pStyle w:val="Normal"/>
        <w:ind w:left="440" w:hanging="0"/>
        <w:jc w:val="left"/>
        <w:rPr>
          <w:sz w:val="18"/>
        </w:rPr>
      </w:pPr>
      <w:r>
        <w:rPr>
          <w:sz w:val="18"/>
        </w:rPr>
        <w:t>Рис. 27. Числовая пирамида для расширения поля зрения</w:t>
      </w:r>
    </w:p>
    <w:p>
      <w:pPr>
        <w:pStyle w:val="Normal"/>
        <w:spacing w:before="240" w:after="0"/>
        <w:ind w:right="200" w:firstLine="260"/>
        <w:rPr/>
      </w:pPr>
      <w:r>
        <w:rPr/>
        <w:t>4. Для тренировок используются все 8 таблиц в любом по</w:t>
        <w:softHyphen/>
        <w:t>рядке. Время и периодичность тренировок установите сами, помня, что не следует переутомляться.</w:t>
      </w:r>
    </w:p>
    <w:p>
      <w:pPr>
        <w:pStyle w:val="Normal"/>
        <w:spacing w:before="140" w:after="0"/>
        <w:ind w:left="1120" w:hanging="0"/>
        <w:jc w:val="left"/>
        <w:rPr>
          <w:b/>
          <w:b/>
        </w:rPr>
      </w:pPr>
      <w:r>
        <w:rPr>
          <w:b/>
        </w:rPr>
        <w:t>Использование числовой пирамиды</w:t>
      </w:r>
    </w:p>
    <w:p>
      <w:pPr>
        <w:pStyle w:val="Normal"/>
        <w:spacing w:before="60" w:after="0"/>
        <w:ind w:right="200" w:firstLine="240"/>
        <w:rPr/>
      </w:pPr>
      <w:r>
        <w:rPr/>
        <w:t>Числовая пирамида (рис.27) состоит из двух равномерно расходящихся сверху вниз рядов случайных двузначных чисел и ряда последовательных чисел (от 1 до 12), расположенных Посередине. Осевые центральные числа ориентируют вас во Время выполнения упражнения. Тренировка заключается в том, что, фиксируя взгляд на числах центральной от взора линии, необходимо распознавать одновременно и числа, располо</w:t>
        <w:softHyphen/>
        <w:t>женные в расходящемся ряду.</w:t>
      </w:r>
    </w:p>
    <w:p>
      <w:pPr>
        <w:pStyle w:val="Normal"/>
        <w:spacing w:before="140" w:after="0"/>
        <w:ind w:right="200" w:hanging="0"/>
        <w:jc w:val="center"/>
        <w:rPr>
          <w:b/>
          <w:b/>
        </w:rPr>
      </w:pPr>
      <w:r>
        <w:rPr>
          <w:b/>
        </w:rPr>
        <w:t>Домашнее задание</w:t>
      </w:r>
    </w:p>
    <w:p>
      <w:pPr>
        <w:pStyle w:val="Normal"/>
        <w:spacing w:before="40" w:after="0"/>
        <w:ind w:firstLine="284"/>
        <w:jc w:val="left"/>
        <w:rPr/>
      </w:pPr>
      <w:r>
        <w:rPr/>
        <w:t>1. Ежедневно работать с комплектом таблиц Шульте в соот</w:t>
        <w:softHyphen/>
        <w:t>ветствии с изложенными правилами.</w:t>
      </w:r>
    </w:p>
    <w:p>
      <w:pPr>
        <w:pStyle w:val="Normal"/>
        <w:ind w:firstLine="284"/>
        <w:jc w:val="left"/>
        <w:rPr/>
      </w:pPr>
      <w:r>
        <w:rPr/>
        <w:t xml:space="preserve">2. Читать ежедневно две газеты, используя только вертикальные движения глаз по узким газетным колонкам. У вас уже широкое поле зрения. Нет необходимости скользить глазами по каждой строке текста. Вы все видите и хорошо понимаете текст. Читайте смелее. У вас обязательно получится. </w:t>
      </w:r>
    </w:p>
    <w:p>
      <w:pPr>
        <w:pStyle w:val="Normal"/>
        <w:ind w:firstLine="284"/>
        <w:jc w:val="left"/>
        <w:rPr/>
      </w:pPr>
      <w:r>
        <w:rPr/>
        <w:t>3. Тем, кто еще не закончил чтение с одновременным высту</w:t>
        <w:softHyphen/>
        <w:t>киванием ритма, продолжить это упражнение.</w:t>
      </w:r>
    </w:p>
    <w:p>
      <w:pPr>
        <w:pStyle w:val="Normal"/>
        <w:ind w:firstLine="284"/>
        <w:rPr/>
      </w:pPr>
      <w:r>
        <w:rPr/>
        <w:t>4. Продолжать упражнение «Созерцание зеленой точки». Как было показано в уроке 1, это упражнение эффективно ре</w:t>
        <w:softHyphen/>
        <w:t>шает и задачу расширения поля зрения. В отличие от таблиц Шульте оно статическое. Именно в сочетании динамических тренировок с таблицами Шульте и статического созерцания зеленой точки кроется секрет успеха в тренировке зрительного анализатора. Если вы аккуратно в течение всего времени вы</w:t>
        <w:softHyphen/>
        <w:t>полняли это упражнение, то на сегодняшний день, наблюдая зеленую точку, вы можете «в отдельные моменты ясного созна</w:t>
        <w:softHyphen/>
        <w:t>ния» отчетливо видеть почти всю страницу. Мы настоятельно рекомендуем в период тренировок по таблицам Шульте уси</w:t>
        <w:softHyphen/>
        <w:t>лить внимание к упражнению «Созерцание зеленой точки». Проанализируйте ваши успехи. Еще раз прочитайте соответ</w:t>
        <w:softHyphen/>
        <w:t>ствующий раздел урока 1. Только гармоничное сочетание обоих упражнений поможет решить основную задачу этого этапа тренировок- развитие периферического поля зрения.</w:t>
      </w:r>
    </w:p>
    <w:p>
      <w:pPr>
        <w:pStyle w:val="Normal"/>
        <w:ind w:firstLine="284"/>
        <w:rPr/>
      </w:pPr>
      <w:r>
        <w:rPr/>
        <w:t>5. Рекомендуем вспомнить и продолжать выполнять упраж</w:t>
        <w:softHyphen/>
        <w:t>нения для глаз (см. упражнение № 3 урока 1).</w:t>
      </w:r>
    </w:p>
    <w:p>
      <w:pPr>
        <w:pStyle w:val="Normal"/>
        <w:ind w:firstLine="284"/>
        <w:rPr/>
      </w:pPr>
      <w:r>
        <w:rPr/>
        <w:t>Вы спрашиваете, можно ли выполнять упражнения для глаз при жалобах на зрение. Продолжать ли занятия?</w:t>
      </w:r>
    </w:p>
    <w:p>
      <w:pPr>
        <w:pStyle w:val="Normal"/>
        <w:ind w:firstLine="284"/>
        <w:rPr/>
      </w:pPr>
      <w:r>
        <w:rPr/>
        <w:t>Как показывает практика, упражнения нашего комплекса не оказывают отрицательного влияния на зрительную систему, наоборот, благотворно влияют на зрение. В случае сомнений или появления негативных явлений обратитесь к специалисту-окулисту для консультации.</w:t>
      </w:r>
    </w:p>
    <w:p>
      <w:pPr>
        <w:pStyle w:val="Normal"/>
        <w:ind w:firstLine="284"/>
        <w:rPr/>
      </w:pPr>
      <w:r>
        <w:rPr/>
        <w:t>6. В заключение прочитайте контрольный текст 5 и опреде</w:t>
        <w:softHyphen/>
        <w:t>лите скорость чтения. Текст набран в виде узких колонок, что должно значительно облегчить работу Скорость вашего чтения здесь будет очень высокой.</w:t>
      </w:r>
    </w:p>
    <w:p>
      <w:pPr>
        <w:pStyle w:val="Normal"/>
        <w:ind w:firstLine="284"/>
        <w:rPr/>
      </w:pPr>
      <w:r>
        <w:rPr/>
        <w:t>Теперь запишите в тетрадь ответы на приведенные в при</w:t>
        <w:softHyphen/>
        <w:t xml:space="preserve">ложении 7 десять вопросов и подсчитайте скорость чтения по известной вам формуле. Внесите результаты в свой план и график роста скорости чтения. </w:t>
      </w:r>
    </w:p>
    <w:p>
      <w:pPr>
        <w:pStyle w:val="Normal"/>
        <w:ind w:firstLine="300"/>
        <w:rPr/>
      </w:pPr>
      <w:r>
        <w:rPr/>
      </w:r>
    </w:p>
    <w:p>
      <w:pPr>
        <w:pStyle w:val="Normal"/>
        <w:rPr>
          <w:sz w:val="16"/>
        </w:rPr>
      </w:pPr>
      <w:r>
        <w:rPr>
          <w:sz w:val="16"/>
        </w:rPr>
        <w:t xml:space="preserve">Текст 5 </w:t>
        <w:tab/>
        <w:tab/>
        <w:tab/>
        <w:t>Леонтьев А.А.Мир человека и мир языка.</w:t>
      </w:r>
    </w:p>
    <w:p>
      <w:pPr>
        <w:pStyle w:val="FR4"/>
        <w:spacing w:lineRule="auto" w:line="240"/>
        <w:jc w:val="left"/>
        <w:rPr>
          <w:sz w:val="16"/>
        </w:rPr>
      </w:pPr>
      <w:r>
        <w:rPr>
          <w:sz w:val="16"/>
        </w:rPr>
        <w:t>Объем 2700 знаков</w:t>
        <w:tab/>
        <w:tab/>
        <w:tab/>
        <w:t>М. 1984,с.118-119.</w:t>
      </w:r>
    </w:p>
    <w:p>
      <w:pPr>
        <w:pStyle w:val="FR4"/>
        <w:spacing w:lineRule="auto" w:line="240"/>
        <w:jc w:val="center"/>
        <w:rPr>
          <w:b/>
          <w:b/>
          <w:sz w:val="16"/>
        </w:rPr>
      </w:pPr>
      <w:r>
        <w:rPr>
          <w:b/>
          <w:sz w:val="16"/>
        </w:rPr>
      </w:r>
    </w:p>
    <w:p>
      <w:pPr>
        <w:pStyle w:val="FR4"/>
        <w:spacing w:lineRule="auto" w:line="240"/>
        <w:jc w:val="center"/>
        <w:rPr/>
      </w:pPr>
      <w:r>
        <w:rPr/>
        <w:t>Два слова о «модном» Фрейде</w:t>
      </w:r>
    </w:p>
    <w:tbl>
      <w:tblPr>
        <w:tblW w:w="6036" w:type="dxa"/>
        <w:jc w:val="left"/>
        <w:tblInd w:w="-108" w:type="dxa"/>
        <w:tblLayout w:type="fixed"/>
        <w:tblCellMar>
          <w:top w:w="0" w:type="dxa"/>
          <w:left w:w="108" w:type="dxa"/>
          <w:bottom w:w="0" w:type="dxa"/>
          <w:right w:w="108" w:type="dxa"/>
        </w:tblCellMar>
      </w:tblPr>
      <w:tblGrid>
        <w:gridCol w:w="3018"/>
        <w:gridCol w:w="3018"/>
      </w:tblGrid>
      <w:tr>
        <w:trPr/>
        <w:tc>
          <w:tcPr>
            <w:tcW w:w="3018" w:type="dxa"/>
            <w:tcBorders/>
          </w:tcPr>
          <w:p>
            <w:pPr>
              <w:pStyle w:val="Normal"/>
              <w:rPr/>
            </w:pPr>
            <w:r>
              <w:rPr/>
              <w:t xml:space="preserve">Основное для Фрейда не сознание, а бессознательное. Личность человека как-бы трехслойна. «Оно» - комплекс Инстинктивных желаний, рвущихся наружу. «Эго», то есть«я» - сознание, удерживающее эти инстинкты в разумных, человеческих границах. «Супер-Эго», сверх-я - то, что сознательно усваивается человеком от других людей, -Требования общества, социальные нормы и т.д. В жизни человека действует «принцип реальности», - говорит Фрейд. Нельзя жить по законам «Оно»: тогда мы потеряем человеческий облик. Но, с другой стороны, немыслимо всегда соблюдать требования «Супер-Эго» - мы же люди, а не автоматы! Однако «Супер-Эго» давит на нас: «Делай, как надо!» Мы не можем на практике не нарушать его требований - но испытываем при этом тревожность (фрустрацию), чувство вины. Включаются механизмы защиты, самооправдания, компенсации, Например, мы забываем то, что подсознательно хотим забыть, «Эго» вынуждено действовать на два фронта : сдерживать рвущееся вперед «Оно» и в тоже время примирять максимализм «Супер-Эго» с «естественным» стремлением сохранить природные потребности, врожденным инстинктам, Но эта картина реалистична еще в одном отношении. Социальность социальности рознь. Если «Супер-Эго» отражает систему требований буржуазного общества, социальные нормы, диктуемые правящим классом, а проще – личность, может их не принимать, отталкивать, хотя и вынуждено полностью к ним приспосабливаться. Такая неустроенность личности не имеет ничего общего с универсальными общечелове-ческими законами психики. Но </w:t>
            </w:r>
          </w:p>
        </w:tc>
        <w:tc>
          <w:tcPr>
            <w:tcW w:w="3018" w:type="dxa"/>
            <w:tcBorders/>
          </w:tcPr>
          <w:p>
            <w:pPr>
              <w:pStyle w:val="Normal"/>
              <w:rPr/>
            </w:pPr>
            <w:r>
              <w:rPr/>
              <w:t>«Супер-Эго» не сдержишь - вот и приходится искать обходные пути, увертки. Какая уж тут гармония! «Лебедь рвется в облака. Рак пятится назад, а Щука тянет вводу...» Вам, конечно, уже ясно, в чем важнейший просчет теории личности Фрейда. Социальная природа психики в целом начисто отрицается. «Оно», то есть желания, переживания - все, что лежит за пределами разума – объявляется агрессивно внесоциальным и в то же время глубоко биологическим. А социальные компоненты сознания («Эго»), хотя они как будто и органичны, становятся у Фрейда источником постоянной внутренней дисгармонии личности. Социальное и биологическое вечно-де воюют в человеке. Советские психологи, анализировавшие взгляды Фрейда, не раз отмечали: эта картина реалистична, но она типична для человека с патологическими отклонениями в структуре личности, для невротика. Фрейд был врачом, психиатром, имел дело с нервнобольными, и медицинская специальность сослужила плохую службу Фрейду-теоретику. Впрочем, и у нервнобольных «Оно» никак несводимо к одним только законам био-психики человека, к неустроенности самого общества, противоречий между господствующей идеологией и классовым сознанием. Вот этого-то не смог увидеть Фрейд. И тем не менее он сделал большое дело для современной психологии тем, что привлек ее внимание к «Эго», «слою», лежащему между сознанием и автоматическими но бессознательными процессами, и тем помог перекинуть мостик между «душой» и  механизмами поведения, деятельности. Фрейд, можно сказать, подкопался под пограничный столб между сознанием и несознанием.</w:t>
            </w:r>
          </w:p>
        </w:tc>
      </w:tr>
    </w:tbl>
    <w:p>
      <w:pPr>
        <w:pStyle w:val="Normal"/>
        <w:rPr/>
      </w:pPr>
      <w:r>
        <w:rPr/>
      </w:r>
    </w:p>
    <w:p>
      <w:pPr>
        <w:pStyle w:val="Normal"/>
        <w:rPr/>
      </w:pPr>
      <w:r>
        <w:rPr/>
        <w:t>Итак, вы разучили комплекс упражнений для расширения поля зрения. Быстрое чтение - это всегда вертикальное движе</w:t>
        <w:softHyphen/>
        <w:t>ние глаз. Только в этом случае вы можете реализовать новую программу умственной деятельности, новые коды восприятия и обработки информации. Расширение поля зрения - надежный ключ к решению этой задачи.</w:t>
      </w:r>
    </w:p>
    <w:p>
      <w:pPr>
        <w:pStyle w:val="Normal"/>
        <w:ind w:firstLine="300"/>
        <w:rPr/>
      </w:pPr>
      <w:r>
        <w:rPr/>
        <w:t>Прежде чем приступить к очередному уроку, посмотрите ваш план-график и запишите результаты измерения скорости чтения последнего урока.</w:t>
      </w:r>
    </w:p>
    <w:p>
      <w:pPr>
        <w:pStyle w:val="Normal"/>
        <w:ind w:firstLine="300"/>
        <w:rPr/>
      </w:pPr>
      <w:r>
        <w:rPr/>
      </w:r>
    </w:p>
    <w:p>
      <w:pPr>
        <w:pStyle w:val="Heading1"/>
        <w:ind w:firstLine="300"/>
        <w:rPr/>
      </w:pPr>
      <w:bookmarkStart w:id="9" w:name="Урок6"/>
      <w:bookmarkEnd w:id="9"/>
      <w:r>
        <w:rPr>
          <w:i/>
        </w:rPr>
        <w:t>Урок 6.</w:t>
      </w:r>
      <w:r>
        <w:rPr/>
        <w:t xml:space="preserve"> ЧИТАЕМ ВЕРТИКАЛЬНЫМ ДВИЖЕНИЕМ ГЛАЗ</w:t>
      </w:r>
    </w:p>
    <w:p>
      <w:pPr>
        <w:pStyle w:val="Normal"/>
        <w:spacing w:before="60" w:after="0"/>
        <w:ind w:firstLine="300"/>
        <w:rPr/>
      </w:pPr>
      <w:r>
        <w:rPr/>
        <w:t>Цель урока - формирование навыков чтения вертикальным движением глаз.</w:t>
      </w:r>
    </w:p>
    <w:p>
      <w:pPr>
        <w:pStyle w:val="Normal"/>
        <w:spacing w:before="120" w:after="0"/>
        <w:jc w:val="center"/>
        <w:rPr>
          <w:b/>
          <w:b/>
        </w:rPr>
      </w:pPr>
      <w:r>
        <w:rPr>
          <w:b/>
        </w:rPr>
        <w:t>Что вы умеете?</w:t>
      </w:r>
    </w:p>
    <w:p>
      <w:pPr>
        <w:pStyle w:val="Normal"/>
        <w:spacing w:before="40" w:after="0"/>
        <w:ind w:left="40" w:firstLine="260"/>
        <w:rPr/>
      </w:pPr>
      <w:r>
        <w:rPr/>
        <w:t>Приступая к очередному уроку, проанализируем, что вы умеете сегодня, освоив пять уроков быстрого чтения.</w:t>
      </w:r>
    </w:p>
    <w:p>
      <w:pPr>
        <w:pStyle w:val="Normal"/>
        <w:ind w:left="40" w:firstLine="260"/>
        <w:rPr/>
      </w:pPr>
      <w:r>
        <w:rPr/>
        <w:t>Первое - вы хорошо усвоили первое правило быстрого чте</w:t>
        <w:softHyphen/>
        <w:t>ния - читать без регрессий. При чтении любых текстов ваши глаза бегут только вперед.</w:t>
      </w:r>
    </w:p>
    <w:p>
      <w:pPr>
        <w:pStyle w:val="Normal"/>
        <w:ind w:left="40" w:firstLine="260"/>
        <w:rPr/>
      </w:pPr>
      <w:r>
        <w:rPr/>
        <w:t>Второе - вы всегда читаете по интегральному алгоритму чтения. Закончив читать текст, вы видите, представляете себе семь блоков алгоритма и проверяете их заполнение.</w:t>
      </w:r>
    </w:p>
    <w:p>
      <w:pPr>
        <w:pStyle w:val="Normal"/>
        <w:ind w:left="40" w:firstLine="260"/>
        <w:rPr/>
      </w:pPr>
      <w:r>
        <w:rPr/>
        <w:t>Третье - по окончании чтения у вас формируется доми</w:t>
        <w:softHyphen/>
        <w:t>нанта - основная смысловая часть текста. Сжато и точно вы можете выразить основные мысли, идеи автора.</w:t>
      </w:r>
    </w:p>
    <w:p>
      <w:pPr>
        <w:pStyle w:val="Normal"/>
        <w:ind w:left="40" w:firstLine="260"/>
        <w:rPr/>
      </w:pPr>
      <w:r>
        <w:rPr/>
        <w:t>Четвертое - вы читаете без артикуляции. Информация об</w:t>
        <w:softHyphen/>
        <w:t>рабатывается только зрительным путем без проговаривания.</w:t>
      </w:r>
    </w:p>
    <w:p>
      <w:pPr>
        <w:pStyle w:val="Normal"/>
        <w:ind w:left="40" w:firstLine="260"/>
        <w:rPr/>
      </w:pPr>
      <w:r>
        <w:rPr/>
        <w:t>Пятое - у вас широкое поле зрения. Вы видите почти всю страницу в упражнении «Созерцание зеленой точки». Узкие газетные колонки вы читаете только вертикальным движением глаз.</w:t>
      </w:r>
    </w:p>
    <w:p>
      <w:pPr>
        <w:pStyle w:val="Normal"/>
        <w:ind w:left="40" w:firstLine="260"/>
        <w:rPr/>
      </w:pPr>
      <w:r>
        <w:rPr/>
        <w:t>Перечисленные приемы быстрого чтения, которыми вы уже владеете, составляют основу методики. Они входят глав</w:t>
        <w:softHyphen/>
        <w:t>ными составляющими в семь «золотых правил» быстрого чтения. Итак, вы умеете уже многое. Что же дальше? Наверное, вы уже пробовали читать вертикальным движением глаз не только га</w:t>
        <w:softHyphen/>
        <w:t>зетные статьи, но и книги и потерпели неудачу Если вы еще этого не сделали, попробуйте перевернуть две страницы книги назад и читать, стараясь удерживать глаза строго вертикально, Как бы разрезая страницу подбородком посередине. Несмотря на то что текст вам уже знаком, чтения как такового все же не было. В чем причина? Хотя вы и располагаете всеми возможно</w:t>
        <w:softHyphen/>
        <w:t>стями для вертикального чтения, психологически вы к нему еще не готовы. Эту задачу и выполняет новое упражнение.</w:t>
      </w:r>
    </w:p>
    <w:p>
      <w:pPr>
        <w:pStyle w:val="Normal"/>
        <w:spacing w:before="120" w:after="0"/>
        <w:jc w:val="center"/>
        <w:rPr/>
      </w:pPr>
      <w:r>
        <w:rPr>
          <w:b/>
        </w:rPr>
        <w:t>«Метод штурма</w:t>
      </w:r>
      <w:r>
        <w:rPr/>
        <w:t>»</w:t>
      </w:r>
    </w:p>
    <w:p>
      <w:pPr>
        <w:pStyle w:val="Normal"/>
        <w:jc w:val="center"/>
        <w:rPr>
          <w:sz w:val="16"/>
        </w:rPr>
      </w:pPr>
      <w:r>
        <w:rPr>
          <w:sz w:val="16"/>
        </w:rPr>
        <w:t>Патент России № 2128861</w:t>
      </w:r>
    </w:p>
    <w:p>
      <w:pPr>
        <w:pStyle w:val="Normal"/>
        <w:spacing w:before="60" w:after="0"/>
        <w:ind w:firstLine="280"/>
        <w:rPr/>
      </w:pPr>
      <w:r>
        <w:rPr/>
        <w:t>Что такое штурм? Это не фамилия автора упражнения. Авторы упражнения - наша научная группа. Это настоящий штурм, штурм инерции вашего мышления. Правильнее назвать это уп</w:t>
        <w:softHyphen/>
        <w:t>ражнение «Метод мозгового штурма». Штурм - это преодоление вашей инерции, искоренение ваших привычек, в частности привычки читать традиционным методом. Мы много лет читали, передвигая глазами горизонтально по каждой строке. Мы при</w:t>
        <w:softHyphen/>
        <w:t>выкли так читать. Теперь же предлагают перейти на принци</w:t>
        <w:softHyphen/>
        <w:t>пиально иной способ движения глаз. Вы пытаетесь попробовать, и вот здесь все ваше внутреннее «я» протестует против этого на</w:t>
        <w:softHyphen/>
        <w:t>силия: мы так не можем, мы учились совершенно иначе чи</w:t>
        <w:softHyphen/>
        <w:t>тать и двигать глазами. Как же решить эту задачу? Оказалось, что здесь нужно упражнение, которое в стрессовой ситуации создавало бы необходимость выполнения традиционной задачи нетрадиционными средствами. Это упражнение мы называем «Метод штурма».</w:t>
      </w:r>
    </w:p>
    <w:p>
      <w:pPr>
        <w:pStyle w:val="Normal"/>
        <w:ind w:left="120" w:firstLine="300"/>
        <w:rPr/>
      </w:pPr>
      <w:r>
        <w:rPr/>
        <w:t>В возможности чтения текста вертикальным движением глаз убедили нас результаты экспериментов, которые были проведены в лаборатории процессов зрительного восприятия Института психологии. Изучалось движение глаз испытуемых, предвари</w:t>
        <w:softHyphen/>
        <w:t>тельно обученных быстрому чтению.</w:t>
      </w:r>
    </w:p>
    <w:p>
      <w:pPr>
        <w:pStyle w:val="Normal"/>
        <w:ind w:firstLine="300"/>
        <w:rPr/>
      </w:pPr>
      <w:r>
        <w:rPr/>
        <w:t>Испытуемый, сидя в кресле, читал .текст, расположенный вертикально перед ним на расстоянии 30 см. Чтобы привыкнуть к чтению с присоской Ярбуса, укрепленной на внешней поверх</w:t>
        <w:softHyphen/>
        <w:t>ности глазного яблока, проводились тренировочные занятия. После двух-трех дней тренировки присоска уже не мешала. Перед чтением давалась инструкция: читать только методом быстрого чтения. Тексты после одного прочтения менялись. Рассмотрим эксперименталь</w:t>
        <w:softHyphen/>
        <w:t>ные записи движений глаз. На рис. 28 дана запись движений глаз по тексту заметки газеты «Правда» испытуемой С., про</w:t>
        <w:softHyphen/>
        <w:t>шедшей обучение за три месяца до этого исследования. Она про</w:t>
        <w:softHyphen/>
        <w:t>чла статью в пять абзацев за 20 с, показав при этом скорость чте</w:t>
        <w:softHyphen/>
        <w:t>ния 4800 знаков в минуту.</w:t>
      </w:r>
    </w:p>
    <w:p>
      <w:pPr>
        <w:pStyle w:val="Normal"/>
        <w:rPr/>
      </w:pPr>
      <w:r>
        <w:rPr/>
        <w:t>Как следует из этого рисунка, фиксация глаз и трасса взора рас</w:t>
        <w:softHyphen/>
        <w:t>полагаются в большей части именно на ключевых словах или в их смысловом поле, где нахо</w:t>
        <w:softHyphen/>
        <w:t>дятся смысловые ряды. Приме</w:t>
        <w:softHyphen/>
        <w:t>чательно чтение последнего аб</w:t>
        <w:softHyphen/>
        <w:t>заца заметки: траектория взора проходит по первой половине</w:t>
      </w:r>
    </w:p>
    <w:p>
      <w:pPr>
        <w:pStyle w:val="Normal"/>
        <w:rPr/>
      </w:pPr>
      <w:r>
        <w:rPr/>
        <w:t>абзаца посередине, и ключе</w:t>
        <w:softHyphen/>
        <w:t>вые слова также равно отстоят от центра вправо и влево. Последняя же треть абзаца характеризуется асимметрич</w:t>
        <w:softHyphen/>
        <w:t>ным переносом траектории движения глаз слева направо - посередине смысловых рядов.</w:t>
      </w:r>
    </w:p>
    <w:p>
      <w:pPr>
        <w:pStyle w:val="Normal"/>
        <w:ind w:left="120" w:firstLine="300"/>
        <w:rPr/>
      </w:pPr>
      <w:r>
        <w:rPr/>
        <w:t>На рис. 29 дана запись движений глаз испытуемой М., которая была обучена за год до экспериментального исследования. Текст, состоя</w:t>
        <w:softHyphen/>
        <w:t xml:space="preserve">щий из шести абзацев, был прочтен испытуемой за 25 с. Ключевые слова </w:t>
      </w:r>
      <w:r>
        <w:rPr/>
        <w:drawing>
          <wp:inline distT="0" distB="0" distL="0" distR="0">
            <wp:extent cx="1725295" cy="269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21" t="-13" r="-21" b="-13"/>
                    <a:stretch>
                      <a:fillRect/>
                    </a:stretch>
                  </pic:blipFill>
                  <pic:spPr bwMode="auto">
                    <a:xfrm>
                      <a:off x="0" y="0"/>
                      <a:ext cx="1725295" cy="2691130"/>
                    </a:xfrm>
                    <a:prstGeom prst="rect">
                      <a:avLst/>
                    </a:prstGeom>
                  </pic:spPr>
                </pic:pic>
              </a:graphicData>
            </a:graphic>
          </wp:inline>
        </w:drawing>
      </w:r>
      <w:r>
        <w:rPr/>
        <w:drawing>
          <wp:inline distT="0" distB="0" distL="0" distR="0">
            <wp:extent cx="1802765" cy="225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9" t="-15" r="-19" b="-15"/>
                    <a:stretch>
                      <a:fillRect/>
                    </a:stretch>
                  </pic:blipFill>
                  <pic:spPr bwMode="auto">
                    <a:xfrm>
                      <a:off x="0" y="0"/>
                      <a:ext cx="1802765" cy="2251075"/>
                    </a:xfrm>
                    <a:prstGeom prst="rect">
                      <a:avLst/>
                    </a:prstGeom>
                  </pic:spPr>
                </pic:pic>
              </a:graphicData>
            </a:graphic>
          </wp:inline>
        </w:drawing>
      </w:r>
    </w:p>
    <w:p>
      <w:pPr>
        <w:pStyle w:val="Normal"/>
        <w:rPr/>
      </w:pPr>
      <w:r>
        <w:rPr/>
        <w:t>расположены на условной вертикали, проведенной через середину колонок. Траектория движений взора и здесь отражает стремление к балансировке ключевых слов и тяготение к смысловым рядам как «ядерной» основе. Мы видим, что М. использует верти</w:t>
        <w:softHyphen/>
        <w:t xml:space="preserve">кальное чтение, однако есть много горизонтальных движений глаз, неоправданные регрессии. Сравнив </w:t>
      </w:r>
      <w:r>
        <w:rPr>
          <w:i/>
        </w:rPr>
        <w:t>эту</w:t>
      </w:r>
      <w:r>
        <w:rPr/>
        <w:t xml:space="preserve"> запись с предыду</w:t>
        <w:softHyphen/>
        <w:t>щей, можно судить о конечных успехах обученного человека. На этапах самого процесса обучения эти записи теперь ис</w:t>
        <w:softHyphen/>
        <w:t>пользуются как подкрепляющая обратная связь.</w:t>
      </w:r>
    </w:p>
    <w:p>
      <w:pPr>
        <w:pStyle w:val="Normal"/>
        <w:ind w:firstLine="260"/>
        <w:rPr/>
      </w:pPr>
      <w:r>
        <w:rPr/>
        <w:t>Из приведенных записей видно, что фиксация взора распо</w:t>
        <w:softHyphen/>
        <w:t>лагается именно на ключевых словах и смысловых рядах, т.е. центральное поле зрения наведено на определенные смысловые группы, значимые как для автора, так и для читателя. Это происходит вследствие обучения быстрому чтению по методике, направленной на понимание смысловых связей в тексте. Развитое периферическое поле зрения у обученного читателя, сочетающееся к тому же с чтением без артикуляции, и есть та достаточная обратная связь, которая наводит цент</w:t>
        <w:softHyphen/>
        <w:t>ральное поле зрения на наиболее весомые смысловые центры в тексте - «золотое ядро». Если провести усредненную линию, определяющую траекторию движения глаз при чтении текста во всех разобранных экспериментах, то она будет проходить почти вертикально сверху вниз по центру страницы.</w:t>
      </w:r>
    </w:p>
    <w:p>
      <w:pPr>
        <w:pStyle w:val="Normal"/>
        <w:ind w:left="80" w:firstLine="260"/>
        <w:rPr/>
      </w:pPr>
      <w:r>
        <w:rPr/>
        <w:t>Упражнение «Метод штурма» помогает освоить такую технику движения глаз. Однако вертикальное движение глаз не самоцель. Основная задача упражнения состоит в изменении программы</w:t>
      </w:r>
    </w:p>
    <w:p>
      <w:pPr>
        <w:pStyle w:val="Normal"/>
        <w:ind w:left="80" w:hanging="0"/>
        <w:rPr/>
      </w:pPr>
      <w:r>
        <w:rPr/>
        <w:t>восприятия текста, с тем чтобы в единицу времени принималось наибольшее количество смысловой информации. Необходимо постоянно помнить об избирательной способности мозга. Установлено, что в процессе чтения при фиксации взора на строке текста по зрительному нерву в сжатом виде направляется только самое главное, второстепенное остается «на потом» или не берется вовсе.</w:t>
      </w:r>
    </w:p>
    <w:p>
      <w:pPr>
        <w:pStyle w:val="Normal"/>
        <w:ind w:firstLine="280"/>
        <w:rPr/>
      </w:pPr>
      <w:r>
        <w:rPr/>
        <w:t>Зрительная система не просто переносит в мозг сведения о распределении букв и их конфигурациях на отдельных участ</w:t>
        <w:softHyphen/>
        <w:t>ках страниц книги, а уже с самого начала, когда изображение текста только попадает на сетчатку, выявляет характерные эле</w:t>
        <w:softHyphen/>
        <w:t>менты конфигураций слов, не реагируя на те участки текста, которые передают малозначащую информацию об увиденном. Как установили психологи, при чтении слова распознаются благодаря их ассоциативной связи с понятиями, с некоторой алгоритмической схемой или совокупностью соотношений, смыслов, которые конструирует сам читающий. Люди зани</w:t>
        <w:softHyphen/>
        <w:t>маются постоянно таким алгоритмическим распознаванием зрительных образов. По-видимому, оно основано на процессе, в котором слова служат лишь своего рода «ключами», помогаю</w:t>
        <w:softHyphen/>
        <w:t>щими конструировать (генерировать) образное представление смысла того сообщения, которое задается мозгом в данный момент чтения.</w:t>
      </w:r>
    </w:p>
    <w:p>
      <w:pPr>
        <w:pStyle w:val="Normal"/>
        <w:ind w:firstLine="280"/>
        <w:rPr/>
      </w:pPr>
      <w:r>
        <w:rPr/>
        <w:t>На рис. 23 мы уже видели в сопоставлении схемы движения глаз при медленном и быстром чтении. Движение глаз по цен</w:t>
        <w:softHyphen/>
        <w:t>тру страницы обеспечивает наиболее эффективную стратегию чтения. Если посмотреть со стороны на человека, читающего быстро, создается впечатление, что он как бы разрезает подбо</w:t>
        <w:softHyphen/>
        <w:t>родком страницу сверху вниз. Но если внимательно наблюдать этот процесс длительное время, то можно заметить, что иногда глаза читающего слегка отклоняются от вертикали - то вправо, то влево. Такое чтение можно объяснить следующим образом.</w:t>
      </w:r>
    </w:p>
    <w:p>
      <w:pPr>
        <w:pStyle w:val="Normal"/>
        <w:ind w:firstLine="280"/>
        <w:rPr/>
      </w:pPr>
      <w:r>
        <w:rPr/>
        <w:t>Когда глаза читающего двигаются вертикально по центру страницы, идет восприятие текста и его опознание в соответ</w:t>
        <w:softHyphen/>
        <w:t>ствии с имеющимися в памяти эталонами.</w:t>
      </w:r>
    </w:p>
    <w:p>
      <w:pPr>
        <w:pStyle w:val="Normal"/>
        <w:ind w:firstLine="280"/>
        <w:rPr/>
      </w:pPr>
      <w:r>
        <w:rPr/>
        <w:t>Но вдруг взгляд отклоняется от вертикальной линии, а глаза побежали по строчке, впитывая существенно новую информа</w:t>
        <w:softHyphen/>
        <w:t>цию. Глаза выполняют непроизвольную команду мозга. Тут же, мгновенным перебором, было установлено: в кладовой памяти нет таких сведений. Прочитанные данные представляют интерес и должны быть осознаны более глубоко. Но как только это сделано, можно вновь вернуться к вертикальному чтению. Возникает вопрос: как часто отклоняются глаза от генерального верти</w:t>
        <w:softHyphen/>
        <w:t>кального движения.</w:t>
      </w:r>
    </w:p>
    <w:p>
      <w:pPr>
        <w:pStyle w:val="Normal"/>
        <w:ind w:firstLine="300"/>
        <w:rPr/>
      </w:pPr>
      <w:r>
        <w:rPr/>
        <w:t>Наблюдения показывают, что у обученного человека это происходит достаточно редко. Причина - избыточность текста. Найти и обработать только содержательную часть текста - вот задача быстрого чтения. И навык вертикального движения глаз -один из наиболее эффективных путей решения этой задачи.</w:t>
      </w:r>
    </w:p>
    <w:p>
      <w:pPr>
        <w:pStyle w:val="Normal"/>
        <w:ind w:firstLine="300"/>
        <w:rPr/>
      </w:pPr>
      <w:r>
        <w:rPr/>
        <w:t>В основе упражнения «Метод штурма» лежит создание стрессовой ситуации. На чтение одной страницы книги отво</w:t>
        <w:softHyphen/>
        <w:t>дится только 15 с. И за это время вы должны действительно прочитать, а не просмотреть и не пробежать глазами текст.</w:t>
      </w:r>
    </w:p>
    <w:p>
      <w:pPr>
        <w:pStyle w:val="Normal"/>
        <w:ind w:firstLine="300"/>
        <w:rPr/>
      </w:pPr>
      <w:r>
        <w:rPr/>
        <w:t>Представьте себе, что вы находитесь в лабиринте. Долгое время вы ищете выход, силы на исходе, осталась последняя спичка. Наконец вы подошли к указателю, где записаны правила выхода из лабиринта. За 15 с, которые горит спичка, вы должны успеть прочитать, понять и запомнить инструкцию. От этого зависит ваша жизнь. Максимальная мобилизация всех сил, внимание и сосредоточенность. Вы приготовились, начали чтение...</w:t>
      </w:r>
    </w:p>
    <w:p>
      <w:pPr>
        <w:pStyle w:val="Normal"/>
        <w:ind w:firstLine="300"/>
        <w:rPr/>
      </w:pPr>
      <w:r>
        <w:rPr/>
        <w:t>Приведенная выше ситуация и представляет собой упраж</w:t>
        <w:softHyphen/>
        <w:t>нение «Метод штурма», с той только разницей, что прочитать в таком режиме нужно не одну страницу, а 10-12 книг объемом 50-100 страниц каждая. Что читать? Как отмечать время? Что понимать в прочитанном? Давайте вместе разберемся в этих вопросах.</w:t>
      </w:r>
    </w:p>
    <w:p>
      <w:pPr>
        <w:pStyle w:val="FR4"/>
        <w:spacing w:lineRule="auto" w:line="240" w:before="140" w:after="0"/>
        <w:ind w:left="240" w:hanging="0"/>
        <w:jc w:val="left"/>
        <w:rPr/>
      </w:pPr>
      <w:r>
        <w:rPr>
          <w:b/>
          <w:i/>
        </w:rPr>
        <w:t>Упражнение</w:t>
      </w:r>
      <w:r>
        <w:rPr>
          <w:b/>
        </w:rPr>
        <w:t xml:space="preserve"> «Метод штурма»</w:t>
      </w:r>
    </w:p>
    <w:p>
      <w:pPr>
        <w:pStyle w:val="FR4"/>
        <w:spacing w:lineRule="auto" w:line="240" w:before="100" w:after="0"/>
        <w:jc w:val="center"/>
        <w:rPr>
          <w:i/>
          <w:i/>
        </w:rPr>
      </w:pPr>
      <w:r>
        <w:rPr>
          <w:i/>
        </w:rPr>
        <w:t>Правила выполнения упражнения</w:t>
      </w:r>
    </w:p>
    <w:p>
      <w:pPr>
        <w:pStyle w:val="Normal"/>
        <w:spacing w:before="60" w:after="0"/>
        <w:ind w:firstLine="280"/>
        <w:rPr/>
      </w:pPr>
      <w:r>
        <w:rPr/>
        <w:t>1. Необходимо подготовить 10-12 книг научно-популярного характера объемом 50-100 страниц каждая знакомой тематики. Для этого упражнение нельзя использовать учебники, художе</w:t>
        <w:softHyphen/>
        <w:t>ственную литературу, а также книги с большим количеством формул, таблиц и фактографических данных. Желательный размер книги: 20 х 12 см.</w:t>
      </w:r>
    </w:p>
    <w:p>
      <w:pPr>
        <w:pStyle w:val="Normal"/>
        <w:ind w:firstLine="280"/>
        <w:rPr/>
      </w:pPr>
      <w:r>
        <w:rPr/>
        <w:t>2. Первые две-три книги необходимо предварительно раз</w:t>
        <w:softHyphen/>
        <w:t>метить - провести простым карандашом легкие линии верти</w:t>
        <w:softHyphen/>
        <w:t>кально сверху вниз по центру каждой страницы.</w:t>
      </w:r>
    </w:p>
    <w:p>
      <w:pPr>
        <w:pStyle w:val="2"/>
        <w:rPr/>
      </w:pPr>
      <w:r>
        <w:rPr/>
        <w:t>3. Читать ежедневно одну книгу от начала и до конца, затра</w:t>
        <w:softHyphen/>
        <w:t>чивая на чтение каждой страницы не более 15с.</w:t>
      </w:r>
    </w:p>
    <w:p>
      <w:pPr>
        <w:pStyle w:val="Normal"/>
        <w:ind w:firstLine="280"/>
        <w:rPr/>
      </w:pPr>
      <w:r>
        <w:rPr>
          <w:i/>
        </w:rPr>
        <w:t>4.</w:t>
      </w:r>
      <w:r>
        <w:rPr/>
        <w:t xml:space="preserve"> Время чтения каждой страницы фиксировать по секундомеру, расположенному в поле зрения. Можно записать на магни</w:t>
        <w:softHyphen/>
        <w:t>тофоне отметки времени. Можно, что более предпочтительно, взять интегральное время на чтение всей книги. Например, 100 страниц прочитать за 25 мин.</w:t>
      </w:r>
    </w:p>
    <w:p>
      <w:pPr>
        <w:pStyle w:val="Normal"/>
        <w:ind w:firstLine="280"/>
        <w:rPr/>
      </w:pPr>
      <w:r>
        <w:rPr/>
        <w:t>5. Главное при таком чтении - строго вертикальное движение глаз по центру страницы с полным охватом всего поля текста. Фиксация глаз - их остановка и частично горизонтальные движения - допустима, но только в местах с наибольшей ин</w:t>
        <w:softHyphen/>
        <w:t>формативной плотностью.</w:t>
      </w:r>
    </w:p>
    <w:p>
      <w:pPr>
        <w:pStyle w:val="Normal"/>
        <w:ind w:firstLine="280"/>
        <w:rPr/>
      </w:pPr>
      <w:r>
        <w:rPr/>
        <w:t xml:space="preserve">6. Полностью понимать и усваивать прочитанное при таком чтении пока не нужно. </w:t>
      </w:r>
      <w:r>
        <w:rPr>
          <w:i/>
        </w:rPr>
        <w:t>Следует помнить, что «метод штурма» - это не способ чтения, а. только методический прием, фор</w:t>
        <w:softHyphen/>
        <w:t>мирующий навык вертикального движения глаз по центру страницы.</w:t>
      </w:r>
    </w:p>
    <w:p>
      <w:pPr>
        <w:pStyle w:val="Normal"/>
        <w:ind w:firstLine="280"/>
        <w:rPr/>
      </w:pPr>
      <w:r>
        <w:rPr>
          <w:i/>
        </w:rPr>
        <w:t>7.</w:t>
      </w:r>
      <w:r>
        <w:rPr/>
        <w:t xml:space="preserve"> Каждая книга читается от начала до конца без перерыва. По окончании чтения надо письменно ответить на следующие вопросы: название книги, ее автор, выходные данные (изда</w:t>
        <w:softHyphen/>
        <w:t>тельство, год издания, объем), о чем эта книга и какие наиболее интересные события, факты, явления вам запомнились.</w:t>
      </w:r>
    </w:p>
    <w:p>
      <w:pPr>
        <w:pStyle w:val="Normal"/>
        <w:ind w:firstLine="280"/>
        <w:rPr/>
      </w:pPr>
      <w:r>
        <w:rPr/>
        <w:t>Итак, вы начали читать книгу в режиме «метода штурма». Как надо ее читать?</w:t>
      </w:r>
    </w:p>
    <w:p>
      <w:pPr>
        <w:pStyle w:val="Normal"/>
        <w:ind w:firstLine="280"/>
        <w:rPr/>
      </w:pPr>
      <w:r>
        <w:rPr/>
        <w:t>Дополнительно к правилам выполнения этого упражнения предлагаем вам алгоритм чтения в режиме «метода штурма».</w:t>
      </w:r>
    </w:p>
    <w:p>
      <w:pPr>
        <w:pStyle w:val="Normal"/>
        <w:ind w:firstLine="280"/>
        <w:rPr/>
      </w:pPr>
      <w:r>
        <w:rPr/>
        <w:t>1. Увидеть - это значит увидеть всю страницу книги так же, как вы видите страницу в упражнении «Созерцание зеленой точки», так же, как вы видите таблицу Шульте в упражнении перед началом работы с ней. Это очень важно - охватить взглядом всю страницу сразу.</w:t>
      </w:r>
    </w:p>
    <w:p>
      <w:pPr>
        <w:pStyle w:val="Normal"/>
        <w:ind w:firstLine="280"/>
        <w:rPr/>
      </w:pPr>
      <w:r>
        <w:rPr/>
        <w:t>2. Найти информативный блок. Что это значит? Ваши глаза плавно и быстро скользят сверху вниз, но не строго по верти</w:t>
        <w:softHyphen/>
        <w:t>кали, а описывая плавные дуги для охвата всего поля текста.</w:t>
      </w:r>
    </w:p>
    <w:p>
      <w:pPr>
        <w:pStyle w:val="FR4"/>
        <w:spacing w:lineRule="auto" w:line="240" w:before="60" w:after="0"/>
        <w:jc w:val="center"/>
        <w:rPr>
          <w:i/>
          <w:i/>
        </w:rPr>
      </w:pPr>
      <w:r>
        <w:rPr>
          <w:i/>
        </w:rPr>
        <w:t>Примерно вот так:</w:t>
      </w:r>
    </w:p>
    <w:p>
      <w:pPr>
        <w:pStyle w:val="FR4"/>
        <w:spacing w:lineRule="auto" w:line="240" w:before="60" w:after="0"/>
        <w:ind w:left="2640" w:hanging="0"/>
        <w:rPr>
          <w:i/>
          <w:i/>
        </w:rPr>
      </w:pPr>
      <w:r>
        <w:rPr>
          <w:i/>
        </w:rPr>
      </w:r>
    </w:p>
    <w:p>
      <w:pPr>
        <w:pStyle w:val="FR4"/>
        <w:spacing w:lineRule="auto" w:line="240" w:before="60" w:after="0"/>
        <w:jc w:val="center"/>
        <w:rPr/>
      </w:pPr>
      <w:r>
        <w:rPr/>
        <w:drawing>
          <wp:inline distT="0" distB="0" distL="0" distR="0">
            <wp:extent cx="652145" cy="877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55" t="-41" r="-55" b="-41"/>
                    <a:stretch>
                      <a:fillRect/>
                    </a:stretch>
                  </pic:blipFill>
                  <pic:spPr bwMode="auto">
                    <a:xfrm>
                      <a:off x="0" y="0"/>
                      <a:ext cx="652145" cy="877570"/>
                    </a:xfrm>
                    <a:prstGeom prst="rect">
                      <a:avLst/>
                    </a:prstGeom>
                  </pic:spPr>
                </pic:pic>
              </a:graphicData>
            </a:graphic>
          </wp:inline>
        </w:drawing>
      </w:r>
    </w:p>
    <w:p>
      <w:pPr>
        <w:pStyle w:val="FR4"/>
        <w:spacing w:lineRule="auto" w:line="240" w:before="60" w:after="0"/>
        <w:ind w:left="2640" w:hanging="0"/>
        <w:rPr/>
      </w:pPr>
      <w:r>
        <w:rPr/>
      </w:r>
    </w:p>
    <w:p>
      <w:pPr>
        <w:pStyle w:val="Normal"/>
        <w:ind w:firstLine="300"/>
        <w:rPr/>
      </w:pPr>
      <w:r>
        <w:rPr/>
        <w:t>В процессе такого движения вы не формально двигаете глазами, а ищете самое интересное, самое важное, самое главное на этой странице. И вдруг вам показалось, что вот здесь что-то самое важное. Именно здесь и надо остановиться и вы</w:t>
        <w:softHyphen/>
        <w:t>полнить третий пункт алгоритма.</w:t>
      </w:r>
    </w:p>
    <w:p>
      <w:pPr>
        <w:pStyle w:val="Normal"/>
        <w:ind w:firstLine="300"/>
        <w:rPr/>
      </w:pPr>
      <w:r>
        <w:rPr/>
        <w:t>3. Прочитать информативный блок, используя при необхо</w:t>
        <w:softHyphen/>
        <w:t>димости и горизонтальные движения глаз. Переворачиваете страницу и уже знаете, что нужно делать дальше: нужно сле</w:t>
        <w:softHyphen/>
        <w:t>дить за логическим развитием той мысли, которую вы увидели на предыдущей странице. Вы можете сказать, что за пределами внимания остается многое другое. Это естественно. Потери при таком способе чтения обязательны. Наша задача - дока</w:t>
        <w:softHyphen/>
        <w:t>зать принципиальную возможность чтения в таком режиме.</w:t>
      </w:r>
    </w:p>
    <w:p>
      <w:pPr>
        <w:pStyle w:val="3"/>
        <w:rPr/>
      </w:pPr>
      <w:r>
        <w:rPr/>
        <w:t>Очень эффективно еще одно упражнение: вы прочитали книгу в режиме «штурма» и записали ее содержание. Теперь отложите книгу и через три дня начните снова ее читать: мед</w:t>
        <w:softHyphen/>
        <w:t>ленно и традиционно. Вас ожидает удивительное открытие:</w:t>
      </w:r>
    </w:p>
    <w:p>
      <w:pPr>
        <w:pStyle w:val="Normal"/>
        <w:rPr/>
      </w:pPr>
      <w:r>
        <w:rPr/>
        <w:t>вам постоянно будет казаться, что вы уже знаете это, и это вы уже раньше читали. В целом окажется, что вам не надо больше ее читать. Все, что нужно, вы уже узнали при первом чтении.</w:t>
      </w:r>
    </w:p>
    <w:p>
      <w:pPr>
        <w:pStyle w:val="Normal"/>
        <w:spacing w:before="120" w:after="0"/>
        <w:jc w:val="center"/>
        <w:rPr>
          <w:b/>
          <w:b/>
        </w:rPr>
      </w:pPr>
      <w:r>
        <w:rPr>
          <w:b/>
        </w:rPr>
        <w:t>Домашнее задание</w:t>
      </w:r>
    </w:p>
    <w:p>
      <w:pPr>
        <w:pStyle w:val="Normal"/>
        <w:spacing w:before="60" w:after="0"/>
        <w:ind w:firstLine="280"/>
        <w:rPr/>
      </w:pPr>
      <w:r>
        <w:rPr/>
        <w:t>1. Читать ежедневно «методом штурма» одну книгу объемом до 100 страниц. Читать без перерыва, в среднем за 25 мин. Закончив чтение, посидите, поразмышляйте. Затем письменно ответьте на вопросы: название книги, ее автор, выходные данные - и запишите доминанту всей книги в целом.</w:t>
      </w:r>
    </w:p>
    <w:p>
      <w:pPr>
        <w:pStyle w:val="Normal"/>
        <w:ind w:firstLine="280"/>
        <w:rPr/>
      </w:pPr>
      <w:r>
        <w:rPr/>
        <w:t>2. Обязательно провести эксперимент с отсроченным вос</w:t>
        <w:softHyphen/>
        <w:t>произведением. Прочитать книгу «методом штурма», а через три дня снова начать ее читать традиционным способом чтения, чтобы убедиться в эффективности начального чтения.</w:t>
      </w:r>
    </w:p>
    <w:p>
      <w:pPr>
        <w:pStyle w:val="Normal"/>
        <w:ind w:firstLine="280"/>
        <w:rPr/>
      </w:pPr>
      <w:r>
        <w:rPr/>
        <w:t>3. Читать ежедневно две газеты, используя чтение верти</w:t>
        <w:softHyphen/>
        <w:t>кальным движением глаз.</w:t>
      </w:r>
    </w:p>
    <w:p>
      <w:pPr>
        <w:pStyle w:val="Normal"/>
        <w:ind w:firstLine="280"/>
        <w:rPr/>
      </w:pPr>
      <w:r>
        <w:rPr/>
        <w:t>4. Продолжать тренировки с таблицами Шульте.</w:t>
      </w:r>
    </w:p>
    <w:p>
      <w:pPr>
        <w:pStyle w:val="Normal"/>
        <w:ind w:firstLine="280"/>
        <w:rPr/>
      </w:pPr>
      <w:r>
        <w:rPr/>
        <w:t>5. Продолжать упражнение «Созерцание зеленой точки».</w:t>
      </w:r>
    </w:p>
    <w:p>
      <w:pPr>
        <w:pStyle w:val="Normal"/>
        <w:ind w:firstLine="280"/>
        <w:rPr/>
      </w:pPr>
      <w:r>
        <w:rPr/>
        <w:t>6. В заключение урока прочитать контрольный текст 6. Читать его необходимо как можно быстрее, используя вертикальное движение глаз. Помнить об интегральном алго</w:t>
        <w:softHyphen/>
        <w:t>ритме чтения. Искать в тексте ответы на типовые вопросы, предусмотренные блоками интегрального алгоритма. Выявить основное смысловое содержание прочитанного. Заметить общее время чтения, а затем ответить на 10 контрольных во</w:t>
        <w:softHyphen/>
        <w:t>просов и подсчитать фактическую скорость чтения. Опреде</w:t>
        <w:softHyphen/>
        <w:t>лить увеличение скорости чтения и сделать соответствующие пометки в индивидуальном графике учебного процесса.</w:t>
      </w:r>
    </w:p>
    <w:p>
      <w:pPr>
        <w:pStyle w:val="FR4"/>
        <w:spacing w:lineRule="auto" w:line="240" w:before="200" w:after="0"/>
        <w:rPr/>
      </w:pPr>
      <w:r>
        <w:rPr/>
        <w:t xml:space="preserve">«Крестьянка»                                               Текст 6 </w:t>
      </w:r>
      <w:r>
        <w:rPr>
          <w:lang w:val="en-US"/>
        </w:rPr>
        <w:t>Ns</w:t>
      </w:r>
      <w:r>
        <w:rPr/>
        <w:t xml:space="preserve"> 2,1990                                     Объем - 4500 знаков</w:t>
      </w:r>
    </w:p>
    <w:p>
      <w:pPr>
        <w:pStyle w:val="FR4"/>
        <w:spacing w:lineRule="auto" w:line="240" w:before="100" w:after="0"/>
        <w:jc w:val="center"/>
        <w:rPr>
          <w:b/>
          <w:b/>
        </w:rPr>
      </w:pPr>
      <w:r>
        <w:rPr>
          <w:b/>
        </w:rPr>
        <w:t>Сколько живем? Как живем?</w:t>
      </w:r>
    </w:p>
    <w:p>
      <w:pPr>
        <w:pStyle w:val="Normal"/>
        <w:rPr/>
      </w:pPr>
      <w:r>
        <w:rPr/>
        <w:t>«Издревле повелось считать женщин «слабым полом». Если иметь в виду их физическую силу, это правильно. Действительно, ни Власовых, ни Жаботинских среди женщин не сыскать...» Этой Цитате больше 20 лет. Тогдашние читатели восприняли ее спокойно, не подозревая о грядущей сенсации. А сенсация была тут же, буквально в следующих абзацах. Оказалось, что вопреки своему очевидному физическому превосходству, мужчины гораздо менее жизнестойки, чем женщины. Со статистическими выкладками в руках это совершенно точно доказал известный демограф про</w:t>
        <w:softHyphen/>
        <w:t>фессор Б. Урланис...</w:t>
      </w:r>
    </w:p>
    <w:p>
      <w:pPr>
        <w:pStyle w:val="Normal"/>
        <w:rPr/>
      </w:pPr>
      <w:r>
        <w:rPr/>
        <w:t>...Вот лишь один показатель мужского здоровья. Правда, самый красноречивый: в нашей стране женщины живут в среднем на 10 лет дольше, чем мужчины. В других странах женщины тоже живут дольше мужчин, но такой огромной разницы нет нигде. Специалисты считают столь большие «ножницы» в продолжитель</w:t>
        <w:softHyphen/>
        <w:t>ности жизни тревожным симптомом мужского нездоровья.</w:t>
      </w:r>
    </w:p>
    <w:p>
      <w:pPr>
        <w:pStyle w:val="Normal"/>
        <w:ind w:firstLine="300"/>
        <w:rPr/>
      </w:pPr>
      <w:r>
        <w:rPr/>
        <w:t>Почему же мы, мужчины, будучи и сильнее, и крупнее женщин, на поверку оказываемся менее здоровыми? Так уж исторически сложилось. Ведь во все времена мужчине приходилось выполнять функции, связанные, с большей степенью риска. Он - добытчик, охотник, защитник, воин. В отличие от женщины, вея жизнь кото</w:t>
        <w:softHyphen/>
        <w:t xml:space="preserve">рой загружена постоянным кропотливым трудом, мужчине всегда было свойственно резко менять сверхактивную деятельность на пассивное времяпровождение, опасность которого особенно велика </w:t>
      </w:r>
      <w:r>
        <w:rPr>
          <w:i/>
        </w:rPr>
        <w:t>в</w:t>
      </w:r>
      <w:r>
        <w:rPr/>
        <w:t xml:space="preserve"> наши времена, когда почти половина всех смертных случаев вызвана сердечно-сосудистыми заболеваниями.</w:t>
      </w:r>
    </w:p>
    <w:p>
      <w:pPr>
        <w:pStyle w:val="Normal"/>
        <w:ind w:firstLine="300"/>
        <w:rPr/>
      </w:pPr>
      <w:r>
        <w:rPr/>
        <w:t>...Существует и заметная биологическая предопределенность относительно меньшей продолжительности жизни мужчин». По мнению ученого В. Геодакяна, в ходе эволюции мужской пол как бы воплощает потребность биологического вида в изменчивости, в стремлении к поиску совершенствования, а женский - в ста</w:t>
        <w:softHyphen/>
        <w:t>бильности, надежности, устойчивости. Можно сказать, что суще</w:t>
        <w:softHyphen/>
        <w:t>ства мужского пола - это авангард биологического вида, готовый изменить среду обитания, приспособить ее к своим нуждам; жен</w:t>
        <w:softHyphen/>
        <w:t>ский пол скорее сам приспособится к существующим условиям. Геодакян говорил «На один и тот же неблагоприятный внешний фактор мужчина и женщина реагируют по-разному. Допустим, изменился климат, как теперь говорят, стал заметно холоднее. У женщин в ответ на ото увеличивается слой подкожной клетчатки, а мужчина раздобудет теплую шкуру или оборудует жилище в пещере». Ясно, что мужской ответ на изменившиеся обстоятель</w:t>
        <w:softHyphen/>
        <w:t>ства связан с большей степенью риска: добывая медвежью шкуру, недолго потерять свою голову.</w:t>
      </w:r>
    </w:p>
    <w:p>
      <w:pPr>
        <w:pStyle w:val="Normal"/>
        <w:ind w:firstLine="280"/>
        <w:rPr/>
      </w:pPr>
      <w:r>
        <w:rPr/>
        <w:t>Мудрая природа «учла» эту ситуацию, и потому мальчиков всегда рождалось больше, чем девочек. У нас в стране, согласно статистике роддомов, на 100 девочек - 106 мальчиков. Но уже к 30-летнему возрасту численность мужчин и женщин сравнивается,  примерно к 60-65-летнему - женщин становится вдвое больше, чем мужчин. Уточню: это не только и не столько биологическая закономерность, сколько «старания» мужчин «сделать все, чтобы их не хватало».</w:t>
      </w:r>
    </w:p>
    <w:p>
      <w:pPr>
        <w:pStyle w:val="Normal"/>
        <w:rPr/>
      </w:pPr>
      <w:r>
        <w:rPr/>
        <w:t>Давайте-ка вспомним наших знакомых, ушедших за последние годы. Инфаркт, инсульт, несчастный случай, рак, тромб. Возраст -  далеко до пенсии, хорошие люди, работники. Если проанализиро</w:t>
        <w:softHyphen/>
        <w:t>вать каждое несчастье в отдельности, то увидишь, что слепой рок -редкость. А чаще человек сам вел себя к гибели. Кому жизнь надоела. Кто не хотел делать над собой усилие, чтобы жить иначе. Кто просто не задумывался над тем, как жить.</w:t>
      </w:r>
    </w:p>
    <w:p>
      <w:pPr>
        <w:pStyle w:val="Normal"/>
        <w:ind w:firstLine="280"/>
        <w:rPr/>
      </w:pPr>
      <w:r>
        <w:rPr/>
        <w:t>Возможно, некоторым читателям не понравятся эти слова. Но не я придумал, что здоровый образ жизни и здоровый, оптимистич</w:t>
        <w:softHyphen/>
        <w:t>ный образ мыслей не только продлевают жизнь, но и наполняют ее смыслом, интересом, духовностью. Это давно уже распознала вековая мудрость народа и подтвердили новейшие изыскания ученых, проведенные в разных странах.</w:t>
      </w:r>
    </w:p>
    <w:p>
      <w:pPr>
        <w:pStyle w:val="Normal"/>
        <w:ind w:firstLine="280"/>
        <w:rPr/>
      </w:pPr>
      <w:r>
        <w:rPr/>
        <w:t>Так что же значит зарядка, трезвость? Нет, я сейчас не о том. Не думаю, что нас спасет гимнастика или даже категорический и абсолютный отказ от спиртного. По моему глубокому убеждению, качать надо с иного - с познания себя как личности, с самоуваже</w:t>
        <w:softHyphen/>
        <w:t>ния. Ведь та война на самоуничтожение, которую мы ведем давно и упорно, идет не во имя каких-то высоких идеалов, не за землю и волю. На ее знамени начертаны лозунги безразличия к самим себе. Да, нас десятилетиями приучали к тому, что план надо выполнять любой ценой, что личным надо жертвовать ради общественного. Ну, а если человека приучали по делу и без дела жертвовать собой, то было бы странно, если бы он собой дорожил, если бы высоко оценивал значимость своего здоровья, своей судьбы.</w:t>
      </w:r>
    </w:p>
    <w:p>
      <w:pPr>
        <w:pStyle w:val="2"/>
        <w:rPr/>
      </w:pPr>
      <w:r>
        <w:rPr/>
        <w:t>Правда, этому многолетнему идеологическому напору проти</w:t>
        <w:softHyphen/>
        <w:t>востоят здравый смысл и чувство ответственности за свою семью, за детей.</w:t>
      </w:r>
    </w:p>
    <w:p>
      <w:pPr>
        <w:pStyle w:val="Normal"/>
        <w:rPr/>
      </w:pPr>
      <w:r>
        <w:rPr/>
        <w:t>Статистика показывает, что семейные мужчины живут дольше одиноких холостяков и гораздо реже становятся жертвами несча</w:t>
        <w:softHyphen/>
        <w:t>стных случаев. Выходит, спасателями сильного пола становятся фактически малолетние дети и женщины. Может быть, именно к ним обращен призыв профессора Б. Урланиса «Берегите мужчин»</w:t>
      </w:r>
    </w:p>
    <w:p>
      <w:pPr>
        <w:pStyle w:val="Normal"/>
        <w:rPr/>
      </w:pPr>
      <w:r>
        <w:rPr/>
        <w:t>Мне кажется, мужчины должны позаботиться о себе сами. Человек, осознавший свою самоценность, осмысливающий уни</w:t>
        <w:softHyphen/>
        <w:t>кальную неповторимость факта своего рождения, со всей серьез</w:t>
        <w:softHyphen/>
        <w:t>ностью отнесется и к своей судьбе. Позаботится об образовании,</w:t>
      </w:r>
    </w:p>
    <w:p>
      <w:pPr>
        <w:pStyle w:val="Normal"/>
        <w:rPr/>
      </w:pPr>
      <w:r>
        <w:rPr/>
        <w:t>о том, чтобы стать хорошим специалистом, о том, чтобы заслу</w:t>
        <w:softHyphen/>
        <w:t>жить уважение окружающих хорошей работой, порядочными по</w:t>
        <w:softHyphen/>
        <w:t>ступками, привлекательным внешним видом. Когда мы наконец покончим с  позорным пренебрежением собой, только тогда и за</w:t>
        <w:softHyphen/>
        <w:t xml:space="preserve">думаемся о том, как, какими средствами укрепить свое здоровье. </w:t>
      </w:r>
    </w:p>
    <w:p>
      <w:pPr>
        <w:pStyle w:val="FR4"/>
        <w:spacing w:lineRule="auto" w:line="218"/>
        <w:jc w:val="right"/>
        <w:rPr>
          <w:rFonts w:ascii="Times New Roman" w:hAnsi="Times New Roman" w:cs="Times New Roman"/>
        </w:rPr>
      </w:pPr>
      <w:r>
        <w:rPr>
          <w:rFonts w:cs="Times New Roman" w:ascii="Times New Roman" w:hAnsi="Times New Roman"/>
        </w:rPr>
        <w:t>С. Шенкмам</w:t>
      </w:r>
    </w:p>
    <w:p>
      <w:pPr>
        <w:pStyle w:val="Normal"/>
        <w:spacing w:before="120" w:after="0"/>
        <w:rPr/>
      </w:pPr>
      <w:r>
        <w:rPr/>
        <w:t xml:space="preserve">Итак, вы изучили пятое «золотое правило» быстрого </w:t>
      </w:r>
      <w:r>
        <w:rPr>
          <w:i/>
        </w:rPr>
        <w:t xml:space="preserve">чтения: </w:t>
      </w:r>
      <w:r>
        <w:rPr/>
        <w:t>читать вертикальным движением глаз. Пытаясь использовать вертикальное движение глаз, вы сталкиваетесь с трудностями. которые определяются главным образом нашей психической неподготовленностью. Сломать этот психологический барьер. доказать самому себе реальную возможность осуществления иной техники движения глаз - вот задача упражнения «Метод штурма». Для тех, кто испытывает трудности при чтении книги в режиме, «метода штурма», мы рекомендуем дополнительное упражнение, которое называется «б0 + 15».</w:t>
      </w:r>
    </w:p>
    <w:p>
      <w:pPr>
        <w:pStyle w:val="FR4"/>
        <w:spacing w:lineRule="auto" w:line="240" w:before="140" w:after="0"/>
        <w:ind w:left="240" w:hanging="0"/>
        <w:jc w:val="left"/>
        <w:rPr/>
      </w:pPr>
      <w:r>
        <w:rPr>
          <w:b/>
          <w:i/>
        </w:rPr>
        <w:t>Упражнение</w:t>
      </w:r>
      <w:r>
        <w:rPr>
          <w:b/>
        </w:rPr>
        <w:t xml:space="preserve"> «60 +15»</w:t>
      </w:r>
    </w:p>
    <w:p>
      <w:pPr>
        <w:pStyle w:val="Normal"/>
        <w:spacing w:before="60" w:after="0"/>
        <w:ind w:firstLine="300"/>
        <w:rPr/>
      </w:pPr>
      <w:r>
        <w:rPr/>
        <w:t>1. Созерцать страницу книги б0 с (1мин). В процессе такого созерцания разрешаются любые движения глаз: волнистое, овальные, какие угодно, кроме горизонтальных. Время созер</w:t>
        <w:softHyphen/>
        <w:t>цания можно увеличить до 2-3 мин. Максимально - 3 мин.</w:t>
      </w:r>
    </w:p>
    <w:p>
      <w:pPr>
        <w:pStyle w:val="Normal"/>
        <w:ind w:firstLine="300"/>
        <w:rPr/>
      </w:pPr>
      <w:r>
        <w:rPr/>
        <w:t>2. В процессе созерцания найти на странице информатив</w:t>
        <w:softHyphen/>
        <w:t>ный блок.</w:t>
      </w:r>
    </w:p>
    <w:p>
      <w:pPr>
        <w:pStyle w:val="Normal"/>
        <w:ind w:firstLine="300"/>
        <w:rPr/>
      </w:pPr>
      <w:r>
        <w:rPr/>
        <w:t>3. За 15с прочитать найденный информативный блок. И так вы поступаете с каждой страницей книги. Сначала затра</w:t>
        <w:softHyphen/>
        <w:t>чиваете 2-3 мин, потом 1 мин. Затем убеждаетесь в том, что и 1 мин много. Взглянув на страницу, вы сразу же находите инфор</w:t>
        <w:softHyphen/>
        <w:t>мативный блок. Вы переходите к режиму настоящего «метода штурма», затрачивая на чтение страницы 15с. Упражнение «б0 + 15» является промежуточным упражнением. Оно создаст предпосылки для перехода к упражнению «Метод штурма».</w:t>
      </w:r>
    </w:p>
    <w:p>
      <w:pPr>
        <w:pStyle w:val="Normal"/>
        <w:ind w:left="280" w:hanging="0"/>
        <w:jc w:val="left"/>
        <w:rPr>
          <w:b/>
          <w:b/>
          <w:i/>
          <w:i/>
          <w:sz w:val="16"/>
        </w:rPr>
      </w:pPr>
      <w:r>
        <w:rPr>
          <w:b/>
          <w:i/>
          <w:sz w:val="16"/>
        </w:rPr>
      </w:r>
    </w:p>
    <w:p>
      <w:pPr>
        <w:pStyle w:val="Normal"/>
        <w:ind w:left="280" w:hanging="0"/>
        <w:jc w:val="left"/>
        <w:rPr/>
      </w:pPr>
      <w:bookmarkStart w:id="10" w:name="Урок7"/>
      <w:bookmarkEnd w:id="10"/>
      <w:r>
        <w:rPr>
          <w:b/>
          <w:i/>
          <w:sz w:val="16"/>
        </w:rPr>
        <w:t>Урок 7.</w:t>
      </w:r>
      <w:r>
        <w:rPr>
          <w:b/>
          <w:sz w:val="16"/>
        </w:rPr>
        <w:t xml:space="preserve"> ВНИМАНИЕ ПРИ ЧТЕНИИ</w:t>
      </w:r>
    </w:p>
    <w:p>
      <w:pPr>
        <w:pStyle w:val="Normal"/>
        <w:spacing w:before="60" w:after="0"/>
        <w:ind w:firstLine="284"/>
        <w:rPr/>
      </w:pPr>
      <w:r>
        <w:rPr/>
        <w:t>Цель урока - овладеть комплексом упражнений, воздейст</w:t>
        <w:softHyphen/>
        <w:t>вующих на развитие внимания, организацию и управление им.</w:t>
      </w:r>
    </w:p>
    <w:p>
      <w:pPr>
        <w:pStyle w:val="Normal"/>
        <w:spacing w:before="140" w:after="0"/>
        <w:ind w:left="40" w:hanging="0"/>
        <w:jc w:val="center"/>
        <w:rPr>
          <w:b/>
          <w:b/>
        </w:rPr>
      </w:pPr>
      <w:r>
        <w:rPr>
          <w:b/>
        </w:rPr>
        <w:t>Внимание - катализатор чтения</w:t>
      </w:r>
    </w:p>
    <w:p>
      <w:pPr>
        <w:pStyle w:val="Normal"/>
        <w:spacing w:before="60" w:after="0"/>
        <w:ind w:left="40" w:firstLine="300"/>
        <w:rPr/>
      </w:pPr>
      <w:r>
        <w:rPr/>
        <w:t>Роль внимания при чтении исключительно велика. Внима</w:t>
        <w:softHyphen/>
        <w:t>ние определяет также в значительной степени эффективность многих других видов человеческой деятельности. Внимание -один из признаков воли. Степень сосредоточения, или органи</w:t>
        <w:softHyphen/>
        <w:t>зации внимания, есть показатель скорости чтения.</w:t>
      </w:r>
    </w:p>
    <w:p>
      <w:pPr>
        <w:pStyle w:val="Normal"/>
        <w:ind w:left="40" w:firstLine="300"/>
        <w:rPr/>
      </w:pPr>
      <w:r>
        <w:rPr/>
        <w:t xml:space="preserve">По образному выражению К.Д. Ушинского, «внимание есть .именно та дверь, через которую проходит все, что только входит в душу человека из внешнего мира». </w:t>
      </w:r>
    </w:p>
    <w:p>
      <w:pPr>
        <w:pStyle w:val="Normal"/>
        <w:ind w:left="40" w:firstLine="300"/>
        <w:rPr/>
      </w:pPr>
      <w:r>
        <w:rPr/>
        <w:t>Итак, внимание имеет огромное значение в жизни человека. Именно с его помощью другие психические процессы стано</w:t>
        <w:softHyphen/>
        <w:t>вятся полноценными. Где нет внимания, там нет и сознатель</w:t>
        <w:softHyphen/>
        <w:t>ного отношения человека к тому, что он делает.</w:t>
      </w:r>
    </w:p>
    <w:p>
      <w:pPr>
        <w:pStyle w:val="Normal"/>
        <w:ind w:left="40" w:firstLine="300"/>
        <w:rPr/>
      </w:pPr>
      <w:r>
        <w:rPr/>
        <w:t>Что же такое внимание? Его нельзя считать самостоятельным психическим процессом подобно эмоциям, мышлению, памяти. Оно не существует вне их Мы можем внимательно воспринимать, думать, запоминать, но быть просто внимательным, независимо от восприятия, мышления, запоминания, невозможно.</w:t>
      </w:r>
    </w:p>
    <w:p>
      <w:pPr>
        <w:pStyle w:val="Normal"/>
        <w:ind w:left="40" w:firstLine="300"/>
        <w:rPr/>
      </w:pPr>
      <w:r>
        <w:rPr/>
        <w:t>Психологи называют вниманием избирательную направ</w:t>
        <w:softHyphen/>
        <w:t>ленность сознания при выполнении определенной работы. Чтение - вид деятельности, в котором значение внимания осо</w:t>
        <w:softHyphen/>
        <w:t>бенно велико. В самом деле, можно изучить метод быстрого чтения как теорию, но без умения сосредоточиться, организовать внимание вряд ли удастся этот метод применить. Значит, обу</w:t>
        <w:softHyphen/>
        <w:t>чение быстрому чтению должно включать в себя как обязатель</w:t>
        <w:softHyphen/>
        <w:t>ный элемент развитие навыков умственной концентрации, сосредоточения. А для этого в первую очередь необходимо знать причины, вызывающие образование устойчивого внимания, его поддержание и исчезновение.</w:t>
      </w:r>
    </w:p>
    <w:p>
      <w:pPr>
        <w:pStyle w:val="Normal"/>
        <w:ind w:left="40" w:firstLine="300"/>
        <w:rPr/>
      </w:pPr>
      <w:r>
        <w:rPr/>
        <w:t>С точки зрения физиологии, согласно учению И.П. Павлова, внимание может быть объяснено законом индукции нервных процессов. Согласно этому закону, процессы возбуждения, возникающие в одной области коры головного мозга, вызывают торможение в других областях (отрицательная индукция). И наоборот, торможение в одной части коры влечет за собой возбуждение в других частях коры (положительная индукция). Явление индукции возникает тотчас же, как только в том или ином пункте коры появляется достаточно концентрированный очаг возбуждения или торможения.</w:t>
      </w:r>
    </w:p>
    <w:p>
      <w:pPr>
        <w:pStyle w:val="Normal"/>
        <w:rPr/>
      </w:pPr>
      <w:r>
        <w:rPr/>
        <w:t>Таким образом, в каждый момент в коре головного мозга думающего человека имеется определенный очаг повышенной возбудимости, характеризующийся наиболее благоприятными, оптимальными энергетическими условиями для возбуждения. «Если бы можно было, - говорил ИЛ. Павлов, - видеть сквозь черепную крышку и если бы место больших полушарий с опти</w:t>
        <w:softHyphen/>
        <w:t>мальной возбудимостью светилось, то мы увидели бы в думаю</w:t>
        <w:softHyphen/>
        <w:t>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w:t>
      </w:r>
    </w:p>
    <w:p>
      <w:pPr>
        <w:pStyle w:val="Normal"/>
        <w:rPr/>
      </w:pPr>
      <w:r>
        <w:rPr/>
        <w:t>Именно этому «светлому пятну», которое может охватывать одновременно различные области коры, и соответствует более ясное осознание того, что воздействует на нас извне и вызывает это повышенное возбуждение, т.е. эффект сосредоточения.</w:t>
      </w:r>
    </w:p>
    <w:p>
      <w:pPr>
        <w:pStyle w:val="Normal"/>
        <w:rPr/>
      </w:pPr>
      <w:r>
        <w:rPr/>
        <w:t>Большое значение для выяснения физиологических основ внимания имеет также принцип доминанты, выдвинутый АА Ухтомским. Согласно этому принципу, в мозге всегда имеется доминирующий, господствующий очаг возбуждения. Он как бы привлекает к себе все побочные возбуждения, поступающие в мозг, благодаря чему в еще большей степени доминирует над ними. Основой возникновения такого очага является не только сила первичного раздражения, но и внутреннее состояние нервной системы. С психологической стороны это выражается во внимании к одним раздражителям и отвлечении от других, действующих в данный момент. Есть люди, от рождения обла</w:t>
        <w:softHyphen/>
        <w:t>дающие усидчивостью. Как установил А.А. Ухтомский» очаг оптимальной доминантной возбудимости не только не ослаб</w:t>
        <w:softHyphen/>
        <w:t>ляется, но даже усиливается возбуждением, вызываемым дей</w:t>
        <w:softHyphen/>
        <w:t>ствием несильных побочных раздражителей.</w:t>
      </w:r>
    </w:p>
    <w:p>
      <w:pPr>
        <w:pStyle w:val="Normal"/>
        <w:ind w:left="40" w:firstLine="300"/>
        <w:rPr/>
      </w:pPr>
      <w:r>
        <w:rPr/>
        <w:t>Как показывают наблюдения над процессом чтения, многие читатели в те минуть!, когда они не понимают текст или устают, невольно переводят взгляд на отвлекающий предмет, например картину, висящую на стене, смотрят в окно или прислушиваются к посторонним тихим звукам. Такое мгновенное отвлечение внимания создает некоторую разрядку в напряженной умст</w:t>
        <w:softHyphen/>
        <w:t>венной работе. Отвлекающее сосредоточение способствует последующей концентрации внимания на нужном предмете. Но это бывает только в том случае, если посторонние раз</w:t>
        <w:softHyphen/>
        <w:t>дражители не вызывают полного переключения внимания (например, сильный шум, громкая речь, вид грозы с громом и молнией) или вялости и сонливости (ритмически, монотонно действующие слабые раздражители в течение продолжитель</w:t>
        <w:softHyphen/>
        <w:t>ного времени).</w:t>
      </w:r>
    </w:p>
    <w:p>
      <w:pPr>
        <w:pStyle w:val="3"/>
        <w:rPr/>
      </w:pPr>
      <w:r>
        <w:rPr/>
        <w:t>Правильная организация внимания имеет огромное значение для психической деятельности человека. Какую роль она играет в процессе обучения, можно узнать, например, рассмотрев различные способы организации внимания при конспектиро</w:t>
        <w:softHyphen/>
        <w:t>вании речи преподавателя непосредственно во время ее про</w:t>
        <w:softHyphen/>
        <w:t>слушивания на занятиях.</w:t>
      </w:r>
    </w:p>
    <w:p>
      <w:pPr>
        <w:pStyle w:val="3"/>
        <w:rPr/>
      </w:pPr>
      <w:r>
        <w:rPr/>
        <w:t>На рис. 30 показаны три способа организации внимания на занятиях. Восприятие можно построить так, что почти все вни</w:t>
        <w:softHyphen/>
        <w:t>мание будет обращено на составление конспекта. В основном тут действует оперативная память, и запись идет почти под диктовку. При проверке обнаруживается, что школьник многое не понял. Усвоить материал можно и таким образом, что 50% внимания будет уделено составлению конспекта, 50% - про</w:t>
        <w:softHyphen/>
        <w:t>слушиванию нового материала без записи. Это весьма распро</w:t>
        <w:softHyphen/>
        <w:t>страненная форма. И, наконец, третий вариант. Он реализован водном из экспериментов, проведенных в Москве. Запись про</w:t>
        <w:softHyphen/>
        <w:t>слушанного не велась. Стопроцентное внимание было скон</w:t>
        <w:softHyphen/>
        <w:t>центрировано только на понимании. Здесь после изложения материала достигается первая ступень понимания, возникают</w:t>
      </w:r>
    </w:p>
    <w:p>
      <w:pPr>
        <w:pStyle w:val="Normal"/>
        <w:spacing w:before="60" w:after="0"/>
        <w:jc w:val="left"/>
        <w:rPr/>
      </w:pPr>
      <w:r>
        <w:rPr/>
        <w:drawing>
          <wp:inline distT="0" distB="0" distL="0" distR="0">
            <wp:extent cx="3846195" cy="2782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9" t="-13" r="-9" b="-13"/>
                    <a:stretch>
                      <a:fillRect/>
                    </a:stretch>
                  </pic:blipFill>
                  <pic:spPr bwMode="auto">
                    <a:xfrm>
                      <a:off x="0" y="0"/>
                      <a:ext cx="3846195" cy="2782570"/>
                    </a:xfrm>
                    <a:prstGeom prst="rect">
                      <a:avLst/>
                    </a:prstGeom>
                  </pic:spPr>
                </pic:pic>
              </a:graphicData>
            </a:graphic>
          </wp:inline>
        </w:drawing>
      </w:r>
    </w:p>
    <w:p>
      <w:pPr>
        <w:pStyle w:val="Normal"/>
        <w:spacing w:before="60" w:after="0"/>
        <w:jc w:val="left"/>
        <w:rPr/>
      </w:pPr>
      <w:r>
        <w:rPr/>
      </w:r>
    </w:p>
    <w:p>
      <w:pPr>
        <w:pStyle w:val="Normal"/>
        <w:rPr/>
      </w:pPr>
      <w:r>
        <w:rPr/>
        <w:t>весьма неопределенные вопросы (стрелки показывают обра</w:t>
        <w:softHyphen/>
        <w:t>щение к педагогу), затем непонятный материал повторяется, еще вопросы, потом возникает стремление записать. Через некоторое время опять задают вопросы, и, наконец, усвоение. Итог такой работы - запись усвоенного на «языке собственных мыслей».</w:t>
      </w:r>
    </w:p>
    <w:p>
      <w:pPr>
        <w:pStyle w:val="Normal"/>
        <w:ind w:firstLine="260"/>
        <w:rPr/>
      </w:pPr>
      <w:r>
        <w:rPr/>
        <w:t>Такая алгоритмическая схема оказалась наиболее продуктив</w:t>
        <w:softHyphen/>
        <w:t>ной. Очевидно, что и при самостоятельном изучении учебного материала целесообразно ее придерживаться.</w:t>
      </w:r>
    </w:p>
    <w:p>
      <w:pPr>
        <w:pStyle w:val="FR4"/>
        <w:spacing w:lineRule="auto" w:line="240" w:before="140" w:after="0"/>
        <w:ind w:left="40" w:hanging="0"/>
        <w:jc w:val="center"/>
        <w:rPr>
          <w:b/>
          <w:b/>
        </w:rPr>
      </w:pPr>
      <w:r>
        <w:rPr>
          <w:b/>
        </w:rPr>
        <w:t>Три вида внимания</w:t>
      </w:r>
    </w:p>
    <w:p>
      <w:pPr>
        <w:pStyle w:val="Normal"/>
        <w:spacing w:before="60" w:after="0"/>
        <w:ind w:firstLine="300"/>
        <w:rPr/>
      </w:pPr>
      <w:r>
        <w:rPr/>
        <w:t>Внимание бывает трех видов: непроизвольное, произвольное и послепроизвольное.</w:t>
      </w:r>
    </w:p>
    <w:p>
      <w:pPr>
        <w:pStyle w:val="Normal"/>
        <w:ind w:firstLine="280"/>
        <w:rPr/>
      </w:pPr>
      <w:r>
        <w:rPr>
          <w:i/>
        </w:rPr>
        <w:t>Непроизвольное</w:t>
      </w:r>
      <w:r>
        <w:rPr/>
        <w:t xml:space="preserve"> внимание характеризуется тем, что направленность и сосредоточенность психической деятельности носят непроизвольный характер, т.е. не ставится цель быть внима</w:t>
        <w:softHyphen/>
        <w:t>тельным. Непроизвольное внимание возникает само собой, когда действующие раздражители ярко отличаются от общего монотонного «серого» фона или когда предмет-раздражитель интересен и занимателен. Например, непроизвольное внимание вызывают громкий сигнал сирены на улице, красочная реклама, интересный рассказ или остросюжетная книга. Другой пример:</w:t>
      </w:r>
    </w:p>
    <w:p>
      <w:pPr>
        <w:pStyle w:val="Normal"/>
        <w:rPr/>
      </w:pPr>
      <w:r>
        <w:rPr/>
        <w:t>за бортом корабля в открытом море появляется стая резвящихся дельфинов. Моряк, стоящий на вахте, в подробностях может пересказать траекторию прыжков дельфинов из воды, хотя наблюдение за ними и не входило в его обязанности. Его вни</w:t>
        <w:softHyphen/>
        <w:t>мание непроизвольно фиксировало необычные факты.</w:t>
      </w:r>
    </w:p>
    <w:p>
      <w:pPr>
        <w:pStyle w:val="Normal"/>
        <w:ind w:firstLine="300"/>
        <w:rPr/>
      </w:pPr>
      <w:r>
        <w:rPr>
          <w:i/>
        </w:rPr>
        <w:t>Произвольное</w:t>
      </w:r>
      <w:r>
        <w:rPr/>
        <w:t xml:space="preserve"> внимание мотивировано и направляется на объект под влиянием принятых решений и поставленных це</w:t>
        <w:softHyphen/>
        <w:t>лей. Оно - результат нашего намерения, целевого усилия воли. Произвольное внимание качественно отличается от непроиз</w:t>
        <w:softHyphen/>
        <w:t>вольного, что не мешает ему, однако, быть тесно связанным с нашими чувствами, интересами и прежним опытом. Но если интересы при непроизвольном внимании являются интуитивно-непосредственными, то при произвольном они носят в основ</w:t>
        <w:softHyphen/>
        <w:t>ном характер опосредованный. Это интерес цели, интерес последующего затем результата деятельности. Сама деятельность может не занимать нас, но так как се выполнение необходимо для решения поставленной задачи, она зачастую становится и увлекательной.</w:t>
      </w:r>
    </w:p>
    <w:p>
      <w:pPr>
        <w:pStyle w:val="Normal"/>
        <w:ind w:firstLine="300"/>
        <w:rPr/>
      </w:pPr>
      <w:r>
        <w:rPr>
          <w:i/>
        </w:rPr>
        <w:t>Послепроизвслъное</w:t>
      </w:r>
      <w:r>
        <w:rPr/>
        <w:t xml:space="preserve"> внимание также носит целенаправленный характер, но не требует для реализации постоянных волевых усилий. Например, иногда при чтении с трудом удастся удержать внимание на содержании: оно трудно, скучно и даже не осо</w:t>
        <w:softHyphen/>
        <w:t>бенно для нас важно. Но вот в какой-то момент, незаметно для себя, мы перестаем делать над собой усилие, читаем без напря</w:t>
        <w:softHyphen/>
        <w:t>жения, и предмет чтения увлекает нас. Внимание из произволь</w:t>
        <w:softHyphen/>
        <w:t>ного стало послепроизвольным. Из сказанного следует, что обычный процесс чтения сопровождается постоянными колеба</w:t>
        <w:softHyphen/>
        <w:t>ниями внимания, которые в значительной степени и определя</w:t>
        <w:softHyphen/>
        <w:t>ют темп и качество чтения. При чтении текста непроизвольное внимание зависит главным образом от автора, его мастерства, а произвольное - от самого читателя. Таким образом, внимание предопределяет психологическую активность читателя - его настроенность и готовность. Вместе с этим оно сильно влияет и на понимание текста, и на точность и глубину усвоения со</w:t>
        <w:softHyphen/>
        <w:t>держания. При чтении очень важно не только направлять вни</w:t>
        <w:softHyphen/>
        <w:t>мание, но и поддерживать его длительное время. ' Высокая степень сосредоточенности внимания называется его концентрацией. От концентрации внимания зависит и успех быстрого чтения. Ей способствуют относительная тишина и отсутствие отвлекающих факторов. Продуктивность внимания определяется общим состоянием человека, его эмоциональной настроенностью: если он утомлен или чем-то расстроен, ему трудно добиться хорошей концентрации внимания. Поэтому рекомендуется читать на свежую голову и под хорошее наст</w:t>
        <w:softHyphen/>
        <w:t>роение, а если это невозможно, то предварительно немного отдохнув. Нужно уметь чередовать занятия: чтение, отдых, письмо и т.д. Наконец, внимание зависит и от содержания читаемой книги, статьи, учебного текста. Если они непонятны читателю, внимание падает.</w:t>
      </w:r>
    </w:p>
    <w:p>
      <w:pPr>
        <w:pStyle w:val="Normal"/>
        <w:ind w:firstLine="260"/>
        <w:rPr/>
      </w:pPr>
      <w:r>
        <w:rPr/>
        <w:t>Нежелательно и непроизвольное отвлечение внимания от чрезмерно легкого текста. Необходимо помнить, что любой текст как объект восприятия характеризуется двумя сторонами: содер</w:t>
        <w:softHyphen/>
        <w:t>жанием и формой. Каждая из этих сторон может быть объектом внимания.</w:t>
      </w:r>
    </w:p>
    <w:p>
      <w:pPr>
        <w:pStyle w:val="Normal"/>
        <w:ind w:firstLine="140"/>
        <w:rPr/>
      </w:pPr>
      <w:r>
        <w:rPr/>
        <w:t xml:space="preserve"> </w:t>
      </w:r>
      <w:r>
        <w:rPr/>
        <w:t>Исследования, проведенные психологами, показали, что вни</w:t>
        <w:softHyphen/>
        <w:t>мание надо рассматривать как отдельную форму психической деятельности. Отсюда следует, что сосредоточению, как и вся</w:t>
        <w:softHyphen/>
        <w:t>кому другому действию, надо специально учить.</w:t>
      </w:r>
    </w:p>
    <w:p>
      <w:pPr>
        <w:pStyle w:val="Normal"/>
        <w:ind w:firstLine="260"/>
        <w:rPr/>
      </w:pPr>
      <w:r>
        <w:rPr/>
        <w:t>Особое место при чтении принадлежит так называемому зрительному вниманию. В его основе лежит феномен пульсирую</w:t>
        <w:softHyphen/>
        <w:t>щего оперативного поля зрения, совпадающего в основном с зоной ясного видения. Характерная особенность оперативного поля зрения - чрезвычайная подвижность его границ. Чаще всего оно принимает размеры и конфигурацию объекта, вос</w:t>
        <w:softHyphen/>
        <w:t>принимаемого в данный момент. Можно представить себе опе</w:t>
        <w:softHyphen/>
        <w:t xml:space="preserve">ративное поле зрения в виде ситуации, когда луч прожектора как бы шарит по странице текста (рис. 31). Такой луч не только перемещается по странице одновременно с движением глаз, но и изменяет размеры светового пятна, освещающего текст. </w:t>
      </w:r>
    </w:p>
    <w:p>
      <w:pPr>
        <w:pStyle w:val="Normal"/>
        <w:ind w:firstLine="260"/>
        <w:rPr/>
      </w:pPr>
      <w:r>
        <w:rPr/>
        <w:t>Умение расширять размеры светового пятна восприятия текста, пожалуй, является важнейшей характеристикой зритель</w:t>
        <w:softHyphen/>
        <w:t>ного внимания человека, умеющего быстро читать. А различная ясность или различная степень осознания того содержания, на которое в данный момент направлен взор, выражается интен</w:t>
        <w:softHyphen/>
        <w:t>сивностью зрительного внимания. Если продолжить аналогию с прожектором, то это свойство аналогично степени яркости пятна прожектора. Во время чтения такое пятно не только пере</w:t>
        <w:softHyphen/>
        <w:t xml:space="preserve">мещается по странице текста, меняя свои размеры, очертания, но и изменяется по яркости, то усиливаясь, то ослабевая, иногда потухая вовсе. Тогда наступает состояние психической слепоты, или невидящего взора, при котором внимание как бы гаснет. </w:t>
      </w:r>
    </w:p>
    <w:p>
      <w:pPr>
        <w:pStyle w:val="Normal"/>
        <w:ind w:firstLine="260"/>
        <w:rPr/>
      </w:pPr>
      <w:r>
        <w:rPr/>
        <w:t>Отсюда следует, что при чтении нужно уметь произвольно управлять вниманием с помощью специальных приемов и .волевых усилий. Внимание - своего рода катализатор процесса чтения. Эффективность чтения во многом зависит от того, на</w:t>
        <w:softHyphen/>
        <w:t xml:space="preserve">сколько читающий способен управлять своим вниманием. Оно определяет темп чтения: как очень высокий, так и замедленный темп чтения утомляет, способствует снижению внимания. </w:t>
      </w:r>
    </w:p>
    <w:p>
      <w:pPr>
        <w:pStyle w:val="Normal"/>
        <w:ind w:firstLine="260"/>
        <w:rPr/>
      </w:pPr>
      <w:r>
        <w:rPr/>
        <w:t>Чтение в условиях непроизвольного внимания наиболее эф</w:t>
        <w:softHyphen/>
        <w:t>фективно. При освоении метода быстрого чтения необходимо в первую очередь научиться управлять произвольным вниманием, а затем формировать послепроизвольное из устойчивого произвольного.</w:t>
      </w:r>
    </w:p>
    <w:p>
      <w:pPr>
        <w:pStyle w:val="Normal"/>
        <w:spacing w:before="100" w:after="0"/>
        <w:ind w:left="200" w:hanging="0"/>
        <w:jc w:val="left"/>
        <w:rPr>
          <w:sz w:val="18"/>
        </w:rPr>
      </w:pPr>
      <w:r>
        <w:rPr>
          <w:sz w:val="18"/>
        </w:rPr>
        <w:t>Показатели внимания при чтении</w:t>
      </w:r>
    </w:p>
    <w:p>
      <w:pPr>
        <w:pStyle w:val="Normal"/>
        <w:spacing w:before="40" w:after="0"/>
        <w:jc w:val="left"/>
        <w:rPr/>
      </w:pPr>
      <w:r>
        <w:rPr/>
        <w:drawing>
          <wp:inline distT="0" distB="0" distL="0" distR="0">
            <wp:extent cx="3681730" cy="150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10" t="-24" r="-10" b="-24"/>
                    <a:stretch>
                      <a:fillRect/>
                    </a:stretch>
                  </pic:blipFill>
                  <pic:spPr bwMode="auto">
                    <a:xfrm>
                      <a:off x="0" y="0"/>
                      <a:ext cx="3681730" cy="1505585"/>
                    </a:xfrm>
                    <a:prstGeom prst="rect">
                      <a:avLst/>
                    </a:prstGeom>
                  </pic:spPr>
                </pic:pic>
              </a:graphicData>
            </a:graphic>
          </wp:inline>
        </w:drawing>
      </w:r>
    </w:p>
    <w:p>
      <w:pPr>
        <w:pStyle w:val="Normal"/>
        <w:jc w:val="center"/>
        <w:rPr>
          <w:b/>
          <w:b/>
        </w:rPr>
      </w:pPr>
      <w:r>
        <w:rPr>
          <w:b/>
        </w:rPr>
        <w:t>Основные причины невнимательности</w:t>
      </w:r>
    </w:p>
    <w:p>
      <w:pPr>
        <w:pStyle w:val="Normal"/>
        <w:spacing w:before="60" w:after="0"/>
        <w:ind w:firstLine="380"/>
        <w:rPr/>
      </w:pPr>
      <w:r>
        <w:rPr/>
        <w:t>Многие часто жалуются на рассеянность: «Не обратил внимания», «Отключился и не слышал». Большинство людей относятся к своей невнимательности и рассеянности достаточно -снисходительно, не придавая этому серьезного значения.</w:t>
      </w:r>
    </w:p>
    <w:p>
      <w:pPr>
        <w:pStyle w:val="Normal"/>
        <w:spacing w:before="60" w:after="0"/>
        <w:ind w:firstLine="380"/>
        <w:rPr/>
      </w:pPr>
      <w:r>
        <w:rPr/>
        <w:t>Но в работе вам бывает известна высокая «цена» такой рас</w:t>
        <w:softHyphen/>
        <w:t>сеянности. «Пробежал глазами» - и вот вынужден второй раз перечитывать домашнее задание, снова затрачивать время. А если пропустил важное место в учебнике или опоздал на занятия, пропустил объяснение учителем сложной теоремы, например, то это зачастую значительно усложняет жизнь. Рассеянность можно разделить на подлинную и мнимую. В их основе лежит неравномерность развития отдельных свойств внимания. Дело в том, что различные свойства внимания в значительной сте</w:t>
        <w:softHyphen/>
        <w:t xml:space="preserve">пени независимы друг от друга. Внимание, хорошее в одном отношении, может иметь целый ряд недостатков в другом. Подлинную рассеянность характеризует большая переключаемость и низкая устойчивость внимания. </w:t>
      </w:r>
    </w:p>
    <w:p>
      <w:pPr>
        <w:pStyle w:val="Normal"/>
        <w:spacing w:before="60" w:after="0"/>
        <w:ind w:firstLine="380"/>
        <w:rPr/>
      </w:pPr>
      <w:r>
        <w:rPr/>
        <w:t>Мнимую рассеянность иногда называют «профессорской». Внешне она может быть похожа на первый вид: человек не сразу отвечает на поставленный вопрос, он его пропускает «мимо ушей», не обращает внимания на людей, на то, что происходит вокруг. Однако внутренние механизмы ее совершенно иные, чем в первом случае. Если подлинная рассеянность - это результат сильной переключаемости и слабой сосредоточенности, то мнимая рассеянность, напротив, связана с чрезмерной сосредото</w:t>
        <w:softHyphen/>
        <w:t>ченностью на своих мыслях, чувствах, переживаниях в сочета</w:t>
        <w:softHyphen/>
        <w:t>нии с низкой переключаемостью на другие предметы, мысли, чувства.</w:t>
      </w:r>
    </w:p>
    <w:p>
      <w:pPr>
        <w:pStyle w:val="Normal"/>
        <w:spacing w:before="60" w:after="0"/>
        <w:ind w:firstLine="380"/>
        <w:rPr/>
      </w:pPr>
      <w:r>
        <w:rPr/>
        <w:t>Наличие двух противоположных видов рассеянности дока</w:t>
        <w:softHyphen/>
        <w:t>зывает, что за внешне похожими проявлениями в поведении человека могут скрываться совершенно различные психологи</w:t>
        <w:softHyphen/>
        <w:t>ческие факторы.</w:t>
      </w:r>
    </w:p>
    <w:p>
      <w:pPr>
        <w:pStyle w:val="Normal"/>
        <w:spacing w:before="60" w:after="0"/>
        <w:ind w:firstLine="380"/>
        <w:rPr/>
      </w:pPr>
      <w:r>
        <w:rPr/>
        <w:t>Иногда бывает трудно определить, за счет какого именно свойства внимания достигаются успехи в учебе. Когда о вашем товарище говорят как о внимательном человеке, то имеют в виду не отдельные свойства, а целостную характеристику его личности.</w:t>
      </w:r>
    </w:p>
    <w:p>
      <w:pPr>
        <w:pStyle w:val="Normal"/>
        <w:spacing w:before="120" w:after="0"/>
        <w:ind w:left="200" w:hanging="0"/>
        <w:jc w:val="center"/>
        <w:rPr>
          <w:b/>
          <w:b/>
        </w:rPr>
      </w:pPr>
      <w:r>
        <w:rPr>
          <w:b/>
        </w:rPr>
        <w:t>Что такое наблюдательность</w:t>
      </w:r>
    </w:p>
    <w:p>
      <w:pPr>
        <w:pStyle w:val="Normal"/>
        <w:spacing w:before="120" w:after="0"/>
        <w:rPr/>
      </w:pPr>
      <w:r>
        <w:rPr/>
        <w:t>Порой встречаются люди, просто не привыкшие быть внимательными с детства. Они смотрят вокруг, но мало что видят. Здесь мы сталкиваемся со второй причиной рассеянности отсутствием привычки наблюдать. Если ваших товарищей попросить подробно, в деталях вспомнить и описать что-то по памяти (например, посещение актового зала, где обычно про</w:t>
        <w:softHyphen/>
        <w:t>водятся собрания), то выяснится, что на некоторые детали они просто не обращали внимания. Вспомним, как Шерлок Холмс «экзаменовал» своего друга доктора Ватсона:</w:t>
      </w:r>
    </w:p>
    <w:p>
      <w:pPr>
        <w:pStyle w:val="Normal"/>
        <w:ind w:left="40" w:firstLine="280"/>
        <w:rPr/>
      </w:pPr>
      <w:r>
        <w:rPr/>
        <w:t>- Вы смотрите, но не наблюдаете, а это большая разница. Например, вы часто видели ступеньки, ведущие из прихожей в эту комнату?</w:t>
      </w:r>
    </w:p>
    <w:p>
      <w:pPr>
        <w:pStyle w:val="Normal"/>
        <w:ind w:firstLine="360"/>
        <w:rPr/>
      </w:pPr>
      <w:r>
        <w:rPr/>
        <w:t>- Часто.</w:t>
      </w:r>
    </w:p>
    <w:p>
      <w:pPr>
        <w:pStyle w:val="Normal"/>
        <w:ind w:firstLine="360"/>
        <w:rPr/>
      </w:pPr>
      <w:r>
        <w:rPr/>
        <w:t>- Как часто?</w:t>
      </w:r>
    </w:p>
    <w:p>
      <w:pPr>
        <w:pStyle w:val="Normal"/>
        <w:ind w:firstLine="360"/>
        <w:rPr/>
      </w:pPr>
      <w:r>
        <w:rPr/>
        <w:t>- Ну, несколько сот раз.</w:t>
      </w:r>
    </w:p>
    <w:p>
      <w:pPr>
        <w:pStyle w:val="Normal"/>
        <w:ind w:firstLine="360"/>
        <w:rPr/>
      </w:pPr>
      <w:r>
        <w:rPr/>
        <w:t>- Отлично, сколько же там ступенек?</w:t>
      </w:r>
    </w:p>
    <w:p>
      <w:pPr>
        <w:pStyle w:val="Normal"/>
        <w:ind w:firstLine="360"/>
        <w:rPr/>
      </w:pPr>
      <w:r>
        <w:rPr/>
        <w:t>- Сколько? Не обратил внимания.</w:t>
      </w:r>
    </w:p>
    <w:p>
      <w:pPr>
        <w:pStyle w:val="Normal"/>
        <w:ind w:left="80" w:firstLine="300"/>
        <w:rPr/>
      </w:pPr>
      <w:r>
        <w:rPr/>
        <w:t>- Вот-вот. Не обратил внимания. А между тем вы видели! В этом вся суть. Ну, а я знаю, что семнадцать, потому что я и видел, и наблюдал».</w:t>
      </w:r>
    </w:p>
    <w:p>
      <w:pPr>
        <w:pStyle w:val="Normal"/>
        <w:ind w:left="80" w:firstLine="300"/>
        <w:rPr/>
      </w:pPr>
      <w:r>
        <w:rPr/>
        <w:t>Можно возразить, что на уроке это не нужно и на занятиях в институте никто не ставит подобной задачи. И что не следует перегружать свою память и внимание массой несущественных деталей. Все это так. Однако для успешной учебы, для сокраще</w:t>
        <w:softHyphen/>
        <w:t>ния времени, которое вы тратите при выполнении домашних заданий, внимательность и наблюдательность в любых, в том числе и в самых неблагоприятных обстоятельствах, особенно нужны и должны стать привычкой, чертами вашего характера, свойствами личности.</w:t>
      </w:r>
    </w:p>
    <w:p>
      <w:pPr>
        <w:pStyle w:val="Normal"/>
        <w:ind w:left="80" w:firstLine="300"/>
        <w:rPr/>
      </w:pPr>
      <w:r>
        <w:rPr/>
        <w:t>Внимательность предполагает определенное отношение к окружающим людям. Это выражается не только в способности замечать, но активно реагировать на психическое состояние окружающих вас людей, быть чутким к ним. Внимательность накладывает отпечаток на протекание всех познавательных процессов и умственную деятельность в целом, положительно сказывается на ее результатах.</w:t>
      </w:r>
    </w:p>
    <w:p>
      <w:pPr>
        <w:pStyle w:val="Normal"/>
        <w:spacing w:before="140" w:after="0"/>
        <w:jc w:val="center"/>
        <w:rPr>
          <w:b/>
          <w:b/>
        </w:rPr>
      </w:pPr>
      <w:r>
        <w:rPr>
          <w:b/>
        </w:rPr>
        <w:t>Психогигиена внимания</w:t>
      </w:r>
    </w:p>
    <w:p>
      <w:pPr>
        <w:pStyle w:val="Normal"/>
        <w:spacing w:before="60" w:after="0"/>
        <w:ind w:firstLine="300"/>
        <w:rPr/>
      </w:pPr>
      <w:r>
        <w:rPr/>
        <w:t>Способность к поддержанию активного внимания связана и с состоянием нервной системы человека. Поэтому третью причину невнимательности мы обозначим как нарушение психогигиены внимания. Здесь речь пойдет о его психофизио</w:t>
        <w:softHyphen/>
        <w:t>логических основах.</w:t>
      </w:r>
    </w:p>
    <w:p>
      <w:pPr>
        <w:pStyle w:val="Normal"/>
        <w:ind w:firstLine="300"/>
        <w:rPr/>
      </w:pPr>
      <w:r>
        <w:rPr/>
        <w:t>Как мы уже отмечали ранее, физиологической основой вни</w:t>
        <w:softHyphen/>
        <w:t>мания является повышение уровня возбуждения в определенных</w:t>
      </w:r>
    </w:p>
    <w:p>
      <w:pPr>
        <w:pStyle w:val="Normal"/>
        <w:rPr/>
      </w:pPr>
      <w:r>
        <w:rPr/>
        <w:t>участках головного мозга - возникновение так называемой доминанты. Как утверждают специалисты, наличие очага опти</w:t>
        <w:softHyphen/>
        <w:t>мальной возбудимости обеспечивает наилучшее при данных условиях отражение того, что воздействует на мозг. Тем самым определяется существенная роль внимания в познавательных процессах.</w:t>
      </w:r>
    </w:p>
    <w:p>
      <w:pPr>
        <w:pStyle w:val="Normal"/>
        <w:ind w:left="40" w:firstLine="260"/>
        <w:rPr/>
      </w:pPr>
      <w:r>
        <w:rPr/>
        <w:t>Человек, с детства привыкший работать в идеальных, «тепличных» звуковых условиях, не сможет некоторое время полноценно заниматься в зале публичной библиотеки: его постоянно будут отвлекать проходящие мимо люди, их тихий шепот и т.п. И напротив, после большой комнаты, где нахо</w:t>
        <w:softHyphen/>
        <w:t>дилось в группе продленного дня еще много других ребят, заниматься в «тепличных» условиях вам будет мешать тишина.</w:t>
      </w:r>
    </w:p>
    <w:p>
      <w:pPr>
        <w:pStyle w:val="Normal"/>
        <w:ind w:left="40" w:firstLine="260"/>
        <w:rPr/>
      </w:pPr>
      <w:r>
        <w:rPr/>
        <w:t>А если в комнате, где вы занимаетесь, звучит тихая музыка, то работается лучше или труднее? Большинству людей тихая музыка помогает сосредоточить внимание.</w:t>
      </w:r>
    </w:p>
    <w:p>
      <w:pPr>
        <w:pStyle w:val="Normal"/>
        <w:ind w:left="40" w:firstLine="260"/>
        <w:rPr/>
      </w:pPr>
      <w:r>
        <w:rPr/>
        <w:t>Интересно отметить, что эта закономерность широко исполь</w:t>
        <w:softHyphen/>
        <w:t>зовалась в Древней Греции, в философской школе Аристотеля, получившей название «перипатетиков», или «прогуливающихся», .поскольку обучение там происходило во время прогулок. Основатели этой школы полагали, что физическая активность отражается на сосредоточенности внимания, на интеллектуаль</w:t>
        <w:softHyphen/>
        <w:t>ной деятельности. Когда «тело разогрето прогулкой», то и «мысль становится живее».</w:t>
      </w:r>
    </w:p>
    <w:p>
      <w:pPr>
        <w:pStyle w:val="Normal"/>
        <w:ind w:firstLine="260"/>
        <w:rPr/>
      </w:pPr>
      <w:r>
        <w:rPr/>
        <w:t>Сопутствующие привычные движения, не требующие к себе пристального внимания и большого напряжения сил, положи</w:t>
        <w:softHyphen/>
        <w:t>тельно влияют на работоспособность, на сосредоточенность внимания. И.П. Павлов писал, что для деятельного состояния коры больших полушарий необходима минимальная сумма раздражении. Вот почему трудно длительно сохранять сосредото</w:t>
        <w:softHyphen/>
        <w:t>ченность внимания в полной тишине, в пассивном, бездеятель</w:t>
        <w:softHyphen/>
        <w:t>ном положении тела. Вниманию не хватает «подкрепляющих» впечатлений.</w:t>
      </w:r>
    </w:p>
    <w:p>
      <w:pPr>
        <w:pStyle w:val="Normal"/>
        <w:ind w:left="40" w:firstLine="280"/>
        <w:rPr/>
      </w:pPr>
      <w:r>
        <w:rPr/>
        <w:t>Еще раз подчеркнем, что сопутствующие, параллельные движения должны быть автоматическими, а звуковые впечат</w:t>
        <w:softHyphen/>
        <w:t>ления не должны привлекать внимания своим содержанием.</w:t>
      </w:r>
    </w:p>
    <w:p>
      <w:pPr>
        <w:pStyle w:val="FR4"/>
        <w:spacing w:lineRule="auto" w:line="240" w:before="140" w:after="0"/>
        <w:ind w:left="80" w:hanging="0"/>
        <w:jc w:val="center"/>
        <w:rPr>
          <w:b/>
          <w:b/>
        </w:rPr>
      </w:pPr>
      <w:r>
        <w:rPr>
          <w:b/>
        </w:rPr>
        <w:t>Как управлять своим вниманием</w:t>
      </w:r>
    </w:p>
    <w:p>
      <w:pPr>
        <w:pStyle w:val="Normal"/>
        <w:spacing w:before="60" w:after="0"/>
        <w:ind w:left="40" w:firstLine="280"/>
        <w:rPr/>
      </w:pPr>
      <w:r>
        <w:rPr/>
        <w:t>Внимание играет большую роль в нашем развитии и прак</w:t>
        <w:softHyphen/>
        <w:t>тической деятельности. Поэтому укрепление нашей власти над вниманием, управление им, осуществляемое через воспитание произвольного внимания, никогда н</w:t>
      </w:r>
      <w:r>
        <w:rPr>
          <w:lang w:val="en-US"/>
        </w:rPr>
        <w:t>e</w:t>
      </w:r>
      <w:r>
        <w:rPr/>
        <w:t xml:space="preserve"> теряет своей актуальности.</w:t>
      </w:r>
    </w:p>
    <w:p>
      <w:pPr>
        <w:pStyle w:val="Normal"/>
        <w:ind w:left="40" w:firstLine="280"/>
        <w:rPr/>
      </w:pPr>
      <w:r>
        <w:rPr/>
        <w:t>Здесь нам хотелось бы сказать несколько слов о взаимообус</w:t>
        <w:softHyphen/>
        <w:t>ловленности и взаимосвязи овладения управлением внимания других людей с управлением собственным вниманием. Психолог Л.С. Выготский в свое время выдвинул и обосновал положение, что управление собой более сложно, чем управление другими людьми. Поэтому переход от управления другим к управлению самим собой, от подчинения к самоуправлению представляет собой более высокую ступень личностного развития.</w:t>
      </w:r>
    </w:p>
    <w:p>
      <w:pPr>
        <w:pStyle w:val="Normal"/>
        <w:ind w:left="80" w:firstLine="220"/>
        <w:rPr/>
      </w:pPr>
      <w:r>
        <w:rPr/>
        <w:t>В организации внимания велика роль тренировки. Прежде чем перейти к рассмотрению упражнения по тренировке внимания, нам хотелось бы подчеркнуть одно важное обсто</w:t>
        <w:softHyphen/>
        <w:t>ятельство. Внимание относится к числу параметров психи</w:t>
        <w:softHyphen/>
        <w:t>ческой деятельности, которые труднее всего поддаются тре</w:t>
        <w:softHyphen/>
        <w:t>нировке.</w:t>
      </w:r>
    </w:p>
    <w:p>
      <w:pPr>
        <w:pStyle w:val="Normal"/>
        <w:ind w:left="80" w:firstLine="220"/>
        <w:rPr/>
      </w:pPr>
      <w:r>
        <w:rPr/>
        <w:t>Помните, три месяца — это минимальный срок, в течение которого, выполняя упражнения по тренировке внимания, вы заметите некоторые сдвиги в своем внимании. Вместе с тем вы должны помнить, что, совершенствуя свое внимание, обучаясь управлять им, вы решаете комплексную задачу повышения производительности многих форм умственной и физической деятельности.</w:t>
      </w:r>
    </w:p>
    <w:p>
      <w:pPr>
        <w:pStyle w:val="Normal"/>
        <w:ind w:left="80" w:firstLine="220"/>
        <w:rPr/>
      </w:pPr>
      <w:r>
        <w:rPr/>
        <w:t>А теперь давайте проведем анализ вашего внимания по наи</w:t>
        <w:softHyphen/>
        <w:t>более важным показателям:</w:t>
      </w:r>
    </w:p>
    <w:p>
      <w:pPr>
        <w:pStyle w:val="Normal"/>
        <w:ind w:left="80" w:firstLine="220"/>
        <w:rPr/>
      </w:pPr>
      <w:r>
        <w:rPr/>
        <w:t>концентрация внимания;</w:t>
      </w:r>
    </w:p>
    <w:p>
      <w:pPr>
        <w:pStyle w:val="Normal"/>
        <w:ind w:left="80" w:firstLine="220"/>
        <w:rPr/>
      </w:pPr>
      <w:r>
        <w:rPr/>
        <w:t>устойчивость внимания;</w:t>
      </w:r>
    </w:p>
    <w:p>
      <w:pPr>
        <w:pStyle w:val="Normal"/>
        <w:ind w:left="80" w:firstLine="220"/>
        <w:rPr/>
      </w:pPr>
      <w:r>
        <w:rPr/>
        <w:t>распределение внимания,</w:t>
      </w:r>
    </w:p>
    <w:p>
      <w:pPr>
        <w:pStyle w:val="Normal"/>
        <w:ind w:left="80" w:firstLine="220"/>
        <w:rPr/>
      </w:pPr>
      <w:r>
        <w:rPr/>
        <w:t>переключение внимания;</w:t>
      </w:r>
    </w:p>
    <w:p>
      <w:pPr>
        <w:pStyle w:val="Normal"/>
        <w:ind w:left="80" w:firstLine="220"/>
        <w:rPr/>
      </w:pPr>
      <w:r>
        <w:rPr/>
        <w:t>объем внимания.</w:t>
      </w:r>
    </w:p>
    <w:p>
      <w:pPr>
        <w:pStyle w:val="Normal"/>
        <w:spacing w:before="140" w:after="0"/>
        <w:jc w:val="center"/>
        <w:rPr>
          <w:b/>
          <w:b/>
        </w:rPr>
      </w:pPr>
      <w:r>
        <w:rPr>
          <w:b/>
        </w:rPr>
        <w:t>Концентрация внимания</w:t>
      </w:r>
    </w:p>
    <w:p>
      <w:pPr>
        <w:pStyle w:val="Normal"/>
        <w:spacing w:before="60" w:after="0"/>
        <w:ind w:firstLine="300"/>
        <w:rPr/>
      </w:pPr>
      <w:r>
        <w:rPr/>
        <w:t>Известно, что качественно, т.е. точно, быстро и аккуратно выполнить любую работу можно лишь в том случае, если вы будете максимально собранны и внимательны. В противном случае все усилия могут оказаться напрасными.</w:t>
      </w:r>
    </w:p>
    <w:p>
      <w:pPr>
        <w:pStyle w:val="Normal"/>
        <w:ind w:firstLine="300"/>
        <w:rPr/>
      </w:pPr>
      <w:r>
        <w:rPr/>
        <w:t>Из курса физики вам знаком пример с линзами. Так, солнечные лучи, собранные при помощи лупы в точку, способны прожечь лист бумаги или зажечь кусок дерева. Подобно этому качество выполняемой работы, решаемой задачи может быть значи</w:t>
        <w:softHyphen/>
        <w:t>тельно улучшено, если нам удастся сконцентрировать на них свои усилия, энергию.</w:t>
      </w:r>
    </w:p>
    <w:p>
      <w:pPr>
        <w:pStyle w:val="TextBodyIndent"/>
        <w:rPr/>
      </w:pPr>
      <w:r>
        <w:rPr/>
        <w:t>Строго говоря, абсолютное, полное внимание может су</w:t>
        <w:softHyphen/>
        <w:t>ществовать лишь в течение очень короткого времени. Экспериментами установлено, что максимальная концентрация внимания возможна в течение 30 с, максимум - 90 с. После этого срока внимание рассредоточивается и «собрать» его, направить на решаемую в данный момент задачу возможно лишь благодаря определенным усилиям, волевым и физическим.</w:t>
      </w:r>
    </w:p>
    <w:p>
      <w:pPr>
        <w:pStyle w:val="Normal"/>
        <w:ind w:left="40" w:firstLine="280"/>
        <w:rPr/>
      </w:pPr>
      <w:r>
        <w:rPr/>
        <w:t>Таким образом, концентрацию внимания можно опреде</w:t>
        <w:softHyphen/>
        <w:t>лить как активное противодействие его рассеиванию, рассре</w:t>
        <w:softHyphen/>
        <w:t>доточению. Одной из важнейших характеристик высокого интеллекта, как мы уже знаем, как раз является отчетливо вы</w:t>
        <w:softHyphen/>
        <w:t>раженная способность концентрировать свое внимание на содержании рассматриваемой проблемы.</w:t>
      </w:r>
    </w:p>
    <w:p>
      <w:pPr>
        <w:pStyle w:val="Normal"/>
        <w:spacing w:before="120" w:after="0"/>
        <w:jc w:val="center"/>
        <w:rPr>
          <w:b/>
          <w:b/>
        </w:rPr>
      </w:pPr>
      <w:r>
        <w:rPr>
          <w:b/>
        </w:rPr>
        <w:t>Устойчивость внимания</w:t>
      </w:r>
    </w:p>
    <w:p>
      <w:pPr>
        <w:pStyle w:val="3"/>
        <w:spacing w:before="60" w:after="0"/>
        <w:rPr/>
      </w:pPr>
      <w:r>
        <w:rPr/>
        <w:t>Особое значение для достижения успеха в быстром чтении, . помимо концентрации, имеет устойчивость внимания. Именно эти свойства отличают людей, увлеченных своим делом, умеющих ради основного отключиться от многочисленных побочных раздражителей.</w:t>
      </w:r>
    </w:p>
    <w:p>
      <w:pPr>
        <w:pStyle w:val="Normal"/>
        <w:ind w:firstLine="260"/>
        <w:rPr/>
      </w:pPr>
      <w:r>
        <w:rPr/>
        <w:t>В одной из индийских сказок рассказывается о том, как использовалась устойчивость внимания в целях профессионального отбора. Магараджа объявил, что возьмет себе в ми</w:t>
        <w:softHyphen/>
        <w:t>нистры того, кто пройдет по стене вокруг города с большим сосудом в руках, доверху наполненным молоком, и не прольет ни капли. Многие ходили, а по пути их отвлекали, пугали, и они проливали молоко. «Это не министры», - говорил магараджа. Но вот пошел один. Ни крики, ни выстрелы, ни хитрости не отвлекали его глаз от переполненного сосуда. «Это министр», -сказал магараджа.</w:t>
      </w:r>
    </w:p>
    <w:p>
      <w:pPr>
        <w:pStyle w:val="Normal"/>
        <w:ind w:left="40" w:firstLine="260"/>
        <w:rPr/>
      </w:pPr>
      <w:r>
        <w:rPr/>
        <w:t>Однако даже при устойчивом внимании есть кратковре</w:t>
        <w:softHyphen/>
        <w:t>менные изменения интенсивности, колебания внимания, например часы в вашей комнате периодически «слышатся» то тише, то громче, будто бы изменяют свой звук. Это пример ес</w:t>
        <w:softHyphen/>
        <w:t>тественного колебания нашего внимания. Экспериментальные исследования показали, что подобные первичные колебания внимания протекают с периодом в среднем около 10-12 с. Следует подчеркнуть, что если бы и наша умственная работа была подвержена колебаниям с подобной периодичностью, то наша деятельность была бы просто невозможна. В работе же такие малые периоды колебания внимания не составляют всеобщей закономерности и относятся лишь к элементарным впечатлениям (как в примере с часами).</w:t>
      </w:r>
    </w:p>
    <w:p>
      <w:pPr>
        <w:pStyle w:val="Normal"/>
        <w:ind w:left="80" w:hanging="0"/>
        <w:jc w:val="center"/>
        <w:rPr>
          <w:b/>
          <w:b/>
        </w:rPr>
      </w:pPr>
      <w:r>
        <w:rPr>
          <w:b/>
        </w:rPr>
        <w:t>Распределение внимания</w:t>
      </w:r>
    </w:p>
    <w:p>
      <w:pPr>
        <w:pStyle w:val="Normal"/>
        <w:spacing w:before="60" w:after="0"/>
        <w:ind w:left="80" w:firstLine="260"/>
        <w:rPr/>
      </w:pPr>
      <w:r>
        <w:rPr/>
        <w:t>Распределение внимания означает одновременное сосре</w:t>
        <w:softHyphen/>
        <w:t>доточение его на двух различных видах деятельности.</w:t>
      </w:r>
    </w:p>
    <w:p>
      <w:pPr>
        <w:pStyle w:val="Normal"/>
        <w:ind w:left="80" w:firstLine="260"/>
        <w:rPr/>
      </w:pPr>
      <w:r>
        <w:rPr/>
        <w:t>Способность управлять вниманием, распределять его осо</w:t>
        <w:softHyphen/>
        <w:t>бенно необходима в том случае, когда приходится выполнять две или несколько работ одновременно. Многие выдающиеся люди отличались удивительной способностью распределять свое внимание. Биограф Н.Г. Чернышевского А.П. Примаковский пишет: «Изумительная трудоспособность позволяла ему часто проводить одновременно две работы: нередко он писал статью для «Современника», одновременно выполняя другое дело, например диктуя секретарю перевод с немецкого «Все</w:t>
        <w:softHyphen/>
        <w:t>мирной истории» Шлоссера.</w:t>
      </w:r>
    </w:p>
    <w:p>
      <w:pPr>
        <w:pStyle w:val="Normal"/>
        <w:ind w:left="80" w:firstLine="260"/>
        <w:rPr/>
      </w:pPr>
      <w:r>
        <w:rPr/>
        <w:t>Естественно, одновременное выполнение двух видов деятель</w:t>
        <w:softHyphen/>
        <w:t>ности приводит к частичному, а нередко и к полному разруше</w:t>
        <w:softHyphen/>
        <w:t>нию одного из них. Так, если человек выполняет простые арифметические действия и одновременно слушает рассказ, с тем чтобы его потом воспроизвести, то продуктивность его работы уменьшается почти наполовину.</w:t>
      </w:r>
    </w:p>
    <w:p>
      <w:pPr>
        <w:pStyle w:val="Normal"/>
        <w:spacing w:before="140" w:after="0"/>
        <w:jc w:val="center"/>
        <w:rPr>
          <w:b/>
          <w:b/>
        </w:rPr>
      </w:pPr>
      <w:r>
        <w:rPr>
          <w:b/>
        </w:rPr>
        <w:t>Переключение внимания</w:t>
      </w:r>
    </w:p>
    <w:p>
      <w:pPr>
        <w:pStyle w:val="Normal"/>
        <w:spacing w:before="60" w:after="0"/>
        <w:ind w:firstLine="300"/>
        <w:rPr/>
      </w:pPr>
      <w:r>
        <w:rPr/>
        <w:t>В числе важнейших для чтения свойств внимания также следует выделить переключение, или переключаемость. Под ним понимается способность человека быстро переходить от одной деятельности к другой. Переключаемость означает со</w:t>
        <w:softHyphen/>
        <w:t>знательное и осмысленное перемещение своего внимания с одного объекта на другой или с одних свойств, качеств пред</w:t>
        <w:softHyphen/>
        <w:t>мета на другие. Многие отмечают, что им трудно оторваться от одного и переключиться на другое.</w:t>
      </w:r>
    </w:p>
    <w:p>
      <w:pPr>
        <w:pStyle w:val="Normal"/>
        <w:ind w:firstLine="300"/>
        <w:rPr/>
      </w:pPr>
      <w:r>
        <w:rPr/>
        <w:t>Очевидно, что переключаемость внимания в сложных и быстро меняющихся условиях означает способность быстро ориентироваться в них. Легкость переключения внимания у людей различается. Одни легко переходят от одной деятельно</w:t>
        <w:softHyphen/>
        <w:t>сти к другой, для других требуется время и затрата опреде</w:t>
        <w:softHyphen/>
        <w:t>ленных усилий. Необходимо отметить, что переключаемость зависит от целого ряда условий. Это прежде всего соотношение между содержанием предшествующей деятельности, а также отношение к ней: чем более значима и менее интересна после</w:t>
        <w:softHyphen/>
        <w:t>дующая, тем, очевидно, труднее переключиться, и наоборот.</w:t>
      </w:r>
    </w:p>
    <w:p>
      <w:pPr>
        <w:pStyle w:val="Heading4"/>
        <w:rPr/>
      </w:pPr>
      <w:r>
        <w:rPr/>
        <w:t>Объем внимания</w:t>
      </w:r>
    </w:p>
    <w:p>
      <w:pPr>
        <w:pStyle w:val="Normal"/>
        <w:spacing w:before="60" w:after="0"/>
        <w:ind w:firstLine="260"/>
        <w:rPr/>
      </w:pPr>
      <w:r>
        <w:rPr/>
        <w:t>На практике объем внимания определяется числом предметов, которые человек может воспринять, «схватить» при быстром предъявлении. В психологических лабораториях для этой цели используется специальный прибор - тахистоскоп (название произошло от древнегреческих слов «тахис» - «быстро», «скопео» - «смотрю»). На экране на короткое время показывают буквы, цифры, рисунки, а затем подсчитывают число правильно воспринятых элементов. Иными словами, объем внимания -это широта той области, на которую оно может быть распрост</w:t>
        <w:softHyphen/>
        <w:t>ранено.</w:t>
      </w:r>
    </w:p>
    <w:p>
      <w:pPr>
        <w:pStyle w:val="Normal"/>
        <w:ind w:firstLine="260"/>
        <w:rPr/>
      </w:pPr>
      <w:r>
        <w:rPr/>
        <w:t>Прежде чем перейти к описанию упражнений для тренировки внимания, хотелось бы напомнить вам, что внимание является общим свойством психики, явлений и процессов, составляю</w:t>
        <w:softHyphen/>
        <w:t>щих основной объем психической деятельности человека. Внимание сопровождает, направляет и целесообразно орга</w:t>
        <w:softHyphen/>
        <w:t>низует такие психические процессы, как восприятие, память, мышление, воображение. Но быть занятым исключительно одним процессом внимания «оказывается» невозможно. Вместе с тем нормальный человек в бодрствующем состоянии быть абсолютно невнимательным тоже не в состоянии. Его внимание всегда бывает чем-то привлечено и на чем-то сосредоточено, а именно на объекте деятельности. Установлено, что внимание повышает эффективность любой психической деятельности. Оно вызывает более ясное и отчетливое протекание психичес</w:t>
        <w:softHyphen/>
        <w:t>ких процессов. При этом внимательное восприятие служит своеобразным фильтром для раздражении, не связанных с объектом внимания.</w:t>
      </w:r>
    </w:p>
    <w:p>
      <w:pPr>
        <w:pStyle w:val="Normal"/>
        <w:ind w:firstLine="260"/>
        <w:rPr/>
      </w:pPr>
      <w:r>
        <w:rPr/>
        <w:t>Наконец, внимание оказывается механизмом, при помощи которого наше сознание организует свою деятельность избира</w:t>
        <w:softHyphen/>
        <w:t>тельно, избегая перегрузки и направляя ее на то, чтобы каким-то образом удовлетворить потребности индивида. Таким образом, избирательный характер внимания служит основной предпо</w:t>
        <w:softHyphen/>
        <w:t>сылкой целесообразной направленности как психической, так и трудовой деятельности личности. А направляется психичес</w:t>
        <w:softHyphen/>
        <w:t>кая деятельность личностью на то, что имеет для нее в данный момент наибольшую значимость.</w:t>
      </w:r>
    </w:p>
    <w:p>
      <w:pPr>
        <w:pStyle w:val="Normal"/>
        <w:rPr/>
      </w:pPr>
      <w:r>
        <w:rPr/>
        <w:t>Для получения длительного устойчивого внимания необхо</w:t>
        <w:softHyphen/>
        <w:t>димо, как минимум, учесть два условия. Во-первых, на сосредо</w:t>
        <w:softHyphen/>
        <w:t>точенность и устойчивость внимания влияет ваше общее само</w:t>
        <w:softHyphen/>
        <w:t>чувствие. Так, при значительном перенапряжении и утомлении отмечается ухудшение устойчивости внимания, понижение так называемой помехоустойчивости, вы чаще отвлекаетесь на побочные впечатления, становится труднее длительно удержи</w:t>
        <w:softHyphen/>
        <w:t>вать свое внимание на определенном занятии.</w:t>
      </w:r>
    </w:p>
    <w:p>
      <w:pPr>
        <w:pStyle w:val="Normal"/>
        <w:rPr/>
      </w:pPr>
      <w:r>
        <w:rPr/>
        <w:t>Во-вторых, наиболее существенным условием устойчивости внимания является возможность раскрывать в том предмете, на котором сосредоточено внимание, новые стороны связи. Там, где содержание предмета не дает осмысления возможности для дальнейшего углубления в него, создаются предпосылки для легкой отвлекаемое™ и неизбежно наступает рассеянность, вызванная колебаниями внимания. Любое однообразие, моно</w:t>
        <w:softHyphen/>
        <w:t>тонность, отсутствие новизны в получаемых сведениях спо</w:t>
        <w:softHyphen/>
        <w:t>собно притупить внимание воспринимающего информацию.</w:t>
      </w:r>
    </w:p>
    <w:p>
      <w:pPr>
        <w:pStyle w:val="Normal"/>
        <w:rPr/>
      </w:pPr>
      <w:r>
        <w:rPr/>
        <w:t>Предлагая упражнения, выбранные нами из серии психотех</w:t>
        <w:softHyphen/>
        <w:t>нических игр, используемых в спорте, хотелось бы напомнить, что 3 месяца - это минимальный срок, в течение которого, аккуратно выполняя упражнения, можно получить положи</w:t>
        <w:softHyphen/>
        <w:t>тельные результаты. Вот что писала одна из участниц экспери</w:t>
        <w:softHyphen/>
        <w:t>ментальных курсов быстрого чтения: «Никогда не думала, что тренировки внимания так много дадут мне, и не только для чте</w:t>
        <w:softHyphen/>
        <w:t>ния. Раньше очень трудно было заставить себя читать нужную мне книгу в течение часа. Постоянно что-нибудь отвлекало. И я сама с удовольствием на эти «отвлечения» откликалась. Теперь же очень просто, как бы внутренне приказываю себе «работать, это очень мне нужно». И незаметно для себя увлекаюсь самой работой. Чтение даже неинтересной книги становится вдруг захватывающе интересным. Заметила также, что на службе в конструкторском бюро мне очень просто отключиться от внешнего мира и целиком уйти в выполняемую работу».</w:t>
      </w:r>
    </w:p>
    <w:p>
      <w:pPr>
        <w:pStyle w:val="Normal"/>
        <w:spacing w:before="160" w:after="0"/>
        <w:ind w:left="40" w:hanging="0"/>
        <w:jc w:val="center"/>
        <w:rPr>
          <w:b/>
          <w:b/>
          <w:i/>
          <w:i/>
          <w:sz w:val="18"/>
        </w:rPr>
      </w:pPr>
      <w:r>
        <w:rPr>
          <w:b/>
          <w:i/>
          <w:sz w:val="18"/>
        </w:rPr>
        <w:t>Упражнения</w:t>
      </w:r>
    </w:p>
    <w:p>
      <w:pPr>
        <w:pStyle w:val="Normal"/>
        <w:spacing w:lineRule="auto" w:line="218" w:before="60" w:after="0"/>
        <w:ind w:left="960" w:right="800" w:hanging="0"/>
        <w:jc w:val="center"/>
        <w:rPr>
          <w:b/>
          <w:b/>
          <w:sz w:val="18"/>
        </w:rPr>
      </w:pPr>
      <w:r>
        <w:rPr>
          <w:b/>
          <w:sz w:val="18"/>
        </w:rPr>
        <w:t>Шесть самых эффективных упражнений для тренировки внимания</w:t>
      </w:r>
    </w:p>
    <w:p>
      <w:pPr>
        <w:pStyle w:val="FR4"/>
        <w:spacing w:lineRule="auto" w:line="240"/>
        <w:ind w:left="280" w:hanging="0"/>
        <w:jc w:val="center"/>
        <w:rPr>
          <w:sz w:val="16"/>
        </w:rPr>
      </w:pPr>
      <w:r>
        <w:rPr>
          <w:sz w:val="16"/>
        </w:rPr>
        <w:t>Патент России № 2123726</w:t>
      </w:r>
    </w:p>
    <w:p>
      <w:pPr>
        <w:pStyle w:val="Normal"/>
        <w:spacing w:before="80" w:after="0"/>
        <w:ind w:firstLine="320"/>
        <w:rPr/>
      </w:pPr>
      <w:r>
        <w:rPr/>
        <w:t>1. «Созерцание зеленой точки».</w:t>
      </w:r>
    </w:p>
    <w:p>
      <w:pPr>
        <w:pStyle w:val="Normal"/>
        <w:ind w:firstLine="320"/>
        <w:rPr/>
      </w:pPr>
      <w:r>
        <w:rPr/>
        <w:t>Вы уже длительное время выполняете это упражнение и убедились в его эффективности. Здесь нам хотелось бы напом</w:t>
        <w:softHyphen/>
        <w:t>нить, что главная задача этого упражнения - достижение «ясного сознания» - решается тем проще и скорее, чем более внимательно и сосредоточенно выполняется предшествую</w:t>
        <w:softHyphen/>
        <w:t>щий ему этап. Постоянный контроль своего состояния как раз и является тем мощным обучающим фактором, который поможет решению этой задачи.</w:t>
      </w:r>
    </w:p>
    <w:p>
      <w:pPr>
        <w:pStyle w:val="Normal"/>
        <w:ind w:firstLine="320"/>
        <w:rPr/>
      </w:pPr>
      <w:r>
        <w:rPr/>
        <w:t>2. «Пальцы».</w:t>
      </w:r>
    </w:p>
    <w:p>
      <w:pPr>
        <w:pStyle w:val="Normal"/>
        <w:ind w:firstLine="260"/>
        <w:rPr/>
      </w:pPr>
      <w:r>
        <w:rPr/>
        <w:t>Сядьте удобно в кресло или на стул. Переплетите пальцы положенных на колени рук, оставив большие пальцы свобод</w:t>
        <w:softHyphen/>
        <w:t>ными. Медленно вращайте их один вокруг другого с постоянной скоростью и в одном направлении, следя за тем, чтобы они не касались друг друга. Сосредоточить внимание на этом движении. Первые две недели выполнять упражнение по 5 мин, затем 10 мин. Постепенно довести время выполнения упражнения до 15 мин. Упражнение дает возможность проследить работу внимания о в чистом виде» благодаря бессмысленности враще</w:t>
        <w:softHyphen/>
        <w:t>ния пальцев.</w:t>
      </w:r>
    </w:p>
    <w:p>
      <w:pPr>
        <w:pStyle w:val="Normal"/>
        <w:ind w:firstLine="260"/>
        <w:rPr/>
      </w:pPr>
      <w:r>
        <w:rPr/>
        <w:t>Вы должны быть готовы к тому, что выполнение этого задания может оказаться для вас неожиданно трудным именно из-за того, что объект сосредоточения слишком необычен. Возможно, вас станет клонить ко сну. Возможно также появление необычных ощущений: увеличение или отчужденность пальцев, кажущееся изменение направления их движения. Нужно заставить себя преодолеть эти трудности и полностью сосредоточиться на выполняемом движении. Необходимо постоянно контролировать свое состояние. В какой-то момент вы вдруг обнаружите, что забыли об инструкции. Пальцы вращаются механически, взгляд следит за движением облака за окном, мысли заняты со</w:t>
        <w:softHyphen/>
        <w:t>вершенно другим.</w:t>
      </w:r>
    </w:p>
    <w:p>
      <w:pPr>
        <w:pStyle w:val="Normal"/>
        <w:ind w:left="40" w:firstLine="260"/>
        <w:rPr/>
      </w:pPr>
      <w:r>
        <w:rPr/>
        <w:t>3. «Стрелка».</w:t>
      </w:r>
    </w:p>
    <w:p>
      <w:pPr>
        <w:pStyle w:val="Normal"/>
        <w:ind w:left="40" w:firstLine="260"/>
        <w:rPr/>
      </w:pPr>
      <w:r>
        <w:rPr/>
        <w:t>Упражнение выполняется ежедневно, два-три раза в день. В течение 3 мин. наблюдайте за движением секундной стрелки на ваших часах. Упражнение вначале кажется не очень сложным. Однако очень скоро вы обнаруживаете, что уже не следите за стрелкой, а думаете совсем о постороннем, тогда как ваше внимание все время должно быть приковано к стрелке. После освоения этого режима переходите на ежедневное наблюдение за движением минутной стрелки в течение 5 мин. И, наконец, наиболее сложный режим выполнения этого упражнения -15 мин. следить за движением часовой стрелки.</w:t>
      </w:r>
    </w:p>
    <w:p>
      <w:pPr>
        <w:pStyle w:val="Normal"/>
        <w:ind w:left="80" w:firstLine="260"/>
        <w:rPr/>
      </w:pPr>
      <w:r>
        <w:rPr/>
        <w:t>4. «Домино».</w:t>
      </w:r>
    </w:p>
    <w:p>
      <w:pPr>
        <w:pStyle w:val="Normal"/>
        <w:ind w:left="80" w:firstLine="260"/>
        <w:rPr/>
      </w:pPr>
      <w:r>
        <w:rPr/>
        <w:t>Упражнение выполняется с фишками домино. Возможно использование игральных карт. Задание: за 10 с посмотреть и запомнить комбинацию вначале из двух фишек домино, после освоения этого упражнения используется четыре фишки, а за</w:t>
        <w:softHyphen/>
        <w:t>тем шесть фишек домино.</w:t>
      </w:r>
    </w:p>
    <w:p>
      <w:pPr>
        <w:pStyle w:val="Normal"/>
        <w:ind w:firstLine="260"/>
        <w:rPr/>
      </w:pPr>
      <w:r>
        <w:rPr/>
        <w:t>5. «Изучение предмета».</w:t>
      </w:r>
    </w:p>
    <w:p>
      <w:pPr>
        <w:pStyle w:val="Normal"/>
        <w:ind w:firstLine="284"/>
        <w:rPr/>
      </w:pPr>
      <w:r>
        <w:rPr/>
        <w:t>Порядок выполнения: взять простой, несложный предмет и в течение двух минут изучать его. Затем записать результаты изучения. После этого сравнить записанное с реальными при</w:t>
        <w:softHyphen/>
        <w:t>знаками объема. Вы убедитесь в неполноте ваших записей. Это упражнение - показатель степени управления вашим вни</w:t>
        <w:softHyphen/>
        <w:t>манием.</w:t>
      </w:r>
    </w:p>
    <w:p>
      <w:pPr>
        <w:pStyle w:val="Normal"/>
        <w:ind w:firstLine="284"/>
        <w:rPr/>
      </w:pPr>
      <w:r>
        <w:rPr/>
        <w:t>6. «Чтение неинтересной книги».</w:t>
      </w:r>
    </w:p>
    <w:p>
      <w:pPr>
        <w:pStyle w:val="Normal"/>
        <w:rPr/>
      </w:pPr>
      <w:r>
        <w:rPr/>
        <w:t>Что мы обычно читаем? Что нам нужно, полезно. Очень ред</w:t>
        <w:softHyphen/>
        <w:t>ко мы беремся за чтение текста, заранее зная, что он не нужен и бесполезен. В этом упражнении мы предлагаем читать книги, заведомо для нас неинтересные. Но читать не механически, а творчески, следя за переключением своего внимания. Вначале оно носит характер явно произвольного. Вы с трудом застав</w:t>
        <w:softHyphen/>
        <w:t>ляете себя читать текст. Все кажется вам скучным и неинте</w:t>
        <w:softHyphen/>
        <w:t>ресным. Но вот вдруг появилась какая-то интересная мысль. Что-то вас заинтересовало, увлекло. Незаметно для себя вы внимательно вчитываетесь в текст, забывая о том, что книга-то в общем для вас неинтересная. Внимание становится после-произвольным. Умение «втягиваться» в любую работ)?, даже самую неинтересную, сделать ее любимой - огромное до</w:t>
        <w:softHyphen/>
        <w:t>стоинство, помогающее продуктивно выполнять многие виды человеческой деятельности. Какие книги выбирать для этого упражнения? Мы рекомендуем обычно читать книги не вашего профиля деятельности.</w:t>
      </w:r>
    </w:p>
    <w:p>
      <w:pPr>
        <w:pStyle w:val="Normal"/>
        <w:spacing w:before="160" w:after="0"/>
        <w:jc w:val="center"/>
        <w:rPr>
          <w:b/>
          <w:b/>
          <w:sz w:val="18"/>
        </w:rPr>
      </w:pPr>
      <w:r>
        <w:rPr>
          <w:b/>
          <w:sz w:val="18"/>
        </w:rPr>
        <w:t>Домашнее задание</w:t>
      </w:r>
    </w:p>
    <w:p>
      <w:pPr>
        <w:pStyle w:val="Normal"/>
        <w:spacing w:lineRule="auto" w:line="218" w:before="60" w:after="0"/>
        <w:ind w:firstLine="280"/>
        <w:rPr/>
      </w:pPr>
      <w:r>
        <w:rPr/>
        <w:t>1. Продолжать упражнение «Метод штурма». Тем, кто еще не закончил это упражнение, дополнительно приступить к вы</w:t>
        <w:softHyphen/>
        <w:t>полнению упражнения «60 + 15», если есть необходимость г, этом.</w:t>
      </w:r>
    </w:p>
    <w:p>
      <w:pPr>
        <w:pStyle w:val="Normal"/>
        <w:spacing w:lineRule="auto" w:line="218"/>
        <w:ind w:firstLine="280"/>
        <w:rPr/>
      </w:pPr>
      <w:r>
        <w:rPr/>
        <w:t>2. Читать ежедневно две газеты, используя вертикальное движение глаз, и дополнительно к этом}</w:t>
      </w:r>
      <w:r>
        <w:rPr>
          <w:vertAlign w:val="superscript"/>
        </w:rPr>
        <w:t>7</w:t>
      </w:r>
      <w:r>
        <w:rPr/>
        <w:t xml:space="preserve"> вы можете подключить еще один журнал научно -популярного, общественно-полити</w:t>
        <w:softHyphen/>
        <w:t>ческого, научно-художествснного характера.</w:t>
      </w:r>
    </w:p>
    <w:p>
      <w:pPr>
        <w:pStyle w:val="Normal"/>
        <w:ind w:firstLine="280"/>
        <w:rPr/>
      </w:pPr>
      <w:r>
        <w:rPr/>
        <w:t>3. Продолжить тренировки с таблицами Шульте.</w:t>
      </w:r>
    </w:p>
    <w:p>
      <w:pPr>
        <w:pStyle w:val="Normal"/>
        <w:ind w:firstLine="280"/>
        <w:rPr/>
      </w:pPr>
      <w:r>
        <w:rPr/>
        <w:t>4. Продолжать упражнение «Созерцание зеленой точки».</w:t>
      </w:r>
    </w:p>
    <w:p>
      <w:pPr>
        <w:pStyle w:val="Normal"/>
        <w:spacing w:lineRule="auto" w:line="218"/>
        <w:ind w:firstLine="280"/>
        <w:rPr/>
      </w:pPr>
      <w:r>
        <w:rPr/>
        <w:t>5. Приступить к тренировке упражнений на внимание в следующем порядке. Ежедневно выполнять три упражнения: «Созерцание зеленой точки», «Пальцы», «Стрелка». Поперемен</w:t>
        <w:softHyphen/>
        <w:t>но через день выполнять упражнения: «Изучение предмета», «Домино», «Чтение неинтересной книги».</w:t>
      </w:r>
    </w:p>
    <w:p>
      <w:pPr>
        <w:pStyle w:val="Normal"/>
        <w:spacing w:lineRule="auto" w:line="218"/>
        <w:ind w:firstLine="280"/>
        <w:rPr/>
      </w:pPr>
      <w:r>
        <w:rPr/>
        <w:t>6. В заключение этого урока вам необходимо прочитать контрольный текст 7 и измерить, как обычно, скорость чтения. Результаты чтения текста 7 внесите в бланк (см. приложение 1).</w:t>
      </w:r>
    </w:p>
    <w:p>
      <w:pPr>
        <w:pStyle w:val="Normal"/>
        <w:rPr>
          <w:b/>
          <w:b/>
          <w:sz w:val="16"/>
        </w:rPr>
      </w:pPr>
      <w:r>
        <w:rPr>
          <w:b/>
          <w:sz w:val="16"/>
        </w:rPr>
      </w:r>
    </w:p>
    <w:p>
      <w:pPr>
        <w:pStyle w:val="Normal"/>
        <w:rPr>
          <w:b/>
          <w:b/>
          <w:sz w:val="16"/>
        </w:rPr>
      </w:pPr>
      <w:r>
        <w:rPr>
          <w:b/>
          <w:sz w:val="16"/>
        </w:rPr>
        <w:t>-Агропромышленный комплекс</w:t>
        <w:tab/>
        <w:tab/>
        <w:tab/>
        <w:tab/>
        <w:t>Текст 8</w:t>
      </w:r>
    </w:p>
    <w:p>
      <w:pPr>
        <w:pStyle w:val="Normal"/>
        <w:rPr>
          <w:b/>
          <w:b/>
          <w:sz w:val="16"/>
        </w:rPr>
      </w:pPr>
      <w:r>
        <w:rPr>
          <w:b/>
          <w:sz w:val="16"/>
        </w:rPr>
        <w:t>России», №2, 1988г.</w:t>
        <w:tab/>
        <w:tab/>
        <w:tab/>
        <w:tab/>
        <w:t xml:space="preserve">               Объем - 4600 знаков</w:t>
      </w:r>
    </w:p>
    <w:p>
      <w:pPr>
        <w:pStyle w:val="FR4"/>
        <w:spacing w:lineRule="auto" w:line="240" w:before="100" w:after="0"/>
        <w:ind w:left="40" w:hanging="0"/>
        <w:jc w:val="center"/>
        <w:rPr>
          <w:b/>
          <w:b/>
        </w:rPr>
      </w:pPr>
      <w:r>
        <w:rPr>
          <w:b/>
        </w:rPr>
        <w:t>«Тройка»</w:t>
      </w:r>
    </w:p>
    <w:p>
      <w:pPr>
        <w:pStyle w:val="Normal"/>
        <w:ind w:firstLine="284"/>
        <w:rPr/>
      </w:pPr>
      <w:r>
        <w:rPr/>
        <w:t>Современники называли его «Некрасовым живописи». Подобно некрасовской, муза художника Василия Григорьевича Перова все</w:t>
        <w:softHyphen/>
        <w:t>гда была «печальной спутницей печальных бедняков, рожденных для труда, страданья и оков...». На его картинах с невиданной до</w:t>
        <w:softHyphen/>
        <w:t>толе силой находила отражение горькая жизнь простых русских людей, обреченных на нищету, бесправие, непосильную работу. Произведения, вышедшие из-под кисти Перова, не предназнача</w:t>
        <w:softHyphen/>
        <w:t>лись для умиротворенного созерцания и любования - они нару</w:t>
        <w:softHyphen/>
        <w:t>шали покой, будили гражданскую совесть, вызывали стремление бороться за лучшую долю.</w:t>
      </w:r>
    </w:p>
    <w:p>
      <w:pPr>
        <w:pStyle w:val="Normal"/>
        <w:ind w:firstLine="284"/>
        <w:rPr/>
      </w:pPr>
      <w:r>
        <w:rPr/>
        <w:t>Особенно болело сердце художника за судьбы детей, вынуж</w:t>
        <w:softHyphen/>
        <w:t>денных сызмальства идти «в люди», за грошовые заработки над</w:t>
        <w:softHyphen/>
        <w:t>рываться на заводах и фабриках.</w:t>
      </w:r>
    </w:p>
    <w:p>
      <w:pPr>
        <w:pStyle w:val="Normal"/>
        <w:ind w:firstLine="284"/>
        <w:rPr/>
      </w:pPr>
      <w:r>
        <w:rPr/>
        <w:t>Каждый раз, встречая несчастных, голодных ребятишек, Васи</w:t>
        <w:softHyphen/>
        <w:t>лий Григорьевич долго не мог успокоиться. Ему казалось, что в его произведениях нет той силы, которая заставила бы людей плакать злыми слезами, гневно сжимать кулаки. Все больше и больше им овладевала мечта написать картину, посвященную только детям, все яснее начинал он ее видеть. В бессонные ночи ему мерещилась зимняя, вьюжная улица, как бы отгороженная от людей, от город</w:t>
        <w:softHyphen/>
        <w:t>ской суеты угрюмой монастырской стеной. Вдоль стены, вверх по улице дети везут на салазках огромную бочку с водой. Они выби</w:t>
        <w:softHyphen/>
        <w:t>лись из сил, ледяной ветер проникает сквозь их ветхую, дырявую одежду, но они все идут, тянут тяжеленную поклажу. Бочка едва не соскользнула с обледенелых саней - хорошо, что случайный про</w:t>
        <w:softHyphen/>
        <w:t>хожий удержал ее сзади.</w:t>
      </w:r>
    </w:p>
    <w:p>
      <w:pPr>
        <w:pStyle w:val="Normal"/>
        <w:ind w:firstLine="284"/>
        <w:rPr/>
      </w:pPr>
      <w:r>
        <w:rPr/>
        <w:t>По утрам Перов выходил из дома и подолгу бродил по москов</w:t>
        <w:softHyphen/>
        <w:t>ским улицам, наблюдал, делал наброски, мучительно размышлял, нащупывал композицию, которая никогда не давалась ему легко. Он уже знал: детей будет трое. Картину так и назовет: «Тройка. Ученики-мастеровые везут воду». Но пока Василий Григорьевич написал только двух ребятишек, а вот образ третьего никак не мог найти.</w:t>
      </w:r>
    </w:p>
    <w:p>
      <w:pPr>
        <w:pStyle w:val="Normal"/>
        <w:ind w:firstLine="284"/>
        <w:rPr/>
      </w:pPr>
      <w:r>
        <w:rPr/>
        <w:t>«Долго я его отыскивал, но, несмотря на все поиски, задуман</w:t>
        <w:softHyphen/>
        <w:t>ный мною тип не попадался, - писал позднее Перов в рассказе "Тетушка Марья» (он был и талантливым писателем). - Однако раз весной, это было в конце апреля, в великолепный солнечный день Я как-то бродил близ Тверской заставы... В опустелом стороже</w:t>
        <w:softHyphen/>
        <w:t>вом доме с заколоченными окнами, на полуразвалившемся крыльце я увидел большую толпу усталых пешеходов. Иные из них сидели и пережевывали какое-то подобие хлеба, другие, сладко заснув, разметались под теплыми лучами блестящего солнышка. Картина была привлекательная! Я стал вглядываться в ее подроб</w:t>
        <w:softHyphen/>
        <w:t>ности и в стороне заметил старушку с мальчиком. Старушка что-то покупала у вертлявого разносчика. Подойдя ближе к мальчику, я невольно был поражен тем типом, который так долго отыскивал».</w:t>
      </w:r>
    </w:p>
    <w:p>
      <w:pPr>
        <w:pStyle w:val="Normal"/>
        <w:ind w:firstLine="284"/>
        <w:rPr/>
      </w:pPr>
      <w:r>
        <w:rPr/>
        <w:t>Перов с трудом уговорил старушку позволить ему написать мальчика: она боялась, что это великий грех. И только за хорошую плату она наконец согласилась прийти в мастерскую.</w:t>
      </w:r>
    </w:p>
    <w:p>
      <w:pPr>
        <w:pStyle w:val="Normal"/>
        <w:ind w:firstLine="284"/>
        <w:rPr/>
      </w:pPr>
      <w:r>
        <w:rPr/>
        <w:t>Двенадцатилетний паренек позировал спокойно. Перов писал горячо, быстро, а старушка, которая на самом деле оказалась гораздо моложе, чем предполагал поначалу художник, тихо рас</w:t>
        <w:softHyphen/>
        <w:t>сказывала, что похоронила мужа, детей и что у нее остался только Васенька - единственная ее радость.</w:t>
      </w:r>
    </w:p>
    <w:p>
      <w:pPr>
        <w:pStyle w:val="Normal"/>
        <w:ind w:firstLine="284"/>
        <w:rPr/>
      </w:pPr>
      <w:r>
        <w:rPr/>
        <w:t>Вскоре после этой встречи картина была окончена и предстала перед зрителями на одной из выставок. Перенесенная на полотно такая обычная для московских улиц той поры сценка, по отзывам современников, «разрывала сердца». «Кто из нас, - писал критик В. Стасов, - не знает «Тройку» Перова, этих московских ребяти</w:t>
        <w:softHyphen/>
        <w:t>шек, которых заставил хозяин таскать по гололедице, на салазках, громадный чан с водой?.. Выражение безысходных страданий, следы вечных побоев нарисовались на их усталых бледных личиках;</w:t>
      </w:r>
    </w:p>
    <w:p>
      <w:pPr>
        <w:pStyle w:val="Normal"/>
        <w:ind w:firstLine="284"/>
        <w:rPr/>
      </w:pPr>
      <w:r>
        <w:rPr/>
        <w:t>целая жизнь рассказана в их лохмотьях, позах, в тяжком повороте их голов, в измученных глазах...» Художник намеренно приглушил колорит картины, использовал в основном темные тона, вызываю</w:t>
        <w:softHyphen/>
        <w:t>щие тревожное настроение, боль.</w:t>
      </w:r>
    </w:p>
    <w:p>
      <w:pPr>
        <w:pStyle w:val="Normal"/>
        <w:ind w:firstLine="284"/>
        <w:rPr/>
      </w:pPr>
      <w:r>
        <w:rPr/>
        <w:t>«Тройку» купил Павел Михайлович Третьяков. А через несколь</w:t>
        <w:softHyphen/>
        <w:t>ко лет на квартиру Перова пришла однажды какая-то старушка. Художник сначала не узнал ее: так она изменилась! Гостья долго не могла произнести ни слова: не переставая, плакала. Потом рас</w:t>
        <w:softHyphen/>
        <w:t>сказала, что сын ее умер от оспы, а она, схоронив его, распродала свое нехитрое имущество, проработала зиму у барина, скопила немного деньжонок и вот теперь пришла, чтобы купить картину, «где был списан ее сынок». Поров ответил, что картина ему уже не принадлежит, но посмотреть ее можно, и повел старушку в гале</w:t>
        <w:softHyphen/>
        <w:t>рею Третьякова.</w:t>
      </w:r>
    </w:p>
    <w:p>
      <w:pPr>
        <w:pStyle w:val="Normal"/>
        <w:ind w:firstLine="284"/>
        <w:rPr/>
      </w:pPr>
      <w:r>
        <w:rPr/>
        <w:t>«Придя в ту комнату, где висела картина, которую старушка так убедительно просила продать, я предоставил ей самой найти эту картину, - вспоминал Перов. - Признаюсь, я подумал, что она долго будет искать, а быть может, и совсем не найдет дорогие ей черты; тем более это можно было предположить, что картин в этой комнате было очень много. Но я ошибся. Она обвела комнату своим кротким взглядом и стремительно пошла к той картине, где действительно был изображен ее милый Вася. Приблизившись к картине, она остановилась, посмотрела на нее, всплеснула руками, "как-то неестественно вскрикнула: «Батюшка ты мой! Родной ты мой, вот и зубик-то твой выбитый!» - И с этими словами, как трава, подрезанная взмахом косца, повалилась на пол...»  Василий Григорьевич пообещал тетушке Марье написать пор</w:t>
        <w:softHyphen/>
        <w:t>трет ее сына и послать ей в деревню, записал ее адрес. Через год свое слово он сдержал. В ответ получил благодарное письмо, в котором сообщалось, что она «лик Васеньки повесила к образам и молит Бога о его упокоении». «Вот прошло добрых пять или шесть лет, а и доныне нередко передо мной проносится образ малень</w:t>
        <w:softHyphen/>
        <w:t>кой старушки с ее маленьким личиком, изрезанным морщинками, с тряпицей на голове и с заскорузлыми руками, но великой душой». Так Перов заканчивает историю, связанную с его бессмертной «Тройкой».</w:t>
      </w:r>
    </w:p>
    <w:p>
      <w:pPr>
        <w:pStyle w:val="FR5"/>
        <w:rPr>
          <w:lang w:val="ru-RU"/>
        </w:rPr>
      </w:pPr>
      <w:r>
        <w:rPr>
          <w:sz w:val="16"/>
          <w:lang w:val="ru-RU"/>
        </w:rPr>
        <w:t>Т. Иванова</w:t>
      </w:r>
    </w:p>
    <w:p>
      <w:pPr>
        <w:pStyle w:val="3"/>
        <w:rPr/>
      </w:pPr>
      <w:r>
        <w:rPr/>
        <w:t>Мы рассмотрели содержание такого важнейшего параметра Психической деятельности человека, как внимание. Внимание -категория сложная. Ее трудно уловить. Почему? Потому что внимание не является самостоятельным психическим процес</w:t>
        <w:softHyphen/>
        <w:t>сом, подобно эмоциям, мышлению, памяти. Оно не существует вне их. Мы не можем быть просто внимательными, независимо от восприятия, мышления, запоминания. Сложен и процесс тренировки внимания, управления им. Не случайно в нашей комплексной программе интеллектуального и духовного раз</w:t>
        <w:softHyphen/>
        <w:t>вития личности задачу достижения настоящего управления вниманием мы относим только на третью ступень, в программу «Ультра-рапид». В этой программе мы достигаем совершенства и называем это сверхвниманием. Но начинать выполнение этой задачи надо сегодня. Изучив шесть упражнений по трени</w:t>
        <w:softHyphen/>
        <w:t>ровке внимания, вы убедитесь в том, что она важна не только для чтения. Все виды деятельности требуют прежде всего вни</w:t>
        <w:softHyphen/>
        <w:t xml:space="preserve">мания и умения своим вниманием управлять. </w:t>
      </w:r>
    </w:p>
    <w:p>
      <w:pPr>
        <w:pStyle w:val="Normal"/>
        <w:ind w:left="40" w:firstLine="260"/>
        <w:rPr/>
      </w:pPr>
      <w:r>
        <w:rPr/>
      </w:r>
    </w:p>
    <w:p>
      <w:pPr>
        <w:pStyle w:val="Heading1"/>
        <w:ind w:firstLine="300"/>
        <w:rPr/>
      </w:pPr>
      <w:bookmarkStart w:id="11" w:name="Урок8"/>
      <w:bookmarkEnd w:id="11"/>
      <w:r>
        <w:rPr>
          <w:i/>
        </w:rPr>
        <w:t>Урок 8.</w:t>
      </w:r>
      <w:r>
        <w:rPr/>
        <w:t xml:space="preserve"> ЧТЕНИЕ И ПАМЯТЬ. ИТОГИ ОБУЧЕНИЯ</w:t>
      </w:r>
    </w:p>
    <w:p>
      <w:pPr>
        <w:pStyle w:val="Normal"/>
        <w:spacing w:before="60" w:after="0"/>
        <w:ind w:left="160" w:firstLine="280"/>
        <w:rPr/>
      </w:pPr>
      <w:r>
        <w:rPr/>
        <w:t>Цель урока - изучить и эффективно использовать парамет</w:t>
        <w:softHyphen/>
        <w:t>ры памяти.</w:t>
      </w:r>
    </w:p>
    <w:p>
      <w:pPr>
        <w:pStyle w:val="Normal"/>
        <w:spacing w:before="120" w:after="0"/>
        <w:ind w:left="120" w:hanging="0"/>
        <w:jc w:val="center"/>
        <w:rPr>
          <w:b/>
          <w:b/>
        </w:rPr>
      </w:pPr>
      <w:r>
        <w:rPr>
          <w:b/>
        </w:rPr>
        <w:t>Что такое память?</w:t>
      </w:r>
    </w:p>
    <w:p>
      <w:pPr>
        <w:pStyle w:val="2"/>
        <w:spacing w:before="60" w:after="0"/>
        <w:rPr/>
      </w:pPr>
      <w:r>
        <w:rPr/>
        <w:t>Современная наука определяет память как систему запоми</w:t>
        <w:softHyphen/>
        <w:t>нания, хранения и воспроизведения информации.</w:t>
      </w:r>
    </w:p>
    <w:p>
      <w:pPr>
        <w:pStyle w:val="2"/>
        <w:rPr/>
      </w:pPr>
      <w:r>
        <w:rPr/>
        <w:t>Уже в древнейшие времена делались попытки объяснить механизм запоминания. Древнегреческий философ Аристотель (IV в. до н.э.) предполагал, что при восприятии испускаемые изучаемым объектом материальные частицы проникают в голову и оставляют отпечаток на личном веществе мозга, как на глине или воске.</w:t>
      </w:r>
    </w:p>
    <w:p>
      <w:pPr>
        <w:pStyle w:val="Normal"/>
        <w:ind w:firstLine="280"/>
        <w:rPr/>
      </w:pPr>
      <w:r>
        <w:rPr/>
        <w:t>Несмотря на длительную историю изучения памяти, вплоть до начала XX в. отсутствовали сколько-нибудь строгие объяснения этого явления. Научно обоснованные данные о закономернос</w:t>
        <w:softHyphen/>
        <w:t>тях памяти - важнейшей функции головного мозга - получены лишь в последние десятилетия. Существует несколько гипотез механизмов запоминания информации в человеческом мозге, некоторые из них получили экспериментальное подтверждение.</w:t>
      </w:r>
    </w:p>
    <w:p>
      <w:pPr>
        <w:pStyle w:val="Normal"/>
        <w:ind w:firstLine="280"/>
        <w:rPr/>
      </w:pPr>
      <w:r>
        <w:rPr/>
        <w:t>Одна из гипотез возникла под влиянием величайшего от</w:t>
        <w:softHyphen/>
        <w:t>крытия нашего времени в области биохимии - выявления уни</w:t>
        <w:softHyphen/>
        <w:t>кальной роли нуклеиновых кислот в хранении и реализации генетической информации. Согласно этой гипотезе, тайна за</w:t>
        <w:softHyphen/>
        <w:t>поминания связана с кодированием поступающей в мозг ин</w:t>
        <w:softHyphen/>
        <w:t>формации с помощью молекул рибонуклеиновой кислоты (РНК), т.е. с изменением последовательности укладки входящих в состав этих молекул «кирпичиков» - нуклеотидов.</w:t>
      </w:r>
    </w:p>
    <w:p>
      <w:pPr>
        <w:pStyle w:val="Normal"/>
        <w:ind w:firstLine="260"/>
        <w:rPr/>
      </w:pPr>
      <w:r>
        <w:rPr/>
        <w:t>Другая гипотеза связывает запоминание с возрастным разра</w:t>
        <w:softHyphen/>
        <w:t>станием нервной ткани - отростков нервных клеток (нейро</w:t>
        <w:softHyphen/>
        <w:t>нов) - и образованием в мозге многонсйронных сетей памяти. Эта гипотеза также придает исключительное значение процес</w:t>
        <w:softHyphen/>
        <w:t>сам синтеза РНК и белка в нервных клетках, но не потому, что в них кодируются следы памяти. По мнению ученых, интенсивная деятельность нервных клеток, как и других клеток организма, сопровождается энергетическим расходованием белков и их восполнением в процессе биосинтеза. При определенных ус</w:t>
        <w:softHyphen/>
        <w:t>ловиях синтез белков начинает преобладать над их распадом, клетка начинает расти. Подобная для всех живых клеток законо</w:t>
        <w:softHyphen/>
        <w:t xml:space="preserve">мерность в нервных клетках проявляется в виде роста отростков нейронов и их тончайших разветвлений, вступающих в связь с отростками других нервных клеток.  </w:t>
      </w:r>
    </w:p>
    <w:p>
      <w:pPr>
        <w:pStyle w:val="Normal"/>
        <w:ind w:firstLine="260"/>
        <w:rPr/>
      </w:pPr>
      <w:r>
        <w:rPr/>
        <w:t>Этот процесс и лежит в основе образования следов памяти только что образовавшейся молодой нервной сети. Понятно, что подавление или усиление синтеза РНК и белка должно ухудшать или улучшать возрастную память в той мере, в какой эти воздействия замедляют или ускоряют рост отростков ней</w:t>
        <w:softHyphen/>
        <w:t>ронов.</w:t>
      </w:r>
    </w:p>
    <w:p>
      <w:pPr>
        <w:pStyle w:val="Normal"/>
        <w:rPr/>
      </w:pPr>
      <w:r>
        <w:rPr/>
        <w:t xml:space="preserve"> </w:t>
      </w:r>
      <w:r>
        <w:rPr/>
        <w:t>Успехи биологической кибернетики в разгадке работы ме</w:t>
        <w:softHyphen/>
        <w:t>ханизмов мозга приводят к новым открытиям и гипотезам, объясняющим древнейшую и все еще не разгаданную до конца загадку природы. Однако стройной и единой теории, объяс</w:t>
        <w:softHyphen/>
        <w:t>няющей механизм этого сложного явления, пока нет. В книге профессора А.Р. Лурии «Нейропсихология памяти», вышедшей В 1974 г. и обобщающей основные современные взгляды на механизмы памяти, говорится, что «память человека надо рас</w:t>
        <w:softHyphen/>
        <w:t>сматривать как сложную функциональную систему, активную по своему характеру, развертывающуюся во времени, разбиваю</w:t>
        <w:softHyphen/>
        <w:t>щуюся на ряд энергетических потенциальных звеньев и орга</w:t>
        <w:softHyphen/>
        <w:t>низованную на ряд иерархических уровней». Если память - процесс динамический, то, очевидно, степенью активности психической деятельности человека и определяются ее качественные и количественные показатели. Известный ан</w:t>
        <w:softHyphen/>
        <w:t xml:space="preserve">глийский физиолог Грей Уолтер в своей книге «Живой </w:t>
      </w:r>
      <w:r>
        <w:rPr>
          <w:i/>
        </w:rPr>
        <w:t>мозг» дал</w:t>
      </w:r>
      <w:r>
        <w:rPr/>
        <w:t xml:space="preserve"> такое определение памяти: «Память - это не брошенная на стол монета, а постоянно горящая свеча.» Если говорить еще более кратко, можно сказать: «Память - это процесс». Процесс, который начинается с момента рождения человека и длится всю его жизнь.</w:t>
      </w:r>
    </w:p>
    <w:p>
      <w:pPr>
        <w:pStyle w:val="Normal"/>
        <w:ind w:left="40" w:firstLine="260"/>
        <w:rPr/>
      </w:pPr>
      <w:r>
        <w:rPr/>
        <w:t>Вместе с тем из этого определения следует, что именно ак</w:t>
        <w:softHyphen/>
        <w:t>тивизация всех интеллектуальных процессов обеспечивает и высокое качество памяти. В самом деле, если человек активно и много читает, думает, творчески решает стоящие перед ним за</w:t>
        <w:softHyphen/>
        <w:t>дачи, его память горит ярким огнем, освещая все закоулки мозга, куда поступает и закрепляется нужная ему информация. И наоборот, если человек ленивый, ничего не читает и не утруждает себя размышлениями, его память тлеет тусклым угольком, и то, что человек видит, чувствует, воспринимает, не запечатлевается в лабиринте его мозга. Именно о таких людях говорят обычно: в одно ухо вошло, в другое вышло.</w:t>
      </w:r>
    </w:p>
    <w:p>
      <w:pPr>
        <w:pStyle w:val="Normal"/>
        <w:ind w:left="40" w:firstLine="260"/>
        <w:rPr/>
      </w:pPr>
      <w:r>
        <w:rPr/>
        <w:t>Несмотря на большое количество разработанных упраж</w:t>
        <w:softHyphen/>
        <w:t>нений по тренировке памяти, по мнению психологов, все эти упражнения неэффективны, так как до сих пор неясна сама природа процессов запоминания. И все же нам удалось найти упражнение, блестяще решающее задачу тренировки памяти.</w:t>
      </w:r>
    </w:p>
    <w:p>
      <w:pPr>
        <w:pStyle w:val="Normal"/>
        <w:rPr/>
      </w:pPr>
      <w:r>
        <w:rPr/>
        <w:t xml:space="preserve">Запомните вы забудете, что значит забывать, если будете его выполнять. Вот оно: </w:t>
      </w:r>
      <w:r>
        <w:rPr>
          <w:i/>
        </w:rPr>
        <w:t>«Читать ежедневно как можно больше и как можно быстрее».</w:t>
      </w:r>
    </w:p>
    <w:p>
      <w:pPr>
        <w:pStyle w:val="Normal"/>
        <w:spacing w:before="120" w:after="0"/>
        <w:ind w:left="40" w:hanging="0"/>
        <w:jc w:val="center"/>
        <w:rPr>
          <w:b/>
          <w:b/>
        </w:rPr>
      </w:pPr>
      <w:r>
        <w:rPr>
          <w:b/>
        </w:rPr>
        <w:t>Механизмы памяти</w:t>
      </w:r>
    </w:p>
    <w:p>
      <w:pPr>
        <w:pStyle w:val="Normal"/>
        <w:spacing w:before="60" w:after="0"/>
        <w:ind w:firstLine="300"/>
        <w:rPr/>
      </w:pPr>
      <w:r>
        <w:rPr/>
        <w:t>Обучение человека, да и любого другого существа, осуще</w:t>
        <w:softHyphen/>
        <w:t>ствляется благодаря памяти, которая, по словам «отца русской физиологии» И.М. Сеченова, является «краеугольным камнем психического развития». Ему же принадлежит и другое крыла</w:t>
        <w:softHyphen/>
        <w:t>тое выражение, имеющее прямое отношение к мнемотехнике, т.е. к технике запоминания: «Учение о коренных условиях па</w:t>
        <w:softHyphen/>
        <w:t>мяти есть учение о силе, сплачивающей, склеивающей всякое предыдущее со всяким последующим. Таким образом, деятель</w:t>
        <w:softHyphen/>
        <w:t>ность памяти охватывает собой все психические рефлексы».</w:t>
      </w:r>
    </w:p>
    <w:p>
      <w:pPr>
        <w:pStyle w:val="Normal"/>
        <w:ind w:firstLine="300"/>
        <w:rPr/>
      </w:pPr>
      <w:r>
        <w:rPr/>
        <w:t>На рис. 32 показана морфологическая структура памяти. Практически все части коры больших полушарий мозга при</w:t>
        <w:softHyphen/>
        <w:t>нимают участие в процессах памяти. Обращаем ваше внимание на значительную роль в процессах памяти подсознательной деятельности мозга. На рис. 33 показан условный алгоритм па</w:t>
        <w:softHyphen/>
        <w:t>мяти, т.е. последовательность процессов, обеспечивающих процедуру запоминания, невербальное, пространственно - образное мышление, вербальное логическое мышление</w:t>
      </w:r>
    </w:p>
    <w:p>
      <w:pPr>
        <w:pStyle w:val="Normal"/>
        <w:ind w:firstLine="300"/>
        <w:rPr>
          <w:lang w:val="en-US"/>
        </w:rPr>
      </w:pPr>
      <w:r>
        <w:rPr>
          <w:lang w:val="en-US"/>
        </w:rPr>
      </w:r>
    </w:p>
    <w:p>
      <w:pPr>
        <w:pStyle w:val="Normal"/>
        <w:ind w:firstLine="300"/>
        <w:rPr>
          <w:lang w:val="en-US"/>
        </w:rPr>
      </w:pPr>
      <w:r>
        <w:rPr/>
        <w:drawing>
          <wp:inline distT="0" distB="0" distL="0" distR="0">
            <wp:extent cx="3325495" cy="2837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11" t="-13" r="-11" b="-13"/>
                    <a:stretch>
                      <a:fillRect/>
                    </a:stretch>
                  </pic:blipFill>
                  <pic:spPr bwMode="auto">
                    <a:xfrm>
                      <a:off x="0" y="0"/>
                      <a:ext cx="3325495" cy="2837180"/>
                    </a:xfrm>
                    <a:prstGeom prst="rect">
                      <a:avLst/>
                    </a:prstGeom>
                  </pic:spPr>
                </pic:pic>
              </a:graphicData>
            </a:graphic>
          </wp:inline>
        </w:drawing>
      </w:r>
      <w:r>
        <w:rPr/>
        <w:drawing>
          <wp:inline distT="0" distB="0" distL="0" distR="0">
            <wp:extent cx="1490345" cy="1959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24" t="-18" r="-24" b="-18"/>
                    <a:stretch>
                      <a:fillRect/>
                    </a:stretch>
                  </pic:blipFill>
                  <pic:spPr bwMode="auto">
                    <a:xfrm>
                      <a:off x="0" y="0"/>
                      <a:ext cx="1490345" cy="1959610"/>
                    </a:xfrm>
                    <a:prstGeom prst="rect">
                      <a:avLst/>
                    </a:prstGeom>
                  </pic:spPr>
                </pic:pic>
              </a:graphicData>
            </a:graphic>
          </wp:inline>
        </w:drawing>
      </w:r>
    </w:p>
    <w:p>
      <w:pPr>
        <w:pStyle w:val="Normal"/>
        <w:ind w:firstLine="300"/>
        <w:rPr/>
      </w:pPr>
      <w:r>
        <w:rPr/>
        <w:t>Как следует из алгоритма, память представляет собой способность нервной системы, точнее, головного мозга воспринимать окружающую нас действительность, запечатлевать ее в нервных клетках, хранить воспри</w:t>
        <w:softHyphen/>
        <w:t>нятые сведения в виде следов впечат</w:t>
        <w:softHyphen/>
        <w:t>лений, а затем по мере необходимости воспроизводить или называть нужное точь-в-точь или своими словами.</w:t>
      </w:r>
    </w:p>
    <w:p>
      <w:pPr>
        <w:pStyle w:val="Normal"/>
        <w:ind w:firstLine="300"/>
        <w:rPr/>
      </w:pPr>
      <w:r>
        <w:rPr/>
        <w:t>Получилась, как видим, довольно сложная система. Однако без всех четырех указанных блоков алгоритма памяти как таковой быть не может.</w:t>
      </w:r>
    </w:p>
    <w:p>
      <w:pPr>
        <w:pStyle w:val="Normal"/>
        <w:ind w:firstLine="300"/>
        <w:rPr/>
      </w:pPr>
      <w:r>
        <w:rPr/>
        <w:t>По своей природе память многообразна: осознаваемая, нео</w:t>
        <w:softHyphen/>
        <w:t>сознаваемая, кратковременная, долговременная, эмоциональная, зрительная, слуховая, словесно-логическая, двигательная. У разных людей превалируют различные виды памяти. Обычно у художников хорошо развита зрительная форма памяти, а у музыкантов - слуховая. У спортсменов, как правило, домини</w:t>
        <w:softHyphen/>
        <w:t>рует двигательная память, у философов, политиков, диплома</w:t>
        <w:softHyphen/>
        <w:t>тов - словесно-логическая.</w:t>
      </w:r>
    </w:p>
    <w:p>
      <w:pPr>
        <w:pStyle w:val="Normal"/>
        <w:ind w:firstLine="300"/>
        <w:rPr/>
      </w:pPr>
      <w:r>
        <w:rPr/>
        <w:t>Общепринятым в психологии и физиологии считается выделение видов памяти на основе длительности хранения информации. В зрительной памяти (а для нас она наиболее важная) различают три типа: иконическую, кратковременную и долговременную. В целом мы и будем работать с этой слож</w:t>
        <w:softHyphen/>
        <w:t>ной системой.</w:t>
      </w:r>
    </w:p>
    <w:p>
      <w:pPr>
        <w:pStyle w:val="Normal"/>
        <w:ind w:firstLine="300"/>
        <w:rPr/>
      </w:pPr>
      <w:r>
        <w:rPr/>
        <w:t>По норме продолжительность времени хранения данных в иконической памяти всего несколько сотен миллисекунд. Если по истечении этого времени мы не сумели использовать полученную информацию, т.е. не передали ее дальше, то она теряется безвозвратно. Удержание сигналов, поступивших в кратковременную память, осуществляется в более длитель</w:t>
        <w:softHyphen/>
        <w:t>ном интервале времени - около 15-30 с. Время здесь опре</w:t>
        <w:softHyphen/>
        <w:t>деляется типом входной информации. Содержимое этой памяти вне интервала времени хранения также необратимо исчезает.</w:t>
      </w:r>
    </w:p>
    <w:p>
      <w:pPr>
        <w:pStyle w:val="Normal"/>
        <w:ind w:firstLine="300"/>
        <w:rPr/>
      </w:pPr>
      <w:r>
        <w:rPr/>
        <w:t>При необходимости распознавания воспринятой информа</w:t>
        <w:softHyphen/>
        <w:t>ции и запоминания ее на длительный срок уже функционирует долговременная память, данные в которой могут храниться без потерь.</w:t>
      </w:r>
    </w:p>
    <w:p>
      <w:pPr>
        <w:pStyle w:val="Normal"/>
        <w:ind w:left="160" w:hanging="0"/>
        <w:jc w:val="center"/>
        <w:rPr>
          <w:b/>
          <w:b/>
        </w:rPr>
      </w:pPr>
      <w:r>
        <w:rPr>
          <w:b/>
        </w:rPr>
        <w:t>Параметры памяти</w:t>
      </w:r>
    </w:p>
    <w:p>
      <w:pPr>
        <w:pStyle w:val="Normal"/>
        <w:ind w:firstLine="284"/>
        <w:rPr/>
      </w:pPr>
      <w:r>
        <w:rPr>
          <w:i/>
        </w:rPr>
        <w:t>Тип памяти.</w:t>
      </w:r>
      <w:r>
        <w:rPr/>
        <w:t xml:space="preserve"> Различают обычно четыре типа памяти: зри</w:t>
        <w:softHyphen/>
        <w:t>тельный, слуховой, моторный (двигательный) и смешанный.</w:t>
      </w:r>
    </w:p>
    <w:p>
      <w:pPr>
        <w:pStyle w:val="Normal"/>
        <w:ind w:firstLine="284"/>
        <w:rPr/>
      </w:pPr>
      <w:r>
        <w:rPr/>
        <w:t>Как установить свой тип памяти? Допустим, работая с книгой по специальности, вы замечаете, что лучше всего запоминаете прочитанное, когда читаете молча, про себя. Стремясь вспомнить какую-либо мысль, формулу или цифру из только что прочитан</w:t>
        <w:softHyphen/>
        <w:t>ного, вы предварительно должны представить, в каком месте страницы книги и каким шрифтом эта формула отпечатана. Побывав один раз в незнакомой комнате, вы сразу запоминаете находящиеся в ней предметы и подробности обстановки, и если потом, закрыв глаза, вы ясно представляете то или иное место, надо полагать, что у вас лучше всего развита зрительная память. Ярким примером людей со зрительным типом памяти служат те шахматисты, которые, не глядя на доску, одновре</w:t>
        <w:softHyphen/>
        <w:t>менно играют с несколькими партнерами. Человек, обладающий зрительной памятью, особенно хорошо запоминает то, что схватывает его взор (иллюстрации книги, чертежи, схемы, ди</w:t>
        <w:softHyphen/>
        <w:t>аграммы, формулы, картины и т.п.), то, что сам читает и под</w:t>
        <w:softHyphen/>
        <w:t>черкивает, особенно цветным карандашом.</w:t>
      </w:r>
    </w:p>
    <w:p>
      <w:pPr>
        <w:pStyle w:val="Normal"/>
        <w:ind w:firstLine="284"/>
        <w:rPr/>
      </w:pPr>
      <w:r>
        <w:rPr/>
        <w:t>Если же вы легче запоминаете то, что слушаете (лекцию, доклад, объяснения), то, что читаете вслух, значит, у вас развита слуховая память.</w:t>
      </w:r>
    </w:p>
    <w:p>
      <w:pPr>
        <w:pStyle w:val="Normal"/>
        <w:ind w:firstLine="284"/>
        <w:rPr/>
      </w:pPr>
      <w:r>
        <w:rPr/>
        <w:t>Если же ваша память лучше усваивает материал, когда вы совершаете те или иные движения: записываете, зарисовываете, читаете, - то у вас моторный тип памяти. Этот тип памяти довольно распространен.</w:t>
      </w:r>
    </w:p>
    <w:p>
      <w:pPr>
        <w:pStyle w:val="Normal"/>
        <w:ind w:firstLine="284"/>
        <w:rPr/>
      </w:pPr>
      <w:r>
        <w:rPr/>
        <w:t>У большинства же людей развита смешанная память, т.е. у них в той или иной степени есть элементы всех трех типов памяти. В этом случае полезно более или менее равномерно пользоваться всеми приемами: чтением про себя, записью, слушанием, собственным пересказом.</w:t>
      </w:r>
    </w:p>
    <w:p>
      <w:pPr>
        <w:pStyle w:val="Normal"/>
        <w:ind w:firstLine="284"/>
        <w:rPr/>
      </w:pPr>
      <w:r>
        <w:rPr/>
        <w:t>По данным психологии восприятия, человек с любым типом памяти усваивает материал значительно лучше тогда, когда он гибко использует все три основных способа запоминания (и зри</w:t>
        <w:softHyphen/>
        <w:t>тельный, и слуховой, и двигательный), чем при использовании только одного, доминирующего (скажем, зрительного).</w:t>
      </w:r>
    </w:p>
    <w:p>
      <w:pPr>
        <w:pStyle w:val="Normal"/>
        <w:ind w:firstLine="284"/>
        <w:rPr/>
      </w:pPr>
      <w:r>
        <w:rPr>
          <w:i/>
        </w:rPr>
        <w:t>Емкость памяти.</w:t>
      </w:r>
      <w:r>
        <w:rPr/>
        <w:t xml:space="preserve"> Потенциальные возможности информа</w:t>
        <w:softHyphen/>
        <w:t>ционной емкости мозга поистине безграничны. По оценкам ученых, общая информационная емкость мозга составляет 2,8 х 10</w:t>
      </w:r>
      <w:r>
        <w:rPr>
          <w:vertAlign w:val="superscript"/>
        </w:rPr>
        <w:t>20</w:t>
      </w:r>
      <w:r>
        <w:rPr/>
        <w:t xml:space="preserve"> бит информации. Как известно, бит - двоичная еди</w:t>
        <w:softHyphen/>
        <w:t>ница информации, используемая в вычислительной технике.</w:t>
      </w:r>
    </w:p>
    <w:p>
      <w:pPr>
        <w:pStyle w:val="Normal"/>
        <w:ind w:firstLine="284"/>
        <w:rPr/>
      </w:pPr>
      <w:r>
        <w:rPr/>
      </w:r>
    </w:p>
    <w:p>
      <w:pPr>
        <w:pStyle w:val="Normal"/>
        <w:ind w:firstLine="284"/>
        <w:rPr/>
      </w:pPr>
      <w:r>
        <w:rPr/>
        <w:t>Ясно, что при таких возможностях повышение скорости чте</w:t>
        <w:softHyphen/>
        <w:t>ния в 2-3 раза, т.е. соответствующее повышение оперативной способности принимать и перерабатывать текстовую инфор</w:t>
        <w:softHyphen/>
        <w:t xml:space="preserve">мацию, не приводит к информационным перегрузкам мозга, Поскольку здесь есть резервы. </w:t>
      </w:r>
    </w:p>
    <w:p>
      <w:pPr>
        <w:pStyle w:val="Normal"/>
        <w:ind w:firstLine="284"/>
        <w:rPr/>
      </w:pPr>
      <w:r>
        <w:rPr>
          <w:i/>
        </w:rPr>
        <w:t>Объем памяти.</w:t>
      </w:r>
      <w:r>
        <w:rPr/>
        <w:t xml:space="preserve"> Это количество информации, фиксируемой в системе памяти человека при одномоментном ее предъявлении. Впервые экспериментальный количественный тест для оценки Человеческой способности к одномоментному восприятию предметов внешнего мира предложил Уильям Гамильтон, шот</w:t>
        <w:softHyphen/>
        <w:t>ландский философ XIX в. Он писал:</w:t>
      </w:r>
    </w:p>
    <w:p>
      <w:pPr>
        <w:pStyle w:val="Normal"/>
        <w:ind w:firstLine="284"/>
        <w:rPr/>
      </w:pPr>
      <w:r>
        <w:rPr/>
        <w:t xml:space="preserve"> </w:t>
      </w:r>
      <w:r>
        <w:rPr/>
        <w:t>«Если вы бросите на пол горсть шариков, то обнаружите, что трудно сразу охватить</w:t>
      </w:r>
      <w:r>
        <w:rPr>
          <w:smallCaps/>
        </w:rPr>
        <w:t xml:space="preserve"> </w:t>
      </w:r>
      <w:r>
        <w:rPr/>
        <w:t>взглядом больше шести, максимум семи шариков без ошибки». В 1871 г. английский экономист и логик Уильям Стэнли Джонс сообщил, что, бросая бобы в ящик, он никогда не ошибался в счете, когда бобов было три или четыре, редко ошибался, когда их было пять, верно опре</w:t>
        <w:softHyphen/>
        <w:t>делял их число только в половине случаев, когда их десять, и почти всегда ошибался, если их число достигало пятнадцати. В дальнейшем эксперимент Гамильтона психофизики повто</w:t>
        <w:softHyphen/>
        <w:t>рили много раз с помощью совершенной аппаратуры и тонких методов контроля, которые подтвердили предположения Гамиль</w:t>
        <w:softHyphen/>
        <w:t>тона: человек одновременно способен, не считая, воспринять взором без ошибки до семи предметов, при повышении этого числа ошибки становятся регулярными.</w:t>
      </w:r>
    </w:p>
    <w:p>
      <w:pPr>
        <w:pStyle w:val="Normal"/>
        <w:ind w:firstLine="284"/>
        <w:rPr/>
      </w:pPr>
      <w:r>
        <w:rPr/>
        <w:t>Таким образом, к концу XIX в. возникли интуитивные догадки об ограниченных способностях объема человеческого воспри</w:t>
        <w:softHyphen/>
        <w:t>ятия. Научное обоснование этому явлению дал американский психолог Дж. Миллер в статье «Магическое число семь плюс или минус два. О некоторых пределах нашей способности пе</w:t>
        <w:softHyphen/>
        <w:t>рерабатывать информацию» (1945). Статья начинается так:</w:t>
      </w:r>
    </w:p>
    <w:p>
      <w:pPr>
        <w:pStyle w:val="Normal"/>
        <w:ind w:firstLine="284"/>
        <w:rPr/>
      </w:pPr>
      <w:r>
        <w:rPr/>
        <w:t>«Повсюду меня преследует один знак. В течение семи лет это число буквально следует за мной по пятам, я непременно стал</w:t>
        <w:softHyphen/>
        <w:t>киваюсь с ним в своих частных делах, оно встает передо мной на страницах самых распространенных наших журналов. Это число принимает множество обличий, иногда оно несколько больше, а иногда несколько меньше, чем бывает обычно, ко никогда не изменяется настолько, чтобы его нельзя было уз</w:t>
        <w:softHyphen/>
        <w:t>нать. Та настойчивость, с которой это число преследует меня, объясняется чем-то большим, нежели простым совпадением. Здесь чувствуется какая-то преднамеренность, все это подчи</w:t>
        <w:softHyphen/>
        <w:t>нено какой-то определенной закономерности».</w:t>
      </w:r>
    </w:p>
    <w:p>
      <w:pPr>
        <w:pStyle w:val="Normal"/>
        <w:ind w:firstLine="284"/>
        <w:rPr/>
      </w:pPr>
      <w:r>
        <w:rPr/>
        <w:t>Логика психофизических исследований привела к материа</w:t>
        <w:softHyphen/>
        <w:t>листическому объяснению «магии» числа семь. И недаром это число часто встречается в народных пословицах и поговорках:</w:t>
      </w:r>
    </w:p>
    <w:p>
      <w:pPr>
        <w:pStyle w:val="Normal"/>
        <w:ind w:firstLine="284"/>
        <w:rPr/>
      </w:pPr>
      <w:r>
        <w:rPr>
          <w:i/>
        </w:rPr>
        <w:t>Один с сошкой, семеро с ложкой; Семь раз примерь, один раз отрежь</w:t>
      </w:r>
      <w:r>
        <w:rPr/>
        <w:t xml:space="preserve"> и т.д., в русских народных сказках и сказках народов мира. В сказке «Репка» семь персонажей: репка, бабка, дедка, внучка, Жучка, кошка, мышка.</w:t>
      </w:r>
    </w:p>
    <w:p>
      <w:pPr>
        <w:pStyle w:val="Normal"/>
        <w:ind w:firstLine="284"/>
        <w:rPr/>
      </w:pPr>
      <w:r>
        <w:rPr/>
        <w:t>Исследования советского ученого В.Л. Проппа, изучившего 100 русских сказок, показали, что, различаясь по сюжету, все они однотипны по количественному и качественному составу участников: их всегда не более семи: вредитель, даритель, помощник, царевна (или ее отец), отравитель, герой, ложный герой. Видимо, фольклорное искусство также подчинялось общим законам человеческого восприятия.</w:t>
      </w:r>
    </w:p>
    <w:p>
      <w:pPr>
        <w:pStyle w:val="Normal"/>
        <w:ind w:firstLine="284"/>
        <w:rPr/>
      </w:pPr>
      <w:r>
        <w:rPr/>
        <w:t>Исследователи, изучающие закономерности развития языка и мышления, отмечают, что все языки мира имеют тенденцию к оптимизации объема словаря, исходя из конкретных возмож</w:t>
        <w:softHyphen/>
        <w:t>ностей механизмов мозга, а не из фактического многообразия структуры окружающего мира. «По-видимому, - пишет Дж. Мил</w:t>
        <w:softHyphen/>
        <w:t>лер, - наш организм имеет какой-то предел, ограничивающий наши способности воспринимать информацию и обусловлен</w:t>
        <w:softHyphen/>
        <w:t>ный, в свою очередь, либо процессом научения, либо самим строением нашей нервной системы».</w:t>
      </w:r>
    </w:p>
    <w:p>
      <w:pPr>
        <w:pStyle w:val="Normal"/>
        <w:ind w:firstLine="284"/>
        <w:rPr/>
      </w:pPr>
      <w:r>
        <w:rPr/>
        <w:t>Как было установлено Дж. Миллером в последующих экспе</w:t>
        <w:softHyphen/>
        <w:t>риментах, при восприятии имеет значение именно общее число элементарных блоков информации, а не их содержание. Иначе говоря, объем оперативного восприятия зависит, по существу, не от количества суммарной информации, а от числа группи</w:t>
        <w:softHyphen/>
        <w:t>ровок блоков символов, или «кусков» информации. Это число постоянно и равно 7±2. Данное правило имеет большое значение и для быстрого чтения. В самом деле, если число одномоментного воспринимаемых «кусков» информации структурно постоянно, то для повышения эффективности чтения нужно сделать их содержание более емким.</w:t>
      </w:r>
    </w:p>
    <w:p>
      <w:pPr>
        <w:pStyle w:val="Normal"/>
        <w:ind w:firstLine="284"/>
        <w:rPr/>
      </w:pPr>
      <w:r>
        <w:rPr/>
        <w:t>Кодировать информацию можно цифрами, словами, пред</w:t>
        <w:softHyphen/>
        <w:t>ложениями и даже текстами и идеями. Очевидно, наибольшее количество информации передается кодом идей, который является самым емким и экономичным.</w:t>
      </w:r>
    </w:p>
    <w:p>
      <w:pPr>
        <w:pStyle w:val="Normal"/>
        <w:ind w:firstLine="284"/>
        <w:rPr/>
      </w:pPr>
      <w:r>
        <w:rPr/>
        <w:t>Следовательно, для повышения эффективности восприятия и запоминания текста при чтении необходимо объединить счи</w:t>
        <w:softHyphen/>
        <w:t>тываемую информацию в крупные информативно-смысловые блоки (словосочетания, предложения). Значит, быстрое чтение, повышая скорость, вместе с тем обеспечивает и высокое качество усвоения информации при правильной организации этого процесса.</w:t>
      </w:r>
    </w:p>
    <w:p>
      <w:pPr>
        <w:pStyle w:val="Normal"/>
        <w:ind w:firstLine="284"/>
        <w:rPr/>
      </w:pPr>
      <w:r>
        <w:rPr/>
        <w:t xml:space="preserve"> </w:t>
      </w:r>
      <w:r>
        <w:rPr/>
        <w:t xml:space="preserve">Изложенное позволяет предложить методические приемы, улучшающие запоминание при обучении быстрому чтению.  Суть их в том, чтобы выработать рациональные способы перекодирования исходного текста с учетом указанной закономерности Миллера. Здесь нужно вспомнить, что уже одно из первых </w:t>
      </w:r>
      <w:r>
        <w:rPr>
          <w:vertAlign w:val="superscript"/>
        </w:rPr>
        <w:t>;</w:t>
      </w:r>
      <w:r>
        <w:rPr/>
        <w:t xml:space="preserve"> .упражнений методики быстрого чтения помогает решить эту задачу. В самом деле: семь блоков интегрального алгоритма чтения есть не что иное, как надежное средство укрепления Считываемой информации, основанное на рассмотренной закономерности 7±2. </w:t>
      </w:r>
    </w:p>
    <w:p>
      <w:pPr>
        <w:pStyle w:val="Normal"/>
        <w:ind w:firstLine="284"/>
        <w:rPr/>
      </w:pPr>
      <w:r>
        <w:rPr/>
        <w:t>Перейдем теперь непосредственно к характеристике запо</w:t>
        <w:softHyphen/>
        <w:t>минания - процессу памяти, в результате которого закрепляется новое и существенное для нас знание, связываясь с ранее приоб</w:t>
        <w:softHyphen/>
        <w:t>ретенным. Запоминание - активный, созидательный процесс, .во время которого сравнением нового и старого создается прибавка знаний, «укладывающаяся» в памяти. Запоминание всегда избирательно: в памяти сохраняется далеко не все то, что мы прочитываем.</w:t>
      </w:r>
    </w:p>
    <w:p>
      <w:pPr>
        <w:pStyle w:val="Normal"/>
        <w:ind w:firstLine="284"/>
        <w:rPr/>
      </w:pPr>
      <w:r>
        <w:rPr/>
        <w:t>Запоминание может быть произвольным и непроизволь</w:t>
        <w:softHyphen/>
        <w:t>ным, механическим и смысловым. Рассмотрим эти разновид</w:t>
        <w:softHyphen/>
        <w:t>ности запоминания подробно, поскольку они имеют большое значение для процесса чтения.</w:t>
      </w:r>
    </w:p>
    <w:p>
      <w:pPr>
        <w:pStyle w:val="Normal"/>
        <w:ind w:firstLine="284"/>
        <w:rPr/>
      </w:pPr>
      <w:r>
        <w:rPr>
          <w:i/>
        </w:rPr>
        <w:t>Произвольное запоминание -</w:t>
      </w:r>
      <w:r>
        <w:rPr/>
        <w:t xml:space="preserve"> особый вид психической дея</w:t>
        <w:softHyphen/>
        <w:t>тельности, цель которой в самом запоминании, осуществляе</w:t>
        <w:softHyphen/>
        <w:t>мом с помощью специальных средств и приемов: установка на запоминание, повторение прочитанного, составление плана, генерация зрительного образа и т.д.</w:t>
      </w:r>
    </w:p>
    <w:p>
      <w:pPr>
        <w:pStyle w:val="Normal"/>
        <w:ind w:firstLine="284"/>
        <w:rPr/>
      </w:pPr>
      <w:r>
        <w:rPr>
          <w:i/>
        </w:rPr>
        <w:t>Непроизвольное запоминание -</w:t>
      </w:r>
      <w:r>
        <w:rPr/>
        <w:t xml:space="preserve"> вид деятельности, при кото</w:t>
        <w:softHyphen/>
        <w:t>ром обеспечиваются активные познавательные и практические действия. Однако само запоминание не является целью. В таких случаях обо всем, что запомнилось, говорят: «Запомнилось само собой».</w:t>
      </w:r>
    </w:p>
    <w:p>
      <w:pPr>
        <w:pStyle w:val="Normal"/>
        <w:ind w:firstLine="284"/>
        <w:rPr/>
      </w:pPr>
      <w:r>
        <w:rPr/>
        <w:t>Как показывают исследования, непроизвольное запоминание имеет две разновидности. Запоминается непроизвольно, само собой что-то необычное, занимательное, то, что вызвало силь</w:t>
        <w:softHyphen/>
        <w:t>ные переживания. Однако для процесса чтения наиболее интересна вторая разновидность непроизвольного запоминания. Как показали эксперименты психологов, запоминаем мы полно, связанно и прочно не только тогда, когда хотим запомнить, но и тогда, когда такого намерения нет, но выполняемая работа носит активный, эмоционально приподнятый творческий характер. Для чтения это означает, что, если, например, специа</w:t>
        <w:softHyphen/>
        <w:t>лист увлечен изучением важной научно-технической про</w:t>
        <w:softHyphen/>
        <w:t>блемы и читает литературу, чтобы найти пути ее решения, ему не надо запоминать найденный материал. Нужное запоминается само собой.</w:t>
      </w:r>
    </w:p>
    <w:p>
      <w:pPr>
        <w:pStyle w:val="Normal"/>
        <w:ind w:firstLine="284"/>
        <w:rPr/>
      </w:pPr>
      <w:r>
        <w:rPr/>
        <w:t>Таким образом, когда непроизвольное запоминание проис</w:t>
        <w:softHyphen/>
        <w:t>ходит с помощью активных и содержательных способов деятель</w:t>
        <w:softHyphen/>
        <w:t>ности, оно оказывается продуктивнее произвольного. В условиях быстрого чтения, когда основные мыслительные процессы но</w:t>
        <w:softHyphen/>
        <w:t>сят свернутый характер, роль непроизвольного запоминания особенно велика и состоит в том, что в начале проработки тек</w:t>
        <w:softHyphen/>
        <w:t>ста часто только при помощи непроизвольного запоминания можно впоследствии сознательно и продуктивно воспроизвести весь текст. В этих случаях оно не только желательно, но и обя</w:t>
        <w:softHyphen/>
        <w:t>зательно, так как преждевременное обращение к произволь</w:t>
        <w:softHyphen/>
        <w:t>ному запоминанию отрицательно сказывается на понимании и запоминании материала.</w:t>
      </w:r>
    </w:p>
    <w:p>
      <w:pPr>
        <w:pStyle w:val="Normal"/>
        <w:ind w:firstLine="284"/>
        <w:rPr/>
      </w:pPr>
      <w:r>
        <w:rPr/>
        <w:t>Отсюда следует, что при обучении быстрому чтению основное внимание должно быть обращено на создание эмоционально благоприятных условий, при которых непроизвольное запо</w:t>
        <w:softHyphen/>
        <w:t>минание активизируется.</w:t>
      </w:r>
    </w:p>
    <w:p>
      <w:pPr>
        <w:pStyle w:val="Normal"/>
        <w:ind w:firstLine="284"/>
        <w:rPr/>
      </w:pPr>
      <w:r>
        <w:rPr>
          <w:i/>
        </w:rPr>
        <w:t>Механическое запоминание</w:t>
      </w:r>
      <w:r>
        <w:rPr/>
        <w:t xml:space="preserve"> происходит без осознания связи между его элементами, например путем многократных повто</w:t>
        <w:softHyphen/>
        <w:t>рений. Продуктивность его невысока.</w:t>
      </w:r>
    </w:p>
    <w:p>
      <w:pPr>
        <w:pStyle w:val="Normal"/>
        <w:ind w:firstLine="284"/>
        <w:rPr/>
      </w:pPr>
      <w:r>
        <w:rPr>
          <w:i/>
        </w:rPr>
        <w:t>Осмысленное запоминание</w:t>
      </w:r>
      <w:r>
        <w:rPr/>
        <w:t xml:space="preserve"> основывается на сокращении количества информации в результате ее фильтрации. Смысловое запоминание более экономично, емко, продуктивно. Поданным профессора Н.А. Рыбникова, продуктивность осмысленного запоминания в 20 раз выше механического.</w:t>
      </w:r>
    </w:p>
    <w:p>
      <w:pPr>
        <w:pStyle w:val="Normal"/>
        <w:ind w:firstLine="284"/>
        <w:rPr/>
      </w:pPr>
      <w:r>
        <w:object w:dxaOrig="5300" w:dyaOrig="29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30.35pt;width:265pt;height:149.55pt;mso-wrap-distance-left:9.05pt;mso-wrap-distance-right:9.05pt;mso-position-horizontal-relative:text;mso-position-vertical-relative:text" filled="f" o:ole="">
            <v:imagedata r:id="rId46" o:title=""/>
            <w10:wrap type="topAndBottom"/>
          </v:shape>
          <o:OLEObject Type="Embed" ProgID="" ShapeID="ole_rId45" DrawAspect="Content" ObjectID="_1976050124" r:id="rId45"/>
        </w:object>
      </w:r>
      <w:r>
        <w:rPr/>
        <w:t>Изложенное позволяет в значительной степени идентифи</w:t>
        <w:softHyphen/>
        <w:t>цировать процессы понимания и запоминания. Можно считать, что материал, понятый в процессе чтения, будет более эффективно усвоен памятью. Вместе с тем это свидетельствует о том, что оптимальное перекодирование играет ведущую роль в чтении. При воспроизведении осмысленных текстов слова и грамматические конструкции, особенно сложные, заменяются более легкими и привычными, но смысл сохраняется. При чтении текста запоминаются не столько слова и предложения, сколько мысли, которыми они только обозначаются.</w:t>
      </w:r>
    </w:p>
    <w:p>
      <w:pPr>
        <w:pStyle w:val="Normal"/>
        <w:ind w:firstLine="280"/>
        <w:rPr/>
      </w:pPr>
      <w:r>
        <w:rPr/>
      </w:r>
    </w:p>
    <w:p>
      <w:pPr>
        <w:pStyle w:val="Normal"/>
        <w:rPr/>
      </w:pPr>
      <w:r>
        <w:rPr/>
      </w:r>
    </w:p>
    <w:p>
      <w:pPr>
        <w:pStyle w:val="Normal"/>
        <w:jc w:val="center"/>
        <w:rPr/>
      </w:pPr>
      <w:r>
        <w:rPr/>
        <w:t>Рис 34. Кривая забывания.</w:t>
      </w:r>
    </w:p>
    <w:p>
      <w:pPr>
        <w:pStyle w:val="Normal"/>
        <w:rPr/>
      </w:pPr>
      <w:r>
        <w:rPr/>
        <w:t>Из этого следует четвертый вывод: перевод содержания запоминаемого материала при чтении на язык собственных мыслей, т.е. на материал, уже ранее усвоенный в результате жизненного опыта, улучшает запоминание. Какие же процессы сопутствуют хранению информации в мозге человека? Оказывается, воспринятый материал не просто .покоится в мозге, он продолжает все время преобразовываться. Хранение информации, кроме того, связано и с некоторой ее потерей.</w:t>
      </w:r>
    </w:p>
    <w:p>
      <w:pPr>
        <w:pStyle w:val="Normal"/>
        <w:ind w:left="80" w:firstLine="260"/>
        <w:rPr/>
      </w:pPr>
      <w:r>
        <w:rPr>
          <w:i/>
        </w:rPr>
        <w:t>Забывание -</w:t>
      </w:r>
      <w:r>
        <w:rPr/>
        <w:t xml:space="preserve"> довольно сложный и неравномерный процесс. Немецкий психолог Г. Эббингауз в 1885 г. на основе проведенных экспериментов вычертил кривую забывания, которая показана на рис. 34.</w:t>
      </w:r>
    </w:p>
    <w:p>
      <w:pPr>
        <w:pStyle w:val="Normal"/>
        <w:ind w:left="80" w:firstLine="260"/>
        <w:rPr/>
      </w:pPr>
      <w:r>
        <w:rPr/>
        <w:t>В первые же часы после запоминания свежего материала кривая стремительно падает вниз. Оказывается, что объем усвоенной информации катастрофически уменьшается в течение первых 10 часов: со 100 до 35%. Таким образом, повторять значимый материал наиболее полезно сразу же после его прочтения. По этому поводу КД. Ушинский писал, что надо укреплять здание, когда оно еще стоит, а не пытаться чинить его, когда оно уже в развалинах.</w:t>
      </w:r>
    </w:p>
    <w:p>
      <w:pPr>
        <w:pStyle w:val="Normal"/>
        <w:ind w:left="80" w:firstLine="260"/>
        <w:rPr/>
      </w:pPr>
      <w:r>
        <w:rPr/>
        <w:t>Как же предотвратить резкое снижение эффекта памяти, наступающее сразу же после окончания чтения? Для лучшего сохранения прочитанного в памяти необходимо повторить изученный материал сразу же после окончания чтения; при этом, пересказывая содержание в соответствии с блоками интегрального алгоритма, дать свое толкование прочитанному и перевести его на язык собственных мыслей.</w:t>
      </w:r>
    </w:p>
    <w:p>
      <w:pPr>
        <w:pStyle w:val="Normal"/>
        <w:ind w:firstLine="260"/>
        <w:rPr/>
      </w:pPr>
      <w:r>
        <w:rPr/>
        <w:t>Итак, мы разработали основные особенности механизма памяти. Встает вопрос: как же развить и улучшить природную память?</w:t>
      </w:r>
    </w:p>
    <w:p>
      <w:pPr>
        <w:pStyle w:val="Normal"/>
        <w:ind w:firstLine="260"/>
        <w:rPr/>
      </w:pPr>
      <w:r>
        <w:rPr/>
        <w:t>Советы и практические упражнения по восприятию памяти, которые приводятся в книгах о памяти, безусловно, полезны, но при четырех непременных условиях: постоянной заинте</w:t>
        <w:softHyphen/>
        <w:t>ресованности в этом; вере в успешность тренировок; убеж</w:t>
        <w:softHyphen/>
        <w:t>денности в необходимости улучшения памяти и умении са</w:t>
        <w:softHyphen/>
        <w:t>мостоятельно работать и творчески использовать лучшие особенности памяти.</w:t>
      </w:r>
    </w:p>
    <w:p>
      <w:pPr>
        <w:pStyle w:val="Normal"/>
        <w:spacing w:before="180" w:after="0"/>
        <w:ind w:left="240" w:hanging="0"/>
        <w:jc w:val="left"/>
        <w:rPr/>
      </w:pPr>
      <w:r>
        <w:rPr>
          <w:b/>
          <w:i/>
          <w:sz w:val="16"/>
        </w:rPr>
        <w:t>Упражнения.</w:t>
      </w:r>
      <w:r>
        <w:rPr>
          <w:b/>
          <w:sz w:val="16"/>
        </w:rPr>
        <w:t xml:space="preserve"> Методика повторения учебного материала в период подготовки и сдачи экзаменов</w:t>
      </w:r>
    </w:p>
    <w:p>
      <w:pPr>
        <w:pStyle w:val="FR4"/>
        <w:spacing w:lineRule="auto" w:line="240"/>
        <w:ind w:left="1520" w:hanging="0"/>
        <w:jc w:val="left"/>
        <w:rPr/>
      </w:pPr>
      <w:r>
        <w:rPr>
          <w:sz w:val="16"/>
        </w:rPr>
        <w:t xml:space="preserve">(патент </w:t>
      </w:r>
      <w:r>
        <w:rPr>
          <w:i/>
          <w:smallCaps/>
          <w:sz w:val="16"/>
        </w:rPr>
        <w:t>россии</w:t>
      </w:r>
      <w:r>
        <w:rPr>
          <w:smallCaps/>
          <w:sz w:val="16"/>
        </w:rPr>
        <w:t xml:space="preserve"> </w:t>
      </w:r>
      <w:r>
        <w:rPr>
          <w:sz w:val="16"/>
        </w:rPr>
        <w:t>№ 2128862)</w:t>
      </w:r>
    </w:p>
    <w:p>
      <w:pPr>
        <w:pStyle w:val="Normal"/>
        <w:spacing w:before="60" w:after="0"/>
        <w:ind w:firstLine="300"/>
        <w:rPr/>
      </w:pPr>
      <w:r>
        <w:rPr/>
        <w:t xml:space="preserve">1. Провести тренировку повторения прочитанного для режим:! «Запомнить на несколько дней» в соответствии с табл. 5. При этом следует иметь в виду, что под </w:t>
      </w:r>
      <w:r>
        <w:rPr>
          <w:i/>
        </w:rPr>
        <w:t>повторением мы понимаем воспроизведение прочитанного своими словами, возможно бли</w:t>
        <w:softHyphen/>
        <w:t>же к исходному тексту.</w:t>
      </w:r>
      <w:r>
        <w:rPr/>
        <w:t xml:space="preserve"> Обращение к прочитанному допус</w:t>
        <w:softHyphen/>
        <w:t xml:space="preserve">тимо только после невозможности вспомнить в течение 2-3 мин напряжения памяти. В приведенных ниже упражнениях </w:t>
      </w:r>
      <w:r>
        <w:rPr>
          <w:i/>
        </w:rPr>
        <w:t xml:space="preserve">мы </w:t>
      </w:r>
      <w:r>
        <w:rPr/>
        <w:t>даем рекомендации, как эффективно с наименьшими затратами времени и сил повторять пройденный материал непосредст</w:t>
        <w:softHyphen/>
        <w:t>венно перед экзаменами.</w:t>
      </w:r>
    </w:p>
    <w:p>
      <w:pPr>
        <w:pStyle w:val="Normal"/>
        <w:ind w:firstLine="300"/>
        <w:rPr/>
      </w:pPr>
      <w:r>
        <w:rPr/>
        <w:t>Как показывают наблюдения, время, которое отводится для подготовки к экзаменам, не все студенты используют эффек</w:t>
        <w:softHyphen/>
        <w:t>тивно. Типичной является, например, следующая ситуация: из трех дней, отведенных для подготовки, два с половиной сту</w:t>
        <w:softHyphen/>
        <w:t>дент отдыхает, а оставшуюся половину дня и ночь готовится к экзамену. Продуктивность такой работы вряд ли будет высокой, Предлагаемый в табл. 5 режим повторения проверен много</w:t>
        <w:softHyphen/>
        <w:t xml:space="preserve">кратно и дает хорошие результаты. Здесь хотелось бы обратить внимание на два обстоятельства. Первое: </w:t>
      </w:r>
      <w:r>
        <w:rPr>
          <w:i/>
        </w:rPr>
        <w:t>имеется в виду повторение уже изученного и усвоенного ранее.</w:t>
      </w:r>
      <w:r>
        <w:rPr/>
        <w:t xml:space="preserve"> Трудно ожидать положительного результата, если в таком режиме изучается принципиально новый материал, еще не систематизированный в сознании обучающегося.</w:t>
      </w:r>
    </w:p>
    <w:p>
      <w:pPr>
        <w:pStyle w:val="Normal"/>
        <w:ind w:firstLine="300"/>
        <w:rPr/>
      </w:pPr>
      <w:r>
        <w:rPr/>
        <w:t>Второе: необходимо процесс повторения производить строго в соответствии с приведенными выше определениями.</w:t>
      </w:r>
    </w:p>
    <w:p>
      <w:pPr>
        <w:pStyle w:val="Normal"/>
        <w:ind w:firstLine="300"/>
        <w:rPr/>
      </w:pPr>
      <w:r>
        <w:rPr/>
        <w:t>Как заниматься? Предположим, вы готовитесь к экзамену по истории. Для подготовки выделено четыре дня. Приготовили</w:t>
      </w:r>
    </w:p>
    <w:p>
      <w:pPr>
        <w:pStyle w:val="Normal"/>
        <w:ind w:firstLine="300"/>
        <w:rPr/>
      </w:pPr>
      <w:r>
        <w:rPr/>
      </w:r>
    </w:p>
    <w:tbl>
      <w:tblPr>
        <w:tblW w:w="5996" w:type="dxa"/>
        <w:jc w:val="left"/>
        <w:tblInd w:w="-113" w:type="dxa"/>
        <w:tblLayout w:type="fixed"/>
        <w:tblCellMar>
          <w:top w:w="0" w:type="dxa"/>
          <w:left w:w="108" w:type="dxa"/>
          <w:bottom w:w="0" w:type="dxa"/>
          <w:right w:w="108" w:type="dxa"/>
        </w:tblCellMar>
      </w:tblPr>
      <w:tblGrid>
        <w:gridCol w:w="1384"/>
        <w:gridCol w:w="461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ое</w:t>
            </w:r>
          </w:p>
          <w:p>
            <w:pPr>
              <w:pStyle w:val="Normal"/>
              <w:rPr>
                <w:sz w:val="18"/>
              </w:rPr>
            </w:pPr>
            <w:r>
              <w:rPr>
                <w:sz w:val="18"/>
              </w:rPr>
              <w:t>Второе</w:t>
            </w:r>
          </w:p>
          <w:p>
            <w:pPr>
              <w:pStyle w:val="Normal"/>
              <w:rPr>
                <w:sz w:val="18"/>
              </w:rPr>
            </w:pPr>
            <w:r>
              <w:rPr>
                <w:sz w:val="18"/>
              </w:rPr>
              <w:t>Третье</w:t>
            </w:r>
          </w:p>
          <w:p>
            <w:pPr>
              <w:pStyle w:val="Normal"/>
              <w:rPr>
                <w:sz w:val="18"/>
              </w:rPr>
            </w:pPr>
            <w:r>
              <w:rPr>
                <w:sz w:val="18"/>
              </w:rPr>
              <w:t>Четвертое.</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Сразу после окончания чтения</w:t>
            </w:r>
          </w:p>
          <w:p>
            <w:pPr>
              <w:pStyle w:val="Normal"/>
              <w:rPr>
                <w:sz w:val="18"/>
              </w:rPr>
            </w:pPr>
            <w:r>
              <w:rPr>
                <w:sz w:val="18"/>
              </w:rPr>
              <w:t>Через 20 мин после окончания предыдущего повторения</w:t>
            </w:r>
          </w:p>
          <w:p>
            <w:pPr>
              <w:pStyle w:val="Normal"/>
              <w:rPr>
                <w:sz w:val="18"/>
              </w:rPr>
            </w:pPr>
            <w:r>
              <w:rPr>
                <w:sz w:val="18"/>
              </w:rPr>
              <w:t>Через 8 часов</w:t>
            </w:r>
          </w:p>
          <w:p>
            <w:pPr>
              <w:pStyle w:val="Normal"/>
              <w:rPr>
                <w:sz w:val="18"/>
              </w:rPr>
            </w:pPr>
            <w:r>
              <w:rPr>
                <w:sz w:val="18"/>
              </w:rPr>
              <w:t>Через сутки (лучше перед сном)</w:t>
            </w:r>
          </w:p>
        </w:tc>
      </w:tr>
    </w:tbl>
    <w:p>
      <w:pPr>
        <w:pStyle w:val="Heading2"/>
        <w:rPr/>
      </w:pPr>
      <w:r>
        <w:rPr/>
        <w:t>Таблица 5</w:t>
      </w:r>
    </w:p>
    <w:p>
      <w:pPr>
        <w:pStyle w:val="Normal"/>
        <w:jc w:val="right"/>
        <w:rPr/>
      </w:pPr>
      <w:r>
        <w:rPr/>
      </w:r>
    </w:p>
    <w:p>
      <w:pPr>
        <w:pStyle w:val="Normal"/>
        <w:rPr/>
      </w:pPr>
      <w:r>
        <w:rPr/>
        <w:t>учебник, учебные пособия, вопросы, которые будут на экзамене. "Начинаете читать учебник. Как читать? Мы уже отмечали, что учебники нельзя читать быстро. Однако в нашей экспериментальной группе оказались однажды «непослушные» студенты, которые заявили, что они все учебники читают быстро. Проверенная проверка показала, что это не совсем так. Они действительно читали быстро, но не основной учебник, а дополнит</w:t>
      </w:r>
      <w:r>
        <w:rPr>
          <w:i/>
        </w:rPr>
        <w:t>ельную</w:t>
      </w:r>
      <w:r>
        <w:rPr/>
        <w:t xml:space="preserve"> литературу и учебные пособия. В результате там, где; обычно студент ограничивается своим конспектом или одним .учебником, наши студенты прочитывали еще несколько книг, Затрачивая на это время, не превышающее в целом время чтения основного учебника. Но результат оказался совершенно неожиданным.</w:t>
      </w:r>
    </w:p>
    <w:p>
      <w:pPr>
        <w:pStyle w:val="Normal"/>
        <w:rPr/>
      </w:pPr>
      <w:r>
        <w:rPr/>
        <w:t>Многие неясные и непонятные в основном учебнике определения и теоремы приобретали при дополнительном чтении ясность и стройность. Но, что самое главное, наибольший эффект это дало для запоминания. Как мы полагаем, в режиме такого чтения ярко проявляется эффект непроизвольного за</w:t>
        <w:softHyphen/>
        <w:t>поминания, о котором мы писали, когда нужное запоминается само собой, без всяких усилий. Еще раз обращаем ваше внима</w:t>
        <w:softHyphen/>
        <w:t>ние, что это результат реализации режима быстрого чтения.</w:t>
      </w:r>
    </w:p>
    <w:p>
      <w:pPr>
        <w:pStyle w:val="Normal"/>
        <w:rPr/>
      </w:pPr>
      <w:r>
        <w:rPr/>
        <w:t>Вы прочитали основной учебник Методом быстрого чтения прочитали дополнительную литературу. Затратили на это один день. На второй день утром, прочитав последние разделы учеб</w:t>
        <w:softHyphen/>
        <w:t>ника, сразу же приступаете к повторению.</w:t>
      </w:r>
    </w:p>
    <w:p>
      <w:pPr>
        <w:pStyle w:val="Normal"/>
        <w:ind w:firstLine="284"/>
        <w:rPr/>
      </w:pPr>
      <w:r>
        <w:rPr/>
        <w:t>Повторение - это практические ответы на вопросы имею</w:t>
        <w:softHyphen/>
        <w:t>щихся у вас контрольных экзаменационных билетов. К исходному тексту вы обращаетесь только в том случае, если не можете вспомнить необходимое, напрягая память в течение 2-3 мин. Закончив первое повторение, отдохните 20 мин и сразу же приступайте к новому повторению по аналогии с предыдущим. К вечеру второго дня вы закончили очередное повторение. Отдохните. Сделайте физические упражнения. Погуляйте перед сном. На третий день утром начинайте очередное, третье повторение. Вы его закончили к 15 ч. Отдыхайте до 15 ч сле</w:t>
        <w:softHyphen/>
        <w:t>дующего дня. На четвертый день в 15 ч приступайте к послед</w:t>
        <w:softHyphen/>
        <w:t>нему повторению. Закончить его целесообразно к 22 ч и сразу лечь спать. На следующее утро экзамен. Вас ожидает успех. В этом нет никаких сомнений. Вы прочитали и повторили не только учебник, но и дополнительную литературу. Названия, факты, фамилии четко размещаются в блоках вашего алгоритм:!. Вы хорошо представляете особенности каждого историческою периода. Можете кратко изложить в виде доминанты сущность политики правящей партии определенной эпохи. Ваше отно</w:t>
        <w:softHyphen/>
        <w:t>шение к изучаемому предмету отличается активным, критиче</w:t>
        <w:softHyphen/>
        <w:t>ским анализом событий, явлений и фактов.</w:t>
      </w:r>
    </w:p>
    <w:p>
      <w:pPr>
        <w:pStyle w:val="Normal"/>
        <w:ind w:firstLine="284"/>
        <w:rPr/>
      </w:pPr>
      <w:r>
        <w:rPr/>
        <w:t>Рассмотренная методика подготовки к экзаменам дает хоро</w:t>
        <w:softHyphen/>
        <w:t>шие результаты и по другим предметам: математике, физике и т.д.</w:t>
      </w:r>
    </w:p>
    <w:p>
      <w:pPr>
        <w:pStyle w:val="Normal"/>
        <w:spacing w:before="160" w:after="0"/>
        <w:ind w:left="40" w:hanging="0"/>
        <w:jc w:val="center"/>
        <w:rPr>
          <w:b/>
          <w:b/>
          <w:sz w:val="18"/>
        </w:rPr>
      </w:pPr>
      <w:r>
        <w:rPr>
          <w:b/>
          <w:sz w:val="18"/>
        </w:rPr>
        <w:t>Домашнее задание</w:t>
      </w:r>
    </w:p>
    <w:p>
      <w:pPr>
        <w:pStyle w:val="Normal"/>
        <w:spacing w:before="100" w:after="0"/>
        <w:ind w:firstLine="280"/>
        <w:jc w:val="left"/>
        <w:rPr/>
      </w:pPr>
      <w:r>
        <w:rPr/>
        <w:t>1. Установить свой тип памяти.</w:t>
      </w:r>
    </w:p>
    <w:p>
      <w:pPr>
        <w:pStyle w:val="Normal"/>
        <w:spacing w:lineRule="auto" w:line="218"/>
        <w:ind w:firstLine="280"/>
        <w:jc w:val="left"/>
        <w:rPr/>
      </w:pPr>
      <w:r>
        <w:rPr/>
        <w:t>2. Провести тренировку повторения в соответствии с выше</w:t>
        <w:softHyphen/>
        <w:t>изложенным упражнением.</w:t>
      </w:r>
    </w:p>
    <w:p>
      <w:pPr>
        <w:pStyle w:val="Normal"/>
        <w:spacing w:lineRule="auto" w:line="218"/>
        <w:ind w:firstLine="280"/>
        <w:jc w:val="left"/>
        <w:rPr/>
      </w:pPr>
      <w:r>
        <w:rPr/>
        <w:t>3. Читать ежедневно обязательный объем литературы: две газеты, один журнал, 50 - 100 страниц текста.</w:t>
      </w:r>
    </w:p>
    <w:p>
      <w:pPr>
        <w:pStyle w:val="Normal"/>
        <w:spacing w:lineRule="auto" w:line="218"/>
        <w:ind w:firstLine="280"/>
        <w:jc w:val="left"/>
        <w:rPr/>
      </w:pPr>
      <w:r>
        <w:rPr/>
        <w:t>4. Продолжить тренировку упражнений для развития вни</w:t>
        <w:softHyphen/>
        <w:t>мания. Особое внимание уделить упражнению «Созерцание зеленой точки».</w:t>
      </w:r>
    </w:p>
    <w:p>
      <w:pPr>
        <w:pStyle w:val="Normal"/>
        <w:ind w:firstLine="280"/>
        <w:jc w:val="left"/>
        <w:rPr/>
      </w:pPr>
      <w:r>
        <w:rPr/>
        <w:t>5. Продолжать работу с таблицами Шульте.</w:t>
      </w:r>
    </w:p>
    <w:p>
      <w:pPr>
        <w:pStyle w:val="Normal"/>
        <w:spacing w:lineRule="auto" w:line="218"/>
        <w:ind w:firstLine="280"/>
        <w:jc w:val="left"/>
        <w:rPr/>
      </w:pPr>
      <w:r>
        <w:rPr/>
        <w:t>6. Прочитать контрольный текст 8, результаты чтения запи</w:t>
        <w:softHyphen/>
        <w:t>сать на бланке теста (см. приложение 1).</w:t>
      </w:r>
    </w:p>
    <w:p>
      <w:pPr>
        <w:pStyle w:val="FR4"/>
        <w:spacing w:lineRule="auto" w:line="240" w:before="220" w:after="0"/>
        <w:rPr>
          <w:b/>
          <w:b/>
        </w:rPr>
      </w:pPr>
      <w:r>
        <w:rPr>
          <w:b/>
          <w:sz w:val="16"/>
        </w:rPr>
        <w:t>Текст 8</w:t>
        <w:tab/>
        <w:tab/>
        <w:tab/>
        <w:tab/>
        <w:t xml:space="preserve">      «Юный натуралист». № 5.</w:t>
      </w:r>
    </w:p>
    <w:p>
      <w:pPr>
        <w:pStyle w:val="FR4"/>
        <w:spacing w:lineRule="auto" w:line="240"/>
        <w:rPr>
          <w:b/>
          <w:b/>
          <w:sz w:val="16"/>
        </w:rPr>
      </w:pPr>
      <w:r>
        <w:rPr>
          <w:b/>
          <w:sz w:val="16"/>
        </w:rPr>
        <w:t xml:space="preserve">1988г.   </w:t>
        <w:tab/>
        <w:tab/>
        <w:tab/>
        <w:tab/>
        <w:tab/>
        <w:t>Объем - 5300 знака</w:t>
      </w:r>
    </w:p>
    <w:p>
      <w:pPr>
        <w:pStyle w:val="FR4"/>
        <w:spacing w:lineRule="auto" w:line="240" w:before="100" w:after="0"/>
        <w:jc w:val="center"/>
        <w:rPr>
          <w:b/>
          <w:b/>
        </w:rPr>
      </w:pPr>
      <w:r>
        <w:rPr>
          <w:b/>
        </w:rPr>
        <w:t>Растения ищут воду</w:t>
      </w:r>
    </w:p>
    <w:p>
      <w:pPr>
        <w:pStyle w:val="Normal"/>
        <w:rPr/>
      </w:pPr>
      <w:r>
        <w:rPr/>
        <w:t>Отправляясь в путь, туристы, как правило, берут с собой незна</w:t>
        <w:softHyphen/>
        <w:t>чительное количество воды, рассчитывая на пополнение ее запа</w:t>
        <w:softHyphen/>
        <w:t>сов во время остановок. В таких случаях приходится надеяться на близость родника, ручья, реки, озера или другого водоема. А что делать, если их не окажется на маршруте? Как тогда утолить жажду. приготовить пищу, умыться, постирать одежду?</w:t>
      </w:r>
    </w:p>
    <w:p>
      <w:pPr>
        <w:pStyle w:val="Normal"/>
        <w:rPr>
          <w:lang w:val="en-US"/>
        </w:rPr>
      </w:pPr>
      <w:r>
        <w:rPr/>
        <w:t xml:space="preserve">В такую ситуацию в 1906 г. попали участники экспедиции В.К. Арсеньева по Сихотэ-Алиню. Вот как он рассказал об этом </w:t>
      </w:r>
      <w:r>
        <w:rPr>
          <w:lang w:val="en-US"/>
        </w:rPr>
        <w:t>s</w:t>
      </w:r>
      <w:r>
        <w:rPr/>
        <w:t xml:space="preserve"> своей книге «В дебрях Уссурийского края».</w:t>
      </w:r>
    </w:p>
    <w:p>
      <w:pPr>
        <w:pStyle w:val="Normal"/>
        <w:rPr/>
      </w:pPr>
      <w:r>
        <w:rPr/>
        <w:t>«Опасение, что в сумерках мы не найдем воды, придало всем энергию. За горой была глубокая седловина и около не выемка, докрытая низкорослой древесной растительностью. Мы стали опускаться в эту ложбину. Чем скорее мы найдем воду, тем мень</w:t>
      </w:r>
      <w:r>
        <w:rPr>
          <w:i/>
        </w:rPr>
        <w:t>ше</w:t>
      </w:r>
      <w:r>
        <w:rPr/>
        <w:t xml:space="preserve"> завтра будем тратить усилий на обратное восхождение на хребет. Поэтому, опускаясь вниз, все внимательно прислушивались. </w:t>
      </w:r>
      <w:r>
        <w:rPr>
          <w:lang w:val="en-US"/>
        </w:rPr>
        <w:t>Вскоpe</w:t>
      </w:r>
      <w:r>
        <w:rPr/>
        <w:t xml:space="preserve"> наша ложбина приняла вид оврага. На дне его густо росли трава и кустарники, любящие влагу. От седловины мы уже спустились метров на двести, а воды все еще не было видно. Вдруг ухо </w:t>
      </w:r>
      <w:r>
        <w:rPr>
          <w:lang w:val="en-US"/>
        </w:rPr>
        <w:t>мое уловило</w:t>
      </w:r>
      <w:r>
        <w:rPr/>
        <w:t xml:space="preserve"> глухой шум под землею. Стрелки сбросили котомки и разбирать камни, но вода оказалась далеко. Тогда мы перешли ниже и принялись опять копаться в земле. На этот раз труды увенчались успехом: вода была найдена. Первым делом все бросились утолять жажду...»</w:t>
      </w:r>
    </w:p>
    <w:p>
      <w:pPr>
        <w:pStyle w:val="Normal"/>
        <w:rPr/>
      </w:pPr>
      <w:r>
        <w:rPr/>
        <w:t xml:space="preserve">Как видно из этого описания, путешественники искали воду не </w:t>
      </w:r>
      <w:r>
        <w:rPr>
          <w:i/>
        </w:rPr>
        <w:t>наугад, а</w:t>
      </w:r>
      <w:r>
        <w:rPr/>
        <w:t xml:space="preserve"> руководствуясь определенными приметами. И главным указателем для них были «трава и кустарники, любящие влагу». Какие же растения помогают искать воду?</w:t>
      </w:r>
    </w:p>
    <w:p>
      <w:pPr>
        <w:pStyle w:val="Normal"/>
        <w:rPr/>
      </w:pPr>
      <w:r>
        <w:rPr/>
        <w:t xml:space="preserve"> </w:t>
      </w:r>
      <w:r>
        <w:rPr/>
        <w:t xml:space="preserve">Люди давно заметили, что растения по-разному относятся к </w:t>
      </w:r>
      <w:r>
        <w:rPr>
          <w:lang w:val="en-US"/>
        </w:rPr>
        <w:t>влагe.</w:t>
      </w:r>
      <w:r>
        <w:rPr/>
        <w:t xml:space="preserve"> Для одних растений вода составляет среду обитания, другие не переносят избытка влаги. Некоторые и в засушливые районах Чувствуют себя превосходно. Причем растения всегда остаются верными своим привычкам и, попадая в чуждую для них среду, плохо развиваются или даже гибнут.</w:t>
      </w:r>
    </w:p>
    <w:p>
      <w:pPr>
        <w:pStyle w:val="Normal"/>
        <w:rPr/>
      </w:pPr>
      <w:r>
        <w:rPr/>
        <w:t xml:space="preserve"> </w:t>
      </w:r>
      <w:r>
        <w:rPr/>
        <w:t>Первыми, кто обратил внимание на эти способности, были, вероятнее всего, колодезных дел мастера. По известным им приметам они умели находить воду в местах, где, казалось бы, ее не .должно быть. Они рыли колодцы там, где росли определенные виды трав, кустарников, деревьев, принимали во внимание обилие и "самочувствие" влаголюбивых растений. Еще античный писатель Витрувий Поллион, живший в 1 веке до нашей эры, указывал на важное значение растительности в поисках подземных вод: «Признаки воды в описанных выше земных породах следующие: там произрастают тонкий камыш, тростник, тальник, ольха, витекс (прутняк), плющ и другие, обладающие тем свойством, что не могут зародиться без воды».</w:t>
      </w:r>
    </w:p>
    <w:p>
      <w:pPr>
        <w:pStyle w:val="Normal"/>
        <w:rPr/>
      </w:pPr>
      <w:r>
        <w:rPr/>
        <w:t xml:space="preserve"> </w:t>
      </w:r>
      <w:r>
        <w:rPr/>
        <w:t>Этот автор совершенно справедливо отметил, что вода является для растений одним из важнейших условий жизни. Они не могут существовать без воды, так как без нее не может быть фотосинтеза. Вода составляет от 40 до 90 процентов массы каждого растения. Конечно же, обводненность их в разных климатических и почвенных условиях далеко не одинакова. Больше всего обводнены растения влажных местообитаний (например, ранневесенние эфемероиды, обитатели болот, виды высокотравья Дальнего Востока) - от 78 до 91 процента, а меньше всего - растения пус</w:t>
        <w:softHyphen/>
        <w:t>тынь и сухих степей - от 35 до 65 процентов.</w:t>
      </w:r>
    </w:p>
    <w:p>
      <w:pPr>
        <w:pStyle w:val="Normal"/>
        <w:rPr/>
      </w:pPr>
      <w:r>
        <w:rPr/>
        <w:t>По отношению к влаге все растения делятся на три основные экологические группы: гигрофиты, мезофиты и ксерофиты.</w:t>
      </w:r>
    </w:p>
    <w:p>
      <w:pPr>
        <w:pStyle w:val="Normal"/>
        <w:rPr/>
      </w:pPr>
      <w:r>
        <w:rPr/>
        <w:t>К гигрофитам относятся многие растения болот, берегов рек и озер, влажных лугов и лесов. Вода - главное условие их благо</w:t>
        <w:softHyphen/>
        <w:t>денствия.</w:t>
      </w:r>
    </w:p>
    <w:p>
      <w:pPr>
        <w:pStyle w:val="Normal"/>
        <w:rPr/>
      </w:pPr>
      <w:r>
        <w:rPr/>
        <w:t>Среди безбрежных песков встречаются неказистые на вид ку</w:t>
        <w:softHyphen/>
        <w:t>старники, деревца. Жара невероятная, а они цветут и плодоносят, Как растения ухитряются выжить в таком аду?</w:t>
      </w:r>
    </w:p>
    <w:p>
      <w:pPr>
        <w:pStyle w:val="Normal"/>
        <w:rPr/>
      </w:pPr>
      <w:r>
        <w:rPr/>
        <w:t>Помогает необыкновенно мощная корневая система. Иногда корни обитателей пустынь уходят вглубь на 20-30 м. Такие расте</w:t>
        <w:softHyphen/>
        <w:t>ния засушливых местообитаний, которые способны пережить продолжительную атмосферную и почвенную засуху, оставаясь физиологически активными, называются ксерофитами. Листья у них обычно твердые, жесткие, с плотной кожицей, большим коли</w:t>
        <w:softHyphen/>
        <w:t>чеством механических тканей, поэтому даже при большой потере воды они не теряют упругости. Листья часто свертываются вдоль так, что устьичная сторона оказывается внутри трубки, края листо</w:t>
        <w:softHyphen/>
        <w:t>вой пластинки даже соприкасаются друг с другом.</w:t>
      </w:r>
    </w:p>
    <w:p>
      <w:pPr>
        <w:pStyle w:val="Normal"/>
        <w:rPr/>
      </w:pPr>
      <w:r>
        <w:rPr/>
        <w:t>У многих ксерофитов вместо листьев развиты колючки или чешуйки - это не что иное, как редуцированные листья. Такие при</w:t>
        <w:softHyphen/>
        <w:t>способления сокращают испаряющую поверхность листа. У неко</w:t>
        <w:softHyphen/>
        <w:t>торых растений стебли, листья и даже цветки сильно опушены и кажутся серовойлочными. Эти растения отражают прямые сол</w:t>
        <w:softHyphen/>
        <w:t>нечные лучи и уменьшают интенсивность испарения влаги. У мно</w:t>
        <w:softHyphen/>
        <w:t>гих видов поверхность листа покрыта восковым налетом, поэтому она приобретает сизый оттенок.</w:t>
      </w:r>
    </w:p>
    <w:p>
      <w:pPr>
        <w:pStyle w:val="Normal"/>
        <w:rPr/>
      </w:pPr>
      <w:r>
        <w:rPr/>
        <w:t>К растениям, приспособившимся к засушливым условиям оби</w:t>
        <w:softHyphen/>
        <w:t>тания, принадлежат верблюжья колючка, саксаул, тамариск, со</w:t>
        <w:softHyphen/>
        <w:t>лодка, сарсазан, чий и др.</w:t>
      </w:r>
    </w:p>
    <w:p>
      <w:pPr>
        <w:pStyle w:val="Normal"/>
        <w:rPr/>
      </w:pPr>
      <w:r>
        <w:rPr/>
        <w:t>Растения, встречающиеся в умеренных условиях увлажнения, называются мезофитами. К ним относится большинство растений наших лесов и лугов.</w:t>
      </w:r>
    </w:p>
    <w:p>
      <w:pPr>
        <w:pStyle w:val="Normal"/>
        <w:rPr/>
      </w:pPr>
      <w:r>
        <w:rPr/>
        <w:t>Если же попытки найти спасительную влагу при помощи рас</w:t>
        <w:softHyphen/>
        <w:t>тений оказались напрасными, можно получить ее из самих расте</w:t>
        <w:softHyphen/>
        <w:t>ний. Мы уже говорили о том, что ткани растительных организмов испаряют большое количество влаги. Вот этим свойством расте</w:t>
        <w:softHyphen/>
        <w:t>ний и необходимо воспользоваться. На густо олиственную ветвь дерева или сочный стебель травянистого растения надевают по</w:t>
        <w:softHyphen/>
        <w:t>лиэтиленовый мешочек, плотно завязывают его, чтобы туда не</w:t>
      </w:r>
      <w:r>
        <w:rPr>
          <w:lang w:val="en-US"/>
        </w:rPr>
        <w:t xml:space="preserve"> </w:t>
      </w:r>
      <w:r>
        <w:rPr/>
        <w:t>проникал воздух, и наклоняют таким образом, чтобы дно мешочка находилось внизу. Вода, испаряясь из листьев, будет конденсиро</w:t>
        <w:softHyphen/>
        <w:t>ваться на стенках такого резервуара и скапливаться на его дне. Таким способом, особенно если применить несколько мешочков, можно собрать довольно значительное количество воды, достаточное для того, чтобы утолить жажду.</w:t>
      </w:r>
    </w:p>
    <w:p>
      <w:pPr>
        <w:pStyle w:val="Normal"/>
        <w:jc w:val="right"/>
        <w:rPr/>
      </w:pPr>
      <w:r>
        <w:rPr/>
        <w:t>Мацюцкий С.П.</w:t>
      </w:r>
    </w:p>
    <w:p>
      <w:pPr>
        <w:pStyle w:val="Normal"/>
        <w:rPr/>
      </w:pPr>
      <w:r>
        <w:rPr/>
        <w:t>Вы внимательно изучили раздел «Параметры памяти». Путем наблюдений и контроля особенностей своего восприятия выяснили свой тип памяти. Вы изучили виды памяти. Этот вид памяти объясняет феномен более глубокого и прочного запоминания текста в режиме быстрого чтения. Само запоминание не является целью, но нужное запоминается само собой. Быстрое чтение всегда реализует режим непроизвольного запоминания. Это еще один существенный довод в пользу воздействия техники быстрого чтения на процессы памяти.</w:t>
      </w:r>
    </w:p>
    <w:p>
      <w:pPr>
        <w:pStyle w:val="Normal"/>
        <w:rPr/>
      </w:pPr>
      <w:r>
        <w:rPr/>
      </w:r>
    </w:p>
    <w:p>
      <w:pPr>
        <w:pStyle w:val="Heading1"/>
        <w:ind w:firstLine="300"/>
        <w:rPr/>
      </w:pPr>
      <w:r>
        <w:rPr/>
        <w:t xml:space="preserve">            </w:t>
      </w:r>
      <w:r>
        <w:rPr/>
        <w:t>ИТОГИ ОБУЧЕНИЯ</w:t>
      </w:r>
    </w:p>
    <w:p>
      <w:pPr>
        <w:pStyle w:val="Normal"/>
        <w:rPr/>
      </w:pPr>
      <w:r>
        <w:rPr/>
      </w:r>
    </w:p>
    <w:p>
      <w:pPr>
        <w:pStyle w:val="Normal"/>
        <w:ind w:firstLine="284"/>
        <w:rPr/>
      </w:pPr>
      <w:r>
        <w:rPr/>
        <w:t>Что же дает обучение быстрому чтению рядовому читателю? Лучше всего на этот вопрос ответят те, кто работает по предла</w:t>
        <w:softHyphen/>
        <w:t>гаемой методике, а также бывшие слушатели курсов быстрого чтения.</w:t>
      </w:r>
    </w:p>
    <w:p>
      <w:pPr>
        <w:pStyle w:val="Normal"/>
        <w:ind w:firstLine="284"/>
        <w:rPr/>
      </w:pPr>
      <w:r>
        <w:rPr/>
        <w:t>Проведенные социологические исследования среди обучен</w:t>
        <w:softHyphen/>
        <w:t>ных убедительно доказали эффективность методики. Основное преимущество большинство видит в возможности ежедневно читать необходимый объем литературы. В результате обработки более тысячи ответов на вопрос анкеты: «Сколько часов в день занимает у вас чтение и какой объем литературы успеваете вы прочитать?» мы получили следующие данные: инженерно-технические работники затрачивают на чтение 1,5-2 часа еже</w:t>
        <w:softHyphen/>
        <w:t>дневно, успевая в среднем прочитать одну-две газеты, журналы, научно-популярный, общественно-политический или научно-технический и 100-150 страниц книжного текста (не считал чтения служебной документации).</w:t>
      </w:r>
    </w:p>
    <w:p>
      <w:pPr>
        <w:pStyle w:val="Normal"/>
        <w:ind w:firstLine="284"/>
        <w:rPr/>
      </w:pPr>
      <w:r>
        <w:rPr/>
        <w:t>Но, пожалуй, более важны не количественные показатели. Вот что писали об этом слушатели курсов быстрого чтения.</w:t>
      </w:r>
    </w:p>
    <w:p>
      <w:pPr>
        <w:pStyle w:val="Normal"/>
        <w:ind w:firstLine="284"/>
        <w:rPr/>
      </w:pPr>
      <w:r>
        <w:rPr/>
        <w:t>Инженер И.: «Повышение скорости чтения даст уверен</w:t>
        <w:softHyphen/>
        <w:t>ность в том, что можно справиться с потоком информации, с которым сталкиваешься сейчас».</w:t>
      </w:r>
    </w:p>
    <w:p>
      <w:pPr>
        <w:pStyle w:val="Normal"/>
        <w:ind w:firstLine="284"/>
        <w:rPr/>
      </w:pPr>
      <w:r>
        <w:rPr/>
        <w:t>Экономист М.Г: «Режим быстрого чтения дает мне прежде всего большую собранность, организованность, способность концентрировать свое внимание, видеть и выделять главное на фоне второстепенного. Стала лучше и быстрее понимать слож</w:t>
        <w:softHyphen/>
        <w:t>ные теоретические статьи. С удивлением для себя обнаружила, что значительно меньше устаю. Теперь утомляюсь, как только замедляю чтение или читаю старым способом. Несколько раз отмечала результаты непроизвольного запоминания отдельных фактов и цифр. При чтении как будто даже и не фиксировал  их, но, однако, когда на одном совещании нужно было привести точные сведения - все эти цифры как бы сами собой вспомни</w:t>
        <w:softHyphen/>
        <w:t>лись четко и ярко».</w:t>
      </w:r>
    </w:p>
    <w:p>
      <w:pPr>
        <w:pStyle w:val="Normal"/>
        <w:ind w:firstLine="284"/>
        <w:rPr/>
      </w:pPr>
      <w:r>
        <w:rPr/>
        <w:t>Приведенные высказывания достаточно полно отвечают на поставленный вопрос. Мы уже знаем, что быстрое чтение используется только для чтения научно-технических текстов. Естественно, возникает вопрос: не ухудшается ли из-за этого чтение художественной литературы?</w:t>
      </w:r>
    </w:p>
    <w:p>
      <w:pPr>
        <w:pStyle w:val="Normal"/>
        <w:ind w:firstLine="284"/>
        <w:rPr/>
      </w:pPr>
      <w:r>
        <w:rPr/>
        <w:t>Есть законное опасение, что человек, научившись читать быстро технические тексты, так же быстро будет читать и клас</w:t>
        <w:softHyphen/>
        <w:t>сическую художественную литературу. Не обеднится ли при этом восприятие? Как показал опыт, подобные опасения напрасны.</w:t>
      </w:r>
    </w:p>
    <w:p>
      <w:pPr>
        <w:pStyle w:val="Normal"/>
        <w:ind w:firstLine="284"/>
        <w:rPr/>
      </w:pPr>
      <w:r>
        <w:rPr/>
        <w:t xml:space="preserve"> </w:t>
      </w:r>
      <w:r>
        <w:rPr/>
        <w:t>Человек, читающий быстро, не становится рабом скорости. Приобретая навыки быстрого чтения, он совершенствуется и в других способах чтения. А что касается глубины восприятия, то быстрое чтение развивает и эту способность человеческой психики. «Быстрое чтение приблизило нас к искусству, - писа</w:t>
        <w:softHyphen/>
        <w:t>ли освоившие этот метод, - так как эти занятия способство</w:t>
        <w:softHyphen/>
        <w:t>вали развитию образного мышления. Описания природы, сравнения, метафоры и эпитеты проходили ранее при чтении художественной литературы мимо нашего внимания. Оказы</w:t>
        <w:softHyphen/>
        <w:t>вается, мы раньше просто не способны были воспринимать их в тексте...»</w:t>
      </w:r>
    </w:p>
    <w:p>
      <w:pPr>
        <w:pStyle w:val="Normal"/>
        <w:ind w:firstLine="284"/>
        <w:rPr/>
      </w:pPr>
      <w:r>
        <w:rPr/>
        <w:t>Освоение техники быстрого чтения действительно представляет собой процесс комплексного воздействия на различные стороны психической деятельности человека. Образно говоря, в процессе обучения реализуется программа технического пере</w:t>
        <w:softHyphen/>
        <w:t>вооружения мозга. Происходит перестройка сознания, лома</w:t>
        <w:softHyphen/>
        <w:t>ются сложившиеся стереотипы мышления.</w:t>
      </w:r>
    </w:p>
    <w:p>
      <w:pPr>
        <w:pStyle w:val="Normal"/>
        <w:ind w:firstLine="284"/>
        <w:rPr/>
      </w:pPr>
      <w:r>
        <w:rPr/>
        <w:t>Итак, позади недели напряженной творческой деятельности по совершенствованию механизмов своего мышления, своего аппарата умственной деятельности. Как суммировать все, чему вы научились? Мы предлагаем «золотые правила» быстрого чтения, которые могут служить и дальнейшим руководством в совершенствовании техники чтения.</w:t>
      </w:r>
    </w:p>
    <w:p>
      <w:pPr>
        <w:pStyle w:val="Normal"/>
        <w:rPr>
          <w:b/>
          <w:b/>
        </w:rPr>
      </w:pPr>
      <w:r>
        <w:rPr>
          <w:b/>
        </w:rPr>
        <w:t>Семь «золотых правил» быстрого чтения</w:t>
      </w:r>
    </w:p>
    <w:p>
      <w:pPr>
        <w:pStyle w:val="Normal"/>
        <w:rPr/>
      </w:pPr>
      <w:r>
        <w:rPr/>
        <w:t xml:space="preserve">-  </w:t>
      </w:r>
      <w:r>
        <w:rPr>
          <w:i/>
        </w:rPr>
        <w:t>Правило первое -</w:t>
      </w:r>
      <w:r>
        <w:rPr/>
        <w:t xml:space="preserve"> читать без регрессий.</w:t>
      </w:r>
    </w:p>
    <w:p>
      <w:pPr>
        <w:pStyle w:val="Normal"/>
        <w:rPr/>
      </w:pPr>
      <w:r>
        <w:rPr/>
        <w:t xml:space="preserve">- </w:t>
      </w:r>
      <w:r>
        <w:rPr>
          <w:i/>
        </w:rPr>
        <w:t>Правило второе -</w:t>
      </w:r>
      <w:r>
        <w:rPr/>
        <w:t xml:space="preserve"> читать по интегральному алгоритму чтения.</w:t>
      </w:r>
    </w:p>
    <w:p>
      <w:pPr>
        <w:pStyle w:val="Normal"/>
        <w:rPr/>
      </w:pPr>
      <w:r>
        <w:rPr/>
        <w:t xml:space="preserve">-  </w:t>
      </w:r>
      <w:r>
        <w:rPr>
          <w:i/>
        </w:rPr>
        <w:t>Правило третье -</w:t>
      </w:r>
      <w:r>
        <w:rPr/>
        <w:t xml:space="preserve"> всегда выделять доминанту - основное</w:t>
      </w:r>
    </w:p>
    <w:p>
      <w:pPr>
        <w:pStyle w:val="Normal"/>
        <w:rPr/>
      </w:pPr>
      <w:r>
        <w:rPr/>
        <w:t>смысловое значение текста.</w:t>
      </w:r>
    </w:p>
    <w:p>
      <w:pPr>
        <w:pStyle w:val="Normal"/>
        <w:rPr/>
      </w:pPr>
      <w:r>
        <w:rPr>
          <w:i/>
        </w:rPr>
        <w:t>- Правило четвертое -</w:t>
      </w:r>
      <w:r>
        <w:rPr/>
        <w:t xml:space="preserve"> читать без артикуляции. </w:t>
      </w:r>
      <w:r>
        <w:rPr>
          <w:i/>
        </w:rPr>
        <w:t>Правило пятое -</w:t>
      </w:r>
      <w:r>
        <w:rPr/>
        <w:t xml:space="preserve"> читать вертикальным движением глаз. </w:t>
      </w:r>
      <w:r>
        <w:rPr>
          <w:i/>
        </w:rPr>
        <w:t>Правило шестое -</w:t>
      </w:r>
      <w:r>
        <w:rPr/>
        <w:t xml:space="preserve"> постоянно развивать свое внимание и</w:t>
      </w:r>
    </w:p>
    <w:p>
      <w:pPr>
        <w:pStyle w:val="Normal"/>
        <w:rPr/>
      </w:pPr>
      <w:r>
        <w:rPr/>
        <w:t>память.</w:t>
      </w:r>
    </w:p>
    <w:p>
      <w:pPr>
        <w:pStyle w:val="Normal"/>
        <w:rPr/>
      </w:pPr>
      <w:r>
        <w:rPr>
          <w:i/>
        </w:rPr>
        <w:t>- Правило седьмое -</w:t>
      </w:r>
      <w:r>
        <w:rPr/>
        <w:t xml:space="preserve"> выполнять ежедневно обязательную</w:t>
      </w:r>
    </w:p>
    <w:p>
      <w:pPr>
        <w:pStyle w:val="Normal"/>
        <w:rPr/>
      </w:pPr>
      <w:r>
        <w:rPr/>
        <w:t>норму: читать две газеты, один журнал (научно-технический</w:t>
      </w:r>
    </w:p>
    <w:p>
      <w:pPr>
        <w:pStyle w:val="Normal"/>
        <w:rPr/>
      </w:pPr>
      <w:r>
        <w:rPr/>
        <w:t>или научно-популярный) и 50-100 страниц любой книги. Что делать дальше? Мы предлагаем выполнять упражнения,</w:t>
      </w:r>
    </w:p>
    <w:p>
      <w:pPr>
        <w:pStyle w:val="Normal"/>
        <w:rPr/>
      </w:pPr>
      <w:r>
        <w:rPr/>
        <w:t>которые позволят вам совершенствовать технику чтения.</w:t>
      </w:r>
    </w:p>
    <w:p>
      <w:pPr>
        <w:pStyle w:val="Normal"/>
        <w:ind w:left="200" w:hanging="0"/>
        <w:jc w:val="center"/>
        <w:rPr>
          <w:b/>
          <w:b/>
        </w:rPr>
      </w:pPr>
      <w:r>
        <w:rPr>
          <w:b/>
        </w:rPr>
        <w:t>Минимальный тренировочный комплекс</w:t>
      </w:r>
    </w:p>
    <w:p>
      <w:pPr>
        <w:pStyle w:val="FR4"/>
        <w:spacing w:lineRule="auto" w:line="240"/>
        <w:ind w:left="160" w:hanging="0"/>
        <w:jc w:val="center"/>
        <w:rPr>
          <w:sz w:val="16"/>
        </w:rPr>
      </w:pPr>
      <w:r>
        <w:rPr>
          <w:sz w:val="16"/>
        </w:rPr>
        <w:t>Патент России № 2125296</w:t>
      </w:r>
    </w:p>
    <w:p>
      <w:pPr>
        <w:pStyle w:val="Normal"/>
        <w:spacing w:before="80" w:after="0"/>
        <w:ind w:left="80" w:firstLine="280"/>
        <w:rPr/>
      </w:pPr>
      <w:r>
        <w:rPr/>
        <w:t>Предлагаемый комплекс упражнений выполняется через месяц после подведения итогов обучения. Комплекс упражне</w:t>
        <w:softHyphen/>
        <w:t>ний рассчитан на одну неделю. Периодичность занятий 1 раз в месяц в течение одного года. Впоследствии можно продолжить его выполнение, если вы почувствуете в этом необходимость. Полезно проводить тренировки по указанной программе после длительного перерыва, например из-за болезни или по иным причинам.</w:t>
      </w:r>
    </w:p>
    <w:p>
      <w:pPr>
        <w:pStyle w:val="Normal"/>
        <w:ind w:left="40" w:firstLine="320"/>
        <w:rPr/>
      </w:pPr>
      <w:r>
        <w:rPr/>
        <w:t>1. Созерцание зеленой точки. Выполняется в течение всей недели тренировочного комплекса. Следует обратить особое внимание на аккуратное проведение подготовительного этапа:</w:t>
      </w:r>
    </w:p>
    <w:p>
      <w:pPr>
        <w:pStyle w:val="Normal"/>
        <w:ind w:left="40" w:hanging="0"/>
        <w:rPr/>
      </w:pPr>
      <w:r>
        <w:rPr/>
        <w:t>аутогенную тренировку и медленное, спокойное чтение текста. Достижение состояния «ясного сознания» и способности видения всей страницы - свидетельство успешности ваших тренировок.</w:t>
      </w:r>
    </w:p>
    <w:p>
      <w:pPr>
        <w:pStyle w:val="Normal"/>
        <w:ind w:left="40" w:firstLine="320"/>
        <w:rPr/>
      </w:pPr>
      <w:r>
        <w:rPr/>
        <w:t>2. Первые два дня недели ежедневно 1-1,5 часа читать раз</w:t>
        <w:softHyphen/>
        <w:t>личные тексты с одновременным выстукиванием ритма. Закон</w:t>
        <w:softHyphen/>
        <w:t>чив чтение отдельных текстов, излагать содержание прочитан</w:t>
        <w:softHyphen/>
        <w:t>ного по блокам интегрального алгоритма чтения, формируя также доминанту.</w:t>
      </w:r>
    </w:p>
    <w:p>
      <w:pPr>
        <w:pStyle w:val="Normal"/>
        <w:ind w:left="40" w:firstLine="320"/>
        <w:rPr/>
      </w:pPr>
      <w:r>
        <w:rPr/>
        <w:t>3. Вторые два дня ежедневно 25-30 мин работать с таблицами Шульте. Читать ежедневно 1-2 книги «методом штурма».</w:t>
      </w:r>
    </w:p>
    <w:p>
      <w:pPr>
        <w:pStyle w:val="Normal"/>
        <w:ind w:left="40" w:firstLine="320"/>
        <w:rPr/>
      </w:pPr>
      <w:r>
        <w:rPr/>
        <w:t>4. Заключительные два дня недельного тренировочного цикла посвятить упражнениям для тренировки внимания. Выберите упражнения (не менее двух) из числа рекомендуемых в седьмом уроке.         ^</w:t>
      </w:r>
    </w:p>
    <w:p>
      <w:pPr>
        <w:pStyle w:val="Normal"/>
        <w:ind w:left="40" w:firstLine="320"/>
        <w:rPr/>
      </w:pPr>
      <w:r>
        <w:rPr/>
        <w:t>5. В завершающий, седьмой день недели тренировок реко</w:t>
        <w:softHyphen/>
        <w:t>мендуем для проверки результативности ваших занятий про</w:t>
        <w:softHyphen/>
        <w:t>читать тройную ежедневную норму чтения, т.е. 6 газет, 3 журнала научно-технических или научно-популярных и 150-300 стра</w:t>
        <w:softHyphen/>
        <w:t>ниц любого текста. Эффективность выполнения задания и будет свидетельством успешности ваших тренировок.</w:t>
      </w:r>
    </w:p>
    <w:p>
      <w:pPr>
        <w:pStyle w:val="Normal"/>
        <w:spacing w:before="120" w:after="0"/>
        <w:jc w:val="center"/>
        <w:rPr>
          <w:b/>
          <w:b/>
        </w:rPr>
      </w:pPr>
      <w:r>
        <w:rPr>
          <w:b/>
        </w:rPr>
        <w:t>Домашнее задание</w:t>
      </w:r>
    </w:p>
    <w:p>
      <w:pPr>
        <w:pStyle w:val="Normal"/>
        <w:spacing w:before="60" w:after="0"/>
        <w:ind w:firstLine="300"/>
        <w:rPr/>
      </w:pPr>
      <w:r>
        <w:rPr/>
        <w:t>1. Ответьте на вопросы анкеты, приведенные в тесте № 2 (приложение 6). Это позволит вам провести детальный анализ отдельных этапов обучения, отчетливо представить себе свои достижения и неудачи. Например, как часто бывает, вас огор</w:t>
        <w:softHyphen/>
        <w:t>чают трудности, связанные с вертикальным движением глаз. Ответив на все вопросы анкеты, вы наверняка найдете их причину. Так, на вопрос, сколько часов начитали с одновременным выстукиванием ритма, вы записали - 8. Как известно, подав</w:t>
        <w:softHyphen/>
        <w:t>ление артикуляции требует не менее 20 часов чтения с одно</w:t>
        <w:softHyphen/>
        <w:t>временным выстукиванием ритма. Видимо, именно в этом Кроется причина ваших трудностей. Подробный анализ анкеты поможет вам в дальнейшей работе над совершенствованием техники чтения.</w:t>
      </w:r>
    </w:p>
    <w:p>
      <w:pPr>
        <w:pStyle w:val="Normal"/>
        <w:rPr>
          <w:lang w:val="en-US"/>
        </w:rPr>
      </w:pPr>
      <w:r>
        <w:rPr/>
        <w:t>2. Оцените особенности своего чтения в соответствии с за</w:t>
        <w:softHyphen/>
        <w:t>данием 3 (урок 1) и подсчитайте количество баллов. Результаты , запишите в графе «После обучения».</w:t>
      </w:r>
    </w:p>
    <w:p>
      <w:pPr>
        <w:pStyle w:val="Normal"/>
        <w:rPr>
          <w:lang w:val="en-US"/>
        </w:rPr>
      </w:pPr>
      <w:r>
        <w:rPr>
          <w:lang w:val="en-US"/>
        </w:rPr>
      </w:r>
    </w:p>
    <w:p>
      <w:pPr>
        <w:pStyle w:val="Heading1"/>
        <w:ind w:firstLine="300"/>
        <w:rPr/>
      </w:pPr>
      <w:bookmarkStart w:id="12" w:name="ЗАКЛЮЧЕНИЕ"/>
      <w:bookmarkEnd w:id="12"/>
      <w:r>
        <w:rPr/>
        <w:t>ЧИТАТЬ БЫСТРЕЕ ДОЛЖЕН КАЖДЫЙ</w:t>
      </w:r>
    </w:p>
    <w:p>
      <w:pPr>
        <w:pStyle w:val="FR4"/>
        <w:spacing w:lineRule="auto" w:line="240" w:before="40" w:after="0"/>
        <w:ind w:left="240" w:hanging="0"/>
        <w:jc w:val="center"/>
        <w:rPr>
          <w:i/>
          <w:i/>
        </w:rPr>
      </w:pPr>
      <w:r>
        <w:rPr>
          <w:i/>
        </w:rPr>
        <w:t>(вместо заключения)</w:t>
      </w:r>
    </w:p>
    <w:p>
      <w:pPr>
        <w:pStyle w:val="Normal"/>
        <w:ind w:firstLine="284"/>
        <w:rPr/>
      </w:pPr>
      <w:r>
        <w:rPr/>
        <w:t>Мы живем в постоянно изменяющемся мире и не можем сто</w:t>
        <w:softHyphen/>
        <w:t>ять в стороне от перемен, происходящих не только в технике, на</w:t>
        <w:softHyphen/>
        <w:t>уке, на производстве, но и в сознании людей. Каждый из нас дол</w:t>
        <w:softHyphen/>
        <w:t>жен откликнуться, совершив маленькую революцию в самом себе, преодолев инерцию своего мышления, сложившиеся стереотипы. Техника быстрого чтения - реальный путь решения этой задачи.</w:t>
      </w:r>
    </w:p>
    <w:p>
      <w:pPr>
        <w:pStyle w:val="Normal"/>
        <w:ind w:firstLine="284"/>
        <w:rPr/>
      </w:pPr>
      <w:r>
        <w:rPr/>
        <w:t>Чтение является неотъемлемой частью обучения, воспитания, образования и практической профессиональной деятельности человека. Навыками элементарного чтения в детстве и начальной школе овладевают под руководством родителей и учителей. Дальнейшее развитие культуры чтения происходит постепенно, при этом с разной успешностью. Если на какой-либо ступени развития человека, особенно в начале учения, возникают про</w:t>
        <w:softHyphen/>
        <w:t>блемы в чтении, то психический груз этих недочетов человек проносит до конца жизни.</w:t>
      </w:r>
    </w:p>
    <w:p>
      <w:pPr>
        <w:pStyle w:val="Normal"/>
        <w:ind w:firstLine="284"/>
        <w:rPr/>
      </w:pPr>
      <w:r>
        <w:rPr/>
        <w:t>Несовершенство навыков чтения оказывает воздействие на формирование личности и интеллекта, на интересы и позна</w:t>
        <w:softHyphen/>
        <w:t>вательные потребности, духовную сферу человека, на качество его профессиональной деятельности и подготовки. Между тем, руководство развитием и совершенствованием чтения пока остается слабоуправляемой зоной. После начальной школы чтению практически нигде не учат.</w:t>
      </w:r>
    </w:p>
    <w:p>
      <w:pPr>
        <w:pStyle w:val="Normal"/>
        <w:ind w:firstLine="284"/>
        <w:rPr/>
      </w:pPr>
      <w:r>
        <w:rPr/>
        <w:t>Можно с уверенностью сказать, что многие проблемы современной педагогики, среднего образования, профтехобразования, вузовской подготовки и производственной педагогики связаны с отставанием в формировании общих умений читать и учиться.</w:t>
      </w:r>
    </w:p>
    <w:p>
      <w:pPr>
        <w:pStyle w:val="Normal"/>
        <w:ind w:firstLine="284"/>
        <w:rPr/>
      </w:pPr>
      <w:r>
        <w:rPr/>
        <w:t>Организация обучения в школах, техникумах, высших учебных заведениях должна быть нацелена прежде всего на улучшение творческих способностей человека. Поэтому центр внимания по подготовке специалистов всех категорий должен переместиться на творческое восприятие и использование новой информации, быстрый учет непрерывно меняющихся новых представлений и тенденций в обществе, науке и технике.</w:t>
      </w:r>
    </w:p>
    <w:p>
      <w:pPr>
        <w:pStyle w:val="Normal"/>
        <w:ind w:firstLine="284"/>
        <w:rPr/>
      </w:pPr>
      <w:r>
        <w:rPr/>
        <w:t>Как отмечают специалисты, в современных условиях все более увеличивается разрыв между возрастающей сложностью окружающего мира и способностью человека правильно осознать эту сложность. Выход представляется в активизации нерас</w:t>
        <w:softHyphen/>
        <w:t>крытых потенциальных возможностей человека, развитии его творческого видения, его способностей к обучению, которые могут быть значительно улучшены по сравнению с существующим уровнем. Творческие способности человека уже сейчас значительно расширены кибернетическими устройствами. В будущем, как показывают исследования по искусственному интеллекту, человек будет работать не с потоками информа</w:t>
        <w:softHyphen/>
        <w:t>ции, а с суждениями и понятиями. Готовиться к такому режиму работы нужно уже сегодня. Как мы уже знаем, техника быстро</w:t>
        <w:softHyphen/>
        <w:t>го чтения предполагает работу с текстами как раз на уровне суждений и понятий, свернутых в доминанту. Наконец, необходимо отметить важную роль быстрого чте</w:t>
        <w:softHyphen/>
        <w:t>ния в подготовке операторов электронных вычислительных машин. Введение нового курса информатики и вычислительной техники в средней школе расширяет возможности примене</w:t>
        <w:softHyphen/>
        <w:t>ния вычислительных машин в различных видах деятельности. Однако совершенствующаяся вычислительная техника предъ</w:t>
        <w:softHyphen/>
        <w:t>являет все большие требования к работающему с ней человеку. Исследования показали, что операторы ЭВМ, обученные технике быстрого чтения, эффективнее работают с установками типа «Дисплей», меньше устают, меньше допускают ошибок. Это далеко не полный перечень направлений, в которых применение быстрого чтения дает ощутимые результаты. Расширение обучения, привлечение внимания к методике новых специалистов обнаружат новые сферы использования техни</w:t>
        <w:softHyphen/>
        <w:t>ки быстрого чтения.</w:t>
      </w:r>
    </w:p>
    <w:p>
      <w:pPr>
        <w:pStyle w:val="Normal"/>
        <w:ind w:firstLine="284"/>
        <w:rPr/>
      </w:pPr>
      <w:r>
        <w:rPr/>
        <w:t>Завершая рассказ о технике быстрого чтения, приведем высказывания Аббаса Махмуда Аль-Аккада. В эссе «Часы, про</w:t>
        <w:softHyphen/>
        <w:t xml:space="preserve">веденные среди книг» он писал: </w:t>
      </w:r>
    </w:p>
    <w:p>
      <w:pPr>
        <w:pStyle w:val="Normal"/>
        <w:ind w:firstLine="284"/>
        <w:rPr/>
      </w:pPr>
      <w:r>
        <w:rPr/>
        <w:t>«Наставники говорят тебе: Читай то, что приносит тебе пользу». А я говорю: «Нет. Извле</w:t>
        <w:softHyphen/>
        <w:t>кай пользу из самого чтения, ибо как узнаешь ты, какую пользу принесет тебе книга, прежде, чем ты прочтешь ее?»</w:t>
      </w:r>
    </w:p>
    <w:p>
      <w:pPr>
        <w:pStyle w:val="Normal"/>
        <w:ind w:firstLine="284"/>
        <w:rPr/>
      </w:pPr>
      <w:r>
        <w:rPr/>
        <w:t>Читатель, который читает лишь изысканные книги, подобен больному, который ест лишь изысканные кушанья. Это указы</w:t>
        <w:softHyphen/>
        <w:t>вает скорее на болезнь желудка, нежели на хороший вкус.</w:t>
      </w:r>
    </w:p>
    <w:p>
      <w:pPr>
        <w:pStyle w:val="Normal"/>
        <w:ind w:firstLine="284"/>
        <w:rPr/>
      </w:pPr>
      <w:r>
        <w:rPr/>
        <w:t>...Кто понял, что прочесть книгу - вовсе не значит пробежать ее глазами и что разобраться в ней - вовсе не значит просто заучить наизусть ее страницы, тот, без сомнения, должен пере</w:t>
        <w:softHyphen/>
        <w:t>читывать книгу как можно чаще, потому что книга, которую прочел дважды, глубже и значительней двух книг, которые ты прочел один раз. Знай также, что нет книги дороже и прекрас</w:t>
        <w:softHyphen/>
        <w:t>нее, чем та, которую тебе не терпится тотчас же перечесть, и нет книги более пустой и ничтожной, чем та, что ты закрываешь с легким сердцем, чтобы более к ней не возвращаться.</w:t>
      </w:r>
    </w:p>
    <w:p>
      <w:pPr>
        <w:pStyle w:val="Normal"/>
        <w:ind w:firstLine="284"/>
        <w:rPr/>
      </w:pPr>
      <w:r>
        <w:rPr/>
        <w:t>Когда я читаю, то придерживаюсь правила извлекать из каждой страницы таящуюся в ней мысль... Теперь ты знаешь, что я думаю о книгах, как я читаю. Давай же читать!»</w:t>
      </w:r>
    </w:p>
    <w:p>
      <w:pPr>
        <w:pStyle w:val="Normal"/>
        <w:ind w:firstLine="284"/>
        <w:rPr/>
      </w:pPr>
      <w:r>
        <w:rPr/>
        <w:t>Давайте и мы последуем мудрому совету писателя. Давайте читать. Читать с каждым днем все быстрее и быстрее, совер</w:t>
        <w:softHyphen/>
        <w:t>шенствуя навыки и приемы быстрого чтения.</w:t>
      </w:r>
    </w:p>
    <w:p>
      <w:pPr>
        <w:pStyle w:val="Normal"/>
        <w:ind w:firstLine="284"/>
        <w:rPr/>
      </w:pPr>
      <w:r>
        <w:rPr/>
        <w:t xml:space="preserve">В разделе «от авторов», в начале нашей книги, в знаменитой восточной притче мы рассказывали о персидском царе, которому ученые мужи составили фразу, содержащую всю мудрость мира. Теперь мы можем изложить ее содержание. Вот оно: </w:t>
      </w:r>
      <w:r>
        <w:rPr>
          <w:i/>
        </w:rPr>
        <w:t>«Мы рождаемся, страдаем, творим и умираем». Давайте</w:t>
      </w:r>
      <w:r>
        <w:rPr/>
        <w:t xml:space="preserve"> поразмыслим над этой фразой - доминантой всей жизни, смыслом сущест</w:t>
        <w:softHyphen/>
        <w:t>вования человека.</w:t>
      </w:r>
    </w:p>
    <w:p>
      <w:pPr>
        <w:pStyle w:val="Normal"/>
        <w:ind w:firstLine="284"/>
        <w:rPr/>
      </w:pPr>
      <w:r>
        <w:rPr/>
        <w:t>Некоторые люди рождаются только для того, чтобы родиться. Есть люди, которые рождаются для того, чтобы страдать. Но большинство рождаются для того, чтобы творить, и потому ни</w:t>
        <w:softHyphen/>
        <w:t>когда не умирают, а живут вечно в оставляемых ими творениях.</w:t>
      </w:r>
    </w:p>
    <w:p>
      <w:pPr>
        <w:pStyle w:val="Normal"/>
        <w:ind w:firstLine="284"/>
        <w:rPr/>
      </w:pPr>
      <w:r>
        <w:rPr/>
        <w:t>Семь ступеней нашей комплексной программы интеллекту</w:t>
        <w:softHyphen/>
        <w:t>ального и духовного развития личности помогают решению этой задачи. Уже на четвертой ступени нашего курса - в про</w:t>
        <w:softHyphen/>
        <w:t xml:space="preserve">грамме «Четвертое измерение» вы познаете суть пространства и времени в их связи и единстве. Именно в этой программе вы впервые услышите в сеансе медитации фразу: </w:t>
      </w:r>
      <w:r>
        <w:rPr>
          <w:i/>
        </w:rPr>
        <w:t>«Я</w:t>
      </w:r>
      <w:r>
        <w:rPr/>
        <w:t xml:space="preserve"> управляю вре</w:t>
        <w:softHyphen/>
        <w:t>менем своей жизни, а она вечна и бесконечна». На последней, заключительной ступени обучения в нашей программе «Нет предела» вы узнаете новое содержание доминанты человеческой жизни. Какое оно? Вы прочитаете это в заключительной части книги, излагающей методику обучения по этой программе.</w:t>
      </w:r>
    </w:p>
    <w:p>
      <w:pPr>
        <w:pStyle w:val="Normal"/>
        <w:ind w:firstLine="284"/>
        <w:rPr/>
      </w:pPr>
      <w:r>
        <w:rPr/>
        <w:t>А пока мы приглашаем рас в новый путь познания тайн окружающего нас мира, но прежде всего - познания своего собственного «я». Желаем вам успеха на этом пути. Но мы не прощаемся с вами. Будем рады ответить на ваши вопросы, оказать вам дальнейшую помощь в совершенствовании интеллектуаль</w:t>
        <w:softHyphen/>
        <w:t>ной деятельности и духовном развитии. Мы приглашаем вас на вторую ступень обучения по программе «Сатори» (приложе</w:t>
        <w:softHyphen/>
        <w:t>ния 8 и 9). Все заочники о своем желании продолжить курс обу</w:t>
        <w:softHyphen/>
        <w:t>чения по новой программе должны написать в адрес Школы Олега Андреева:</w:t>
      </w:r>
    </w:p>
    <w:p>
      <w:pPr>
        <w:pStyle w:val="Normal"/>
        <w:ind w:firstLine="284"/>
        <w:rPr/>
      </w:pPr>
      <w:r>
        <w:rPr/>
        <w:t>125047, Москва, 4-ая Тверская-Ямская ул., д. 12, тел.: 251-99-47 и 973-39-25.</w:t>
      </w:r>
    </w:p>
    <w:p>
      <w:pPr>
        <w:pStyle w:val="Normal"/>
        <w:ind w:firstLine="284"/>
        <w:rPr/>
      </w:pPr>
      <w:r>
        <w:rPr/>
        <w:t>Искренне желаю вам успехов в вашей учебной и трудовой деятельности - успехов в совершенствовании чтения, благопо</w:t>
        <w:softHyphen/>
        <w:t>лучия и счастья.</w:t>
      </w:r>
    </w:p>
    <w:p>
      <w:pPr>
        <w:pStyle w:val="FR4"/>
        <w:spacing w:lineRule="auto" w:line="240" w:before="120" w:after="0"/>
        <w:jc w:val="right"/>
        <w:rPr/>
      </w:pPr>
      <w:r>
        <w:rPr>
          <w:i/>
        </w:rPr>
        <w:t>Академик</w:t>
      </w:r>
      <w:r>
        <w:rPr>
          <w:b/>
          <w:i/>
        </w:rPr>
        <w:t xml:space="preserve"> Олег Андреев</w:t>
      </w:r>
    </w:p>
    <w:p>
      <w:pPr>
        <w:pStyle w:val="FR4"/>
        <w:spacing w:lineRule="auto" w:line="240" w:before="120" w:after="0"/>
        <w:jc w:val="right"/>
        <w:rPr/>
      </w:pPr>
      <w:r>
        <w:rPr/>
      </w:r>
    </w:p>
    <w:p>
      <w:pPr>
        <w:pStyle w:val="FR4"/>
        <w:spacing w:lineRule="auto" w:line="240" w:before="120" w:after="0"/>
        <w:jc w:val="right"/>
        <w:rPr/>
      </w:pPr>
      <w:r>
        <w:rPr/>
      </w:r>
    </w:p>
    <w:p>
      <w:pPr>
        <w:pStyle w:val="FR4"/>
        <w:spacing w:lineRule="auto" w:line="240" w:before="120" w:after="0"/>
        <w:jc w:val="right"/>
        <w:rPr>
          <w:sz w:val="16"/>
        </w:rPr>
      </w:pPr>
      <w:bookmarkStart w:id="13" w:name="Приложения"/>
      <w:bookmarkEnd w:id="13"/>
      <w:r>
        <w:rPr>
          <w:sz w:val="16"/>
        </w:rPr>
        <w:t>Приложения</w:t>
        <w:br/>
        <w:t>Примерный план освоения быстрого чтения</w:t>
      </w:r>
    </w:p>
    <w:p>
      <w:pPr>
        <w:pStyle w:val="FR4"/>
        <w:spacing w:lineRule="auto" w:line="240" w:before="120" w:after="0"/>
        <w:jc w:val="right"/>
        <w:rPr>
          <w:sz w:val="16"/>
        </w:rPr>
      </w:pPr>
      <w:r>
        <w:rPr>
          <w:sz w:val="16"/>
        </w:rPr>
      </w:r>
    </w:p>
    <w:tbl>
      <w:tblPr>
        <w:tblW w:w="5820" w:type="dxa"/>
        <w:jc w:val="left"/>
        <w:tblInd w:w="0" w:type="dxa"/>
        <w:tblLayout w:type="fixed"/>
        <w:tblCellMar>
          <w:top w:w="0" w:type="dxa"/>
          <w:left w:w="40" w:type="dxa"/>
          <w:bottom w:w="0" w:type="dxa"/>
          <w:right w:w="40" w:type="dxa"/>
        </w:tblCellMar>
      </w:tblPr>
      <w:tblGrid>
        <w:gridCol w:w="3200"/>
        <w:gridCol w:w="769"/>
        <w:gridCol w:w="931"/>
        <w:gridCol w:w="920"/>
      </w:tblGrid>
      <w:tr>
        <w:trPr>
          <w:trHeight w:val="800" w:hRule="atLeast"/>
          <w:cantSplit w:val="true"/>
        </w:trPr>
        <w:tc>
          <w:tcPr>
            <w:tcW w:w="3200" w:type="dxa"/>
            <w:vMerge w:val="restart"/>
            <w:tcBorders/>
          </w:tcPr>
          <w:p>
            <w:pPr>
              <w:pStyle w:val="Normal"/>
              <w:spacing w:before="40" w:after="0"/>
              <w:jc w:val="left"/>
              <w:rPr>
                <w:rFonts w:ascii="Arial" w:hAnsi="Arial" w:cs="Arial"/>
                <w:sz w:val="16"/>
              </w:rPr>
            </w:pPr>
            <w:r>
              <w:rPr>
                <w:rFonts w:cs="Arial" w:ascii="Arial" w:hAnsi="Arial"/>
                <w:sz w:val="16"/>
              </w:rPr>
              <w:t>Наименование этапа.</w:t>
            </w:r>
          </w:p>
        </w:tc>
        <w:tc>
          <w:tcPr>
            <w:tcW w:w="1700" w:type="dxa"/>
            <w:gridSpan w:val="2"/>
            <w:tcBorders/>
          </w:tcPr>
          <w:p>
            <w:pPr>
              <w:pStyle w:val="Normal"/>
              <w:snapToGrid w:val="false"/>
              <w:spacing w:before="40" w:after="0"/>
              <w:ind w:right="400" w:hanging="0"/>
              <w:jc w:val="left"/>
              <w:rPr/>
            </w:pPr>
            <w:r>
              <w:rPr/>
            </w:r>
          </w:p>
          <w:p>
            <w:pPr>
              <w:pStyle w:val="Normal"/>
              <w:spacing w:before="40" w:after="0"/>
              <w:jc w:val="left"/>
              <w:rPr/>
            </w:pPr>
            <w:r>
              <w:rPr/>
            </w:r>
          </w:p>
          <w:p>
            <w:pPr>
              <w:pStyle w:val="Normal"/>
              <w:spacing w:before="40" w:after="0"/>
              <w:ind w:left="560" w:hanging="0"/>
              <w:jc w:val="left"/>
              <w:rPr/>
            </w:pPr>
            <w:r>
              <w:rPr>
                <w:rFonts w:cs="Arial" w:ascii="Arial" w:hAnsi="Arial"/>
                <w:i/>
                <w:sz w:val="16"/>
              </w:rPr>
              <w:t>Да</w:t>
            </w:r>
            <w:r>
              <w:rPr>
                <w:rFonts w:cs="Arial" w:ascii="Arial" w:hAnsi="Arial"/>
                <w:sz w:val="16"/>
              </w:rPr>
              <w:t>та</w:t>
            </w:r>
            <w:r>
              <w:rPr>
                <w:rFonts w:cs="Arial" w:ascii="Arial" w:hAnsi="Arial"/>
                <w:i/>
                <w:sz w:val="16"/>
              </w:rPr>
              <w:t xml:space="preserve"> </w:t>
            </w:r>
          </w:p>
          <w:p>
            <w:pPr>
              <w:pStyle w:val="Normal"/>
              <w:spacing w:before="40" w:after="0"/>
              <w:ind w:left="560" w:hanging="0"/>
              <w:jc w:val="left"/>
              <w:rPr>
                <w:rFonts w:ascii="Arial" w:hAnsi="Arial" w:cs="Arial"/>
                <w:i/>
                <w:i/>
                <w:sz w:val="16"/>
              </w:rPr>
            </w:pPr>
            <w:r>
              <w:rPr>
                <w:rFonts w:cs="Arial" w:ascii="Arial" w:hAnsi="Arial"/>
                <w:i/>
                <w:sz w:val="16"/>
              </w:rPr>
            </w:r>
          </w:p>
          <w:p>
            <w:pPr>
              <w:pStyle w:val="Normal"/>
              <w:spacing w:before="40" w:after="0"/>
              <w:ind w:right="600" w:hanging="0"/>
              <w:jc w:val="left"/>
              <w:rPr/>
            </w:pPr>
            <w:r>
              <w:rPr/>
            </w:r>
          </w:p>
        </w:tc>
        <w:tc>
          <w:tcPr>
            <w:tcW w:w="920" w:type="dxa"/>
            <w:vMerge w:val="restart"/>
            <w:tcBorders/>
          </w:tcPr>
          <w:p>
            <w:pPr>
              <w:pStyle w:val="Normal"/>
              <w:snapToGrid w:val="false"/>
              <w:spacing w:before="40" w:after="0"/>
              <w:jc w:val="left"/>
              <w:rPr/>
            </w:pPr>
            <w:r>
              <w:rPr/>
            </w:r>
          </w:p>
          <w:p>
            <w:pPr>
              <w:pStyle w:val="Normal"/>
              <w:spacing w:before="40" w:after="0"/>
              <w:ind w:left="40" w:hanging="0"/>
              <w:jc w:val="center"/>
              <w:rPr>
                <w:rFonts w:ascii="Arial" w:hAnsi="Arial" w:cs="Arial"/>
                <w:i/>
                <w:i/>
                <w:sz w:val="16"/>
              </w:rPr>
            </w:pPr>
            <w:r>
              <w:rPr>
                <w:rFonts w:cs="Arial" w:ascii="Arial" w:hAnsi="Arial"/>
                <w:i/>
                <w:sz w:val="16"/>
              </w:rPr>
              <w:t>Скорость чтения,</w:t>
            </w:r>
          </w:p>
        </w:tc>
      </w:tr>
      <w:tr>
        <w:trPr>
          <w:trHeight w:val="800" w:hRule="exact"/>
          <w:cantSplit w:val="true"/>
        </w:trPr>
        <w:tc>
          <w:tcPr>
            <w:tcW w:w="3200" w:type="dxa"/>
            <w:vMerge w:val="continue"/>
            <w:tcBorders/>
          </w:tcPr>
          <w:p>
            <w:pPr>
              <w:pStyle w:val="Normal"/>
              <w:snapToGrid w:val="false"/>
              <w:spacing w:before="40" w:after="0"/>
              <w:ind w:left="2120" w:hanging="0"/>
              <w:jc w:val="left"/>
              <w:rPr>
                <w:rFonts w:ascii="Arial" w:hAnsi="Arial" w:cs="Arial"/>
                <w:sz w:val="16"/>
              </w:rPr>
            </w:pPr>
            <w:r>
              <w:rPr>
                <w:rFonts w:cs="Arial" w:ascii="Arial" w:hAnsi="Arial"/>
                <w:sz w:val="16"/>
              </w:rPr>
            </w:r>
          </w:p>
        </w:tc>
        <w:tc>
          <w:tcPr>
            <w:tcW w:w="769" w:type="dxa"/>
            <w:tcBorders/>
          </w:tcPr>
          <w:p>
            <w:pPr>
              <w:pStyle w:val="Normal"/>
              <w:spacing w:before="40" w:after="0"/>
              <w:ind w:right="400" w:hanging="0"/>
              <w:jc w:val="left"/>
              <w:rPr>
                <w:rFonts w:ascii="Arial" w:hAnsi="Arial" w:cs="Arial"/>
                <w:sz w:val="16"/>
              </w:rPr>
            </w:pPr>
            <w:r>
              <w:rPr>
                <w:rFonts w:cs="Arial" w:ascii="Arial" w:hAnsi="Arial"/>
                <w:sz w:val="16"/>
              </w:rPr>
              <w:t>Начало</w:t>
            </w:r>
          </w:p>
        </w:tc>
        <w:tc>
          <w:tcPr>
            <w:tcW w:w="931" w:type="dxa"/>
            <w:tcBorders/>
          </w:tcPr>
          <w:p>
            <w:pPr>
              <w:pStyle w:val="Normal"/>
              <w:spacing w:before="40" w:after="0"/>
              <w:ind w:right="400" w:hanging="0"/>
              <w:jc w:val="left"/>
              <w:rPr>
                <w:rFonts w:ascii="Arial" w:hAnsi="Arial" w:cs="Arial"/>
                <w:sz w:val="16"/>
              </w:rPr>
            </w:pPr>
            <w:r>
              <w:rPr>
                <w:rFonts w:cs="Arial" w:ascii="Arial" w:hAnsi="Arial"/>
                <w:sz w:val="16"/>
              </w:rPr>
              <w:t>Окончание</w:t>
            </w:r>
          </w:p>
        </w:tc>
        <w:tc>
          <w:tcPr>
            <w:tcW w:w="920" w:type="dxa"/>
            <w:vMerge w:val="continue"/>
            <w:tcBorders/>
          </w:tcPr>
          <w:p>
            <w:pPr>
              <w:pStyle w:val="Normal"/>
              <w:snapToGrid w:val="false"/>
              <w:spacing w:before="40" w:after="0"/>
              <w:jc w:val="left"/>
              <w:rPr>
                <w:rFonts w:ascii="Arial" w:hAnsi="Arial" w:cs="Arial"/>
                <w:i/>
                <w:i/>
                <w:sz w:val="16"/>
              </w:rPr>
            </w:pPr>
            <w:r>
              <w:rPr>
                <w:rFonts w:cs="Arial" w:ascii="Arial" w:hAnsi="Arial"/>
                <w:i/>
                <w:sz w:val="16"/>
              </w:rPr>
            </w:r>
          </w:p>
        </w:tc>
      </w:tr>
      <w:tr>
        <w:trPr>
          <w:trHeight w:val="380" w:hRule="exact"/>
        </w:trPr>
        <w:tc>
          <w:tcPr>
            <w:tcW w:w="3200" w:type="dxa"/>
            <w:tcBorders/>
          </w:tcPr>
          <w:p>
            <w:pPr>
              <w:pStyle w:val="Normal"/>
              <w:spacing w:before="40" w:after="0"/>
              <w:jc w:val="left"/>
              <w:rPr>
                <w:rFonts w:ascii="Arial Narrow" w:hAnsi="Arial Narrow" w:cs="Arial Narrow"/>
                <w:sz w:val="16"/>
              </w:rPr>
            </w:pPr>
            <w:r>
              <w:rPr>
                <w:rFonts w:cs="Arial Narrow" w:ascii="Arial Narrow" w:hAnsi="Arial Narrow"/>
                <w:sz w:val="16"/>
              </w:rPr>
              <w:t>Введение</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466" w:hRule="exact"/>
        </w:trPr>
        <w:tc>
          <w:tcPr>
            <w:tcW w:w="3200" w:type="dxa"/>
            <w:tcBorders/>
          </w:tcPr>
          <w:p>
            <w:pPr>
              <w:pStyle w:val="Normal"/>
              <w:spacing w:before="40" w:after="0"/>
              <w:jc w:val="left"/>
              <w:rPr/>
            </w:pPr>
            <w:r>
              <w:rPr>
                <w:rFonts w:cs="Arial Narrow" w:ascii="Arial Narrow" w:hAnsi="Arial Narrow"/>
                <w:i/>
                <w:sz w:val="16"/>
              </w:rPr>
              <w:t>Урок 1.</w:t>
            </w:r>
            <w:r>
              <w:rPr>
                <w:rFonts w:cs="Arial Narrow" w:ascii="Arial Narrow" w:hAnsi="Arial Narrow"/>
                <w:sz w:val="16"/>
              </w:rPr>
              <w:t xml:space="preserve"> Как мы читаем. Первое правило быстрого чтения</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345" w:hRule="exact"/>
        </w:trPr>
        <w:tc>
          <w:tcPr>
            <w:tcW w:w="3200" w:type="dxa"/>
            <w:tcBorders/>
          </w:tcPr>
          <w:p>
            <w:pPr>
              <w:pStyle w:val="Normal"/>
              <w:spacing w:before="20" w:after="0"/>
              <w:jc w:val="left"/>
              <w:rPr/>
            </w:pPr>
            <w:r>
              <w:rPr>
                <w:rFonts w:cs="Arial Narrow" w:ascii="Arial Narrow" w:hAnsi="Arial Narrow"/>
                <w:i/>
                <w:sz w:val="16"/>
              </w:rPr>
              <w:t>Урок 2.</w:t>
            </w:r>
            <w:r>
              <w:rPr>
                <w:rFonts w:cs="Arial Narrow" w:ascii="Arial Narrow" w:hAnsi="Arial Narrow"/>
                <w:sz w:val="16"/>
              </w:rPr>
              <w:t xml:space="preserve"> Интегральный алгоритм чтения</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w:t>
            </w:r>
            <w:r>
              <w:rPr>
                <w:rFonts w:cs="Arial Narrow" w:ascii="Arial Narrow" w:hAnsi="Arial Narrow"/>
                <w:sz w:val="16"/>
              </w:rPr>
              <w:t xml:space="preserve"> 3. Дифференциальный алгоритм чтения</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 4.</w:t>
            </w:r>
            <w:r>
              <w:rPr>
                <w:rFonts w:cs="Arial Narrow" w:ascii="Arial Narrow" w:hAnsi="Arial Narrow"/>
                <w:sz w:val="16"/>
              </w:rPr>
              <w:t xml:space="preserve"> Артикуляция и чтение</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40" w:hRule="exact"/>
        </w:trPr>
        <w:tc>
          <w:tcPr>
            <w:tcW w:w="3200" w:type="dxa"/>
            <w:tcBorders/>
          </w:tcPr>
          <w:p>
            <w:pPr>
              <w:pStyle w:val="Normal"/>
              <w:spacing w:before="20" w:after="0"/>
              <w:jc w:val="left"/>
              <w:rPr/>
            </w:pPr>
            <w:r>
              <w:rPr>
                <w:rFonts w:cs="Arial Narrow" w:ascii="Arial Narrow" w:hAnsi="Arial Narrow"/>
                <w:i/>
                <w:sz w:val="16"/>
              </w:rPr>
              <w:t>Урок 5.</w:t>
            </w:r>
            <w:r>
              <w:rPr>
                <w:rFonts w:cs="Arial Narrow" w:ascii="Arial Narrow" w:hAnsi="Arial Narrow"/>
                <w:sz w:val="16"/>
              </w:rPr>
              <w:t xml:space="preserve"> Движение глаз при чтении</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 6.</w:t>
            </w:r>
            <w:r>
              <w:rPr>
                <w:rFonts w:cs="Arial Narrow" w:ascii="Arial Narrow" w:hAnsi="Arial Narrow"/>
                <w:sz w:val="16"/>
              </w:rPr>
              <w:t xml:space="preserve"> Читаем вертикальным движением глаз</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rFonts w:ascii="Arial Narrow" w:hAnsi="Arial Narrow" w:cs="Arial Narrow"/>
                <w:sz w:val="16"/>
              </w:rPr>
            </w:pPr>
            <w:r>
              <w:rPr>
                <w:rFonts w:cs="Arial Narrow" w:ascii="Arial Narrow" w:hAnsi="Arial Narrow"/>
                <w:sz w:val="16"/>
              </w:rPr>
              <w:t>Урок 7. Внимание при чтении</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40" w:hRule="exact"/>
        </w:trPr>
        <w:tc>
          <w:tcPr>
            <w:tcW w:w="3200" w:type="dxa"/>
            <w:tcBorders/>
          </w:tcPr>
          <w:p>
            <w:pPr>
              <w:pStyle w:val="Normal"/>
              <w:spacing w:before="40" w:after="0"/>
              <w:jc w:val="left"/>
              <w:rPr/>
            </w:pPr>
            <w:r>
              <w:rPr>
                <w:rFonts w:cs="Arial Narrow" w:ascii="Arial Narrow" w:hAnsi="Arial Narrow"/>
                <w:i/>
                <w:sz w:val="16"/>
              </w:rPr>
              <w:t>Урок В.</w:t>
            </w:r>
            <w:r>
              <w:rPr>
                <w:rFonts w:cs="Arial Narrow" w:ascii="Arial Narrow" w:hAnsi="Arial Narrow"/>
                <w:sz w:val="16"/>
              </w:rPr>
              <w:t xml:space="preserve"> Чтение и память. Итоги обучения</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440" w:hRule="exact"/>
        </w:trPr>
        <w:tc>
          <w:tcPr>
            <w:tcW w:w="3200" w:type="dxa"/>
            <w:tcBorders/>
          </w:tcPr>
          <w:p>
            <w:pPr>
              <w:pStyle w:val="Normal"/>
              <w:snapToGrid w:val="false"/>
              <w:spacing w:before="40" w:after="0"/>
              <w:jc w:val="left"/>
              <w:rPr/>
            </w:pPr>
            <w:r>
              <w:rPr/>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bl>
    <w:p>
      <w:pPr>
        <w:pStyle w:val="Normal"/>
        <w:jc w:val="left"/>
        <w:rPr/>
      </w:pPr>
      <w:r>
        <w:rPr/>
      </w:r>
    </w:p>
    <w:p>
      <w:pPr>
        <w:pStyle w:val="Normal"/>
        <w:ind w:firstLine="260"/>
        <w:rPr/>
      </w:pPr>
      <w:r>
        <w:rPr>
          <w:b/>
          <w:i/>
          <w:sz w:val="18"/>
        </w:rPr>
        <w:t>Примечание.</w:t>
      </w:r>
      <w:r>
        <w:rPr>
          <w:i/>
          <w:sz w:val="18"/>
        </w:rPr>
        <w:t xml:space="preserve"> Графа «Скорость чтения» заполняется последова</w:t>
        <w:softHyphen/>
        <w:t>тельно после выполнения каждого контрольного задания начиная с урока 1. Одновременно эти данные заносятся на график (см. рис. 2).</w:t>
      </w:r>
    </w:p>
    <w:p>
      <w:pPr>
        <w:pStyle w:val="Normal"/>
        <w:spacing w:before="440" w:after="0"/>
        <w:jc w:val="right"/>
        <w:rPr>
          <w:i/>
          <w:i/>
          <w:sz w:val="18"/>
        </w:rPr>
      </w:pPr>
      <w:r>
        <w:rPr>
          <w:i/>
          <w:sz w:val="18"/>
        </w:rPr>
        <w:t>Приложение 2</w:t>
      </w:r>
    </w:p>
    <w:p>
      <w:pPr>
        <w:pStyle w:val="Normal"/>
        <w:spacing w:lineRule="auto" w:line="218" w:before="120" w:after="0"/>
        <w:ind w:left="1080" w:right="1000" w:hanging="0"/>
        <w:jc w:val="center"/>
        <w:rPr>
          <w:b/>
          <w:b/>
          <w:sz w:val="18"/>
        </w:rPr>
      </w:pPr>
      <w:r>
        <w:rPr>
          <w:b/>
          <w:sz w:val="18"/>
        </w:rPr>
        <w:t>Формулы внушения для занятий аутогенной тренировкой при освоении техники быстрого чтения</w:t>
      </w:r>
    </w:p>
    <w:p>
      <w:pPr>
        <w:pStyle w:val="Normal"/>
        <w:spacing w:lineRule="auto" w:line="218" w:before="60" w:after="0"/>
        <w:ind w:left="120" w:firstLine="260"/>
        <w:rPr/>
      </w:pPr>
      <w:r>
        <w:rPr/>
        <w:t>Рекомендуемые формулы предназначены для использования аутогенной тренировки в процессе обучения технике быстрого чтения. За основу при их выборе взяты рекомендации, изло</w:t>
        <w:softHyphen/>
        <w:t>женные в книге X. Линдемана «Аутогенная тренировка».</w:t>
      </w:r>
    </w:p>
    <w:p>
      <w:pPr>
        <w:pStyle w:val="Normal"/>
        <w:spacing w:lineRule="auto" w:line="218"/>
        <w:ind w:left="120" w:firstLine="260"/>
        <w:rPr/>
      </w:pPr>
      <w:r>
        <w:rPr/>
        <w:t>Аутогенная тренировка (</w:t>
      </w:r>
      <w:r>
        <w:rPr>
          <w:lang w:val="en-US"/>
        </w:rPr>
        <w:t>AT</w:t>
      </w:r>
      <w:r>
        <w:rPr/>
        <w:t>) - это методика воздействия человека на самого себя посредством формул самовнушения в состоянии полного расслабления (релаксации) с целью влияния на свое настроение, чувства, намерения, волю. В нашем случае</w:t>
      </w:r>
      <w:r>
        <w:rPr>
          <w:lang w:val="en-US"/>
        </w:rPr>
        <w:t xml:space="preserve"> </w:t>
      </w:r>
      <w:r>
        <w:rPr/>
        <w:t xml:space="preserve">задача </w:t>
      </w:r>
      <w:r>
        <w:rPr>
          <w:lang w:val="en-US"/>
        </w:rPr>
        <w:t>AT</w:t>
      </w:r>
      <w:r>
        <w:rPr/>
        <w:t xml:space="preserve"> - внушение определенных правил и программ, изучаемых в курсе техники быстрого чтения.</w:t>
      </w:r>
    </w:p>
    <w:p>
      <w:pPr>
        <w:pStyle w:val="Normal"/>
        <w:ind w:left="120" w:firstLine="280"/>
        <w:rPr/>
      </w:pPr>
      <w:r>
        <w:rPr/>
        <w:t xml:space="preserve">Ключевым моментом </w:t>
      </w:r>
      <w:r>
        <w:rPr>
          <w:lang w:val="en-US"/>
        </w:rPr>
        <w:t>AT</w:t>
      </w:r>
      <w:r>
        <w:rPr/>
        <w:t xml:space="preserve"> является умение достигать состоя</w:t>
        <w:softHyphen/>
        <w:t>ния аутогенного погружения - своего рода полудремы, в котором образные эмоционально окрашенные представления оказы</w:t>
        <w:softHyphen/>
        <w:t xml:space="preserve">вают влияние на ту часть нервной системы человека, которая не управляется сознательной волей. Иначе говоря, именно в этой ситуации создаются условия для бессознательного психического обучения. Приводим полную схему занятий </w:t>
      </w:r>
      <w:r>
        <w:rPr>
          <w:lang w:val="en-US"/>
        </w:rPr>
        <w:t>AT</w:t>
      </w:r>
      <w:r>
        <w:rPr/>
        <w:t>, состоящую из последовательности формул для достижения состояния ауто</w:t>
        <w:softHyphen/>
        <w:t>генного погружения:</w:t>
      </w:r>
    </w:p>
    <w:p>
      <w:pPr>
        <w:pStyle w:val="Normal"/>
        <w:spacing w:before="160" w:after="0"/>
        <w:ind w:left="280" w:right="1400" w:hanging="0"/>
        <w:jc w:val="left"/>
        <w:rPr/>
      </w:pPr>
      <w:r>
        <w:rPr/>
        <w:t xml:space="preserve">Я совершенно спокоен (1 раз). </w:t>
        <w:br/>
        <w:t xml:space="preserve">Правая рука расслаблена (6 раз). </w:t>
        <w:br/>
        <w:t xml:space="preserve">Я совершенно спокоен (1 раз). </w:t>
        <w:br/>
        <w:t xml:space="preserve">Правая рука теплая (б раз). </w:t>
        <w:br/>
        <w:t xml:space="preserve">Я совершенно спокоен (6 раз). </w:t>
        <w:br/>
        <w:t xml:space="preserve">Сердце бьется спокойно и ровно (б раз). </w:t>
        <w:br/>
        <w:t xml:space="preserve">Я совершенно спокоен (1 раз). </w:t>
        <w:br/>
        <w:t xml:space="preserve">Дыхание спокойное и ровное (б раз). </w:t>
        <w:br/>
        <w:t xml:space="preserve">Мне легко дышится (1 раз). </w:t>
        <w:br/>
        <w:t xml:space="preserve">Солнечное сплетение излучает тепло (б раз). </w:t>
        <w:br/>
        <w:t xml:space="preserve">Я совершенно спокоен (1 раз). </w:t>
        <w:br/>
        <w:t xml:space="preserve">Лоб приятно прохладен (б раз). </w:t>
        <w:br/>
        <w:t xml:space="preserve">Я совершенно спокоен (5 раз). </w:t>
        <w:br/>
        <w:t>Лоб приятно прохладен (</w:t>
      </w:r>
      <w:r>
        <w:rPr>
          <w:i/>
        </w:rPr>
        <w:t>6</w:t>
      </w:r>
      <w:r>
        <w:rPr/>
        <w:t xml:space="preserve"> раз).</w:t>
      </w:r>
    </w:p>
    <w:p>
      <w:pPr>
        <w:pStyle w:val="Normal"/>
        <w:spacing w:before="160" w:after="0"/>
        <w:ind w:left="40" w:firstLine="280"/>
        <w:rPr/>
      </w:pPr>
      <w:r>
        <w:rPr/>
        <w:t>Сокращенный вариант достижения этого состояния после тренировок имеет следующий вид.</w:t>
      </w:r>
    </w:p>
    <w:p>
      <w:pPr>
        <w:pStyle w:val="31"/>
        <w:rPr/>
      </w:pPr>
      <w:r>
        <w:rPr/>
        <w:t>Покой - расслабление - тепло. Сердце и дыхание совершенно спокойны. Солнечное сплетение излучает тепло. Лоб приятно прохладный.</w:t>
      </w:r>
    </w:p>
    <w:p>
      <w:pPr>
        <w:pStyle w:val="Normal"/>
        <w:spacing w:before="160" w:after="0"/>
        <w:ind w:firstLine="300"/>
        <w:rPr/>
      </w:pPr>
      <w:r>
        <w:rPr/>
        <w:t>После достижения состояния аутогенного погружения можно переходить к обучающим формулам внушения в соот</w:t>
        <w:softHyphen/>
        <w:t>ветствии с таблицей (см. приложение 3), в зависимости от урока, который вы в настоящее время изучаете.</w:t>
      </w:r>
    </w:p>
    <w:p>
      <w:pPr>
        <w:pStyle w:val="Normal"/>
        <w:jc w:val="center"/>
        <w:rPr/>
      </w:pPr>
      <w:r>
        <w:rPr/>
        <w:t>Для выхода из состояния погружения используется фраза:</w:t>
      </w:r>
    </w:p>
    <w:p>
      <w:pPr>
        <w:pStyle w:val="Normal"/>
        <w:jc w:val="left"/>
        <w:rPr/>
      </w:pPr>
      <w:r>
        <w:rPr/>
        <w:t>«Руки сжаты. Дыхание глубокое. Открыть глаза. Расслабить руки».</w:t>
      </w:r>
      <w:r>
        <w:rPr>
          <w:lang w:val="en-US"/>
        </w:rPr>
        <w:t xml:space="preserve"> </w:t>
      </w:r>
    </w:p>
    <w:p>
      <w:pPr>
        <w:pStyle w:val="Normal"/>
        <w:jc w:val="left"/>
        <w:rPr>
          <w:lang w:val="en-US"/>
        </w:rPr>
      </w:pPr>
      <w:r>
        <w:rPr>
          <w:lang w:val="en-US"/>
        </w:rPr>
      </w:r>
    </w:p>
    <w:p>
      <w:pPr>
        <w:pStyle w:val="Normal"/>
        <w:jc w:val="left"/>
        <w:rPr/>
      </w:pPr>
      <w:r>
        <w:rPr>
          <w:b/>
          <w:i/>
          <w:sz w:val="18"/>
        </w:rPr>
        <w:t xml:space="preserve">Приложение 3 </w:t>
      </w:r>
      <w:r>
        <w:rPr>
          <w:b/>
          <w:sz w:val="18"/>
        </w:rPr>
        <w:t>Формулы внушения в состоянии аутогенного погружения</w:t>
      </w:r>
    </w:p>
    <w:tbl>
      <w:tblPr>
        <w:tblW w:w="5780" w:type="dxa"/>
        <w:jc w:val="left"/>
        <w:tblInd w:w="0" w:type="dxa"/>
        <w:tblLayout w:type="fixed"/>
        <w:tblCellMar>
          <w:top w:w="0" w:type="dxa"/>
          <w:left w:w="40" w:type="dxa"/>
          <w:bottom w:w="0" w:type="dxa"/>
          <w:right w:w="40" w:type="dxa"/>
        </w:tblCellMar>
      </w:tblPr>
      <w:tblGrid>
        <w:gridCol w:w="860"/>
        <w:gridCol w:w="4920"/>
      </w:tblGrid>
      <w:tr>
        <w:trPr>
          <w:trHeight w:val="340" w:hRule="exact"/>
        </w:trPr>
        <w:tc>
          <w:tcPr>
            <w:tcW w:w="860" w:type="dxa"/>
            <w:tcBorders/>
          </w:tcPr>
          <w:p>
            <w:pPr>
              <w:pStyle w:val="Normal"/>
              <w:spacing w:before="20" w:after="0"/>
              <w:jc w:val="left"/>
              <w:rPr>
                <w:i/>
                <w:i/>
                <w:sz w:val="18"/>
              </w:rPr>
            </w:pPr>
            <w:r>
              <w:rPr>
                <w:i/>
                <w:sz w:val="18"/>
              </w:rPr>
              <w:t>Уроки</w:t>
            </w:r>
          </w:p>
        </w:tc>
        <w:tc>
          <w:tcPr>
            <w:tcW w:w="4920" w:type="dxa"/>
            <w:tcBorders/>
          </w:tcPr>
          <w:p>
            <w:pPr>
              <w:pStyle w:val="Normal"/>
              <w:spacing w:before="20" w:after="0"/>
              <w:jc w:val="left"/>
              <w:rPr>
                <w:i/>
                <w:i/>
                <w:sz w:val="18"/>
              </w:rPr>
            </w:pPr>
            <w:r>
              <w:rPr>
                <w:i/>
                <w:sz w:val="18"/>
              </w:rPr>
              <w:t>Обучающие формулы внушения</w:t>
            </w:r>
          </w:p>
        </w:tc>
      </w:tr>
      <w:tr>
        <w:trPr>
          <w:trHeight w:val="800" w:hRule="exact"/>
        </w:trPr>
        <w:tc>
          <w:tcPr>
            <w:tcW w:w="860" w:type="dxa"/>
            <w:tcBorders/>
          </w:tcPr>
          <w:p>
            <w:pPr>
              <w:pStyle w:val="Normal"/>
              <w:spacing w:before="40" w:after="0"/>
              <w:jc w:val="left"/>
              <w:rPr>
                <w:i/>
                <w:i/>
                <w:sz w:val="18"/>
              </w:rPr>
            </w:pPr>
            <w:r>
              <w:rPr>
                <w:i/>
                <w:sz w:val="18"/>
              </w:rPr>
              <w:t>1</w:t>
            </w:r>
          </w:p>
        </w:tc>
        <w:tc>
          <w:tcPr>
            <w:tcW w:w="4920" w:type="dxa"/>
            <w:tcBorders/>
          </w:tcPr>
          <w:p>
            <w:pPr>
              <w:pStyle w:val="Normal"/>
              <w:spacing w:before="40" w:after="0"/>
              <w:jc w:val="left"/>
              <w:rPr>
                <w:sz w:val="18"/>
              </w:rPr>
            </w:pPr>
            <w:r>
              <w:rPr>
                <w:sz w:val="18"/>
              </w:rPr>
              <w:t>Мне легко учиться быстро читать. Я справлюсь. Я читаю без регрессий (повторить содержание первого правила быстрого чтения).</w:t>
            </w:r>
          </w:p>
        </w:tc>
      </w:tr>
      <w:tr>
        <w:trPr>
          <w:trHeight w:val="1160" w:hRule="exact"/>
        </w:trPr>
        <w:tc>
          <w:tcPr>
            <w:tcW w:w="860" w:type="dxa"/>
            <w:tcBorders/>
          </w:tcPr>
          <w:p>
            <w:pPr>
              <w:pStyle w:val="Normal"/>
              <w:spacing w:before="40" w:after="0"/>
              <w:jc w:val="left"/>
              <w:rPr>
                <w:i/>
                <w:i/>
                <w:sz w:val="18"/>
              </w:rPr>
            </w:pPr>
            <w:r>
              <w:rPr>
                <w:i/>
                <w:sz w:val="18"/>
              </w:rPr>
              <w:t>2</w:t>
            </w:r>
          </w:p>
        </w:tc>
        <w:tc>
          <w:tcPr>
            <w:tcW w:w="4920" w:type="dxa"/>
            <w:tcBorders/>
          </w:tcPr>
          <w:p>
            <w:pPr>
              <w:pStyle w:val="Normal"/>
              <w:spacing w:before="40" w:after="0"/>
              <w:jc w:val="left"/>
              <w:rPr>
                <w:sz w:val="18"/>
              </w:rPr>
            </w:pPr>
            <w:r>
              <w:rPr>
                <w:sz w:val="18"/>
              </w:rPr>
              <w:t>Мне легко учиться быстро читать. Я справлюсь. Постоянно помню семь блоков интегрального алгоритма чтения. Вижу свой зрительный образ алгоритма (повторить содержание всех семи блоков алгоритма).</w:t>
            </w:r>
          </w:p>
        </w:tc>
      </w:tr>
      <w:tr>
        <w:trPr>
          <w:trHeight w:val="760" w:hRule="exact"/>
        </w:trPr>
        <w:tc>
          <w:tcPr>
            <w:tcW w:w="860" w:type="dxa"/>
            <w:tcBorders/>
          </w:tcPr>
          <w:p>
            <w:pPr>
              <w:pStyle w:val="Normal"/>
              <w:spacing w:before="40" w:after="0"/>
              <w:ind w:right="253" w:hanging="0"/>
              <w:jc w:val="left"/>
              <w:rPr>
                <w:i/>
                <w:i/>
                <w:sz w:val="18"/>
              </w:rPr>
            </w:pPr>
            <w:r>
              <w:rPr>
                <w:i/>
                <w:sz w:val="18"/>
              </w:rPr>
              <w:t>3</w:t>
            </w:r>
          </w:p>
          <w:p>
            <w:pPr>
              <w:pStyle w:val="Normal"/>
              <w:spacing w:before="40" w:after="0"/>
              <w:ind w:left="40" w:right="600" w:hanging="0"/>
              <w:jc w:val="left"/>
              <w:rPr/>
            </w:pPr>
            <w:r>
              <w:rPr/>
            </w:r>
          </w:p>
        </w:tc>
        <w:tc>
          <w:tcPr>
            <w:tcW w:w="4920" w:type="dxa"/>
            <w:tcBorders/>
          </w:tcPr>
          <w:p>
            <w:pPr>
              <w:pStyle w:val="Normal"/>
              <w:spacing w:before="40" w:after="0"/>
              <w:jc w:val="left"/>
              <w:rPr>
                <w:sz w:val="18"/>
              </w:rPr>
            </w:pPr>
            <w:r>
              <w:rPr>
                <w:sz w:val="18"/>
              </w:rPr>
              <w:t>Я читаю быстро. Всегда вижу в тексте его основное смысловое значение - доминанту. Я излагаю ее своими словами, на языке собственных мыслей.</w:t>
            </w:r>
          </w:p>
        </w:tc>
      </w:tr>
      <w:tr>
        <w:trPr>
          <w:trHeight w:val="760" w:hRule="exact"/>
        </w:trPr>
        <w:tc>
          <w:tcPr>
            <w:tcW w:w="860" w:type="dxa"/>
            <w:tcBorders/>
          </w:tcPr>
          <w:p>
            <w:pPr>
              <w:pStyle w:val="Normal"/>
              <w:spacing w:before="40" w:after="0"/>
              <w:jc w:val="left"/>
              <w:rPr>
                <w:i/>
                <w:i/>
                <w:sz w:val="18"/>
              </w:rPr>
            </w:pPr>
            <w:r>
              <w:rPr>
                <w:i/>
                <w:sz w:val="18"/>
              </w:rPr>
              <w:t>4</w:t>
            </w:r>
          </w:p>
        </w:tc>
        <w:tc>
          <w:tcPr>
            <w:tcW w:w="4920" w:type="dxa"/>
            <w:tcBorders/>
          </w:tcPr>
          <w:p>
            <w:pPr>
              <w:pStyle w:val="Normal"/>
              <w:spacing w:before="40" w:after="0"/>
              <w:jc w:val="left"/>
              <w:rPr>
                <w:sz w:val="18"/>
              </w:rPr>
            </w:pPr>
            <w:r>
              <w:rPr>
                <w:sz w:val="18"/>
              </w:rPr>
              <w:t>Я читаю быстро. У меня нет артикуляции. Я запомнил ритм для ее подавления. Я буду помнить его всегда (простучать легко ритм).</w:t>
            </w:r>
          </w:p>
        </w:tc>
      </w:tr>
      <w:tr>
        <w:trPr>
          <w:trHeight w:val="740" w:hRule="exact"/>
        </w:trPr>
        <w:tc>
          <w:tcPr>
            <w:tcW w:w="860" w:type="dxa"/>
            <w:tcBorders/>
          </w:tcPr>
          <w:p>
            <w:pPr>
              <w:pStyle w:val="Normal"/>
              <w:spacing w:before="40" w:after="0"/>
              <w:jc w:val="left"/>
              <w:rPr>
                <w:i/>
                <w:i/>
                <w:sz w:val="18"/>
              </w:rPr>
            </w:pPr>
            <w:r>
              <w:rPr>
                <w:i/>
                <w:sz w:val="18"/>
              </w:rPr>
              <w:t>5</w:t>
            </w:r>
          </w:p>
        </w:tc>
        <w:tc>
          <w:tcPr>
            <w:tcW w:w="4920" w:type="dxa"/>
            <w:tcBorders/>
          </w:tcPr>
          <w:p>
            <w:pPr>
              <w:pStyle w:val="Normal"/>
              <w:spacing w:before="40" w:after="0"/>
              <w:jc w:val="left"/>
              <w:rPr>
                <w:sz w:val="18"/>
              </w:rPr>
            </w:pPr>
            <w:r>
              <w:rPr>
                <w:sz w:val="18"/>
              </w:rPr>
              <w:t>Я читаю все быстрее и быстрее. Поле моего зрения постоянно расширяется. Я вижу всю страницу, весь текст сразу.</w:t>
            </w:r>
          </w:p>
        </w:tc>
      </w:tr>
      <w:tr>
        <w:trPr>
          <w:trHeight w:val="760" w:hRule="exact"/>
        </w:trPr>
        <w:tc>
          <w:tcPr>
            <w:tcW w:w="860" w:type="dxa"/>
            <w:tcBorders/>
          </w:tcPr>
          <w:p>
            <w:pPr>
              <w:pStyle w:val="Normal"/>
              <w:spacing w:before="40" w:after="0"/>
              <w:jc w:val="left"/>
              <w:rPr>
                <w:i/>
                <w:i/>
                <w:sz w:val="18"/>
              </w:rPr>
            </w:pPr>
            <w:r>
              <w:rPr>
                <w:i/>
                <w:sz w:val="18"/>
              </w:rPr>
              <w:t>6</w:t>
            </w:r>
          </w:p>
        </w:tc>
        <w:tc>
          <w:tcPr>
            <w:tcW w:w="4920" w:type="dxa"/>
            <w:tcBorders/>
          </w:tcPr>
          <w:p>
            <w:pPr>
              <w:pStyle w:val="Normal"/>
              <w:spacing w:before="40" w:after="0"/>
              <w:jc w:val="left"/>
              <w:rPr>
                <w:sz w:val="18"/>
              </w:rPr>
            </w:pPr>
            <w:r>
              <w:rPr>
                <w:sz w:val="18"/>
              </w:rPr>
              <w:t>Я читаю очень быстро. Глаза легко и свободно скользят по тексту только вертикально. Мне приятно так читать.</w:t>
            </w:r>
          </w:p>
        </w:tc>
      </w:tr>
      <w:tr>
        <w:trPr>
          <w:trHeight w:val="560" w:hRule="exact"/>
        </w:trPr>
        <w:tc>
          <w:tcPr>
            <w:tcW w:w="860" w:type="dxa"/>
            <w:tcBorders/>
          </w:tcPr>
          <w:p>
            <w:pPr>
              <w:pStyle w:val="Normal"/>
              <w:spacing w:before="40" w:after="0"/>
              <w:jc w:val="left"/>
              <w:rPr>
                <w:i/>
                <w:i/>
                <w:sz w:val="18"/>
              </w:rPr>
            </w:pPr>
            <w:r>
              <w:rPr>
                <w:i/>
                <w:sz w:val="18"/>
              </w:rPr>
              <w:t>7</w:t>
            </w:r>
          </w:p>
        </w:tc>
        <w:tc>
          <w:tcPr>
            <w:tcW w:w="4920" w:type="dxa"/>
            <w:tcBorders/>
          </w:tcPr>
          <w:p>
            <w:pPr>
              <w:pStyle w:val="Normal"/>
              <w:spacing w:before="40" w:after="0"/>
              <w:jc w:val="left"/>
              <w:rPr>
                <w:sz w:val="18"/>
              </w:rPr>
            </w:pPr>
            <w:r>
              <w:rPr>
                <w:sz w:val="18"/>
              </w:rPr>
              <w:t>Я читаю удивительно быстро. Я всегда внимателен. Сосредоточен. Мое внимание подчиняется мне.</w:t>
            </w:r>
          </w:p>
        </w:tc>
      </w:tr>
      <w:tr>
        <w:trPr>
          <w:trHeight w:val="880" w:hRule="exact"/>
        </w:trPr>
        <w:tc>
          <w:tcPr>
            <w:tcW w:w="860" w:type="dxa"/>
            <w:tcBorders/>
          </w:tcPr>
          <w:p>
            <w:pPr>
              <w:pStyle w:val="Normal"/>
              <w:spacing w:before="40" w:after="0"/>
              <w:jc w:val="left"/>
              <w:rPr>
                <w:i/>
                <w:i/>
                <w:sz w:val="18"/>
              </w:rPr>
            </w:pPr>
            <w:r>
              <w:rPr>
                <w:i/>
                <w:sz w:val="18"/>
              </w:rPr>
              <w:t>8</w:t>
            </w:r>
          </w:p>
        </w:tc>
        <w:tc>
          <w:tcPr>
            <w:tcW w:w="4920" w:type="dxa"/>
            <w:tcBorders/>
          </w:tcPr>
          <w:p>
            <w:pPr>
              <w:pStyle w:val="Normal"/>
              <w:spacing w:before="40" w:after="0"/>
              <w:jc w:val="left"/>
              <w:rPr>
                <w:sz w:val="18"/>
              </w:rPr>
            </w:pPr>
            <w:r>
              <w:rPr>
                <w:sz w:val="18"/>
              </w:rPr>
              <w:t>Я читаю удивительно быстро. У меня отличная память. Все нужное запоминается само собой, без всяких усилий. Я буду быстро читать всегда.</w:t>
            </w:r>
          </w:p>
        </w:tc>
      </w:tr>
    </w:tbl>
    <w:p>
      <w:pPr>
        <w:pStyle w:val="Normal"/>
        <w:jc w:val="left"/>
        <w:rPr/>
      </w:pPr>
      <w:r>
        <w:rPr/>
      </w:r>
    </w:p>
    <w:p>
      <w:pPr>
        <w:pStyle w:val="Normal"/>
        <w:jc w:val="left"/>
        <w:rPr/>
      </w:pPr>
      <w:r>
        <w:rPr/>
      </w:r>
    </w:p>
    <w:p>
      <w:pPr>
        <w:pStyle w:val="Normal"/>
        <w:spacing w:before="100" w:after="0"/>
        <w:rPr/>
      </w:pPr>
      <w:r>
        <w:rPr/>
        <w:t>Школа Олега Андреева принимает заявки на проведение выездных занятий во всех городах России и СНГ. Организуем также индивидуальное обучение президентов бан</w:t>
        <w:softHyphen/>
        <w:t>ков, компаний и фирм. Справки и оформление договоров по телефону: (095) 209-54-97, 973-39-25.</w:t>
      </w:r>
    </w:p>
    <w:p>
      <w:pPr>
        <w:pStyle w:val="Normal"/>
        <w:spacing w:before="100" w:after="0"/>
        <w:rPr>
          <w:sz w:val="18"/>
          <w:lang w:val="en-US"/>
        </w:rPr>
      </w:pPr>
      <w:r>
        <w:rPr>
          <w:sz w:val="18"/>
          <w:lang w:val="en-US"/>
        </w:rPr>
      </w:r>
    </w:p>
    <w:p>
      <w:pPr>
        <w:pStyle w:val="Normal"/>
        <w:spacing w:lineRule="auto" w:line="420"/>
        <w:ind w:left="284" w:hanging="0"/>
        <w:jc w:val="right"/>
        <w:rPr/>
      </w:pPr>
      <w:r>
        <w:rPr>
          <w:b/>
          <w:i/>
          <w:sz w:val="18"/>
        </w:rPr>
        <w:t xml:space="preserve">Приложение 4 </w:t>
      </w:r>
      <w:r>
        <w:rPr>
          <w:b/>
          <w:sz w:val="18"/>
        </w:rPr>
        <w:t>Текст упражнения «Созерцание зеленой точки»</w:t>
      </w:r>
      <w:r>
        <w:br w:type="page"/>
      </w:r>
    </w:p>
    <w:p>
      <w:pPr>
        <w:pStyle w:val="Normal"/>
        <w:spacing w:lineRule="auto" w:line="420"/>
        <w:ind w:left="284" w:hanging="0"/>
        <w:jc w:val="right"/>
        <w:rPr>
          <w:b/>
          <w:b/>
          <w:sz w:val="18"/>
        </w:rPr>
      </w:pPr>
      <w:r>
        <w:rPr>
          <w:b/>
          <w:sz w:val="18"/>
        </w:rPr>
      </w:r>
    </w:p>
    <w:p>
      <w:pPr>
        <w:pStyle w:val="3"/>
        <w:spacing w:lineRule="auto" w:line="218" w:before="80" w:after="0"/>
        <w:rPr/>
      </w:pPr>
      <w:r>
        <w:rPr/>
        <w:t>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Мне легко учиться быстро читать, Занимаясь, я остаюсь свободным, свежим. Сейчас я стараюсь как можно ярче представить себе, о чем идет речь. Текст любой трудности я читаю только один раз. Всегда использую первое правило быстрого чтения -читать без регрессий. Глаза бегут легко и свободно только вперед. Я умею так читать. Я буду так читать всегда. Я читаю быстро. Постоянно помню семь блоков интегрального алгоритма чтения. Зрительный образ алгоритма видится мне четко, ясно. Читая текст, я свободно раскладываю его содержание в блоки алгоритма. Все лишнее отбрасываю. Новая программа чтения действует теперь сама собой, по привычке. Я буду так читать всегда. Я читаю быстро. Всегда вижу в тексте его основное смысловое значение - доминанту. Ясно вижу ее. Она высве</w:t>
        <w:softHyphen/>
        <w:t>чивается, как на экране, выпукло, ярко, контрастно. Всегда могу записать ее своими словами, на языке собственных мыслей. Я читаю быстро. У меня нет артикуляции. Я запомнил ритм для ее подавления. Он не дает проговаривать. Я буду помнить его всегда. Я читаю все быстрее и быстрее. Чувствую, что с каждым днем мое зрение становится более острым, сосредоточенным, сильным. Поле моего зрения</w:t>
      </w:r>
      <w:r>
        <w:rPr>
          <w:lang w:val="en-US"/>
        </w:rPr>
        <w:t xml:space="preserve"> </w:t>
      </w:r>
      <w:r>
        <w:rPr>
          <w:b/>
          <w:lang w:val="en-US"/>
        </w:rPr>
        <w:t>O</w:t>
      </w:r>
      <w:r>
        <w:rPr/>
        <w:t xml:space="preserve"> постоянно расширяется. С каждым днем я все лучше и лучше вижу всю страницу, вижу весь текст сразу Ясно, отчетливо. Мой взгляд свободен, спокоен, ясен. Глаза легко и свободно скользят по тексту только вертикально, сверху вниз, по центру страницы. Я могу прочитать одну страницу за пятнадцать секунд, за семь секунд, за одну секунду. Вижу текст, как на экране. Ясно вижу всю страницу сразу. Я стараюсь как можно ярче представить себе, о чем идет речь. Я чувствую себя сильным, молодым, здоровым. Нервная система, весь мой организм набираются энергии, спокойствия, выносливости, силы. Мой сон глубокий, крепкий. Я читаю удивительно быстро. Я всегда внимателен. Сосредоточен. Посторонние мысли не беспокоят. Мое внимание подчиняется мне. Я постоянно тренирую свое внимание. У меня отличная память. Моя память улучшается с каждым днем. Нужное запоминается само собой, без всяких усилий и высвечивается как на экране - полно и точно. Я читаю очень быстро. Я наслаждаюсь техникой быстрого чтения. Я читаю свободно, легко, с упоением. 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Я читаю быстро. Я закодировал новые программы и коды чтения в своем мозге, в своем сознании. Я буду быстро читать всегда.</w:t>
      </w:r>
      <w:r>
        <w:br w:type="page"/>
      </w:r>
    </w:p>
    <w:p>
      <w:pPr>
        <w:pStyle w:val="3"/>
        <w:spacing w:lineRule="auto" w:line="218" w:before="80" w:after="0"/>
        <w:rPr/>
      </w:pPr>
      <w:r>
        <w:rPr/>
      </w:r>
    </w:p>
    <w:p>
      <w:pPr>
        <w:pStyle w:val="Normal"/>
        <w:ind w:left="200" w:hanging="0"/>
        <w:jc w:val="left"/>
        <w:rPr>
          <w:i/>
          <w:i/>
          <w:sz w:val="18"/>
        </w:rPr>
      </w:pPr>
      <w:r>
        <w:rPr>
          <w:i/>
          <w:sz w:val="18"/>
        </w:rPr>
        <w:t>Примечание. Кружочек закрасить зеленым цветом.</w:t>
      </w:r>
    </w:p>
    <w:p>
      <w:pPr>
        <w:pStyle w:val="Normal"/>
        <w:jc w:val="right"/>
        <w:rPr>
          <w:i/>
          <w:i/>
          <w:sz w:val="18"/>
        </w:rPr>
      </w:pPr>
      <w:bookmarkStart w:id="14" w:name="Приложениe5"/>
      <w:bookmarkEnd w:id="14"/>
      <w:r>
        <w:rPr>
          <w:i/>
          <w:sz w:val="18"/>
        </w:rPr>
        <w:t>Приложение 5</w:t>
      </w:r>
    </w:p>
    <w:p>
      <w:pPr>
        <w:pStyle w:val="Normal"/>
        <w:jc w:val="center"/>
        <w:rPr>
          <w:b/>
          <w:b/>
          <w:sz w:val="18"/>
        </w:rPr>
      </w:pPr>
      <w:r>
        <w:rPr>
          <w:b/>
          <w:sz w:val="18"/>
        </w:rPr>
        <w:t>«ДОМИНАНТА 2000 года»</w:t>
      </w:r>
    </w:p>
    <w:p>
      <w:pPr>
        <w:pStyle w:val="Normal"/>
        <w:spacing w:before="280" w:after="0"/>
        <w:jc w:val="left"/>
        <w:rPr>
          <w:sz w:val="18"/>
        </w:rPr>
      </w:pPr>
      <w:r>
        <w:rPr>
          <w:sz w:val="18"/>
        </w:rPr>
        <w:t>ФИО____________________</w:t>
      </w:r>
    </w:p>
    <w:p>
      <w:pPr>
        <w:pStyle w:val="Normal"/>
        <w:spacing w:before="40" w:after="0"/>
        <w:jc w:val="center"/>
        <w:rPr>
          <w:sz w:val="18"/>
        </w:rPr>
      </w:pPr>
      <w:r>
        <w:rPr>
          <w:sz w:val="18"/>
        </w:rPr>
        <w:t>ТЕСТ № 1</w:t>
      </w:r>
    </w:p>
    <w:p>
      <w:pPr>
        <w:pStyle w:val="Normal"/>
        <w:spacing w:before="160" w:after="160"/>
        <w:jc w:val="center"/>
        <w:rPr>
          <w:b/>
          <w:b/>
          <w:sz w:val="18"/>
        </w:rPr>
      </w:pPr>
      <w:r>
        <w:rPr>
          <w:b/>
          <w:sz w:val="18"/>
        </w:rPr>
        <w:t>Анализ чтения</w:t>
      </w:r>
    </w:p>
    <w:tbl>
      <w:tblPr>
        <w:tblW w:w="5680" w:type="dxa"/>
        <w:jc w:val="left"/>
        <w:tblInd w:w="-7" w:type="dxa"/>
        <w:tblLayout w:type="fixed"/>
        <w:tblCellMar>
          <w:top w:w="0" w:type="dxa"/>
          <w:left w:w="40" w:type="dxa"/>
          <w:bottom w:w="0" w:type="dxa"/>
          <w:right w:w="40" w:type="dxa"/>
        </w:tblCellMar>
      </w:tblPr>
      <w:tblGrid>
        <w:gridCol w:w="1280"/>
        <w:gridCol w:w="1240"/>
        <w:gridCol w:w="480"/>
        <w:gridCol w:w="340"/>
        <w:gridCol w:w="320"/>
        <w:gridCol w:w="340"/>
        <w:gridCol w:w="300"/>
        <w:gridCol w:w="340"/>
        <w:gridCol w:w="460"/>
        <w:gridCol w:w="580"/>
      </w:tblGrid>
      <w:tr>
        <w:trPr>
          <w:trHeight w:val="260" w:hRule="exact"/>
          <w:cantSplit w:val="true"/>
        </w:trPr>
        <w:tc>
          <w:tcPr>
            <w:tcW w:w="2520" w:type="dxa"/>
            <w:gridSpan w:val="2"/>
            <w:vMerge w:val="restart"/>
            <w:tcBorders>
              <w:top w:val="single" w:sz="6" w:space="0" w:color="000000"/>
              <w:left w:val="single" w:sz="6" w:space="0" w:color="000000"/>
              <w:right w:val="single" w:sz="6" w:space="0" w:color="000000"/>
            </w:tcBorders>
          </w:tcPr>
          <w:p>
            <w:pPr>
              <w:pStyle w:val="Normal"/>
              <w:spacing w:before="20" w:after="0"/>
              <w:jc w:val="left"/>
              <w:rPr>
                <w:i/>
                <w:i/>
                <w:sz w:val="16"/>
              </w:rPr>
            </w:pPr>
            <w:r>
              <w:rPr>
                <w:i/>
                <w:sz w:val="16"/>
              </w:rPr>
              <w:t>Что вы читаете /дни недели</w:t>
              <w:br/>
              <w:t>ежедневно</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jc w:val="left"/>
              <w:rPr>
                <w:sz w:val="16"/>
              </w:rPr>
            </w:pPr>
            <w:r>
              <w:rPr>
                <w:sz w:val="16"/>
              </w:rPr>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left"/>
              <w:rPr>
                <w:sz w:val="16"/>
              </w:rPr>
            </w:pPr>
            <w:r>
              <w:rPr>
                <w:sz w:val="16"/>
              </w:rPr>
            </w:r>
          </w:p>
        </w:tc>
      </w:tr>
      <w:tr>
        <w:trPr>
          <w:trHeight w:val="180" w:hRule="exact"/>
          <w:cantSplit w:val="true"/>
        </w:trPr>
        <w:tc>
          <w:tcPr>
            <w:tcW w:w="2520"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jc w:val="left"/>
              <w:rPr/>
            </w:pPr>
            <w:r>
              <w:rPr/>
            </w:r>
          </w:p>
        </w:tc>
        <w:tc>
          <w:tcPr>
            <w:tcW w:w="5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600" w:hanging="0"/>
              <w:jc w:val="left"/>
              <w:rPr>
                <w:sz w:val="16"/>
              </w:rPr>
            </w:pPr>
            <w:r>
              <w:rPr>
                <w:sz w:val="16"/>
              </w:rPr>
              <w:t>Газеты</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400" w:hanging="0"/>
              <w:jc w:val="left"/>
              <w:rPr>
                <w:sz w:val="16"/>
              </w:rPr>
            </w:pPr>
            <w:r>
              <w:rPr>
                <w:sz w:val="16"/>
              </w:rPr>
              <w:t>Журналы</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600" w:hanging="0"/>
              <w:jc w:val="left"/>
              <w:rPr>
                <w:sz w:val="16"/>
              </w:rPr>
            </w:pPr>
            <w:r>
              <w:rPr>
                <w:sz w:val="16"/>
              </w:rPr>
              <w:t>Книги</w:t>
            </w:r>
          </w:p>
          <w:p>
            <w:pPr>
              <w:pStyle w:val="Normal"/>
              <w:spacing w:before="40" w:after="0"/>
              <w:jc w:val="left"/>
              <w:rPr>
                <w:sz w:val="16"/>
              </w:rPr>
            </w:pPr>
            <w:r>
              <w:rPr>
                <w:sz w:val="16"/>
              </w:rPr>
              <w:t>(название укажите «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400" w:hanging="0"/>
              <w:jc w:val="left"/>
              <w:rPr>
                <w:sz w:val="16"/>
              </w:rPr>
            </w:pPr>
            <w:r>
              <w:rPr>
                <w:sz w:val="16"/>
              </w:rPr>
              <w:t>Учебники</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jc w:val="left"/>
              <w:rPr>
                <w:sz w:val="16"/>
              </w:rPr>
            </w:pPr>
            <w:r>
              <w:rPr>
                <w:sz w:val="16"/>
              </w:rPr>
              <w:t>Служебные док. и пр. тексты</w:t>
            </w:r>
          </w:p>
          <w:p>
            <w:pPr>
              <w:pStyle w:val="Normal"/>
              <w:spacing w:before="40" w:after="0"/>
              <w:ind w:right="200" w:hanging="0"/>
              <w:jc w:val="left"/>
              <w:rPr>
                <w:sz w:val="16"/>
              </w:rPr>
            </w:pPr>
            <w:r>
              <w:rPr>
                <w:sz w:val="16"/>
              </w:rPr>
              <w:t>(какие, укажите на обороте)</w:t>
            </w:r>
          </w:p>
          <w:p>
            <w:pPr>
              <w:pStyle w:val="Normal"/>
              <w:spacing w:before="40" w:after="0"/>
              <w:ind w:right="20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24" w:hRule="exact"/>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Общее время чтения (ч)</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bl>
    <w:p>
      <w:pPr>
        <w:pStyle w:val="Normal"/>
        <w:jc w:val="left"/>
        <w:rPr/>
      </w:pPr>
      <w:r>
        <w:rPr/>
      </w:r>
    </w:p>
    <w:p>
      <w:pPr>
        <w:pStyle w:val="Normal"/>
        <w:spacing w:before="220" w:after="0"/>
        <w:ind w:left="40" w:hanging="0"/>
        <w:jc w:val="center"/>
        <w:rPr>
          <w:b/>
          <w:b/>
        </w:rPr>
      </w:pPr>
      <w:r>
        <w:rPr>
          <w:b/>
        </w:rPr>
        <w:t xml:space="preserve">Мои недостатки чтения: </w:t>
      </w:r>
    </w:p>
    <w:p>
      <w:pPr>
        <w:pStyle w:val="Normal"/>
        <w:spacing w:before="120" w:after="0"/>
        <w:ind w:left="2040" w:hanging="2000"/>
        <w:rPr/>
      </w:pPr>
      <w:r>
        <w:rPr/>
        <w:t>1. Регрессии</w:t>
      </w:r>
    </w:p>
    <w:p>
      <w:pPr>
        <w:pStyle w:val="Normal"/>
        <w:ind w:left="2040" w:hanging="2000"/>
        <w:rPr/>
      </w:pPr>
      <w:r>
        <w:rPr/>
        <w:t>2. Отсутствие гибкой программы чтения</w:t>
      </w:r>
    </w:p>
    <w:p>
      <w:pPr>
        <w:pStyle w:val="Normal"/>
        <w:ind w:left="2040" w:hanging="2000"/>
        <w:rPr/>
      </w:pPr>
      <w:r>
        <w:rPr/>
        <w:t>3. Артикуляция</w:t>
      </w:r>
    </w:p>
    <w:p>
      <w:pPr>
        <w:pStyle w:val="Normal"/>
        <w:ind w:left="2040" w:hanging="2000"/>
        <w:rPr/>
      </w:pPr>
      <w:r>
        <w:rPr/>
        <w:t>4. Малое поле зрения</w:t>
      </w:r>
    </w:p>
    <w:p>
      <w:pPr>
        <w:pStyle w:val="Normal"/>
        <w:ind w:left="2040" w:hanging="2000"/>
        <w:rPr/>
      </w:pPr>
      <w:r>
        <w:rPr/>
        <w:t xml:space="preserve">5. Отсутствие внимания       </w:t>
      </w:r>
    </w:p>
    <w:p>
      <w:pPr>
        <w:pStyle w:val="Normal"/>
        <w:pBdr>
          <w:bottom w:val="single" w:sz="6" w:space="1" w:color="000000"/>
        </w:pBdr>
        <w:rPr/>
      </w:pPr>
      <w:r>
        <w:rPr/>
        <w:t>Название газет, журналов, книг, учебников и пр. текстов, которые вы прочли за неделю:</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sz w:val="16"/>
          <w:lang w:val="en-US"/>
        </w:rPr>
      </w:pPr>
      <w:r>
        <w:rPr/>
        <w:t>____________________________________</w:t>
      </w:r>
      <w:r>
        <w:rPr>
          <w:sz w:val="16"/>
        </w:rPr>
        <w:t xml:space="preserve"> </w:t>
      </w:r>
    </w:p>
    <w:p>
      <w:pPr>
        <w:pStyle w:val="Normal"/>
        <w:pBdr>
          <w:bottom w:val="single" w:sz="6" w:space="1" w:color="000000"/>
        </w:pBdr>
        <w:rPr>
          <w:sz w:val="16"/>
          <w:lang w:val="en-US"/>
        </w:rPr>
      </w:pPr>
      <w:r>
        <w:rPr>
          <w:sz w:val="16"/>
          <w:lang w:val="en-US"/>
        </w:rPr>
      </w:r>
    </w:p>
    <w:p>
      <w:pPr>
        <w:pStyle w:val="Normal"/>
        <w:pBdr>
          <w:bottom w:val="single" w:sz="6" w:space="1" w:color="000000"/>
        </w:pBdr>
        <w:rPr>
          <w:i/>
          <w:i/>
          <w:lang w:val="en-US"/>
        </w:rPr>
      </w:pPr>
      <w:r>
        <w:rPr>
          <w:sz w:val="16"/>
        </w:rPr>
        <w:t>Обвести кружочком недостатки, которые Вы заметили в своем чтении.</w:t>
      </w:r>
    </w:p>
    <w:p>
      <w:pPr>
        <w:pStyle w:val="Normal"/>
        <w:spacing w:lineRule="auto" w:line="338"/>
        <w:ind w:left="1843" w:hanging="0"/>
        <w:jc w:val="right"/>
        <w:rPr>
          <w:i/>
          <w:i/>
          <w:lang w:val="en-US"/>
        </w:rPr>
      </w:pPr>
      <w:r>
        <w:rPr>
          <w:i/>
          <w:lang w:val="en-US"/>
        </w:rPr>
      </w:r>
    </w:p>
    <w:p>
      <w:pPr>
        <w:pStyle w:val="Normal"/>
        <w:spacing w:lineRule="auto" w:line="338"/>
        <w:ind w:left="1843" w:hanging="0"/>
        <w:jc w:val="right"/>
        <w:rPr/>
      </w:pPr>
      <w:r>
        <w:rPr>
          <w:i/>
        </w:rPr>
        <w:t xml:space="preserve">Приложение </w:t>
      </w:r>
      <w:r>
        <w:rPr>
          <w:i/>
          <w:lang w:val="en-US"/>
        </w:rPr>
        <w:t>6</w:t>
      </w:r>
      <w:r>
        <w:rPr>
          <w:i/>
        </w:rPr>
        <w:t xml:space="preserve"> </w:t>
      </w:r>
      <w:r>
        <w:rPr/>
        <w:t>ФИО _______________</w:t>
      </w:r>
    </w:p>
    <w:p>
      <w:pPr>
        <w:pStyle w:val="Normal"/>
        <w:spacing w:lineRule="auto" w:line="379"/>
        <w:ind w:left="1600" w:right="2000" w:hanging="0"/>
        <w:jc w:val="center"/>
        <w:rPr/>
      </w:pPr>
      <w:r>
        <w:rPr/>
        <w:t xml:space="preserve">ТЕСТ №2 </w:t>
      </w:r>
      <w:r>
        <w:rPr>
          <w:b/>
        </w:rPr>
        <w:t>Итоги обучения</w:t>
      </w:r>
    </w:p>
    <w:p>
      <w:pPr>
        <w:pStyle w:val="Normal"/>
        <w:pBdr>
          <w:bottom w:val="single" w:sz="6" w:space="1" w:color="000000"/>
        </w:pBdr>
        <w:spacing w:before="100" w:after="0"/>
        <w:ind w:firstLine="240"/>
        <w:jc w:val="left"/>
        <w:rPr/>
      </w:pPr>
      <w:r>
        <w:rPr/>
        <w:t>1. Что Вам практически дает быстрое чтение?______</w:t>
      </w:r>
    </w:p>
    <w:p>
      <w:pPr>
        <w:pStyle w:val="Normal"/>
        <w:spacing w:before="840" w:after="0"/>
        <w:ind w:firstLine="240"/>
        <w:jc w:val="left"/>
        <w:rPr/>
      </w:pPr>
      <w:r>
        <w:rPr/>
        <w:t>2. Сколько часов начитали с выстукиванием ритма?</w:t>
      </w:r>
    </w:p>
    <w:p>
      <w:pPr>
        <w:pStyle w:val="Normal"/>
        <w:ind w:firstLine="240"/>
        <w:jc w:val="left"/>
        <w:rPr/>
      </w:pPr>
      <w:r>
        <w:rPr/>
        <w:t>3. Сколько страниц книг прочитали «методом штурма»?</w:t>
      </w:r>
    </w:p>
    <w:p>
      <w:pPr>
        <w:pStyle w:val="Normal"/>
        <w:ind w:firstLine="240"/>
        <w:jc w:val="left"/>
        <w:rPr/>
      </w:pPr>
      <w:r>
        <w:rPr/>
        <w:t>4. Ваше среднее время чтения одной таблицы Шульте?</w:t>
      </w:r>
    </w:p>
    <w:p>
      <w:pPr>
        <w:pStyle w:val="Normal"/>
        <w:spacing w:lineRule="auto" w:line="278"/>
        <w:ind w:firstLine="240"/>
        <w:jc w:val="left"/>
        <w:rPr/>
      </w:pPr>
      <w:r>
        <w:rPr/>
        <w:t>5. Какие упражнения методики дают Вам наибольший эффект?</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pBdr>
          <w:bottom w:val="single" w:sz="6" w:space="4" w:color="000000"/>
        </w:pBdr>
        <w:spacing w:before="540" w:after="0"/>
        <w:ind w:left="40" w:firstLine="240"/>
        <w:jc w:val="left"/>
        <w:rPr/>
      </w:pPr>
      <w:r>
        <w:rPr/>
        <w:t>6. Какие упражнения не получаются и почему______________________________ ____________________________________ ____________________________________ ____________________________________</w:t>
      </w:r>
    </w:p>
    <w:p>
      <w:pPr>
        <w:pStyle w:val="Normal"/>
        <w:pBdr>
          <w:bottom w:val="single" w:sz="6" w:space="4" w:color="000000"/>
        </w:pBdr>
        <w:ind w:left="40" w:firstLine="238"/>
        <w:jc w:val="left"/>
        <w:rPr/>
      </w:pPr>
      <w:r>
        <w:rPr/>
        <w:t>7. Что дают сеансы аутогенной тренировки (тем, кто имеет запись):</w:t>
        <w:br/>
        <w:t>Начальный __________________________</w:t>
      </w:r>
    </w:p>
    <w:p>
      <w:pPr>
        <w:pStyle w:val="Normal"/>
        <w:pBdr>
          <w:bottom w:val="single" w:sz="6" w:space="4" w:color="000000"/>
        </w:pBdr>
        <w:ind w:left="40" w:firstLine="238"/>
        <w:jc w:val="left"/>
        <w:rPr/>
      </w:pPr>
      <w:r>
        <w:rPr/>
      </w:r>
    </w:p>
    <w:p>
      <w:pPr>
        <w:pStyle w:val="Normal"/>
        <w:pBdr>
          <w:bottom w:val="single" w:sz="6" w:space="4" w:color="000000"/>
        </w:pBdr>
        <w:ind w:left="40" w:firstLine="238"/>
        <w:jc w:val="left"/>
        <w:rPr/>
      </w:pPr>
      <w:r>
        <w:rPr/>
      </w:r>
    </w:p>
    <w:p>
      <w:pPr>
        <w:pStyle w:val="Normal"/>
        <w:pBdr>
          <w:bottom w:val="single" w:sz="6" w:space="4" w:color="000000"/>
        </w:pBdr>
        <w:ind w:left="40" w:firstLine="238"/>
        <w:jc w:val="left"/>
        <w:rPr/>
      </w:pPr>
      <w:r>
        <w:rPr/>
        <w:t>Конечный_________________________</w:t>
      </w:r>
    </w:p>
    <w:p>
      <w:pPr>
        <w:pStyle w:val="Normal"/>
        <w:pBdr>
          <w:bottom w:val="single" w:sz="6" w:space="2" w:color="000000"/>
        </w:pBdr>
        <w:spacing w:before="160" w:after="0"/>
        <w:ind w:left="120" w:firstLine="220"/>
        <w:jc w:val="left"/>
        <w:rPr/>
      </w:pPr>
      <w:r>
        <w:rPr/>
        <w:t xml:space="preserve">8. Ваши пожелания и предложения </w:t>
      </w:r>
      <w:r>
        <w:rPr>
          <w:i/>
        </w:rPr>
        <w:t xml:space="preserve">(написать на обороте), </w:t>
        <w:br/>
      </w:r>
      <w:r>
        <w:rPr/>
        <w:t>_____________________________ _____________________________ _____________________________</w:t>
      </w:r>
    </w:p>
    <w:p>
      <w:pPr>
        <w:pStyle w:val="Normal"/>
        <w:pBdr>
          <w:bottom w:val="single" w:sz="6" w:space="2" w:color="000000"/>
        </w:pBdr>
        <w:spacing w:before="160" w:after="0"/>
        <w:ind w:left="120" w:firstLine="220"/>
        <w:jc w:val="left"/>
        <w:rPr/>
      </w:pPr>
      <w:r>
        <w:rPr>
          <w:i/>
        </w:rPr>
        <w:t>9.</w:t>
      </w:r>
      <w:r>
        <w:rPr/>
        <w:t xml:space="preserve"> Ваша начальная скорость чтения =</w:t>
        <w:tab/>
        <w:tab/>
        <w:t>зн./мин.</w:t>
        <w:br/>
        <w:t>10. Ваша конечная скорость чтения =</w:t>
        <w:tab/>
        <w:tab/>
        <w:t>зн./мин.</w:t>
      </w:r>
    </w:p>
    <w:p>
      <w:pPr>
        <w:pStyle w:val="Normal"/>
        <w:pBdr>
          <w:bottom w:val="single" w:sz="6" w:space="2" w:color="000000"/>
        </w:pBdr>
        <w:spacing w:before="160" w:after="0"/>
        <w:ind w:left="120" w:firstLine="220"/>
        <w:jc w:val="left"/>
        <w:rPr/>
      </w:pPr>
      <w:r>
        <w:rPr/>
        <w:t>11. Хочу продолжить обучение по программе «Сатори»,</w:t>
      </w:r>
    </w:p>
    <w:p>
      <w:pPr>
        <w:pStyle w:val="Normal"/>
        <w:pBdr>
          <w:bottom w:val="single" w:sz="6" w:space="2" w:color="000000"/>
        </w:pBdr>
        <w:spacing w:before="160" w:after="0"/>
        <w:ind w:left="120" w:firstLine="220"/>
        <w:jc w:val="left"/>
        <w:rPr/>
      </w:pPr>
      <w:r>
        <w:rPr>
          <w:i/>
        </w:rPr>
        <w:t xml:space="preserve">Да. Нет. </w:t>
      </w:r>
      <w:r>
        <w:rPr/>
        <w:t>(Нужное обвести кружкам)</w:t>
      </w:r>
    </w:p>
    <w:p>
      <w:pPr>
        <w:pStyle w:val="Normal"/>
        <w:pBdr>
          <w:bottom w:val="single" w:sz="6" w:space="2" w:color="000000"/>
        </w:pBdr>
        <w:spacing w:before="160" w:after="0"/>
        <w:ind w:left="120" w:firstLine="220"/>
        <w:jc w:val="left"/>
        <w:rPr/>
      </w:pPr>
      <w:r>
        <w:rPr/>
        <w:t>12. Ваш адрес для направления условий обучения по программе «Сатори». (Приложить конверт со своим адресом).</w:t>
      </w:r>
    </w:p>
    <w:p>
      <w:pPr>
        <w:pStyle w:val="Normal"/>
        <w:ind w:left="120" w:firstLine="220"/>
        <w:jc w:val="left"/>
        <w:rPr>
          <w:lang w:val="en-US"/>
        </w:rPr>
      </w:pPr>
      <w:r>
        <w:rPr>
          <w:lang w:val="en-US"/>
        </w:rPr>
      </w:r>
    </w:p>
    <w:p>
      <w:pPr>
        <w:pStyle w:val="Normal"/>
        <w:ind w:left="120" w:firstLine="220"/>
        <w:jc w:val="left"/>
        <w:rPr>
          <w:b/>
          <w:b/>
          <w:sz w:val="18"/>
          <w:lang w:val="en-US"/>
        </w:rPr>
      </w:pPr>
      <w:r>
        <w:rPr>
          <w:b/>
          <w:sz w:val="18"/>
        </w:rPr>
        <w:t>Итоги обучения</w:t>
      </w:r>
    </w:p>
    <w:p>
      <w:pPr>
        <w:pStyle w:val="Normal"/>
        <w:ind w:left="120" w:firstLine="220"/>
        <w:jc w:val="left"/>
        <w:rPr>
          <w:b/>
          <w:b/>
          <w:sz w:val="18"/>
          <w:lang w:val="en-US"/>
        </w:rPr>
      </w:pPr>
      <w:r>
        <w:rPr>
          <w:b/>
          <w:sz w:val="18"/>
          <w:lang w:val="en-US"/>
        </w:rPr>
      </w:r>
    </w:p>
    <w:p>
      <w:pPr>
        <w:pStyle w:val="Normal"/>
        <w:ind w:left="120" w:firstLine="220"/>
        <w:jc w:val="left"/>
        <w:rPr>
          <w:b/>
          <w:b/>
          <w:sz w:val="18"/>
          <w:lang w:val="en-US"/>
        </w:rPr>
      </w:pPr>
      <w:r>
        <w:rPr>
          <w:b/>
          <w:sz w:val="18"/>
          <w:lang w:val="en-US"/>
        </w:rPr>
      </w:r>
    </w:p>
    <w:p>
      <w:pPr>
        <w:pStyle w:val="Normal"/>
        <w:ind w:left="120" w:firstLine="220"/>
        <w:jc w:val="left"/>
        <w:rPr>
          <w:b/>
          <w:b/>
          <w:sz w:val="18"/>
          <w:lang w:val="en-US"/>
        </w:rPr>
      </w:pPr>
      <w:r>
        <w:rPr>
          <w:i/>
          <w:sz w:val="18"/>
        </w:rPr>
        <w:t>Приложение 7</w:t>
      </w:r>
    </w:p>
    <w:p>
      <w:pPr>
        <w:pStyle w:val="Normal"/>
        <w:ind w:left="120" w:firstLine="220"/>
        <w:jc w:val="left"/>
        <w:rPr>
          <w:lang w:val="en-US"/>
        </w:rPr>
      </w:pPr>
      <w:r>
        <w:rPr>
          <w:b/>
          <w:sz w:val="18"/>
        </w:rPr>
        <w:t>Контрольные вопросы к текстам для проверки качества усвоения прочитанного и определения коэффициента понимания</w:t>
      </w:r>
    </w:p>
    <w:p>
      <w:pPr>
        <w:pStyle w:val="Normal"/>
        <w:ind w:left="426" w:right="2800" w:hanging="0"/>
        <w:jc w:val="left"/>
        <w:rPr>
          <w:i/>
          <w:i/>
        </w:rPr>
      </w:pPr>
      <w:r>
        <w:rPr>
          <w:i/>
        </w:rPr>
        <w:t xml:space="preserve">Текст 1.  </w:t>
      </w:r>
    </w:p>
    <w:p>
      <w:pPr>
        <w:pStyle w:val="Normal"/>
        <w:ind w:left="426" w:right="2800" w:hanging="0"/>
        <w:jc w:val="left"/>
        <w:rPr/>
      </w:pPr>
      <w:r>
        <w:rPr>
          <w:i/>
        </w:rPr>
        <w:t>1.</w:t>
      </w:r>
      <w:r>
        <w:rPr/>
        <w:t xml:space="preserve"> Название статьи.</w:t>
      </w:r>
    </w:p>
    <w:p>
      <w:pPr>
        <w:pStyle w:val="Normal"/>
        <w:ind w:left="426" w:right="2800" w:hanging="0"/>
        <w:jc w:val="left"/>
        <w:rPr/>
      </w:pPr>
      <w:r>
        <w:rPr>
          <w:i/>
        </w:rPr>
        <w:t>2.</w:t>
      </w:r>
      <w:r>
        <w:rPr/>
        <w:t xml:space="preserve"> Автор статьи.</w:t>
      </w:r>
    </w:p>
    <w:p>
      <w:pPr>
        <w:pStyle w:val="Normal"/>
        <w:ind w:left="426" w:hanging="0"/>
        <w:jc w:val="left"/>
        <w:rPr/>
      </w:pPr>
      <w:r>
        <w:rPr/>
        <w:t>3. Выходные данные (название газеты, дата).</w:t>
      </w:r>
    </w:p>
    <w:p>
      <w:pPr>
        <w:pStyle w:val="Normal"/>
        <w:ind w:left="426" w:hanging="0"/>
        <w:jc w:val="left"/>
        <w:rPr/>
      </w:pPr>
      <w:r>
        <w:rPr/>
        <w:t>4. Какой проблеме посвящена статья?</w:t>
      </w:r>
    </w:p>
    <w:p>
      <w:pPr>
        <w:pStyle w:val="Normal"/>
        <w:ind w:left="426" w:hanging="0"/>
        <w:jc w:val="left"/>
        <w:rPr/>
      </w:pPr>
      <w:r>
        <w:rPr/>
        <w:t>5. Какое явление обнаружили астрономы?</w:t>
      </w:r>
    </w:p>
    <w:p>
      <w:pPr>
        <w:pStyle w:val="Normal"/>
        <w:ind w:left="426" w:hanging="0"/>
        <w:jc w:val="left"/>
        <w:rPr/>
      </w:pPr>
      <w:r>
        <w:rPr/>
        <w:t>6. Какова протяженность сверхскопления?</w:t>
      </w:r>
    </w:p>
    <w:p>
      <w:pPr>
        <w:pStyle w:val="Normal"/>
        <w:ind w:left="426" w:right="400" w:hanging="0"/>
        <w:jc w:val="left"/>
        <w:rPr/>
      </w:pPr>
      <w:r>
        <w:rPr/>
        <w:t xml:space="preserve">7. Сколько галактик входит в сверхскопление? </w:t>
      </w:r>
    </w:p>
    <w:p>
      <w:pPr>
        <w:pStyle w:val="Normal"/>
        <w:ind w:left="426" w:right="400" w:hanging="0"/>
        <w:jc w:val="left"/>
        <w:rPr/>
      </w:pPr>
      <w:r>
        <w:rPr/>
        <w:t>8. Когда произошел начальный взрыв?</w:t>
      </w:r>
    </w:p>
    <w:p>
      <w:pPr>
        <w:pStyle w:val="Normal"/>
        <w:ind w:left="426" w:hanging="0"/>
        <w:jc w:val="left"/>
        <w:rPr/>
      </w:pPr>
      <w:r>
        <w:rPr/>
        <w:t>9. Что произошло после взрыва?</w:t>
      </w:r>
    </w:p>
    <w:p>
      <w:pPr>
        <w:pStyle w:val="Normal"/>
        <w:ind w:left="426" w:hanging="0"/>
        <w:jc w:val="left"/>
        <w:rPr/>
      </w:pPr>
      <w:r>
        <w:rPr/>
        <w:t>10. Какая гипотеза выдвигается в статье?</w:t>
      </w:r>
    </w:p>
    <w:p>
      <w:pPr>
        <w:pStyle w:val="Normal"/>
        <w:spacing w:before="80" w:after="0"/>
        <w:ind w:left="426" w:hanging="0"/>
        <w:jc w:val="left"/>
        <w:rPr/>
      </w:pPr>
      <w:r>
        <w:rPr>
          <w:b/>
          <w:i/>
        </w:rPr>
        <w:t>Текст 2.</w:t>
      </w:r>
      <w:r>
        <w:rPr/>
        <w:t xml:space="preserve"> </w:t>
      </w:r>
    </w:p>
    <w:p>
      <w:pPr>
        <w:pStyle w:val="Normal"/>
        <w:spacing w:before="80" w:after="0"/>
        <w:ind w:left="426" w:hanging="0"/>
        <w:jc w:val="left"/>
        <w:rPr/>
      </w:pPr>
      <w:r>
        <w:rPr/>
        <w:t>1. Название.</w:t>
      </w:r>
    </w:p>
    <w:p>
      <w:pPr>
        <w:pStyle w:val="Normal"/>
        <w:ind w:left="426" w:hanging="0"/>
        <w:jc w:val="left"/>
        <w:rPr/>
      </w:pPr>
      <w:r>
        <w:rPr/>
        <w:t>2. 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hanging="0"/>
        <w:jc w:val="left"/>
        <w:rPr/>
      </w:pPr>
      <w:r>
        <w:rPr/>
        <w:t>5. Что такое дезинтегратор?</w:t>
      </w:r>
    </w:p>
    <w:p>
      <w:pPr>
        <w:pStyle w:val="Normal"/>
        <w:ind w:left="426" w:hanging="0"/>
        <w:jc w:val="left"/>
        <w:rPr/>
      </w:pPr>
      <w:r>
        <w:rPr/>
        <w:t>6. Во сколько раз быстрее растет форель?</w:t>
      </w:r>
    </w:p>
    <w:p>
      <w:pPr>
        <w:pStyle w:val="Normal"/>
        <w:ind w:left="426" w:hanging="0"/>
        <w:jc w:val="left"/>
        <w:rPr/>
      </w:pPr>
      <w:r>
        <w:rPr/>
        <w:t>7. Сколько мальков форели появляется в активированной воде?</w:t>
      </w:r>
    </w:p>
    <w:p>
      <w:pPr>
        <w:pStyle w:val="Normal"/>
        <w:ind w:left="426" w:hanging="0"/>
        <w:jc w:val="left"/>
        <w:rPr/>
      </w:pPr>
      <w:r>
        <w:rPr/>
        <w:t>8. В чем особенность активированной воды?</w:t>
      </w:r>
    </w:p>
    <w:p>
      <w:pPr>
        <w:pStyle w:val="Normal"/>
        <w:ind w:left="426" w:hanging="0"/>
        <w:jc w:val="left"/>
        <w:rPr/>
      </w:pPr>
      <w:r>
        <w:rPr/>
        <w:t>9. Чем объясняются большие размеры животных</w:t>
      </w:r>
    </w:p>
    <w:p>
      <w:pPr>
        <w:pStyle w:val="Normal"/>
        <w:ind w:left="426" w:right="200" w:hanging="0"/>
        <w:jc w:val="left"/>
        <w:rPr/>
      </w:pPr>
      <w:r>
        <w:rPr/>
        <w:t xml:space="preserve">в древности? </w:t>
      </w:r>
    </w:p>
    <w:p>
      <w:pPr>
        <w:pStyle w:val="Normal"/>
        <w:ind w:left="426" w:right="200" w:hanging="0"/>
        <w:jc w:val="left"/>
        <w:rPr/>
      </w:pPr>
      <w:r>
        <w:rPr/>
        <w:t>10. Что нового для себя вы узнали из этой статьи?</w:t>
      </w:r>
    </w:p>
    <w:p>
      <w:pPr>
        <w:pStyle w:val="Normal"/>
        <w:spacing w:before="80" w:after="0"/>
        <w:ind w:left="426" w:hanging="0"/>
        <w:jc w:val="left"/>
        <w:rPr/>
      </w:pPr>
      <w:r>
        <w:rPr>
          <w:b/>
          <w:i/>
        </w:rPr>
        <w:t>Текст</w:t>
      </w:r>
      <w:r>
        <w:rPr>
          <w:b/>
        </w:rPr>
        <w:t xml:space="preserve"> 3.</w:t>
      </w:r>
      <w:r>
        <w:rPr/>
        <w:t xml:space="preserve"> </w:t>
        <w:br/>
        <w:t>1. Название.</w:t>
      </w:r>
    </w:p>
    <w:p>
      <w:pPr>
        <w:pStyle w:val="Normal"/>
        <w:ind w:left="426" w:hanging="0"/>
        <w:jc w:val="left"/>
        <w:rPr/>
      </w:pPr>
      <w:r>
        <w:rPr/>
        <w:t>2. 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hanging="0"/>
        <w:jc w:val="left"/>
        <w:rPr/>
      </w:pPr>
      <w:r>
        <w:rPr/>
        <w:t>5. Где лучше всего гасить молнию?</w:t>
      </w:r>
    </w:p>
    <w:p>
      <w:pPr>
        <w:pStyle w:val="Normal"/>
        <w:ind w:left="426" w:hanging="0"/>
        <w:jc w:val="left"/>
        <w:rPr/>
      </w:pPr>
      <w:r>
        <w:rPr/>
        <w:t>6. Каким зарядом заряжается поверхность капли воды при замерзании?</w:t>
      </w:r>
    </w:p>
    <w:p>
      <w:pPr>
        <w:pStyle w:val="Normal"/>
        <w:ind w:left="426" w:hanging="0"/>
        <w:jc w:val="left"/>
        <w:rPr/>
      </w:pPr>
      <w:r>
        <w:rPr/>
        <w:t>7. Что представляет собой система «облако - земля»?</w:t>
      </w:r>
    </w:p>
    <w:p>
      <w:pPr>
        <w:pStyle w:val="Normal"/>
        <w:ind w:left="426" w:hanging="0"/>
        <w:jc w:val="left"/>
        <w:rPr/>
      </w:pPr>
      <w:r>
        <w:rPr/>
        <w:t>8. Какие примеси добавляют в облако ученые?</w:t>
      </w:r>
    </w:p>
    <w:p>
      <w:pPr>
        <w:pStyle w:val="Normal"/>
        <w:ind w:left="426" w:hanging="0"/>
        <w:jc w:val="left"/>
        <w:rPr/>
      </w:pPr>
      <w:r>
        <w:rPr/>
        <w:t xml:space="preserve">9. Какое количество примесей вводят? </w:t>
      </w:r>
    </w:p>
    <w:p>
      <w:pPr>
        <w:pStyle w:val="Normal"/>
        <w:ind w:left="426" w:hanging="0"/>
        <w:jc w:val="left"/>
        <w:rPr/>
      </w:pPr>
      <w:r>
        <w:rPr/>
        <w:t>10. Доминанта статьи.</w:t>
      </w:r>
    </w:p>
    <w:p>
      <w:pPr>
        <w:pStyle w:val="Normal"/>
        <w:spacing w:before="80" w:after="0"/>
        <w:ind w:left="426" w:hanging="0"/>
        <w:jc w:val="left"/>
        <w:rPr/>
      </w:pPr>
      <w:r>
        <w:rPr>
          <w:b/>
          <w:i/>
        </w:rPr>
        <w:t>Текст 4.</w:t>
      </w:r>
      <w:r>
        <w:rPr/>
        <w:t xml:space="preserve"> </w:t>
      </w:r>
    </w:p>
    <w:p>
      <w:pPr>
        <w:pStyle w:val="Normal"/>
        <w:spacing w:before="80" w:after="0"/>
        <w:ind w:left="426" w:hanging="0"/>
        <w:jc w:val="left"/>
        <w:rPr/>
      </w:pPr>
      <w:r>
        <w:rPr/>
        <w:t>1. Название.</w:t>
      </w:r>
    </w:p>
    <w:p>
      <w:pPr>
        <w:pStyle w:val="Normal"/>
        <w:ind w:left="426" w:hanging="0"/>
        <w:jc w:val="left"/>
        <w:rPr/>
      </w:pPr>
      <w:r>
        <w:rPr/>
        <w:t>2. Автор.</w:t>
      </w:r>
    </w:p>
    <w:p>
      <w:pPr>
        <w:pStyle w:val="Normal"/>
        <w:ind w:left="426" w:hanging="0"/>
        <w:jc w:val="left"/>
        <w:rPr>
          <w:lang w:val="en-US"/>
        </w:rPr>
      </w:pPr>
      <w:r>
        <w:rPr/>
        <w:t>3. Выходные данные.</w:t>
      </w:r>
    </w:p>
    <w:p>
      <w:pPr>
        <w:pStyle w:val="Normal"/>
        <w:ind w:left="426" w:hanging="0"/>
        <w:jc w:val="left"/>
        <w:rPr>
          <w:lang w:val="en-US"/>
        </w:rPr>
      </w:pPr>
      <w:r>
        <w:rPr/>
        <w:t>4. О чем эта статья?</w:t>
      </w:r>
    </w:p>
    <w:p>
      <w:pPr>
        <w:pStyle w:val="Normal"/>
        <w:ind w:left="426" w:hanging="0"/>
        <w:jc w:val="left"/>
        <w:rPr>
          <w:lang w:val="en-US"/>
        </w:rPr>
      </w:pPr>
      <w:r>
        <w:rPr/>
        <w:t>5. В чем особенность интеллектуального поведения?</w:t>
      </w:r>
    </w:p>
    <w:p>
      <w:pPr>
        <w:pStyle w:val="Normal"/>
        <w:ind w:left="426" w:hanging="0"/>
        <w:jc w:val="left"/>
        <w:rPr/>
      </w:pPr>
      <w:r>
        <w:rPr/>
        <w:t>6. Что намечает человек перед решением задачи?</w:t>
      </w:r>
    </w:p>
    <w:p>
      <w:pPr>
        <w:pStyle w:val="Normal"/>
        <w:ind w:left="426" w:hanging="0"/>
        <w:jc w:val="left"/>
        <w:rPr/>
      </w:pPr>
      <w:r>
        <w:rPr/>
        <w:t>7. От кого зависит выбор правильного решения задачи?</w:t>
      </w:r>
    </w:p>
    <w:p>
      <w:pPr>
        <w:pStyle w:val="Normal"/>
        <w:ind w:left="426" w:hanging="0"/>
        <w:jc w:val="left"/>
        <w:rPr/>
      </w:pPr>
      <w:r>
        <w:rPr/>
        <w:t>8. Что подсчитал профессор А.Р. Лурия, говоря о поведении человека?</w:t>
      </w:r>
    </w:p>
    <w:p>
      <w:pPr>
        <w:pStyle w:val="Normal"/>
        <w:ind w:left="426" w:hanging="0"/>
        <w:jc w:val="left"/>
        <w:rPr/>
      </w:pPr>
      <w:r>
        <w:rPr/>
        <w:t>9. Из каких трех фраз состоит интеллектуальный</w:t>
      </w:r>
    </w:p>
    <w:p>
      <w:pPr>
        <w:pStyle w:val="Normal"/>
        <w:ind w:left="426" w:right="2600" w:hanging="0"/>
        <w:jc w:val="left"/>
        <w:rPr/>
      </w:pPr>
      <w:r>
        <w:rPr/>
        <w:t xml:space="preserve">процесс? </w:t>
        <w:br/>
        <w:t>10. Что такое интеллект?</w:t>
      </w:r>
    </w:p>
    <w:p>
      <w:pPr>
        <w:pStyle w:val="Normal"/>
        <w:ind w:left="426" w:hanging="0"/>
        <w:jc w:val="left"/>
        <w:rPr>
          <w:b/>
          <w:b/>
          <w:i/>
          <w:i/>
        </w:rPr>
      </w:pPr>
      <w:r>
        <w:rPr>
          <w:b/>
          <w:i/>
        </w:rPr>
      </w:r>
    </w:p>
    <w:p>
      <w:pPr>
        <w:pStyle w:val="Normal"/>
        <w:ind w:left="426" w:hanging="0"/>
        <w:jc w:val="left"/>
        <w:rPr/>
      </w:pPr>
      <w:r>
        <w:rPr>
          <w:b/>
          <w:i/>
        </w:rPr>
        <w:t>Текст 5.</w:t>
      </w:r>
      <w:r>
        <w:rPr/>
        <w:t xml:space="preserve"> </w:t>
      </w:r>
    </w:p>
    <w:p>
      <w:pPr>
        <w:pStyle w:val="Normal"/>
        <w:ind w:left="426" w:hanging="0"/>
        <w:jc w:val="left"/>
        <w:rPr/>
      </w:pPr>
      <w:r>
        <w:rPr/>
        <w:t>1. Название статьи.</w:t>
      </w:r>
    </w:p>
    <w:p>
      <w:pPr>
        <w:pStyle w:val="Normal"/>
        <w:ind w:left="426" w:hanging="0"/>
        <w:jc w:val="left"/>
        <w:rPr/>
      </w:pPr>
      <w:r>
        <w:rPr/>
        <w:t>2. Автор статьи,</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right="400" w:hanging="0"/>
        <w:jc w:val="left"/>
        <w:rPr/>
      </w:pPr>
      <w:r>
        <w:rPr/>
        <w:t>5. Какие три слоя в личности человека выделяет 3. Фрейд?</w:t>
      </w:r>
    </w:p>
    <w:p>
      <w:pPr>
        <w:pStyle w:val="Normal"/>
        <w:ind w:left="426" w:hanging="0"/>
        <w:jc w:val="left"/>
        <w:rPr/>
      </w:pPr>
      <w:r>
        <w:rPr/>
        <w:t>6. Какой принцип действует в жизни человека?</w:t>
      </w:r>
    </w:p>
    <w:p>
      <w:pPr>
        <w:pStyle w:val="Normal"/>
        <w:ind w:left="426" w:hanging="0"/>
        <w:jc w:val="left"/>
        <w:rPr/>
      </w:pPr>
      <w:r>
        <w:rPr/>
        <w:t>7. Что такое фрустрация?</w:t>
      </w:r>
    </w:p>
    <w:p>
      <w:pPr>
        <w:pStyle w:val="Normal"/>
        <w:ind w:left="426" w:right="400" w:hanging="0"/>
        <w:jc w:val="left"/>
        <w:rPr/>
      </w:pPr>
      <w:r>
        <w:rPr/>
        <w:t>8. В чем состоит важнейший просчет теории личности 3. Фрейда?</w:t>
      </w:r>
    </w:p>
    <w:p>
      <w:pPr>
        <w:pStyle w:val="Normal"/>
        <w:ind w:left="426" w:right="400" w:hanging="0"/>
        <w:jc w:val="left"/>
        <w:rPr/>
      </w:pPr>
      <w:r>
        <w:rPr/>
        <w:t xml:space="preserve">9. Для каких людей типична теория 3. Фрейда? </w:t>
      </w:r>
    </w:p>
    <w:p>
      <w:pPr>
        <w:pStyle w:val="Normal"/>
        <w:ind w:left="426" w:right="400" w:hanging="0"/>
        <w:jc w:val="left"/>
        <w:rPr/>
      </w:pPr>
      <w:r>
        <w:rPr/>
        <w:t>10. В чем основная заслуга 3. Фрейда?</w:t>
      </w:r>
    </w:p>
    <w:p>
      <w:pPr>
        <w:pStyle w:val="Normal"/>
        <w:ind w:left="426" w:right="400" w:hanging="0"/>
        <w:jc w:val="left"/>
        <w:rPr/>
      </w:pPr>
      <w:r>
        <w:rPr/>
      </w:r>
    </w:p>
    <w:p>
      <w:pPr>
        <w:pStyle w:val="Normal"/>
        <w:ind w:left="426" w:hanging="0"/>
        <w:jc w:val="left"/>
        <w:rPr/>
      </w:pPr>
      <w:r>
        <w:rPr>
          <w:b/>
          <w:i/>
        </w:rPr>
        <w:t>Текст 6.</w:t>
      </w:r>
      <w:r>
        <w:rPr/>
        <w:t xml:space="preserve"> </w:t>
      </w:r>
    </w:p>
    <w:p>
      <w:pPr>
        <w:pStyle w:val="Normal"/>
        <w:ind w:left="426" w:hanging="0"/>
        <w:jc w:val="left"/>
        <w:rPr/>
      </w:pPr>
      <w:r>
        <w:rPr/>
        <w:t>1. Название.</w:t>
      </w:r>
    </w:p>
    <w:p>
      <w:pPr>
        <w:pStyle w:val="Normal"/>
        <w:ind w:left="426" w:hanging="0"/>
        <w:jc w:val="left"/>
        <w:rPr/>
      </w:pPr>
      <w:r>
        <w:rPr/>
        <w:t>2.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right="800" w:hanging="0"/>
        <w:jc w:val="left"/>
        <w:rPr/>
      </w:pPr>
      <w:r>
        <w:rPr/>
        <w:t>5. Какие данные свидетельствуют о меньшей жизнестойкости мужчин по сравнению с женщинами?</w:t>
      </w:r>
    </w:p>
    <w:p>
      <w:pPr>
        <w:pStyle w:val="Normal"/>
        <w:ind w:left="426" w:hanging="0"/>
        <w:jc w:val="left"/>
        <w:rPr/>
      </w:pPr>
      <w:r>
        <w:rPr/>
        <w:t>6. Почему мужчины менее здоровы, чем женщины?</w:t>
      </w:r>
    </w:p>
    <w:p>
      <w:pPr>
        <w:pStyle w:val="Normal"/>
        <w:ind w:left="426" w:hanging="0"/>
        <w:jc w:val="left"/>
        <w:rPr/>
      </w:pPr>
      <w:r>
        <w:rPr/>
        <w:t>7. В чем биологическая предопределенность относительно меньшей продолжительности жизни мужчин?</w:t>
      </w:r>
    </w:p>
    <w:p>
      <w:pPr>
        <w:pStyle w:val="Normal"/>
        <w:ind w:left="426" w:hanging="0"/>
        <w:jc w:val="left"/>
        <w:rPr/>
      </w:pPr>
      <w:r>
        <w:rPr/>
        <w:t>8. Каково численное соотношение между мужчинами и женщинами?</w:t>
      </w:r>
    </w:p>
    <w:p>
      <w:pPr>
        <w:pStyle w:val="Normal"/>
        <w:ind w:left="426" w:hanging="0"/>
        <w:jc w:val="left"/>
        <w:rPr/>
      </w:pPr>
      <w:r>
        <w:rPr/>
        <w:t>9. Что необходимо, с чего должен начать мужчина,</w:t>
      </w:r>
    </w:p>
    <w:p>
      <w:pPr>
        <w:pStyle w:val="Normal"/>
        <w:ind w:left="426" w:right="1800" w:hanging="0"/>
        <w:jc w:val="left"/>
        <w:rPr/>
      </w:pPr>
      <w:r>
        <w:rPr/>
        <w:t xml:space="preserve">чтобы укрепить свое здоровье? </w:t>
      </w:r>
    </w:p>
    <w:p>
      <w:pPr>
        <w:pStyle w:val="Normal"/>
        <w:ind w:left="426" w:right="1800" w:hanging="0"/>
        <w:jc w:val="left"/>
        <w:rPr>
          <w:lang w:val="en-US"/>
        </w:rPr>
      </w:pPr>
      <w:r>
        <w:rPr/>
        <w:t>10. Доминанта статьи.</w:t>
      </w:r>
    </w:p>
    <w:p>
      <w:pPr>
        <w:pStyle w:val="Normal"/>
        <w:ind w:left="426" w:right="1800" w:hanging="0"/>
        <w:jc w:val="left"/>
        <w:rPr>
          <w:lang w:val="en-US"/>
        </w:rPr>
      </w:pPr>
      <w:r>
        <w:rPr>
          <w:lang w:val="en-US"/>
        </w:rPr>
      </w:r>
    </w:p>
    <w:p>
      <w:pPr>
        <w:pStyle w:val="Normal"/>
        <w:spacing w:before="80" w:after="0"/>
        <w:ind w:left="426" w:hanging="0"/>
        <w:jc w:val="left"/>
        <w:rPr/>
      </w:pPr>
      <w:r>
        <w:rPr>
          <w:b/>
          <w:i/>
        </w:rPr>
        <w:t>Текст</w:t>
      </w:r>
      <w:r>
        <w:rPr>
          <w:i/>
        </w:rPr>
        <w:t xml:space="preserve"> 7.</w:t>
      </w:r>
      <w:r>
        <w:rPr/>
        <w:t xml:space="preserve"> </w:t>
      </w:r>
    </w:p>
    <w:p>
      <w:pPr>
        <w:pStyle w:val="Normal"/>
        <w:spacing w:before="80" w:after="0"/>
        <w:ind w:left="426" w:hanging="0"/>
        <w:jc w:val="left"/>
        <w:rPr/>
      </w:pPr>
      <w:r>
        <w:rPr/>
        <w:t>1. Кто автор статьи «Тройка»?</w:t>
      </w:r>
    </w:p>
    <w:p>
      <w:pPr>
        <w:pStyle w:val="Normal"/>
        <w:ind w:left="426" w:hanging="0"/>
        <w:jc w:val="left"/>
        <w:rPr>
          <w:lang w:val="en-US"/>
        </w:rPr>
      </w:pPr>
      <w:r>
        <w:rPr/>
        <w:t>2. Как современники называли художника Перова?</w:t>
      </w:r>
    </w:p>
    <w:p>
      <w:pPr>
        <w:pStyle w:val="Normal"/>
        <w:ind w:left="426" w:hanging="0"/>
        <w:jc w:val="left"/>
        <w:rPr/>
      </w:pPr>
      <w:r>
        <w:rPr/>
        <w:t>3. Как возник замысел картины?</w:t>
      </w:r>
    </w:p>
    <w:p>
      <w:pPr>
        <w:pStyle w:val="Normal"/>
        <w:ind w:left="426" w:right="400" w:hanging="0"/>
        <w:jc w:val="left"/>
        <w:rPr/>
      </w:pPr>
      <w:r>
        <w:rPr/>
        <w:t>4. Каково название рассказа, в котором Перов пишет о своей работе над картиной?</w:t>
      </w:r>
    </w:p>
    <w:p>
      <w:pPr>
        <w:pStyle w:val="Normal"/>
        <w:ind w:left="426" w:right="400" w:hanging="0"/>
        <w:jc w:val="left"/>
        <w:rPr/>
      </w:pPr>
      <w:r>
        <w:rPr/>
        <w:t>5. Где и как художник встретил мальчика, позже запечатленного на его полотне?</w:t>
      </w:r>
    </w:p>
    <w:p>
      <w:pPr>
        <w:pStyle w:val="Normal"/>
        <w:ind w:left="426" w:hanging="0"/>
        <w:jc w:val="left"/>
        <w:rPr/>
      </w:pPr>
      <w:r>
        <w:rPr/>
        <w:t>6. Как звали этого мальчика?</w:t>
      </w:r>
    </w:p>
    <w:p>
      <w:pPr>
        <w:pStyle w:val="Normal"/>
        <w:ind w:left="426" w:right="400" w:hanging="0"/>
        <w:jc w:val="left"/>
        <w:rPr/>
      </w:pPr>
      <w:r>
        <w:rPr/>
        <w:t>7. Кто из русских критиков высоко оценил произведение Перова?</w:t>
      </w:r>
    </w:p>
    <w:p>
      <w:pPr>
        <w:pStyle w:val="Normal"/>
        <w:ind w:left="426" w:hanging="0"/>
        <w:jc w:val="left"/>
        <w:rPr/>
      </w:pPr>
      <w:r>
        <w:rPr/>
        <w:t>8. Где сейчас находится эта картина?</w:t>
      </w:r>
    </w:p>
    <w:p>
      <w:pPr>
        <w:pStyle w:val="Normal"/>
        <w:ind w:left="426" w:right="400" w:hanging="0"/>
        <w:jc w:val="left"/>
        <w:rPr/>
      </w:pPr>
      <w:r>
        <w:rPr/>
        <w:t>9. Зачем к Перову приходила старушка . и что обещал ей художник?</w:t>
      </w:r>
    </w:p>
    <w:p>
      <w:pPr>
        <w:pStyle w:val="Normal"/>
        <w:ind w:left="426" w:hanging="0"/>
        <w:jc w:val="left"/>
        <w:rPr/>
      </w:pPr>
      <w:r>
        <w:rPr/>
        <w:t>10. Нарисуйте на память этюд картины.</w:t>
      </w:r>
    </w:p>
    <w:p>
      <w:pPr>
        <w:pStyle w:val="Normal"/>
        <w:spacing w:before="80" w:after="0"/>
        <w:ind w:left="426" w:hanging="0"/>
        <w:jc w:val="left"/>
        <w:rPr/>
      </w:pPr>
      <w:r>
        <w:rPr>
          <w:b/>
          <w:i/>
        </w:rPr>
        <w:t>Текст 8.</w:t>
      </w:r>
      <w:r>
        <w:rPr/>
        <w:t xml:space="preserve"> </w:t>
      </w:r>
    </w:p>
    <w:p>
      <w:pPr>
        <w:pStyle w:val="Normal"/>
        <w:spacing w:before="80" w:after="0"/>
        <w:ind w:left="426" w:hanging="0"/>
        <w:jc w:val="left"/>
        <w:rPr/>
      </w:pPr>
      <w:r>
        <w:rPr/>
        <w:t>1. Название статьи.</w:t>
      </w:r>
    </w:p>
    <w:p>
      <w:pPr>
        <w:pStyle w:val="Normal"/>
        <w:ind w:left="426" w:hanging="0"/>
        <w:jc w:val="left"/>
        <w:rPr/>
      </w:pPr>
      <w:r>
        <w:rPr/>
        <w:t>2. В каком году участники экспедиции были на Сихотэ-Алине?</w:t>
      </w:r>
    </w:p>
    <w:p>
      <w:pPr>
        <w:pStyle w:val="Normal"/>
        <w:ind w:left="426" w:hanging="0"/>
        <w:jc w:val="left"/>
        <w:rPr/>
      </w:pPr>
      <w:r>
        <w:rPr/>
        <w:t>3. Как нашли воду участники экспедиции?</w:t>
      </w:r>
    </w:p>
    <w:p>
      <w:pPr>
        <w:pStyle w:val="Normal"/>
        <w:ind w:left="426" w:hanging="0"/>
        <w:jc w:val="left"/>
        <w:rPr/>
      </w:pPr>
      <w:r>
        <w:rPr/>
        <w:t>4. Кто первый обратил внимание на влаголюбивые растения?</w:t>
      </w:r>
    </w:p>
    <w:p>
      <w:pPr>
        <w:pStyle w:val="Normal"/>
        <w:ind w:left="426" w:hanging="0"/>
        <w:jc w:val="left"/>
        <w:rPr/>
      </w:pPr>
      <w:r>
        <w:rPr/>
        <w:t>5. В каком веке жил писатель, отметивший роль растений в поиске воды?</w:t>
      </w:r>
    </w:p>
    <w:p>
      <w:pPr>
        <w:pStyle w:val="Normal"/>
        <w:ind w:left="426" w:hanging="0"/>
        <w:jc w:val="left"/>
        <w:rPr/>
      </w:pPr>
      <w:r>
        <w:rPr/>
        <w:t>6. Сколько процентов воды в каждом растении?</w:t>
      </w:r>
    </w:p>
    <w:p>
      <w:pPr>
        <w:pStyle w:val="Normal"/>
        <w:ind w:left="426" w:hanging="0"/>
        <w:jc w:val="left"/>
        <w:rPr/>
      </w:pPr>
      <w:r>
        <w:rPr/>
        <w:t>7. На какие три экологические группы делятся все растения?</w:t>
      </w:r>
    </w:p>
    <w:p>
      <w:pPr>
        <w:pStyle w:val="Normal"/>
        <w:ind w:left="426" w:hanging="0"/>
        <w:jc w:val="left"/>
        <w:rPr/>
      </w:pPr>
      <w:r>
        <w:rPr/>
        <w:t>8. Как далеко вглубь уходят корни растений в пустыне?</w:t>
      </w:r>
    </w:p>
    <w:p>
      <w:pPr>
        <w:pStyle w:val="Normal"/>
        <w:ind w:left="426" w:hanging="0"/>
        <w:jc w:val="left"/>
        <w:rPr/>
      </w:pPr>
      <w:r>
        <w:rPr/>
        <w:t>9. К какой группе относятся растения наших лесов и лугов?</w:t>
      </w:r>
    </w:p>
    <w:p>
      <w:pPr>
        <w:pStyle w:val="Normal"/>
        <w:ind w:left="426" w:hanging="0"/>
        <w:jc w:val="left"/>
        <w:rPr/>
      </w:pPr>
      <w:r>
        <w:rPr/>
        <w:t>10. Как вы будете добывать воду из листьев?</w:t>
      </w:r>
    </w:p>
    <w:p>
      <w:pPr>
        <w:pStyle w:val="Normal"/>
        <w:ind w:left="426" w:hanging="0"/>
        <w:jc w:val="left"/>
        <w:rPr/>
      </w:pPr>
      <w:r>
        <w:rPr/>
        <w:t>Был ли у вас в процессе чтения зрительный образ такого опыта?</w:t>
      </w:r>
    </w:p>
    <w:p>
      <w:pPr>
        <w:pStyle w:val="Heading1"/>
        <w:ind w:firstLine="300"/>
        <w:rPr>
          <w:i/>
          <w:i/>
        </w:rPr>
      </w:pPr>
      <w:r>
        <w:rPr>
          <w:i/>
        </w:rPr>
        <w:t>Приложение 8</w:t>
      </w:r>
    </w:p>
    <w:p>
      <w:pPr>
        <w:pStyle w:val="Normal"/>
        <w:spacing w:lineRule="auto" w:line="259" w:before="120" w:after="0"/>
        <w:ind w:left="640" w:right="400" w:hanging="0"/>
        <w:jc w:val="center"/>
        <w:rPr>
          <w:b/>
          <w:b/>
          <w:sz w:val="16"/>
        </w:rPr>
      </w:pPr>
      <w:r>
        <w:rPr>
          <w:b/>
          <w:sz w:val="16"/>
        </w:rPr>
        <w:t>Список патентов, защищающих методики Школы Олега Андреева</w:t>
      </w:r>
    </w:p>
    <w:p>
      <w:pPr>
        <w:pStyle w:val="Normal"/>
        <w:spacing w:lineRule="auto" w:line="259" w:before="80" w:after="0"/>
        <w:ind w:left="1200" w:right="1000" w:hanging="0"/>
        <w:jc w:val="center"/>
        <w:rPr>
          <w:b/>
          <w:b/>
          <w:sz w:val="16"/>
        </w:rPr>
      </w:pPr>
      <w:r>
        <w:rPr>
          <w:b/>
          <w:sz w:val="16"/>
        </w:rPr>
        <w:t>Программа «Доминанта 2000 года» -техника быстрого чтения</w:t>
      </w:r>
    </w:p>
    <w:p>
      <w:pPr>
        <w:pStyle w:val="Normal"/>
        <w:spacing w:before="300" w:after="0"/>
        <w:ind w:left="80" w:hanging="0"/>
        <w:rPr>
          <w:b/>
          <w:b/>
          <w:sz w:val="16"/>
        </w:rPr>
      </w:pPr>
      <w:r>
        <w:rPr>
          <w:b/>
          <w:sz w:val="16"/>
        </w:rPr>
        <w:t>1. Патент Российской Федерации на изобретение № 2109346</w:t>
      </w:r>
    </w:p>
    <w:p>
      <w:pPr>
        <w:pStyle w:val="Normal"/>
        <w:spacing w:lineRule="auto" w:line="259" w:before="120" w:after="0"/>
        <w:ind w:left="920" w:right="800" w:hanging="0"/>
        <w:jc w:val="center"/>
        <w:rPr/>
      </w:pPr>
      <w:r>
        <w:rPr>
          <w:sz w:val="16"/>
        </w:rPr>
        <w:t xml:space="preserve">СПОСОБ АНДРЕЕВА О.А. РАЗВИТИЯ НАВЫКОВ БЕЗРЕГРЕССИОННОГО ЧТЕНИЯ </w:t>
      </w:r>
      <w:r>
        <w:rPr>
          <w:i/>
          <w:sz w:val="16"/>
        </w:rPr>
        <w:t>Приоритет от 02.06.97</w:t>
      </w:r>
    </w:p>
    <w:p>
      <w:pPr>
        <w:pStyle w:val="Heading1"/>
        <w:ind w:firstLine="300"/>
        <w:rPr/>
      </w:pPr>
      <w:r>
        <w:rPr/>
        <w:t>Формула изобретения</w:t>
      </w:r>
    </w:p>
    <w:p>
      <w:pPr>
        <w:pStyle w:val="Normal"/>
        <w:rPr/>
      </w:pPr>
      <w:r>
        <w:rPr/>
        <w:t xml:space="preserve">Способ развития навыков безрегрессионного чтения, заключающийся в формировании текстовых визуальных сигналов и аудиовизуальных сигналов сопровождения, отличающийся тем, что в течение первой недели тренировки ежедневно с периодичностью 1-3 часа на 1-3 мин формируют для восприятия тренируемым визуальные сигналы правила безрегрессионного чтения, на протяжении последующих 5-15 недель тренировки ежедневно за 20-40 мин до сна формируют на расстоянии 30-35 см от глаз тренируемого визуальные сигналы контрольного текста объемом 2500-3500 знаков и аудиовизуальные сигналы сопровождения, после безрегрессионного восприятия тренируемым контрольного текста регистрируют время чтения, на 9-12 мин формируют в центре поля контрольного текста круговой символ зеленого цвета для восприятия тренируемым совместно с текстом, фиксируют правильные ответы и оценивают скорость чтения контрольного текста по формуле: </w:t>
      </w:r>
    </w:p>
    <w:p>
      <w:pPr>
        <w:pStyle w:val="FR4"/>
        <w:spacing w:lineRule="auto" w:line="240" w:before="240" w:after="0"/>
        <w:ind w:left="40" w:hanging="0"/>
        <w:jc w:val="center"/>
        <w:rPr/>
      </w:pPr>
      <w:r>
        <w:rPr>
          <w:i/>
          <w:lang w:val="en-US"/>
        </w:rPr>
        <w:t>V=Q*K/T</w:t>
      </w:r>
      <w:r>
        <w:rPr>
          <w:i/>
        </w:rPr>
        <w:t>,</w:t>
      </w:r>
    </w:p>
    <w:p>
      <w:pPr>
        <w:pStyle w:val="Normal"/>
        <w:spacing w:before="180" w:after="0"/>
        <w:ind w:left="320" w:hanging="0"/>
        <w:jc w:val="left"/>
        <w:rPr/>
      </w:pPr>
      <w:r>
        <w:rPr/>
        <w:t xml:space="preserve">где </w:t>
      </w:r>
      <w:r>
        <w:rPr>
          <w:i/>
        </w:rPr>
        <w:t>V -</w:t>
      </w:r>
      <w:r>
        <w:rPr/>
        <w:t xml:space="preserve"> скорость чтения (зн./мин);</w:t>
        <w:br/>
      </w:r>
      <w:r>
        <w:rPr>
          <w:i/>
          <w:lang w:val="en-US"/>
        </w:rPr>
        <w:t>Q</w:t>
      </w:r>
      <w:r>
        <w:rPr>
          <w:i/>
        </w:rPr>
        <w:t xml:space="preserve"> -</w:t>
      </w:r>
      <w:r>
        <w:rPr/>
        <w:t xml:space="preserve"> число знаков в тексте (объем);</w:t>
        <w:br/>
      </w:r>
      <w:r>
        <w:rPr>
          <w:i/>
        </w:rPr>
        <w:t>Т -</w:t>
      </w:r>
      <w:r>
        <w:rPr/>
        <w:t xml:space="preserve"> время, затраченное на чтение текста, мин;</w:t>
        <w:br/>
      </w:r>
      <w:r>
        <w:rPr>
          <w:i/>
        </w:rPr>
        <w:t>К -</w:t>
      </w:r>
      <w:r>
        <w:rPr/>
        <w:t xml:space="preserve"> коэффициент понимания.</w:t>
      </w:r>
    </w:p>
    <w:p>
      <w:pPr>
        <w:pStyle w:val="Normal"/>
        <w:ind w:left="400" w:right="200" w:hanging="0"/>
        <w:jc w:val="right"/>
        <w:rPr/>
      </w:pPr>
      <w:r>
        <w:rPr/>
      </w:r>
    </w:p>
    <w:p>
      <w:pPr>
        <w:pStyle w:val="Normal"/>
        <w:spacing w:before="280" w:after="0"/>
        <w:jc w:val="center"/>
        <w:rPr/>
      </w:pPr>
      <w:r>
        <w:rPr>
          <w:b/>
          <w:i/>
          <w:sz w:val="16"/>
        </w:rPr>
        <w:t>1.</w:t>
      </w:r>
      <w:r>
        <w:rPr>
          <w:b/>
          <w:sz w:val="16"/>
        </w:rPr>
        <w:t xml:space="preserve"> Патент Российской Федерации на изобретение № 2113730</w:t>
      </w:r>
    </w:p>
    <w:p>
      <w:pPr>
        <w:pStyle w:val="Normal"/>
        <w:spacing w:lineRule="auto" w:line="259" w:before="120" w:after="0"/>
        <w:ind w:left="960" w:right="800" w:hanging="0"/>
        <w:jc w:val="center"/>
        <w:rPr/>
      </w:pPr>
      <w:r>
        <w:rPr>
          <w:sz w:val="16"/>
        </w:rPr>
        <w:t xml:space="preserve">СПОСОБ АНДРЕЕВА ОА РАЗВИТИЯ НАВЫКОВ ИНТЕГРАЛЬНО-АЛГОРИТМИЧЕСКОГО ЧТЕНИЯ </w:t>
      </w:r>
      <w:r>
        <w:rPr>
          <w:i/>
          <w:sz w:val="16"/>
        </w:rPr>
        <w:t>Приоритет от 26.09.97</w:t>
      </w:r>
    </w:p>
    <w:p>
      <w:pPr>
        <w:pStyle w:val="Heading1"/>
        <w:ind w:firstLine="300"/>
        <w:rPr/>
      </w:pPr>
      <w:r>
        <w:rPr/>
        <w:t>Формула изобретения</w:t>
      </w:r>
    </w:p>
    <w:p>
      <w:pPr>
        <w:pStyle w:val="Normal"/>
        <w:spacing w:before="40" w:after="0"/>
        <w:ind w:left="40" w:hanging="0"/>
        <w:rPr/>
      </w:pPr>
      <w:r>
        <w:rPr/>
        <w:t>Способ развития навыков интегрально-алгоритмического чтения, заключающийся в формировании текстовых визуальных сигналов сопровождения, отличающийся тем, что в течение 5-10 суток формируют зрительный образ интегрального алго</w:t>
        <w:softHyphen/>
        <w:t>ритма чтения с последующим его мысленным воспроизведением на протяжении 2-7 мин, в процессе чтения текста фиксируют внимание обучаемого на поиск ответа в читаемом тексте на вопрос соответствующего блока интегрального алгоритма, а после восприятия обучаемым текста в режиме быстрого чтения на протяжении 1-2 мин формируют команду-установку на мысленное представление зрительного образа интегрального алгоритма чтения и регистрируют результаты закрепления ин</w:t>
        <w:softHyphen/>
        <w:t>формации в каждом блоке алгоритма.</w:t>
      </w:r>
    </w:p>
    <w:p>
      <w:pPr>
        <w:pStyle w:val="Normal"/>
        <w:spacing w:before="40" w:after="0"/>
        <w:ind w:left="40" w:hanging="0"/>
        <w:rPr/>
      </w:pPr>
      <w:r>
        <w:rPr/>
        <w:drawing>
          <wp:inline distT="0" distB="0" distL="0" distR="0">
            <wp:extent cx="3782695" cy="2760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0" t="-13" r="-10" b="-13"/>
                    <a:stretch>
                      <a:fillRect/>
                    </a:stretch>
                  </pic:blipFill>
                  <pic:spPr bwMode="auto">
                    <a:xfrm>
                      <a:off x="0" y="0"/>
                      <a:ext cx="3782695" cy="2760980"/>
                    </a:xfrm>
                    <a:prstGeom prst="rect">
                      <a:avLst/>
                    </a:prstGeom>
                  </pic:spPr>
                </pic:pic>
              </a:graphicData>
            </a:graphic>
          </wp:inline>
        </w:drawing>
      </w:r>
    </w:p>
    <w:p>
      <w:pPr>
        <w:pStyle w:val="Normal"/>
        <w:spacing w:before="200" w:after="0"/>
        <w:ind w:left="40" w:hanging="0"/>
        <w:rPr/>
      </w:pPr>
      <w:r>
        <w:rPr/>
        <w:t xml:space="preserve">На рис. </w:t>
      </w:r>
      <w:r>
        <w:rPr>
          <w:i/>
        </w:rPr>
        <w:t>1</w:t>
      </w:r>
      <w:r>
        <w:rPr/>
        <w:t xml:space="preserve"> показаны семь блоков интегрального алгоритма чтения, на рис. </w:t>
      </w:r>
      <w:r>
        <w:rPr>
          <w:i/>
        </w:rPr>
        <w:t>2 -</w:t>
      </w:r>
      <w:r>
        <w:rPr/>
        <w:t xml:space="preserve"> пример зрительного образа интегрального алгоритма чтения</w:t>
      </w:r>
    </w:p>
    <w:p>
      <w:pPr>
        <w:pStyle w:val="Normal"/>
        <w:spacing w:before="260" w:after="0"/>
        <w:ind w:left="160" w:hanging="0"/>
        <w:jc w:val="left"/>
        <w:rPr/>
      </w:pPr>
      <w:r>
        <w:rPr>
          <w:b/>
        </w:rPr>
        <w:t xml:space="preserve">3. Патент </w:t>
      </w:r>
      <w:r>
        <w:rPr>
          <w:b/>
          <w:i/>
        </w:rPr>
        <w:t>Российской</w:t>
      </w:r>
      <w:r>
        <w:rPr>
          <w:b/>
        </w:rPr>
        <w:t xml:space="preserve"> Федерации на изобретение № 2113731</w:t>
      </w:r>
    </w:p>
    <w:p>
      <w:pPr>
        <w:pStyle w:val="Normal"/>
        <w:spacing w:lineRule="auto" w:line="259" w:before="100" w:after="0"/>
        <w:ind w:right="-22" w:hanging="0"/>
        <w:jc w:val="center"/>
        <w:rPr/>
      </w:pPr>
      <w:r>
        <w:rPr/>
        <w:t xml:space="preserve">СПОСОБ АНДРЕЕВА О.А. РАЗВИТИЯ НАВЫКОВ ДИФФЕРЕНЦИАЛЬНО-АЛГОРИТМИЧЕСКОГО ЧТЕНИЯ </w:t>
      </w:r>
      <w:r>
        <w:rPr>
          <w:i/>
        </w:rPr>
        <w:t>Приоритет от 26.09.97</w:t>
      </w:r>
    </w:p>
    <w:p>
      <w:pPr>
        <w:pStyle w:val="Heading1"/>
        <w:ind w:firstLine="300"/>
        <w:rPr>
          <w:rFonts w:ascii="Arial Narrow" w:hAnsi="Arial Narrow" w:cs="Arial Narrow"/>
        </w:rPr>
      </w:pPr>
      <w:r>
        <w:rPr>
          <w:rFonts w:cs="Arial Narrow" w:ascii="Arial Narrow" w:hAnsi="Arial Narrow"/>
        </w:rPr>
        <w:t>Формула изобретения</w:t>
      </w:r>
    </w:p>
    <w:p>
      <w:pPr>
        <w:pStyle w:val="Normal"/>
        <w:rPr/>
      </w:pPr>
      <w:r>
        <w:rPr/>
        <w:t>Способ развития навыков дифференциально-алгоритмиче-ского чтения, в котором формируют текстовые визуальные сигналы и аудиовизуальные сигналы сопровождения, отличающийся тем, что в процессе восприятия текста последовательно фиксируют внимание обучаемого на поэтапной обработке воспринимаемой информации, причем на первом этапе в течение 2-7 мин выделяют ключевые слова текста, на втором этапе осуществляют повторное восприятие текста и на протяжении 2-3 мин - его логико-семантическую обработку, в результате которой формируют смысловые опорные пункты понимания в виде лаконичных выражений содержания предложения или абзаца, а на третьем этапе в результате трехкратного прочтения текста формируют доминанту текста.</w:t>
      </w:r>
    </w:p>
    <w:p>
      <w:pPr>
        <w:pStyle w:val="Normal"/>
        <w:spacing w:before="260" w:after="0"/>
        <w:ind w:left="160" w:hanging="0"/>
        <w:jc w:val="left"/>
        <w:rPr>
          <w:b/>
          <w:b/>
          <w:sz w:val="16"/>
        </w:rPr>
      </w:pPr>
      <w:r>
        <w:rPr>
          <w:b/>
          <w:sz w:val="16"/>
        </w:rPr>
        <w:t>4. Патент Российской Федерации на изобретение № 2109347</w:t>
      </w:r>
    </w:p>
    <w:p>
      <w:pPr>
        <w:pStyle w:val="Normal"/>
        <w:spacing w:lineRule="auto" w:line="259" w:before="100" w:after="0"/>
        <w:ind w:right="-22" w:hanging="0"/>
        <w:jc w:val="center"/>
        <w:rPr/>
      </w:pPr>
      <w:r>
        <w:rPr/>
        <w:t xml:space="preserve">СПОСОБ АНДРЕЕВА О.А. РАЗВИТИЯ СПОСОБНОСТЕЙ БЕЗАРТИКУЛЯЦИОННОГО ЧТЕНИЯ </w:t>
      </w:r>
      <w:r>
        <w:rPr>
          <w:i/>
        </w:rPr>
        <w:t>Приоритет от 02.06.97</w:t>
      </w:r>
    </w:p>
    <w:p>
      <w:pPr>
        <w:pStyle w:val="Heading1"/>
        <w:ind w:firstLine="300"/>
        <w:rPr/>
      </w:pPr>
      <w:r>
        <w:rPr/>
        <w:t>Формула изобретения</w:t>
      </w:r>
    </w:p>
    <w:p>
      <w:pPr>
        <w:pStyle w:val="Normal"/>
        <w:rPr/>
      </w:pPr>
      <w:r>
        <w:rPr/>
        <w:t>Способ развития способностей безартикуляционного чтения, заключающийся в формировании текстовых визуальных сигналов аудиовизуальных сигналов сопровождения, отличающийся тем, что на протяжении 19-40 часов одновременно с чтением текстов формируют ритмические аудиосигналы, например выстукиванием о поверхность какого-либо предмета одной рукой звуков ритма в течение 9-10 часов и в течение последующих 10-30 часов - двумя руками тренируемого, а за 20-40 мин до сна на расстоянии 30-35 см от глаз тренируемого формируют визуальные сигналы контрольного текста объемом 2500-3500 знаков и аудиовизуальные сигналы сопровождения, после безрегрессионного восприятия тренируемым контроль</w:t>
        <w:softHyphen/>
        <w:t>ного текста регистрируют время чтения, на 9-12 мин фор</w:t>
        <w:softHyphen/>
        <w:t>мируют в центре поля контрольного текста круговой символ зеленого цвета для восприятия тренируемым совместно с контрольным текстом, фиксируют правильные ответы и оце</w:t>
        <w:softHyphen/>
        <w:t>нивают скорость чтения контрольного текста.</w:t>
      </w:r>
    </w:p>
    <w:p>
      <w:pPr>
        <w:pStyle w:val="Normal"/>
        <w:ind w:left="120" w:firstLine="260"/>
        <w:rPr/>
      </w:pPr>
      <w:r>
        <w:rPr/>
        <w:t>Нотная запись ритма, используемая для сокращения артикуляции, показана на рис. 1</w:t>
      </w:r>
    </w:p>
    <w:p>
      <w:pPr>
        <w:pStyle w:val="Normal"/>
        <w:ind w:left="120" w:firstLine="260"/>
        <w:rPr/>
      </w:pPr>
      <w:r>
        <w:rPr/>
        <w:drawing>
          <wp:inline distT="0" distB="0" distL="0" distR="0">
            <wp:extent cx="3764280" cy="1246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0" t="-29" r="-10" b="-29"/>
                    <a:stretch>
                      <a:fillRect/>
                    </a:stretch>
                  </pic:blipFill>
                  <pic:spPr bwMode="auto">
                    <a:xfrm>
                      <a:off x="0" y="0"/>
                      <a:ext cx="3764280" cy="1246505"/>
                    </a:xfrm>
                    <a:prstGeom prst="rect">
                      <a:avLst/>
                    </a:prstGeom>
                  </pic:spPr>
                </pic:pic>
              </a:graphicData>
            </a:graphic>
          </wp:inline>
        </w:drawing>
      </w:r>
    </w:p>
    <w:p>
      <w:pPr>
        <w:pStyle w:val="Normal"/>
        <w:spacing w:before="320" w:after="0"/>
        <w:ind w:left="40" w:hanging="0"/>
        <w:jc w:val="center"/>
        <w:rPr>
          <w:b/>
          <w:b/>
          <w:sz w:val="16"/>
        </w:rPr>
      </w:pPr>
      <w:r>
        <w:rPr>
          <w:b/>
          <w:sz w:val="16"/>
        </w:rPr>
        <w:t>5. Патент Российской Федерации на изобретение № 2123205</w:t>
      </w:r>
    </w:p>
    <w:p>
      <w:pPr>
        <w:pStyle w:val="Normal"/>
        <w:spacing w:lineRule="auto" w:line="259" w:before="100" w:after="0"/>
        <w:ind w:left="1040" w:right="800" w:hanging="0"/>
        <w:jc w:val="center"/>
        <w:rPr/>
      </w:pPr>
      <w:r>
        <w:rPr>
          <w:sz w:val="16"/>
        </w:rPr>
        <w:t xml:space="preserve">СПОСОБ АНДРЕЕВА О.А. РАЗВИТИЯ НАВЫКОВ ВЕРТИКАЛЬНОГО ДВИЖЕНИЯ ГЛАЗ ПРИ ЧТЕНИИ ТЕКСТОВ </w:t>
      </w:r>
      <w:r>
        <w:rPr>
          <w:i/>
          <w:sz w:val="16"/>
        </w:rPr>
        <w:t>Приоритет от 21.10.97</w:t>
      </w:r>
    </w:p>
    <w:p>
      <w:pPr>
        <w:pStyle w:val="Heading1"/>
        <w:ind w:firstLine="300"/>
        <w:rPr/>
      </w:pPr>
      <w:r>
        <w:rPr/>
        <w:t>Формула изобретения</w:t>
      </w:r>
    </w:p>
    <w:p>
      <w:pPr>
        <w:pStyle w:val="Normal"/>
        <w:ind w:left="80" w:firstLine="260"/>
        <w:rPr/>
      </w:pPr>
      <w:r>
        <w:rPr/>
        <w:t>Способ развития навыков вертикального движения глаз при чтении текстов, заключающийся в использовании таблицы, размещенной на расстоянии 30-35 см от глаз обучаемого, отличающийся тем, что используют таблицы Шульте, в процессе восприятия символов на которых последовательно фиксируют внимание обучаемого на поэтапной обработке воспринимаемой безартикулярного информации, причем на первом этапе на протяжении 5-15 мин при взгляде на центральный символ очередной таблицы Шульте одновременно фиксируют соответствующие верхние - левый и правый и нижние - левый и правый символы, а на втором этапе в течении 20-35 с для каждой таблицы Шульте осуществляют последовательный поиск</w:t>
      </w:r>
    </w:p>
    <w:p>
      <w:pPr>
        <w:pStyle w:val="Normal"/>
        <w:ind w:left="80" w:firstLine="260"/>
        <w:rPr/>
      </w:pPr>
      <w:r>
        <w:rPr/>
        <w:drawing>
          <wp:inline distT="0" distB="0" distL="0" distR="0">
            <wp:extent cx="2657475" cy="2450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4" t="-15" r="-14" b="-15"/>
                    <a:stretch>
                      <a:fillRect/>
                    </a:stretch>
                  </pic:blipFill>
                  <pic:spPr bwMode="auto">
                    <a:xfrm>
                      <a:off x="0" y="0"/>
                      <a:ext cx="2657475" cy="2450465"/>
                    </a:xfrm>
                    <a:prstGeom prst="rect">
                      <a:avLst/>
                    </a:prstGeom>
                  </pic:spPr>
                </pic:pic>
              </a:graphicData>
            </a:graphic>
          </wp:inline>
        </w:drawing>
      </w:r>
    </w:p>
    <w:p>
      <w:pPr>
        <w:pStyle w:val="Normal"/>
        <w:spacing w:lineRule="auto" w:line="220"/>
        <w:rPr/>
      </w:pPr>
      <w:r>
        <w:rPr/>
        <w:t>контроля очередного символа вертикальным сканированием с использованием бокового периферического зрения относи</w:t>
        <w:softHyphen/>
        <w:t>тельно соответствующего столбца матрицы символов.</w:t>
      </w:r>
    </w:p>
    <w:p>
      <w:pPr>
        <w:pStyle w:val="Normal"/>
        <w:spacing w:lineRule="auto" w:line="220"/>
        <w:rPr/>
      </w:pPr>
      <w:r>
        <w:rPr/>
        <w:t>На рис. 1 показан образец таблицы Шульте и запись движения глаз при правильном способе поиска цифр в таблице.</w:t>
      </w:r>
    </w:p>
    <w:p>
      <w:pPr>
        <w:pStyle w:val="Normal"/>
        <w:spacing w:before="240" w:after="0"/>
        <w:ind w:left="40" w:hanging="0"/>
        <w:rPr>
          <w:b/>
          <w:b/>
          <w:sz w:val="18"/>
        </w:rPr>
      </w:pPr>
      <w:r>
        <w:rPr>
          <w:b/>
          <w:sz w:val="18"/>
        </w:rPr>
        <w:t>6. Патент Российской Федерации на изобретение № 2128861</w:t>
      </w:r>
    </w:p>
    <w:p>
      <w:pPr>
        <w:pStyle w:val="Normal"/>
        <w:spacing w:lineRule="auto" w:line="259" w:before="100" w:after="0"/>
        <w:ind w:right="-22" w:hanging="0"/>
        <w:jc w:val="center"/>
        <w:rPr/>
      </w:pPr>
      <w:r>
        <w:rPr>
          <w:sz w:val="16"/>
        </w:rPr>
        <w:t xml:space="preserve">СПОСОБ АНДРЕЕВА О.А. РАЗВИТИЯ НАВЫКОВ ВЕРТИКАЛЬНОГО ДВИЖЕНИЯ ГЛАЗ ПРИ ОБУЧЕНИИ БЫСТРОМУ ЧТЕНИЮ ТЕКСТОВ </w:t>
      </w:r>
      <w:r>
        <w:rPr>
          <w:i/>
          <w:sz w:val="16"/>
        </w:rPr>
        <w:t>Приоритет от 08.07.98</w:t>
      </w:r>
    </w:p>
    <w:p>
      <w:pPr>
        <w:pStyle w:val="Heading1"/>
        <w:ind w:firstLine="300"/>
        <w:rPr/>
      </w:pPr>
      <w:r>
        <w:rPr/>
        <w:t>Формула изобретения</w:t>
      </w:r>
    </w:p>
    <w:p>
      <w:pPr>
        <w:pStyle w:val="Normal"/>
        <w:spacing w:lineRule="auto" w:line="218" w:before="40" w:after="0"/>
        <w:rPr/>
      </w:pPr>
      <w:r>
        <w:rPr/>
        <w:t>Способ развития навыков вертикального движения глаз при обучении быстрому чтению текстов, заключающийся в формировании для восприятия обучаемым текстовой информации, отличающийся тем, что в течение первых пяти секунд сосредотачивают внимание обучаемого на созерцании всей страницы текста, в течение вторых пяти секунд - на поиске информативного блока текста, а на протяжении последующих пяти секунд концентрируют внимание и память обучаемого на восприятии чтении информативного блока текста.</w:t>
      </w:r>
    </w:p>
    <w:p>
      <w:pPr>
        <w:pStyle w:val="Heading1"/>
        <w:ind w:firstLine="300"/>
        <w:rPr>
          <w:b w:val="false"/>
          <w:b w:val="false"/>
          <w:i/>
          <w:i/>
          <w:sz w:val="16"/>
        </w:rPr>
      </w:pPr>
      <w:r>
        <w:rPr>
          <w:b w:val="false"/>
          <w:i/>
          <w:sz w:val="16"/>
        </w:rPr>
        <w:t>7. Патент Российской Федерации на изобретение № 2123726</w:t>
      </w:r>
    </w:p>
    <w:p>
      <w:pPr>
        <w:pStyle w:val="Normal"/>
        <w:spacing w:lineRule="auto" w:line="259" w:before="100" w:after="0"/>
        <w:ind w:left="800" w:right="800" w:hanging="0"/>
        <w:jc w:val="center"/>
        <w:rPr/>
      </w:pPr>
      <w:r>
        <w:rPr>
          <w:sz w:val="16"/>
        </w:rPr>
        <w:t xml:space="preserve">СПОСОБ АНДРЕЕВА О.А. РАЗВИТИЯ ВНИМАНИЯ И ПАМЯТИ ПРИ ЧТЕНИИ ТЕКСТОВ </w:t>
      </w:r>
      <w:r>
        <w:rPr>
          <w:i/>
          <w:sz w:val="16"/>
        </w:rPr>
        <w:t>Приоритет от 26.09.97</w:t>
      </w:r>
    </w:p>
    <w:p>
      <w:pPr>
        <w:pStyle w:val="Heading1"/>
        <w:ind w:firstLine="300"/>
        <w:rPr/>
      </w:pPr>
      <w:r>
        <w:rPr/>
        <w:t>Формула изобретения</w:t>
      </w:r>
    </w:p>
    <w:p>
      <w:pPr>
        <w:pStyle w:val="Normal"/>
        <w:spacing w:before="20" w:after="0"/>
        <w:ind w:firstLine="260"/>
        <w:rPr/>
      </w:pPr>
      <w:r>
        <w:rPr/>
        <w:t>Способ развития внимания и памяти при чтении текстов, заключающийся в сосредоточении внимания обучаемого, от</w:t>
        <w:softHyphen/>
        <w:t>личающийся тем, что на протяжении первых двух недель еже</w:t>
        <w:softHyphen/>
        <w:t>дневно по 5-10 мин, а на протяжении последующих двух-трех недель ежедневно по 10-15 мин сосредотачивают внимание обучаемого на медленном вращении больших пальцев его рук один вокруг другого с постоянной скоростью и в одном направлении без касаний при постоянном самоконтроле собственного состояния, затем в течение двух-трех недель, два-три раза ежедневно, 3-5 мин фиксируют внимание обучаемого на движении секундной стрелки, 5-10 мин - минутной стрелки и 15-20 мин - часовой стрелки часов, 8-12 с - концентрируют внимание и память обучаемого на комбинациях из двух-шести фишек игры «Домино», после чего формируют для изучения образ простого несложного предмета, а для чтения рекомендуют текст неинтересной обучаемому книги с последующим самоконтролем эффективности восприятия предмета и текста.</w:t>
      </w:r>
    </w:p>
    <w:p>
      <w:pPr>
        <w:pStyle w:val="Normal"/>
        <w:spacing w:before="260" w:after="0"/>
        <w:ind w:left="80" w:hanging="0"/>
        <w:rPr>
          <w:b/>
          <w:b/>
          <w:sz w:val="16"/>
        </w:rPr>
      </w:pPr>
      <w:r>
        <w:rPr>
          <w:b/>
          <w:sz w:val="16"/>
        </w:rPr>
        <w:t>8. Патент Российской Федерации на изобретение № 2128862</w:t>
      </w:r>
    </w:p>
    <w:p>
      <w:pPr>
        <w:pStyle w:val="Normal"/>
        <w:spacing w:lineRule="auto" w:line="259" w:before="100" w:after="0"/>
        <w:ind w:right="-22" w:hanging="0"/>
        <w:jc w:val="center"/>
        <w:rPr/>
      </w:pPr>
      <w:r>
        <w:rPr/>
        <w:t xml:space="preserve">СПОСОБ АНДРЕЕВА О.А. РАЗВИТИЯ ВНИМАНИЯ И ПАМЯТИ ПРИ ЧТЕНИИ ТЕКСТОВ В ПРОЦЕССЕ ПОДГОТОВКИ И СДАЧИ ЭКЗАМЕНОВ </w:t>
      </w:r>
      <w:r>
        <w:rPr>
          <w:i/>
        </w:rPr>
        <w:t>Приоритет от 08.07.98</w:t>
      </w:r>
    </w:p>
    <w:p>
      <w:pPr>
        <w:pStyle w:val="Heading1"/>
        <w:ind w:firstLine="300"/>
        <w:rPr/>
      </w:pPr>
      <w:r>
        <w:rPr/>
        <w:t>Формула изобретения</w:t>
      </w:r>
    </w:p>
    <w:p>
      <w:pPr>
        <w:pStyle w:val="Normal"/>
        <w:spacing w:before="40" w:after="0"/>
        <w:ind w:firstLine="260"/>
        <w:rPr/>
      </w:pPr>
      <w:r>
        <w:rPr/>
        <w:t>Способ развития внимания и памяти при чтении текстов в процессе подготовки и сдачи экзаменов, заключающийся в сосредоточении внимания обучаемого, отличающийся тем, что сосредоточивают внимание обучаемого на многократном повторении изученного ранее материала, вначале - непосредственно после окончания чтения текста, затем - через 20 мин, и, наконец, - через 8 часов, а спустя сутки, непосредственно перед сном, концентрируют внимание обучаемого на окончательном повторении текстов и образов изученного материала.</w:t>
      </w:r>
    </w:p>
    <w:p>
      <w:pPr>
        <w:pStyle w:val="Normal"/>
        <w:jc w:val="right"/>
        <w:rPr>
          <w:i/>
          <w:i/>
          <w:sz w:val="18"/>
          <w:lang w:val="en-US"/>
        </w:rPr>
      </w:pPr>
      <w:r>
        <w:rPr>
          <w:i/>
          <w:sz w:val="18"/>
          <w:lang w:val="en-US"/>
        </w:rPr>
      </w:r>
    </w:p>
    <w:p>
      <w:pPr>
        <w:pStyle w:val="Normal"/>
        <w:spacing w:before="220" w:after="0"/>
        <w:jc w:val="right"/>
        <w:rPr>
          <w:b/>
          <w:b/>
          <w:sz w:val="18"/>
        </w:rPr>
      </w:pPr>
      <w:r>
        <w:rPr>
          <w:b/>
          <w:sz w:val="18"/>
        </w:rPr>
        <w:t>9. Патент Российской Федерации на изобретение № 2125296</w:t>
      </w:r>
    </w:p>
    <w:p>
      <w:pPr>
        <w:pStyle w:val="Normal"/>
        <w:spacing w:lineRule="auto" w:line="259" w:before="120" w:after="0"/>
        <w:ind w:right="-22" w:hanging="0"/>
        <w:jc w:val="center"/>
        <w:rPr/>
      </w:pPr>
      <w:r>
        <w:rPr>
          <w:sz w:val="16"/>
        </w:rPr>
        <w:t xml:space="preserve">СПОСОБ АНДРЕЕВА О.А. СОВЕРШЕНСТВОВАНИЯ НАВЫКОВ БЫСТРОГО ЧТЕНИЯ </w:t>
      </w:r>
      <w:r>
        <w:rPr>
          <w:i/>
          <w:sz w:val="16"/>
        </w:rPr>
        <w:t>Приоритет от 14.01.98</w:t>
      </w:r>
    </w:p>
    <w:p>
      <w:pPr>
        <w:pStyle w:val="Normal"/>
        <w:spacing w:before="80" w:after="0"/>
        <w:ind w:left="40" w:hanging="0"/>
        <w:jc w:val="center"/>
        <w:rPr>
          <w:i/>
          <w:i/>
        </w:rPr>
      </w:pPr>
      <w:r>
        <w:rPr>
          <w:i/>
        </w:rPr>
        <w:t>Формула изобретения</w:t>
      </w:r>
    </w:p>
    <w:p>
      <w:pPr>
        <w:pStyle w:val="Normal"/>
        <w:spacing w:before="40" w:after="0"/>
        <w:rPr/>
      </w:pPr>
      <w:r>
        <w:rPr/>
        <w:t>Способ совершенствования, навыков быстрого чтения, заключающийся в формировании текстовых визуальных сигналов и аудиовизуальных сигналов сопровождения, отличающийся тем, что одну неделю в месяц на протяжении года ежедневно в течении 10-15 мин проводят аутогенную тренировку и в течение 10-12 мин формируют в центре поля контрольного текста круговой символ зеленого цвета для восприятия пользователем, первые два дня недели по 1,0-1,5 часа предъявляют пользователю визуальные сигналы различных текстов с одновременным выстукиванием ритмических сигналов, после чего регистрируют содержание текстов по блокам интегрального алгоритма с формированием доминанты текста, вторые два дня недели по 25-50 мин формируют визуальные сигналы таблиц Шульте и текстов одной-двух книг для восприятия пользователем, следу</w:t>
        <w:softHyphen/>
        <w:t>ющие два дня недели формируют аудиовизуальные сигналы двух и более упражнений для тренировки внимания пользователя, причем в каждом из шести дней недели предъявляют пользова</w:t>
        <w:softHyphen/>
        <w:t>телю для восприятия визуальные сигналы текстов двух газет, одного научного журнала и 50-100 страниц любой книги, а в течение седьмого дня недели формируют для восприятия поль</w:t>
        <w:softHyphen/>
        <w:t>зователем визуальные сигналы текстов шести газет, трех научных журналов и 150-300 страниц любой книги, после чего оценивают усвоение прочитанной пользователем информации.</w:t>
      </w:r>
    </w:p>
    <w:p>
      <w:pPr>
        <w:pStyle w:val="Normal"/>
        <w:spacing w:lineRule="auto" w:line="379" w:before="300" w:after="0"/>
        <w:ind w:left="1400" w:hanging="0"/>
        <w:jc w:val="right"/>
        <w:rPr>
          <w:i/>
          <w:i/>
        </w:rPr>
      </w:pPr>
      <w:r>
        <w:rPr>
          <w:i/>
        </w:rPr>
        <w:t xml:space="preserve">Приложение 9 </w:t>
      </w:r>
    </w:p>
    <w:p>
      <w:pPr>
        <w:pStyle w:val="Normal"/>
        <w:spacing w:lineRule="auto" w:line="379" w:before="300" w:after="0"/>
        <w:jc w:val="center"/>
        <w:rPr/>
      </w:pPr>
      <w:r>
        <w:rPr>
          <w:b/>
          <w:sz w:val="24"/>
        </w:rPr>
        <w:t>Рекордсмена назвали "Сатори</w:t>
      </w:r>
      <w:r>
        <w:rPr>
          <w:sz w:val="24"/>
        </w:rPr>
        <w:t>"</w:t>
      </w:r>
    </w:p>
    <w:p>
      <w:pPr>
        <w:pStyle w:val="Normal"/>
        <w:rPr/>
      </w:pPr>
      <w:r>
        <w:rPr/>
        <w:t>Необычный выпуск состоялся в необычном учебном заведении. Правда, заведение при всей своей необычности хорошо известно - это московские курсы быстрого чтения. Возглавляет их автор оригинальной методики, один из авторов выдержавшей несколько изданий книги «Техника быстрого чтения» академик О. Андреев.</w:t>
      </w:r>
    </w:p>
    <w:p>
      <w:pPr>
        <w:pStyle w:val="Normal"/>
        <w:ind w:firstLine="260"/>
        <w:rPr/>
      </w:pPr>
      <w:r>
        <w:rPr/>
        <w:t>Что же касается выпуска, то он в самом деле необычен. Первая группа из 29 человек окончила вторую ступень курсов скорочтения, которую автор назвал восточным термином «Сатори» (озарение). Что же это такое?</w:t>
      </w:r>
    </w:p>
    <w:p>
      <w:pPr>
        <w:pStyle w:val="Normal"/>
        <w:ind w:firstLine="260"/>
        <w:rPr/>
      </w:pPr>
      <w:r>
        <w:rPr/>
        <w:t>- Как установили ученые, умственная деятельность во многом зависит от психофизического состояния человека, - поясняет Олег Андреевич. - Каждый, наверное, испытывал состояние внутреннего подъема, вдохновения, когда дело, кажется, идет само, с необыкновенной легкостью решаются трудные задачи, голова работает четко. Как показывает многовековая практика, такое состояние можно вызывать сознательно, более того, в те часы и минуты, когда это необходимо. Некоторые моменты из народного и научного опыта мы ввели в курс «Сатори»: спе</w:t>
        <w:softHyphen/>
        <w:t>циальные физические упражнения, элементы аутотренинга, медитацию под музыку, специально написанную для нас ком</w:t>
        <w:softHyphen/>
        <w:t>позитором Михаилом Экимяном. А цель - скорочтение. Первые результаты чрезвычайно впечатляющи: если выпускник первого курса читает 5-6 тысяч знаков в минуту, то после «Сатори» -примерно вдвое больше. У одного из слушателей зафиксирован рекорд - 15350 знаков.</w:t>
      </w:r>
    </w:p>
    <w:p>
      <w:pPr>
        <w:pStyle w:val="Normal"/>
        <w:ind w:firstLine="260"/>
        <w:rPr/>
      </w:pPr>
      <w:r>
        <w:rPr/>
        <w:t>Переведем эти цифры на более понятные: среднего формата книгу объемом в 200 страниц можно «проглотить» по дороге на работу - минут за 40. После первоначального этапа обучения для этого потребуется полтора часа. Тоже неплохо, если учесть, что человеку, читающему обычным способом, не хватит и по</w:t>
        <w:softHyphen/>
        <w:t>лусуток.</w:t>
      </w:r>
    </w:p>
    <w:p>
      <w:pPr>
        <w:pStyle w:val="Normal"/>
        <w:ind w:firstLine="260"/>
        <w:rPr/>
      </w:pPr>
      <w:r>
        <w:rPr/>
        <w:t>Скорочтение - не самоцель. Руководители курсов с помо</w:t>
        <w:softHyphen/>
        <w:t>щью специалистов в области психологии, физиологии, других наук разработали масштабную по своей значимости программу интеллектуального развития.</w:t>
      </w:r>
    </w:p>
    <w:p>
      <w:pPr>
        <w:pStyle w:val="Normal"/>
        <w:rPr/>
      </w:pPr>
      <w:r>
        <w:rPr/>
        <w:t>- Мы, конечно, далеки от мысли, - сказал О. Андреев, - что можно создать универсальную методику для выращивания гениев. Но развитие интеллекта - задача вполне выполнимая, равно как и развитие памяти и вообще активизация позна</w:t>
        <w:softHyphen/>
        <w:t>вательной деятельности. Сейчас готовим программу третьей ступени обучения с условным названием «Ультрарапид»: то есть сверхбыстрое чтение.</w:t>
      </w:r>
    </w:p>
    <w:p>
      <w:pPr>
        <w:pStyle w:val="Heading1"/>
        <w:ind w:firstLine="300"/>
        <w:rPr>
          <w:i/>
          <w:i/>
          <w:sz w:val="16"/>
        </w:rPr>
      </w:pPr>
      <w:r>
        <w:rPr>
          <w:i/>
          <w:sz w:val="16"/>
        </w:rPr>
      </w:r>
    </w:p>
    <w:p>
      <w:pPr>
        <w:pStyle w:val="Heading1"/>
        <w:ind w:hanging="0"/>
        <w:jc w:val="right"/>
        <w:rPr>
          <w:i/>
          <w:i/>
          <w:sz w:val="16"/>
        </w:rPr>
      </w:pPr>
      <w:r>
        <w:rPr>
          <w:i/>
          <w:sz w:val="16"/>
        </w:rPr>
        <w:t>И. Савинская «СОВЕТСКАЯ КУЛЬТУРА» 10 июня 1999 г</w:t>
      </w:r>
    </w:p>
    <w:p>
      <w:pPr>
        <w:pStyle w:val="Heading1"/>
        <w:ind w:firstLine="300"/>
        <w:jc w:val="both"/>
        <w:rPr>
          <w:i/>
          <w:i/>
          <w:sz w:val="16"/>
        </w:rPr>
      </w:pPr>
      <w:r>
        <w:rPr>
          <w:i/>
          <w:sz w:val="16"/>
        </w:rPr>
        <w:t>.</w:t>
      </w:r>
    </w:p>
    <w:p>
      <w:pPr>
        <w:pStyle w:val="Normal"/>
        <w:ind w:left="40" w:hanging="0"/>
        <w:jc w:val="center"/>
        <w:rPr>
          <w:b/>
          <w:b/>
          <w:sz w:val="18"/>
          <w:lang w:val="en-US"/>
        </w:rPr>
      </w:pPr>
      <w:r>
        <w:rPr>
          <w:b/>
          <w:sz w:val="18"/>
          <w:lang w:val="en-US"/>
        </w:rPr>
      </w:r>
    </w:p>
    <w:p>
      <w:pPr>
        <w:pStyle w:val="Normal"/>
        <w:ind w:left="40" w:hanging="0"/>
        <w:jc w:val="center"/>
        <w:rPr>
          <w:b/>
          <w:b/>
          <w:sz w:val="18"/>
        </w:rPr>
      </w:pPr>
      <w:r>
        <w:rPr>
          <w:b/>
          <w:sz w:val="18"/>
        </w:rPr>
        <w:t>Литература</w:t>
      </w:r>
    </w:p>
    <w:p>
      <w:pPr>
        <w:pStyle w:val="Normal"/>
        <w:spacing w:lineRule="auto" w:line="218"/>
        <w:jc w:val="left"/>
        <w:rPr/>
      </w:pPr>
      <w:r>
        <w:rPr/>
        <w:t xml:space="preserve">Авоян Р.Г. Значение в языке. - М., 1985. </w:t>
      </w:r>
    </w:p>
    <w:p>
      <w:pPr>
        <w:pStyle w:val="Normal"/>
        <w:spacing w:lineRule="auto" w:line="218"/>
        <w:jc w:val="left"/>
        <w:rPr/>
      </w:pPr>
      <w:r>
        <w:rPr/>
        <w:t xml:space="preserve">Алексеев А.В. Себя преодолеть. - М., 1982. </w:t>
      </w:r>
    </w:p>
    <w:p>
      <w:pPr>
        <w:pStyle w:val="Normal"/>
        <w:spacing w:lineRule="auto" w:line="218"/>
        <w:jc w:val="left"/>
        <w:rPr/>
      </w:pPr>
      <w:r>
        <w:rPr/>
        <w:t xml:space="preserve">Аткинсон Р. Человеческая память в процессе обучения. — М., 1980. </w:t>
      </w:r>
    </w:p>
    <w:p>
      <w:pPr>
        <w:pStyle w:val="Normal"/>
        <w:spacing w:lineRule="auto" w:line="218"/>
        <w:jc w:val="left"/>
        <w:rPr/>
      </w:pPr>
      <w:r>
        <w:rPr/>
        <w:t xml:space="preserve">Беляев Г.С., Лобзин </w:t>
      </w:r>
      <w:r>
        <w:rPr>
          <w:lang w:val="en-US"/>
        </w:rPr>
        <w:t>B</w:t>
      </w:r>
      <w:r>
        <w:rPr/>
        <w:t>.</w:t>
      </w:r>
      <w:r>
        <w:rPr>
          <w:lang w:val="en-US"/>
        </w:rPr>
        <w:t>C</w:t>
      </w:r>
      <w:r>
        <w:rPr/>
        <w:t>., Копылова И.А. Психологическая саморегуляция. - М., 1978.</w:t>
      </w:r>
    </w:p>
    <w:p>
      <w:pPr>
        <w:pStyle w:val="Normal"/>
        <w:spacing w:lineRule="auto" w:line="218"/>
        <w:jc w:val="left"/>
        <w:rPr/>
      </w:pPr>
      <w:r>
        <w:rPr/>
        <w:t xml:space="preserve">Вейн </w:t>
      </w:r>
      <w:r>
        <w:rPr>
          <w:lang w:val="en-US"/>
        </w:rPr>
        <w:t>A</w:t>
      </w:r>
      <w:r>
        <w:rPr/>
        <w:t>.</w:t>
      </w:r>
      <w:r>
        <w:rPr>
          <w:lang w:val="en-US"/>
        </w:rPr>
        <w:t>M</w:t>
      </w:r>
      <w:r>
        <w:rPr/>
        <w:t>., Каменецкая Б. И. Память человека.-М., 1973. Вулдридж Д. Механизмы мозга. - М., 1965. Гальперин П.Я., Кобыльницкая С.Л. Экспериментальное фор</w:t>
        <w:softHyphen/>
        <w:t>мирование внимания. - М., 1974.</w:t>
      </w:r>
    </w:p>
    <w:p>
      <w:pPr>
        <w:pStyle w:val="Normal"/>
        <w:spacing w:lineRule="auto" w:line="218"/>
        <w:jc w:val="left"/>
        <w:rPr/>
      </w:pPr>
      <w:r>
        <w:rPr/>
        <w:t xml:space="preserve">Гиппенрейтер Ю.Б. Движение человеческого глаза.-М,1978. </w:t>
      </w:r>
    </w:p>
    <w:p>
      <w:pPr>
        <w:pStyle w:val="Normal"/>
        <w:spacing w:lineRule="auto" w:line="218"/>
        <w:jc w:val="left"/>
        <w:rPr/>
      </w:pPr>
      <w:r>
        <w:rPr/>
        <w:t xml:space="preserve">Глезер В.Д. Зрение и мышление. -Л., 1985. </w:t>
      </w:r>
    </w:p>
    <w:p>
      <w:pPr>
        <w:pStyle w:val="Normal"/>
        <w:spacing w:lineRule="auto" w:line="218"/>
        <w:jc w:val="left"/>
        <w:rPr/>
      </w:pPr>
      <w:r>
        <w:rPr/>
        <w:t xml:space="preserve">Гоноболин Ф.Н. Внимание и его воспитание. - М.,1972. Грегори Р.Л. Глаз и мозг. - М., 1970. </w:t>
      </w:r>
    </w:p>
    <w:p>
      <w:pPr>
        <w:pStyle w:val="Normal"/>
        <w:spacing w:lineRule="auto" w:line="218"/>
        <w:jc w:val="left"/>
        <w:rPr/>
      </w:pPr>
      <w:r>
        <w:rPr/>
        <w:t xml:space="preserve">Грегори Р.Л. Разумный глаз. - М., 1972. </w:t>
      </w:r>
    </w:p>
    <w:p>
      <w:pPr>
        <w:pStyle w:val="Normal"/>
        <w:spacing w:lineRule="auto" w:line="218"/>
        <w:jc w:val="left"/>
        <w:rPr/>
      </w:pPr>
      <w:r>
        <w:rPr/>
        <w:t xml:space="preserve">Грей У. Живой мозг. - М., 1966. </w:t>
      </w:r>
    </w:p>
    <w:p>
      <w:pPr>
        <w:pStyle w:val="Normal"/>
        <w:spacing w:lineRule="auto" w:line="218"/>
        <w:jc w:val="left"/>
        <w:rPr/>
      </w:pPr>
      <w:r>
        <w:rPr/>
        <w:t xml:space="preserve">Грима к Л. П. Резервы человеческой психики. - М., 1989. </w:t>
      </w:r>
    </w:p>
    <w:p>
      <w:pPr>
        <w:pStyle w:val="Normal"/>
        <w:spacing w:lineRule="auto" w:line="218"/>
        <w:jc w:val="left"/>
        <w:rPr/>
      </w:pPr>
      <w:r>
        <w:rPr/>
        <w:t xml:space="preserve">Демидов В.Е. Как мы видим то, что видим. - М., 1979. </w:t>
      </w:r>
    </w:p>
    <w:p>
      <w:pPr>
        <w:pStyle w:val="Normal"/>
        <w:spacing w:lineRule="auto" w:line="218"/>
        <w:jc w:val="left"/>
        <w:rPr/>
      </w:pPr>
      <w:r>
        <w:rPr/>
        <w:t>Жинкин Н.И. Исследование внутренней речи по методу централь</w:t>
        <w:softHyphen/>
        <w:t>ных речевых помех // Известия АПН СССР. - М., I960. - Вып. 113.-с. 113-137.</w:t>
      </w:r>
    </w:p>
    <w:p>
      <w:pPr>
        <w:pStyle w:val="Normal"/>
        <w:spacing w:lineRule="auto" w:line="218"/>
        <w:jc w:val="left"/>
        <w:rPr/>
      </w:pPr>
      <w:r>
        <w:rPr/>
        <w:t xml:space="preserve">Жинкин Н.И. Механизмы речи. - М., 1958. </w:t>
      </w:r>
    </w:p>
    <w:p>
      <w:pPr>
        <w:pStyle w:val="Normal"/>
        <w:spacing w:lineRule="auto" w:line="218"/>
        <w:jc w:val="left"/>
        <w:rPr/>
      </w:pPr>
      <w:r>
        <w:rPr/>
        <w:t>Зеркало мира / Сост. В. А Эльвова. - М., 1984. Зинченко В.П. Продуктивное восприятие // Вопр. психологии. -1971, №6, с. 35-51.</w:t>
      </w:r>
    </w:p>
    <w:p>
      <w:pPr>
        <w:pStyle w:val="Normal"/>
        <w:spacing w:lineRule="auto" w:line="218"/>
        <w:jc w:val="left"/>
        <w:rPr/>
      </w:pPr>
      <w:r>
        <w:rPr/>
        <w:t xml:space="preserve">Китаев-Смык Л.А. Психология стресса. - М., 1983. </w:t>
      </w:r>
    </w:p>
    <w:p>
      <w:pPr>
        <w:pStyle w:val="Normal"/>
        <w:spacing w:lineRule="auto" w:line="218"/>
        <w:jc w:val="left"/>
        <w:rPr/>
      </w:pPr>
      <w:r>
        <w:rPr/>
        <w:t xml:space="preserve">Кольцова М.М. Ребенок учится говорить. - М., 1973. </w:t>
      </w:r>
    </w:p>
    <w:p>
      <w:pPr>
        <w:pStyle w:val="Normal"/>
        <w:spacing w:lineRule="auto" w:line="218"/>
        <w:jc w:val="left"/>
        <w:rPr/>
      </w:pPr>
      <w:r>
        <w:rPr/>
        <w:t xml:space="preserve">Леви В. Л. Искусство быть собой. - М., 1979. </w:t>
      </w:r>
    </w:p>
    <w:p>
      <w:pPr>
        <w:pStyle w:val="Normal"/>
        <w:spacing w:lineRule="auto" w:line="218"/>
        <w:jc w:val="left"/>
        <w:rPr/>
      </w:pPr>
      <w:r>
        <w:rPr/>
        <w:t xml:space="preserve">Лезер Ф. Тренировка памяти. - М., 1979. </w:t>
      </w:r>
    </w:p>
    <w:p>
      <w:pPr>
        <w:pStyle w:val="Normal"/>
        <w:spacing w:lineRule="auto" w:line="218"/>
        <w:jc w:val="left"/>
        <w:rPr/>
      </w:pPr>
      <w:r>
        <w:rPr/>
        <w:t xml:space="preserve">Леонтьев А.А. Слово в речевой деятельности. - М., 1965. Леонтьев А.А. Язык, речь, речевая деятельность. - М., 19б9. </w:t>
      </w:r>
    </w:p>
    <w:p>
      <w:pPr>
        <w:pStyle w:val="Normal"/>
        <w:spacing w:lineRule="auto" w:line="218"/>
        <w:jc w:val="left"/>
        <w:rPr/>
      </w:pPr>
      <w:r>
        <w:rPr/>
        <w:t xml:space="preserve">Линдеман X. Аутогенная тренировка. - М., 1985. </w:t>
      </w:r>
    </w:p>
    <w:p>
      <w:pPr>
        <w:pStyle w:val="Normal"/>
        <w:spacing w:lineRule="auto" w:line="218"/>
        <w:jc w:val="left"/>
        <w:rPr/>
      </w:pPr>
      <w:r>
        <w:rPr/>
        <w:t>Лурия А.Р. Основы нейропсихологии. - М., 1973. Психологические и психофизиологические исследования речи / Под ред. Т.Н. Ушаковой. - М., 1985.</w:t>
      </w:r>
    </w:p>
    <w:p>
      <w:pPr>
        <w:pStyle w:val="Normal"/>
        <w:spacing w:lineRule="auto" w:line="218"/>
        <w:jc w:val="left"/>
        <w:rPr/>
      </w:pPr>
      <w:r>
        <w:rPr/>
        <w:t xml:space="preserve">Психофизиологические закономерности восприятия и памяти / Отв. ред. АН. Лебедев. - М., 1985. </w:t>
      </w:r>
    </w:p>
    <w:p>
      <w:pPr>
        <w:pStyle w:val="Normal"/>
        <w:spacing w:lineRule="auto" w:line="218"/>
        <w:jc w:val="left"/>
        <w:rPr/>
      </w:pPr>
      <w:r>
        <w:rPr/>
        <w:t xml:space="preserve">Соколов А.Н. Внутренняя речь и мышление. - М., 1969. </w:t>
      </w:r>
    </w:p>
    <w:p>
      <w:pPr>
        <w:pStyle w:val="Normal"/>
        <w:spacing w:lineRule="auto" w:line="218"/>
        <w:jc w:val="left"/>
        <w:rPr/>
      </w:pPr>
      <w:r>
        <w:rPr/>
        <w:t>Узнадзе Д.Н. Экспериментальные основы психологии уста</w:t>
        <w:softHyphen/>
        <w:t>новки. - Тбилиси,1961.</w:t>
      </w:r>
    </w:p>
    <w:p>
      <w:pPr>
        <w:pStyle w:val="Normal"/>
        <w:spacing w:lineRule="auto" w:line="218"/>
        <w:jc w:val="left"/>
        <w:rPr/>
      </w:pPr>
      <w:r>
        <w:rPr/>
        <w:t>Хрестоматия по вниманию / Под ред. АН. Леонтьсва, АА Пузырея, В.Я. Романова. - М., 1976.</w:t>
      </w:r>
    </w:p>
    <w:p>
      <w:pPr>
        <w:pStyle w:val="Normal"/>
        <w:spacing w:lineRule="auto" w:line="218"/>
        <w:jc w:val="left"/>
        <w:rPr/>
      </w:pPr>
      <w:r>
        <w:rPr/>
        <w:t>Ярбус А.Л. Роль движений глаз в процессе зрения. - М., 1965.</w:t>
      </w:r>
    </w:p>
    <w:p>
      <w:pPr>
        <w:pStyle w:val="Heading6"/>
        <w:rPr/>
      </w:pPr>
      <w:r>
        <w:rPr/>
        <w:t>Школе Олега Андреева - 30 лет</w:t>
      </w:r>
    </w:p>
    <w:p>
      <w:pPr>
        <w:pStyle w:val="Normal"/>
        <w:spacing w:lineRule="auto" w:line="218"/>
        <w:ind w:firstLine="284"/>
        <w:rPr/>
      </w:pPr>
      <w:r>
        <w:rPr/>
        <w:t>Школа Олега Андреева является лидером на российском рынке создания и внедрения обучающих программ, совершенствующих технику чтения.</w:t>
      </w:r>
    </w:p>
    <w:p>
      <w:pPr>
        <w:pStyle w:val="Normal"/>
        <w:spacing w:lineRule="auto" w:line="218"/>
        <w:ind w:firstLine="284"/>
        <w:rPr/>
      </w:pPr>
      <w:r>
        <w:rPr/>
        <w:t>В 1970 году была разработана методика быстрого чтения и полу</w:t>
        <w:softHyphen/>
        <w:t>чено первое авторское свидетельство, а сегодня уже 30 патентов России защищают оригинальные методики Школы Олега Андреева.</w:t>
      </w:r>
    </w:p>
    <w:p>
      <w:pPr>
        <w:pStyle w:val="Normal"/>
        <w:spacing w:lineRule="auto" w:line="218"/>
        <w:ind w:firstLine="284"/>
        <w:rPr/>
      </w:pPr>
      <w:r>
        <w:rPr/>
        <w:t>Школьники и студенты, инженеры и ученые, бизнесмены и по</w:t>
        <w:softHyphen/>
        <w:t>литики - все это ученики Школы Олега Андреева. За 30 лет обучено более 500 тысяч человек разных возрастов и профессий. Общий тираж учебников, выпущенных издательствами России за 30 лет и написанных сотрудниками Школы Олега Андреева, превышает 3 млн. экземпляров. Филиалы Школы работают во многих городах России.</w:t>
      </w:r>
    </w:p>
    <w:p>
      <w:pPr>
        <w:pStyle w:val="Normal"/>
        <w:spacing w:lineRule="auto" w:line="218"/>
        <w:ind w:firstLine="284"/>
        <w:rPr/>
      </w:pPr>
      <w:r>
        <w:rPr/>
        <w:t>Основная цель деятельности Школы Олега Андреева - интеллек</w:t>
        <w:softHyphen/>
        <w:t>туальное и духовное развитие личности.</w:t>
      </w:r>
    </w:p>
    <w:p>
      <w:pPr>
        <w:pStyle w:val="Normal"/>
        <w:spacing w:lineRule="auto" w:line="218"/>
        <w:ind w:firstLine="284"/>
        <w:rPr/>
      </w:pPr>
      <w:r>
        <w:rPr/>
        <w:t>Вы научитесь читать быстрее в пять и более раз с глубоким пониманием и запоминанием прочитанного. Оригинальные упраж</w:t>
        <w:softHyphen/>
        <w:t>нения разовьют вашу память до совершенства.</w:t>
      </w:r>
    </w:p>
    <w:p>
      <w:pPr>
        <w:pStyle w:val="Normal"/>
        <w:spacing w:lineRule="auto" w:line="218"/>
        <w:ind w:firstLine="284"/>
        <w:rPr/>
      </w:pPr>
      <w:r>
        <w:rPr/>
        <w:t>Специальные упражнения наших обучающих программ разви</w:t>
        <w:softHyphen/>
        <w:t>вают внимание, повышают усидчивость у школьников и студентов, увеличивают работоспособность.</w:t>
      </w:r>
    </w:p>
    <w:p>
      <w:pPr>
        <w:pStyle w:val="Normal"/>
        <w:spacing w:lineRule="auto" w:line="218"/>
        <w:ind w:firstLine="284"/>
        <w:rPr/>
      </w:pPr>
      <w:r>
        <w:rPr/>
        <w:t>Мы предлагаем эффективную методику успешной подготовки и сдачи экзаменов.</w:t>
      </w:r>
    </w:p>
    <w:p>
      <w:pPr>
        <w:pStyle w:val="Normal"/>
        <w:spacing w:lineRule="auto" w:line="218"/>
        <w:ind w:firstLine="284"/>
        <w:rPr/>
      </w:pPr>
      <w:r>
        <w:rPr/>
        <w:t>Школа Олега Андреева предлагает две формы обучения: очную и заочную. Очная форма обучения предполагает проведение по каждой программе 8 занятий. Для удобства слушателей предусмо</w:t>
        <w:softHyphen/>
        <w:t>трены различные формы организации занятий: 1 или 2 раза в неделю. В дни школьных каникул организуются специальные учебные группы для школьников, студентов и всех желающих: 8 занятий - 8 дней подряд.</w:t>
      </w:r>
    </w:p>
    <w:p>
      <w:pPr>
        <w:pStyle w:val="Normal"/>
        <w:spacing w:lineRule="auto" w:line="218"/>
        <w:ind w:firstLine="284"/>
        <w:rPr/>
      </w:pPr>
      <w:r>
        <w:rPr/>
        <w:t>Для бизнесменов, руководителей банков, президентов компаний и фирм предлагается индивидуальное обучение по свободному гра</w:t>
        <w:softHyphen/>
        <w:t>фику с выездом преподавателя на место. Рассматриваем предложения по проведению занятий в других городах России, а также по про</w:t>
        <w:softHyphen/>
        <w:t>даже «ноу-хау».</w:t>
      </w:r>
    </w:p>
    <w:p>
      <w:pPr>
        <w:pStyle w:val="Normal"/>
        <w:ind w:firstLine="284"/>
        <w:rPr/>
      </w:pPr>
      <w:r>
        <w:rPr>
          <w:i/>
        </w:rPr>
        <w:t>Наш адрес:</w:t>
      </w:r>
      <w:r>
        <w:rPr/>
        <w:t xml:space="preserve"> 125047, г. Москва, 4-я Тверская-Ямская ул., д. 12. </w:t>
      </w:r>
      <w:r>
        <w:rPr>
          <w:i/>
        </w:rPr>
        <w:t>Телефон:</w:t>
      </w:r>
      <w:r>
        <w:rPr/>
        <w:t xml:space="preserve"> 251-99-47 (круглосуточно). </w:t>
      </w:r>
      <w:r>
        <w:rPr>
          <w:i/>
        </w:rPr>
        <w:t>Часы работы:</w:t>
      </w:r>
      <w:r>
        <w:rPr/>
        <w:t xml:space="preserve"> с 10 до 21 ч ежедневно, без выходных и перерыва. </w:t>
      </w:r>
      <w:r>
        <w:rPr>
          <w:i/>
        </w:rPr>
        <w:t>Адрес нашего сайта в Интернете:</w:t>
      </w:r>
      <w:r>
        <w:rPr>
          <w:lang w:val="en-US"/>
        </w:rPr>
        <w:t xml:space="preserve"> http:</w:t>
      </w:r>
      <w:r>
        <w:rPr/>
        <w:t xml:space="preserve"> // fastread.da.r</w:t>
      </w:r>
      <w:r>
        <w:rPr>
          <w:lang w:val="en-US"/>
        </w:rPr>
        <w:t>u</w:t>
      </w:r>
    </w:p>
    <w:p>
      <w:pPr>
        <w:pStyle w:val="Normal"/>
        <w:ind w:left="920" w:right="800" w:hanging="0"/>
        <w:jc w:val="center"/>
        <w:rPr>
          <w:b/>
          <w:b/>
          <w:sz w:val="16"/>
          <w:lang w:val="en-US"/>
        </w:rPr>
      </w:pPr>
      <w:r>
        <w:rPr>
          <w:b/>
          <w:sz w:val="16"/>
          <w:lang w:val="en-US"/>
        </w:rPr>
      </w:r>
    </w:p>
    <w:p>
      <w:pPr>
        <w:pStyle w:val="Normal"/>
        <w:ind w:left="920" w:right="800" w:hanging="0"/>
        <w:jc w:val="center"/>
        <w:rPr>
          <w:b/>
          <w:b/>
          <w:sz w:val="16"/>
        </w:rPr>
      </w:pPr>
      <w:r>
        <w:rPr>
          <w:b/>
          <w:sz w:val="16"/>
        </w:rPr>
        <w:t>Отзывы слушателей Школы Олега Андреева, освоивших метод быстрого чтения</w:t>
      </w:r>
    </w:p>
    <w:p>
      <w:pPr>
        <w:pStyle w:val="Normal"/>
        <w:ind w:firstLine="260"/>
        <w:rPr>
          <w:sz w:val="16"/>
        </w:rPr>
      </w:pPr>
      <w:r>
        <w:rPr>
          <w:sz w:val="16"/>
        </w:rPr>
        <w:t>Я стала совершенно по-другому читать. Читаю активно, намного больше, кажется, что я изменилась сама, стремлюсь быть более собранной, целеустремленной. Останавливаться на достигнутом нельзя. Школа Олега Андреева дала мне систему, пользуясь которой можно совершенствоваться всю жизнь.</w:t>
      </w:r>
    </w:p>
    <w:p>
      <w:pPr>
        <w:pStyle w:val="Normal"/>
        <w:jc w:val="right"/>
        <w:rPr>
          <w:i/>
          <w:i/>
          <w:sz w:val="16"/>
        </w:rPr>
      </w:pPr>
      <w:r>
        <w:rPr>
          <w:i/>
          <w:sz w:val="16"/>
        </w:rPr>
        <w:t>Н.Н. Голубкина, научный сотрудник.</w:t>
      </w:r>
    </w:p>
    <w:p>
      <w:pPr>
        <w:pStyle w:val="Normal"/>
        <w:jc w:val="right"/>
        <w:rPr>
          <w:i/>
          <w:i/>
          <w:sz w:val="16"/>
        </w:rPr>
      </w:pPr>
      <w:r>
        <w:rPr>
          <w:i/>
          <w:sz w:val="16"/>
        </w:rPr>
      </w:r>
    </w:p>
    <w:p>
      <w:pPr>
        <w:pStyle w:val="Normal"/>
        <w:ind w:firstLine="260"/>
        <w:rPr>
          <w:sz w:val="16"/>
        </w:rPr>
      </w:pPr>
      <w:r>
        <w:rPr>
          <w:sz w:val="16"/>
        </w:rPr>
        <w:t xml:space="preserve">Быстрое чтение дает возможность больше читать и тратить меньше времени на это. Теперь я всегда читаю без регрессий, стала намного» внимательней. Сеансы аутогенной тренировки помогают хорошо отдохнуть, настраивают на занятия. Занятия в Школе Олега Андреева я посещала с удовольствием и с большой пользой для себя.   </w:t>
      </w:r>
    </w:p>
    <w:p>
      <w:pPr>
        <w:pStyle w:val="Normal"/>
        <w:jc w:val="right"/>
        <w:rPr>
          <w:i/>
          <w:i/>
          <w:sz w:val="16"/>
        </w:rPr>
      </w:pPr>
      <w:r>
        <w:rPr>
          <w:i/>
          <w:sz w:val="16"/>
        </w:rPr>
        <w:t>ГЛ. Сахарова, инженер-технолог</w:t>
      </w:r>
    </w:p>
    <w:p>
      <w:pPr>
        <w:pStyle w:val="Normal"/>
        <w:jc w:val="right"/>
        <w:rPr>
          <w:i/>
          <w:i/>
          <w:sz w:val="16"/>
        </w:rPr>
      </w:pPr>
      <w:r>
        <w:rPr>
          <w:i/>
          <w:sz w:val="16"/>
        </w:rPr>
      </w:r>
    </w:p>
    <w:p>
      <w:pPr>
        <w:pStyle w:val="Normal"/>
        <w:ind w:firstLine="220"/>
        <w:rPr>
          <w:sz w:val="16"/>
        </w:rPr>
      </w:pPr>
      <w:r>
        <w:rPr>
          <w:sz w:val="16"/>
        </w:rPr>
        <w:t>У меня улучшилась память, легче стала читать и запоминать, укрепилась нервная система. По роду работы я читаю много на иностранном языке, и, что удивительно, это чтение также значительно ускорилось. У меня улучши</w:t>
        <w:softHyphen/>
        <w:t>лось зрение. Курс замечательный, необходимо ввести его в школьную про</w:t>
        <w:softHyphen/>
        <w:t>грамму.</w:t>
      </w:r>
    </w:p>
    <w:p>
      <w:pPr>
        <w:pStyle w:val="Normal"/>
        <w:jc w:val="right"/>
        <w:rPr>
          <w:i/>
          <w:i/>
          <w:sz w:val="16"/>
        </w:rPr>
      </w:pPr>
      <w:r>
        <w:rPr>
          <w:i/>
          <w:sz w:val="16"/>
        </w:rPr>
        <w:t>Г.Г. Воробьева, референт-переводчик</w:t>
      </w:r>
    </w:p>
    <w:p>
      <w:pPr>
        <w:pStyle w:val="Normal"/>
        <w:jc w:val="right"/>
        <w:rPr>
          <w:i/>
          <w:i/>
          <w:sz w:val="16"/>
        </w:rPr>
      </w:pPr>
      <w:r>
        <w:rPr>
          <w:i/>
          <w:sz w:val="16"/>
        </w:rPr>
      </w:r>
    </w:p>
    <w:p>
      <w:pPr>
        <w:pStyle w:val="Normal"/>
        <w:rPr>
          <w:sz w:val="16"/>
        </w:rPr>
      </w:pPr>
      <w:r>
        <w:rPr>
          <w:sz w:val="16"/>
        </w:rPr>
        <w:t>Ваши курсы настолько замечательны, что мне, человеку, скептически относящемуся к подобным семинарам и курсам, пришлось изменить свою точку зрения. Предлагаю ввести в качестве факультативных занятий освоение техники быстрого чтения в вузах. Система подготовки и сдачи экзаменов, изложенная в учебнике - поразительная. Используя ее, последнюю сессию сдал на все пятерки и получаю повышенную стипендию.</w:t>
      </w:r>
    </w:p>
    <w:p>
      <w:pPr>
        <w:pStyle w:val="Heading1"/>
        <w:ind w:firstLine="300"/>
        <w:jc w:val="right"/>
        <w:rPr>
          <w:b w:val="false"/>
          <w:b w:val="false"/>
        </w:rPr>
      </w:pPr>
      <w:r>
        <w:rPr>
          <w:b w:val="false"/>
          <w:sz w:val="16"/>
        </w:rPr>
        <w:t>О.В. Балашов, студент МЭИ</w:t>
      </w:r>
    </w:p>
    <w:p>
      <w:pPr>
        <w:pStyle w:val="Normal"/>
        <w:jc w:val="right"/>
        <w:rPr>
          <w:b/>
          <w:b/>
        </w:rPr>
      </w:pPr>
      <w:r>
        <w:rPr>
          <w:b/>
        </w:rPr>
      </w:r>
    </w:p>
    <w:p>
      <w:pPr>
        <w:pStyle w:val="Normal"/>
        <w:ind w:firstLine="260"/>
        <w:rPr>
          <w:sz w:val="16"/>
        </w:rPr>
      </w:pPr>
      <w:r>
        <w:rPr>
          <w:sz w:val="16"/>
        </w:rPr>
        <w:t>Я стала получать удовольствие от чтения. Я не верила, что за один месяц можно ускорить свою технику чтения во много раз, но уже через два урока поняла, что это реально. Я не ожидала, что занятия могут быть такими инте</w:t>
        <w:softHyphen/>
        <w:t>ресными, время на занятиях проходит очень быстро.</w:t>
      </w:r>
    </w:p>
    <w:p>
      <w:pPr>
        <w:pStyle w:val="Normal"/>
        <w:jc w:val="right"/>
        <w:rPr>
          <w:i/>
          <w:i/>
          <w:sz w:val="16"/>
        </w:rPr>
      </w:pPr>
      <w:r>
        <w:rPr>
          <w:i/>
          <w:sz w:val="16"/>
        </w:rPr>
        <w:t>Е.А. Пищурова, ученица 8 класса</w:t>
      </w:r>
    </w:p>
    <w:p>
      <w:pPr>
        <w:pStyle w:val="Normal"/>
        <w:jc w:val="right"/>
        <w:rPr/>
      </w:pPr>
      <w:r>
        <w:rPr/>
      </w:r>
    </w:p>
    <w:p>
      <w:pPr>
        <w:pStyle w:val="Normal"/>
        <w:rPr/>
      </w:pPr>
      <w:r>
        <w:rPr>
          <w:i/>
          <w:sz w:val="16"/>
        </w:rPr>
        <w:t>Я</w:t>
      </w:r>
      <w:r>
        <w:rPr>
          <w:sz w:val="16"/>
        </w:rPr>
        <w:t xml:space="preserve"> учусь в школе. Мне приходится читать много учебных пособий. Теперь, закончив курс, я буду читать то, что хочу, и чтение газеты не будет занимать огромное количество времени. Такая отличная программа. Огромное спа</w:t>
        <w:softHyphen/>
        <w:t xml:space="preserve">сибо! Я стал внимательным на уроках, у меня появился интерес, я стал получать хорошие отметки. Теперь на уроки дома я трачу в два раза меньше времени. </w:t>
      </w:r>
    </w:p>
    <w:p>
      <w:pPr>
        <w:pStyle w:val="Heading5"/>
        <w:rPr/>
      </w:pPr>
      <w:r>
        <w:rPr/>
        <w:t>Л.Л. Чепайкин, ученик 10 класса</w:t>
      </w:r>
    </w:p>
    <w:p>
      <w:pPr>
        <w:pStyle w:val="Normal"/>
        <w:jc w:val="right"/>
        <w:rPr/>
      </w:pPr>
      <w:r>
        <w:rPr/>
      </w:r>
    </w:p>
    <w:p>
      <w:pPr>
        <w:pStyle w:val="Normal"/>
        <w:rPr/>
      </w:pPr>
      <w:r>
        <w:rPr>
          <w:sz w:val="16"/>
        </w:rPr>
        <w:t>На мой взгляд, Школу Олега Андреева надо открыть во всех точках мира, чтобы все дети, взрослые могли учиться быстро читать. Это очень хорошая школа. Она мне помогла, и я думаю, что она может помочь другим. Теперь я уверен, что без работы не останусь. При чтении испытываю наслаждение и удовольствие. Если раньше я много сидел перед телевизором и компьюте</w:t>
        <w:softHyphen/>
        <w:t>ром, то теперь не м</w:t>
      </w:r>
      <w:r>
        <w:rPr>
          <w:sz w:val="16"/>
          <w:lang w:val="en-US"/>
        </w:rPr>
        <w:t>o</w:t>
      </w:r>
      <w:r>
        <w:rPr>
          <w:sz w:val="16"/>
        </w:rPr>
        <w:t>г</w:t>
      </w:r>
      <w:r>
        <w:rPr>
          <w:sz w:val="16"/>
          <w:lang w:val="en-US"/>
        </w:rPr>
        <w:t>y</w:t>
      </w:r>
      <w:r>
        <w:rPr>
          <w:sz w:val="16"/>
        </w:rPr>
        <w:t xml:space="preserve"> оторваться от книги.</w:t>
      </w:r>
    </w:p>
    <w:p>
      <w:pPr>
        <w:pStyle w:val="Normal"/>
        <w:jc w:val="right"/>
        <w:rPr>
          <w:i/>
          <w:i/>
          <w:sz w:val="16"/>
        </w:rPr>
      </w:pPr>
      <w:r>
        <w:rPr>
          <w:i/>
          <w:sz w:val="16"/>
        </w:rPr>
        <w:t>К. Б. Морозов, ученик 11 класса</w:t>
      </w:r>
    </w:p>
    <w:p>
      <w:pPr>
        <w:pStyle w:val="Normal"/>
        <w:jc w:val="right"/>
        <w:rPr>
          <w:i/>
          <w:i/>
          <w:sz w:val="16"/>
        </w:rPr>
      </w:pPr>
      <w:r>
        <w:rPr>
          <w:i/>
          <w:sz w:val="16"/>
        </w:rPr>
      </w:r>
    </w:p>
    <w:p>
      <w:pPr>
        <w:pStyle w:val="Normal"/>
        <w:rPr/>
      </w:pPr>
      <w:r>
        <w:rPr>
          <w:sz w:val="16"/>
        </w:rPr>
        <w:t>Теперь я стараюсь н</w:t>
      </w:r>
      <w:r>
        <w:rPr>
          <w:sz w:val="16"/>
          <w:lang w:val="en-US"/>
        </w:rPr>
        <w:t>e</w:t>
      </w:r>
      <w:r>
        <w:rPr>
          <w:sz w:val="16"/>
        </w:rPr>
        <w:t xml:space="preserve"> просто читать, а обдумывать и анализировать тексты. Я обращаю внимание на мелкие детали в тексте, которых раньше не замечала. Теперь мне стало легче рассказывать о прочитанном. У меня появился инте</w:t>
        <w:softHyphen/>
        <w:t xml:space="preserve">рес к разным книгам. Информация запоминается надолго. </w:t>
      </w:r>
    </w:p>
    <w:p>
      <w:pPr>
        <w:pStyle w:val="Heading1"/>
        <w:ind w:firstLine="300"/>
        <w:jc w:val="right"/>
        <w:rPr>
          <w:b w:val="false"/>
          <w:b w:val="false"/>
        </w:rPr>
      </w:pPr>
      <w:r>
        <w:rPr>
          <w:b w:val="false"/>
          <w:sz w:val="16"/>
        </w:rPr>
        <w:t>О. В. Архенова, ученица 7 класса</w:t>
      </w:r>
    </w:p>
    <w:p>
      <w:pPr>
        <w:pStyle w:val="Heading1"/>
        <w:ind w:firstLine="300"/>
        <w:rPr>
          <w:b w:val="false"/>
          <w:b w:val="false"/>
        </w:rPr>
      </w:pPr>
      <w:r>
        <w:rPr>
          <w:b w:val="false"/>
        </w:rPr>
      </w:r>
    </w:p>
    <w:p>
      <w:pPr>
        <w:pStyle w:val="Normal"/>
        <w:ind w:firstLine="260"/>
        <w:rPr>
          <w:sz w:val="16"/>
        </w:rPr>
      </w:pPr>
      <w:r>
        <w:rPr>
          <w:sz w:val="16"/>
        </w:rPr>
        <w:t>Я стал лучше учиться. Очень повысился интерес к литературе, особенно в области истории и психологии. Я стал лучше спать, читаю гораздо больше. Я считаю, что Олег Андреев помог мне справиться с невнимательностью.</w:t>
      </w:r>
    </w:p>
    <w:p>
      <w:pPr>
        <w:pStyle w:val="Normal"/>
        <w:jc w:val="right"/>
        <w:rPr>
          <w:i/>
          <w:i/>
          <w:sz w:val="16"/>
        </w:rPr>
      </w:pPr>
      <w:r>
        <w:rPr>
          <w:i/>
          <w:sz w:val="16"/>
        </w:rPr>
        <w:t>А.В. Ширяев, ученик 10 класса</w:t>
      </w:r>
    </w:p>
    <w:p>
      <w:pPr>
        <w:pStyle w:val="Normal"/>
        <w:jc w:val="left"/>
        <w:rPr>
          <w:i/>
          <w:i/>
          <w:sz w:val="16"/>
        </w:rPr>
      </w:pPr>
      <w:r>
        <w:rPr>
          <w:i/>
          <w:sz w:val="16"/>
        </w:rPr>
      </w:r>
    </w:p>
    <w:p>
      <w:pPr>
        <w:pStyle w:val="Normal"/>
        <w:jc w:val="left"/>
        <w:rPr>
          <w:i/>
          <w:i/>
          <w:sz w:val="16"/>
          <w:lang w:val="en-US"/>
        </w:rPr>
      </w:pPr>
      <w:r>
        <w:rPr>
          <w:i/>
          <w:sz w:val="16"/>
          <w:lang w:val="en-US"/>
        </w:rPr>
      </w:r>
    </w:p>
    <w:sectPr>
      <w:type w:val="nextPage"/>
      <w:pgSz w:w="11906" w:h="16820"/>
      <w:pgMar w:left="1440" w:right="523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00"/>
      <w:jc w:val="center"/>
      <w:outlineLvl w:val="0"/>
    </w:pPr>
    <w:rPr>
      <w:b/>
    </w:rPr>
  </w:style>
  <w:style w:type="paragraph" w:styleId="Heading2">
    <w:name w:val="Heading 2"/>
    <w:basedOn w:val="Normal"/>
    <w:next w:val="Normal"/>
    <w:qFormat/>
    <w:pPr>
      <w:keepNext w:val="true"/>
      <w:numPr>
        <w:ilvl w:val="1"/>
        <w:numId w:val="1"/>
      </w:numPr>
      <w:jc w:val="right"/>
      <w:outlineLvl w:val="1"/>
    </w:pPr>
    <w:rPr>
      <w:i/>
      <w:sz w:val="18"/>
    </w:rPr>
  </w:style>
  <w:style w:type="paragraph" w:styleId="Heading3">
    <w:name w:val="Heading 3"/>
    <w:basedOn w:val="Normal"/>
    <w:next w:val="Normal"/>
    <w:qFormat/>
    <w:pPr>
      <w:keepNext w:val="true"/>
      <w:numPr>
        <w:ilvl w:val="2"/>
        <w:numId w:val="1"/>
      </w:numPr>
      <w:spacing w:lineRule="auto" w:line="218" w:before="100" w:after="0"/>
      <w:ind w:right="2000" w:hanging="0"/>
      <w:jc w:val="center"/>
      <w:outlineLvl w:val="2"/>
    </w:pPr>
    <w:rPr>
      <w:b/>
      <w:sz w:val="18"/>
      <w:lang w:val="en-US"/>
    </w:rPr>
  </w:style>
  <w:style w:type="paragraph" w:styleId="Heading4">
    <w:name w:val="Heading 4"/>
    <w:basedOn w:val="Normal"/>
    <w:next w:val="Normal"/>
    <w:qFormat/>
    <w:pPr>
      <w:keepNext w:val="true"/>
      <w:numPr>
        <w:ilvl w:val="3"/>
        <w:numId w:val="1"/>
      </w:numPr>
      <w:spacing w:before="120" w:after="0"/>
      <w:jc w:val="center"/>
      <w:outlineLvl w:val="3"/>
    </w:pPr>
    <w:rPr>
      <w:b/>
    </w:rPr>
  </w:style>
  <w:style w:type="paragraph" w:styleId="Heading5">
    <w:name w:val="Heading 5"/>
    <w:basedOn w:val="Normal"/>
    <w:next w:val="Normal"/>
    <w:qFormat/>
    <w:pPr>
      <w:keepNext w:val="true"/>
      <w:numPr>
        <w:ilvl w:val="4"/>
        <w:numId w:val="1"/>
      </w:numPr>
      <w:jc w:val="right"/>
      <w:outlineLvl w:val="4"/>
    </w:pPr>
    <w:rPr>
      <w:i/>
      <w:sz w:val="16"/>
    </w:rPr>
  </w:style>
  <w:style w:type="paragraph" w:styleId="Heading6">
    <w:name w:val="Heading 6"/>
    <w:basedOn w:val="Normal"/>
    <w:next w:val="Normal"/>
    <w:qFormat/>
    <w:pPr>
      <w:keepNext w:val="true"/>
      <w:numPr>
        <w:ilvl w:val="5"/>
        <w:numId w:val="1"/>
      </w:numPr>
      <w:spacing w:before="220" w:after="0"/>
      <w:jc w:val="center"/>
      <w:outlineLvl w:val="5"/>
    </w:pPr>
    <w:rPr>
      <w:b/>
      <w:i/>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20" w:after="0"/>
      <w:ind w:left="40" w:hanging="0"/>
      <w:jc w:val="both"/>
    </w:pPr>
    <w:rPr>
      <w:rFonts w:ascii="Arial" w:hAnsi="Arial" w:eastAsia="Times New Roman" w:cs="Arial"/>
      <w:color w:val="auto"/>
      <w:sz w:val="44"/>
      <w:szCs w:val="20"/>
      <w:lang w:val="en-US" w:bidi="ar-SA" w:eastAsia="zh-CN"/>
    </w:rPr>
  </w:style>
  <w:style w:type="paragraph" w:styleId="FR3">
    <w:name w:val="FR3"/>
    <w:qFormat/>
    <w:pPr>
      <w:widowControl w:val="false"/>
      <w:bidi w:val="0"/>
      <w:ind w:left="40" w:hanging="0"/>
      <w:jc w:val="both"/>
    </w:pPr>
    <w:rPr>
      <w:rFonts w:ascii="Arial" w:hAnsi="Arial" w:eastAsia="Times New Roman" w:cs="Arial"/>
      <w:color w:val="auto"/>
      <w:sz w:val="36"/>
      <w:szCs w:val="20"/>
      <w:lang w:val="en-US" w:bidi="ar-SA" w:eastAsia="zh-CN"/>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en-US" w:bidi="ar-SA" w:eastAsia="zh-CN"/>
    </w:rPr>
  </w:style>
  <w:style w:type="paragraph" w:styleId="TextBodyIndent">
    <w:name w:val="Body Text Indent"/>
    <w:basedOn w:val="Normal"/>
    <w:pPr>
      <w:ind w:firstLine="300"/>
    </w:pPr>
    <w:rPr/>
  </w:style>
  <w:style w:type="paragraph" w:styleId="2">
    <w:name w:val="Основной текст с отступом 2"/>
    <w:basedOn w:val="Normal"/>
    <w:qFormat/>
    <w:pPr>
      <w:ind w:firstLine="280"/>
    </w:pPr>
    <w:rPr/>
  </w:style>
  <w:style w:type="paragraph" w:styleId="21">
    <w:name w:val="Основной текст 2"/>
    <w:basedOn w:val="Normal"/>
    <w:qFormat/>
    <w:pPr>
      <w:spacing w:before="140" w:after="0"/>
      <w:ind w:right="1600" w:hanging="0"/>
      <w:jc w:val="center"/>
    </w:pPr>
    <w:rPr>
      <w:b/>
    </w:rPr>
  </w:style>
  <w:style w:type="paragraph" w:styleId="3">
    <w:name w:val="Основной текст с отступом 3"/>
    <w:basedOn w:val="Normal"/>
    <w:qFormat/>
    <w:pPr>
      <w:ind w:firstLine="260"/>
    </w:pPr>
    <w:rPr/>
  </w:style>
  <w:style w:type="paragraph" w:styleId="Style9">
    <w:name w:val="Цитата"/>
    <w:basedOn w:val="Normal"/>
    <w:qFormat/>
    <w:pPr>
      <w:spacing w:lineRule="auto" w:line="360"/>
      <w:ind w:left="800" w:right="400" w:hanging="0"/>
      <w:jc w:val="center"/>
    </w:pPr>
    <w:rPr>
      <w:sz w:val="18"/>
    </w:rPr>
  </w:style>
  <w:style w:type="paragraph" w:styleId="31">
    <w:name w:val="Основной текст 3"/>
    <w:basedOn w:val="Normal"/>
    <w:qFormat/>
    <w:pPr>
      <w:spacing w:before="160" w:after="0"/>
      <w:ind w:right="-12" w:hanging="0"/>
      <w:jc w:val="left"/>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oleObject" Target="embeddings/oleObject6.bin"/><Relationship Id="rId34" Type="http://schemas.openxmlformats.org/officeDocument/2006/relationships/image" Target="media/image27.png"/><Relationship Id="rId35" Type="http://schemas.openxmlformats.org/officeDocument/2006/relationships/oleObject" Target="embeddings/oleObject7.bin"/><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oleObject" Target="embeddings/oleObject8.bin"/><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49:00Z</dcterms:created>
  <dc:creator/>
  <dc:description/>
  <dc:language>en-US</dc:language>
  <cp:lastModifiedBy>ДЭИР</cp:lastModifiedBy>
  <cp:lastPrinted>2001-01-25T16:00:00Z</cp:lastPrinted>
  <dcterms:modified xsi:type="dcterms:W3CDTF">2006-02-26T17:27:00Z</dcterms:modified>
  <cp:revision>6</cp:revision>
  <dc:subject>психология</dc:subject>
  <dc:title>Олег Андреев</dc:title>
</cp:coreProperties>
</file>