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FFFFFF"/>
          <w:sz w:val="32"/>
          <w:lang w:eastAsia="ru-RU"/>
        </w:rPr>
        <w:t xml:space="preserve"> </w:t>
      </w:r>
      <w:r>
        <w:rPr>
          <w:sz w:val="32"/>
          <w:lang w:eastAsia="ru-RU"/>
        </w:rPr>
        <w:t xml:space="preserve">                                      </w:t>
      </w:r>
      <w:r>
        <w:rPr>
          <w:sz w:val="32"/>
          <w:lang w:eastAsia="ru-RU"/>
        </w:rPr>
        <w:t>Ал. Панов</w:t>
      </w:r>
    </w:p>
    <w:p>
      <w:pPr>
        <w:pStyle w:val="Normal"/>
        <w:jc w:val="both"/>
        <w:rPr>
          <w:sz w:val="32"/>
          <w:lang w:eastAsia="ru-RU"/>
        </w:rPr>
      </w:pPr>
      <w:r>
        <w:rPr>
          <w:sz w:val="32"/>
          <w:lang w:eastAsia="ru-RU"/>
        </w:rPr>
        <w:t xml:space="preserve"> </w:t>
      </w:r>
    </w:p>
    <w:p>
      <w:pPr>
        <w:pStyle w:val="Normal"/>
        <w:jc w:val="both"/>
        <w:rPr/>
      </w:pPr>
      <w:r>
        <w:rPr>
          <w:sz w:val="32"/>
          <w:lang w:eastAsia="ru-RU"/>
        </w:rPr>
        <w:t xml:space="preserve">                              </w:t>
      </w:r>
      <w:r>
        <w:rPr>
          <w:sz w:val="36"/>
          <w:lang w:eastAsia="ru-RU"/>
        </w:rPr>
        <w:t>Школа сновидений</w:t>
      </w:r>
    </w:p>
    <w:p>
      <w:pPr>
        <w:pStyle w:val="Normal"/>
        <w:jc w:val="both"/>
        <w:rPr>
          <w:sz w:val="36"/>
          <w:lang w:eastAsia="ru-RU"/>
        </w:rPr>
      </w:pPr>
      <w:r>
        <w:rPr>
          <w:sz w:val="36"/>
          <w:lang w:eastAsia="ru-RU"/>
        </w:rPr>
        <w:t xml:space="preserve">                    </w:t>
      </w:r>
    </w:p>
    <w:p>
      <w:pPr>
        <w:pStyle w:val="Normal"/>
        <w:jc w:val="both"/>
        <w:rPr/>
      </w:pPr>
      <w:r>
        <w:rPr>
          <w:sz w:val="36"/>
          <w:lang w:eastAsia="ru-RU"/>
        </w:rPr>
        <w:t xml:space="preserve">                             </w:t>
      </w:r>
      <w:r>
        <w:rPr>
          <w:lang w:eastAsia="ru-RU"/>
        </w:rPr>
        <w:t xml:space="preserve">В ДВУХ  КНИГАХ </w:t>
      </w:r>
    </w:p>
    <w:p>
      <w:pPr>
        <w:pStyle w:val="Normal"/>
        <w:jc w:val="both"/>
        <w:rPr>
          <w:lang w:eastAsia="ru-RU"/>
        </w:rPr>
      </w:pPr>
      <w:r>
        <w:rPr>
          <w:lang w:eastAsia="ru-RU"/>
        </w:rPr>
        <w:t xml:space="preserve">                                     </w:t>
      </w:r>
      <w:r>
        <w:rPr>
          <w:lang w:eastAsia="ru-RU"/>
        </w:rPr>
        <w:t>С ПРИЛОЖЕНИЕМ</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 xml:space="preserve">                                      </w:t>
      </w:r>
    </w:p>
    <w:p>
      <w:pPr>
        <w:pStyle w:val="Normal"/>
        <w:jc w:val="both"/>
        <w:rPr>
          <w:lang w:eastAsia="ru-RU"/>
        </w:rPr>
      </w:pPr>
      <w:r>
        <w:rPr>
          <w:lang w:eastAsia="ru-RU"/>
        </w:rPr>
        <w:t xml:space="preserve">                                         </w:t>
      </w:r>
      <w:r>
        <w:rPr>
          <w:lang w:eastAsia="ru-RU"/>
        </w:rPr>
        <w:t xml:space="preserve">КНИГА ПЕРВАЯ   </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Эта книга писалась так же странно, как странна наша жизнь, когда нам хватает мужества и любви взглянуть на нее несует</w:t>
        <w:softHyphen/>
        <w:t>ным взглядом. И когда это происходит, мы вздрагиваем от не</w:t>
        <w:softHyphen/>
        <w:t>ведомого холодка вечной тайны, которая всегда рядом с нами и в нас: мы не знаем ничего о мире, так же как не знаем ничего о себе. Словно бы вечер опять застал нас в дороге, а мы по-прежнему очень далеко от дома. Но вопреки этому мы продол</w:t>
        <w:softHyphen/>
        <w:t>жаем жить, и изредка нас сопровождает в этой дороге чувство, что мы могли бы жить по-другому, совсем по-другому.</w:t>
      </w:r>
    </w:p>
    <w:p>
      <w:pPr>
        <w:pStyle w:val="TextBody"/>
        <w:jc w:val="both"/>
        <w:rPr>
          <w:color w:val="auto"/>
          <w:sz w:val="28"/>
        </w:rPr>
      </w:pPr>
      <w:r>
        <w:rPr>
          <w:color w:val="auto"/>
          <w:sz w:val="28"/>
        </w:rPr>
        <w:t>Иногда мы сталкиваемся с людьми или книгами, которые, наконец, волнуя нас, говорят именно об этом — о жизни по-другому. Но это лишь на первый взгляд. Потом мы узнаем: эти люди и книги называют то, что нас волнует, каким-то там мистико-оккультно-эзотерическим, и мы часто пускаемся во все тяж</w:t>
        <w:softHyphen/>
        <w:t>кие, пытаясь освоить некие зубодробительные системы или сла</w:t>
        <w:softHyphen/>
        <w:t>достно отдавая ответственность за свою судьбу некоему хариз-матику или просто мессии. И в это время мы забываем, что чувство, неслышно и пронзительно звавшее нас, совсем не по</w:t>
        <w:softHyphen/>
        <w:t>хоже было на груду расписаний, предписаний, своды и талму</w:t>
        <w:softHyphen/>
        <w:t>ды якобы тонких законов, которые всучивают нам и называют это жизнью по-другому.</w:t>
      </w:r>
    </w:p>
    <w:p>
      <w:pPr>
        <w:pStyle w:val="Normal"/>
        <w:jc w:val="both"/>
        <w:rPr>
          <w:lang w:eastAsia="ru-RU"/>
        </w:rPr>
      </w:pPr>
      <w:r>
        <w:rPr>
          <w:lang w:eastAsia="ru-RU"/>
        </w:rPr>
        <w:t>Нет-нет, некоторые из них даже по-своему красивы — как бывает красив узор трешин на солончаке, некоторые из них и на самом деле что-то объясняют, но они — совсем не о том, что нас звало, не правда ли?</w:t>
      </w:r>
    </w:p>
    <w:p>
      <w:pPr>
        <w:pStyle w:val="TextBody"/>
        <w:jc w:val="both"/>
        <w:rPr/>
      </w:pPr>
      <w:r>
        <w:rPr>
          <w:color w:val="auto"/>
          <w:sz w:val="28"/>
        </w:rPr>
        <w:t xml:space="preserve">Может быть, эта книга не о снах. Может быть, эта книга о </w:t>
      </w:r>
      <w:r>
        <w:rPr>
          <w:i/>
          <w:color w:val="auto"/>
          <w:sz w:val="28"/>
        </w:rPr>
        <w:t>том</w:t>
      </w:r>
      <w:r>
        <w:rPr>
          <w:color w:val="auto"/>
          <w:sz w:val="28"/>
        </w:rPr>
        <w:t>. Хотя бы изредка.</w:t>
      </w:r>
    </w:p>
    <w:p>
      <w:pPr>
        <w:pStyle w:val="Normal"/>
        <w:jc w:val="both"/>
        <w:rPr>
          <w:color w:val="auto"/>
          <w:sz w:val="28"/>
          <w:lang w:eastAsia="ru-RU"/>
        </w:rPr>
      </w:pPr>
      <w:r>
        <w:rPr>
          <w:color w:val="auto"/>
          <w:sz w:val="28"/>
          <w:lang w:eastAsia="ru-RU"/>
        </w:rPr>
      </w:r>
    </w:p>
    <w:p>
      <w:pPr>
        <w:pStyle w:val="Normal"/>
        <w:jc w:val="both"/>
        <w:rPr>
          <w:lang w:eastAsia="ru-RU"/>
        </w:rPr>
      </w:pPr>
      <w:r>
        <w:rPr>
          <w:lang w:eastAsia="ru-RU"/>
        </w:rPr>
        <w:t xml:space="preserve">                                         </w:t>
      </w:r>
      <w:r>
        <w:rPr>
          <w:lang w:eastAsia="ru-RU"/>
        </w:rPr>
        <w:t xml:space="preserve">ЧАСТЬ ПЕРВАЯ </w:t>
      </w:r>
    </w:p>
    <w:p>
      <w:pPr>
        <w:pStyle w:val="Normal"/>
        <w:jc w:val="both"/>
        <w:rPr>
          <w:lang w:eastAsia="ru-RU"/>
        </w:rPr>
      </w:pPr>
      <w:r>
        <w:rPr>
          <w:lang w:eastAsia="ru-RU"/>
        </w:rPr>
        <w:t xml:space="preserve">                        </w:t>
      </w:r>
      <w:r>
        <w:rPr>
          <w:i/>
          <w:lang w:eastAsia="ru-RU"/>
        </w:rPr>
        <w:t>СОН</w:t>
      </w:r>
      <w:r>
        <w:rPr>
          <w:lang w:eastAsia="ru-RU"/>
        </w:rPr>
        <w:t xml:space="preserve">  </w:t>
      </w:r>
      <w:r>
        <w:rPr>
          <w:i/>
          <w:lang w:eastAsia="ru-RU"/>
        </w:rPr>
        <w:t>О</w:t>
      </w:r>
      <w:r>
        <w:rPr>
          <w:lang w:eastAsia="ru-RU"/>
        </w:rPr>
        <w:t xml:space="preserve"> </w:t>
      </w:r>
      <w:r>
        <w:rPr>
          <w:i/>
          <w:lang w:eastAsia="ru-RU"/>
        </w:rPr>
        <w:t>СВОБОДЕ ИЛИ  КАРТА КАРТ</w:t>
      </w:r>
    </w:p>
    <w:p>
      <w:pPr>
        <w:pStyle w:val="Normal"/>
        <w:jc w:val="both"/>
        <w:rPr>
          <w:lang w:eastAsia="ru-RU"/>
        </w:rPr>
      </w:pPr>
      <w:r>
        <w:rPr>
          <w:lang w:eastAsia="ru-RU"/>
        </w:rPr>
        <w:t>В настоящее время доступные техники использования снов, в основном, представлены либо выродившимися и одичавшими фрагментами древнейших магических практик, либо узкоспе</w:t>
        <w:softHyphen/>
        <w:t>циализированными интерпретационными школами постфрей</w:t>
        <w:softHyphen/>
        <w:t>дистского толка.</w:t>
      </w:r>
    </w:p>
    <w:p>
      <w:pPr>
        <w:pStyle w:val="2"/>
        <w:jc w:val="both"/>
        <w:rPr>
          <w:sz w:val="28"/>
        </w:rPr>
      </w:pPr>
      <w:r>
        <w:rPr>
          <w:sz w:val="28"/>
        </w:rPr>
        <w:t>К недостаткам первых следует отнести игнорирование «со</w:t>
        <w:softHyphen/>
        <w:t>вестного дегтя труда», необходимого наяву для того, чтобы про</w:t>
        <w:softHyphen/>
        <w:t>снуться и действовать во сне как реальности прежде всего Духа, а не арены достижения эгоистических целей новыми путями. Другой недостаток — фрагментарность этих знаний — также чреват серьезными деформациями духовного пути практикую</w:t>
        <w:softHyphen/>
        <w:t>щих, так как в отсутствие цельного абстрактного ядра системы отдельные практические аспекты ее, избираемые для способа действовать в сфере Неизвестного, порождают хаос и тупики. Все это в большей степени объяснимо и тем, что энергетическая направленность древних практик, вектор их внутренней устремленности, чаше всего в той или иной мере, а иногда пол</w:t>
        <w:softHyphen/>
        <w:t>ностью, противоречит модальности времени, в котором мы живем. Именно поэтому многие древние практики вообще, а не только сновидческие их аспекты, зачастую не дают резуль</w:t>
        <w:softHyphen/>
        <w:t>татов сейчас или дают, но совершенно непредвиденные. Струк</w:t>
        <w:softHyphen/>
        <w:t>тура момента такова, что энергетическое положение нашей планеты изменилось весьма существенно (если не в принципе, то, во всяком случае, в своих качествах). Изменения эти будут возрастать.</w:t>
      </w:r>
    </w:p>
    <w:p>
      <w:pPr>
        <w:pStyle w:val="Normal"/>
        <w:jc w:val="both"/>
        <w:rPr/>
      </w:pPr>
      <w:r>
        <w:rPr>
          <w:lang w:eastAsia="ru-RU"/>
        </w:rPr>
        <w:t>Вторая группа техник, являющих собой почти целиком не</w:t>
        <w:softHyphen/>
        <w:t>достаток или временное недоразумение, заведомо ограничила себя лишь аспектом интерпретации снов как проявлений скры</w:t>
        <w:softHyphen/>
        <w:t>тых проблем « подсознания», понимаемого к тому же достаточ</w:t>
        <w:softHyphen/>
        <w:t>но узко и низко. В целом эти постфрейдистские школы неволь</w:t>
        <w:softHyphen/>
        <w:t>но представляют дела таким образом, что сны снятся как бы лишь в том случае, если подсознание ущемлено. Здесь игнори</w:t>
        <w:softHyphen/>
        <w:t>руется магическая реальность снов как движения человеческо</w:t>
        <w:softHyphen/>
        <w:t>го духа в иных мирах и измерениях, а также реализационные аспекты сновидений, то есть бессознательное или волевое воз</w:t>
        <w:softHyphen/>
        <w:t>действие сновидцев на повседневность</w:t>
      </w:r>
      <w:r>
        <w:rPr>
          <w:u w:val="single"/>
          <w:lang w:eastAsia="ru-RU"/>
        </w:rPr>
        <w:t>.</w:t>
      </w:r>
    </w:p>
    <w:p>
      <w:pPr>
        <w:pStyle w:val="2"/>
        <w:jc w:val="both"/>
        <w:rPr>
          <w:sz w:val="28"/>
        </w:rPr>
      </w:pPr>
      <w:r>
        <w:rPr>
          <w:sz w:val="28"/>
        </w:rPr>
        <w:t>Кроме того, никуда не исчезла и продолжает здравствовать народная интерпретационная традиция, которую отличает от двух предыдущих подчеркнутый акцент на предсказательной стороне интерпретации. Масса издающихся и переиздающихся сонников, перегруженных устаревшими шаблонами и архети-пическими трактовками, продолжает эти традиции.</w:t>
      </w:r>
    </w:p>
    <w:p>
      <w:pPr>
        <w:pStyle w:val="2"/>
        <w:jc w:val="both"/>
        <w:rPr>
          <w:sz w:val="28"/>
        </w:rPr>
      </w:pPr>
      <w:r>
        <w:rPr>
          <w:sz w:val="28"/>
        </w:rPr>
        <w:t>Между тем, нарастающий обшесоциальный интерес к сно-видческой жизни человека требует пересмотра и синтеза всех актуальных и периферийных знаний накопленных человече</w:t>
        <w:softHyphen/>
        <w:t>ством. Модальность настоящего и настающего времени такова, что необходим не только синтез этих знаний на ином качествен</w:t>
        <w:softHyphen/>
        <w:t>ном уровне, — необходимо и рождение нового языка, адекват</w:t>
        <w:softHyphen/>
        <w:t>но описывающего эти изменения реальной неизвестности. По</w:t>
        <w:softHyphen/>
        <w:t>добной попыткой и является наша книга.</w:t>
      </w:r>
    </w:p>
    <w:p>
      <w:pPr>
        <w:pStyle w:val="Normal"/>
        <w:jc w:val="both"/>
        <w:rPr>
          <w:sz w:val="28"/>
          <w:lang w:eastAsia="ru-RU"/>
        </w:rPr>
      </w:pPr>
      <w:r>
        <w:rPr>
          <w:sz w:val="28"/>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ПРАВИЛА ИГРЫ И СНОВИДЕНИЯ</w:t>
      </w:r>
    </w:p>
    <w:p>
      <w:pPr>
        <w:pStyle w:val="Normal"/>
        <w:jc w:val="both"/>
        <w:rPr/>
      </w:pPr>
      <w:r>
        <w:rPr>
          <w:i/>
          <w:lang w:eastAsia="ru-RU"/>
        </w:rPr>
        <w:t xml:space="preserve">                                                        </w:t>
      </w:r>
      <w:r>
        <w:rPr>
          <w:i/>
          <w:lang w:eastAsia="ru-RU"/>
        </w:rPr>
        <w:t xml:space="preserve">Понять </w:t>
      </w:r>
      <w:r>
        <w:rPr>
          <w:lang w:eastAsia="ru-RU"/>
        </w:rPr>
        <w:t xml:space="preserve">— </w:t>
      </w:r>
      <w:r>
        <w:rPr>
          <w:i/>
          <w:lang w:eastAsia="ru-RU"/>
        </w:rPr>
        <w:t xml:space="preserve">значит упростить. </w:t>
      </w:r>
    </w:p>
    <w:p>
      <w:pPr>
        <w:pStyle w:val="Normal"/>
        <w:jc w:val="both"/>
        <w:rPr/>
      </w:pPr>
      <w:r>
        <w:rPr>
          <w:i/>
          <w:lang w:eastAsia="ru-RU"/>
        </w:rPr>
        <w:t xml:space="preserve">                                                                                  </w:t>
      </w:r>
      <w:r>
        <w:rPr>
          <w:lang w:eastAsia="ru-RU"/>
        </w:rPr>
        <w:t>А.и Б.Стругацкие</w:t>
      </w:r>
    </w:p>
    <w:p>
      <w:pPr>
        <w:pStyle w:val="Normal"/>
        <w:jc w:val="both"/>
        <w:rPr>
          <w:lang w:eastAsia="ru-RU"/>
        </w:rPr>
      </w:pPr>
      <w:r>
        <w:rPr>
          <w:lang w:eastAsia="ru-RU"/>
        </w:rPr>
        <w:t>Одна сновидяшая во сне попала, по ее словам, очень высо</w:t>
        <w:softHyphen/>
        <w:t>ко, и там золотоволосые, высокие и извечно знакомые некто долго и ласково учили ее. Затем один из них коснулся ее лба, сказал: «А теперь спи,» — и в тот же миг она проснулась здесь, в своей постели на девятом этаже.</w:t>
      </w:r>
    </w:p>
    <w:p>
      <w:pPr>
        <w:pStyle w:val="Normal"/>
        <w:jc w:val="both"/>
        <w:rPr>
          <w:lang w:eastAsia="ru-RU"/>
        </w:rPr>
      </w:pPr>
      <w:r>
        <w:rPr>
          <w:lang w:eastAsia="ru-RU"/>
        </w:rPr>
        <w:t>«Ты мне никогда не снишься, дышу Тобой наяву. Снятся все остальные, и это — дурные сны».</w:t>
      </w:r>
    </w:p>
    <w:p>
      <w:pPr>
        <w:pStyle w:val="Normal"/>
        <w:jc w:val="both"/>
        <w:rPr>
          <w:lang w:eastAsia="ru-RU"/>
        </w:rPr>
      </w:pPr>
      <w:r>
        <w:rPr>
          <w:lang w:eastAsia="ru-RU"/>
        </w:rPr>
        <w:t>Мы спим, когда бодрствуем здесь, и просыпаемся в  краткие миги ясных снов.</w:t>
      </w:r>
    </w:p>
    <w:p>
      <w:pPr>
        <w:pStyle w:val="Normal"/>
        <w:jc w:val="both"/>
        <w:rPr>
          <w:lang w:eastAsia="ru-RU"/>
        </w:rPr>
      </w:pPr>
      <w:r>
        <w:rPr>
          <w:lang w:eastAsia="ru-RU"/>
        </w:rPr>
        <w:t>Катастрофическое самоотождествление с материальным планом Земли, на которой по тем или иным причинам мы воп</w:t>
        <w:softHyphen/>
        <w:t>лотились, блокирует нашу истинную память. Мы не можем вспом</w:t>
        <w:softHyphen/>
        <w:t>нить действительные правила великой, прекрасной и страшной Игры, в которую мы когда-то согласились играть по своей воле, Игры, в которой каждая сущность — одновременно и игрок, и карта, и выигрыш, и проигрыш, и сама Игра. Но мы доволь</w:t>
        <w:softHyphen/>
        <w:t>ствуемся не Игрой, а играми, игрушками, возней в песочнице.</w:t>
      </w:r>
    </w:p>
    <w:p>
      <w:pPr>
        <w:pStyle w:val="Normal"/>
        <w:jc w:val="both"/>
        <w:rPr>
          <w:lang w:eastAsia="ru-RU"/>
        </w:rPr>
      </w:pPr>
      <w:r>
        <w:rPr>
          <w:lang w:eastAsia="ru-RU"/>
        </w:rPr>
        <w:t>Почему?</w:t>
      </w:r>
    </w:p>
    <w:p>
      <w:pPr>
        <w:pStyle w:val="Normal"/>
        <w:jc w:val="both"/>
        <w:rPr/>
      </w:pPr>
      <w:r>
        <w:rPr>
          <w:lang w:eastAsia="ru-RU"/>
        </w:rPr>
        <w:t>«Жизнь есть сон». Но есть и дополнительная версия: нынеш</w:t>
        <w:softHyphen/>
        <w:t>нее наше положение есть следствие одного из ходов в Игре, и</w:t>
      </w:r>
      <w:r>
        <w:rPr>
          <w:i/>
          <w:lang w:eastAsia="ru-RU"/>
        </w:rPr>
        <w:t xml:space="preserve"> </w:t>
      </w:r>
      <w:r>
        <w:rPr>
          <w:lang w:eastAsia="ru-RU"/>
        </w:rPr>
        <w:t>не исключено, что ход был достаточно удачным. Но время не спит, Игра продолжается, пора делать следующий ход. Пора просыпаться.</w:t>
      </w:r>
    </w:p>
    <w:p>
      <w:pPr>
        <w:pStyle w:val="Normal"/>
        <w:jc w:val="both"/>
        <w:rPr>
          <w:lang w:eastAsia="ru-RU"/>
        </w:rPr>
      </w:pPr>
      <w:r>
        <w:rPr>
          <w:lang w:eastAsia="ru-RU"/>
        </w:rPr>
        <w:t>Но прежде должен быть усвоен и понят смысл и урок пре</w:t>
        <w:softHyphen/>
        <w:t>дыдущего хода, переместившего нас сюда, в этот мир, в это положение. В основе Мира и миров лежит Тайна, о которой можно сказать совсем немного: она, по определению, не может быть разгадана. Тайна есть мать Игры, ибо любая игра невоз</w:t>
        <w:softHyphen/>
        <w:t>можна без риска и неизвестности. Риск и неизвестность —это то, что делает мир живым, то есть свободным.</w:t>
      </w:r>
    </w:p>
    <w:p>
      <w:pPr>
        <w:pStyle w:val="Normal"/>
        <w:jc w:val="both"/>
        <w:rPr>
          <w:lang w:eastAsia="ru-RU"/>
        </w:rPr>
      </w:pPr>
      <w:r>
        <w:rPr>
          <w:lang w:eastAsia="ru-RU"/>
        </w:rPr>
        <w:t>Каждый мир имеет привычку быть бесконечным. У любой бесконечности есть свои способы длиться, не утомляясь при этом окончательно, потому что любое окончание есть начало. Все способы длиться основаны на одной из функций тайны, связанной с инерционностью, сопротивлением материи и про</w:t>
        <w:softHyphen/>
        <w:t>странства, с темнотой, косностью, незнанием, забвением, сном, беспамятством. Все перечисленные понятия не отягощены в данном контексте никакими негативными ассоциациями, пото</w:t>
        <w:softHyphen/>
        <w:t>му что — повторимся, — потому что отражают фундаменталь</w:t>
        <w:softHyphen/>
        <w:t>ное свойство Мироздания иметь длительность, переходящую в бесконечность. Тайна, по всей видимости, существует вовсе не для того, чтобы мы ее разгадывали, — как вызов ее восприни</w:t>
        <w:softHyphen/>
        <w:t>мает только наш ум. У Тайны иные функции в мире, на которые можно лишь весьма косвенно и косноязычно указать неко</w:t>
        <w:softHyphen/>
        <w:t>торыми метафорами: например, можно сказать, что назначе</w:t>
        <w:softHyphen/>
        <w:t>ние тайны в мире сродни балкам в доме, которые поддержива</w:t>
        <w:softHyphen/>
        <w:t>ют и скрепляют крышу и потолок, о которых никто не может знать лишь одного: когда именно и почему они рухнут.</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УРОВНИ ДОСТОВЕРНОСТИ</w:t>
      </w:r>
    </w:p>
    <w:p>
      <w:pPr>
        <w:pStyle w:val="Normal"/>
        <w:jc w:val="both"/>
        <w:rPr>
          <w:lang w:eastAsia="ru-RU"/>
        </w:rPr>
      </w:pPr>
      <w:r>
        <w:rPr>
          <w:lang w:eastAsia="ru-RU"/>
        </w:rPr>
      </w:r>
    </w:p>
    <w:p>
      <w:pPr>
        <w:pStyle w:val="Normal"/>
        <w:jc w:val="both"/>
        <w:rPr>
          <w:lang w:eastAsia="ru-RU"/>
        </w:rPr>
      </w:pPr>
      <w:r>
        <w:rPr>
          <w:lang w:eastAsia="ru-RU"/>
        </w:rPr>
        <w:t>Любой человек хотя бы раз в жизни переживает момент, когда происходящее с ним и весь окружающий мир восприни</w:t>
        <w:softHyphen/>
        <w:t>маются с исключительной яркостью и полнотой как настоящее, достоверное, истинное, наполненное светом смысла и высшего смысла до мельчайших своих частиц. Подобное происходит из</w:t>
        <w:softHyphen/>
        <w:t>редка и в наших снах.</w:t>
      </w:r>
    </w:p>
    <w:p>
      <w:pPr>
        <w:pStyle w:val="Normal"/>
        <w:jc w:val="both"/>
        <w:rPr>
          <w:lang w:eastAsia="ru-RU"/>
        </w:rPr>
      </w:pPr>
      <w:r>
        <w:rPr>
          <w:lang w:eastAsia="ru-RU"/>
        </w:rPr>
        <w:t>Именно такого рода переживание становится отправной точкой, которая дает возможность понимать бывшие до этого переживания и восприятие действительности как относитель</w:t>
        <w:softHyphen/>
        <w:t>но достоверные — т.е. как более блеклые, отрывочные, бес</w:t>
        <w:softHyphen/>
        <w:t>смысленные, неистинные.</w:t>
      </w:r>
    </w:p>
    <w:p>
      <w:pPr>
        <w:pStyle w:val="Normal"/>
        <w:jc w:val="both"/>
        <w:rPr>
          <w:lang w:eastAsia="ru-RU"/>
        </w:rPr>
      </w:pPr>
      <w:r>
        <w:rPr>
          <w:lang w:eastAsia="ru-RU"/>
        </w:rPr>
        <w:t>Однако при наличии возможности развиваться именно по точкам достоверности — идти по пунктиру, образуемому ими — человек обнаруживает некую структуру достоверности, об</w:t>
        <w:softHyphen/>
        <w:t>ладающую как определенными уровнями, так и сложнейшим единством точек, как бы образующих ее.</w:t>
      </w:r>
    </w:p>
    <w:p>
      <w:pPr>
        <w:pStyle w:val="Normal"/>
        <w:jc w:val="both"/>
        <w:rPr>
          <w:lang w:eastAsia="ru-RU"/>
        </w:rPr>
      </w:pPr>
      <w:r>
        <w:rPr>
          <w:lang w:eastAsia="ru-RU"/>
        </w:rPr>
        <w:t>Не останавливаясь подробно на обстоятельствах, делающих подобное продвижение наиболее благоприятным, отметим лишь одну из самых труднодостижимых сторон достоверности: ее подвижный характер, т.е. то, что она является живой, оставаясь благодаря этому совершенной и точной во всех своих про</w:t>
        <w:softHyphen/>
        <w:t>явлениях.</w:t>
      </w:r>
    </w:p>
    <w:p>
      <w:pPr>
        <w:pStyle w:val="Normal"/>
        <w:jc w:val="both"/>
        <w:rPr/>
      </w:pPr>
      <w:r>
        <w:rPr>
          <w:lang w:eastAsia="ru-RU"/>
        </w:rPr>
        <w:t>Очевидно, что достоверность — это некое качество бытия, более или менее доступное нашему восприятию и дающее ему естественную направленность</w:t>
      </w:r>
      <w:r>
        <w:rPr>
          <w:rStyle w:val="FootnoteCharacters"/>
          <w:rStyle w:val="FootnoteAnchor"/>
          <w:rFonts w:eastAsia="Symbol" w:cs="Symbol" w:ascii="Symbol" w:hAnsi="Symbol"/>
          <w:lang w:eastAsia="ru-RU"/>
        </w:rPr>
        <w:footnoteReference w:customMarkFollows="1" w:id="2"/>
        <w:t></w:t>
      </w:r>
      <w:r>
        <w:rPr>
          <w:lang w:eastAsia="ru-RU"/>
        </w:rPr>
        <w:t>. Мы не затрагиваем здесь про</w:t>
        <w:softHyphen/>
        <w:t>странственный аспект достоверности, т.к. более всего интере</w:t>
        <w:softHyphen/>
        <w:t>сен аспект именно качества бытия, и, прежде всего, способы определения уровня достоверности, или, используя метафору о чистоте золота, — возможности определения пробы золота.</w:t>
      </w:r>
    </w:p>
    <w:p>
      <w:pPr>
        <w:pStyle w:val="Normal"/>
        <w:jc w:val="both"/>
        <w:rPr>
          <w:lang w:eastAsia="ru-RU"/>
        </w:rPr>
      </w:pPr>
      <w:r>
        <w:rPr>
          <w:lang w:eastAsia="ru-RU"/>
        </w:rPr>
        <w:t>Достоверность как качество возможно определить степе</w:t>
        <w:softHyphen/>
        <w:t>нью благоприятствования бытия проявлению и реализации ис</w:t>
        <w:softHyphen/>
        <w:t>тинной сущности человека.</w:t>
      </w:r>
    </w:p>
    <w:p>
      <w:pPr>
        <w:pStyle w:val="Normal"/>
        <w:jc w:val="both"/>
        <w:rPr>
          <w:lang w:eastAsia="ru-RU"/>
        </w:rPr>
      </w:pPr>
      <w:r>
        <w:rPr>
          <w:lang w:eastAsia="ru-RU"/>
        </w:rPr>
        <w:t>Единственным достоверно известным минимальным прояв</w:t>
        <w:softHyphen/>
        <w:t>лением изначальной сущности человека является целостная ус</w:t>
        <w:softHyphen/>
        <w:t>тремленность к уравновешивающему «возвращению Домой», т,е. к неведомому источнику, ее породившему, или к себе самой.</w:t>
      </w:r>
    </w:p>
    <w:p>
      <w:pPr>
        <w:pStyle w:val="Normal"/>
        <w:jc w:val="both"/>
        <w:rPr>
          <w:lang w:eastAsia="ru-RU"/>
        </w:rPr>
      </w:pPr>
      <w:r>
        <w:rPr>
          <w:lang w:eastAsia="ru-RU"/>
        </w:rPr>
        <w:t>Суть процесса «возвращения» заключается в обретении но</w:t>
        <w:softHyphen/>
        <w:t>вого качества в необходимом «критическом»  количестве,— в том количестве, которое позволяет в этом пути пройти препят</w:t>
        <w:softHyphen/>
        <w:t>ствие, называемое смертью. Это новое качество можно назвать «освобожденностью». Можно предположить, что при наличии количества освобожденности, превышающего упомянутую ми</w:t>
        <w:softHyphen/>
        <w:t>нимально необходимую критическую массу этого качества, пе</w:t>
        <w:softHyphen/>
        <w:t>ред человеком открываются иные сущностные устремления, которые относятся к сфере невообразимого. Действие, позво</w:t>
        <w:softHyphen/>
        <w:t>ляющее человеческим существам накопить необходимое коли</w:t>
        <w:softHyphen/>
        <w:t>чество вновь создаваемого качества освобожденности, известно как процесс осознания, которое относится к сознанию под тем же градусом, что и вино к винограду.</w:t>
      </w:r>
    </w:p>
    <w:p>
      <w:pPr>
        <w:pStyle w:val="Normal"/>
        <w:jc w:val="both"/>
        <w:rPr>
          <w:lang w:eastAsia="ru-RU"/>
        </w:rPr>
      </w:pPr>
      <w:r>
        <w:rPr>
          <w:lang w:eastAsia="ru-RU"/>
        </w:rPr>
        <w:t>Осознание есть момент соответствия между объективной достоверностью мира, такой как она есть на самом деле, и вос</w:t>
        <w:softHyphen/>
        <w:t>приятием человека, настроенным соответственно.</w:t>
      </w:r>
    </w:p>
    <w:p>
      <w:pPr>
        <w:pStyle w:val="Normal"/>
        <w:jc w:val="both"/>
        <w:rPr>
          <w:lang w:eastAsia="ru-RU"/>
        </w:rPr>
      </w:pPr>
      <w:r>
        <w:rPr>
          <w:lang w:eastAsia="ru-RU"/>
        </w:rPr>
        <w:t>Не стоит упускать из виду, что именно качественный аспект достоверности и производит те мощнейшие энергетические импульсы, которые движут мистиками, основателями религий, философами и учеными, соприкоснувшимися с новыми уров</w:t>
        <w:softHyphen/>
        <w:t>нями достоверности, пережив при этом то, что принято назы</w:t>
        <w:softHyphen/>
        <w:t>вать озарениями, просветлениями и т.д.</w:t>
      </w:r>
    </w:p>
    <w:p>
      <w:pPr>
        <w:pStyle w:val="Normal"/>
        <w:jc w:val="both"/>
        <w:rPr/>
      </w:pPr>
      <w:r>
        <w:rPr>
          <w:lang w:eastAsia="ru-RU"/>
        </w:rPr>
        <w:t>Однако, эти озарения, абсолютизируемые впоследствии, яв</w:t>
        <w:softHyphen/>
        <w:t>ляются, как правило, лишь одной из многих позиций, составля</w:t>
        <w:softHyphen/>
        <w:t>ющих структуру достоверности, которая к тому же является непрерывно обновляющейся, т.е. живой. Абсолютизация лю</w:t>
        <w:softHyphen/>
        <w:t>бой из этих позиций достоверности и застревание на ней все</w:t>
        <w:softHyphen/>
        <w:t>гда ущербны и ведут к плачевным результатам. Собственно структура достоверности формируется бинарной оппозицией в человеческом сознании между восприятием и переживанием мира как бездонной тьмы, наполненной невыразимой и ужаса</w:t>
        <w:softHyphen/>
        <w:t>ющей силой, с одной стороны, и сотканного из света смысла мира</w:t>
      </w:r>
      <w:r>
        <w:rPr>
          <w:lang w:val="en-US" w:eastAsia="ru-RU"/>
        </w:rPr>
        <w:t xml:space="preserve">, </w:t>
      </w:r>
      <w:r>
        <w:rPr>
          <w:lang w:eastAsia="ru-RU"/>
        </w:rPr>
        <w:t>каждая частица и создание в котором наделены сознанием.</w:t>
      </w:r>
    </w:p>
    <w:p>
      <w:pPr>
        <w:pStyle w:val="3"/>
        <w:rPr>
          <w:color w:val="auto"/>
          <w:sz w:val="28"/>
        </w:rPr>
      </w:pPr>
      <w:r>
        <w:rPr>
          <w:color w:val="auto"/>
          <w:sz w:val="28"/>
        </w:rPr>
        <w:t>Если рассматривать структуру достоверности в смысле уг</w:t>
        <w:softHyphen/>
        <w:t>лубления целостности воспринимаемого, это одно из наиболее существенных ее свойств, становится видно, что уровни досто</w:t>
        <w:softHyphen/>
        <w:t>верности предваряются в восприятии уровнями неизвестнос</w:t>
        <w:softHyphen/>
        <w:t>ти, где неизвестна прежде всего последующая степень целост</w:t>
        <w:softHyphen/>
        <w:t>ности мира и человека. В этом смысле структура достоверности формируется оппозицией неизвестное-непостижимое, где к последнему относятся степени целостности мира, которые в принципе недоступны восприятию человека и не могут стать доступны ни на какой фазе его развития. Кроме того, именно эта сторона достоверности, относящаяся к непостижимому, является мерообразуюшей для структуры человеческого вос</w:t>
        <w:softHyphen/>
        <w:t>приятия. Непосредственное описание уровней достоверности не может входить в наши цели, т.к. это область по преимуще</w:t>
        <w:softHyphen/>
        <w:t>ству бессловесного. Приемлемы формы словесного человечес</w:t>
        <w:softHyphen/>
        <w:t>кого знания, где такая попытка предпринимается — это опре</w:t>
        <w:softHyphen/>
        <w:t>деленного рода притчи и стихи. Достоверность как таковая в них и не ночевала, но при благоприятном стечении обстоя</w:t>
        <w:softHyphen/>
        <w:t>тельств притчи и стихи могут указать человеку направление взгляда или чувства, но не более того.</w:t>
      </w:r>
    </w:p>
    <w:p>
      <w:pPr>
        <w:pStyle w:val="Normal"/>
        <w:jc w:val="both"/>
        <w:rPr/>
      </w:pPr>
      <w:r>
        <w:rPr>
          <w:lang w:eastAsia="ru-RU"/>
        </w:rPr>
        <w:t>Основным признаком уровня достоверности является сте</w:t>
      </w:r>
      <w:r>
        <w:rPr>
          <w:u w:val="single"/>
          <w:lang w:eastAsia="ru-RU"/>
        </w:rPr>
        <w:softHyphen/>
      </w:r>
      <w:r>
        <w:rPr>
          <w:lang w:eastAsia="ru-RU"/>
        </w:rPr>
        <w:t>пень отсутствия сомнений при восприятии новой целостности неизвестного. Очень важно качество этой несомненности, она является не результатом внушения или самовнушения, веры или доверчивости, т.е. не результатом внутренней волевой самона</w:t>
        <w:softHyphen/>
        <w:t>стройки, отсутствие сомнений — в этом и только в этом случае есть энергетический эффект соответствия, резонанса восприя</w:t>
        <w:softHyphen/>
        <w:t>тия и свойств мира как он есть.</w:t>
      </w:r>
    </w:p>
    <w:p>
      <w:pPr>
        <w:pStyle w:val="3"/>
        <w:rPr>
          <w:color w:val="auto"/>
          <w:sz w:val="28"/>
        </w:rPr>
      </w:pPr>
      <w:r>
        <w:rPr>
          <w:color w:val="auto"/>
          <w:sz w:val="28"/>
        </w:rPr>
        <w:t>С этой точки зрения сновидения обладают рядом преиму</w:t>
        <w:softHyphen/>
        <w:t>ществ, которые, однако, трудно использовать. Особенности нашего восприятия во сне таковы, что рациональная, интер</w:t>
        <w:softHyphen/>
        <w:t>претирующая сторона нашего сознания обладает наименьшей активностью, и это позволяет воспринимать происходящее во сне с минимальными сомнениями. Трудности же связаны с тем, что процесс осознания во сне затруднен, с одной стороны, малоконтролируемым преобладанием действий, а с другой — недостаточной трезвостью (незаинтересованостью) нашего внима</w:t>
        <w:softHyphen/>
        <w:t>ния и неимоверной трудностью вспоминания и переноса наше</w:t>
        <w:softHyphen/>
        <w:t>го сновидческого знания в бодрствующее состояние. Лишь усердный внутренний труд по углублению пробужденности наяву и во сне может сделать доступными те немыслимые возможности достоверности, которые скрыты в сновидениях.</w:t>
      </w:r>
    </w:p>
    <w:p>
      <w:pPr>
        <w:pStyle w:val="Normal"/>
        <w:jc w:val="both"/>
        <w:rPr>
          <w:lang w:eastAsia="ru-RU"/>
        </w:rPr>
      </w:pPr>
      <w:r>
        <w:rPr>
          <w:lang w:eastAsia="ru-RU"/>
        </w:rPr>
        <w:t>К не вполне регулярным, но субъективно важным призна</w:t>
        <w:softHyphen/>
        <w:t>кам уровня достоверности следует отнести состояния радости, эйфории, экстаза и других сильнейших тонких чувств и ощуще</w:t>
        <w:softHyphen/>
        <w:t>ний во всем теле, сопровождающих акты соответствия воспри</w:t>
        <w:softHyphen/>
        <w:t>ятия достоверности мира. Эти признаки — следствие масштаб</w:t>
        <w:softHyphen/>
        <w:t>ных гармонизаций восприятия, затрагивающих все наше суще</w:t>
        <w:softHyphen/>
        <w:t>ство. Такого рода гармонизации остаются подспудно в памяти как наиболее глубокие и важные события жизни, несравнимые по своей интенсивности с социальным опытом.</w:t>
      </w:r>
    </w:p>
    <w:p>
      <w:pPr>
        <w:pStyle w:val="Normal"/>
        <w:jc w:val="both"/>
        <w:rPr>
          <w:lang w:eastAsia="ru-RU"/>
        </w:rPr>
      </w:pPr>
      <w:r>
        <w:rPr>
          <w:lang w:eastAsia="ru-RU"/>
        </w:rPr>
        <w:t>О каких-либо более четких и контролируемых признаках достоверности в сновидениях возможно говорить лишь после перехода, совершенного от обычных снов, не имеющих в этом смысле особой ценности, к сновидениям, в которых происхо</w:t>
        <w:softHyphen/>
        <w:t>дит самоосознание. Книга посвящена именно этому переходу.</w:t>
      </w:r>
    </w:p>
    <w:p>
      <w:pPr>
        <w:pStyle w:val="3"/>
        <w:rPr/>
      </w:pPr>
      <w:r>
        <w:rPr>
          <w:color w:val="auto"/>
          <w:sz w:val="28"/>
        </w:rPr>
        <w:t>Чтобы развернуть наше существо к такой возможности, мож</w:t>
        <w:softHyphen/>
        <w:t>но начать с закрепления внимания на тех снах, в которых дей</w:t>
        <w:softHyphen/>
        <w:t>ствительно есть сила, на снах, вспоминая которые, вы чувству</w:t>
        <w:softHyphen/>
        <w:t>ете как особенное тепло разливается по всему телу и утоньша-ется вкус вдыхаемого воздуха, и возникает чувство, как будто где-то далеко-далеко происходит нечто важное, касающееся вас светом; или чувство особенной безнадежности и пепелища, ощущение, что вся ваша жизнь отравлена и пропала; или, напротив, телесное ощущение, что все ваши видимые и невиди</w:t>
        <w:softHyphen/>
        <w:t>мые части как будто впервые объединились и смазаны шелко</w:t>
        <w:softHyphen/>
        <w:t>вистым маслом-медом гармонии, которой и представить невоз</w:t>
        <w:softHyphen/>
        <w:t>можно было; все, что непредставимо, неохватно для вашей па</w:t>
        <w:softHyphen/>
        <w:t xml:space="preserve">мяти наяву. Поступая таким образом, мы становимся </w:t>
      </w:r>
      <w:r>
        <w:rPr>
          <w:i/>
          <w:color w:val="auto"/>
          <w:sz w:val="28"/>
        </w:rPr>
        <w:t xml:space="preserve">более </w:t>
      </w:r>
      <w:r>
        <w:rPr>
          <w:color w:val="auto"/>
          <w:sz w:val="28"/>
        </w:rPr>
        <w:t>до</w:t>
        <w:softHyphen/>
        <w:t>ступны той силе, которая ведет нас к совершенству и свободе. Входя в нашу жизнь, она помогает нам стать настоящими, стать самими собой. Ее нужно только позвать, дать ей знак того, что мы знаем о ее существовании. И это знание — достоверно.</w:t>
      </w:r>
    </w:p>
    <w:p>
      <w:pPr>
        <w:pStyle w:val="3"/>
        <w:rPr>
          <w:color w:val="auto"/>
          <w:sz w:val="28"/>
        </w:rPr>
      </w:pPr>
      <w:r>
        <w:rPr>
          <w:color w:val="auto"/>
          <w:sz w:val="28"/>
        </w:rPr>
      </w:r>
    </w:p>
    <w:p>
      <w:pPr>
        <w:pStyle w:val="Normal"/>
        <w:jc w:val="both"/>
        <w:rPr>
          <w:lang w:eastAsia="ru-RU"/>
        </w:rPr>
      </w:pPr>
      <w:r>
        <w:rPr>
          <w:lang w:eastAsia="ru-RU"/>
        </w:rPr>
        <w:t xml:space="preserve">                 </w:t>
      </w:r>
      <w:r>
        <w:rPr>
          <w:lang w:eastAsia="ru-RU"/>
        </w:rPr>
        <w:t>КРАТКАЯ ВСЕМИРНАЯ ИСТОРИЯ ОДЕРЖИМОСТИ</w:t>
      </w:r>
    </w:p>
    <w:p>
      <w:pPr>
        <w:pStyle w:val="Normal"/>
        <w:jc w:val="both"/>
        <w:rPr>
          <w:lang w:eastAsia="ru-RU"/>
        </w:rPr>
      </w:pPr>
      <w:r>
        <w:rPr>
          <w:i/>
          <w:lang w:eastAsia="ru-RU"/>
        </w:rPr>
        <w:t xml:space="preserve">                                            </w:t>
      </w:r>
      <w:r>
        <w:rPr>
          <w:i/>
          <w:lang w:eastAsia="ru-RU"/>
        </w:rPr>
        <w:t>Ничто так не влияет на слух, как ушные болезни.</w:t>
      </w:r>
    </w:p>
    <w:p>
      <w:pPr>
        <w:pStyle w:val="Normal"/>
        <w:jc w:val="both"/>
        <w:rPr>
          <w:lang w:eastAsia="ru-RU"/>
        </w:rPr>
      </w:pPr>
      <w:r>
        <w:rPr>
          <w:lang w:eastAsia="ru-RU"/>
        </w:rPr>
        <w:t xml:space="preserve">                                                                                                              </w:t>
      </w:r>
      <w:r>
        <w:rPr>
          <w:lang w:eastAsia="ru-RU"/>
        </w:rPr>
        <w:t>Ларошфуко</w:t>
      </w:r>
    </w:p>
    <w:p>
      <w:pPr>
        <w:pStyle w:val="Normal"/>
        <w:jc w:val="both"/>
        <w:rPr>
          <w:lang w:eastAsia="ru-RU"/>
        </w:rPr>
      </w:pPr>
      <w:r>
        <w:rPr>
          <w:lang w:eastAsia="ru-RU"/>
        </w:rPr>
        <w:t>Озарение, посещающее нас при знакомстве с более чем од</w:t>
        <w:softHyphen/>
        <w:t>ной религией или эзотерической системой — фальшиво. Не</w:t>
        <w:softHyphen/>
        <w:t>правда, что все религии и оккультные пути ведут к одному и тому же. Многие из них ведут в задницу. Другие — в психушку. И это обусловлено не только нашей с вами глупостью, но и глупостью людей, повторимся, —людей, открывавших и фор</w:t>
        <w:softHyphen/>
        <w:t>мировавших эти пути.</w:t>
      </w:r>
    </w:p>
    <w:p>
      <w:pPr>
        <w:pStyle w:val="Normal"/>
        <w:jc w:val="both"/>
        <w:rPr>
          <w:lang w:eastAsia="ru-RU"/>
        </w:rPr>
      </w:pPr>
      <w:r>
        <w:rPr>
          <w:lang w:eastAsia="ru-RU"/>
        </w:rPr>
        <w:t>Самой характерной чертой этой глупости является способ</w:t>
        <w:softHyphen/>
        <w:t>ность людей становиться одержимыми теми крохами истины, которые им перепадают. Каковы причины незаконного рожде</w:t>
        <w:softHyphen/>
        <w:t>ния гигантских субъективных иллюзий, отягощающих и уроду</w:t>
        <w:softHyphen/>
        <w:t>ющих судьбы отдельных людей и целых народов?</w:t>
      </w:r>
    </w:p>
    <w:p>
      <w:pPr>
        <w:pStyle w:val="Normal"/>
        <w:jc w:val="both"/>
        <w:rPr>
          <w:lang w:eastAsia="ru-RU"/>
        </w:rPr>
      </w:pPr>
      <w:r>
        <w:rPr>
          <w:lang w:eastAsia="ru-RU"/>
        </w:rPr>
        <w:t>Устройство человеческого восприятия таково, что чем бо</w:t>
        <w:softHyphen/>
        <w:t>лее сужается внимание, т.е. чем меньше вещей человек осознает одновременно, тем вероятней неточность и ошибки воспри</w:t>
        <w:softHyphen/>
        <w:t>ятия, а отсюда — неадекватные и саморазрушительные действия.</w:t>
      </w:r>
    </w:p>
    <w:p>
      <w:pPr>
        <w:pStyle w:val="Normal"/>
        <w:jc w:val="both"/>
        <w:rPr>
          <w:lang w:eastAsia="ru-RU"/>
        </w:rPr>
      </w:pPr>
      <w:r>
        <w:rPr>
          <w:lang w:eastAsia="ru-RU"/>
        </w:rPr>
        <w:t>Но внимание, необходимое для нашей повседневной жиз</w:t>
        <w:softHyphen/>
        <w:t>ни, отличается от внимания, в котором мы нуждаемся для по</w:t>
        <w:softHyphen/>
        <w:t>стижения небытовых истин мироустройства. Понимание незри</w:t>
        <w:softHyphen/>
        <w:t>мых истин, кроме того, требует гораздо большего количества энергии, чем наше повседневное восприятие. В то же время наш основной запас энергии прочно удерживается в пределах социально обусловленных форм восприятия, на непрерывное воспроизводство которых и тратится.</w:t>
      </w:r>
    </w:p>
    <w:p>
      <w:pPr>
        <w:pStyle w:val="Normal"/>
        <w:jc w:val="both"/>
        <w:rPr>
          <w:lang w:eastAsia="ru-RU"/>
        </w:rPr>
      </w:pPr>
      <w:r>
        <w:rPr>
          <w:lang w:eastAsia="ru-RU"/>
        </w:rPr>
        <w:t>Поэтому, когда мы пытаемся нашим обычным вниманием объять вещи большие и более сильные, чем наша повседневная жизнь, происходит то же, что и в кошмарах: вещь более силь</w:t>
        <w:softHyphen/>
        <w:t>ная притягивает наше внимание, и оно прилипает намертво. Одержание происходит в двух случаях:</w:t>
      </w:r>
    </w:p>
    <w:p>
      <w:pPr>
        <w:pStyle w:val="Normal"/>
        <w:jc w:val="both"/>
        <w:rPr>
          <w:lang w:eastAsia="ru-RU"/>
        </w:rPr>
      </w:pPr>
      <w:r>
        <w:rPr>
          <w:lang w:eastAsia="ru-RU"/>
        </w:rPr>
        <w:t xml:space="preserve">— </w:t>
      </w:r>
      <w:r>
        <w:rPr>
          <w:lang w:eastAsia="ru-RU"/>
        </w:rPr>
        <w:t>когда человек, внутренне не очень сильный и цельный, случайно отпускает свое внимание в иные сферы, и оно намер</w:t>
        <w:softHyphen/>
        <w:t>тво приклеивается к вещи большей силы, создавая неизвест</w:t>
        <w:softHyphen/>
        <w:t>ную, а потому неусваиваемую доминанту в его сознании;</w:t>
      </w:r>
    </w:p>
    <w:p>
      <w:pPr>
        <w:pStyle w:val="3"/>
        <w:rPr>
          <w:color w:val="auto"/>
          <w:sz w:val="28"/>
        </w:rPr>
      </w:pPr>
      <w:r>
        <w:rPr>
          <w:color w:val="auto"/>
          <w:sz w:val="28"/>
        </w:rPr>
        <w:t>- когда внутренне достаточно сильный человек случайно или преднамеренно впускает свое внимание в Иное и, возвра</w:t>
        <w:softHyphen/>
        <w:t>щая его оттуда, принимается, в силу своей социальной обус</w:t>
        <w:softHyphen/>
        <w:t>ловленности, оборудовать из своих (мизерных объективно, но грандиозных субъективно) впечатлений эскалатор для своей со</w:t>
        <w:softHyphen/>
        <w:t>циальной значимости, имея в виду при этом как бы облагодетельствование и просвещение всего остального невежествен</w:t>
        <w:softHyphen/>
        <w:t>ного человечества. В последнем случае одержимость происхо</w:t>
        <w:softHyphen/>
        <w:t>дит как следствие очень глубокого и распространенного заб</w:t>
        <w:softHyphen/>
        <w:t>луждения: происходит попытка внесения Иного в повседневный социальный распорядок, что в принципе невозможно, т.к. это — разделенные реальности. Социальная доминанта власти и могущества, которая поддерживает все формы повседневно</w:t>
        <w:softHyphen/>
        <w:t>го человеческого сознания, совершает здесь самую злую шутку. Индивидуум безосновательно отождествляет восприятие неиз</w:t>
        <w:softHyphen/>
        <w:t>меримой мощи, сопровождающее внимание Иному, с обрете</w:t>
        <w:softHyphen/>
        <w:t>нием им лично силы для своих амбициозных манипуляций в сфере повседневной жизни. Стоит ли объяснять, что такая гру</w:t>
        <w:softHyphen/>
        <w:t>бейшая ошибка восприятия имеет самые дурные последствия для очарованных одной гранью истины, открывающейся им иногда и на самом деле.</w:t>
      </w:r>
    </w:p>
    <w:p>
      <w:pPr>
        <w:pStyle w:val="Normal"/>
        <w:jc w:val="both"/>
        <w:rPr>
          <w:lang w:eastAsia="ru-RU"/>
        </w:rPr>
      </w:pPr>
      <w:r>
        <w:rPr>
          <w:lang w:eastAsia="ru-RU"/>
        </w:rPr>
        <w:t>Однако интересна здесь другая вешь, бросающая свет на причины многотысячелетнего процветания бредовых описаний мира. Имеется в виду то, что, несмотря на сказанное выше, история человечества создана в огромной мере именно из по</w:t>
        <w:softHyphen/>
        <w:t>добных амбициозных манипуляций полупрозревших-полуодержимых людей, оставивших после себя чудовищное наследие в виде иллюзорных описаний мира, религиозных и оккультных, намерением которых является власть и могущество.</w:t>
      </w:r>
    </w:p>
    <w:p>
      <w:pPr>
        <w:pStyle w:val="Normal"/>
        <w:jc w:val="both"/>
        <w:rPr>
          <w:lang w:eastAsia="ru-RU"/>
        </w:rPr>
      </w:pPr>
      <w:r>
        <w:rPr>
          <w:lang w:eastAsia="ru-RU"/>
        </w:rPr>
        <w:t>На чем же основывается возможность подобных манипуля</w:t>
        <w:softHyphen/>
        <w:t>ций, все же являющихся реальностью повседневной жизни, хотя они и не могут опираться на Иное?</w:t>
      </w:r>
    </w:p>
    <w:p>
      <w:pPr>
        <w:pStyle w:val="3"/>
        <w:rPr>
          <w:color w:val="auto"/>
          <w:sz w:val="28"/>
        </w:rPr>
      </w:pPr>
      <w:r>
        <w:rPr>
          <w:color w:val="auto"/>
          <w:sz w:val="28"/>
        </w:rPr>
        <w:t>Вероятно, причина этого кроется и, в воображении, с од</w:t>
        <w:softHyphen/>
        <w:t>ной стороны, и в особенности человеческого восприятия, свя</w:t>
        <w:softHyphen/>
        <w:t>занной с его образностью, с другой. Образы, которые выраста</w:t>
        <w:softHyphen/>
        <w:t>ют между нами и Истиной (Иным), в силу этих особенностей нетрезвого сознания, обретают как бы полунезависимое от вос</w:t>
        <w:softHyphen/>
        <w:t>приятия существование (что является также иллюзией, т.к. вне восприятия их не существует), и это как бы самостоятельное от нас и от объектов истины их существование немножечко пуга</w:t>
        <w:softHyphen/>
        <w:t>ет нас. До паранойи. Естественно, что для личности, мало-маль</w:t>
        <w:softHyphen/>
        <w:t>ски чувствующей или знающей эти особенности восприятия, не составляет очень большой трудности манипуляция в своих ко</w:t>
        <w:softHyphen/>
        <w:t>рыстных целях восприятием своих жертв, особенно если к тому же известны зоны их страхов и вожделений. А они известны.</w:t>
      </w:r>
    </w:p>
    <w:p>
      <w:pPr>
        <w:pStyle w:val="Normal"/>
        <w:jc w:val="both"/>
        <w:rPr>
          <w:lang w:eastAsia="ru-RU"/>
        </w:rPr>
      </w:pPr>
      <w:r>
        <w:rPr>
          <w:lang w:eastAsia="ru-RU"/>
        </w:rPr>
        <w:t>Еще одна из бытийных причин одержимости связана с тем, что мир един. Это предполагает, что в какой-то мере все вещи в нем каким-то образом связаны между собой. Это действительно камень преткновения в исследуемой нами проблеме, потому что именно в этой зоне восприятия чаще всего и начинаются кли</w:t>
        <w:softHyphen/>
        <w:t>нические проявления нетрезвости. Именно эта сторона мира воспринимается некрепким сознанием как провокация для бредообразования и систематизации бреда. Итак: все похоже на все, все имеет отношение ко всему, а точнее, ко мне, а на са</w:t>
        <w:softHyphen/>
        <w:t>мом деле — лишь к безмерному или уязвленному самолюбию человека, к его страхам и желаниям.</w:t>
      </w:r>
    </w:p>
    <w:p>
      <w:pPr>
        <w:pStyle w:val="3"/>
        <w:rPr>
          <w:color w:val="auto"/>
          <w:sz w:val="28"/>
        </w:rPr>
      </w:pPr>
      <w:r>
        <w:rPr>
          <w:color w:val="auto"/>
          <w:sz w:val="28"/>
        </w:rPr>
        <w:t>Практически это выглядит таким образом, что если чело</w:t>
        <w:softHyphen/>
        <w:t>век, например, уязвлен несчастной (безответной) любовью, то, как бы он себя ни дурил, основной и единственной доминантой его поисков в сфере Неизвестного и в его понимании будет именно эта самая безответная любовь к самому себе. Соответ</w:t>
        <w:softHyphen/>
        <w:t>ственно, на эту сильную доминанту из коллективного несозна</w:t>
        <w:softHyphen/>
        <w:t>тельного в виде ярких образов и озарений, «подтверждая все», стекаются все благоглупости, изобретенные нетрезвым мисти</w:t>
        <w:softHyphen/>
        <w:t>ческим самосознанием человечества на протяжении тысяч лет: и грехопадение Адама и Евы, и Вавилонская Блудница, и Лилит, и Анима, и алхимические свадьбы и т.п. Особенно грустно складываются дела, когда весь этот хлам воспринимается бук</w:t>
        <w:softHyphen/>
        <w:t>вально, а, главное, понимается в виде образов, как бы не зависяших от воспринимающего. Тогда — кранты, пишем: про-па-ло. Потому что всего этого просто нет. Не существует: Изиды, Лилит, Короля Мира и т.д. Существует лишь попытка натянуть на все мироздание презерватив своего незрелого понимания, отягощенного к тому же провалами в памяти и взлелеянным кретинизмом.</w:t>
      </w:r>
    </w:p>
    <w:p>
      <w:pPr>
        <w:pStyle w:val="Normal"/>
        <w:jc w:val="both"/>
        <w:rPr>
          <w:lang w:eastAsia="ru-RU"/>
        </w:rPr>
      </w:pPr>
      <w:r>
        <w:rPr>
          <w:lang w:eastAsia="ru-RU"/>
        </w:rPr>
        <w:t>Вполне возможно, что начало преобладания и последующее процветание материализма и формальной экспериментальной науки после средневековья имело эволюционной целью не столько накопление формальных знаний, сколько обретение человечеством качества трезвости, недостаток которого так остро ощущался и продолжает ощущаться после тысячелетнего торжества паранойи — того мистического познания и практи</w:t>
        <w:softHyphen/>
        <w:t>ки, которое имело своей основой намерение власти и могуще</w:t>
        <w:softHyphen/>
        <w:t>ство за чужой счет.</w:t>
      </w:r>
    </w:p>
    <w:p>
      <w:pPr>
        <w:pStyle w:val="Normal"/>
        <w:jc w:val="both"/>
        <w:rPr/>
      </w:pPr>
      <w:r>
        <w:rPr>
          <w:lang w:eastAsia="ru-RU"/>
        </w:rPr>
        <w:t>Не стоит обольщаться как бы вполне осмысленными и объяс</w:t>
      </w:r>
      <w:r>
        <w:rPr/>
        <w:t>няющими все оккультными описаниями мира, проливающими долгожданный свет на как бы реальные мотивации наших су</w:t>
        <w:softHyphen/>
        <w:t>деб и смысл нацией жизни. Такие описания суть не более, чем разыгрываемые в детском саду игры в маму-папу с дочками-матерями и магазином, и эти игры никак не отменяют того фак</w:t>
        <w:softHyphen/>
        <w:t>та, что за пределами детского садика простирается бесконеч</w:t>
        <w:softHyphen/>
        <w:t>ный и невообразимый мир, о котором никто ничего не знает, но в котором живут все.</w:t>
      </w:r>
    </w:p>
    <w:p>
      <w:pPr>
        <w:pStyle w:val="Normal"/>
        <w:jc w:val="both"/>
        <w:rPr/>
      </w:pPr>
      <w:r>
        <w:rPr/>
      </w:r>
    </w:p>
    <w:p>
      <w:pPr>
        <w:pStyle w:val="Normal"/>
        <w:jc w:val="both"/>
        <w:rPr/>
      </w:pPr>
      <w:r>
        <w:rPr>
          <w:color w:val="808080"/>
          <w:sz w:val="22"/>
          <w:lang w:eastAsia="ru-RU"/>
        </w:rPr>
        <w:t xml:space="preserve">                      </w:t>
      </w:r>
      <w:r>
        <w:rPr>
          <w:lang w:eastAsia="ru-RU"/>
        </w:rPr>
        <w:t>СТРУКТУРА НЕЯВНОГО ПОСВЯЩЕНИЯ В СНОВИДЕНИИ</w:t>
      </w:r>
    </w:p>
    <w:p>
      <w:pPr>
        <w:pStyle w:val="Normal"/>
        <w:jc w:val="both"/>
        <w:rPr>
          <w:lang w:eastAsia="ru-RU"/>
        </w:rPr>
      </w:pPr>
      <w:r>
        <w:rPr>
          <w:lang w:eastAsia="ru-RU"/>
        </w:rPr>
      </w:r>
    </w:p>
    <w:p>
      <w:pPr>
        <w:pStyle w:val="Normal"/>
        <w:jc w:val="both"/>
        <w:rPr/>
      </w:pPr>
      <w:r>
        <w:rPr>
          <w:lang w:eastAsia="ru-RU"/>
        </w:rPr>
        <w:t xml:space="preserve">Возможность использования снов для изменения некоторых жизненных ситуаций очевидна </w:t>
      </w:r>
      <w:r>
        <w:rPr>
          <w:i/>
          <w:lang w:eastAsia="ru-RU"/>
        </w:rPr>
        <w:t xml:space="preserve">для </w:t>
      </w:r>
      <w:r>
        <w:rPr>
          <w:lang w:eastAsia="ru-RU"/>
        </w:rPr>
        <w:t>современной цивилизации: сны содержат информацию, которая может быть достаточно практично интерпретирована на любом уровне, интересующем индивидуума, — от проблем физического и душевного здоро</w:t>
        <w:softHyphen/>
        <w:t>вья до поисков Духа. Менее очевидна возможность свершать свой духовный путь при помощи снов, не выпадая при этом из структур ежедневной и вечной жизни. Эта возможность осно</w:t>
        <w:softHyphen/>
        <w:t>вывается на том, что определенные сновидения меняют нас и ускоряют наш духовный рост. В сновидении скрыты силы и пространства, от которых совершенно недвусмысленно зави</w:t>
        <w:softHyphen/>
        <w:t>сит не только душевное здоровье, но и скорость нашего духов</w:t>
        <w:softHyphen/>
        <w:t>ного продвижения. Связано это с тем, что знание, входяшее в нас сквозь опыт общения с Духом, имеет не только информаци</w:t>
        <w:softHyphen/>
        <w:t>онную составляющую, но и энергетическую, которая и транс</w:t>
        <w:softHyphen/>
        <w:t>формирует нас. Знание материально (субстационально), оно имеет и количественное измерение. Накапливаемые в процес</w:t>
        <w:softHyphen/>
        <w:t>се сновидений знания не только обеспечивают дальнейший про</w:t>
        <w:softHyphen/>
        <w:t>гресс сознания, но и меняют со временем личность сновидца, его тонкие тела и, более того, — и материальную его форму, способ существования.</w:t>
      </w:r>
    </w:p>
    <w:p>
      <w:pPr>
        <w:pStyle w:val="Normal"/>
        <w:jc w:val="both"/>
        <w:rPr>
          <w:lang w:eastAsia="ru-RU"/>
        </w:rPr>
      </w:pPr>
      <w:r>
        <w:rPr>
          <w:lang w:eastAsia="ru-RU"/>
        </w:rPr>
        <w:t>Процесс расширения сознания и его самосовершенствова</w:t>
        <w:softHyphen/>
        <w:t>ние имеют в нашем восприятии некие ступени, уровни, узло</w:t>
        <w:softHyphen/>
        <w:t>вые моменты, то есть некую последовательность, которую мы понимаем как структуру. Отдельные ступени или переходы с уровня на уровень этой системы в сновидении мы обозначаем словом «посвящение», менее всего имея в виду при этом ритуал: процесс, рассматриваемый нами, мы называем «неяв</w:t>
        <w:softHyphen/>
        <w:t>ное посвящение», так как знания, получаемые во снах, име</w:t>
        <w:softHyphen/>
        <w:t>ют большей частью бессловесное воплощение в наших телах, и преображения, производимые их энергией, затрагивают самые глубинные уровни нашего сознания, меняя нас исподволь.</w:t>
      </w:r>
    </w:p>
    <w:p>
      <w:pPr>
        <w:pStyle w:val="Normal"/>
        <w:jc w:val="both"/>
        <w:rPr>
          <w:lang w:eastAsia="ru-RU"/>
        </w:rPr>
      </w:pPr>
      <w:r>
        <w:rPr>
          <w:lang w:eastAsia="ru-RU"/>
        </w:rPr>
        <w:t>Последовательность неявных посвящений в сновидениях является менее всего линейной или соответствующей нашим представлениям об иерархичности мира, почерпнутым из обыч</w:t>
        <w:softHyphen/>
        <w:t>ной жизни. Однако само существование такой последователь</w:t>
        <w:softHyphen/>
        <w:t>ности сомнений не вызывают.</w:t>
      </w:r>
      <w:r>
        <w:rPr>
          <w:rStyle w:val="FootnoteCharacters"/>
          <w:rStyle w:val="FootnoteAnchor"/>
          <w:rFonts w:eastAsia="Symbol" w:cs="Symbol" w:ascii="Symbol" w:hAnsi="Symbol"/>
          <w:lang w:eastAsia="ru-RU"/>
        </w:rPr>
        <w:footnoteReference w:customMarkFollows="1" w:id="3"/>
        <w:t></w:t>
      </w:r>
    </w:p>
    <w:p>
      <w:pPr>
        <w:pStyle w:val="Normal"/>
        <w:jc w:val="both"/>
        <w:rPr/>
      </w:pPr>
      <w:r>
        <w:rPr>
          <w:lang w:eastAsia="ru-RU"/>
        </w:rPr>
        <w:t>Одной из наиболее достойных целей сознательных усилий сновидца-практика, является осознание непрерывности и не</w:t>
        <w:softHyphen/>
        <w:t>раздельности своей повседневной и сновидческой жизни, то есть обретение</w:t>
      </w:r>
      <w:r>
        <w:rPr>
          <w:i/>
          <w:lang w:eastAsia="ru-RU"/>
        </w:rPr>
        <w:t xml:space="preserve"> </w:t>
      </w:r>
      <w:r>
        <w:rPr>
          <w:lang w:eastAsia="ru-RU"/>
        </w:rPr>
        <w:t>целостности своего восприятия. На начальных ста</w:t>
        <w:softHyphen/>
        <w:t>диях практики для осознания своих неявных посвящений мо</w:t>
        <w:softHyphen/>
        <w:t>жет подойти любая сакральная традиция, к которой чуток ви</w:t>
        <w:softHyphen/>
        <w:t>дящий сны. Стадию духовного развития, которую, например, в буддизме называют «вышедший из дому«, предваряют сны со стихийными бедствиями, войной, ядерными взрывами, т.е. сны о конце света, или, по терминологии одного американского психиатра, исследователя этих снов, «ядерные сны».</w:t>
      </w:r>
    </w:p>
    <w:p>
      <w:pPr>
        <w:pStyle w:val="Normal"/>
        <w:jc w:val="both"/>
        <w:rPr>
          <w:lang w:eastAsia="ru-RU"/>
        </w:rPr>
      </w:pPr>
      <w:r>
        <w:rPr>
          <w:lang w:eastAsia="ru-RU"/>
        </w:rPr>
        <w:t>«Ядерные сны» говорят прежде всего о том, что личность находится на пороге самых серьезных изменений в своей жиз</w:t>
        <w:softHyphen/>
        <w:t>ни — на пороге внутренней трансформации, равной новому рождению. При благополучном течении внутренних процессов, после определенного периода человек меняется полностью, ста</w:t>
        <w:softHyphen/>
        <w:t>новится практически новой личностью, с иной, более совер</w:t>
        <w:softHyphen/>
        <w:t>шенной психикой, всем внутренним складом, способом действовать в мире. Меняется все — вплоть до самых интимных привы</w:t>
        <w:softHyphen/>
        <w:t>чек и способов поведения.</w:t>
      </w:r>
    </w:p>
    <w:p>
      <w:pPr>
        <w:pStyle w:val="Normal"/>
        <w:jc w:val="both"/>
        <w:rPr>
          <w:lang w:eastAsia="ru-RU"/>
        </w:rPr>
      </w:pPr>
      <w:r>
        <w:rPr>
          <w:lang w:eastAsia="ru-RU"/>
        </w:rPr>
        <w:t>Или, в другом смысле, речь идет о вторжении Шанса в судь</w:t>
        <w:softHyphen/>
        <w:t>бу человека. Будет использован шанс или нет — это другое дело, и зависит это только от способностей личности проснуть</w:t>
        <w:softHyphen/>
        <w:t>ся совсем, увидеть истинные законы Игры, понять, что шанс всегда связан, прежде всего, с возможностью духовного роста, внутренней духовной революцией.</w:t>
      </w:r>
    </w:p>
    <w:p>
      <w:pPr>
        <w:pStyle w:val="Normal"/>
        <w:jc w:val="both"/>
        <w:rPr>
          <w:lang w:eastAsia="ru-RU"/>
        </w:rPr>
      </w:pPr>
      <w:r>
        <w:rPr>
          <w:lang w:eastAsia="ru-RU"/>
        </w:rPr>
        <w:t>Впрочем, дела обстоят несколько сложнее: процесс духов</w:t>
        <w:softHyphen/>
        <w:t>ного пробуждения и роста личности носит не одно— а дву</w:t>
        <w:softHyphen/>
        <w:t>сторонний характер. Под второй стороной имеется в виду Дух, который в принципе никогда не оставляет нас в покое (вопре</w:t>
        <w:softHyphen/>
        <w:t>ки нашим иллюзиям, хотя бы потому, что мы —часть Его). А так как Дух или Он есть не только любовь (а если и любовь, то более чем безжалостная по человеческим меркам), поэтому не удивительно, что эта стадия субъективно напоминает кошмар по эмоциональным состояниям, сопровождающим умиранием старой личности с ее привязанностями. «То, что гусенице ка</w:t>
        <w:softHyphen/>
        <w:t>жется концом света, Мастер назовет бабочкой». На этом же этапе, как правило, в сновидениях происходят столкновения с т.н. темными силами и мирами нисхождения. Их можно тракто</w:t>
        <w:softHyphen/>
        <w:t>вать по-разному: либо как кармические самовоспоминания о  п р е бывании в мирах возмездия, либо как искушения, испы</w:t>
        <w:softHyphen/>
        <w:t>тывающие на крепость сознательные, а, главное бессознатель</w:t>
        <w:softHyphen/>
        <w:t>ные стремления личности к Свету; либо как процесс преодоле</w:t>
        <w:softHyphen/>
        <w:t>ния страха, который, как известно, первый враг в любом пути.</w:t>
      </w:r>
    </w:p>
    <w:p>
      <w:pPr>
        <w:pStyle w:val="Normal"/>
        <w:jc w:val="both"/>
        <w:rPr>
          <w:lang w:eastAsia="ru-RU"/>
        </w:rPr>
      </w:pPr>
      <w:r>
        <w:rPr>
          <w:lang w:eastAsia="ru-RU"/>
        </w:rPr>
        <w:t>Формы, которые наше сознание придает этим вещам в сно</w:t>
        <w:softHyphen/>
        <w:t>видениях, разнообразны и обусловлены скорее индивидуаль</w:t>
        <w:softHyphen/>
        <w:t>ным грузом впечатлений и ассоциаций: фашисты, врачи-изуверы, полицейские-изуверы, темноуголовные личности, просто Сатана с просто чертями, темные представители восточных единоборств, просто лица темных национальностей и рас, ки</w:t>
        <w:softHyphen/>
        <w:t>борги-убийцы, просто пустота, просто ничего (ничто) и т.д.</w:t>
      </w:r>
    </w:p>
    <w:p>
      <w:pPr>
        <w:pStyle w:val="Normal"/>
        <w:jc w:val="both"/>
        <w:rPr>
          <w:lang w:eastAsia="ru-RU"/>
        </w:rPr>
      </w:pPr>
      <w:r>
        <w:rPr>
          <w:lang w:eastAsia="ru-RU"/>
        </w:rPr>
        <w:t>Сны этой тематики повторяются иногда достаточно продол</w:t>
        <w:softHyphen/>
        <w:t>жительное время. Видимо, это происходит, когда человек не может сделать своего выбора. Задача этих снов — заставить нас проснуться там, в сновидении, вспомнить себя там, шагнуть навстречу страху и увидеть, что наш страх — это мы же, наша теневая сторона, преходящее условие нашего роста.</w:t>
      </w:r>
    </w:p>
    <w:p>
      <w:pPr>
        <w:pStyle w:val="Normal"/>
        <w:jc w:val="both"/>
        <w:rPr>
          <w:lang w:eastAsia="ru-RU"/>
        </w:rPr>
      </w:pPr>
      <w:r>
        <w:rPr>
          <w:lang w:eastAsia="ru-RU"/>
        </w:rPr>
        <w:t>Следующий тип сна в исследуемой нами структуре неявной духовной инициации (посвящения) — это сон о доме, который пришло время покинуть. В этом типе снов дом необходимо по</w:t>
        <w:softHyphen/>
        <w:t>кинуть, потому что он разрушается (по причине пожара, земле</w:t>
        <w:softHyphen/>
        <w:t>трясения, и т.п.), и в какой-то мере уже опасно оставаться в нем (падают балки).</w:t>
      </w:r>
    </w:p>
    <w:p>
      <w:pPr>
        <w:pStyle w:val="Normal"/>
        <w:jc w:val="both"/>
        <w:rPr/>
      </w:pPr>
      <w:r>
        <w:rPr>
          <w:lang w:eastAsia="ru-RU"/>
        </w:rPr>
        <w:t>Дом — один из наиболее информативных символов в сно</w:t>
        <w:softHyphen/>
        <w:t>видениях.</w:t>
      </w:r>
      <w:r>
        <w:rPr>
          <w:rStyle w:val="FootnoteCharacters"/>
          <w:rStyle w:val="FootnoteAnchor"/>
          <w:rFonts w:eastAsia="Symbol" w:cs="Symbol" w:ascii="Symbol" w:hAnsi="Symbol"/>
          <w:lang w:eastAsia="ru-RU"/>
        </w:rPr>
        <w:footnoteReference w:customMarkFollows="1" w:id="4"/>
        <w:t></w:t>
      </w:r>
      <w:r>
        <w:rPr>
          <w:lang w:eastAsia="ru-RU"/>
        </w:rPr>
        <w:t xml:space="preserve"> Интерпретация его варьирует в достаточно услов</w:t>
        <w:softHyphen/>
        <w:t>ных пределах между эзо— и экзотерическими пространствами снов. Разрушение дома (по любым причинам) указывает на не</w:t>
        <w:softHyphen/>
        <w:t>обходимость, уже ставшую внутренней, и, более того, внутрен</w:t>
        <w:softHyphen/>
        <w:t>нюю готовность нашего существа изменить формы и содержа</w:t>
        <w:softHyphen/>
        <w:t>ние своего существования. Необходимость эта тем неотложнее, чем больше разрушен дом в сновидениях. Наяву этой стадии посвящения соответствует углубляющийся внутренний кризис со всеми его признаками: неудовлетворенность, внутренний разлад, ощущение бессмысленности своей жизни (как бы успеш</w:t>
        <w:softHyphen/>
        <w:t>но она ни складывалась внешне), подавленное состояние, нередко доходяшее до депрессий, ощущение тупика, страх, бес</w:t>
        <w:softHyphen/>
        <w:t>покойство за свое будущее.</w:t>
      </w:r>
    </w:p>
    <w:p>
      <w:pPr>
        <w:pStyle w:val="Normal"/>
        <w:jc w:val="both"/>
        <w:rPr>
          <w:lang w:eastAsia="ru-RU"/>
        </w:rPr>
      </w:pPr>
      <w:r>
        <w:rPr>
          <w:i/>
          <w:lang w:eastAsia="ru-RU"/>
        </w:rPr>
        <w:t>Сновидящий во сне видит себя в доме со своей подругой. Во всем разлито щемящее чувство поздней осени. Он подходит к постели. Под покрывалом оказывается только груда коричне</w:t>
        <w:softHyphen/>
        <w:t>во-золотых осенних листьев. Вдвоем с подругой они осматри</w:t>
        <w:softHyphen/>
        <w:t>вают потолок: он весь в трещинах, которые бегут по стенам. Перемещаясь по дому вправо, они вдруг видят на месте одной из стен разлом, сквозь который и покидают дом. Выходят на открытую местность, в глубине которой виден отверзнутый во множество миров проем, откуда идет величественный и безжа</w:t>
        <w:softHyphen/>
        <w:t>лостный золотой свет.</w:t>
      </w:r>
    </w:p>
    <w:p>
      <w:pPr>
        <w:pStyle w:val="Normal"/>
        <w:jc w:val="both"/>
        <w:rPr/>
      </w:pPr>
      <w:r>
        <w:rPr>
          <w:lang w:eastAsia="ru-RU"/>
        </w:rPr>
        <w:t>В данном конкретном случае в сновидении произошло раз</w:t>
        <w:softHyphen/>
        <w:t>рушение формы личных отношений между партнерами, кото</w:t>
        <w:softHyphen/>
        <w:t>рая была уже тесна для</w:t>
      </w:r>
      <w:r>
        <w:rPr>
          <w:i/>
          <w:lang w:eastAsia="ru-RU"/>
        </w:rPr>
        <w:t xml:space="preserve"> </w:t>
      </w:r>
      <w:r>
        <w:rPr>
          <w:lang w:eastAsia="ru-RU"/>
        </w:rPr>
        <w:t>другого света, входящего в их судьбы, что впоследствии произошло и наяву.</w:t>
      </w:r>
    </w:p>
    <w:p>
      <w:pPr>
        <w:pStyle w:val="Normal"/>
        <w:jc w:val="both"/>
        <w:rPr>
          <w:lang w:eastAsia="ru-RU"/>
        </w:rPr>
      </w:pPr>
      <w:r>
        <w:rPr>
          <w:lang w:eastAsia="ru-RU"/>
        </w:rPr>
        <w:t>Дом, который разрушается во сне, необходимо однажды покинуть, иначе вы умрете как личность: все, что перестает меняться, начинает рано или поздно разлагаться и боже избави вас от вони, которая при этом происходит. Особенно настоя</w:t>
        <w:softHyphen/>
        <w:t>тельно рекомендуется покинуть дом, разрушаемый посредством огня: с небесными огнеметчиками шутить не стоит, — они при</w:t>
        <w:softHyphen/>
        <w:t>ходят, когда все остальные меры помощи не возымели дей</w:t>
        <w:softHyphen/>
        <w:t>ствия.</w:t>
      </w:r>
    </w:p>
    <w:p>
      <w:pPr>
        <w:pStyle w:val="Normal"/>
        <w:jc w:val="both"/>
        <w:rPr>
          <w:lang w:eastAsia="ru-RU"/>
        </w:rPr>
      </w:pPr>
      <w:r>
        <w:rPr>
          <w:lang w:eastAsia="ru-RU"/>
        </w:rPr>
        <w:t>После сна, в котором человек выходит из разрушенного дома, в структуре неявного посвящения следует другая стадия: она, чаше всего, приобретает форму сновидений, в которых по тем или иным причинам сновидяшему необходимо броситься в воду  (реку, море, океан) и пересечь ее вплавь, чтобы достичь проти</w:t>
        <w:softHyphen/>
        <w:t>воположного берега.</w:t>
      </w:r>
    </w:p>
    <w:p>
      <w:pPr>
        <w:pStyle w:val="Normal"/>
        <w:jc w:val="both"/>
        <w:rPr>
          <w:lang w:eastAsia="ru-RU"/>
        </w:rPr>
      </w:pPr>
      <w:r>
        <w:rPr>
          <w:lang w:eastAsia="ru-RU"/>
        </w:rPr>
        <w:t>Топография и характеристика всех потусторонних рек и вод заслуживает отдельной книги. Здесь мы остановимся на самом важном в контексте неявного посвящения: именно с этого типа сна (пересечение рек и вод) начинается духовный быт, доступ</w:t>
        <w:softHyphen/>
        <w:t>ный в обычной («неускоренной, непосвященной») жизни только после смерти. Достаточно сказать, что сон о переходе реки самостоятельно или кем-либо из близких в жизни повседневно</w:t>
        <w:softHyphen/>
        <w:t>го человека предвещает иногда смерть либо тяжелую болезнь на грани летального исхода. «Посвящаемый» как бы получает возможность в сновидениях проследовать дальше и освоить потусторонний опыт, оплачивая его не физической смертью, а внутренней психической смертью-рождением.</w:t>
      </w:r>
    </w:p>
    <w:p>
      <w:pPr>
        <w:pStyle w:val="Normal"/>
        <w:jc w:val="both"/>
        <w:rPr>
          <w:lang w:eastAsia="ru-RU"/>
        </w:rPr>
      </w:pPr>
      <w:r>
        <w:rPr>
          <w:lang w:eastAsia="ru-RU"/>
        </w:rPr>
        <w:t>С «того» берега начинаются реальные странствия нашего духа. И начинаются они опять с домов, имеющих как бы более экзотерическое значение. Эти дома встречаются по мере дос</w:t>
        <w:softHyphen/>
        <w:t>таточно продолжительного — из сновидения в сновидение, из года в год — как бы подъема по пересеченной местности. Дома, которые мы там находим, служат как бы жилищем какое-то вре</w:t>
        <w:softHyphen/>
        <w:t>мя, затем мы находим новые дома. Их объединяет общее впе</w:t>
        <w:softHyphen/>
        <w:t>чатление, которое они оставляют: очень тонкое чувство разли</w:t>
        <w:softHyphen/>
        <w:t>той силы, суть которого можно выразить примерно так: ты на</w:t>
        <w:softHyphen/>
        <w:t>конец вернулся туда, куда стремился всю жизнь, вот оно -больше ничего уже не нужно: невероятный покой и уют, спо</w:t>
        <w:softHyphen/>
        <w:t>койствие и блаженство вечности, чувство единственно по-на-стояшему родного во всем, что ты знаешь и помнишь, чувство возвращения. В этом — основное отличие дома этих снов от дома, описанного ранее.</w:t>
      </w:r>
    </w:p>
    <w:p>
      <w:pPr>
        <w:pStyle w:val="Normal"/>
        <w:jc w:val="both"/>
        <w:rPr>
          <w:lang w:eastAsia="ru-RU"/>
        </w:rPr>
      </w:pPr>
      <w:r>
        <w:rPr>
          <w:lang w:eastAsia="ru-RU"/>
        </w:rPr>
        <w:t>Иногда чувство возвращения домой в таких сновидениях до</w:t>
        <w:softHyphen/>
        <w:t>ходит до такой интенсивности и реальности, что потом много дней кряду невозможно смириться с повседневностью, и чело век постепенно начинает вспоминать наяву позабытые прави</w:t>
        <w:softHyphen/>
        <w:t>ла и карты Игры.</w:t>
      </w:r>
    </w:p>
    <w:p>
      <w:pPr>
        <w:pStyle w:val="Normal"/>
        <w:jc w:val="both"/>
        <w:rPr>
          <w:lang w:eastAsia="ru-RU"/>
        </w:rPr>
      </w:pPr>
      <w:r>
        <w:rPr>
          <w:lang w:eastAsia="ru-RU"/>
        </w:rPr>
        <w:t>В конце концов, ностальгия по дому, которую мы испытыва</w:t>
        <w:softHyphen/>
        <w:t>ем после этих сновидений, зов, который мы слышим — это но</w:t>
        <w:softHyphen/>
        <w:t>стальгия по Небесному дому, откуда мы все когда-то отправи</w:t>
        <w:softHyphen/>
        <w:t>лись странствовать по мирам и куда мы должны хоть когда-ни</w:t>
        <w:softHyphen/>
        <w:t>будь на какое-то время вернуться.</w:t>
      </w:r>
    </w:p>
    <w:p>
      <w:pPr>
        <w:pStyle w:val="Normal"/>
        <w:jc w:val="both"/>
        <w:rPr>
          <w:lang w:eastAsia="ru-RU"/>
        </w:rPr>
      </w:pPr>
      <w:r>
        <w:rPr>
          <w:lang w:eastAsia="ru-RU"/>
        </w:rPr>
        <w:t>С момента, когда сновидящий начинает путешествовать «на том берегу», в его снах появляются своеобразные гиды и на</w:t>
        <w:softHyphen/>
        <w:t>ставники. Пути дальнейшего посвящения индивидуализируют</w:t>
        <w:softHyphen/>
        <w:t>ся, и каждый проходит обучение, которое соответствует осо</w:t>
        <w:softHyphen/>
        <w:t>бенностям его сущности и сущностным задачам. Однако, не</w:t>
        <w:softHyphen/>
        <w:t>смотря на индивидуальное многообразие типов и способов по</w:t>
        <w:softHyphen/>
        <w:t>священия, происходящих в сновидении, есть некоторая общая структура, знаки, ситуации и действия, которые могут помочь в осознании наяву темпов и дальности продвижений и их связей с доступными системами сакральных знаний.</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НАСЕЛЕНИЕ   СНОВ</w:t>
      </w:r>
    </w:p>
    <w:p>
      <w:pPr>
        <w:pStyle w:val="Normal"/>
        <w:jc w:val="both"/>
        <w:rPr/>
      </w:pPr>
      <w:r>
        <w:rPr>
          <w:lang w:eastAsia="ru-RU"/>
        </w:rPr>
        <w:t xml:space="preserve">                            </w:t>
      </w:r>
      <w:r>
        <w:rPr>
          <w:i/>
          <w:lang w:eastAsia="ru-RU"/>
        </w:rPr>
        <w:t>Кто там скачет в ночи? я хочу это знать, я хочу это знать</w:t>
      </w:r>
    </w:p>
    <w:p>
      <w:pPr>
        <w:pStyle w:val="Normal"/>
        <w:jc w:val="both"/>
        <w:rPr>
          <w:lang w:eastAsia="ru-RU"/>
        </w:rPr>
      </w:pPr>
      <w:r>
        <w:rPr>
          <w:lang w:eastAsia="ru-RU"/>
        </w:rPr>
        <w:t xml:space="preserve">                                                                                               </w:t>
      </w:r>
      <w:r>
        <w:rPr>
          <w:lang w:eastAsia="ru-RU"/>
        </w:rPr>
        <w:t>А. Бродский</w:t>
      </w:r>
    </w:p>
    <w:p>
      <w:pPr>
        <w:pStyle w:val="Normal"/>
        <w:jc w:val="both"/>
        <w:rPr>
          <w:lang w:eastAsia="ru-RU"/>
        </w:rPr>
      </w:pPr>
      <w:r>
        <w:rPr>
          <w:lang w:eastAsia="ru-RU"/>
        </w:rPr>
        <w:t>Кто же те, кого мы встречаем в наших ночных странствиях? И почему, когда мы видим во снах самых близких нам людей, проснувшись, мы далеко не уверены, что это были именно они?</w:t>
      </w:r>
    </w:p>
    <w:p>
      <w:pPr>
        <w:pStyle w:val="Normal"/>
        <w:jc w:val="both"/>
        <w:rPr>
          <w:lang w:eastAsia="ru-RU"/>
        </w:rPr>
      </w:pPr>
      <w:r>
        <w:rPr>
          <w:lang w:eastAsia="ru-RU"/>
        </w:rPr>
        <w:t>А кто Те, кого мы мучительно не можем вспомнить, и незнакомость их внешности не мешает нам чувствовать, что мы знаем их очень давно, даже всегда? И кто те, кого мы боимся больше смерти в наших снах?</w:t>
      </w:r>
    </w:p>
    <w:p>
      <w:pPr>
        <w:pStyle w:val="Normal"/>
        <w:jc w:val="both"/>
        <w:rPr>
          <w:lang w:eastAsia="ru-RU"/>
        </w:rPr>
      </w:pPr>
      <w:r>
        <w:rPr>
          <w:lang w:eastAsia="ru-RU"/>
        </w:rPr>
        <w:t>Когда сновидяший покидает разрушенный дом и начинается его возвращение Домой, для него становится заметным (быв</w:t>
        <w:softHyphen/>
        <w:t>шее и до этого) присутствие в его снах сущностей, являющихся как бы гидами, наставниками, проводниками. Понять их роль, особенно на первых порах, затруднительно из-за того, что наше невменяемое сознание придает им облик по непредсказуемым смысловым ассоциациям: бывший школьный или университетс</w:t>
        <w:softHyphen/>
        <w:t>кий учитель, отец, начальник, важный чиновник или другие представители администрации, тренер, священник, И.Христос, просто человек, к мнению которого мы наяву прислушиваемся и т.п.. Речь идет о снах, в которых кто-то опытней или старше учит, ведет или наказывает (т.е. тоже учит).</w:t>
      </w:r>
    </w:p>
    <w:p>
      <w:pPr>
        <w:pStyle w:val="Normal"/>
        <w:jc w:val="both"/>
        <w:rPr>
          <w:lang w:eastAsia="ru-RU"/>
        </w:rPr>
      </w:pPr>
      <w:r>
        <w:rPr>
          <w:lang w:eastAsia="ru-RU"/>
        </w:rPr>
        <w:t>Предмет урока, благодаря все тем же свойствам сознания, тоже может выглядеть как угодно: математика, плавание, поле</w:t>
        <w:softHyphen/>
        <w:t>ты, кройка и шитье, гончарное и стеклодувное дело, навигация космических кораблей, выращивание изумрудов, причудливое целительство и т.п. Если мы плохо помним и понимаем урок во сне и наяву, не стоит отчаиваться — эти знания остаются в нас и проявляются в нашей жизни в безотчетных движениях и по</w:t>
        <w:softHyphen/>
        <w:t>ступках (если только наши сны не навеяны видиками или пло</w:t>
        <w:softHyphen/>
        <w:t>хим пищеварением).</w:t>
      </w:r>
    </w:p>
    <w:p>
      <w:pPr>
        <w:pStyle w:val="Normal"/>
        <w:jc w:val="both"/>
        <w:rPr>
          <w:lang w:eastAsia="ru-RU"/>
        </w:rPr>
      </w:pPr>
      <w:r>
        <w:rPr>
          <w:lang w:eastAsia="ru-RU"/>
        </w:rPr>
        <w:t>Особого внимания заслуживают сновидения с обучающим сюжетом, разворачивающиеся как бы в большом помещении с амфитеатром среди множества соучеников,— эти сны достаточно важны, в них присутствуют узловые проблемы, импульсы для внутреннего развития на длительный период.</w:t>
      </w:r>
    </w:p>
    <w:p>
      <w:pPr>
        <w:pStyle w:val="Normal"/>
        <w:jc w:val="both"/>
        <w:rPr>
          <w:lang w:eastAsia="ru-RU"/>
        </w:rPr>
      </w:pPr>
      <w:r>
        <w:rPr>
          <w:lang w:eastAsia="ru-RU"/>
        </w:rPr>
        <w:t>Не стоит игнорировать и экзамены, которые мы время от времени сдаем во снах, — это действительно экзамены, а не воспоминания о студенчестве, и нужно много трезвости, чтобы понять их реальное значение в нашей судьбе.</w:t>
      </w:r>
    </w:p>
    <w:p>
      <w:pPr>
        <w:pStyle w:val="Normal"/>
        <w:jc w:val="both"/>
        <w:rPr>
          <w:lang w:eastAsia="ru-RU"/>
        </w:rPr>
      </w:pPr>
      <w:r>
        <w:rPr>
          <w:lang w:eastAsia="ru-RU"/>
        </w:rPr>
        <w:t>Чем, собственно говоря, являются сновидческие учебные заведения, сам процесс обучения, какие силы воспринимаем мы подобным образом во снах?</w:t>
      </w:r>
    </w:p>
    <w:p>
      <w:pPr>
        <w:pStyle w:val="Normal"/>
        <w:jc w:val="both"/>
        <w:rPr>
          <w:lang w:eastAsia="ru-RU"/>
        </w:rPr>
      </w:pPr>
      <w:r>
        <w:rPr>
          <w:lang w:eastAsia="ru-RU"/>
        </w:rPr>
        <w:t>Может быть, потребность в знании и познании у людей дей</w:t>
        <w:softHyphen/>
        <w:t>ствительно является врожденной, как потребность в опреде</w:t>
        <w:softHyphen/>
        <w:t>ленной энергии, питающей основы человеческого (и не только) бытия. По всей видимости, необходимость познания есть то, что дает естественную (подобно оси Север-Юг) направленность человеческому развитию: знание есть сила, знание есть жизнь. Возможно в мире — во вне и внутри — есть некие живые сис</w:t>
        <w:softHyphen/>
        <w:t>темы света, способствующие и направляющие все, связанное с процессом познания, подобно тому, как магнитное поле Земли в любом месте планеты разворачивает стрелку компаса по оси Север-Юг. И, скорее всего, именно такого рода системы света и силы мы в наших отрывочных снах воспринимаем как учеб</w:t>
        <w:softHyphen/>
        <w:t>ные заведения, придавая им те или иные знакомые нам очерта</w:t>
        <w:softHyphen/>
        <w:t>ния.</w:t>
      </w:r>
    </w:p>
    <w:p>
      <w:pPr>
        <w:pStyle w:val="Normal"/>
        <w:jc w:val="both"/>
        <w:rPr>
          <w:lang w:eastAsia="ru-RU"/>
        </w:rPr>
      </w:pPr>
      <w:r>
        <w:rPr>
          <w:lang w:eastAsia="ru-RU"/>
        </w:rPr>
        <w:t>Более частными фрагментами таких систем являются исто</w:t>
        <w:softHyphen/>
        <w:t>рически сложившиеся в процессе эволюции системы челове</w:t>
        <w:softHyphen/>
        <w:t>ческого знания, усвоившие с теми или иными антропоморфны</w:t>
        <w:softHyphen/>
        <w:t>ми искажениями некоторые области Неизвестного. К таким системам, естественно, относятся все религиозные, эзотерические и оккультные традиции, развивавшиеся когда-либо на пла</w:t>
        <w:softHyphen/>
        <w:t>нете.</w:t>
      </w:r>
    </w:p>
    <w:p>
      <w:pPr>
        <w:pStyle w:val="Normal"/>
        <w:jc w:val="both"/>
        <w:rPr/>
      </w:pPr>
      <w:r>
        <w:rPr>
          <w:lang w:eastAsia="ru-RU"/>
        </w:rPr>
        <w:t xml:space="preserve">Некоторым образом эти традиции являются более, а чаше </w:t>
      </w:r>
      <w:r>
        <w:rPr>
          <w:i/>
          <w:lang w:eastAsia="ru-RU"/>
        </w:rPr>
        <w:t xml:space="preserve">менее </w:t>
      </w:r>
      <w:r>
        <w:rPr>
          <w:lang w:eastAsia="ru-RU"/>
        </w:rPr>
        <w:t>совершенными мостами, соединяющими человеческое познание с Неизвестным, и, некоторым образом, эти мосты ста</w:t>
        <w:softHyphen/>
        <w:t>новятся иногда доступными восприятию сновидяших в силу тех или иных естественных и неестественных склонностей и усло</w:t>
        <w:softHyphen/>
        <w:t>вий их рождения.</w:t>
      </w:r>
    </w:p>
    <w:p>
      <w:pPr>
        <w:pStyle w:val="Normal"/>
        <w:jc w:val="both"/>
        <w:rPr>
          <w:lang w:eastAsia="ru-RU"/>
        </w:rPr>
      </w:pPr>
      <w:r>
        <w:rPr>
          <w:lang w:eastAsia="ru-RU"/>
        </w:rPr>
        <w:t>Вопрос об уходе из сновидческих учебных заведений доста</w:t>
        <w:softHyphen/>
        <w:t>точно сложен: с одной стороны мы, безусловно, существа с той или иной мерой свободы выбора, хотя бы потому, что изна</w:t>
        <w:softHyphen/>
        <w:t>чально не принадлежим никому. С другой стороны, очень не</w:t>
        <w:softHyphen/>
        <w:t>многие из нас реально могут развиваться полностью самостоя</w:t>
        <w:softHyphen/>
        <w:t>тельно, с необходимостью утрачивая в сердце потребность в гарантиях. Вопрос в том, насколько мы доверяем чему-то в себе, потому что в той же мере мы доверяем и кому-то во вне.</w:t>
      </w:r>
    </w:p>
    <w:p>
      <w:pPr>
        <w:pStyle w:val="Normal"/>
        <w:jc w:val="both"/>
        <w:rPr/>
      </w:pPr>
      <w:r>
        <w:rPr>
          <w:lang w:eastAsia="ru-RU"/>
        </w:rPr>
        <w:t>Возвращаясь к сущностям, которые выполняют функции проводников во снах, независимо от ликов, в которых мы их воспринимаем, с уверенностью можно сказать лишь то, что не</w:t>
        <w:softHyphen/>
        <w:t>которые из них действительно являются сущностями высшего порядка, другие — это мы сами, наши высшие аспекты, с кото</w:t>
        <w:softHyphen/>
        <w:t>рыми мы еще не можем отождествиться и поэтому отчуждаем их.</w:t>
      </w:r>
      <w:r>
        <w:rPr>
          <w:rStyle w:val="FootnoteCharacters"/>
          <w:rStyle w:val="FootnoteAnchor"/>
          <w:rFonts w:eastAsia="Symbol" w:cs="Symbol" w:ascii="Symbol" w:hAnsi="Symbol"/>
          <w:lang w:eastAsia="ru-RU"/>
        </w:rPr>
        <w:footnoteReference w:customMarkFollows="1" w:id="5"/>
        <w:t></w:t>
      </w:r>
      <w:r>
        <w:rPr>
          <w:lang w:eastAsia="ru-RU"/>
        </w:rPr>
        <w:t xml:space="preserve"> И в том и в другом случае не стоит забывать, что за всем этим как бы стоит Дух, вернее все это — часть Духа, и в этом смысле нет принципиальной разницы — и то, и другое помога</w:t>
        <w:softHyphen/>
        <w:t>ет в пути, похожем на другие лишь постольку, поскольку пути самой непостижимой силы, которую мы здесь называем Дух, — неисповедимы.</w:t>
      </w:r>
    </w:p>
    <w:p>
      <w:pPr>
        <w:pStyle w:val="Normal"/>
        <w:jc w:val="both"/>
        <w:rPr>
          <w:lang w:eastAsia="ru-RU"/>
        </w:rPr>
      </w:pPr>
      <w:r>
        <w:rPr>
          <w:lang w:eastAsia="ru-RU"/>
        </w:rPr>
        <w:t>Но время от времени в наших снах под видом гидов и на</w:t>
        <w:softHyphen/>
        <w:t>ставников могут появляться лжегиды и лженаставники (или наши собственные разрушительные затемненные стороны), как бы с целью искусить нас, а также, проверить на прочность нас и степень нашей пробужденное. Как отличить одних от дру</w:t>
        <w:softHyphen/>
        <w:t>гих? Очень просто: за ними тоже стоит Дух, и они — часть Духа.</w:t>
      </w:r>
    </w:p>
    <w:p>
      <w:pPr>
        <w:pStyle w:val="Normal"/>
        <w:jc w:val="both"/>
        <w:rPr>
          <w:lang w:eastAsia="ru-RU"/>
        </w:rPr>
      </w:pPr>
      <w:r>
        <w:rPr>
          <w:lang w:eastAsia="ru-RU"/>
        </w:rPr>
        <w:t>По мере пробуждения где-то в глубине нашего сердца все явственнее звучит нечто очень тонкое, которое всегда знает точно: туда ли мы идем или нет, — его невозможно обмануть. Ни во сне, ни наяву. Человек, когда он честен с собой, умеет различить этот голос среди всего остального, не стоит сомне</w:t>
        <w:softHyphen/>
        <w:t>ваться.</w:t>
      </w:r>
    </w:p>
    <w:p>
      <w:pPr>
        <w:pStyle w:val="Normal"/>
        <w:jc w:val="both"/>
        <w:rPr>
          <w:lang w:eastAsia="ru-RU"/>
        </w:rPr>
      </w:pPr>
      <w:r>
        <w:rPr>
          <w:lang w:eastAsia="ru-RU"/>
        </w:rPr>
        <w:t>Возвращаясь к остальному населению снов, также не стоит упускать из виду познавательную сторону общения с ними, т.к. это вообще наиболее созидательный способ смотреть на веши.</w:t>
      </w:r>
    </w:p>
    <w:p>
      <w:pPr>
        <w:pStyle w:val="Normal"/>
        <w:jc w:val="both"/>
        <w:rPr/>
      </w:pPr>
      <w:r>
        <w:rPr>
          <w:lang w:eastAsia="ru-RU"/>
        </w:rPr>
        <w:t>К наиболее неприятным и даже опасным сущностям во снах, относятся те из них, которые принимают форму самых близких нам эмоционально людей, связаных с нами длительными и сер</w:t>
        <w:softHyphen/>
        <w:t>дечными узами. Чем болезненней эти узы (длительная страсть, безответная любовь, обида и т.п.), тем вероятней, что под ли</w:t>
        <w:softHyphen/>
        <w:t xml:space="preserve">ком этих людей в наших снах скрываются </w:t>
      </w:r>
      <w:r>
        <w:rPr>
          <w:i/>
          <w:lang w:eastAsia="ru-RU"/>
        </w:rPr>
        <w:t>огневки</w:t>
      </w:r>
      <w:r>
        <w:rPr>
          <w:lang w:eastAsia="ru-RU"/>
        </w:rPr>
        <w:t>. Они принимают облики наших родителей, братьев и сестер, люби</w:t>
        <w:softHyphen/>
        <w:t>мых. Опознать их можно по оранжевато-алому (иногда до истошности) свету, которым они как бы подсвечены, а также по несравненной безжалостности ситуации в близких взаимоотно</w:t>
        <w:softHyphen/>
        <w:t>шениях с ними и —затем — по ошеломляющей боли и жестоко</w:t>
        <w:softHyphen/>
        <w:t>сти шока от их энергетического удара (ощущения сравнимы только с вливанием внутрь тела расплавленного металла), и вы просыпаетесь от крика собственной боли. После такого рода снов весьма вероятны достаточно серьезные заболевания.</w:t>
      </w:r>
    </w:p>
    <w:p>
      <w:pPr>
        <w:pStyle w:val="Normal"/>
        <w:jc w:val="both"/>
        <w:rPr>
          <w:lang w:eastAsia="ru-RU"/>
        </w:rPr>
      </w:pPr>
      <w:r>
        <w:rPr>
          <w:lang w:eastAsia="ru-RU"/>
        </w:rPr>
        <w:t>Общение с огневками, даже если мы чувствуем себя достаточно сильными и способными на контролируемые дей</w:t>
        <w:softHyphen/>
        <w:t>ствия во снах, с одной стороны неэффективны в смысле полу</w:t>
        <w:softHyphen/>
        <w:t>чения знаний, с другой стороны — опасны даже для очень раз</w:t>
        <w:softHyphen/>
        <w:t>витых сновидящих, а возможно и для человека вообще. Может быть, единственное знание, которое огневки дают нам, - о том, что с ними незачем встречаться, а для этого мы должны быть свободны от застойных и безмерных привязанностей. Дру</w:t>
        <w:softHyphen/>
        <w:t>гими словами, человеку, действительно ищущему знания, люб</w:t>
        <w:softHyphen/>
        <w:t>ви и свободы, не должны сниться его близкие — все проблемы с ними лучше решить наяву.</w:t>
      </w:r>
    </w:p>
    <w:p>
      <w:pPr>
        <w:pStyle w:val="Normal"/>
        <w:jc w:val="both"/>
        <w:rPr>
          <w:lang w:eastAsia="ru-RU"/>
        </w:rPr>
      </w:pPr>
      <w:r>
        <w:rPr>
          <w:lang w:eastAsia="ru-RU"/>
        </w:rPr>
        <w:t>Огневки -  не порождения нашего подсознания, не тонкие сущности нашей планеты,— это хищные существа дру</w:t>
        <w:softHyphen/>
        <w:t>гого мира, охотящиеся за определенными энергиями.</w:t>
      </w:r>
    </w:p>
    <w:p>
      <w:pPr>
        <w:pStyle w:val="Normal"/>
        <w:jc w:val="both"/>
        <w:rPr/>
      </w:pPr>
      <w:r>
        <w:rPr>
          <w:lang w:eastAsia="ru-RU"/>
        </w:rPr>
        <w:t xml:space="preserve">С огневками имеют весьма отдаленное сходство </w:t>
      </w:r>
      <w:r>
        <w:rPr>
          <w:i/>
          <w:lang w:eastAsia="ru-RU"/>
        </w:rPr>
        <w:t>лисы</w:t>
      </w:r>
      <w:r>
        <w:rPr>
          <w:lang w:eastAsia="ru-RU"/>
        </w:rPr>
        <w:t>, которые в сновидениях выглядят подобно странной помеси рыжеватых собак и лис, иногда приобретая человеческий об</w:t>
        <w:softHyphen/>
        <w:t>лик, но с теми же особенными лисье-рыжеватыми чертами и двусмысленными намерениями. При общении с ними преобла</w:t>
        <w:softHyphen/>
        <w:t>дает ощущение подлога, подмены, заблуждения, двурушниче</w:t>
        <w:softHyphen/>
        <w:t>ства, липкого страха. Они подсвечены мутно-желтым или гряз</w:t>
        <w:softHyphen/>
        <w:t>но-оранжевым светом. Их энергия — теплая и сухо-удушливая, вызывающая иногда особенный тепловатый зуд в теле. Видяшим лисы предстают как светимость беспокоящего оранжевато-желтоватого оттенка, имеющая каплеобразную форму пла</w:t>
        <w:softHyphen/>
        <w:t>мени свечи, но со срезанной верхушкой («чипполино» без во</w:t>
        <w:softHyphen/>
        <w:t>лос) и упрощенной, по сравнению с человеком, внутренней све</w:t>
        <w:softHyphen/>
        <w:t>тящейся структурой.</w:t>
      </w:r>
    </w:p>
    <w:p>
      <w:pPr>
        <w:pStyle w:val="Normal"/>
        <w:jc w:val="both"/>
        <w:rPr/>
      </w:pPr>
      <w:r>
        <w:rPr>
          <w:lang w:eastAsia="ru-RU"/>
        </w:rPr>
        <w:t>Факт существования этих созданий не является сам по себе большой новостью: некоторые сведения о них можно почерп</w:t>
        <w:softHyphen/>
        <w:t>нуть из древних китайских книг, повествующих о так называе</w:t>
        <w:softHyphen/>
        <w:t>мых лисах. Новостью является их активное вторжение в близ</w:t>
        <w:softHyphen/>
        <w:t>лежащие пространства сновидений, начиная с лета 92 года, а также массовость их появлений, появление их группами и ощу</w:t>
        <w:softHyphen/>
        <w:t>щение, что они нашли себе хозяев, т.е. примкнули к какой-то более жесткой и уверенной в себе системе силы.</w:t>
      </w:r>
    </w:p>
    <w:p>
      <w:pPr>
        <w:pStyle w:val="Normal"/>
        <w:jc w:val="both"/>
        <w:rPr/>
      </w:pPr>
      <w:r>
        <w:rPr>
          <w:lang w:eastAsia="ru-RU"/>
        </w:rPr>
        <w:t>При описании лис возникает трудность, связанная с тем, что речь идет об их экспансии не только в пространства снови</w:t>
        <w:softHyphen/>
        <w:t>дений: судя по всему, участились случаи их рождения в чело</w:t>
        <w:softHyphen/>
        <w:t>веческом облике</w:t>
      </w:r>
      <w:r>
        <w:rPr>
          <w:rStyle w:val="FootnoteCharacters"/>
          <w:rStyle w:val="FootnoteAnchor"/>
          <w:rFonts w:eastAsia="Symbol" w:cs="Symbol" w:ascii="Symbol" w:hAnsi="Symbol"/>
          <w:lang w:eastAsia="ru-RU"/>
        </w:rPr>
        <w:footnoteReference w:customMarkFollows="1" w:id="6"/>
        <w:t></w:t>
      </w:r>
      <w:r>
        <w:rPr>
          <w:lang w:eastAsia="ru-RU"/>
        </w:rPr>
        <w:t xml:space="preserve"> (или приобретения его другими путями) в реальной жизни. О них можно сказать, что это не-люди, т.е. те, кто еще не стал людьми, хотя внешне выглядят как люди (име</w:t>
        <w:softHyphen/>
        <w:t>ют форму человека). Суть этого процесса, возможно, связана с тем, что нишу, высвобождающуюся в процессе перехода чело</w:t>
        <w:softHyphen/>
        <w:t>вечества в иное качество,** начинают заполнять сущности, ко</w:t>
        <w:softHyphen/>
        <w:t>торым в своем развитии только предстоит пройти человечес</w:t>
        <w:softHyphen/>
        <w:t>кую стадию. С другой стороны, если выйти за наиболее рас</w:t>
        <w:softHyphen/>
        <w:t>пространенные эволюционные оккультные описания и исходить из того, что каждый класс сущностей в мироздании имеет свой собственный путь развития,*** то наиболее вероятной причи</w:t>
        <w:softHyphen/>
        <w:t>ной нашествия лисов может быть их потребность в определенной энергии,   которую они получают при близком сосед</w:t>
        <w:softHyphen/>
        <w:t>стве с людьми.</w:t>
      </w:r>
    </w:p>
    <w:p>
      <w:pPr>
        <w:pStyle w:val="Normal"/>
        <w:jc w:val="both"/>
        <w:rPr/>
      </w:pPr>
      <w:r>
        <w:rPr>
          <w:lang w:eastAsia="ru-RU"/>
        </w:rPr>
        <w:t>Сновидческий опыт показывает, что лис привлекает (и в этом также проявляется их отдаленное сходство с огневками) человеческий душевный мусор — бесформенные остатки на</w:t>
        <w:softHyphen/>
        <w:t>шей эмоциональной жизни, с которыми мы не расстаемся вов</w:t>
        <w:softHyphen/>
        <w:t>ремя: страхи, подозрения, необоснованные притязания к объек</w:t>
        <w:softHyphen/>
        <w:t>там нашей длительной</w:t>
      </w:r>
      <w:r>
        <w:rPr>
          <w:i/>
          <w:lang w:eastAsia="ru-RU"/>
        </w:rPr>
        <w:t xml:space="preserve"> </w:t>
      </w:r>
      <w:r>
        <w:rPr>
          <w:lang w:eastAsia="ru-RU"/>
        </w:rPr>
        <w:t>и</w:t>
      </w:r>
      <w:r>
        <w:rPr>
          <w:i/>
          <w:lang w:eastAsia="ru-RU"/>
        </w:rPr>
        <w:t xml:space="preserve"> </w:t>
      </w:r>
      <w:r>
        <w:rPr>
          <w:lang w:eastAsia="ru-RU"/>
        </w:rPr>
        <w:t>застойной привязанности. В отличие от огневок, которые резонируют на очень интенсивные, болез</w:t>
        <w:softHyphen/>
        <w:t>ненные в своей безмерности страсти, лис больше привлека</w:t>
        <w:softHyphen/>
        <w:t>ют камерные вещи с гнильцой, с душком, а также имеющие не</w:t>
        <w:softHyphen/>
        <w:t>посредственное отношение к сфере именно половых отноше</w:t>
        <w:softHyphen/>
        <w:t>ний, т.к. у них, судя по всему, в сновидениях очень мало выра</w:t>
        <w:softHyphen/>
        <w:t>жены половые отличия.</w:t>
      </w:r>
    </w:p>
    <w:p>
      <w:pPr>
        <w:pStyle w:val="Normal"/>
        <w:jc w:val="both"/>
        <w:rPr/>
      </w:pPr>
      <w:r>
        <w:rPr>
          <w:lang w:eastAsia="ru-RU"/>
        </w:rPr>
        <w:t>Взаимоотношениям с лисами в снах обычно соответ</w:t>
        <w:softHyphen/>
        <w:t>ствует усиление в отношениях наяву настроений неискреннос</w:t>
        <w:softHyphen/>
        <w:t>ти, подозрительности, лжи, двусмысленности, двурушничества, амбивалентности, недоверия, сомнительности ситуаций. Обыч</w:t>
        <w:softHyphen/>
        <w:t>но необходим целый период, иногда до нескольких лет, обще</w:t>
        <w:softHyphen/>
        <w:t>ния с лисами во сне и наяву, для того, чтобы были извлечены необходимые человеку знания. Их можно выразить как необходимость хорошо проветривать все, что касается эмо</w:t>
        <w:softHyphen/>
        <w:t>циональной жизни, особенно любовных отношений, не созда</w:t>
        <w:softHyphen/>
        <w:t>вая замкнутых на себе областей, зацикленных аффектов, душ</w:t>
        <w:softHyphen/>
        <w:t>ных пут повышенной опеки и подозрительности к тем, кого мы любим, — лисы учат однозначности наших чувств и решений. Труднопонимаемой стороной отношений с лисами является эффект укрепления воли и целостности, возникающий у лю</w:t>
        <w:softHyphen/>
        <w:t>дей; еще труднее постичь некие токи особого знания о бес</w:t>
        <w:softHyphen/>
        <w:t xml:space="preserve">смертии, может быть, не </w:t>
      </w:r>
      <w:r>
        <w:rPr>
          <w:i/>
          <w:lang w:eastAsia="ru-RU"/>
        </w:rPr>
        <w:t xml:space="preserve">для </w:t>
      </w:r>
      <w:r>
        <w:rPr>
          <w:lang w:eastAsia="ru-RU"/>
        </w:rPr>
        <w:t>человека предназначенного (по способу достижения), но как возможность — открывающая об</w:t>
        <w:softHyphen/>
        <w:t>щий для всех живых далекий свет.</w:t>
      </w:r>
    </w:p>
    <w:p>
      <w:pPr>
        <w:pStyle w:val="Normal"/>
        <w:jc w:val="both"/>
        <w:rPr>
          <w:lang w:eastAsia="ru-RU"/>
        </w:rPr>
      </w:pPr>
      <w:r>
        <w:rPr>
          <w:lang w:eastAsia="ru-RU"/>
        </w:rPr>
        <w:t>Лисы наяву обладают свойством намагничивать нашу волю в направлении страсти прежде всего половой: они спо</w:t>
        <w:softHyphen/>
        <w:t>собны порождать очень глубокую привязанность к себе, часто ослепляющую. Между тем, им самим внутренне в такой интен</w:t>
        <w:softHyphen/>
        <w:t>сивности зачастую неведомы и просто недоступны эти чувства, а особенно высокие проявления любви. Они питаются энерги</w:t>
        <w:softHyphen/>
        <w:t>ей привязанности и любви, по всей видимости, потому, что не могут ее сами порождать, производить, хотя иногда они могут научиться этому.</w:t>
      </w:r>
    </w:p>
    <w:p>
      <w:pPr>
        <w:pStyle w:val="Normal"/>
        <w:jc w:val="both"/>
        <w:rPr>
          <w:lang w:eastAsia="ru-RU"/>
        </w:rPr>
      </w:pPr>
      <w:r>
        <w:rPr>
          <w:lang w:eastAsia="ru-RU"/>
        </w:rPr>
        <w:t>Лисы могут сильно запутать судьбу человека благодаря своей способности придавать исключительно привлекательность и магнетизм периферийным и опустошающим по своей сути ли</w:t>
        <w:softHyphen/>
        <w:t>ниям развития. Но правильное взаимодействие с ними дает мно</w:t>
        <w:softHyphen/>
        <w:t>го знания, мудрости и возможность оживлять волевую сферу сущностных интересов человека.</w:t>
      </w:r>
    </w:p>
    <w:p>
      <w:pPr>
        <w:pStyle w:val="Normal"/>
        <w:jc w:val="both"/>
        <w:rPr>
          <w:lang w:eastAsia="ru-RU"/>
        </w:rPr>
      </w:pPr>
      <w:r>
        <w:rPr>
          <w:lang w:eastAsia="ru-RU"/>
        </w:rPr>
        <w:t>Не следует понимать совершенно буквально эти сведения, тем более что в повседневной жизни встречаются не только, так сказать, чистокровные лисы в человеческом обличье, но и лисы как бы наполовину, на четверть или просто люди, в силу этих или иных своих обстоятельств сильно помеченные особой лисьей энергией или способами взаимодействия.</w:t>
      </w:r>
    </w:p>
    <w:p>
      <w:pPr>
        <w:pStyle w:val="Normal"/>
        <w:jc w:val="both"/>
        <w:rPr/>
      </w:pPr>
      <w:r>
        <w:rPr>
          <w:lang w:eastAsia="ru-RU"/>
        </w:rPr>
        <w:t>Как бы то ни было, максимум, что можно сделать в отноше</w:t>
        <w:softHyphen/>
        <w:t>нии с лисами во сне и наяву</w:t>
      </w:r>
      <w:r>
        <w:rPr>
          <w:rStyle w:val="FootnoteCharacters"/>
          <w:rStyle w:val="FootnoteAnchor"/>
          <w:rFonts w:eastAsia="Symbol" w:cs="Symbol" w:ascii="Symbol" w:hAnsi="Symbol"/>
          <w:lang w:eastAsia="ru-RU"/>
        </w:rPr>
        <w:footnoteReference w:customMarkFollows="1" w:id="7"/>
        <w:t></w:t>
      </w:r>
      <w:r>
        <w:rPr>
          <w:lang w:eastAsia="ru-RU"/>
        </w:rPr>
        <w:t xml:space="preserve"> — это попытаться провести их дальше с помощью нашей любви (способность любить — ос</w:t>
        <w:softHyphen/>
        <w:t>новное отличие между ними и нами), если мы чувствуем себя достаточно сильными и это совпадает с нашим решением о том,</w:t>
      </w:r>
    </w:p>
    <w:p>
      <w:pPr>
        <w:pStyle w:val="Normal"/>
        <w:jc w:val="both"/>
        <w:rPr>
          <w:lang w:eastAsia="ru-RU"/>
        </w:rPr>
      </w:pPr>
      <w:r>
        <w:rPr>
          <w:lang w:eastAsia="ru-RU"/>
        </w:rPr>
        <w:t>что для нас является действительно необходимым. Минималь</w:t>
        <w:softHyphen/>
        <w:t>но, что можно и необходимо сделать — не бояться их, потому что страхом они могут питаться также, как любовью.</w:t>
      </w:r>
    </w:p>
    <w:p>
      <w:pPr>
        <w:pStyle w:val="Normal"/>
        <w:jc w:val="both"/>
        <w:rPr>
          <w:lang w:eastAsia="ru-RU"/>
        </w:rPr>
      </w:pPr>
      <w:r>
        <w:rPr>
          <w:lang w:eastAsia="ru-RU"/>
        </w:rPr>
        <w:t>Другой тип сущностей, встречающийся в сновидениях - о б о л о к и—трудноописуем, потому что они не принадле</w:t>
        <w:softHyphen/>
        <w:t>жат нашему миру, и их мир удаленней чем миры огневок, а те формы, в которых мы видим их в своих снах — это проекции нашего подсознания, не имеющие отношения к их действитель</w:t>
        <w:softHyphen/>
        <w:t>ной форме. В своем исконном мире с человеческой точки зре</w:t>
        <w:softHyphen/>
        <w:t>ния они почти абсолютно неподвижны, но обладают достаточ</w:t>
        <w:softHyphen/>
        <w:t>ной силой, чтобы притягивать сновидящих в удаленное про</w:t>
        <w:softHyphen/>
        <w:t>странство сновидческого мироздания, населяемое ими.</w:t>
      </w:r>
    </w:p>
    <w:p>
      <w:pPr>
        <w:pStyle w:val="Normal"/>
        <w:jc w:val="both"/>
        <w:rPr>
          <w:lang w:eastAsia="ru-RU"/>
        </w:rPr>
      </w:pPr>
      <w:r>
        <w:rPr>
          <w:lang w:eastAsia="ru-RU"/>
        </w:rPr>
        <w:t>Взаимодействия и отношения с оболоками развива</w:t>
        <w:softHyphen/>
        <w:t>ются очень медленно — годами. Первые их вмешательства в путь сновидца проявляются вначале как присутствие чего-то чужеродного, чуждой энергии, которая отклоняет сновидца от привычных путей и состояний во сне. Со временем эта энергия становится иногда видна сновидцу как нечто невообразимое, особого пепельно-серо-черноватого цвета с преобладающим качеством полной чужеродности и пока еще смутного диском</w:t>
        <w:softHyphen/>
        <w:t>форта. На следующей стадии сновидящий как бы помимо сво</w:t>
        <w:softHyphen/>
        <w:t>ей воли оказывается уносимым этой силой, которой невозмож</w:t>
        <w:softHyphen/>
        <w:t>но сопротивляться. Само пребывание в мирах оболоков сновидец обычно долгое время не в состоянии вспомнить из-за удаленности особенностей восприятия мира оболоков от при</w:t>
        <w:softHyphen/>
        <w:t>вычных сновидческих настроек. В воспоминаниях фигурируют странно сплетенные между собой живые на свой манер суще</w:t>
        <w:softHyphen/>
        <w:t>ства, более напоминающие огромные корни или ветви дерева каучуково-черного цвета, живущие в среде, напоминающей белесо-серую воду, иногда имеющую холодные, неестественно синие и синюшные оттенки.</w:t>
      </w:r>
    </w:p>
    <w:p>
      <w:pPr>
        <w:pStyle w:val="Normal"/>
        <w:jc w:val="both"/>
        <w:rPr>
          <w:lang w:eastAsia="ru-RU"/>
        </w:rPr>
      </w:pPr>
      <w:r>
        <w:rPr>
          <w:lang w:eastAsia="ru-RU"/>
        </w:rPr>
        <w:t>О б о л о к и, судя по всему, испытывают потребность в некоторых энергиях человека. И хотя, согласно многим источ</w:t>
        <w:softHyphen/>
        <w:t>никам, нужную им энергию выделяет человек, находящийся в состоянии страха и ужаса, можно предположить, что страх и ужас — это то, что остается в человеке,а то, что берут у чело</w:t>
        <w:softHyphen/>
        <w:t>века —это обратная сторона: энергия радости, оптимизма, воодушевленности,— т.е. легчайшие и светлейшие составляющие целостности человека, — энергии, нехватка которых действи</w:t>
        <w:softHyphen/>
        <w:t>тельно остро ощущается в мирах оболоков. В отличие от огневок и лисов, оболоков не интересуют энергия любви и страсти, — она их скорее отталкивает. Это можно понять, если рассматривать способ жизни оболоков,— а бытие и со</w:t>
        <w:softHyphen/>
        <w:t>знание оболоков, видимо, представляет единый организм, в котором почти отсутствует индивидуальное начало,— как очень своеобразный и плоский (с человеческой т.з.) эрос, т.е. бытие вместе. Оболоки, несомненно, обладают гигантскими объема</w:t>
        <w:softHyphen/>
        <w:t>ми знания в самом обобщенном смысле этого слова, и снови</w:t>
        <w:softHyphen/>
        <w:t>дец, взаимодействующий с ними, может получать эти знания взамен своей энергии. Однако сам род этих знаний настолько чужд сущностно человеческому пути, что целесообразность по</w:t>
        <w:softHyphen/>
        <w:t>добного бартера очень сомнительна.</w:t>
      </w:r>
    </w:p>
    <w:p>
      <w:pPr>
        <w:pStyle w:val="Normal"/>
        <w:jc w:val="both"/>
        <w:rPr/>
      </w:pPr>
      <w:r>
        <w:rPr>
          <w:lang w:eastAsia="ru-RU"/>
        </w:rPr>
        <w:t>Важно помнить, что в нашем повседневном мире оболоки никогда не присутствуют непосредственно даже на самых тон</w:t>
        <w:softHyphen/>
        <w:t>ких планах, - - их природа и скорость бытия несовместимы с условиями нашего мира. Вместе с тем, есть основание предпо</w:t>
        <w:softHyphen/>
        <w:t>лагать, что наш мир является в течение достаточно длительно</w:t>
        <w:softHyphen/>
        <w:t>го периода времени (не менее 10000 лет), объектом их при</w:t>
        <w:softHyphen/>
        <w:t>стального внимания и некоторых очень медленно</w:t>
      </w:r>
      <w:r>
        <w:rPr>
          <w:i/>
          <w:lang w:eastAsia="ru-RU"/>
        </w:rPr>
        <w:t xml:space="preserve"> </w:t>
      </w:r>
      <w:r>
        <w:rPr>
          <w:lang w:eastAsia="ru-RU"/>
        </w:rPr>
        <w:t>и скрытно развиваюшихся манипуляций, целью которых, видимо, являет</w:t>
        <w:softHyphen/>
        <w:t>ся облегченное получение необходимой им человеческой энер</w:t>
        <w:softHyphen/>
        <w:t>гии. Эти манипуляции производятся при помощи проецирова</w:t>
        <w:softHyphen/>
        <w:t>ния из мира оболоков некоторых знаний и идей, в том или ином виде входящих в состав человеческих форм развития. К такого рода идеям,</w:t>
      </w:r>
      <w:r>
        <w:rPr>
          <w:rStyle w:val="FootnoteCharacters"/>
          <w:rStyle w:val="FootnoteAnchor"/>
          <w:rFonts w:eastAsia="Symbol" w:cs="Symbol" w:ascii="Symbol" w:hAnsi="Symbol"/>
          <w:lang w:eastAsia="ru-RU"/>
        </w:rPr>
        <w:footnoteReference w:customMarkFollows="1" w:id="8"/>
        <w:t></w:t>
      </w:r>
      <w:r>
        <w:rPr>
          <w:lang w:eastAsia="ru-RU"/>
        </w:rPr>
        <w:t>* в первую очередь, следует отнести идею коллек</w:t>
        <w:softHyphen/>
        <w:t>тивного бытия людей как бытия клеток одного организма, при которых игнорируется индивидуальность. К счастью, этот спо</w:t>
        <w:softHyphen/>
        <w:t>соб бытия вместе все ж не является сущностно человеческим: действительно человеческий способ совместного бытия скорее похож на птиц, образующих стаю, или звезды, соединяющиеся в созвездия. Однако эта подложная</w:t>
      </w:r>
      <w:r>
        <w:rPr>
          <w:i/>
          <w:lang w:eastAsia="ru-RU"/>
        </w:rPr>
        <w:t xml:space="preserve"> </w:t>
      </w:r>
      <w:r>
        <w:rPr>
          <w:lang w:eastAsia="ru-RU"/>
        </w:rPr>
        <w:t>идея, которую можно упо</w:t>
        <w:softHyphen/>
        <w:t>добить Подсадной Утке, в тех или иных вариациях вошла в плоть и кровь множества религиозных, философских и, соот</w:t>
        <w:softHyphen/>
        <w:t>ветственно, политических систем: самые безобидные ее интер</w:t>
        <w:softHyphen/>
        <w:t>претации мы находим в индуистских пантеистских источниках и экологических воззваниях, а самые безжалостные — в поли</w:t>
        <w:softHyphen/>
        <w:t>тических режимах типа империи инков и сталинской машины или «Аум Синрике».</w:t>
      </w:r>
    </w:p>
    <w:p>
      <w:pPr>
        <w:pStyle w:val="Normal"/>
        <w:jc w:val="both"/>
        <w:rPr/>
      </w:pPr>
      <w:r>
        <w:rPr>
          <w:lang w:eastAsia="ru-RU"/>
        </w:rPr>
        <w:t>Т.о. можно предположить, что все социальные формы, объе</w:t>
        <w:softHyphen/>
        <w:t>диняющие людей — будь то религиозные, криминальные, ок</w:t>
        <w:softHyphen/>
        <w:t>культные или политические структуры и организации — в по</w:t>
        <w:softHyphen/>
        <w:t>вседневной жизни которых, вопреки декларируемым принци</w:t>
        <w:softHyphen/>
        <w:t>пам, начинает преобладать отсутствие радости, воодушевлен-ности и оптимизма, которые абстрактным понятием долга или вины (греха), — такого рода формы в</w:t>
      </w:r>
      <w:r>
        <w:rPr>
          <w:i/>
          <w:lang w:eastAsia="ru-RU"/>
        </w:rPr>
        <w:t xml:space="preserve"> </w:t>
      </w:r>
      <w:r>
        <w:rPr>
          <w:lang w:eastAsia="ru-RU"/>
        </w:rPr>
        <w:t>той или иной мере явля</w:t>
        <w:softHyphen/>
        <w:t>ются коллективными поставщиками энергии для оболоков.</w:t>
      </w:r>
    </w:p>
    <w:p>
      <w:pPr>
        <w:pStyle w:val="Normal"/>
        <w:jc w:val="both"/>
        <w:rPr/>
      </w:pPr>
      <w:r>
        <w:rPr>
          <w:lang w:eastAsia="ru-RU"/>
        </w:rPr>
        <w:t>Для</w:t>
      </w:r>
      <w:r>
        <w:rPr>
          <w:i/>
          <w:lang w:eastAsia="ru-RU"/>
        </w:rPr>
        <w:t xml:space="preserve"> </w:t>
      </w:r>
      <w:r>
        <w:rPr>
          <w:lang w:eastAsia="ru-RU"/>
        </w:rPr>
        <w:t>люлей, бессознательно или сознательно, прямо или опос</w:t>
        <w:softHyphen/>
        <w:t>редованно взаимодействующих с миром оболоков, характерно преобладание серовато-белесых, иногда свинцово-серых тонов с особой структурой мелкоизорванных перепутанных нитей (или чешуйчато-мелкосетчатой) в их светимости — обычно над голо</w:t>
        <w:softHyphen/>
        <w:t>вой , по левой стороне. Ощущение чего-то серого может возни</w:t>
        <w:softHyphen/>
        <w:t>кать просто от общения с ними. Характерной ловушкой в биографии такого рода людей является страх страха,</w:t>
      </w:r>
      <w:r>
        <w:rPr>
          <w:rStyle w:val="FootnoteCharacters"/>
          <w:rStyle w:val="FootnoteAnchor"/>
          <w:rFonts w:eastAsia="Symbol" w:cs="Symbol" w:ascii="Symbol" w:hAnsi="Symbol"/>
          <w:lang w:eastAsia="ru-RU"/>
        </w:rPr>
        <w:footnoteReference w:customMarkFollows="1" w:id="9"/>
        <w:t></w:t>
      </w:r>
      <w:r>
        <w:rPr>
          <w:lang w:eastAsia="ru-RU"/>
        </w:rPr>
        <w:t xml:space="preserve"> который парализует их способность быть цельными и воспринимать не</w:t>
        <w:softHyphen/>
        <w:t>замутненно мир. Психологический их портрет дополняется иног</w:t>
        <w:softHyphen/>
        <w:t>да маскируемым, но неизбежно присутствующим хотя бы в их поведении пессимизмом, скептицизмом, ожиданием худшего; от</w:t>
        <w:softHyphen/>
        <w:t>сутствием живой радости и присутствием неживых ее суррога</w:t>
        <w:softHyphen/>
        <w:t>тов и имитаций. Чуть менее специфична питаемая ими слабость к излишней рациональности и ментальности. В общении с ними чаше всего присутствует холодок, переходящий в холод.</w:t>
      </w:r>
    </w:p>
    <w:p>
      <w:pPr>
        <w:pStyle w:val="Normal"/>
        <w:jc w:val="both"/>
        <w:rPr>
          <w:lang w:eastAsia="ru-RU"/>
        </w:rPr>
      </w:pPr>
      <w:r>
        <w:rPr>
          <w:lang w:eastAsia="ru-RU"/>
        </w:rPr>
        <w:t>Несмотря на общее впечатление некоторой безжизненнос</w:t>
        <w:softHyphen/>
        <w:t>ти, эти люди очень хорошо защищены и сильны: они зачастую выходят невредимыми из невероятно опасных ситуаций. Одна</w:t>
        <w:softHyphen/>
        <w:t>ко их сила не ощущается как обычная сила сильных людей,— наоборот, они могут вызывать впечатление слабых или бессиль</w:t>
        <w:softHyphen/>
        <w:t>ных. Их сила как бы не со знаком плюс, не сила присутствия, а сила со знаком минус — сила отсутствия. И это именно та сила, которая в памяти сновидяших непостижимым образом уносила их в миры оболоков, — непостижимо, потому что это не сила, хватающая и несущая, а сила, неотвратимо убирающая то, что держит и то, чем держишься,— больше всего она напоминает антигравитацию. Не впадая в дьявологию, можно сказать, что оболоки умеют защищать своих клиентов.</w:t>
      </w:r>
    </w:p>
    <w:p>
      <w:pPr>
        <w:pStyle w:val="Normal"/>
        <w:jc w:val="both"/>
        <w:rPr/>
      </w:pPr>
      <w:r>
        <w:rPr>
          <w:lang w:eastAsia="ru-RU"/>
        </w:rPr>
        <w:t>Однако если быть точнее, необходимо отметить, что оболоков нельзя отнести к сугубо паразитическим формам жиз</w:t>
        <w:softHyphen/>
        <w:t>ни мироздания, — для</w:t>
      </w:r>
      <w:r>
        <w:rPr>
          <w:i/>
          <w:lang w:eastAsia="ru-RU"/>
        </w:rPr>
        <w:t xml:space="preserve"> </w:t>
      </w:r>
      <w:r>
        <w:rPr>
          <w:lang w:eastAsia="ru-RU"/>
        </w:rPr>
        <w:t>них характерен тип отношений «ты мне — я тебе», т.к. они всегда как бы дают что-то взамен, хотя эти дары и весьма сомнительны для человека, склоняя его к очень двусмысленным путям.</w:t>
      </w:r>
    </w:p>
    <w:p>
      <w:pPr>
        <w:pStyle w:val="Normal"/>
        <w:jc w:val="both"/>
        <w:rPr>
          <w:lang w:eastAsia="ru-RU"/>
        </w:rPr>
      </w:pPr>
      <w:r>
        <w:rPr>
          <w:lang w:eastAsia="ru-RU"/>
        </w:rPr>
        <w:t>Проблема для ищущих, однако, заключается в том, что без обладания или, на худой конец, без понимания такого рода «тем</w:t>
        <w:softHyphen/>
        <w:t>ной отрицательной энергии», по всей видимости, достижение для человеческих существ реального бессмертия и реальной свободы весьма и весьма проблематичны и маловероятны.</w:t>
      </w:r>
    </w:p>
    <w:p>
      <w:pPr>
        <w:pStyle w:val="Normal"/>
        <w:jc w:val="both"/>
        <w:rPr/>
      </w:pPr>
      <w:r>
        <w:rPr>
          <w:i/>
          <w:lang w:eastAsia="ru-RU"/>
        </w:rPr>
        <w:t>Хирурги</w:t>
      </w:r>
      <w:r>
        <w:rPr>
          <w:lang w:eastAsia="ru-RU"/>
        </w:rPr>
        <w:t xml:space="preserve"> — достаточно малоизученный класс существ, которые активизировались в сновидческой жизни планеты за последние годы. В сновидениях они никогда не бывают одеты в белые халаты, — их спецодежда особого фисташково-бирюзового «медицинского» цвета различных оттенков. Их одежда просторна, без застежек спереди, голова скрыта под чем-то, подобным медицинской шапочке или колпаку. Их одежду при</w:t>
        <w:softHyphen/>
        <w:t>ходится описывать так подробно, потому что неизвестны слу</w:t>
        <w:softHyphen/>
        <w:t>чаи, когда какой-либо сновидяший увидел бы их светимость или хотя бы внятно разглядел лицо.</w:t>
      </w:r>
    </w:p>
    <w:p>
      <w:pPr>
        <w:pStyle w:val="Normal"/>
        <w:jc w:val="both"/>
        <w:rPr>
          <w:lang w:eastAsia="ru-RU"/>
        </w:rPr>
      </w:pPr>
      <w:r>
        <w:rPr>
          <w:lang w:eastAsia="ru-RU"/>
        </w:rPr>
        <w:t>Во снах они производят разнообразные хирургические опе</w:t>
        <w:softHyphen/>
        <w:t>рации над сновидцем или другими людьми: от мелких (удале</w:t>
        <w:softHyphen/>
        <w:t>ние испорченного зуба) до полных и скурпулезных расчлене</w:t>
        <w:softHyphen/>
        <w:t>ний всех членов и органов с последующей очисткой и полным восстановлением целостного организма.</w:t>
      </w:r>
    </w:p>
    <w:p>
      <w:pPr>
        <w:pStyle w:val="Normal"/>
        <w:jc w:val="both"/>
        <w:rPr>
          <w:lang w:eastAsia="ru-RU"/>
        </w:rPr>
      </w:pPr>
      <w:r>
        <w:rPr>
          <w:lang w:eastAsia="ru-RU"/>
        </w:rPr>
        <w:t>Все сновидцы отмечают отсутствие у пациентов страха или беспокойства по поводу операции, ощущение что это как бы к лучшему. И это «как бы» сродни какой-то неясности и недоуме</w:t>
        <w:softHyphen/>
        <w:t>нию по поводу того, что светимость и лица этих существ невоз</w:t>
        <w:softHyphen/>
        <w:t>можно разглядеть. Как выразился один из сновидцев, может быть, это не существа, а орудие?</w:t>
      </w:r>
    </w:p>
    <w:p>
      <w:pPr>
        <w:pStyle w:val="Normal"/>
        <w:jc w:val="both"/>
        <w:rPr/>
      </w:pPr>
      <w:r>
        <w:rPr>
          <w:lang w:eastAsia="ru-RU"/>
        </w:rPr>
        <w:t>Достаточно часто подобные сновидения совпадают с нача</w:t>
        <w:softHyphen/>
        <w:t>лом улучшения здоровья. С другой стороны, у «оперируемых во сне» нередко возникает чувство, что вторжение происходит не только и не столько в физическое тело, сколь в области бо</w:t>
        <w:softHyphen/>
        <w:t>лее тонкие. Иногда улучшение состояния здоровья восприни</w:t>
        <w:softHyphen/>
        <w:t>мается как производимое за счет чего-то другого, может быть, не менее необходимого, но менее</w:t>
      </w:r>
      <w:r>
        <w:rPr>
          <w:i/>
          <w:lang w:eastAsia="ru-RU"/>
        </w:rPr>
        <w:t xml:space="preserve"> </w:t>
      </w:r>
      <w:r>
        <w:rPr>
          <w:lang w:eastAsia="ru-RU"/>
        </w:rPr>
        <w:t>очевидного.</w:t>
      </w:r>
    </w:p>
    <w:p>
      <w:pPr>
        <w:pStyle w:val="Normal"/>
        <w:jc w:val="both"/>
        <w:rPr/>
      </w:pPr>
      <w:r>
        <w:rPr>
          <w:lang w:eastAsia="ru-RU"/>
        </w:rPr>
        <w:t>Как бы то ни было, по поводу хирургов -- и кто знает, может, это и есть их наиболее характерная черта? — невоз</w:t>
        <w:softHyphen/>
        <w:t>можно сказать ничего определенного,</w:t>
      </w:r>
      <w:r>
        <w:rPr>
          <w:rStyle w:val="FootnoteCharacters"/>
          <w:rStyle w:val="FootnoteAnchor"/>
          <w:rFonts w:eastAsia="Symbol" w:cs="Symbol" w:ascii="Symbol" w:hAnsi="Symbol"/>
          <w:lang w:eastAsia="ru-RU"/>
        </w:rPr>
        <w:footnoteReference w:customMarkFollows="1" w:id="10"/>
        <w:t></w:t>
      </w:r>
      <w:r>
        <w:rPr>
          <w:lang w:eastAsia="ru-RU"/>
        </w:rPr>
        <w:t xml:space="preserve"> кроме нескольких стран</w:t>
        <w:softHyphen/>
        <w:t>ных и бессвязных вещей:</w:t>
      </w:r>
    </w:p>
    <w:p>
      <w:pPr>
        <w:pStyle w:val="Normal"/>
        <w:jc w:val="both"/>
        <w:rPr/>
      </w:pPr>
      <w:r>
        <w:rPr>
          <w:lang w:eastAsia="ru-RU"/>
        </w:rPr>
        <w:t xml:space="preserve">— </w:t>
      </w:r>
      <w:r>
        <w:rPr>
          <w:lang w:eastAsia="ru-RU"/>
        </w:rPr>
        <w:t xml:space="preserve">эти сущности появились в сновидениях не раньше конца 50-х годов </w:t>
      </w:r>
      <w:r>
        <w:rPr>
          <w:lang w:val="en-US" w:eastAsia="ru-RU"/>
        </w:rPr>
        <w:t xml:space="preserve">XX </w:t>
      </w:r>
      <w:r>
        <w:rPr>
          <w:lang w:eastAsia="ru-RU"/>
        </w:rPr>
        <w:t>века,- тогда была создана некая основа для их появления.</w:t>
      </w:r>
    </w:p>
    <w:p>
      <w:pPr>
        <w:pStyle w:val="Normal"/>
        <w:jc w:val="both"/>
        <w:rPr>
          <w:lang w:eastAsia="ru-RU"/>
        </w:rPr>
      </w:pPr>
      <w:r>
        <w:rPr>
          <w:lang w:eastAsia="ru-RU"/>
        </w:rPr>
        <w:t xml:space="preserve">— </w:t>
      </w:r>
      <w:r>
        <w:rPr>
          <w:lang w:eastAsia="ru-RU"/>
        </w:rPr>
        <w:t>существует странный мир, очень похожий на наш, в кото</w:t>
        <w:softHyphen/>
        <w:t>ром эпоха и ее стиль всегда похожи на 30-е-50-е годы на на</w:t>
        <w:softHyphen/>
        <w:t>шей планете, и населяют ее спокойные худощавые люди(?) выше среднего роста. Технический прогресс в этом мире не пошел дальше земного уровня 50-х годов.</w:t>
      </w:r>
    </w:p>
    <w:p>
      <w:pPr>
        <w:pStyle w:val="Normal"/>
        <w:jc w:val="both"/>
        <w:rPr>
          <w:lang w:eastAsia="ru-RU"/>
        </w:rPr>
      </w:pPr>
      <w:r>
        <w:rPr>
          <w:lang w:eastAsia="ru-RU"/>
        </w:rPr>
        <w:t xml:space="preserve">— </w:t>
      </w:r>
      <w:r>
        <w:rPr>
          <w:lang w:eastAsia="ru-RU"/>
        </w:rPr>
        <w:t>возможно, на Земле где-то существует культ бирюзового богомола.</w:t>
      </w:r>
    </w:p>
    <w:p>
      <w:pPr>
        <w:pStyle w:val="Normal"/>
        <w:jc w:val="both"/>
        <w:rPr>
          <w:lang w:eastAsia="ru-RU"/>
        </w:rPr>
      </w:pPr>
      <w:r>
        <w:rPr>
          <w:lang w:eastAsia="ru-RU"/>
        </w:rPr>
        <w:t>- с начала 90-х годов в дизайне все чаще стали использо</w:t>
        <w:softHyphen/>
        <w:t>ваться матовые поверхности глубоких оттенков серого («мок</w:t>
        <w:softHyphen/>
        <w:t>рый асфальт»), серо-зеленого и серо-бирюзового, а также спе</w:t>
        <w:softHyphen/>
        <w:t>цифические вздуто-трапецевидные с закругленными углами формы, отдаленно ассоциирующиеся с насекомыми.</w:t>
      </w:r>
    </w:p>
    <w:p>
      <w:pPr>
        <w:pStyle w:val="Normal"/>
        <w:jc w:val="both"/>
        <w:rPr>
          <w:lang w:eastAsia="ru-RU"/>
        </w:rPr>
      </w:pPr>
      <w:r>
        <w:rPr>
          <w:lang w:eastAsia="ru-RU"/>
        </w:rPr>
        <w:t xml:space="preserve">— </w:t>
      </w:r>
      <w:r>
        <w:rPr>
          <w:lang w:eastAsia="ru-RU"/>
        </w:rPr>
        <w:t>единственное на земле, что напоминает операции  хи</w:t>
        <w:softHyphen/>
        <w:t>рургов-- Пачита и филиппинские хилеры, однако без медицинских аксессуаров.</w:t>
      </w:r>
    </w:p>
    <w:p>
      <w:pPr>
        <w:pStyle w:val="Normal"/>
        <w:jc w:val="both"/>
        <w:rPr>
          <w:lang w:eastAsia="ru-RU"/>
        </w:rPr>
      </w:pPr>
      <w:r>
        <w:rPr>
          <w:lang w:eastAsia="ru-RU"/>
        </w:rPr>
        <w:t>С середины 92 года, вначале на самых отдаленных, а затем и на все более близких планах в сновидениях появились чело</w:t>
        <w:softHyphen/>
        <w:t>векоподобные сущности, выглядящие как наиболее древние из всех, которых приходилось видеть сновидящим. С ликами цве</w:t>
        <w:softHyphen/>
        <w:t>та пергамента и очень старого золота, с оспинками, как на брон</w:t>
        <w:softHyphen/>
        <w:t>зовых бюстах, они двигались как бы в тоннеле обратного вре</w:t>
        <w:softHyphen/>
        <w:t>мени, приближаясь к той части Мироздания, где находится наш мир. Они производили впечатление настолько древних, что смысл их появления не казался печальным: они возвращались, чтобы рассыпаться, умерев навсегда, вместе с неким грузом, который был с ними. Они были как камикадзе света, ибо их груз и был светом — очень древним, забытым и, видимо, край</w:t>
        <w:softHyphen/>
        <w:t>не необходимым именно сейчас нашей Ойкумене.</w:t>
      </w:r>
    </w:p>
    <w:p>
      <w:pPr>
        <w:pStyle w:val="Normal"/>
        <w:jc w:val="both"/>
        <w:rPr/>
      </w:pPr>
      <w:r>
        <w:rPr>
          <w:lang w:eastAsia="ru-RU"/>
        </w:rPr>
        <w:t xml:space="preserve">Летом 92 года </w:t>
      </w:r>
      <w:r>
        <w:rPr>
          <w:i/>
          <w:lang w:eastAsia="ru-RU"/>
        </w:rPr>
        <w:t>Памятники</w:t>
      </w:r>
      <w:r>
        <w:rPr>
          <w:lang w:eastAsia="ru-RU"/>
        </w:rPr>
        <w:t xml:space="preserve"> вошли в максимально доступные для многих сновидящих тонкие планы, откуда вос</w:t>
        <w:softHyphen/>
        <w:t>принимались по-разному, но со многими совпадениями по сути: немыслимая древность их знания, несомненно антропоморф</w:t>
        <w:softHyphen/>
        <w:t>ная (гуманоидная) духовность, неимоверная плотность золотис</w:t>
        <w:softHyphen/>
        <w:t>то-янтарных энергий, намерение соединить как бы две ветви знания: Северо-(Западную) и (Юго)-Восточную. Впоследствие некоторым ищущим удалось вступить с Ними в контакт не толь</w:t>
        <w:softHyphen/>
        <w:t>ко в сновидениях, но и на окраинах бодрствующего сознания. Результатом этого стали произошедшие во многих местностях странные посвящения, последствия которых, судя по всему, уже проявляются и будут проявляться весьма длительное время на материальных и иных планах. Вопрос о том, кто были эти сущ</w:t>
        <w:softHyphen/>
        <w:t>ности, остается открытым, несмотря на множество предполо</w:t>
        <w:softHyphen/>
        <w:t>жений, высказанных по этому поводу.</w:t>
      </w:r>
      <w:r>
        <w:rPr>
          <w:rStyle w:val="FootnoteCharacters"/>
          <w:rStyle w:val="FootnoteAnchor"/>
          <w:rFonts w:eastAsia="Symbol" w:cs="Symbol" w:ascii="Symbol" w:hAnsi="Symbol"/>
          <w:lang w:eastAsia="ru-RU"/>
        </w:rPr>
        <w:footnoteReference w:customMarkFollows="1" w:id="11"/>
        <w:t></w:t>
      </w:r>
      <w:r>
        <w:rPr>
          <w:lang w:eastAsia="ru-RU"/>
        </w:rPr>
        <w:t xml:space="preserve"> В любом случае, участ</w:t>
        <w:softHyphen/>
        <w:t>ники посвящений, связанных с   Памятниками, встреча</w:t>
        <w:softHyphen/>
        <w:t>лись не более и не менее чем с самими собой, т.е. со своей целостностью. В настоящее время Памятники  отсутству</w:t>
        <w:softHyphen/>
        <w:t>ют в доступных пространствах сновидений,— они выполнили свою миссию, какой бы она ни была, и сделали это безупречно. Но тем сновидящим, которым Памятники   подарили целые мешки пергаментных свитков и папирусов, есть смысл не забывать об этом никогда. Хотя бы потому, что с тех пор ничто не осталось прежним.</w:t>
      </w:r>
    </w:p>
    <w:p>
      <w:pPr>
        <w:pStyle w:val="Normal"/>
        <w:jc w:val="both"/>
        <w:rPr>
          <w:lang w:eastAsia="ru-RU"/>
        </w:rPr>
      </w:pPr>
      <w:r>
        <w:rPr>
          <w:lang w:eastAsia="ru-RU"/>
        </w:rPr>
        <w:t>Среди многообразия населения снов могут быть упомянуты такие формы, как Ге б б л и н ы, выглядящие как монахи в темно-серых или черных рясах, под капюшонами которых вме</w:t>
        <w:softHyphen/>
        <w:t>сто лица скрывается либо нечто волчьеобразное, либо пустота. Они хищны, безжалостны и стремительно неотвратимы, и по</w:t>
        <w:softHyphen/>
        <w:t>являются, как правило, слева, когда в мире спит все.</w:t>
      </w:r>
    </w:p>
    <w:p>
      <w:pPr>
        <w:pStyle w:val="Normal"/>
        <w:jc w:val="both"/>
        <w:rPr>
          <w:lang w:eastAsia="ru-RU"/>
        </w:rPr>
      </w:pPr>
      <w:r>
        <w:rPr>
          <w:lang w:eastAsia="ru-RU"/>
        </w:rPr>
        <w:t>Рассматривать их как самостоятельный класс сущностей, по всей видимости, не совсем правомерно. О них скорее можно говорить как о присущей нашей планете форме падения неко</w:t>
        <w:softHyphen/>
        <w:t>торых сущностей, в т.ч. человеческих, а также как о некоторых проблемах нашего подсознания.</w:t>
      </w:r>
    </w:p>
    <w:p>
      <w:pPr>
        <w:pStyle w:val="Normal"/>
        <w:jc w:val="both"/>
        <w:rPr>
          <w:lang w:eastAsia="ru-RU"/>
        </w:rPr>
      </w:pPr>
      <w:r>
        <w:rPr>
          <w:lang w:eastAsia="ru-RU"/>
        </w:rPr>
        <w:t>Гебблины по сути своей — агрессивные вампиры или пол</w:t>
        <w:softHyphen/>
        <w:t>ностью отчужденная и непонятая нами наша собственная раз</w:t>
        <w:softHyphen/>
        <w:t>рушительность, которые великолепно излечивают нас от несво</w:t>
        <w:softHyphen/>
        <w:t>евременного пацифизма и филантропии. Иногда они принима</w:t>
        <w:softHyphen/>
        <w:t>ют облик наших умерших родственников и близких. Тогда их можно распознать по особому строению губ и рта: как прорезь в бледновато-землистой коже.</w:t>
      </w:r>
    </w:p>
    <w:p>
      <w:pPr>
        <w:pStyle w:val="Normal"/>
        <w:jc w:val="both"/>
        <w:rPr>
          <w:lang w:eastAsia="ru-RU"/>
        </w:rPr>
      </w:pPr>
      <w:r>
        <w:rPr>
          <w:lang w:eastAsia="ru-RU"/>
        </w:rPr>
        <w:t>Одним из признаков реальности нападения гебблина в сновидении является ощущение боли в области ниже пупка слева при просыпании. При частых нападениях некоторую защищен</w:t>
        <w:softHyphen/>
        <w:t>ность дает пояс или ремень, которым нужно перепоясаться пе</w:t>
        <w:softHyphen/>
        <w:t>ред сном.</w:t>
      </w:r>
    </w:p>
    <w:p>
      <w:pPr>
        <w:pStyle w:val="Normal"/>
        <w:jc w:val="both"/>
        <w:rPr>
          <w:lang w:eastAsia="ru-RU"/>
        </w:rPr>
      </w:pPr>
      <w:r>
        <w:rPr>
          <w:lang w:eastAsia="ru-RU"/>
        </w:rPr>
        <w:t>В сновидении гебблины производят впечатление трезвых и очень сознательных сущностей, в отличие от боль</w:t>
        <w:softHyphen/>
        <w:t>шинства зооморфных мерзких тварей. Сновидящий может по</w:t>
        <w:softHyphen/>
        <w:t>лучить пользу от нападений гебблина в том случае, если это заставит открыться его волю, и он проснется во сне. Тогда г е б б л и н становится хорошим общеукрепляющим сред</w:t>
        <w:softHyphen/>
        <w:t>ством.</w:t>
      </w:r>
    </w:p>
    <w:p>
      <w:pPr>
        <w:pStyle w:val="Normal"/>
        <w:jc w:val="both"/>
        <w:rPr>
          <w:lang w:eastAsia="ru-RU"/>
        </w:rPr>
      </w:pPr>
      <w:r>
        <w:rPr>
          <w:lang w:eastAsia="ru-RU"/>
        </w:rPr>
        <w:t>Некоторые люди в повседневной жизни имеют внешнее сход</w:t>
        <w:softHyphen/>
        <w:t>ство сгебблинами. Это может быть связано либо с каким-то внутренним падением человека, либо с плотным общением с гебблинами во снах, накладывающим свой отпечаток.</w:t>
      </w:r>
    </w:p>
    <w:p>
      <w:pPr>
        <w:pStyle w:val="Normal"/>
        <w:jc w:val="both"/>
        <w:rPr>
          <w:lang w:eastAsia="ru-RU"/>
        </w:rPr>
      </w:pPr>
      <w:r>
        <w:rPr>
          <w:lang w:eastAsia="ru-RU"/>
        </w:rPr>
        <w:t>В связи с этим (см. также лисы), возникает возможность со</w:t>
        <w:softHyphen/>
        <w:t>здания некой классификации людей, основанием для которой служит присутствие в восприятии их не-человеческих, чуждых компонентов, т.е. ксенологическое описание типов людей, с которыми мы сталкиваемся в нашей повседневной жизни.</w:t>
      </w:r>
      <w:r>
        <w:rPr>
          <w:rStyle w:val="FootnoteCharacters"/>
          <w:rStyle w:val="FootnoteAnchor"/>
          <w:rFonts w:eastAsia="Symbol" w:cs="Symbol" w:ascii="Symbol" w:hAnsi="Symbol"/>
          <w:lang w:eastAsia="ru-RU"/>
        </w:rPr>
        <w:footnoteReference w:customMarkFollows="1" w:id="12"/>
        <w:t></w:t>
      </w:r>
    </w:p>
    <w:p>
      <w:pPr>
        <w:pStyle w:val="Normal"/>
        <w:jc w:val="both"/>
        <w:rPr/>
      </w:pPr>
      <w:r>
        <w:rPr>
          <w:lang w:eastAsia="ru-RU"/>
        </w:rPr>
        <w:t>Мотыли — мертвяки пpeдcтaют сновидцу как люди затем как человекоподобные фигуры, закутанные в нечто вро</w:t>
        <w:softHyphen/>
        <w:t>де савана белесоватого цвета; для видяши^их светимость по</w:t>
        <w:softHyphen/>
        <w:t>добна истлевшим лохмотьям беловато-бежевого цвета, образу</w:t>
        <w:softHyphen/>
        <w:t>ющую как бы структуру запеленутой мумии или куколки с неко</w:t>
        <w:softHyphen/>
        <w:t>ей темнотой внутри; вся их светимость часто воспринимается как состоящая из</w:t>
      </w:r>
      <w:r>
        <w:rPr>
          <w:vertAlign w:val="superscript"/>
          <w:lang w:eastAsia="ru-RU"/>
        </w:rPr>
        <w:t>ч</w:t>
      </w:r>
      <w:r>
        <w:rPr>
          <w:lang w:eastAsia="ru-RU"/>
        </w:rPr>
        <w:t>дряхлой беловатой пыли, подобно пыльце с крыльев ночных бабочек.</w:t>
      </w:r>
    </w:p>
    <w:p>
      <w:pPr>
        <w:pStyle w:val="Normal"/>
        <w:jc w:val="both"/>
        <w:rPr/>
      </w:pPr>
      <w:r>
        <w:rPr>
          <w:i/>
          <w:lang w:eastAsia="ru-RU"/>
        </w:rPr>
        <w:t>Мотылей — мертвяков</w:t>
      </w:r>
      <w:r>
        <w:rPr>
          <w:lang w:eastAsia="ru-RU"/>
        </w:rPr>
        <w:t xml:space="preserve"> затруднительно рассматри</w:t>
        <w:softHyphen/>
        <w:t>вать как самостоятельный класс сущностей; к ним, видимо, от</w:t>
        <w:softHyphen/>
        <w:t>носится все, сказанное в этой связи о гебблинах, они принад</w:t>
        <w:softHyphen/>
        <w:t>лежат нашему миру вне всякого сомнения. У них нет лица. Мотыли как бы не вполне живы, достаточно статичны, не очень сознательны. Они способны окутывать своей мелкопылистой энергией и затормаживать некоторые жизненные процессы.</w:t>
      </w:r>
    </w:p>
    <w:p>
      <w:pPr>
        <w:pStyle w:val="Normal"/>
        <w:jc w:val="both"/>
        <w:rPr>
          <w:lang w:eastAsia="ru-RU"/>
        </w:rPr>
      </w:pPr>
      <w:r>
        <w:rPr>
          <w:lang w:eastAsia="ru-RU"/>
        </w:rPr>
        <w:t>При наличии страха у сновидца мертвяки могут досаждать несколько сильнее, опустошая и запутывая путь. Судя по все</w:t>
        <w:softHyphen/>
        <w:t>му, их привлекают некоторые энергии, сопутствующие поло</w:t>
        <w:softHyphen/>
        <w:t>вым вожделениям и порокам — т.е. ситуации, в которых чело</w:t>
        <w:softHyphen/>
        <w:t>век не может реализовать практически свои сексуальные осо</w:t>
        <w:softHyphen/>
        <w:t>бенности и желания, конденсируя в своем воображении соци</w:t>
        <w:softHyphen/>
        <w:t>ально или ситуативно табуированные формы половой жизни. Преобладающая энергия общения с мотылями-мертвяками - беловатая душновлажная, во снах выглядящая иногда как желеобразные бесформенные массы или потеки белесо-бежеватого оттенка.</w:t>
      </w:r>
    </w:p>
    <w:p>
      <w:pPr>
        <w:pStyle w:val="Normal"/>
        <w:jc w:val="both"/>
        <w:rPr>
          <w:lang w:eastAsia="ru-RU"/>
        </w:rPr>
      </w:pPr>
      <w:r>
        <w:rPr>
          <w:lang w:eastAsia="ru-RU"/>
        </w:rPr>
        <w:t>В отличие от лисов, их почти не интересует диапазон эмо</w:t>
        <w:softHyphen/>
        <w:t>циональных энергий —т.е. энергии сердечной любви и страс</w:t>
        <w:softHyphen/>
        <w:t>ти. В ситуациях с мотылями-мертвяками сновидящим лучше за</w:t>
        <w:softHyphen/>
        <w:t>ниматься половой жизнью все-таки наяву, а не в воображении или сновидении, или не беспокоиться об этом вообще.</w:t>
      </w:r>
    </w:p>
    <w:p>
      <w:pPr>
        <w:pStyle w:val="Normal"/>
        <w:jc w:val="both"/>
        <w:rPr/>
      </w:pPr>
      <w:r>
        <w:rPr>
          <w:lang w:eastAsia="ru-RU"/>
        </w:rPr>
        <w:t>Очень высокие, часто светловолосые, хорошо сложенные светящиеся чистейшим золотым светом люди в снах могут быть, конечно, и нашими собственными высшими аспектами,</w:t>
      </w:r>
      <w:r>
        <w:rPr>
          <w:rStyle w:val="FootnoteCharacters"/>
          <w:rStyle w:val="FootnoteAnchor"/>
          <w:rFonts w:eastAsia="Symbol" w:cs="Symbol" w:ascii="Symbol" w:hAnsi="Symbol"/>
          <w:lang w:eastAsia="ru-RU"/>
        </w:rPr>
        <w:footnoteReference w:customMarkFollows="1" w:id="13"/>
        <w:t></w:t>
      </w:r>
      <w:r>
        <w:rPr>
          <w:lang w:eastAsia="ru-RU"/>
        </w:rPr>
        <w:t>* но есть основания думать, что иногда в таком облике появляются и сущности очень высокого порядка, имеющие непосредствен</w:t>
        <w:softHyphen/>
        <w:t xml:space="preserve">ное отношение к человеческому пути — </w:t>
      </w:r>
      <w:r>
        <w:rPr>
          <w:i/>
          <w:lang w:eastAsia="ru-RU"/>
        </w:rPr>
        <w:t>Хранители</w:t>
      </w:r>
      <w:r>
        <w:rPr>
          <w:lang w:eastAsia="ru-RU"/>
        </w:rPr>
        <w:t>.</w:t>
      </w:r>
    </w:p>
    <w:p>
      <w:pPr>
        <w:pStyle w:val="Normal"/>
        <w:jc w:val="both"/>
        <w:rPr>
          <w:lang w:eastAsia="ru-RU"/>
        </w:rPr>
      </w:pPr>
      <w:r>
        <w:rPr>
          <w:lang w:eastAsia="ru-RU"/>
        </w:rPr>
        <w:t>Они хранят путь возвращения к нашим Настоящим Родите</w:t>
        <w:softHyphen/>
        <w:t>лям, если говортъ по-китайски. Во всяком случае, общение с ними безусловно благотворно во всех отношениях, и их энер</w:t>
        <w:softHyphen/>
        <w:t>гетический поток среди множества других воспринимается во снах как наименее чуждый, а точнее — как самый настоящий, истинный, родной, давно разыскиваемый нами.</w:t>
      </w:r>
    </w:p>
    <w:p>
      <w:pPr>
        <w:pStyle w:val="Normal"/>
        <w:jc w:val="both"/>
        <w:rPr>
          <w:lang w:eastAsia="ru-RU"/>
        </w:rPr>
      </w:pPr>
      <w:r>
        <w:rPr>
          <w:lang w:eastAsia="ru-RU"/>
        </w:rPr>
        <w:t>По всей видимости, любое общение с ними — это удача, но у удачи свои пути, и опыт взаимодействия с Хранителями, ви</w:t>
        <w:softHyphen/>
        <w:t>димо, относится к наиболее индивидуальным и глубоким про</w:t>
        <w:softHyphen/>
        <w:t>цессам, и поэтому наше обобщение на этом заканчивается.</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КАРТЫ НАЧАЛЬНЫХ СТРАНСТВИЙ</w:t>
      </w:r>
    </w:p>
    <w:p>
      <w:pPr>
        <w:pStyle w:val="Normal"/>
        <w:jc w:val="both"/>
        <w:rPr>
          <w:lang w:eastAsia="ru-RU"/>
        </w:rPr>
      </w:pPr>
      <w:r>
        <w:rPr>
          <w:i/>
          <w:lang w:eastAsia="ru-RU"/>
        </w:rPr>
        <w:t xml:space="preserve">                                </w:t>
      </w:r>
      <w:r>
        <w:rPr>
          <w:i/>
          <w:lang w:eastAsia="ru-RU"/>
        </w:rPr>
        <w:t>...расположенная в местности болотистой нездоровой.</w:t>
      </w:r>
    </w:p>
    <w:p>
      <w:pPr>
        <w:pStyle w:val="Normal"/>
        <w:jc w:val="both"/>
        <w:rPr>
          <w:lang w:eastAsia="ru-RU"/>
        </w:rPr>
      </w:pPr>
      <w:r>
        <w:rPr>
          <w:i/>
          <w:lang w:eastAsia="ru-RU"/>
        </w:rPr>
        <w:t xml:space="preserve">                                 </w:t>
      </w:r>
      <w:r>
        <w:rPr>
          <w:i/>
          <w:lang w:eastAsia="ru-RU"/>
        </w:rPr>
        <w:t>Переселение туда сразу большого количества людей</w:t>
      </w:r>
    </w:p>
    <w:p>
      <w:pPr>
        <w:pStyle w:val="Normal"/>
        <w:jc w:val="both"/>
        <w:rPr>
          <w:lang w:eastAsia="ru-RU"/>
        </w:rPr>
      </w:pPr>
      <w:r>
        <w:rPr>
          <w:i/>
          <w:lang w:eastAsia="ru-RU"/>
        </w:rPr>
        <w:t xml:space="preserve">                                 </w:t>
      </w:r>
      <w:r>
        <w:rPr>
          <w:i/>
          <w:lang w:eastAsia="ru-RU"/>
        </w:rPr>
        <w:t>несомненно улучшило ее климат.</w:t>
      </w:r>
    </w:p>
    <w:p>
      <w:pPr>
        <w:pStyle w:val="Normal"/>
        <w:jc w:val="both"/>
        <w:rPr>
          <w:lang w:eastAsia="ru-RU"/>
        </w:rPr>
      </w:pPr>
      <w:r>
        <w:rPr>
          <w:lang w:eastAsia="ru-RU"/>
        </w:rPr>
        <w:t xml:space="preserve">                                                 </w:t>
      </w:r>
      <w:r>
        <w:rPr>
          <w:lang w:eastAsia="ru-RU"/>
        </w:rPr>
        <w:t>Маккиавелли «История Флоренции»</w:t>
      </w:r>
    </w:p>
    <w:p>
      <w:pPr>
        <w:pStyle w:val="Normal"/>
        <w:jc w:val="both"/>
        <w:rPr>
          <w:lang w:eastAsia="ru-RU"/>
        </w:rPr>
      </w:pPr>
      <w:r>
        <w:rPr>
          <w:lang w:eastAsia="ru-RU"/>
        </w:rPr>
      </w:r>
    </w:p>
    <w:p>
      <w:pPr>
        <w:pStyle w:val="Normal"/>
        <w:jc w:val="both"/>
        <w:rPr>
          <w:lang w:eastAsia="ru-RU"/>
        </w:rPr>
      </w:pPr>
      <w:r>
        <w:rPr>
          <w:lang w:eastAsia="ru-RU"/>
        </w:rPr>
        <w:t>Что разделяет нашу повседневную жизнь и наши живые сны? Что отделяет известный нам мир от других миров, существова</w:t>
        <w:softHyphen/>
        <w:t>ние которых в сновидениях не вызывает у нас сомнений? Чем является эта граница и где она проходит?</w:t>
      </w:r>
    </w:p>
    <w:p>
      <w:pPr>
        <w:pStyle w:val="Normal"/>
        <w:jc w:val="both"/>
        <w:rPr>
          <w:lang w:eastAsia="ru-RU"/>
        </w:rPr>
      </w:pPr>
      <w:r>
        <w:rPr>
          <w:lang w:eastAsia="ru-RU"/>
        </w:rPr>
        <w:t>Мы подошли здесь к узловому моменту всех систем сакраль</w:t>
        <w:softHyphen/>
        <w:t>ных знаний, особенно — практики.</w:t>
      </w:r>
    </w:p>
    <w:p>
      <w:pPr>
        <w:pStyle w:val="Normal"/>
        <w:jc w:val="both"/>
        <w:rPr>
          <w:lang w:eastAsia="ru-RU"/>
        </w:rPr>
      </w:pPr>
      <w:r>
        <w:rPr>
          <w:lang w:eastAsia="ru-RU"/>
        </w:rPr>
        <w:t>Устройство человеческого восприятия, с преобладанием в нем зрения и видения, обуславливает для всех живущих на этой земле наибольшую приемлемость простран</w:t>
        <w:softHyphen/>
        <w:t>ственной ориентации в жизненных потоках. Во сне или наяву, в восприятии человеком происходящего неизбежно присутствуют — лево-право, низ-верх, впереди-позали, близ</w:t>
        <w:softHyphen/>
        <w:t>ко-далеко. При затруднении пространственной ориентации он испытывает очень сильный дискомфорт и, соответственно, зат</w:t>
        <w:softHyphen/>
        <w:t>рудняется жить и осознавать.</w:t>
      </w:r>
    </w:p>
    <w:p>
      <w:pPr>
        <w:pStyle w:val="Normal"/>
        <w:jc w:val="both"/>
        <w:rPr/>
      </w:pPr>
      <w:r>
        <w:rPr>
          <w:lang w:eastAsia="ru-RU"/>
        </w:rPr>
        <w:t>И в смысле качества все сакральные традиции уподобляют духовное продвижение человека и обретение им бессмертия движению в пространстве (от «худшего» пространства к «луч</w:t>
        <w:softHyphen/>
        <w:t>шему»). Обобщенно: из нижнего левого угла в верхний правый; по спирали, движущейся по часовой стрелке, с Юга на Север,</w:t>
      </w:r>
      <w:r>
        <w:rPr>
          <w:rStyle w:val="FootnoteCharacters"/>
          <w:rStyle w:val="FootnoteAnchor"/>
          <w:rFonts w:eastAsia="Symbol" w:cs="Symbol" w:ascii="Symbol" w:hAnsi="Symbol"/>
          <w:lang w:eastAsia="ru-RU"/>
        </w:rPr>
        <w:footnoteReference w:customMarkFollows="1" w:id="14"/>
        <w:t></w:t>
      </w:r>
      <w:r>
        <w:rPr>
          <w:lang w:eastAsia="ru-RU"/>
        </w:rPr>
        <w:t xml:space="preserve"> из топологического «низа» Мира к его «верху»; с земли на Небе</w:t>
        <w:softHyphen/>
        <w:t>са, из Ада в Рай и т.д.</w:t>
      </w:r>
    </w:p>
    <w:p>
      <w:pPr>
        <w:pStyle w:val="Normal"/>
        <w:jc w:val="both"/>
        <w:rPr>
          <w:lang w:eastAsia="ru-RU"/>
        </w:rPr>
      </w:pPr>
      <w:r>
        <w:rPr>
          <w:lang w:eastAsia="ru-RU"/>
        </w:rPr>
        <w:t>Труднопостижимо то. что граница межлу этими простран</w:t>
        <w:softHyphen/>
        <w:t>ствами и мирами по сути является границей восприятия.</w:t>
      </w:r>
    </w:p>
    <w:p>
      <w:pPr>
        <w:pStyle w:val="Normal"/>
        <w:jc w:val="both"/>
        <w:rPr>
          <w:lang w:eastAsia="ru-RU"/>
        </w:rPr>
      </w:pPr>
      <w:r>
        <w:rPr>
          <w:lang w:eastAsia="ru-RU"/>
        </w:rPr>
        <w:t>Эта граница проходит сквозь все наше осознание всех дос</w:t>
        <w:softHyphen/>
        <w:t>тупных нашему восприятию вещей. Именно в связи с этим про</w:t>
        <w:softHyphen/>
        <w:t>странственная интерпретация теряет смысл; потому что грани</w:t>
        <w:softHyphen/>
        <w:t>ца восприятия проходит не где-то, — она везде: в каждом мире и в каждом атоме, в каждой крупице света и пустоты. И, самое важное для практики, — в каком-то смысле она и есть тот са</w:t>
        <w:softHyphen/>
        <w:t>мый «напиток забвения», который мы пьем каждый раз, пересе</w:t>
        <w:softHyphen/>
        <w:t>кая границу между известным и неизвестным, проявленным и непроявленным, смертным и бессмертным, мгновенным и веч</w:t>
        <w:softHyphen/>
        <w:t>ным.</w:t>
      </w:r>
    </w:p>
    <w:p>
      <w:pPr>
        <w:pStyle w:val="Normal"/>
        <w:jc w:val="both"/>
        <w:rPr>
          <w:lang w:eastAsia="ru-RU"/>
        </w:rPr>
      </w:pPr>
      <w:r>
        <w:rPr>
          <w:lang w:eastAsia="ru-RU"/>
        </w:rPr>
        <w:t>В сновидческом смысле граница восприятия — это то, из-за чего мы наяву плохо помним сны и вяло соотносим их с реаль</w:t>
        <w:softHyphen/>
        <w:t>ностью, а во сне мы почти или совсем не помним повседневно</w:t>
        <w:softHyphen/>
        <w:t>го мира. Или, точнее, она есть то, что мы забываем.</w:t>
      </w:r>
    </w:p>
    <w:p>
      <w:pPr>
        <w:pStyle w:val="Normal"/>
        <w:jc w:val="both"/>
        <w:rPr>
          <w:lang w:eastAsia="ru-RU"/>
        </w:rPr>
      </w:pPr>
      <w:r>
        <w:rPr>
          <w:lang w:eastAsia="ru-RU"/>
        </w:rPr>
        <w:t>Граница восприятия — это наиболее невообразимо — в ка</w:t>
        <w:softHyphen/>
        <w:t>ком-то смысле имеет место и во внешнем, называемом нами объективном, мире.** Не касаясь здесь собственно магических практик, укажем лишь на один повод для размышлений.</w:t>
      </w:r>
    </w:p>
    <w:p>
      <w:pPr>
        <w:pStyle w:val="Normal"/>
        <w:jc w:val="both"/>
        <w:rPr>
          <w:lang w:eastAsia="ru-RU"/>
        </w:rPr>
      </w:pPr>
      <w:r>
        <w:rPr>
          <w:lang w:eastAsia="ru-RU"/>
        </w:rPr>
        <w:t>Среди того количества людей, которые ежегодно исчезают без вести по всему земному шару, есть (пусть их очень немного) и те, кого не находят никогда. Их не находят и когда стаивают снега, их не находят и водолазы, — их останков нет в этом мире. И это связано с тем, что они физически покинули наш мир.</w:t>
      </w:r>
    </w:p>
    <w:p>
      <w:pPr>
        <w:pStyle w:val="Normal"/>
        <w:jc w:val="both"/>
        <w:rPr>
          <w:lang w:eastAsia="ru-RU"/>
        </w:rPr>
      </w:pPr>
      <w:r>
        <w:rPr>
          <w:lang w:eastAsia="ru-RU"/>
        </w:rPr>
        <w:t>Итак, граница восприятия — это область глубокой тайны, и в то же время — зона приложения большинства усилий ищущих. Это как бы точка опоры, при помощи которой можно по</w:t>
        <w:softHyphen/>
        <w:t>вернуть судьбу.</w:t>
      </w:r>
    </w:p>
    <w:p>
      <w:pPr>
        <w:pStyle w:val="Normal"/>
        <w:jc w:val="both"/>
        <w:rPr>
          <w:lang w:eastAsia="ru-RU"/>
        </w:rPr>
      </w:pPr>
      <w:r>
        <w:rPr>
          <w:lang w:eastAsia="ru-RU"/>
        </w:rPr>
        <w:t>Очень важно понимать, что внешняя и внутренняя сторона нашего восприятия так же разделены границей восприятия, и переход этой границы является переворачиванием (кувырком) сознания.</w:t>
      </w:r>
    </w:p>
    <w:p>
      <w:pPr>
        <w:pStyle w:val="Normal"/>
        <w:jc w:val="both"/>
        <w:rPr>
          <w:lang w:eastAsia="ru-RU"/>
        </w:rPr>
      </w:pPr>
      <w:r>
        <w:rPr>
          <w:lang w:eastAsia="ru-RU"/>
        </w:rPr>
        <w:t>С момента, когда сновидящий начинает следить за своими снами, у него постепенно — с годами — интуитивно складыва</w:t>
        <w:softHyphen/>
        <w:t>ется топография пространств его сновидений. Топография эта, прежде всего, основывается на повторяемости тех или иных пространств во снах ( по принципу «Здесь я уже был»). Затем, по мере разворачивания неявного посвящения, (тоже интуитивно), начинает осознаваться и структура сновиденческих пространств: «это пространство отдаленней чем то; простран</w:t>
        <w:softHyphen/>
        <w:t xml:space="preserve">ству </w:t>
      </w:r>
      <w:r>
        <w:rPr>
          <w:lang w:val="en-US" w:eastAsia="ru-RU"/>
        </w:rPr>
        <w:t xml:space="preserve">X </w:t>
      </w:r>
      <w:r>
        <w:rPr>
          <w:lang w:eastAsia="ru-RU"/>
        </w:rPr>
        <w:t xml:space="preserve">предшествует пространство </w:t>
      </w:r>
      <w:r>
        <w:rPr>
          <w:lang w:val="en-US" w:eastAsia="ru-RU"/>
        </w:rPr>
        <w:t xml:space="preserve">Y, </w:t>
      </w:r>
      <w:r>
        <w:rPr>
          <w:lang w:eastAsia="ru-RU"/>
        </w:rPr>
        <w:t xml:space="preserve">через которое можно попасть в пространство </w:t>
      </w:r>
      <w:r>
        <w:rPr>
          <w:lang w:val="en-US" w:eastAsia="ru-RU"/>
        </w:rPr>
        <w:t>Z».</w:t>
      </w:r>
    </w:p>
    <w:p>
      <w:pPr>
        <w:pStyle w:val="Normal"/>
        <w:jc w:val="both"/>
        <w:rPr>
          <w:lang w:eastAsia="ru-RU"/>
        </w:rPr>
      </w:pPr>
      <w:r>
        <w:rPr>
          <w:lang w:eastAsia="ru-RU"/>
        </w:rPr>
        <w:t>В ходе неявного посвящения сновидяший, опираясь на дос</w:t>
        <w:softHyphen/>
        <w:t>тупные ему системы сакральных знаний, либо на свое безмол</w:t>
        <w:softHyphen/>
        <w:t>вное знание, осознает природу и качества тех или иных про</w:t>
        <w:softHyphen/>
        <w:t>странств, их парадигму в системе объекто-субъектных связей и в структуре достоверности, таким образом постигая законы Мироздания и правила Игры.</w:t>
      </w:r>
    </w:p>
    <w:p>
      <w:pPr>
        <w:pStyle w:val="Normal"/>
        <w:jc w:val="both"/>
        <w:rPr/>
      </w:pPr>
      <w:r>
        <w:rPr>
          <w:lang w:eastAsia="ru-RU"/>
        </w:rPr>
        <w:t>Продвижение по внешней карте в ходе неявного посвяще</w:t>
        <w:softHyphen/>
        <w:t>ния начинается с преодоления границы воприятия, которая во сне может иметь вид высокого препятствия — горы,</w:t>
      </w:r>
      <w:r>
        <w:rPr>
          <w:lang w:val="en-US" w:eastAsia="ru-RU"/>
        </w:rPr>
        <w:t xml:space="preserve"> </w:t>
      </w:r>
      <w:r>
        <w:rPr>
          <w:lang w:eastAsia="ru-RU"/>
        </w:rPr>
        <w:t>стена, сте</w:t>
        <w:softHyphen/>
        <w:t>на тумана и т.п. За этой границей между</w:t>
      </w:r>
      <w:r>
        <w:rPr>
          <w:i/>
          <w:lang w:eastAsia="ru-RU"/>
        </w:rPr>
        <w:t xml:space="preserve"> </w:t>
      </w:r>
      <w:r>
        <w:rPr>
          <w:lang w:eastAsia="ru-RU"/>
        </w:rPr>
        <w:t>мирами лежит безжиз</w:t>
        <w:softHyphen/>
        <w:t>ненная местность, более всего напоминающая пустыню с не</w:t>
        <w:softHyphen/>
        <w:t>большими барханами мутно-желтого цвета.</w:t>
      </w:r>
      <w:r>
        <w:rPr>
          <w:rStyle w:val="FootnoteCharacters"/>
          <w:rStyle w:val="FootnoteAnchor"/>
          <w:rFonts w:eastAsia="Symbol" w:cs="Symbol" w:ascii="Symbol" w:hAnsi="Symbol"/>
          <w:lang w:eastAsia="ru-RU"/>
        </w:rPr>
        <w:footnoteReference w:customMarkFollows="1" w:id="15"/>
        <w:t></w:t>
      </w:r>
      <w:r>
        <w:rPr>
          <w:lang w:eastAsia="ru-RU"/>
        </w:rPr>
        <w:t xml:space="preserve"> Пребывание здесь в сновидении достаточно тяжко, и для дальнейшего реального продвижения необходимы очень глу</w:t>
        <w:softHyphen/>
        <w:t>бокие и необратимые изменения в духовной жизни и в теле сновидяшего. В этом пространстве доступно постижение мно</w:t>
        <w:softHyphen/>
        <w:t>гих вещей, происходящих в виде самостоятельных линий сно</w:t>
        <w:softHyphen/>
        <w:t>видений, —достаточно сказать, что почти все взаимодействия с огневками, лисами и другими сущностями, населяющими сны, относятся именно к этому пространству, где они являются сво</w:t>
        <w:softHyphen/>
        <w:t>его рода стражами. Эти взаимодействия длятся годами, пока не нарабатываются качества, необходимые сновидцу для даль</w:t>
        <w:softHyphen/>
        <w:t>нейших продвижений.</w:t>
      </w:r>
    </w:p>
    <w:p>
      <w:pPr>
        <w:pStyle w:val="Normal"/>
        <w:jc w:val="both"/>
        <w:rPr>
          <w:lang w:eastAsia="ru-RU"/>
        </w:rPr>
      </w:pPr>
      <w:r>
        <w:rPr>
          <w:lang w:eastAsia="ru-RU"/>
        </w:rPr>
        <w:t>В дальнейшем пути за этой местностью могут следовать, на</w:t>
        <w:softHyphen/>
        <w:t>пример, другие горы — невысокие, полуденные, светлых пас</w:t>
        <w:softHyphen/>
        <w:t>тельных цветов, с горным озером неотразимой красоты. В пла</w:t>
        <w:softHyphen/>
        <w:t>не посвящения эта местность связана с более тонким очищени</w:t>
        <w:softHyphen/>
        <w:t>ем и началом перехода на иное — духовное энергетическое питание (преимущественно для людей семейных). Это время мо</w:t>
        <w:softHyphen/>
        <w:t>жет сопровождаться самостоятельными снами о выпадении всех зубов у сновидяшего (что имеет отношение к указанному пере</w:t>
        <w:softHyphen/>
        <w:t>ходу на новое питание).</w:t>
      </w:r>
    </w:p>
    <w:p>
      <w:pPr>
        <w:pStyle w:val="Normal"/>
        <w:jc w:val="both"/>
        <w:rPr>
          <w:lang w:eastAsia="ru-RU"/>
        </w:rPr>
      </w:pPr>
      <w:r>
        <w:rPr>
          <w:lang w:eastAsia="ru-RU"/>
        </w:rPr>
        <w:t>Далее могут следовать очень высокие, почти неприступные горы цвета охры на закате. При восхождении сновидящие не</w:t>
        <w:softHyphen/>
        <w:t>избежно сталкиваются с двумя стражами, которые часто вос</w:t>
        <w:softHyphen/>
        <w:t>принимаются в классической форме — как два вооруженных всадника.</w:t>
      </w:r>
    </w:p>
    <w:p>
      <w:pPr>
        <w:pStyle w:val="Normal"/>
        <w:jc w:val="both"/>
        <w:rPr>
          <w:lang w:eastAsia="ru-RU"/>
        </w:rPr>
      </w:pPr>
      <w:r>
        <w:rPr>
          <w:lang w:eastAsia="ru-RU"/>
        </w:rPr>
        <w:t>Как правило, период сновидений подобного пространства соответствует началу выхода сознания сновидящего за рамки тех или иных религиозных представлений, которые он созна</w:t>
        <w:softHyphen/>
        <w:t>тельно или бессознательно усвоил.**</w:t>
      </w:r>
    </w:p>
    <w:p>
      <w:pPr>
        <w:pStyle w:val="Normal"/>
        <w:jc w:val="both"/>
        <w:rPr>
          <w:lang w:eastAsia="ru-RU"/>
        </w:rPr>
      </w:pPr>
      <w:r>
        <w:rPr>
          <w:lang w:eastAsia="ru-RU"/>
        </w:rPr>
        <w:t xml:space="preserve">И так далее — вверх-вправо, годами, со многими срывами вниз и возвращениями в уже исследованные местности. Из узловых мест в этом пути имеет смысл перечислить: </w:t>
      </w:r>
    </w:p>
    <w:p>
      <w:pPr>
        <w:pStyle w:val="Normal"/>
        <w:jc w:val="both"/>
        <w:rPr>
          <w:lang w:eastAsia="ru-RU"/>
        </w:rPr>
      </w:pPr>
      <w:r>
        <w:rPr>
          <w:lang w:eastAsia="ru-RU"/>
        </w:rPr>
        <w:t xml:space="preserve"> — </w:t>
      </w:r>
      <w:r>
        <w:rPr>
          <w:lang w:eastAsia="ru-RU"/>
        </w:rPr>
        <w:t>здание с очень многими этажами и скоростным лифтом.</w:t>
      </w:r>
    </w:p>
    <w:p>
      <w:pPr>
        <w:pStyle w:val="Normal"/>
        <w:jc w:val="both"/>
        <w:rPr>
          <w:lang w:eastAsia="ru-RU"/>
        </w:rPr>
      </w:pPr>
      <w:r>
        <w:rPr>
          <w:lang w:eastAsia="ru-RU"/>
        </w:rPr>
        <w:t>- фунтовые дороги охристого цвета, имеющие с левой сто</w:t>
        <w:softHyphen/>
        <w:t>роны пропасть, либо лес.</w:t>
      </w:r>
    </w:p>
    <w:p>
      <w:pPr>
        <w:pStyle w:val="Normal"/>
        <w:jc w:val="both"/>
        <w:rPr>
          <w:lang w:eastAsia="ru-RU"/>
        </w:rPr>
      </w:pPr>
      <w:r>
        <w:rPr>
          <w:lang w:eastAsia="ru-RU"/>
        </w:rPr>
        <w:t>- воды, вызывающие ассоциации с Северным Ледовитым океаном и близостью Северного Полюса (внимание! там тоже есть стражи).</w:t>
      </w:r>
    </w:p>
    <w:p>
      <w:pPr>
        <w:pStyle w:val="Normal"/>
        <w:jc w:val="both"/>
        <w:rPr>
          <w:lang w:eastAsia="ru-RU"/>
        </w:rPr>
      </w:pPr>
      <w:r>
        <w:rPr>
          <w:lang w:eastAsia="ru-RU"/>
        </w:rPr>
        <w:t xml:space="preserve">— </w:t>
      </w:r>
      <w:r>
        <w:rPr>
          <w:lang w:eastAsia="ru-RU"/>
        </w:rPr>
        <w:t>местность, где невидимый источник света таков, что сно-видящий как бы отбрасывает четыре тени.</w:t>
      </w:r>
    </w:p>
    <w:p>
      <w:pPr>
        <w:pStyle w:val="Normal"/>
        <w:jc w:val="both"/>
        <w:rPr>
          <w:lang w:eastAsia="ru-RU"/>
        </w:rPr>
      </w:pPr>
      <w:r>
        <w:rPr>
          <w:lang w:eastAsia="ru-RU"/>
        </w:rPr>
        <w:t>- невообразимо крупный океанский порт со многими ко</w:t>
        <w:softHyphen/>
        <w:t>раблями.</w:t>
      </w:r>
    </w:p>
    <w:p>
      <w:pPr>
        <w:pStyle w:val="Normal"/>
        <w:jc w:val="both"/>
        <w:rPr>
          <w:lang w:eastAsia="ru-RU"/>
        </w:rPr>
      </w:pPr>
      <w:r>
        <w:rPr>
          <w:lang w:eastAsia="ru-RU"/>
        </w:rPr>
        <w:t>- остров (острова) в северных водах с одноэтажными до</w:t>
        <w:softHyphen/>
        <w:t>мами простой конструкции и воздухом аскезы.</w:t>
      </w:r>
    </w:p>
    <w:p>
      <w:pPr>
        <w:pStyle w:val="Normal"/>
        <w:jc w:val="both"/>
        <w:rPr/>
      </w:pPr>
      <w:r>
        <w:rPr>
          <w:lang w:eastAsia="ru-RU"/>
        </w:rPr>
        <w:t>- очень высокие черно-пепельные горы с плато на самом верху, на котором находятся</w:t>
      </w:r>
      <w:r>
        <w:rPr>
          <w:i/>
          <w:lang w:eastAsia="ru-RU"/>
        </w:rPr>
        <w:t xml:space="preserve"> </w:t>
      </w:r>
      <w:r>
        <w:rPr>
          <w:lang w:eastAsia="ru-RU"/>
        </w:rPr>
        <w:t>несколько храмов (весь фон -космическая пустота).</w:t>
      </w:r>
    </w:p>
    <w:p>
      <w:pPr>
        <w:pStyle w:val="Normal"/>
        <w:jc w:val="both"/>
        <w:rPr>
          <w:lang w:eastAsia="ru-RU"/>
        </w:rPr>
      </w:pPr>
      <w:r>
        <w:rPr>
          <w:lang w:eastAsia="ru-RU"/>
        </w:rPr>
        <w:t>И так далее.</w:t>
      </w:r>
    </w:p>
    <w:p>
      <w:pPr>
        <w:pStyle w:val="Normal"/>
        <w:jc w:val="both"/>
        <w:rPr>
          <w:lang w:eastAsia="ru-RU"/>
        </w:rPr>
      </w:pPr>
      <w:r>
        <w:rPr>
          <w:lang w:eastAsia="ru-RU"/>
        </w:rPr>
        <w:t>На внутреннем уровне пересечению границы восприятия и сопутствующим этому трансформациям самопознания соответ</w:t>
        <w:softHyphen/>
        <w:t>ствуют, прежде всего, сны, связанные со смертью снови-дящего в той или иной форме, в т.ч. и в чужих снах.</w:t>
      </w:r>
    </w:p>
    <w:p>
      <w:pPr>
        <w:pStyle w:val="Normal"/>
        <w:jc w:val="both"/>
        <w:rPr>
          <w:lang w:eastAsia="ru-RU"/>
        </w:rPr>
      </w:pPr>
      <w:r>
        <w:rPr>
          <w:i/>
          <w:lang w:eastAsia="ru-RU"/>
        </w:rPr>
        <w:t>«Сновидящая во сне чувствует сильное беспокойство, свя</w:t>
        <w:softHyphen/>
        <w:t>занное со своим приятелем. По мере того, как она во сне при</w:t>
        <w:softHyphen/>
        <w:t xml:space="preserve">ближается к его дому, беспокойство перерастаете чувство, что произошло что-то непоправимое. Она входит в дом. На двух лавках печально сидят все близко знавшие ее приятеля, на столе </w:t>
      </w:r>
      <w:r>
        <w:rPr>
          <w:lang w:eastAsia="ru-RU"/>
        </w:rPr>
        <w:t>—</w:t>
      </w:r>
      <w:r>
        <w:rPr>
          <w:i/>
          <w:lang w:eastAsia="ru-RU"/>
        </w:rPr>
        <w:t>гроб с его телом. Царит подавленное молчание. Она при</w:t>
        <w:softHyphen/>
        <w:t>саживается вместе со всеми. Какое-то время все продолжают молча страдать, уставившись в пол. Затем сновидяшая чувству</w:t>
        <w:softHyphen/>
        <w:t>ет, что что-то не так, поднимает голову и видит умершего при</w:t>
        <w:softHyphen/>
        <w:t>ятеля, который тоже как бы со скорбным видом сидит рядом с ней и смотрит на свой собственный труп, лежащий в гробу, затем смотрю в глаза приятельнице и хитро подмигивает ей, отчего сновидяшая с хохотом просыпается».</w:t>
      </w:r>
    </w:p>
    <w:p>
      <w:pPr>
        <w:pStyle w:val="Normal"/>
        <w:jc w:val="both"/>
        <w:rPr>
          <w:lang w:eastAsia="ru-RU"/>
        </w:rPr>
      </w:pPr>
      <w:r>
        <w:rPr>
          <w:lang w:eastAsia="ru-RU"/>
        </w:rPr>
        <w:t>Наяву приятель в этот период закончил очередную фазу своего посвящения, пересекая границу самовосприятия, и практически стал другой личностью.</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ВРАТА ВРАТ</w:t>
      </w:r>
    </w:p>
    <w:p>
      <w:pPr>
        <w:pStyle w:val="Normal"/>
        <w:jc w:val="both"/>
        <w:rPr/>
      </w:pPr>
      <w:r>
        <w:rPr>
          <w:lang w:eastAsia="ru-RU"/>
        </w:rPr>
        <w:t xml:space="preserve">                                                  </w:t>
      </w:r>
      <w:r>
        <w:rPr>
          <w:i/>
          <w:lang w:eastAsia="ru-RU"/>
        </w:rPr>
        <w:t>Тьма</w:t>
      </w:r>
      <w:r>
        <w:rPr>
          <w:lang w:eastAsia="ru-RU"/>
        </w:rPr>
        <w:t xml:space="preserve"> </w:t>
      </w:r>
      <w:r>
        <w:rPr>
          <w:i/>
          <w:lang w:eastAsia="ru-RU"/>
        </w:rPr>
        <w:t>велика, карты мира малы...</w:t>
      </w:r>
    </w:p>
    <w:p>
      <w:pPr>
        <w:pStyle w:val="Normal"/>
        <w:jc w:val="both"/>
        <w:rPr/>
      </w:pPr>
      <w:r>
        <w:rPr>
          <w:i/>
          <w:lang w:eastAsia="ru-RU"/>
        </w:rPr>
        <w:t xml:space="preserve">                                                                                          </w:t>
      </w:r>
      <w:r>
        <w:rPr>
          <w:lang w:eastAsia="ru-RU"/>
        </w:rPr>
        <w:t>И.Карайон</w:t>
      </w:r>
    </w:p>
    <w:p>
      <w:pPr>
        <w:pStyle w:val="Normal"/>
        <w:jc w:val="both"/>
        <w:rPr>
          <w:lang w:eastAsia="ru-RU"/>
        </w:rPr>
      </w:pPr>
      <w:r>
        <w:rPr>
          <w:lang w:eastAsia="ru-RU"/>
        </w:rPr>
        <w:t>В ходе неявного посвящения наше самосознание все в боль</w:t>
        <w:softHyphen/>
        <w:t>шей мере начинает развивать и качество, которое мы назовем глубиной (в противоположность поверхностности, которая отличает наши знания, а вернее, информацию, получаемую во время социального обучения).</w:t>
      </w:r>
    </w:p>
    <w:p>
      <w:pPr>
        <w:pStyle w:val="Normal"/>
        <w:jc w:val="both"/>
        <w:rPr>
          <w:lang w:eastAsia="ru-RU"/>
        </w:rPr>
      </w:pPr>
      <w:r>
        <w:rPr>
          <w:lang w:eastAsia="ru-RU"/>
        </w:rPr>
        <w:t>В сновидениях этот процесс чаще всего приобретает форму погружений на дно —реки, озера, океана — и пребывания там среди обилия змей, и других, часто монстрообразных, доисто</w:t>
        <w:softHyphen/>
        <w:t>рических пресмыкающихся. Эти сны продолжаются, как пра</w:t>
        <w:softHyphen/>
        <w:t>вило, до момента, когда у сновидяшего окончательно исчезает ужас и страх по отношению ко всем придонным гадам и тва</w:t>
        <w:softHyphen/>
        <w:t>рям.</w:t>
      </w:r>
    </w:p>
    <w:p>
      <w:pPr>
        <w:pStyle w:val="Normal"/>
        <w:jc w:val="both"/>
        <w:rPr>
          <w:lang w:eastAsia="ru-RU"/>
        </w:rPr>
      </w:pPr>
      <w:r>
        <w:rPr>
          <w:lang w:eastAsia="ru-RU"/>
        </w:rPr>
        <w:t>Таким образом просветляется глубина нашего бессознатель</w:t>
        <w:softHyphen/>
        <w:t>ного, темные тени и оборотная сторона нашей чувствующей души, ее самые бездонные и доисторические страхи.</w:t>
      </w:r>
    </w:p>
    <w:p>
      <w:pPr>
        <w:pStyle w:val="Normal"/>
        <w:jc w:val="both"/>
        <w:rPr>
          <w:lang w:eastAsia="ru-RU"/>
        </w:rPr>
      </w:pPr>
      <w:r>
        <w:rPr>
          <w:lang w:eastAsia="ru-RU"/>
        </w:rPr>
        <w:t>Для некоторых сновидяших эта фаза разворачивается в виде снов о темной стороне женской сущности (см. приложения).</w:t>
      </w:r>
    </w:p>
    <w:p>
      <w:pPr>
        <w:pStyle w:val="Normal"/>
        <w:jc w:val="both"/>
        <w:rPr>
          <w:lang w:eastAsia="ru-RU"/>
        </w:rPr>
      </w:pPr>
      <w:r>
        <w:rPr>
          <w:lang w:eastAsia="ru-RU"/>
        </w:rPr>
        <w:t>Глубина осознания и чувствования, достигнутая в этой фазе посвящения, предваряет самую трудную ступень духовного раз</w:t>
        <w:softHyphen/>
        <w:t>вития, имеющую исключительную важность, потому что все бывшее до нее может так и остаться вешами, ничего по сути не меняющими в судьбе ищущего, если не пройти эти врата врат.</w:t>
      </w:r>
    </w:p>
    <w:p>
      <w:pPr>
        <w:pStyle w:val="Normal"/>
        <w:jc w:val="both"/>
        <w:rPr>
          <w:lang w:eastAsia="ru-RU"/>
        </w:rPr>
      </w:pPr>
      <w:r>
        <w:rPr>
          <w:lang w:eastAsia="ru-RU"/>
        </w:rPr>
        <w:t>Речь идет о необходимости всецело (тотально) доверить свою судьбу и жизнь Силе, дающей нам эту жизнь и свободу. А это неимоверно трудно. Потому что как только самосознание пе</w:t>
        <w:softHyphen/>
        <w:t>рерастает представление о Силе как об антропоморфном бо</w:t>
        <w:softHyphen/>
        <w:t>жестве, гарантированно источающем любовь в адрес челове</w:t>
        <w:softHyphen/>
        <w:t>ка, как о боге, одержимом единственным стремлением — дос</w:t>
        <w:softHyphen/>
        <w:t>тавить праведника прямехенько в рай и защищающего его от всякой напасти, — как только разрушается эта иллюзия, ищу</w:t>
        <w:softHyphen/>
        <w:t>щий оказывается перед тем, что довериться нужно Силе Неиз</w:t>
        <w:softHyphen/>
        <w:t>вестного (где неизвестны в первую очередь гарантии какой-либо безопасности и благоприятного исхода).</w:t>
      </w:r>
    </w:p>
    <w:p>
      <w:pPr>
        <w:pStyle w:val="Normal"/>
        <w:jc w:val="both"/>
        <w:rPr>
          <w:lang w:eastAsia="ru-RU"/>
        </w:rPr>
      </w:pPr>
      <w:r>
        <w:rPr>
          <w:lang w:eastAsia="ru-RU"/>
        </w:rPr>
        <w:t>Этот шаг неимоверно трудно сделать.</w:t>
      </w:r>
    </w:p>
    <w:p>
      <w:pPr>
        <w:pStyle w:val="Normal"/>
        <w:jc w:val="both"/>
        <w:rPr>
          <w:lang w:eastAsia="ru-RU"/>
        </w:rPr>
      </w:pPr>
      <w:r>
        <w:rPr>
          <w:lang w:eastAsia="ru-RU"/>
        </w:rPr>
        <w:t>Очень трудно убедить наше эго,что без него всем будет луч</w:t>
        <w:softHyphen/>
        <w:t>ше, но именно оно — то, что должно умереть у этих врат.</w:t>
      </w:r>
    </w:p>
    <w:p>
      <w:pPr>
        <w:pStyle w:val="Normal"/>
        <w:jc w:val="both"/>
        <w:rPr/>
      </w:pPr>
      <w:r>
        <w:rPr>
          <w:lang w:eastAsia="ru-RU"/>
        </w:rPr>
        <w:t>Этот шаг почти невозможно сделать, потому что самое важ</w:t>
        <w:softHyphen/>
        <w:t xml:space="preserve">ное (как и во всем остальном), в том чтобы не просто сделать, а сделать </w:t>
      </w:r>
      <w:r>
        <w:rPr>
          <w:i/>
          <w:lang w:eastAsia="ru-RU"/>
        </w:rPr>
        <w:t>правильно</w:t>
      </w:r>
      <w:r>
        <w:rPr>
          <w:lang w:eastAsia="ru-RU"/>
        </w:rPr>
        <w:t xml:space="preserve"> и единственно возможным, т.е. уникальным, для каждого индивидуума способом.</w:t>
      </w:r>
    </w:p>
    <w:p>
      <w:pPr>
        <w:pStyle w:val="Normal"/>
        <w:jc w:val="both"/>
        <w:rPr>
          <w:lang w:eastAsia="ru-RU"/>
        </w:rPr>
      </w:pPr>
      <w:r>
        <w:rPr>
          <w:lang w:eastAsia="ru-RU"/>
        </w:rPr>
        <w:t>Умственные спекуляции, обрушивающиеся на нас в этом месте пути, так же бесполезны, как и наивные попытки поло</w:t>
        <w:softHyphen/>
        <w:t>житься на интуицию: «все равно вывезет» или «все, что ни дела</w:t>
        <w:softHyphen/>
        <w:t>ется, делается к лучшему», — вопреки всему этому, наше эго орет самым жутким матом, извергает потоки страха небывалой интенсивности и притягивает еще более пугающие нас собы</w:t>
        <w:softHyphen/>
        <w:t>тия, от которых нам становится просто таки безумно жаль себя.</w:t>
      </w:r>
    </w:p>
    <w:p>
      <w:pPr>
        <w:pStyle w:val="Normal"/>
        <w:jc w:val="both"/>
        <w:rPr>
          <w:lang w:eastAsia="ru-RU"/>
        </w:rPr>
      </w:pPr>
      <w:r>
        <w:rPr>
          <w:lang w:eastAsia="ru-RU"/>
        </w:rPr>
        <w:t>Здесь бесполезен и намеренный альтруизм, и попытки пол</w:t>
        <w:softHyphen/>
        <w:t>ного растворения в Силе. Здесь может помочь только воля, но совсем не в том смысле, который мы привыкли слышать в этом слове. Эта воля не имеет абсолютно ничего общего с тем, что мы уже знаем о себе, и она парадоксальным образом пред</w:t>
        <w:softHyphen/>
        <w:t>полагает полную ответственность за все наши движения. Пото</w:t>
        <w:softHyphen/>
        <w:t>му что риск, возникающий при доверии своей судьбы Неизвес</w:t>
        <w:softHyphen/>
        <w:t>тному, на самом деле колоссален, и уравновесить этот факт в нашем понимании может лишь осознание того, что само Неиз</w:t>
        <w:softHyphen/>
        <w:t>вестное полностью принимает риск своего собственного существования вместе с ответственностю за него.</w:t>
      </w:r>
    </w:p>
    <w:p>
      <w:pPr>
        <w:pStyle w:val="Normal"/>
        <w:jc w:val="both"/>
        <w:rPr>
          <w:lang w:eastAsia="ru-RU"/>
        </w:rPr>
      </w:pPr>
      <w:r>
        <w:rPr>
          <w:lang w:eastAsia="ru-RU"/>
        </w:rPr>
        <w:t>Только это уравновешивающее равенство понимания и со</w:t>
        <w:softHyphen/>
        <w:t>здает для ищущего возможность невозможного моста в Неизве</w:t>
        <w:softHyphen/>
        <w:t>стное, за которым начинается безвозвратное.</w:t>
      </w:r>
    </w:p>
    <w:p>
      <w:pPr>
        <w:pStyle w:val="Normal"/>
        <w:jc w:val="both"/>
        <w:rPr>
          <w:lang w:eastAsia="ru-RU"/>
        </w:rPr>
      </w:pPr>
      <w:r>
        <w:rPr>
          <w:lang w:eastAsia="ru-RU"/>
        </w:rPr>
        <w:t>Однако дело осложняется и тем, что, как и в любом другом фрагменте продвижения, успех зависит от тотальности нашего осознания. Соответствующее понимание должно войти и изме</w:t>
        <w:softHyphen/>
        <w:t>нить энергетически не только наше сознание, но и тело. Пока этого не происходит, наша целостность не полна. Наше тело, в силу социально обусловленного дуализма, изменяется достаточ</w:t>
        <w:softHyphen/>
        <w:t>но медленно и по одному ему известным ритмам. Этот процесс невозможно ускорить, потому что более всего он похож на мед</w:t>
        <w:softHyphen/>
        <w:t>ленное созревание плода. И именно у врат врат все попытки ускорения саморазвития, игнорирующие ход созревания муд</w:t>
        <w:softHyphen/>
        <w:t>рости тела, — от наркотиков до преждевременной аскезы и волюнтаристских «рывков», — чреваты самыми серьезными раз</w:t>
        <w:softHyphen/>
        <w:t>рушениями физического тела, а, следовательно, и всей нашей целостности.</w:t>
      </w:r>
    </w:p>
    <w:p>
      <w:pPr>
        <w:pStyle w:val="Normal"/>
        <w:jc w:val="both"/>
        <w:rPr>
          <w:lang w:eastAsia="ru-RU"/>
        </w:rPr>
      </w:pPr>
      <w:r>
        <w:rPr>
          <w:lang w:eastAsia="ru-RU"/>
        </w:rPr>
        <w:t>Только обретенная глубина понимания может уберечь в этом месте от ошибок, которые именно здесь могут быть действи</w:t>
        <w:softHyphen/>
        <w:t>тельно роковыми, потому что Врата врат -- это зона макси</w:t>
        <w:softHyphen/>
        <w:t>мального и реального риска.</w:t>
      </w:r>
    </w:p>
    <w:p>
      <w:pPr>
        <w:pStyle w:val="Normal"/>
        <w:jc w:val="both"/>
        <w:rPr>
          <w:lang w:eastAsia="ru-RU"/>
        </w:rPr>
      </w:pPr>
      <w:r>
        <w:rPr>
          <w:lang w:eastAsia="ru-RU"/>
        </w:rPr>
        <w:t>Поэтому именно здесь остановились в своем развитии по-давлющее большинство популярных социализировавшихся ма</w:t>
        <w:softHyphen/>
        <w:t>гов, гуру, паранормалов, харизматиков и т.д. Из-за давления максимального риска они и социализировались: проход сквозь врата врат требует смерти эго. По сравнению с этой смертью несравненно легче рассказывать сказки о силе, демонстриро</w:t>
        <w:softHyphen/>
        <w:t>вать дешевые чудеса манипуляций и вдалбливать в головы адеп</w:t>
        <w:softHyphen/>
        <w:t>тов простенькую усложненность «совершенно новых» способов жить, которые ничью жизнь изменить не в силах.</w:t>
      </w:r>
    </w:p>
    <w:p>
      <w:pPr>
        <w:pStyle w:val="Normal"/>
        <w:jc w:val="both"/>
        <w:rPr/>
      </w:pPr>
      <w:r>
        <w:rPr>
          <w:lang w:eastAsia="ru-RU"/>
        </w:rPr>
        <w:t>Трагедия здесь заключается в том, что только риск спосо</w:t>
        <w:softHyphen/>
        <w:t>бен делать жизнь и искания живыми,</w:t>
      </w:r>
      <w:r>
        <w:rPr>
          <w:rStyle w:val="FootnoteCharacters"/>
          <w:rStyle w:val="FootnoteAnchor"/>
          <w:rFonts w:eastAsia="Symbol" w:cs="Symbol" w:ascii="Symbol" w:hAnsi="Symbol"/>
          <w:lang w:eastAsia="ru-RU"/>
        </w:rPr>
        <w:footnoteReference w:customMarkFollows="1" w:id="16"/>
        <w:t></w:t>
      </w:r>
      <w:r>
        <w:rPr>
          <w:lang w:eastAsia="ru-RU"/>
        </w:rPr>
        <w:t xml:space="preserve"> а отдаление от зоны мак</w:t>
        <w:softHyphen/>
        <w:t>симального риска с неизбежностью приводит к прозябанию, опустошению и вырождению.</w:t>
      </w:r>
    </w:p>
    <w:p>
      <w:pPr>
        <w:pStyle w:val="Normal"/>
        <w:jc w:val="both"/>
        <w:rPr>
          <w:lang w:eastAsia="ru-RU"/>
        </w:rPr>
      </w:pPr>
      <w:r>
        <w:rPr>
          <w:lang w:eastAsia="ru-RU"/>
        </w:rPr>
        <w:t>В сновидениях приближение к вратам врат чаше всего об</w:t>
        <w:softHyphen/>
        <w:t>ретает форму необходимости прыжка в бездну с огромной вы</w:t>
        <w:softHyphen/>
        <w:t>соты. Эти сны отличаются от снов, рисующих падения, как возвращение на предыдущие уровни развития, тем, что в них насмерть разбивается эго и самосожаления. Намерение этих сновидений — не падение, а — полет, но уже без неподъемно</w:t>
        <w:softHyphen/>
        <w:t>го балласта самости.</w:t>
      </w:r>
    </w:p>
    <w:p>
      <w:pPr>
        <w:pStyle w:val="Normal"/>
        <w:jc w:val="both"/>
        <w:rPr>
          <w:lang w:eastAsia="ru-RU"/>
        </w:rPr>
      </w:pPr>
      <w:r>
        <w:rPr>
          <w:lang w:eastAsia="ru-RU"/>
        </w:rPr>
        <w:t>За этим простираются принципиально иные функциональ</w:t>
        <w:softHyphen/>
        <w:t>ные уровни сновидческой деятельности, при помощи которых, по мере практики, можно продвинуться далеко, очень далеко, так далеко, что однажды пропадет желание возвращаться, -когда вы вспомните дорогу иного Возвращения, настоящую Игру и, если вам повезет, однажды не вернетесь сюда. А если пове</w:t>
        <w:softHyphen/>
        <w:t>зет еще больше, не вернетесь никуда, потому что Вас не станет в этом Мироздании, вы выйдете за его пределы, туда, где в сновидениях дует черный ветер, дует всегда, не переставая и не уставая, и уносит навсегда. Куда? Этого не знает никто, даже Он, потому что это далеко за Ним, а ветер был всегда, и до того, как Он появился здесь, когда Он не сотворил еще ни зем</w:t>
        <w:softHyphen/>
        <w:t>ли, ни полей, ни начальных пылинок Вселенной.</w:t>
      </w:r>
    </w:p>
    <w:p>
      <w:pPr>
        <w:pStyle w:val="Normal"/>
        <w:jc w:val="both"/>
        <w:rPr>
          <w:i/>
          <w:i/>
          <w:lang w:eastAsia="ru-RU"/>
        </w:rPr>
      </w:pPr>
      <w:r>
        <w:rPr>
          <w:i/>
          <w:lang w:eastAsia="ru-RU"/>
        </w:rPr>
        <w:t>«В снах он стал все чаше и чаше покидать дом, каждый раз возвращаясь все с большим трудом, и однажды не вернулся, забыв и дорогу обратно, и тайники Юга, и теплые соленые озе</w:t>
        <w:softHyphen/>
        <w:t>ра, и распахнутые настежь телефон-автоматы в горах, бро</w:t>
        <w:softHyphen/>
        <w:t>шенные составы на старых железных путях, и осколок тьмы в твоем левом крыле, и китайскую книгу в черной с золотом об</w:t>
        <w:softHyphen/>
        <w:t>ложке, и овчарку-поводыря, ведущую слепого сквозь вечерний парк, где сверху сыплется медленный снег, и дым отиа горек, когда он курит или сгорает, оставляя лишь взгляд за строения</w:t>
        <w:softHyphen/>
        <w:t>ми этого века, за разрухами этого века и разлуками цвета гари и меда, и белые флаги в неподвижном воздухе улиц...»</w:t>
      </w:r>
    </w:p>
    <w:p>
      <w:pPr>
        <w:pStyle w:val="Normal"/>
        <w:jc w:val="both"/>
        <w:rPr>
          <w:i/>
          <w:i/>
          <w:lang w:eastAsia="ru-RU"/>
        </w:rPr>
      </w:pPr>
      <w:r>
        <w:rPr>
          <w:i/>
          <w:lang w:eastAsia="ru-RU"/>
        </w:rPr>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 xml:space="preserve">ЧАСТЬ ВТОРАЯ </w:t>
      </w:r>
    </w:p>
    <w:p>
      <w:pPr>
        <w:pStyle w:val="Normal"/>
        <w:jc w:val="both"/>
        <w:rPr>
          <w:i/>
          <w:i/>
          <w:lang w:eastAsia="ru-RU"/>
        </w:rPr>
      </w:pPr>
      <w:r>
        <w:rPr>
          <w:i/>
          <w:lang w:eastAsia="ru-RU"/>
        </w:rPr>
        <w:t xml:space="preserve">                                   </w:t>
      </w:r>
    </w:p>
    <w:p>
      <w:pPr>
        <w:pStyle w:val="Normal"/>
        <w:jc w:val="both"/>
        <w:rPr>
          <w:lang w:eastAsia="ru-RU"/>
        </w:rPr>
      </w:pPr>
      <w:r>
        <w:rPr>
          <w:i/>
          <w:lang w:eastAsia="ru-RU"/>
        </w:rPr>
        <w:t xml:space="preserve">                                        </w:t>
      </w:r>
      <w:r>
        <w:rPr>
          <w:i/>
          <w:lang w:eastAsia="ru-RU"/>
        </w:rPr>
        <w:t>ЛИНИИ ПУСТОТЫ</w:t>
      </w:r>
    </w:p>
    <w:p>
      <w:pPr>
        <w:pStyle w:val="Normal"/>
        <w:jc w:val="both"/>
        <w:rPr>
          <w:lang w:eastAsia="ru-RU"/>
        </w:rPr>
      </w:pPr>
      <w:r>
        <w:rPr>
          <w:lang w:eastAsia="ru-RU"/>
        </w:rPr>
        <w:t>Если по пробуждении вы не помните, что вам снилось — значит вы проснулись только наполовину.</w:t>
      </w:r>
    </w:p>
    <w:p>
      <w:pPr>
        <w:pStyle w:val="Normal"/>
        <w:jc w:val="both"/>
        <w:rPr>
          <w:lang w:eastAsia="ru-RU"/>
        </w:rPr>
      </w:pPr>
      <w:r>
        <w:rPr>
          <w:lang w:eastAsia="ru-RU"/>
        </w:rPr>
        <w:t>Если, просыпаясь, вы вспоминаете, что вам снилось — это значит, что вы видите сны.</w:t>
      </w:r>
    </w:p>
    <w:p>
      <w:pPr>
        <w:pStyle w:val="Normal"/>
        <w:jc w:val="both"/>
        <w:rPr>
          <w:lang w:eastAsia="ru-RU"/>
        </w:rPr>
      </w:pPr>
      <w:r>
        <w:rPr>
          <w:lang w:eastAsia="ru-RU"/>
        </w:rPr>
        <w:t>Если проснувшись, вы не помните, что вам снилось — это неважно. Ибо, что бы вам ни снилось, вам не снилось пробуж</w:t>
        <w:softHyphen/>
        <w:t>дение.</w:t>
      </w:r>
    </w:p>
    <w:p>
      <w:pPr>
        <w:pStyle w:val="Normal"/>
        <w:jc w:val="both"/>
        <w:rPr>
          <w:lang w:eastAsia="ru-RU"/>
        </w:rPr>
      </w:pPr>
      <w:r>
        <w:rPr>
          <w:lang w:eastAsia="ru-RU"/>
        </w:rPr>
        <w:t>Если проснувшись вы помните, что вам ничего не снилось, то возможно, вы проснулись.</w:t>
      </w:r>
    </w:p>
    <w:p>
      <w:pPr>
        <w:pStyle w:val="Normal"/>
        <w:jc w:val="both"/>
        <w:rPr>
          <w:lang w:eastAsia="ru-RU"/>
        </w:rPr>
      </w:pPr>
      <w:r>
        <w:rPr>
          <w:lang w:eastAsia="ru-RU"/>
        </w:rPr>
        <w:t>Тысячи лет на приоткрывающиеся сознания спящих людей накатывались волны жизни и смерти, тропами сновидений к человечеству пробиралось запредельное —энергии и существа, бездны и воры, Учителя и зов чего-то, что ждет нас вдали от тяжелых предметов, чувств — зов,   к которому тянутся наши небесные корни.</w:t>
      </w:r>
    </w:p>
    <w:p>
      <w:pPr>
        <w:pStyle w:val="Normal"/>
        <w:jc w:val="both"/>
        <w:rPr>
          <w:lang w:eastAsia="ru-RU"/>
        </w:rPr>
      </w:pPr>
      <w:r>
        <w:rPr>
          <w:lang w:eastAsia="ru-RU"/>
        </w:rPr>
        <w:t>Тысячи лет эти пути оставались тайной.</w:t>
      </w:r>
    </w:p>
    <w:p>
      <w:pPr>
        <w:pStyle w:val="Normal"/>
        <w:jc w:val="both"/>
        <w:rPr>
          <w:lang w:eastAsia="ru-RU"/>
        </w:rPr>
      </w:pPr>
      <w:r>
        <w:rPr>
          <w:lang w:eastAsia="ru-RU"/>
        </w:rPr>
        <w:t>Нечто изменило время-пространство. Стало возможным уви</w:t>
        <w:softHyphen/>
        <w:t>деть покой, движение и безмолвие того, что было «за кадром» всегда, увидеть оттуда, где стоит человечество, во всяком слу</w:t>
        <w:softHyphen/>
        <w:t>чае большая его часть. Вероятно эти изменения есть то, что называют сменой эпох — Рыбы и Водолея. Можно только га</w:t>
        <w:softHyphen/>
        <w:t>дать, насколько история всего человечества или судьбы отдель</w:t>
        <w:softHyphen/>
        <w:t>ных людей зависели и зависят от этих запредельных танцев, рокировок, болезней, бурь, климата миров и пустот; зависят, ибо жизнь во всей своей многогранной целостности происхо</w:t>
        <w:softHyphen/>
        <w:t>дит всегда, — вне зависимости от того, знаем мы об этом или нет.</w:t>
      </w:r>
    </w:p>
    <w:p>
      <w:pPr>
        <w:pStyle w:val="Normal"/>
        <w:jc w:val="both"/>
        <w:rPr>
          <w:lang w:eastAsia="ru-RU"/>
        </w:rPr>
      </w:pPr>
      <w:r>
        <w:rPr>
          <w:lang w:eastAsia="ru-RU"/>
        </w:rPr>
        <w:t>Сильнее всего, иногда сами того не подозревая, мы хотим свободы. Ибо она дает дыхание, рост, бодрствование таким глубинам нашего сознания, которые не могут быть ни при ка</w:t>
        <w:softHyphen/>
        <w:t>ких других навязываемых им условиях.</w:t>
      </w:r>
    </w:p>
    <w:p>
      <w:pPr>
        <w:pStyle w:val="Normal"/>
        <w:jc w:val="both"/>
        <w:rPr/>
      </w:pPr>
      <w:r>
        <w:rPr>
          <w:lang w:eastAsia="ru-RU"/>
        </w:rPr>
        <w:t>Относительные возможности для</w:t>
      </w:r>
      <w:r>
        <w:rPr>
          <w:i/>
          <w:lang w:eastAsia="ru-RU"/>
        </w:rPr>
        <w:t xml:space="preserve"> </w:t>
      </w:r>
      <w:r>
        <w:rPr>
          <w:lang w:eastAsia="ru-RU"/>
        </w:rPr>
        <w:t>действий не являют истин</w:t>
        <w:softHyphen/>
        <w:t>ных качеств свободы, — магических, сексуальных или филоло</w:t>
        <w:softHyphen/>
        <w:t>гических. Потоки силы и реальности, создавая возможности, существуют и обнаруживают себя по другим, не умом приня</w:t>
        <w:softHyphen/>
        <w:t>тым, ориентирам.</w:t>
      </w:r>
    </w:p>
    <w:p>
      <w:pPr>
        <w:pStyle w:val="Normal"/>
        <w:jc w:val="both"/>
        <w:rPr>
          <w:lang w:eastAsia="ru-RU"/>
        </w:rPr>
      </w:pPr>
      <w:r>
        <w:rPr>
          <w:lang w:eastAsia="ru-RU"/>
        </w:rPr>
        <w:t>Сновидения — это естественный способ быть с ума сошед</w:t>
        <w:softHyphen/>
        <w:t>шим, пустым и, может быть, свободным.</w:t>
      </w:r>
    </w:p>
    <w:p>
      <w:pPr>
        <w:pStyle w:val="Normal"/>
        <w:jc w:val="both"/>
        <w:rPr>
          <w:lang w:eastAsia="ru-RU"/>
        </w:rPr>
      </w:pPr>
      <w:r>
        <w:rPr>
          <w:lang w:eastAsia="ru-RU"/>
        </w:rPr>
        <w:t>Только придуманное нами объяснимо и плоско. Всякая ис</w:t>
        <w:softHyphen/>
        <w:t>тинная сущность, открывающаяся нам — загадка.</w:t>
      </w:r>
    </w:p>
    <w:p>
      <w:pPr>
        <w:pStyle w:val="Normal"/>
        <w:jc w:val="both"/>
        <w:rPr>
          <w:lang w:eastAsia="ru-RU"/>
        </w:rPr>
      </w:pPr>
      <w:r>
        <w:rPr>
          <w:lang w:eastAsia="ru-RU"/>
        </w:rPr>
        <w:t>Движение снов условно можно разделить по источникам их возникновения:</w:t>
      </w:r>
    </w:p>
    <w:p>
      <w:pPr>
        <w:pStyle w:val="Normal"/>
        <w:jc w:val="both"/>
        <w:rPr>
          <w:lang w:eastAsia="ru-RU"/>
        </w:rPr>
      </w:pPr>
      <w:r>
        <w:rPr>
          <w:lang w:eastAsia="ru-RU"/>
        </w:rPr>
        <w:t>а) личная воля;</w:t>
      </w:r>
    </w:p>
    <w:p>
      <w:pPr>
        <w:pStyle w:val="Normal"/>
        <w:jc w:val="both"/>
        <w:rPr>
          <w:lang w:eastAsia="ru-RU"/>
        </w:rPr>
      </w:pPr>
      <w:r>
        <w:rPr>
          <w:lang w:eastAsia="ru-RU"/>
        </w:rPr>
        <w:t>б) воля других;</w:t>
      </w:r>
    </w:p>
    <w:p>
      <w:pPr>
        <w:pStyle w:val="Normal"/>
        <w:jc w:val="both"/>
        <w:rPr>
          <w:lang w:eastAsia="ru-RU"/>
        </w:rPr>
      </w:pPr>
      <w:r>
        <w:rPr>
          <w:lang w:eastAsia="ru-RU"/>
        </w:rPr>
        <w:t>в) воля неизвестного.</w:t>
      </w:r>
    </w:p>
    <w:p>
      <w:pPr>
        <w:pStyle w:val="Normal"/>
        <w:jc w:val="both"/>
        <w:rPr>
          <w:lang w:eastAsia="ru-RU"/>
        </w:rPr>
      </w:pPr>
      <w:r>
        <w:rPr>
          <w:lang w:eastAsia="ru-RU"/>
        </w:rPr>
        <w:t>В тех планах мира, куда мы ходим в сновидениях, отделе</w:t>
        <w:softHyphen/>
        <w:t>ние единичного от целого не допустимо еще отчетливее, чем в дневных странах. Никто не знает наверняка, когда его тяга к путешествиям вызвана, например, солнечной активностью, а когда она — плод наших собственных усилий.</w:t>
      </w:r>
    </w:p>
    <w:p>
      <w:pPr>
        <w:pStyle w:val="Normal"/>
        <w:jc w:val="both"/>
        <w:rPr/>
      </w:pPr>
      <w:r>
        <w:rPr>
          <w:lang w:eastAsia="ru-RU"/>
        </w:rPr>
        <w:t>Мы можем только очень неточно предугадывать формы, вер</w:t>
        <w:softHyphen/>
        <w:t xml:space="preserve">нее бесформенность странников, вышедших за пределы нашей видимости, за пределы нашего понимания. Поэтому их действия, как правило, неотличимы </w:t>
      </w:r>
      <w:r>
        <w:rPr>
          <w:i/>
          <w:lang w:eastAsia="ru-RU"/>
        </w:rPr>
        <w:t xml:space="preserve">для </w:t>
      </w:r>
      <w:r>
        <w:rPr>
          <w:lang w:eastAsia="ru-RU"/>
        </w:rPr>
        <w:t>нас от движения той части пути, на которой мы в данный момент находимся.</w:t>
      </w:r>
    </w:p>
    <w:p>
      <w:pPr>
        <w:pStyle w:val="Normal"/>
        <w:jc w:val="both"/>
        <w:rPr>
          <w:lang w:eastAsia="ru-RU"/>
        </w:rPr>
      </w:pPr>
      <w:r>
        <w:rPr>
          <w:lang w:eastAsia="ru-RU"/>
        </w:rPr>
        <w:t>И все же каждый сновидец почти обязан пытаться увидеть весь процесс полностью, отличать одно от другого настолько объемно, насколько он только может себе это представить.</w:t>
      </w:r>
    </w:p>
    <w:p>
      <w:pPr>
        <w:pStyle w:val="Normal"/>
        <w:jc w:val="both"/>
        <w:rPr>
          <w:lang w:eastAsia="ru-RU"/>
        </w:rPr>
      </w:pPr>
      <w:r>
        <w:rPr>
          <w:lang w:eastAsia="ru-RU"/>
        </w:rPr>
        <w:t>Для сновидения необходимы, по крайней мере, две вещи — свободная энергия и минимальная целостность, собранность. Без первого — вы всего лишь хорошо спите, без второго -ваши сны — как картинки на плоскости.</w:t>
      </w:r>
    </w:p>
    <w:p>
      <w:pPr>
        <w:pStyle w:val="Normal"/>
        <w:jc w:val="both"/>
        <w:rPr>
          <w:lang w:eastAsia="ru-RU"/>
        </w:rPr>
      </w:pPr>
      <w:r>
        <w:rPr>
          <w:lang w:eastAsia="ru-RU"/>
        </w:rPr>
        <w:t>Энергия уходит в то, на чем вы «зациклены», на то, во что вы вовлечены. Такие «пойманные» сны либо утомительны, либо никчемны для духа, центра, но относительно полезны как спо</w:t>
        <w:softHyphen/>
        <w:t>соб заполнения, промежуточного строительства или разрядки. В таких случаях энергию лучше назвать не свободной, а «лиш</w:t>
        <w:softHyphen/>
        <w:t>ней». Поскольку свобода — это, по-видимому, то, чем мы мо</w:t>
        <w:softHyphen/>
        <w:t>жем воспользоваться.</w:t>
      </w:r>
    </w:p>
    <w:p>
      <w:pPr>
        <w:pStyle w:val="Normal"/>
        <w:jc w:val="both"/>
        <w:rPr>
          <w:lang w:eastAsia="ru-RU"/>
        </w:rPr>
      </w:pPr>
      <w:r>
        <w:rPr>
          <w:lang w:eastAsia="ru-RU"/>
        </w:rPr>
        <w:t>Интересы, побуждающие внимание, можно условно разде-</w:t>
      </w:r>
    </w:p>
    <w:p>
      <w:pPr>
        <w:pStyle w:val="Normal"/>
        <w:jc w:val="both"/>
        <w:rPr>
          <w:lang w:eastAsia="ru-RU"/>
        </w:rPr>
      </w:pPr>
      <w:r>
        <w:rPr>
          <w:lang w:eastAsia="ru-RU"/>
        </w:rPr>
        <w:t>лить на «горизонтальные» и «вертикальные». «Горизонтальные» интересы осознаются на разных «высотах». Поэтому то, что го</w:t>
        <w:softHyphen/>
        <w:t>ворилось о засыпании, больше относится к качествам «зоны», чем к какому-то конкретному времени входа или выхода из сна. Ваши вопросы ждут вас и в большем удалении от... Так как это именно ваши вопросы, нужные вашей сущности. Ваши воп</w:t>
        <w:softHyphen/>
        <w:t>росы — ваша судьба.</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ГЛАВА ПЕРВАЯ</w:t>
      </w:r>
    </w:p>
    <w:p>
      <w:pPr>
        <w:pStyle w:val="Normal"/>
        <w:jc w:val="both"/>
        <w:rPr>
          <w:lang w:eastAsia="ru-RU"/>
        </w:rPr>
      </w:pPr>
      <w:r>
        <w:rPr>
          <w:lang w:eastAsia="ru-RU"/>
        </w:rPr>
      </w:r>
    </w:p>
    <w:p>
      <w:pPr>
        <w:pStyle w:val="Normal"/>
        <w:jc w:val="both"/>
        <w:rPr>
          <w:lang w:eastAsia="ru-RU"/>
        </w:rPr>
      </w:pPr>
      <w:r>
        <w:rPr>
          <w:i/>
          <w:lang w:eastAsia="ru-RU"/>
        </w:rPr>
        <w:t xml:space="preserve">                                   </w:t>
      </w:r>
      <w:r>
        <w:rPr>
          <w:i/>
          <w:lang w:eastAsia="ru-RU"/>
        </w:rPr>
        <w:t>ЛИЧНАЯ ВОЛЯ</w:t>
      </w:r>
    </w:p>
    <w:p>
      <w:pPr>
        <w:pStyle w:val="Normal"/>
        <w:jc w:val="both"/>
        <w:rPr>
          <w:lang w:eastAsia="ru-RU"/>
        </w:rPr>
      </w:pPr>
      <w:r>
        <w:rPr>
          <w:lang w:eastAsia="ru-RU"/>
        </w:rPr>
      </w:r>
    </w:p>
    <w:p>
      <w:pPr>
        <w:pStyle w:val="Normal"/>
        <w:jc w:val="both"/>
        <w:rPr>
          <w:lang w:eastAsia="ru-RU"/>
        </w:rPr>
      </w:pPr>
      <w:r>
        <w:rPr>
          <w:lang w:eastAsia="ru-RU"/>
        </w:rPr>
        <w:t>Активность внимания — не всегда движение, пассивность - не обязательно неподвижность.</w:t>
      </w:r>
    </w:p>
    <w:p>
      <w:pPr>
        <w:pStyle w:val="Normal"/>
        <w:jc w:val="both"/>
        <w:rPr>
          <w:lang w:eastAsia="ru-RU"/>
        </w:rPr>
      </w:pPr>
      <w:r>
        <w:rPr>
          <w:lang w:eastAsia="ru-RU"/>
        </w:rPr>
        <w:t>Мы делаем сны из невообразимых энергий, не представляе</w:t>
        <w:softHyphen/>
        <w:t>мых нами географий. Глаза фокусируют вид на нечто, что мы туг же переводим на язык более или менее привычных для нас образов. Чем меньше дистанция между этим начальным нечто и формами снов, тем ближе наше сознание к истинному сно-ви-дению.</w:t>
      </w:r>
    </w:p>
    <w:p>
      <w:pPr>
        <w:pStyle w:val="Normal"/>
        <w:jc w:val="both"/>
        <w:rPr>
          <w:lang w:eastAsia="ru-RU"/>
        </w:rPr>
      </w:pPr>
      <w:r>
        <w:rPr>
          <w:lang w:eastAsia="ru-RU"/>
        </w:rPr>
        <w:t>В каждом из нас, где-то очень далеко, тлеет желание встре</w:t>
        <w:softHyphen/>
        <w:t>чи с неизвестностью, полной открытостью мира, в котором мы есть. В то же время есть что-то, заставляющее нас избегать встре</w:t>
        <w:softHyphen/>
        <w:t>чи с полной неизвестностью и практически мгновенно закры</w:t>
        <w:softHyphen/>
        <w:t>ваться образами-словами-чувствами: как-бы пониманием рас</w:t>
        <w:softHyphen/>
        <w:t>пахнувшегося пространства.</w:t>
      </w:r>
    </w:p>
    <w:p>
      <w:pPr>
        <w:pStyle w:val="Normal"/>
        <w:jc w:val="both"/>
        <w:rPr>
          <w:lang w:eastAsia="ru-RU"/>
        </w:rPr>
      </w:pPr>
      <w:r>
        <w:rPr>
          <w:lang w:eastAsia="ru-RU"/>
        </w:rPr>
        <w:t>В сновидениях, из-за пластичности, больше шансов для таких встреч. Их больше ровно настолько, насколько сновидец готов к непредсказуемости.</w:t>
      </w:r>
    </w:p>
    <w:p>
      <w:pPr>
        <w:pStyle w:val="Normal"/>
        <w:jc w:val="both"/>
        <w:rPr>
          <w:lang w:eastAsia="ru-RU"/>
        </w:rPr>
      </w:pPr>
      <w:r>
        <w:rPr>
          <w:lang w:eastAsia="ru-RU"/>
        </w:rPr>
        <w:t>Чувство «настоящего» мира, увиденного хотя бы на миг че</w:t>
        <w:softHyphen/>
        <w:t>рез зазор между фокусировкой зрения и событием сновидения, не забывается очень долго и даже —никогда, если успело раз</w:t>
        <w:softHyphen/>
        <w:t>будить в нас то, что знало всегда.</w:t>
      </w:r>
    </w:p>
    <w:p>
      <w:pPr>
        <w:pStyle w:val="Normal"/>
        <w:jc w:val="both"/>
        <w:rPr>
          <w:lang w:eastAsia="ru-RU"/>
        </w:rPr>
      </w:pPr>
      <w:r>
        <w:rPr>
          <w:lang w:eastAsia="ru-RU"/>
        </w:rPr>
        <w:t>Настроение отрешенности и принятия самого себя нужно только найти, вспомнить и своим пребыванием в нем — рас</w:t>
        <w:softHyphen/>
        <w:t>тить.</w:t>
      </w:r>
    </w:p>
    <w:p>
      <w:pPr>
        <w:pStyle w:val="Normal"/>
        <w:jc w:val="both"/>
        <w:rPr>
          <w:lang w:eastAsia="ru-RU"/>
        </w:rPr>
      </w:pPr>
      <w:r>
        <w:rPr>
          <w:lang w:eastAsia="ru-RU"/>
        </w:rPr>
        <w:t>Не увлекайтесь картинами дневных событий, которые при</w:t>
        <w:softHyphen/>
        <w:t>ходят, когда вы уже не бодрствуете, но еще не спите, не оттал</w:t>
        <w:softHyphen/>
        <w:t>кивайте их. Это время тайн подсознания, закоулков совести, видения истинных мотивов ваших поступков и т.д. — не обра</w:t>
        <w:softHyphen/>
        <w:t>щайте на них внимания, здесь нет ничего важного. Или обра</w:t>
        <w:softHyphen/>
        <w:t>щайте, если хотите. Просто подождите, пока это перестанет вас интересовать. Зрелище «ниток от руки кукловода» очень заманчиво. Оно даже полезно, если дает сновидцу трезвость. Но важнее сила, воздух реальности, который уже приходит на смену и этой части «почвы».</w:t>
      </w:r>
    </w:p>
    <w:p>
      <w:pPr>
        <w:pStyle w:val="Normal"/>
        <w:jc w:val="both"/>
        <w:rPr>
          <w:lang w:eastAsia="ru-RU"/>
        </w:rPr>
      </w:pPr>
      <w:r>
        <w:rPr>
          <w:lang w:eastAsia="ru-RU"/>
        </w:rPr>
      </w:r>
    </w:p>
    <w:p>
      <w:pPr>
        <w:pStyle w:val="Normal"/>
        <w:numPr>
          <w:ilvl w:val="0"/>
          <w:numId w:val="2"/>
        </w:numPr>
        <w:jc w:val="both"/>
        <w:rPr>
          <w:lang w:eastAsia="ru-RU"/>
        </w:rPr>
      </w:pPr>
      <w:r>
        <w:rPr>
          <w:lang w:eastAsia="ru-RU"/>
        </w:rPr>
        <w:t>СТАРОЕ НЕБО</w:t>
      </w:r>
    </w:p>
    <w:p>
      <w:pPr>
        <w:pStyle w:val="Normal"/>
        <w:ind w:left="2460" w:hanging="0"/>
        <w:jc w:val="both"/>
        <w:rPr>
          <w:lang w:eastAsia="ru-RU"/>
        </w:rPr>
      </w:pPr>
      <w:r>
        <w:rPr>
          <w:lang w:eastAsia="ru-RU"/>
        </w:rPr>
      </w:r>
    </w:p>
    <w:p>
      <w:pPr>
        <w:pStyle w:val="Normal"/>
        <w:jc w:val="both"/>
        <w:rPr>
          <w:lang w:eastAsia="ru-RU"/>
        </w:rPr>
      </w:pPr>
      <w:r>
        <w:rPr>
          <w:lang w:eastAsia="ru-RU"/>
        </w:rPr>
        <w:t>Жил-был египетский фараон. Все у него было — и богат</w:t>
        <w:softHyphen/>
        <w:t>ство, и женщины, и власть.</w:t>
      </w:r>
    </w:p>
    <w:p>
      <w:pPr>
        <w:pStyle w:val="Normal"/>
        <w:jc w:val="both"/>
        <w:rPr>
          <w:lang w:eastAsia="ru-RU"/>
        </w:rPr>
      </w:pPr>
      <w:r>
        <w:rPr>
          <w:lang w:eastAsia="ru-RU"/>
        </w:rPr>
        <w:t>Единственная забота оставалась у фараона — удачно вы</w:t>
        <w:softHyphen/>
        <w:t>дать замуж горячо любимую дочь.</w:t>
      </w:r>
    </w:p>
    <w:p>
      <w:pPr>
        <w:pStyle w:val="Normal"/>
        <w:jc w:val="both"/>
        <w:rPr>
          <w:lang w:eastAsia="ru-RU"/>
        </w:rPr>
      </w:pPr>
      <w:r>
        <w:rPr>
          <w:lang w:eastAsia="ru-RU"/>
        </w:rPr>
        <w:t>И вот бросил он клич, который был услышан и за пределами Египта: «Тому, кто переплывет Нил, кишащий крокодилами, достанется в жены фараонская дочь и половина,так сказать, фараонства».</w:t>
      </w:r>
    </w:p>
    <w:p>
      <w:pPr>
        <w:pStyle w:val="Normal"/>
        <w:jc w:val="both"/>
        <w:rPr>
          <w:lang w:eastAsia="ru-RU"/>
        </w:rPr>
      </w:pPr>
      <w:r>
        <w:rPr>
          <w:lang w:eastAsia="ru-RU"/>
        </w:rPr>
        <w:t>Сидит фараон на берегу Нила, в окружении бесчисленной свиты, и ждет пока найдется смельчак, который совершит тре</w:t>
        <w:softHyphen/>
        <w:t>буемый подвиг. Собралась толпа — египтяне и чужестранцы, - и долго все стояли и ждали, но никто не отваживался.</w:t>
      </w:r>
    </w:p>
    <w:p>
      <w:pPr>
        <w:pStyle w:val="Normal"/>
        <w:jc w:val="both"/>
        <w:rPr>
          <w:lang w:eastAsia="ru-RU"/>
        </w:rPr>
      </w:pPr>
      <w:r>
        <w:rPr>
          <w:lang w:eastAsia="ru-RU"/>
        </w:rPr>
        <w:t>И вдруг из толпы выскакивает какой-то невзрачный тип, бросается в воду и с изумительной скоростью, уворачиваясь от крокодилов, быстренько переплывает реку.</w:t>
      </w:r>
    </w:p>
    <w:p>
      <w:pPr>
        <w:pStyle w:val="Normal"/>
        <w:jc w:val="both"/>
        <w:rPr>
          <w:lang w:eastAsia="ru-RU"/>
        </w:rPr>
      </w:pPr>
      <w:r>
        <w:rPr>
          <w:lang w:eastAsia="ru-RU"/>
        </w:rPr>
        <w:t>Привели его к фараону. «Ну, герой, — говорит фараон, -получай мою дочь и фараонское благословение». «Но мне не нужна твоя дочь»,— говорит тип. «Значит ты хочешь полфараонства?», — спрашивает фараон. «Нет, власти мне тоже не нуж</w:t>
        <w:softHyphen/>
        <w:t>но». «Значит золота, драгоценностей, богатств несметных?». «Ничего этого мне не надо», — упирается тип. «Чего же ты хо</w:t>
        <w:softHyphen/>
        <w:t>чешь?», —удивился фараон.</w:t>
      </w:r>
    </w:p>
    <w:p>
      <w:pPr>
        <w:pStyle w:val="Normal"/>
        <w:jc w:val="both"/>
        <w:rPr>
          <w:lang w:eastAsia="ru-RU"/>
        </w:rPr>
      </w:pPr>
      <w:r>
        <w:rPr>
          <w:lang w:eastAsia="ru-RU"/>
        </w:rPr>
        <w:t>«Единственное желание, которое у меня осталось, — гово</w:t>
        <w:softHyphen/>
        <w:t>рит тип, — это посмотреть в глаза тому мерзавцу, который тол</w:t>
        <w:softHyphen/>
        <w:t>кнул меня в реку».</w:t>
      </w:r>
    </w:p>
    <w:p>
      <w:pPr>
        <w:pStyle w:val="Normal"/>
        <w:jc w:val="both"/>
        <w:rPr>
          <w:lang w:eastAsia="ru-RU"/>
        </w:rPr>
      </w:pPr>
      <w:r>
        <w:rPr>
          <w:lang w:eastAsia="ru-RU"/>
        </w:rPr>
        <w:t>Сны, скрывающие от сновидца видение «настоящего» мира, диктуются его прошлым — этой пеленой между сознанием и внешним пространством.</w:t>
      </w:r>
    </w:p>
    <w:p>
      <w:pPr>
        <w:pStyle w:val="Normal"/>
        <w:jc w:val="both"/>
        <w:rPr>
          <w:lang w:eastAsia="ru-RU"/>
        </w:rPr>
      </w:pPr>
      <w:r>
        <w:rPr>
          <w:lang w:eastAsia="ru-RU"/>
        </w:rPr>
        <w:t>Истинный анализ психики — это процесс выработки нео</w:t>
        <w:softHyphen/>
        <w:t>бусловленности собственным прошлым, непривязанносги к нему, с устремлением к настоящему.</w:t>
      </w:r>
    </w:p>
    <w:p>
      <w:pPr>
        <w:pStyle w:val="Normal"/>
        <w:jc w:val="both"/>
        <w:rPr>
          <w:lang w:eastAsia="ru-RU"/>
        </w:rPr>
      </w:pPr>
      <w:r>
        <w:rPr>
          <w:lang w:eastAsia="ru-RU"/>
        </w:rPr>
        <w:t>От рождения мы пусты, чистое восприятие , чистый лист, на котором еще ничего не написано. А за то, что действительно «написано» и существует, нет необходимости держаться.</w:t>
      </w:r>
    </w:p>
    <w:p>
      <w:pPr>
        <w:pStyle w:val="Normal"/>
        <w:jc w:val="both"/>
        <w:rPr>
          <w:lang w:eastAsia="ru-RU"/>
        </w:rPr>
      </w:pPr>
      <w:r>
        <w:rPr>
          <w:lang w:eastAsia="ru-RU"/>
        </w:rPr>
        <w:t>Современная человеческая цивилизация — довольно убо</w:t>
        <w:softHyphen/>
        <w:t>гое в плане духовной развитости сообщество, и, в силу этого, мы отождествляемся с очень поверхностными человеческими реакциями и возможностями. И в этом мы последовательны.</w:t>
      </w:r>
    </w:p>
    <w:p>
      <w:pPr>
        <w:pStyle w:val="Normal"/>
        <w:jc w:val="both"/>
        <w:rPr/>
      </w:pPr>
      <w:r>
        <w:rPr>
          <w:lang w:eastAsia="ru-RU"/>
        </w:rPr>
        <w:t>Стремление к последовательности — это отголосок нашей глубинной жажды целостности. Собирая себя из первого «подвернувшегося под руку» материала, из тех психических поряд</w:t>
        <w:softHyphen/>
        <w:t>ков, которые нам предлагает</w:t>
      </w:r>
      <w:r>
        <w:rPr>
          <w:i/>
          <w:lang w:eastAsia="ru-RU"/>
        </w:rPr>
        <w:t xml:space="preserve"> </w:t>
      </w:r>
      <w:r>
        <w:rPr>
          <w:lang w:eastAsia="ru-RU"/>
        </w:rPr>
        <w:t>сегодняшний день человечества, (а это, как правило, материал с качеством «периферии» нашего внимания, только весьма приблизительно отражающий истин</w:t>
        <w:softHyphen/>
        <w:t>ные качества нашего центра), мы строим дом на песке.</w:t>
      </w:r>
    </w:p>
    <w:p>
      <w:pPr>
        <w:pStyle w:val="Normal"/>
        <w:jc w:val="both"/>
        <w:rPr>
          <w:lang w:eastAsia="ru-RU"/>
        </w:rPr>
      </w:pPr>
      <w:r>
        <w:rPr>
          <w:lang w:eastAsia="ru-RU"/>
        </w:rPr>
        <w:t>Очень трудно ускользнуть от «дневного» видения мира. Уме</w:t>
        <w:softHyphen/>
        <w:t>ние проходить сквозь собственное прошлое, сохраняя трезвость и цельность, — одно из условий победы. Даже умереть доста</w:t>
        <w:softHyphen/>
        <w:t>точно тотально невозможно, не приведя в порядок свои зем</w:t>
        <w:softHyphen/>
        <w:t>ные дела.</w:t>
      </w:r>
    </w:p>
    <w:p>
      <w:pPr>
        <w:pStyle w:val="Normal"/>
        <w:jc w:val="both"/>
        <w:rPr>
          <w:lang w:eastAsia="ru-RU"/>
        </w:rPr>
      </w:pPr>
      <w:r>
        <w:rPr>
          <w:lang w:eastAsia="ru-RU"/>
        </w:rPr>
        <w:t>Качество и «дальность» сно-видений зависит от качества и «объема» всех видений, то есть всей жизни.</w:t>
      </w:r>
    </w:p>
    <w:p>
      <w:pPr>
        <w:pStyle w:val="Normal"/>
        <w:jc w:val="both"/>
        <w:rPr>
          <w:lang w:eastAsia="ru-RU"/>
        </w:rPr>
      </w:pPr>
      <w:r>
        <w:rPr>
          <w:lang w:eastAsia="ru-RU"/>
        </w:rPr>
        <w:t>Мы имеем намерение своего сна — его зафиксированных качеств. Участвуем мы сознательно в его создании или нет - оно материально, и комфортность ночных погружений зави</w:t>
        <w:softHyphen/>
        <w:t>сит от нас и от сил, соучаствующих в нашем намерении «быть — где», «быть — с кем», «быть — как». Его качество формирует сны, но и без снов мы пребываем в том или ином энергетичес</w:t>
        <w:softHyphen/>
        <w:t>ком пространстве. В каком именно, — можно судить по нашим состояниям после пробуждения. Роль этого намерения подоб</w:t>
        <w:softHyphen/>
        <w:t>на той, которую для дневного сознания выполняет мировоззре</w:t>
        <w:softHyphen/>
        <w:t>ние, с той разницей, что намерение сна гораздо труднее изме</w:t>
        <w:softHyphen/>
        <w:t>нить (читай — осознать), и оно отчетливее влияет на вкус судьбы, поскольку менее вторично. Оно — часть той энергетической ниши, которую мы, и не только мы, создаем, инерция кото</w:t>
        <w:softHyphen/>
        <w:t>рой кажется нам судьбой. Будучи созданным, это намерение существует в пространстве. То есть, если в «трюме яхты» ваше</w:t>
        <w:softHyphen/>
        <w:t>го сознания полно «крыс», нет ничего неожиданного в том, что каждое утро вы просыпаетесь разбитым и почти больным.</w:t>
      </w:r>
    </w:p>
    <w:p>
      <w:pPr>
        <w:pStyle w:val="Normal"/>
        <w:jc w:val="both"/>
        <w:rPr>
          <w:lang w:eastAsia="ru-RU"/>
        </w:rPr>
      </w:pPr>
      <w:r>
        <w:rPr>
          <w:lang w:eastAsia="ru-RU"/>
        </w:rPr>
        <w:t>И, если в вашем распоряжении «воздушный шар», не делай</w:t>
        <w:softHyphen/>
        <w:t>те круглые глаза, очутившись на другой стороне земли, — про</w:t>
        <w:softHyphen/>
        <w:t>сто в эту ночь дул сильный ветер.</w:t>
      </w:r>
    </w:p>
    <w:p>
      <w:pPr>
        <w:pStyle w:val="Normal"/>
        <w:jc w:val="both"/>
        <w:rPr>
          <w:lang w:eastAsia="ru-RU"/>
        </w:rPr>
      </w:pPr>
      <w:r>
        <w:rPr>
          <w:i/>
          <w:lang w:eastAsia="ru-RU"/>
        </w:rPr>
        <w:t xml:space="preserve">«Я проснулся от какого-то толчка </w:t>
      </w:r>
      <w:r>
        <w:rPr>
          <w:lang w:eastAsia="ru-RU"/>
        </w:rPr>
        <w:t xml:space="preserve">— </w:t>
      </w:r>
      <w:r>
        <w:rPr>
          <w:i/>
          <w:lang w:eastAsia="ru-RU"/>
        </w:rPr>
        <w:t>мягкого как удар кро</w:t>
        <w:softHyphen/>
        <w:t xml:space="preserve">ви, выталкиваемой сердцем. Оглядел комнату </w:t>
      </w:r>
      <w:r>
        <w:rPr>
          <w:lang w:eastAsia="ru-RU"/>
        </w:rPr>
        <w:t xml:space="preserve">— </w:t>
      </w:r>
      <w:r>
        <w:rPr>
          <w:i/>
          <w:lang w:eastAsia="ru-RU"/>
        </w:rPr>
        <w:t>она</w:t>
      </w:r>
      <w:r>
        <w:rPr>
          <w:lang w:eastAsia="ru-RU"/>
        </w:rPr>
        <w:t xml:space="preserve"> </w:t>
      </w:r>
      <w:r>
        <w:rPr>
          <w:i/>
          <w:lang w:eastAsia="ru-RU"/>
        </w:rPr>
        <w:t>немного просторнее той, в которой я уснул, но их основные черты со</w:t>
        <w:softHyphen/>
        <w:t>впадали. Волнообразным движением, наверное так из старой кожи выбираются змеи, я выскользнул из физического тела. Его границы были отчетливы и прохождение сквозь них напо</w:t>
        <w:softHyphen/>
        <w:t>минало мне (тут же, во сне) слышанные истории о выходе из тела после смерти.</w:t>
      </w:r>
    </w:p>
    <w:p>
      <w:pPr>
        <w:pStyle w:val="Normal"/>
        <w:jc w:val="both"/>
        <w:rPr>
          <w:lang w:eastAsia="ru-RU"/>
        </w:rPr>
      </w:pPr>
      <w:r>
        <w:rPr>
          <w:i/>
          <w:lang w:eastAsia="ru-RU"/>
        </w:rPr>
        <w:t>Продолжая те же волнообразные движения, я некоторое время витал над лежащим на постели телом. Оно виделось тем</w:t>
        <w:softHyphen/>
        <w:t>ной массой, смутным контуром и что-то удерживало меня от того, чтобы вглядываться в него пристально.</w:t>
      </w:r>
    </w:p>
    <w:p>
      <w:pPr>
        <w:pStyle w:val="Normal"/>
        <w:jc w:val="both"/>
        <w:rPr>
          <w:lang w:eastAsia="ru-RU"/>
        </w:rPr>
      </w:pPr>
      <w:r>
        <w:rPr>
          <w:i/>
          <w:lang w:eastAsia="ru-RU"/>
        </w:rPr>
        <w:t>Мне хотелось куда-то вверх, выше крыши, выше и выше — ни тогда,</w:t>
      </w:r>
      <w:r>
        <w:rPr>
          <w:lang w:eastAsia="ru-RU"/>
        </w:rPr>
        <w:t xml:space="preserve"> </w:t>
      </w:r>
      <w:r>
        <w:rPr>
          <w:i/>
          <w:lang w:eastAsia="ru-RU"/>
        </w:rPr>
        <w:t>ни сейчас я не смог бы определить точнее это состо</w:t>
        <w:softHyphen/>
        <w:t>яние, хотя в нем была некая цель и знание дороги, в которую оно меня вело.</w:t>
      </w:r>
    </w:p>
    <w:p>
      <w:pPr>
        <w:pStyle w:val="Normal"/>
        <w:jc w:val="both"/>
        <w:rPr>
          <w:lang w:eastAsia="ru-RU"/>
        </w:rPr>
      </w:pPr>
      <w:r>
        <w:rPr>
          <w:i/>
          <w:lang w:eastAsia="ru-RU"/>
        </w:rPr>
        <w:t xml:space="preserve">Поднимаясь, я уперся теменем в какую-то перегородку, </w:t>
      </w:r>
      <w:r>
        <w:rPr>
          <w:lang w:eastAsia="ru-RU"/>
        </w:rPr>
        <w:t xml:space="preserve">— </w:t>
      </w:r>
      <w:r>
        <w:rPr>
          <w:i/>
          <w:lang w:eastAsia="ru-RU"/>
        </w:rPr>
        <w:t>возможно, она совпадала с физическим потолком, правда, даль</w:t>
        <w:softHyphen/>
        <w:t>нейшие события</w:t>
      </w:r>
      <w:r>
        <w:rPr>
          <w:lang w:eastAsia="ru-RU"/>
        </w:rPr>
        <w:t xml:space="preserve"> </w:t>
      </w:r>
      <w:r>
        <w:rPr>
          <w:i/>
          <w:lang w:eastAsia="ru-RU"/>
        </w:rPr>
        <w:t>не поддерживают эту ассоциацию.</w:t>
      </w:r>
    </w:p>
    <w:p>
      <w:pPr>
        <w:pStyle w:val="Heading1"/>
        <w:rPr>
          <w:sz w:val="24"/>
        </w:rPr>
      </w:pPr>
      <w:r>
        <w:rPr/>
        <w:t>Протолкнувшись, продравшись, протиснувшись сквозь плотность этого барьера, я оказался как бы на следующем этаже. На физическом плане этого «этажа» не было. Отчетливо чув</w:t>
        <w:softHyphen/>
        <w:t>ствовалось другое — изменившееся относительно предыдуще</w:t>
        <w:softHyphen/>
        <w:t>го — состояние сознания.</w:t>
      </w:r>
    </w:p>
    <w:p>
      <w:pPr>
        <w:pStyle w:val="Normal"/>
        <w:jc w:val="both"/>
        <w:rPr>
          <w:lang w:eastAsia="ru-RU"/>
        </w:rPr>
      </w:pPr>
      <w:r>
        <w:rPr>
          <w:i/>
          <w:lang w:eastAsia="ru-RU"/>
        </w:rPr>
        <w:t>Я стоял абсолютно голый в жарко натопленной комнате, где-то горел камин. В комнате сидела группа людей.</w:t>
      </w:r>
    </w:p>
    <w:p>
      <w:pPr>
        <w:pStyle w:val="Normal"/>
        <w:jc w:val="both"/>
        <w:rPr>
          <w:lang w:eastAsia="ru-RU"/>
        </w:rPr>
      </w:pPr>
      <w:r>
        <w:rPr>
          <w:i/>
          <w:lang w:eastAsia="ru-RU"/>
        </w:rPr>
        <w:t>Это была именно группа (по чувству какой-то родственнос</w:t>
        <w:softHyphen/>
        <w:t>ти между ними). Они очень дружелюбно встретили меня</w:t>
      </w:r>
      <w:r>
        <w:rPr>
          <w:lang w:eastAsia="ru-RU"/>
        </w:rPr>
        <w:t xml:space="preserve">— </w:t>
      </w:r>
      <w:r>
        <w:rPr>
          <w:i/>
          <w:lang w:eastAsia="ru-RU"/>
        </w:rPr>
        <w:t>без слов поздравляли с тем, что я вышел на этот уровень. То же ощущение жизненной силы, которое исходило от них, я испы</w:t>
        <w:softHyphen/>
        <w:t>тывал и прислушиваясь к себе. Было чувство отсутствия каких-либо психических барьеров между нами, хотя мы и оставались совершенно отдельными.</w:t>
      </w:r>
    </w:p>
    <w:p>
      <w:pPr>
        <w:pStyle w:val="Normal"/>
        <w:jc w:val="both"/>
        <w:rPr>
          <w:lang w:eastAsia="ru-RU"/>
        </w:rPr>
      </w:pPr>
      <w:r>
        <w:rPr>
          <w:i/>
          <w:lang w:eastAsia="ru-RU"/>
        </w:rPr>
        <w:t xml:space="preserve">Отвернувшись в угол, я посмотрел, есть ли у моего тела член </w:t>
      </w:r>
      <w:r>
        <w:rPr>
          <w:lang w:eastAsia="ru-RU"/>
        </w:rPr>
        <w:t xml:space="preserve">— </w:t>
      </w:r>
      <w:r>
        <w:rPr>
          <w:i/>
          <w:lang w:eastAsia="ru-RU"/>
        </w:rPr>
        <w:t>в этом</w:t>
      </w:r>
      <w:r>
        <w:rPr>
          <w:lang w:eastAsia="ru-RU"/>
        </w:rPr>
        <w:t xml:space="preserve"> </w:t>
      </w:r>
      <w:r>
        <w:rPr>
          <w:i/>
          <w:lang w:eastAsia="ru-RU"/>
        </w:rPr>
        <w:t>мире. Мои друзья переглянулись и понимающее зау</w:t>
        <w:softHyphen/>
        <w:t>лыбались. Среди них были и женщины. На всех них были мяг</w:t>
        <w:softHyphen/>
        <w:t>кие и красивые одежды, на которые я не обратил особого вни</w:t>
        <w:softHyphen/>
        <w:t>мания. Казалось, сам воздух здесь располагает к совместной учебе, к общению. Безмолвное приглашение остаться заесь было ненавязчивым и искренним. Эти люди были убеждены в пра</w:t>
        <w:softHyphen/>
        <w:t>вильности того, что они должны находиться именно здесь, но мне нужно было выше.</w:t>
      </w:r>
    </w:p>
    <w:p>
      <w:pPr>
        <w:pStyle w:val="Normal"/>
        <w:jc w:val="both"/>
        <w:rPr>
          <w:lang w:eastAsia="ru-RU"/>
        </w:rPr>
      </w:pPr>
      <w:r>
        <w:rPr>
          <w:i/>
          <w:lang w:eastAsia="ru-RU"/>
        </w:rPr>
        <w:t>Я устремился всей своей волей, жизненной силой вверх.</w:t>
      </w:r>
    </w:p>
    <w:p>
      <w:pPr>
        <w:pStyle w:val="Normal"/>
        <w:jc w:val="both"/>
        <w:rPr/>
      </w:pPr>
      <w:r>
        <w:rPr>
          <w:i/>
          <w:lang w:eastAsia="ru-RU"/>
        </w:rPr>
        <w:t>Новый «потолок» оказался еще плотнее, чем предыдущий. Ощущение в темени было такое, будто там что-то</w:t>
      </w:r>
      <w:r>
        <w:rPr>
          <w:lang w:eastAsia="ru-RU"/>
        </w:rPr>
        <w:t xml:space="preserve"> </w:t>
      </w:r>
      <w:r>
        <w:rPr>
          <w:i/>
          <w:lang w:eastAsia="ru-RU"/>
        </w:rPr>
        <w:t>рвется. Пос</w:t>
        <w:softHyphen/>
        <w:t>леднее, что я увидел: мои новые друзья стараются удержать меня. Это стало неприятным открытием</w:t>
      </w:r>
      <w:r>
        <w:rPr>
          <w:lang w:eastAsia="ru-RU"/>
        </w:rPr>
        <w:t>.</w:t>
      </w:r>
    </w:p>
    <w:p>
      <w:pPr>
        <w:pStyle w:val="Normal"/>
        <w:jc w:val="both"/>
        <w:rPr>
          <w:lang w:eastAsia="ru-RU"/>
        </w:rPr>
      </w:pPr>
      <w:r>
        <w:rPr>
          <w:i/>
          <w:lang w:eastAsia="ru-RU"/>
        </w:rPr>
        <w:t xml:space="preserve">Следующий этаж представлял из себя просторные залы гуляющими в них людьми. Здесь происходило нечто вроде банкета </w:t>
      </w:r>
      <w:r>
        <w:rPr>
          <w:lang w:eastAsia="ru-RU"/>
        </w:rPr>
        <w:t xml:space="preserve">— </w:t>
      </w:r>
      <w:r>
        <w:rPr>
          <w:i/>
          <w:lang w:eastAsia="ru-RU"/>
        </w:rPr>
        <w:t>бокалы в руках, мужчины в смокингах. Здесь я задер</w:t>
        <w:softHyphen/>
        <w:t xml:space="preserve">жался недолго </w:t>
      </w:r>
      <w:r>
        <w:rPr>
          <w:lang w:eastAsia="ru-RU"/>
        </w:rPr>
        <w:t xml:space="preserve">— </w:t>
      </w:r>
      <w:r>
        <w:rPr>
          <w:i/>
          <w:lang w:eastAsia="ru-RU"/>
        </w:rPr>
        <w:t>только научился создавать на себе одежду. Это какое-то особое усилие воли, хотя было чувство неважно</w:t>
        <w:softHyphen/>
        <w:t xml:space="preserve">сти и не слишком большой ценности такого опыта, </w:t>
      </w:r>
      <w:r>
        <w:rPr>
          <w:lang w:eastAsia="ru-RU"/>
        </w:rPr>
        <w:t xml:space="preserve">— </w:t>
      </w:r>
      <w:r>
        <w:rPr>
          <w:i/>
          <w:lang w:eastAsia="ru-RU"/>
        </w:rPr>
        <w:t>мнение, которое я не поддерживал бы днем,</w:t>
      </w:r>
    </w:p>
    <w:p>
      <w:pPr>
        <w:pStyle w:val="Normal"/>
        <w:jc w:val="both"/>
        <w:rPr>
          <w:lang w:eastAsia="ru-RU"/>
        </w:rPr>
      </w:pPr>
      <w:r>
        <w:rPr>
          <w:i/>
          <w:lang w:eastAsia="ru-RU"/>
        </w:rPr>
        <w:t xml:space="preserve">Этот уровень был чем-то вроде экзамена на отождествление чувства своего «я», сущности </w:t>
      </w:r>
      <w:r>
        <w:rPr>
          <w:lang w:eastAsia="ru-RU"/>
        </w:rPr>
        <w:t xml:space="preserve">— </w:t>
      </w:r>
      <w:r>
        <w:rPr>
          <w:i/>
          <w:lang w:eastAsia="ru-RU"/>
        </w:rPr>
        <w:t>с отношением к чему-либо. Мы не то, что мы создаем. Наше отношение к людям, вещам, иде</w:t>
        <w:softHyphen/>
        <w:t xml:space="preserve">ям, с которыми мы встречаемся на своем пути </w:t>
      </w:r>
      <w:r>
        <w:rPr>
          <w:lang w:eastAsia="ru-RU"/>
        </w:rPr>
        <w:t xml:space="preserve">— </w:t>
      </w:r>
      <w:r>
        <w:rPr>
          <w:i/>
          <w:lang w:eastAsia="ru-RU"/>
        </w:rPr>
        <w:t>только «одеж</w:t>
        <w:softHyphen/>
        <w:t>да», периферийная энергия, создаваемая, излучаемая чем-то большим.</w:t>
      </w:r>
    </w:p>
    <w:p>
      <w:pPr>
        <w:pStyle w:val="Normal"/>
        <w:jc w:val="both"/>
        <w:rPr>
          <w:lang w:eastAsia="ru-RU"/>
        </w:rPr>
      </w:pPr>
      <w:r>
        <w:rPr>
          <w:i/>
          <w:lang w:eastAsia="ru-RU"/>
        </w:rPr>
        <w:t>Мне нужно было выше. От следующего «потолка» у меня чуть не раскололась голова. В воздухе, в который я прорвался, была особая окончательность.</w:t>
      </w:r>
    </w:p>
    <w:p>
      <w:pPr>
        <w:pStyle w:val="Normal"/>
        <w:jc w:val="both"/>
        <w:rPr>
          <w:lang w:eastAsia="ru-RU"/>
        </w:rPr>
      </w:pPr>
      <w:r>
        <w:rPr>
          <w:i/>
          <w:lang w:eastAsia="ru-RU"/>
        </w:rPr>
        <w:t>Это был ясный, прозрачный воздух ранней осени. Я медлен</w:t>
        <w:softHyphen/>
        <w:t>но приближался к храму, до меня доносились голоса детей, иг</w:t>
        <w:softHyphen/>
        <w:t>рающих на газонах его внутреннего двора. Где-то жгли листья — едва различимый запах дыма в безветренную погоду... В об</w:t>
        <w:softHyphen/>
        <w:t>щем, я чувствовал себя дома. Я подумал, что наверное, это и называется вечностью».</w:t>
      </w:r>
    </w:p>
    <w:p>
      <w:pPr>
        <w:pStyle w:val="Normal"/>
        <w:jc w:val="both"/>
        <w:rPr>
          <w:lang w:eastAsia="ru-RU"/>
        </w:rPr>
      </w:pPr>
      <w:r>
        <w:rPr>
          <w:lang w:eastAsia="ru-RU"/>
        </w:rPr>
        <w:t>Сущностный опыт, приобретаемый в сновидениях, невозмож</w:t>
        <w:softHyphen/>
        <w:t>но не узнать, не отличить от легковесности иллюзий, фантазий; сквозь формы этого опыта брезжит свет того, что было, есть и будет, — того, что мы знали всегда. Направления этого опыта бесчисленны и бесконечны, как сама жизнь.</w:t>
      </w:r>
    </w:p>
    <w:p>
      <w:pPr>
        <w:pStyle w:val="Normal"/>
        <w:jc w:val="both"/>
        <w:rPr>
          <w:lang w:eastAsia="ru-RU"/>
        </w:rPr>
      </w:pPr>
      <w:r>
        <w:rPr>
          <w:lang w:eastAsia="ru-RU"/>
        </w:rPr>
        <w:t>Почти на всех этапах развития основной вызов для сновид</w:t>
        <w:softHyphen/>
        <w:t>ца — это иллюзорность собственного мирка, которая очень нелегко отпускает своего создателя.</w:t>
      </w:r>
    </w:p>
    <w:p>
      <w:pPr>
        <w:pStyle w:val="Normal"/>
        <w:jc w:val="both"/>
        <w:rPr>
          <w:lang w:eastAsia="ru-RU"/>
        </w:rPr>
      </w:pPr>
      <w:r>
        <w:rPr>
          <w:lang w:eastAsia="ru-RU"/>
        </w:rPr>
        <w:t>Почему мы нуждаемся в иллюзиях? В своих бесконечных восхождениях сознание не всегда может оставаться открытым мировому пространству и воспринимать все дары неизвестнос</w:t>
        <w:softHyphen/>
        <w:t>ти, не разрушаясь при этом. Ведь мы обладаем только ростком сознания, подчас очень хрупким. «Отдыхом» в пути становятся иллюзии или стереотипы восприятия, если мы не одни участву</w:t>
        <w:softHyphen/>
        <w:t>ем в создании этого «этажа» пустоты.</w:t>
      </w:r>
    </w:p>
    <w:p>
      <w:pPr>
        <w:pStyle w:val="Normal"/>
        <w:jc w:val="both"/>
        <w:rPr/>
      </w:pPr>
      <w:r>
        <w:rPr>
          <w:lang w:eastAsia="ru-RU"/>
        </w:rPr>
        <w:t>И днем, и ночью мы редко создаем действительно ориги</w:t>
        <w:softHyphen/>
        <w:t>нальные пути для</w:t>
      </w:r>
      <w:r>
        <w:rPr>
          <w:i/>
          <w:lang w:eastAsia="ru-RU"/>
        </w:rPr>
        <w:t xml:space="preserve"> </w:t>
      </w:r>
      <w:r>
        <w:rPr>
          <w:lang w:eastAsia="ru-RU"/>
        </w:rPr>
        <w:t>Силы. Но любой сюжет, даже самый триви</w:t>
        <w:softHyphen/>
        <w:t>альный, мы освещаем неповторимым светом собственного бы</w:t>
        <w:softHyphen/>
        <w:t>тия. Магия шаблонов образа жизни, чувств, мыслей, сновиде</w:t>
        <w:softHyphen/>
        <w:t>ний в том, что они не дают нашей жизненной силе рассеяться в безбрежности любого из миров — до тех пор, пока мы к этому не готовы. Что же касается оригинальности, то в сновидениях больше возможностей для присутствия вне-форменной энер</w:t>
        <w:softHyphen/>
        <w:t>гии, что уже само по себе говорит о степени близости к источ</w:t>
        <w:softHyphen/>
        <w:t>нику «оригинальности».</w:t>
      </w:r>
    </w:p>
    <w:p>
      <w:pPr>
        <w:pStyle w:val="Normal"/>
        <w:jc w:val="both"/>
        <w:rPr>
          <w:lang w:eastAsia="ru-RU"/>
        </w:rPr>
      </w:pPr>
      <w:r>
        <w:rPr>
          <w:lang w:eastAsia="ru-RU"/>
        </w:rPr>
        <w:t>Не горячитесь, избавляясь от иллюзий. Точнее будет начать с осознания того, зачем они вам нужны.</w:t>
      </w:r>
    </w:p>
    <w:p>
      <w:pPr>
        <w:pStyle w:val="Normal"/>
        <w:jc w:val="both"/>
        <w:rPr>
          <w:lang w:eastAsia="ru-RU"/>
        </w:rPr>
      </w:pPr>
      <w:r>
        <w:rPr>
          <w:lang w:eastAsia="ru-RU"/>
        </w:rPr>
        <w:t>Иллюзии рождает реальность. Иллюзия — это неверно от</w:t>
        <w:softHyphen/>
        <w:t>раженная реальность. В основе каждой из них — стремление абсолютизировать какое-либо частное качество Силы, чрезмер</w:t>
        <w:softHyphen/>
        <w:t>ное увлечение этим качеством.</w:t>
      </w:r>
    </w:p>
    <w:p>
      <w:pPr>
        <w:pStyle w:val="Normal"/>
        <w:jc w:val="both"/>
        <w:rPr/>
      </w:pPr>
      <w:r>
        <w:rPr>
          <w:i/>
          <w:lang w:eastAsia="ru-RU"/>
        </w:rPr>
        <w:t>«Я вышел к берегу моря и сел на один из прибрежных кам</w:t>
        <w:softHyphen/>
        <w:t>ней. Мне нравилось это место. Мне нравилось, что там никого не было. Только ощущение пустоты и спокойствия. Я долго си</w:t>
        <w:softHyphen/>
        <w:t>дел на камне. Мне не нужен был сюжет</w:t>
      </w:r>
      <w:r>
        <w:rPr>
          <w:lang w:eastAsia="ru-RU"/>
        </w:rPr>
        <w:t>—</w:t>
      </w:r>
      <w:r>
        <w:rPr>
          <w:i/>
          <w:lang w:eastAsia="ru-RU"/>
        </w:rPr>
        <w:t>события, люди, изме</w:t>
        <w:softHyphen/>
        <w:t>нения. Я понял, что ни в чем этом нет нужды для того, чтобы быть».</w:t>
      </w:r>
    </w:p>
    <w:p>
      <w:pPr>
        <w:pStyle w:val="Normal"/>
        <w:jc w:val="both"/>
        <w:rPr>
          <w:i/>
          <w:i/>
          <w:lang w:eastAsia="ru-RU"/>
        </w:rPr>
      </w:pPr>
      <w:r>
        <w:rPr>
          <w:i/>
          <w:lang w:eastAsia="ru-RU"/>
        </w:rPr>
      </w:r>
    </w:p>
    <w:p>
      <w:pPr>
        <w:pStyle w:val="Normal"/>
        <w:jc w:val="both"/>
        <w:rPr/>
      </w:pPr>
      <w:r>
        <w:rPr>
          <w:lang w:eastAsia="ru-RU"/>
        </w:rPr>
        <w:t xml:space="preserve">                         </w:t>
      </w:r>
    </w:p>
    <w:p>
      <w:pPr>
        <w:pStyle w:val="Normal"/>
        <w:numPr>
          <w:ilvl w:val="0"/>
          <w:numId w:val="2"/>
        </w:numPr>
        <w:jc w:val="both"/>
        <w:rPr>
          <w:lang w:eastAsia="ru-RU"/>
        </w:rPr>
      </w:pPr>
      <w:r>
        <w:rPr>
          <w:lang w:eastAsia="ru-RU"/>
        </w:rPr>
        <w:t>ЗЕРКАЛО САМООТРАЖЕНИЯ</w:t>
      </w:r>
    </w:p>
    <w:p>
      <w:pPr>
        <w:pStyle w:val="Normal"/>
        <w:ind w:left="2460" w:hanging="0"/>
        <w:jc w:val="both"/>
        <w:rPr>
          <w:lang w:eastAsia="ru-RU"/>
        </w:rPr>
      </w:pPr>
      <w:r>
        <w:rPr>
          <w:lang w:eastAsia="ru-RU"/>
        </w:rPr>
      </w:r>
    </w:p>
    <w:p>
      <w:pPr>
        <w:pStyle w:val="Normal"/>
        <w:jc w:val="both"/>
        <w:rPr>
          <w:lang w:eastAsia="ru-RU"/>
        </w:rPr>
      </w:pPr>
      <w:r>
        <w:rPr>
          <w:i/>
          <w:lang w:eastAsia="ru-RU"/>
        </w:rPr>
        <w:t xml:space="preserve">«Дул ветер. Справа проносились потоки мусора и сухих листьев. Я бежал по местности, похожей на заброшенный парк. Впереди показалось что-то вроде сторожки. Когда я подбежал поближе, увидел, что вместо дверей у нее </w:t>
      </w:r>
      <w:r>
        <w:rPr>
          <w:lang w:eastAsia="ru-RU"/>
        </w:rPr>
        <w:t xml:space="preserve">— </w:t>
      </w:r>
      <w:r>
        <w:rPr>
          <w:i/>
          <w:lang w:eastAsia="ru-RU"/>
        </w:rPr>
        <w:t>зеркало в челове</w:t>
        <w:softHyphen/>
        <w:t>ческий рост.</w:t>
      </w:r>
    </w:p>
    <w:p>
      <w:pPr>
        <w:pStyle w:val="Normal"/>
        <w:jc w:val="both"/>
        <w:rPr>
          <w:lang w:eastAsia="ru-RU"/>
        </w:rPr>
      </w:pPr>
      <w:r>
        <w:rPr>
          <w:i/>
          <w:lang w:eastAsia="ru-RU"/>
        </w:rPr>
        <w:t>В воздухе сгущалась необъяснимая тревога. Издалека я уви</w:t>
        <w:softHyphen/>
        <w:t>дел, что отражаюсь в этом зеркале, но это было не мое отраже</w:t>
        <w:softHyphen/>
        <w:t>ние. Я видел своего друга, которому я во многом подражал. Его жизненные ценности были для меня, зачастую бессознатель</w:t>
        <w:softHyphen/>
        <w:t>но, ориентиром. Когда я подбежал поближе, отражение изме</w:t>
        <w:softHyphen/>
        <w:t>нилось и это было уже мое тело и мое лицо. Человек в зеркале делал призывные жесты руками и хитро улыбался. Тревога и ощущение, что сейчас может произойти все, что угодно, нарас</w:t>
        <w:softHyphen/>
        <w:t>тали.</w:t>
      </w:r>
    </w:p>
    <w:p>
      <w:pPr>
        <w:pStyle w:val="Normal"/>
        <w:jc w:val="both"/>
        <w:rPr>
          <w:lang w:eastAsia="ru-RU"/>
        </w:rPr>
      </w:pPr>
      <w:r>
        <w:rPr>
          <w:i/>
          <w:lang w:eastAsia="ru-RU"/>
        </w:rPr>
        <w:t>В какой-то момент зеркало исчезло. Меня обуял ужас. Из черного провала на месте зеркала веяло холодом, но мне чем-то даже понравилась свежесть этого воздуха. Из глубины тьмы исходило ощущение непривычной пустоты. Чтобы успокоить</w:t>
        <w:softHyphen/>
        <w:t xml:space="preserve">ся, я начал бегать вокруг одной из клумб. Потом я побежал в обратном направлении, будто подругой стороне парка. Я знал, что где-то впереди </w:t>
      </w:r>
      <w:r>
        <w:rPr>
          <w:lang w:eastAsia="ru-RU"/>
        </w:rPr>
        <w:t xml:space="preserve">— </w:t>
      </w:r>
      <w:r>
        <w:rPr>
          <w:i/>
          <w:lang w:eastAsia="ru-RU"/>
        </w:rPr>
        <w:t>море</w:t>
      </w:r>
      <w:r>
        <w:rPr>
          <w:lang w:eastAsia="ru-RU"/>
        </w:rPr>
        <w:t xml:space="preserve"> </w:t>
      </w:r>
      <w:r>
        <w:rPr>
          <w:i/>
          <w:lang w:eastAsia="ru-RU"/>
        </w:rPr>
        <w:t>и мне хотелось искупаться. Через некоторое время я выбежал на берег».</w:t>
      </w:r>
    </w:p>
    <w:p>
      <w:pPr>
        <w:pStyle w:val="Normal"/>
        <w:jc w:val="both"/>
        <w:rPr>
          <w:lang w:eastAsia="ru-RU"/>
        </w:rPr>
      </w:pPr>
      <w:r>
        <w:rPr>
          <w:lang w:eastAsia="ru-RU"/>
        </w:rPr>
        <w:t>Саморефлексия на пути продвижения к настоящему, реаль</w:t>
        <w:softHyphen/>
        <w:t>ности, совпадает с задачами самосохранения только до некото</w:t>
        <w:softHyphen/>
        <w:t>рого момента.</w:t>
      </w:r>
    </w:p>
    <w:p>
      <w:pPr>
        <w:pStyle w:val="Normal"/>
        <w:jc w:val="both"/>
        <w:rPr>
          <w:lang w:eastAsia="ru-RU"/>
        </w:rPr>
      </w:pPr>
      <w:r>
        <w:rPr>
          <w:lang w:eastAsia="ru-RU"/>
        </w:rPr>
        <w:t>Иногда сновидение отключается совсем, чтобы скрыть раз</w:t>
        <w:softHyphen/>
        <w:t>рушительную для нас информацию, энергию, перспективу. Но чаще в случае опасности мы переключаемся на те наши проблемы, нерешенность которых, собственно, и создает риск. Наш сон становится менее энергетически емким, менее объемным, но разрушений либо нет, либо их масштаб значительно мень</w:t>
        <w:softHyphen/>
        <w:t>ше, чем мог бы быть.</w:t>
      </w:r>
    </w:p>
    <w:p>
      <w:pPr>
        <w:pStyle w:val="Normal"/>
        <w:jc w:val="both"/>
        <w:rPr>
          <w:lang w:eastAsia="ru-RU"/>
        </w:rPr>
      </w:pPr>
      <w:r>
        <w:rPr>
          <w:lang w:eastAsia="ru-RU"/>
        </w:rPr>
        <w:t>Фиксация на образе самого себя — следствие нашей энер</w:t>
        <w:softHyphen/>
        <w:t>гетической недостаточности. Мы нуждаемся в Силе , но нахо</w:t>
        <w:softHyphen/>
        <w:t>дим энергетическую подпитку в собственном внимании к себе (или внимании окружающих). При неоднократном повторении и кристаллизации это становится причиной невозможности для нас —таких, какими мы становимся, уверовав, что мы то, что мы о себе думаем и какими мы себя видим — быть полностью живыми.</w:t>
      </w:r>
    </w:p>
    <w:p>
      <w:pPr>
        <w:pStyle w:val="Normal"/>
        <w:jc w:val="both"/>
        <w:rPr>
          <w:lang w:eastAsia="ru-RU"/>
        </w:rPr>
      </w:pPr>
      <w:r>
        <w:rPr>
          <w:lang w:eastAsia="ru-RU"/>
        </w:rPr>
        <w:t>Если мы зациклены на самих себе, при воспоминании сно</w:t>
        <w:softHyphen/>
        <w:t>видения центр внимания незаметно смещается на события, происходящие с нашим образом самого себя или на то, что мож</w:t>
        <w:softHyphen/>
        <w:t>но интерпретировать как относящееся непостредственно к нам.</w:t>
      </w:r>
    </w:p>
    <w:p>
      <w:pPr>
        <w:pStyle w:val="Normal"/>
        <w:jc w:val="both"/>
        <w:rPr>
          <w:lang w:eastAsia="ru-RU"/>
        </w:rPr>
      </w:pPr>
      <w:r>
        <w:rPr>
          <w:lang w:eastAsia="ru-RU"/>
        </w:rPr>
        <w:t>Отсутствие невовлеченного наблюдателя лишает сновиде</w:t>
        <w:softHyphen/>
        <w:t>ния глубины и Силы.</w:t>
      </w:r>
    </w:p>
    <w:p>
      <w:pPr>
        <w:pStyle w:val="Normal"/>
        <w:jc w:val="both"/>
        <w:rPr>
          <w:lang w:eastAsia="ru-RU"/>
        </w:rPr>
      </w:pPr>
      <w:r>
        <w:rPr>
          <w:lang w:eastAsia="ru-RU"/>
        </w:rPr>
        <w:t>Отрешенный наблюдатель есть всегда. Нам трудно осознать этот способ нашего присутствия, поскольку трудно принять его холодность и невозможное спокойствие. Безразличие, с кото</w:t>
        <w:softHyphen/>
        <w:t>рым мы наблюдаем за самыми драматичными коллизиями на</w:t>
        <w:softHyphen/>
        <w:t>шей судьбы, кажется нам оскорбительным по отношению к нам самим и ко всему живущему «человеческим» способом жизни, - то есть играющему свои роли в маскарадах нашей цивилиза</w:t>
        <w:softHyphen/>
        <w:t>ции.</w:t>
      </w:r>
    </w:p>
    <w:p>
      <w:pPr>
        <w:pStyle w:val="Normal"/>
        <w:jc w:val="both"/>
        <w:rPr>
          <w:lang w:eastAsia="ru-RU"/>
        </w:rPr>
      </w:pPr>
      <w:r>
        <w:rPr>
          <w:lang w:eastAsia="ru-RU"/>
        </w:rPr>
      </w:r>
    </w:p>
    <w:p>
      <w:pPr>
        <w:pStyle w:val="Normal"/>
        <w:numPr>
          <w:ilvl w:val="0"/>
          <w:numId w:val="2"/>
        </w:numPr>
        <w:jc w:val="both"/>
        <w:rPr>
          <w:lang w:eastAsia="ru-RU"/>
        </w:rPr>
      </w:pPr>
      <w:r>
        <w:rPr>
          <w:lang w:eastAsia="ru-RU"/>
        </w:rPr>
        <w:t>ТРОПИНКА В ЗАЗЕРКАЛЬЕ</w:t>
      </w:r>
    </w:p>
    <w:p>
      <w:pPr>
        <w:pStyle w:val="Normal"/>
        <w:ind w:left="2460" w:hanging="0"/>
        <w:jc w:val="both"/>
        <w:rPr>
          <w:lang w:eastAsia="ru-RU"/>
        </w:rPr>
      </w:pPr>
      <w:r>
        <w:rPr>
          <w:lang w:eastAsia="ru-RU"/>
        </w:rPr>
      </w:r>
    </w:p>
    <w:p>
      <w:pPr>
        <w:pStyle w:val="Normal"/>
        <w:jc w:val="both"/>
        <w:rPr>
          <w:lang w:eastAsia="ru-RU"/>
        </w:rPr>
      </w:pPr>
      <w:r>
        <w:rPr>
          <w:i/>
          <w:lang w:eastAsia="ru-RU"/>
        </w:rPr>
        <w:t>«Во сне я проснулся и увидел, что мы лежим с Н. в той же</w:t>
      </w:r>
      <w:r>
        <w:rPr>
          <w:lang w:eastAsia="ru-RU"/>
        </w:rPr>
        <w:t xml:space="preserve"> </w:t>
      </w:r>
      <w:r>
        <w:rPr>
          <w:i/>
          <w:lang w:eastAsia="ru-RU"/>
        </w:rPr>
        <w:t>постели, где мы спали в «действительности», но комната дру</w:t>
        <w:softHyphen/>
        <w:t>гая. Я проснулся от ощущения возможности всего, вплоть до моей физической смерти. Это вызвало во мне интересное чув</w:t>
        <w:softHyphen/>
        <w:t>ство максимальной бдительности, и далее я двигался как бы на зов источника опасности.</w:t>
      </w:r>
    </w:p>
    <w:p>
      <w:pPr>
        <w:pStyle w:val="Normal"/>
        <w:jc w:val="both"/>
        <w:rPr>
          <w:lang w:eastAsia="ru-RU"/>
        </w:rPr>
      </w:pPr>
      <w:r>
        <w:rPr>
          <w:i/>
          <w:lang w:eastAsia="ru-RU"/>
        </w:rPr>
        <w:t>Я встал с постели, открыл один из ящиков мебельной стен</w:t>
        <w:softHyphen/>
        <w:t>ки, начал искать это нечто в вещах, но потом понял, что на</w:t>
        <w:softHyphen/>
        <w:t>правление я взял верно, но идти надо дальше. В углу я увидел проход в другую комнату. Этот проход находился относитель</w:t>
        <w:softHyphen/>
        <w:t>но постели и того, как я на ней сидел, справа впереди. Где-то в это время я понял, что опасность исходит от Н., но она, каза</w:t>
        <w:softHyphen/>
        <w:t>лось, продолжала безмятежно спать.</w:t>
      </w:r>
    </w:p>
    <w:p>
      <w:pPr>
        <w:pStyle w:val="Normal"/>
        <w:jc w:val="both"/>
        <w:rPr>
          <w:lang w:eastAsia="ru-RU"/>
        </w:rPr>
      </w:pPr>
      <w:r>
        <w:rPr>
          <w:i/>
          <w:lang w:eastAsia="ru-RU"/>
        </w:rPr>
        <w:t>Смежная комната была залита золотистым светом. На точно такой же постели как та, на которой я проснулся, спала Н..</w:t>
      </w:r>
    </w:p>
    <w:p>
      <w:pPr>
        <w:pStyle w:val="Normal"/>
        <w:jc w:val="both"/>
        <w:rPr>
          <w:lang w:eastAsia="ru-RU"/>
        </w:rPr>
      </w:pPr>
      <w:r>
        <w:rPr>
          <w:i/>
          <w:lang w:eastAsia="ru-RU"/>
        </w:rPr>
        <w:t>Реальность восприятия была такова, что я был уверен, что все это происходит на самом деле и я не сплю.</w:t>
      </w:r>
    </w:p>
    <w:p>
      <w:pPr>
        <w:pStyle w:val="Normal"/>
        <w:jc w:val="both"/>
        <w:rPr/>
      </w:pPr>
      <w:r>
        <w:rPr>
          <w:i/>
          <w:lang w:eastAsia="ru-RU"/>
        </w:rPr>
        <w:t>От видения этих двух комнат что-то стало происходить с моим животом. Чуть ниже пупка мышцы как-будго сплелись в твер</w:t>
        <w:softHyphen/>
        <w:t>дый, но живой и подвижный комок. Это был не страх, скорее какая-то работа моего тела, необходимая для самосохранения. Я нашел место, с которого максимально обозревались обе комнаты. Я был очень спокоен. Медленно разглядывая два тела одной и той же женщины, я сличал их и вынужден был при</w:t>
        <w:softHyphen/>
        <w:t>знать, что они обе настоящие</w:t>
      </w:r>
      <w:r>
        <w:rPr>
          <w:lang w:eastAsia="ru-RU"/>
        </w:rPr>
        <w:t>.</w:t>
      </w:r>
    </w:p>
    <w:p>
      <w:pPr>
        <w:pStyle w:val="Normal"/>
        <w:jc w:val="both"/>
        <w:rPr>
          <w:lang w:eastAsia="ru-RU"/>
        </w:rPr>
      </w:pPr>
      <w:r>
        <w:rPr>
          <w:i/>
          <w:lang w:eastAsia="ru-RU"/>
        </w:rPr>
        <w:t>Я тихонько</w:t>
      </w:r>
      <w:r>
        <w:rPr>
          <w:lang w:eastAsia="ru-RU"/>
        </w:rPr>
        <w:t xml:space="preserve"> </w:t>
      </w:r>
      <w:r>
        <w:rPr>
          <w:i/>
          <w:lang w:eastAsia="ru-RU"/>
        </w:rPr>
        <w:t>позвал ее. Когда они проснулись, я сказал им, обоим одновременно: «Иди ко мне». То, как я это сказал, подразумевало, что</w:t>
      </w:r>
      <w:r>
        <w:rPr>
          <w:lang w:eastAsia="ru-RU"/>
        </w:rPr>
        <w:t xml:space="preserve"> </w:t>
      </w:r>
      <w:r>
        <w:rPr>
          <w:i/>
          <w:lang w:eastAsia="ru-RU"/>
        </w:rPr>
        <w:t>они должны идти очень медленно, очень вни</w:t>
        <w:softHyphen/>
        <w:t>мательно, следить за моими жестами и доверять мне.</w:t>
      </w:r>
    </w:p>
    <w:p>
      <w:pPr>
        <w:pStyle w:val="Normal"/>
        <w:jc w:val="both"/>
        <w:rPr>
          <w:lang w:eastAsia="ru-RU"/>
        </w:rPr>
      </w:pPr>
      <w:r>
        <w:rPr>
          <w:i/>
          <w:lang w:eastAsia="ru-RU"/>
        </w:rPr>
        <w:t>Я не знаю, зачем позвал их. Это было что-то вроде инстинк</w:t>
        <w:softHyphen/>
        <w:t>тивного желания довести действие до логического-абсурдного конца и соединить несоединимое.</w:t>
      </w:r>
    </w:p>
    <w:p>
      <w:pPr>
        <w:pStyle w:val="Normal"/>
        <w:jc w:val="both"/>
        <w:rPr>
          <w:lang w:eastAsia="ru-RU"/>
        </w:rPr>
      </w:pPr>
      <w:r>
        <w:rPr>
          <w:i/>
          <w:lang w:eastAsia="ru-RU"/>
        </w:rPr>
        <w:t>Они стали медленно приближаться. В какой-то момент ком</w:t>
        <w:softHyphen/>
        <w:t>ната, в которой я проснулся, стала зеркальным отображением второй комнаты.</w:t>
      </w:r>
    </w:p>
    <w:p>
      <w:pPr>
        <w:pStyle w:val="Normal"/>
        <w:jc w:val="both"/>
        <w:rPr>
          <w:lang w:eastAsia="ru-RU"/>
        </w:rPr>
      </w:pPr>
      <w:r>
        <w:rPr>
          <w:i/>
          <w:lang w:eastAsia="ru-RU"/>
        </w:rPr>
        <w:t>Это означало, что я не удержал в фокусе своего внимания обе комнаты. Ощущение опасности исчезло. В зеркале прочи</w:t>
        <w:softHyphen/>
        <w:t>тывались какие-то слова /там, где отражалась Н./. Я запомнил только что-то вроде: «...не время, еще не время».</w:t>
      </w:r>
    </w:p>
    <w:p>
      <w:pPr>
        <w:pStyle w:val="Normal"/>
        <w:jc w:val="both"/>
        <w:rPr>
          <w:lang w:eastAsia="ru-RU"/>
        </w:rPr>
      </w:pPr>
      <w:r>
        <w:rPr>
          <w:i/>
          <w:lang w:eastAsia="ru-RU"/>
        </w:rPr>
        <w:t>«Я проснулся от шума в прихожей. Я спал в квартире своих знакомых, но тем не менее я был уверен, что подобных звуков там некому производить. Я не сомневался в том, что проснулся на самом деле.</w:t>
      </w:r>
    </w:p>
    <w:p>
      <w:pPr>
        <w:pStyle w:val="Normal"/>
        <w:jc w:val="both"/>
        <w:rPr>
          <w:lang w:eastAsia="ru-RU"/>
        </w:rPr>
      </w:pPr>
      <w:r>
        <w:rPr>
          <w:i/>
          <w:lang w:eastAsia="ru-RU"/>
        </w:rPr>
        <w:t xml:space="preserve">Звук был очень неприятный </w:t>
      </w:r>
      <w:r>
        <w:rPr>
          <w:lang w:eastAsia="ru-RU"/>
        </w:rPr>
        <w:t xml:space="preserve">— </w:t>
      </w:r>
      <w:r>
        <w:rPr>
          <w:i/>
          <w:lang w:eastAsia="ru-RU"/>
        </w:rPr>
        <w:t>нечто среднее между визжа</w:t>
        <w:softHyphen/>
        <w:t>нием кошки и скрежетом металла по стеклу. Я поднялся с по</w:t>
        <w:softHyphen/>
        <w:t>стели и вышел в прихожую, чтобы определить источник звука. Планировка квартиры была та же, разве что комнгаы были не</w:t>
        <w:softHyphen/>
        <w:t>много побольше и коридоры подлиннее.</w:t>
      </w:r>
    </w:p>
    <w:p>
      <w:pPr>
        <w:pStyle w:val="Normal"/>
        <w:jc w:val="both"/>
        <w:rPr>
          <w:lang w:eastAsia="ru-RU"/>
        </w:rPr>
      </w:pPr>
      <w:r>
        <w:rPr>
          <w:i/>
          <w:lang w:eastAsia="ru-RU"/>
        </w:rPr>
        <w:t>В прихожей никого не было. Чтобы избавиться от тревоги и неприятного чувства присутствия какой-то посторонней силы, я пошел в ванную умыться</w:t>
      </w:r>
      <w:r>
        <w:rPr>
          <w:lang w:eastAsia="ru-RU"/>
        </w:rPr>
        <w:t xml:space="preserve">. </w:t>
      </w:r>
      <w:r>
        <w:rPr>
          <w:i/>
          <w:lang w:eastAsia="ru-RU"/>
        </w:rPr>
        <w:t>Вошел, открыл кран холодной воды, сполоснул руки, затем лиио и только после этого посмотрел на свое отражение в зеркале над умывальником.</w:t>
      </w:r>
    </w:p>
    <w:p>
      <w:pPr>
        <w:pStyle w:val="Normal"/>
        <w:jc w:val="both"/>
        <w:rPr>
          <w:lang w:eastAsia="ru-RU"/>
        </w:rPr>
      </w:pPr>
      <w:r>
        <w:rPr>
          <w:i/>
          <w:lang w:eastAsia="ru-RU"/>
        </w:rPr>
        <w:t xml:space="preserve">Лицо было почти моим </w:t>
      </w:r>
      <w:r>
        <w:rPr>
          <w:lang w:eastAsia="ru-RU"/>
        </w:rPr>
        <w:t xml:space="preserve">— </w:t>
      </w:r>
      <w:r>
        <w:rPr>
          <w:i/>
          <w:lang w:eastAsia="ru-RU"/>
        </w:rPr>
        <w:t>кроме глаз. Полностью черные, они сияли невероятной, затягивающей в себя силой. Это</w:t>
      </w:r>
      <w:r>
        <w:rPr>
          <w:lang w:eastAsia="ru-RU"/>
        </w:rPr>
        <w:t xml:space="preserve"> </w:t>
      </w:r>
      <w:r>
        <w:rPr>
          <w:i/>
          <w:lang w:eastAsia="ru-RU"/>
        </w:rPr>
        <w:t>был момент полного ужаса. Казалось, еще мгновение, и я</w:t>
      </w:r>
      <w:r>
        <w:rPr>
          <w:lang w:eastAsia="ru-RU"/>
        </w:rPr>
        <w:t xml:space="preserve"> </w:t>
      </w:r>
      <w:r>
        <w:rPr>
          <w:i/>
          <w:lang w:eastAsia="ru-RU"/>
        </w:rPr>
        <w:t>навсегда растворюсь, исчезну в глазах этой неизвестной мне силы. Кроме этого, я знал, что если это произойдет, в мое тело войдет нечто совершенно другое и я только буду выглядеть че</w:t>
        <w:softHyphen/>
        <w:t>ловеком, не являясь таковым по сути.</w:t>
      </w:r>
    </w:p>
    <w:p>
      <w:pPr>
        <w:pStyle w:val="Normal"/>
        <w:jc w:val="both"/>
        <w:rPr>
          <w:lang w:eastAsia="ru-RU"/>
        </w:rPr>
      </w:pPr>
      <w:r>
        <w:rPr>
          <w:i/>
          <w:lang w:eastAsia="ru-RU"/>
        </w:rPr>
        <w:t>Тогда я закричал. Крик исходил откуда-то из глубины живо</w:t>
        <w:softHyphen/>
        <w:t>та. Он был такой интенсивности, что хватка этого зазеркально-го взгляда ослабела.</w:t>
      </w:r>
    </w:p>
    <w:p>
      <w:pPr>
        <w:pStyle w:val="Normal"/>
        <w:jc w:val="both"/>
        <w:rPr>
          <w:lang w:eastAsia="ru-RU"/>
        </w:rPr>
      </w:pPr>
      <w:r>
        <w:rPr>
          <w:i/>
          <w:lang w:eastAsia="ru-RU"/>
        </w:rPr>
        <w:t>После этого я проснулся в другом сновидении».</w:t>
      </w:r>
    </w:p>
    <w:p>
      <w:pPr>
        <w:pStyle w:val="Normal"/>
        <w:jc w:val="both"/>
        <w:rPr>
          <w:lang w:eastAsia="ru-RU"/>
        </w:rPr>
      </w:pPr>
      <w:r>
        <w:rPr>
          <w:i/>
          <w:lang w:eastAsia="ru-RU"/>
        </w:rPr>
        <w:t>«Я проснулся, то есть осознал себя, в тот момент, когда вы</w:t>
        <w:softHyphen/>
        <w:t>летал из дома. Это был тот же дом, в котором я лег спать вече</w:t>
        <w:softHyphen/>
        <w:t>ром, в той же ночной местности.</w:t>
      </w:r>
    </w:p>
    <w:p>
      <w:pPr>
        <w:pStyle w:val="Normal"/>
        <w:jc w:val="both"/>
        <w:rPr>
          <w:lang w:eastAsia="ru-RU"/>
        </w:rPr>
      </w:pPr>
      <w:r>
        <w:rPr>
          <w:i/>
          <w:lang w:eastAsia="ru-RU"/>
        </w:rPr>
        <w:t>Я вспоминал, такие сновиденческие «вылеты» и раньше. Во время этих восхождений чувствуешь себя естественно легким и в силу этого поднимаешься к такой же легкости высот.</w:t>
      </w:r>
    </w:p>
    <w:p>
      <w:pPr>
        <w:pStyle w:val="Normal"/>
        <w:jc w:val="both"/>
        <w:rPr>
          <w:lang w:eastAsia="ru-RU"/>
        </w:rPr>
      </w:pPr>
      <w:r>
        <w:rPr>
          <w:i/>
          <w:lang w:eastAsia="ru-RU"/>
        </w:rPr>
        <w:t>В прежних путешествиях я всегда отвлекался на что-то «здесь» и из-за этого не поднимался на те возможные высоты, зов кото</w:t>
        <w:softHyphen/>
        <w:t>рых всегда подразумевался в этой легкости.</w:t>
      </w:r>
    </w:p>
    <w:p>
      <w:pPr>
        <w:pStyle w:val="Normal"/>
        <w:jc w:val="both"/>
        <w:rPr>
          <w:lang w:eastAsia="ru-RU"/>
        </w:rPr>
      </w:pPr>
      <w:r>
        <w:rPr>
          <w:i/>
          <w:lang w:eastAsia="ru-RU"/>
        </w:rPr>
        <w:t>На сей раз мне не за что было «зацепиться», и я это ощущал, если можно так сказать, физически, как радость и ощущение очень глубинной «отпущенности», свободы.</w:t>
      </w:r>
    </w:p>
    <w:p>
      <w:pPr>
        <w:pStyle w:val="Normal"/>
        <w:jc w:val="both"/>
        <w:rPr>
          <w:lang w:eastAsia="ru-RU"/>
        </w:rPr>
      </w:pPr>
      <w:r>
        <w:rPr>
          <w:i/>
          <w:lang w:eastAsia="ru-RU"/>
        </w:rPr>
        <w:t>Во время восхождения самым «грубым» из происходивших изменений сознания было появившееся почти в высшей части путешествия ощущение отсутствия самого себя.</w:t>
      </w:r>
    </w:p>
    <w:p>
      <w:pPr>
        <w:pStyle w:val="Normal"/>
        <w:jc w:val="both"/>
        <w:rPr>
          <w:lang w:eastAsia="ru-RU"/>
        </w:rPr>
      </w:pPr>
      <w:r>
        <w:rPr>
          <w:i/>
          <w:lang w:eastAsia="ru-RU"/>
        </w:rPr>
        <w:t>Эта пустота дала мне возможность увидеть, что во всех дру</w:t>
        <w:softHyphen/>
        <w:t xml:space="preserve">гих сновидениях и не сновидениях </w:t>
      </w:r>
      <w:r>
        <w:rPr>
          <w:lang w:eastAsia="ru-RU"/>
        </w:rPr>
        <w:t xml:space="preserve">— </w:t>
      </w:r>
      <w:r>
        <w:rPr>
          <w:i/>
          <w:lang w:eastAsia="ru-RU"/>
        </w:rPr>
        <w:t>я</w:t>
      </w:r>
      <w:r>
        <w:rPr>
          <w:lang w:eastAsia="ru-RU"/>
        </w:rPr>
        <w:t xml:space="preserve"> </w:t>
      </w:r>
      <w:r>
        <w:rPr>
          <w:i/>
          <w:lang w:eastAsia="ru-RU"/>
        </w:rPr>
        <w:t xml:space="preserve">всегда присутствовал. Чувство самого себя </w:t>
      </w:r>
      <w:r>
        <w:rPr>
          <w:lang w:eastAsia="ru-RU"/>
        </w:rPr>
        <w:t xml:space="preserve">— </w:t>
      </w:r>
      <w:r>
        <w:rPr>
          <w:i/>
          <w:lang w:eastAsia="ru-RU"/>
        </w:rPr>
        <w:t>это то</w:t>
      </w:r>
      <w:r>
        <w:rPr>
          <w:lang w:eastAsia="ru-RU"/>
        </w:rPr>
        <w:t xml:space="preserve"> </w:t>
      </w:r>
      <w:r>
        <w:rPr>
          <w:i/>
          <w:lang w:eastAsia="ru-RU"/>
        </w:rPr>
        <w:t>чувство, которое ты испытыва</w:t>
        <w:softHyphen/>
        <w:t>ешь, когда</w:t>
      </w:r>
      <w:r>
        <w:rPr>
          <w:lang w:eastAsia="ru-RU"/>
        </w:rPr>
        <w:t xml:space="preserve"> </w:t>
      </w:r>
      <w:r>
        <w:rPr>
          <w:i/>
          <w:lang w:eastAsia="ru-RU"/>
        </w:rPr>
        <w:t>оглядываешься вокруг, прислушиваешься и, услышав знакомые голоса предметов, убеждаешься в том, что ты есть.</w:t>
      </w:r>
    </w:p>
    <w:p>
      <w:pPr>
        <w:pStyle w:val="Normal"/>
        <w:jc w:val="both"/>
        <w:rPr>
          <w:lang w:eastAsia="ru-RU"/>
        </w:rPr>
      </w:pPr>
      <w:r>
        <w:rPr>
          <w:i/>
          <w:lang w:eastAsia="ru-RU"/>
        </w:rPr>
        <w:t>Теперь этого чувства не было. Сквозь пустоту ко мне при</w:t>
        <w:softHyphen/>
        <w:t>шло какое-то непередаваемое ощущение-знание приближающе</w:t>
        <w:softHyphen/>
        <w:t>гося сверху тела. Возможно оно было янтарно-золотистого цве</w:t>
        <w:softHyphen/>
        <w:t>та.</w:t>
      </w:r>
    </w:p>
    <w:p>
      <w:pPr>
        <w:pStyle w:val="Normal"/>
        <w:jc w:val="both"/>
        <w:rPr>
          <w:lang w:eastAsia="ru-RU"/>
        </w:rPr>
      </w:pPr>
      <w:r>
        <w:rPr>
          <w:i/>
          <w:lang w:eastAsia="ru-RU"/>
        </w:rPr>
        <w:t>Я понимал, что оно тоже учится, и это Иное обучение, Ино</w:t>
        <w:softHyphen/>
        <w:t>му знанию и вся моя жизнь была поиском и этого знания, чего я не знал и не мог знать раньше».</w:t>
      </w:r>
    </w:p>
    <w:p>
      <w:pPr>
        <w:pStyle w:val="Normal"/>
        <w:jc w:val="both"/>
        <w:rPr>
          <w:lang w:eastAsia="ru-RU"/>
        </w:rPr>
      </w:pPr>
      <w:r>
        <w:rPr>
          <w:lang w:eastAsia="ru-RU"/>
        </w:rPr>
        <w:t>Возможно, это не совсем точные примеры тропинок в зазеркалье. Их трудно отделить по чисто формальному признаку от пробуждений тела сновидения. «Зачатие» этого тела происхо</w:t>
        <w:softHyphen/>
        <w:t>дит еще до того, как окончательно преодолен барьер зеркала самоотражения. Пробуждение во сне переводит видение на другой, более интенсивный, но не окончательный, уровень ре</w:t>
        <w:softHyphen/>
        <w:t>альности.</w:t>
      </w:r>
    </w:p>
    <w:p>
      <w:pPr>
        <w:pStyle w:val="Normal"/>
        <w:jc w:val="both"/>
        <w:rPr>
          <w:lang w:eastAsia="ru-RU"/>
        </w:rPr>
      </w:pPr>
      <w:r>
        <w:rPr>
          <w:lang w:eastAsia="ru-RU"/>
        </w:rPr>
        <w:t>Тело сновидения, его сила — это один из тех ростков, кото</w:t>
        <w:softHyphen/>
        <w:t>рые взламывают изнутри броню нашего невежества и эгоцент</w:t>
        <w:softHyphen/>
        <w:t>ризма. Путешествия этого тела закаляют наше восприятие для встреч с еще более «разряженным» воздухом пустоты или Иных, приближающихся к нам с той стороны зеркала, форм существо</w:t>
        <w:softHyphen/>
        <w:t>вания.</w:t>
      </w:r>
    </w:p>
    <w:p>
      <w:pPr>
        <w:pStyle w:val="Normal"/>
        <w:jc w:val="both"/>
        <w:rPr>
          <w:lang w:eastAsia="ru-RU"/>
        </w:rPr>
      </w:pPr>
      <w:r>
        <w:rPr>
          <w:lang w:eastAsia="ru-RU"/>
        </w:rPr>
      </w:r>
    </w:p>
    <w:p>
      <w:pPr>
        <w:pStyle w:val="Normal"/>
        <w:numPr>
          <w:ilvl w:val="0"/>
          <w:numId w:val="2"/>
        </w:numPr>
        <w:jc w:val="both"/>
        <w:rPr>
          <w:lang w:eastAsia="ru-RU"/>
        </w:rPr>
      </w:pPr>
      <w:r>
        <w:rPr>
          <w:lang w:eastAsia="ru-RU"/>
        </w:rPr>
        <w:t>НАМЕРЕННОЕ СНОВИДЕНИЕ</w:t>
      </w:r>
    </w:p>
    <w:p>
      <w:pPr>
        <w:pStyle w:val="Normal"/>
        <w:ind w:left="2460" w:hanging="0"/>
        <w:jc w:val="both"/>
        <w:rPr>
          <w:lang w:eastAsia="ru-RU"/>
        </w:rPr>
      </w:pPr>
      <w:r>
        <w:rPr>
          <w:lang w:eastAsia="ru-RU"/>
        </w:rPr>
      </w:r>
    </w:p>
    <w:p>
      <w:pPr>
        <w:pStyle w:val="Normal"/>
        <w:jc w:val="both"/>
        <w:rPr>
          <w:lang w:eastAsia="ru-RU"/>
        </w:rPr>
      </w:pPr>
      <w:r>
        <w:rPr>
          <w:lang w:eastAsia="ru-RU"/>
        </w:rPr>
        <w:t>Начиная сознательно практиковать сновидение, мы почти всегда от этого чего-то хотим. Пространства сновидений не склонны оправдывать возлагаемых на них надежд. Своими же</w:t>
        <w:softHyphen/>
        <w:t>ланиями мы фиксируем внимание на некоторых аспектах этих</w:t>
      </w:r>
    </w:p>
    <w:p>
      <w:pPr>
        <w:pStyle w:val="Normal"/>
        <w:jc w:val="both"/>
        <w:rPr>
          <w:lang w:eastAsia="ru-RU"/>
        </w:rPr>
      </w:pPr>
      <w:r>
        <w:rPr>
          <w:lang w:eastAsia="ru-RU"/>
        </w:rPr>
        <w:t>пространств, не замечая из-за этого больших шансов и других качеств радости пребывания в этих краях. Ожидание конкрет</w:t>
        <w:softHyphen/>
        <w:t>ной информации или определенных состояний сознания зат</w:t>
        <w:softHyphen/>
        <w:t>рудняет цельное припоминание пройденных сновиденческих дорог.</w:t>
      </w:r>
    </w:p>
    <w:p>
      <w:pPr>
        <w:pStyle w:val="Normal"/>
        <w:jc w:val="both"/>
        <w:rPr>
          <w:lang w:eastAsia="ru-RU"/>
        </w:rPr>
      </w:pPr>
      <w:r>
        <w:rPr>
          <w:lang w:eastAsia="ru-RU"/>
        </w:rPr>
        <w:t>Распределение внимания к ткани снов, его равновесие -настоящее искусство.</w:t>
      </w:r>
    </w:p>
    <w:p>
      <w:pPr>
        <w:pStyle w:val="Normal"/>
        <w:jc w:val="both"/>
        <w:rPr>
          <w:lang w:eastAsia="ru-RU"/>
        </w:rPr>
      </w:pPr>
      <w:r>
        <w:rPr>
          <w:lang w:eastAsia="ru-RU"/>
        </w:rPr>
        <w:t>Сознание не обязательно перемещается скачками ассоциа</w:t>
        <w:softHyphen/>
        <w:t>тивных связей от одного плана мира к другому, поскольку боль</w:t>
        <w:softHyphen/>
        <w:t>шую часть различных уровней возможно видеть как единство эманации Силы.</w:t>
      </w:r>
    </w:p>
    <w:p>
      <w:pPr>
        <w:pStyle w:val="Normal"/>
        <w:jc w:val="both"/>
        <w:rPr>
          <w:lang w:eastAsia="ru-RU"/>
        </w:rPr>
      </w:pPr>
      <w:r>
        <w:rPr>
          <w:lang w:eastAsia="ru-RU"/>
        </w:rPr>
        <w:t>Здесь формулируется, может быть, основная загадка для сознания — извлечение себя из «условий» (образов, сюжетов, жизненных планов, идеалов) и видение своей необусловлен</w:t>
        <w:softHyphen/>
        <w:t>ной отдельности.</w:t>
      </w:r>
    </w:p>
    <w:p>
      <w:pPr>
        <w:pStyle w:val="Normal"/>
        <w:jc w:val="both"/>
        <w:rPr>
          <w:lang w:eastAsia="ru-RU"/>
        </w:rPr>
      </w:pPr>
      <w:r>
        <w:rPr>
          <w:lang w:eastAsia="ru-RU"/>
        </w:rPr>
        <w:t>Маскараду материальных рядов, в которые мы вовлекаем</w:t>
        <w:softHyphen/>
        <w:t>ся, приходит на смену чувство причастности к миру и гармонии Силы, наполняющей жизнью эти ряды.</w:t>
      </w:r>
    </w:p>
    <w:p>
      <w:pPr>
        <w:pStyle w:val="Normal"/>
        <w:jc w:val="both"/>
        <w:rPr>
          <w:lang w:eastAsia="ru-RU"/>
        </w:rPr>
      </w:pPr>
      <w:r>
        <w:rPr>
          <w:lang w:eastAsia="ru-RU"/>
        </w:rPr>
        <w:t>Для человека естественно стремление к свободе. Сновиде</w:t>
        <w:softHyphen/>
        <w:t>ние — один из путей к ней. Минимальным шансом сновидения является пробуждение во сне.</w:t>
      </w:r>
    </w:p>
    <w:p>
      <w:pPr>
        <w:pStyle w:val="Normal"/>
        <w:jc w:val="both"/>
        <w:rPr>
          <w:lang w:eastAsia="ru-RU"/>
        </w:rPr>
      </w:pPr>
      <w:r>
        <w:rPr>
          <w:lang w:eastAsia="ru-RU"/>
        </w:rPr>
        <w:t>Проснуться во сне можно в результате нескольких условий. Первая ситуация: причины независимы или только косвенно зависимы от вас, — сроки ваших заблуждений подходят к кон</w:t>
        <w:softHyphen/>
        <w:t>цу, желание игр с иллюзией исчерпывается, восприятие стано</w:t>
        <w:softHyphen/>
        <w:t>вится незанятым и ветер Силы, оживляющий и направляющий сновидцев, касается его.</w:t>
      </w:r>
    </w:p>
    <w:p>
      <w:pPr>
        <w:pStyle w:val="Normal"/>
        <w:jc w:val="both"/>
        <w:rPr>
          <w:lang w:eastAsia="ru-RU"/>
        </w:rPr>
      </w:pPr>
      <w:r>
        <w:rPr>
          <w:lang w:eastAsia="ru-RU"/>
        </w:rPr>
        <w:t>Ситуация вторая: причины создаются вами — волевые уси</w:t>
        <w:softHyphen/>
        <w:t>лия по припоминанию и движению снов, внимательность к ночным путешествиям и попытки увидеть их при свете пробужден</w:t>
        <w:softHyphen/>
        <w:t>ного сознания, дают плоды.</w:t>
      </w:r>
    </w:p>
    <w:p>
      <w:pPr>
        <w:pStyle w:val="Normal"/>
        <w:jc w:val="both"/>
        <w:rPr>
          <w:lang w:eastAsia="ru-RU"/>
        </w:rPr>
      </w:pPr>
      <w:r>
        <w:rPr>
          <w:lang w:eastAsia="ru-RU"/>
        </w:rPr>
        <w:t>Снам, которые я хочу описать, присуща некая общая сила. Ее признаки вы заметите сами, но для меня они едины не столько постоянством образов, сколько качеством  целостности  видения их простанств.</w:t>
      </w:r>
    </w:p>
    <w:p>
      <w:pPr>
        <w:pStyle w:val="Normal"/>
        <w:jc w:val="both"/>
        <w:rPr>
          <w:lang w:eastAsia="ru-RU"/>
        </w:rPr>
      </w:pPr>
      <w:r>
        <w:rPr>
          <w:lang w:eastAsia="ru-RU"/>
        </w:rPr>
        <w:t>Они происходили в течение нескольких лет и поэтому я не могу достоверно вычленитъ первый из них и установить вре</w:t>
        <w:softHyphen/>
        <w:t>менную последовательность, что в общем-то совершенно не важно.</w:t>
      </w:r>
    </w:p>
    <w:p>
      <w:pPr>
        <w:pStyle w:val="Normal"/>
        <w:jc w:val="both"/>
        <w:rPr>
          <w:lang w:eastAsia="ru-RU"/>
        </w:rPr>
      </w:pPr>
      <w:r>
        <w:rPr>
          <w:i/>
          <w:lang w:eastAsia="ru-RU"/>
        </w:rPr>
        <w:t>«В эту ночь я спал во дворе деревенского дома, на раскла</w:t>
        <w:softHyphen/>
        <w:t>душке, поставленной под виноградным кустом. Кажется, был коней июля. Я проснулся во сне на той же раскладушке, под теми же зелеными листьями.</w:t>
      </w:r>
    </w:p>
    <w:p>
      <w:pPr>
        <w:pStyle w:val="Normal"/>
        <w:jc w:val="both"/>
        <w:rPr>
          <w:lang w:eastAsia="ru-RU"/>
        </w:rPr>
      </w:pPr>
      <w:r>
        <w:rPr>
          <w:i/>
          <w:lang w:eastAsia="ru-RU"/>
        </w:rPr>
        <w:t>Я чувствовал себя очень спокойным, радостным и напол</w:t>
        <w:softHyphen/>
        <w:t>ненным жизненной силой. Она настолько переполняла меня, что в какой-то момент я понял, что поднимаюсь вверх, сквозь листву и выше.</w:t>
      </w:r>
    </w:p>
    <w:p>
      <w:pPr>
        <w:pStyle w:val="Normal"/>
        <w:jc w:val="both"/>
        <w:rPr>
          <w:lang w:eastAsia="ru-RU"/>
        </w:rPr>
      </w:pPr>
      <w:r>
        <w:rPr>
          <w:i/>
          <w:lang w:eastAsia="ru-RU"/>
        </w:rPr>
        <w:t>Не исчезающее чувство чудесности происходящего и пони-мания, где я и что со мной, не рождало никаких мыслей по этому поводу.</w:t>
      </w:r>
    </w:p>
    <w:p>
      <w:pPr>
        <w:pStyle w:val="Normal"/>
        <w:jc w:val="both"/>
        <w:rPr>
          <w:lang w:eastAsia="ru-RU"/>
        </w:rPr>
      </w:pPr>
      <w:r>
        <w:rPr>
          <w:i/>
          <w:lang w:eastAsia="ru-RU"/>
        </w:rPr>
        <w:t>Остановившись, я стал оглядывать себя, дом и даже холмы. По животу и ногам струился свет, похожий на лунный. Где-то из области пупка исходило, иссиня-серебрянная нить, скорее даже спица, палка, так как это была очень прочная субстанция.</w:t>
      </w:r>
    </w:p>
    <w:p>
      <w:pPr>
        <w:pStyle w:val="Normal"/>
        <w:jc w:val="both"/>
        <w:rPr>
          <w:lang w:eastAsia="ru-RU"/>
        </w:rPr>
      </w:pPr>
      <w:r>
        <w:rPr>
          <w:i/>
          <w:lang w:eastAsia="ru-RU"/>
        </w:rPr>
        <w:t xml:space="preserve">Она уходила вниз сквозь листву и, видимо, связывала меня с лежащим там физическим телом, но как </w:t>
      </w:r>
      <w:r>
        <w:rPr>
          <w:lang w:eastAsia="ru-RU"/>
        </w:rPr>
        <w:t xml:space="preserve">— </w:t>
      </w:r>
      <w:r>
        <w:rPr>
          <w:i/>
          <w:lang w:eastAsia="ru-RU"/>
        </w:rPr>
        <w:t>я не видел.</w:t>
      </w:r>
    </w:p>
    <w:p>
      <w:pPr>
        <w:pStyle w:val="Normal"/>
        <w:jc w:val="both"/>
        <w:rPr>
          <w:lang w:eastAsia="ru-RU"/>
        </w:rPr>
      </w:pPr>
      <w:r>
        <w:rPr>
          <w:i/>
          <w:lang w:eastAsia="ru-RU"/>
        </w:rPr>
        <w:t>Мне захотелось увидеть свое спящее тело и стать на землю.</w:t>
      </w:r>
    </w:p>
    <w:p>
      <w:pPr>
        <w:pStyle w:val="Normal"/>
        <w:jc w:val="both"/>
        <w:rPr>
          <w:lang w:eastAsia="ru-RU"/>
        </w:rPr>
      </w:pPr>
      <w:r>
        <w:rPr>
          <w:i/>
          <w:lang w:eastAsia="ru-RU"/>
        </w:rPr>
        <w:t>Для этого я произвел какую-то неконтролируемую манипуля</w:t>
        <w:softHyphen/>
        <w:t>цию серебрянной нитью-спицей.</w:t>
      </w:r>
    </w:p>
    <w:p>
      <w:pPr>
        <w:pStyle w:val="Normal"/>
        <w:jc w:val="both"/>
        <w:rPr>
          <w:lang w:eastAsia="ru-RU"/>
        </w:rPr>
      </w:pPr>
      <w:r>
        <w:rPr>
          <w:i/>
          <w:lang w:eastAsia="ru-RU"/>
        </w:rPr>
        <w:t>В следующий момент</w:t>
      </w:r>
      <w:r>
        <w:rPr>
          <w:lang w:eastAsia="ru-RU"/>
        </w:rPr>
        <w:t>—</w:t>
      </w:r>
      <w:r>
        <w:rPr>
          <w:i/>
          <w:lang w:eastAsia="ru-RU"/>
        </w:rPr>
        <w:t>во</w:t>
      </w:r>
      <w:r>
        <w:rPr>
          <w:lang w:eastAsia="ru-RU"/>
        </w:rPr>
        <w:t xml:space="preserve"> </w:t>
      </w:r>
      <w:r>
        <w:rPr>
          <w:i/>
          <w:lang w:eastAsia="ru-RU"/>
        </w:rPr>
        <w:t xml:space="preserve">время самого движения никаких сменяющихся образов не было </w:t>
      </w:r>
      <w:r>
        <w:rPr>
          <w:lang w:eastAsia="ru-RU"/>
        </w:rPr>
        <w:t xml:space="preserve">— </w:t>
      </w:r>
      <w:r>
        <w:rPr>
          <w:i/>
          <w:lang w:eastAsia="ru-RU"/>
        </w:rPr>
        <w:t>я стоял</w:t>
      </w:r>
      <w:r>
        <w:rPr>
          <w:lang w:eastAsia="ru-RU"/>
        </w:rPr>
        <w:t xml:space="preserve"> </w:t>
      </w:r>
      <w:r>
        <w:rPr>
          <w:i/>
          <w:lang w:eastAsia="ru-RU"/>
        </w:rPr>
        <w:t>на асфальтирован</w:t>
        <w:softHyphen/>
        <w:t>ной площадке перед домом. До места моего ночлега было не</w:t>
        <w:softHyphen/>
        <w:t>сколько метров, но я почему-то пошел в противоположную сто</w:t>
        <w:softHyphen/>
        <w:t>рону, в обход дома. Там меня тоже все интересовало, но не так интенсивно. Через несколько шагов я понял: «Я же хотел по</w:t>
        <w:softHyphen/>
        <w:t>смотреть на себя. Надо вернуться».</w:t>
      </w:r>
    </w:p>
    <w:p>
      <w:pPr>
        <w:pStyle w:val="Normal"/>
        <w:jc w:val="both"/>
        <w:rPr>
          <w:lang w:eastAsia="ru-RU"/>
        </w:rPr>
      </w:pPr>
      <w:r>
        <w:rPr>
          <w:i/>
          <w:lang w:eastAsia="ru-RU"/>
        </w:rPr>
        <w:t>Пройдя обратный путь, я подошел к постели. Она была пус</w:t>
        <w:softHyphen/>
        <w:t>та».</w:t>
      </w:r>
    </w:p>
    <w:p>
      <w:pPr>
        <w:pStyle w:val="Normal"/>
        <w:jc w:val="both"/>
        <w:rPr>
          <w:lang w:eastAsia="ru-RU"/>
        </w:rPr>
      </w:pPr>
      <w:r>
        <w:rPr>
          <w:i/>
          <w:lang w:eastAsia="ru-RU"/>
        </w:rPr>
        <w:t>«...осознал себя уже вылетевшим из дома, в котором спал. Используя необычайную легкость, которую чувствовал во всем, я поднимался выше и выше, что соответствовало моему дневно</w:t>
        <w:softHyphen/>
        <w:t>му намерению именно таким способом выйти за пределы себя. Здесь это понималось как выйти в космос, за пределы атмосфе</w:t>
        <w:softHyphen/>
        <w:t>ры. Движение шло с возрастающим напряжением.</w:t>
      </w:r>
    </w:p>
    <w:p>
      <w:pPr>
        <w:pStyle w:val="Normal"/>
        <w:jc w:val="both"/>
        <w:rPr>
          <w:lang w:eastAsia="ru-RU"/>
        </w:rPr>
      </w:pPr>
      <w:r>
        <w:rPr>
          <w:i/>
          <w:lang w:eastAsia="ru-RU"/>
        </w:rPr>
        <w:t>Когда я вырвался в пустоту, передо мной оказалась пшенично-золотая плоскость. На мгновение я почти слился с ней, но уже в следующий момент рикошетом отлетел, будто был отвер</w:t>
        <w:softHyphen/>
        <w:t>гнут какой-то силой и стал возвращаться к земле.</w:t>
      </w:r>
    </w:p>
    <w:p>
      <w:pPr>
        <w:pStyle w:val="Normal"/>
        <w:jc w:val="both"/>
        <w:rPr>
          <w:lang w:eastAsia="ru-RU"/>
        </w:rPr>
      </w:pPr>
      <w:r>
        <w:rPr>
          <w:i/>
          <w:lang w:eastAsia="ru-RU"/>
        </w:rPr>
        <w:t>Это означало, что я не готов к дальнейшему и возвращаюсь на «доработку». Возвращение происходило гораздо быстрее, чем движение вверх. Объем сновидения уменьшился, исчезло чув</w:t>
        <w:softHyphen/>
        <w:t>ство бесконечности.</w:t>
      </w:r>
    </w:p>
    <w:p>
      <w:pPr>
        <w:pStyle w:val="Normal"/>
        <w:jc w:val="both"/>
        <w:rPr>
          <w:lang w:eastAsia="ru-RU"/>
        </w:rPr>
      </w:pPr>
      <w:r>
        <w:rPr>
          <w:i/>
          <w:lang w:eastAsia="ru-RU"/>
        </w:rPr>
        <w:t>В правом нижнем углу обозначилось облако образа. Этот информационный сгусток понимался как нерешенная пробле</w:t>
        <w:softHyphen/>
        <w:t>ма. В нем виделись картины школы, в которой я учился и другие личные подробности. Я «впал» в это облако и начался «раз</w:t>
        <w:softHyphen/>
        <w:t>ворачивающий» его сон».</w:t>
      </w:r>
    </w:p>
    <w:p>
      <w:pPr>
        <w:pStyle w:val="Normal"/>
        <w:jc w:val="both"/>
        <w:rPr>
          <w:lang w:eastAsia="ru-RU"/>
        </w:rPr>
      </w:pPr>
      <w:r>
        <w:rPr>
          <w:i/>
          <w:lang w:eastAsia="ru-RU"/>
        </w:rPr>
        <w:t>«... вылетев из дома, я подумал, что интересно было-бы най</w:t>
        <w:softHyphen/>
        <w:t>ти кого-то еще, реально присутствующего в пространствах сно</w:t>
        <w:softHyphen/>
        <w:t xml:space="preserve">видения. Трудно полно передать это чувство </w:t>
      </w:r>
      <w:r>
        <w:rPr>
          <w:lang w:eastAsia="ru-RU"/>
        </w:rPr>
        <w:t xml:space="preserve">— </w:t>
      </w:r>
      <w:r>
        <w:rPr>
          <w:i/>
          <w:lang w:eastAsia="ru-RU"/>
        </w:rPr>
        <w:t>того,</w:t>
      </w:r>
      <w:r>
        <w:rPr>
          <w:lang w:eastAsia="ru-RU"/>
        </w:rPr>
        <w:t xml:space="preserve"> </w:t>
      </w:r>
      <w:r>
        <w:rPr>
          <w:i/>
          <w:lang w:eastAsia="ru-RU"/>
        </w:rPr>
        <w:t>что ты</w:t>
      </w:r>
      <w:r>
        <w:rPr>
          <w:lang w:eastAsia="ru-RU"/>
        </w:rPr>
        <w:t xml:space="preserve"> </w:t>
      </w:r>
      <w:r>
        <w:rPr>
          <w:i/>
          <w:lang w:eastAsia="ru-RU"/>
        </w:rPr>
        <w:t>реально есть. Поиск другого был одновременно и следствием потребности поделиться легкостью и радостью присутствия здесь, и притяжением реального к реальному, и отголоском какой-то глубокой тоски по самому себе.</w:t>
      </w:r>
    </w:p>
    <w:p>
      <w:pPr>
        <w:pStyle w:val="Normal"/>
        <w:jc w:val="both"/>
        <w:rPr>
          <w:lang w:eastAsia="ru-RU"/>
        </w:rPr>
      </w:pPr>
      <w:r>
        <w:rPr>
          <w:i/>
          <w:lang w:eastAsia="ru-RU"/>
        </w:rPr>
        <w:t xml:space="preserve">Пролетев некоторое расстояние над местностью, которая </w:t>
      </w:r>
      <w:r>
        <w:rPr>
          <w:lang w:eastAsia="ru-RU"/>
        </w:rPr>
        <w:t xml:space="preserve"> </w:t>
      </w:r>
      <w:r>
        <w:rPr>
          <w:i/>
          <w:lang w:eastAsia="ru-RU"/>
        </w:rPr>
        <w:t>была идентична дневной, я почувствовал утомление и призем</w:t>
        <w:softHyphen/>
        <w:t xml:space="preserve">лился. Снижаясь, я задел ногами за невысокую ограду и упал </w:t>
      </w:r>
      <w:r>
        <w:rPr>
          <w:lang w:val="en-US" w:eastAsia="ru-RU"/>
        </w:rPr>
        <w:t xml:space="preserve"> </w:t>
      </w:r>
      <w:r>
        <w:rPr>
          <w:i/>
          <w:lang w:eastAsia="ru-RU"/>
        </w:rPr>
        <w:t xml:space="preserve">навзничь. Удар дал мне возможность почувствовать свое тело </w:t>
      </w:r>
      <w:r>
        <w:rPr>
          <w:lang w:eastAsia="ru-RU"/>
        </w:rPr>
        <w:t xml:space="preserve">— </w:t>
      </w:r>
      <w:r>
        <w:rPr>
          <w:i/>
          <w:lang w:eastAsia="ru-RU"/>
        </w:rPr>
        <w:t>было похоже, что оно обтянуто тонкой, но прочной тканью. Ко мне пришло понимание того, что оно может быть</w:t>
      </w:r>
      <w:r>
        <w:rPr>
          <w:lang w:eastAsia="ru-RU"/>
        </w:rPr>
        <w:t xml:space="preserve"> </w:t>
      </w:r>
      <w:r>
        <w:rPr>
          <w:i/>
          <w:lang w:eastAsia="ru-RU"/>
        </w:rPr>
        <w:t>разруше</w:t>
        <w:softHyphen/>
        <w:t>но, и это накладывает на мой выбор определенные ограниче</w:t>
        <w:softHyphen/>
        <w:t>ния...»</w:t>
      </w:r>
    </w:p>
    <w:p>
      <w:pPr>
        <w:pStyle w:val="Normal"/>
        <w:jc w:val="both"/>
        <w:rPr/>
      </w:pPr>
      <w:r>
        <w:rPr>
          <w:lang w:eastAsia="ru-RU"/>
        </w:rPr>
        <w:t>Уходя</w:t>
      </w:r>
      <w:r>
        <w:rPr>
          <w:i/>
          <w:lang w:eastAsia="ru-RU"/>
        </w:rPr>
        <w:t xml:space="preserve"> </w:t>
      </w:r>
      <w:r>
        <w:rPr>
          <w:lang w:eastAsia="ru-RU"/>
        </w:rPr>
        <w:t>в сон или через сон, у каждого странника есть шанс оглянуться и увидеть, что он оставляет. Напряжения рациональ</w:t>
        <w:softHyphen/>
        <w:t>ного сознания пронизывают нас от физического тела до нео</w:t>
        <w:softHyphen/>
        <w:t>пределимых высот. Большинство этих напряжений имеет «про</w:t>
        <w:softHyphen/>
        <w:t>екцию» на физическое тело. Любая фигура движения рацио</w:t>
        <w:softHyphen/>
        <w:t>нального сознания — от мысли до личности — есть напряже</w:t>
        <w:softHyphen/>
        <w:t>ние «перевода» Происходящего на созданный личностный язык. И одномоментные, и постоянные напряжения форм — это незаменимый до какого-то момента способ исследования мира и реакции на его загадки.</w:t>
      </w:r>
    </w:p>
    <w:p>
      <w:pPr>
        <w:pStyle w:val="Normal"/>
        <w:jc w:val="both"/>
        <w:rPr>
          <w:lang w:eastAsia="ru-RU"/>
        </w:rPr>
      </w:pPr>
      <w:r>
        <w:rPr>
          <w:lang w:eastAsia="ru-RU"/>
        </w:rPr>
        <w:t>Все, создаваемое нашим сознанием, имеет ценность только</w:t>
      </w:r>
    </w:p>
    <w:p>
      <w:pPr>
        <w:pStyle w:val="Normal"/>
        <w:jc w:val="both"/>
        <w:rPr/>
      </w:pPr>
      <w:r>
        <w:rPr>
          <w:lang w:eastAsia="ru-RU"/>
        </w:rPr>
        <w:t>тогда</w:t>
      </w:r>
      <w:r>
        <w:rPr>
          <w:vertAlign w:val="subscript"/>
          <w:lang w:eastAsia="ru-RU"/>
        </w:rPr>
        <w:t>:</w:t>
      </w:r>
      <w:r>
        <w:rPr>
          <w:lang w:eastAsia="ru-RU"/>
        </w:rPr>
        <w:t xml:space="preserve"> когда оно принимает свою вторичность относительно тайны мира и указывает на первичное.</w:t>
      </w:r>
    </w:p>
    <w:p>
      <w:pPr>
        <w:pStyle w:val="Normal"/>
        <w:jc w:val="both"/>
        <w:rPr>
          <w:lang w:eastAsia="ru-RU"/>
        </w:rPr>
      </w:pPr>
      <w:r>
        <w:rPr>
          <w:lang w:eastAsia="ru-RU"/>
        </w:rPr>
        <w:t>Путь через сновидения — это естественная дематериализа</w:t>
        <w:softHyphen/>
        <w:t>ция создаваемых нами «домов», ограниченных убеждений, на</w:t>
        <w:softHyphen/>
        <w:t>дежд, привязанностей — напряжений, которые никому не ме</w:t>
        <w:softHyphen/>
        <w:t>шают, пока не претендуют на изначальное и окончательное су</w:t>
        <w:softHyphen/>
        <w:t>ществование созданной формы и полностью фиксируют созна</w:t>
        <w:softHyphen/>
        <w:t>ние на себе.</w:t>
      </w:r>
    </w:p>
    <w:p>
      <w:pPr>
        <w:pStyle w:val="Normal"/>
        <w:jc w:val="both"/>
        <w:rPr>
          <w:lang w:eastAsia="ru-RU"/>
        </w:rPr>
      </w:pPr>
      <w:r>
        <w:rPr>
          <w:lang w:eastAsia="ru-RU"/>
        </w:rPr>
        <w:t>Намеренные сновидения — это индуцирование собственной воли для того, кто остается, когда мы засыпаем, когда нас нет. С другой точки зрения, намеренное сновидение — это обраще</w:t>
        <w:softHyphen/>
        <w:t>ние внутреннего слуха к воле того, кто остается после нас, и ее явление. Так или иначе, пока не происходит перемещения вни</w:t>
        <w:softHyphen/>
        <w:t>мания с «периферии» нашего существа, на которой мы функци</w:t>
        <w:softHyphen/>
        <w:t>онируем, к глубинам, из которых приходит к нам сила жизни, всякая активность, направленная к миру, — сновидения будут либо засыпать вместе с нами, либо мешать нам достаточно пол</w:t>
        <w:softHyphen/>
        <w:t>но уснуть.</w:t>
      </w:r>
    </w:p>
    <w:p>
      <w:pPr>
        <w:pStyle w:val="Normal"/>
        <w:jc w:val="both"/>
        <w:rPr>
          <w:lang w:eastAsia="ru-RU"/>
        </w:rPr>
      </w:pPr>
      <w:r>
        <w:rPr>
          <w:lang w:eastAsia="ru-RU"/>
        </w:rPr>
        <w:t>Как происходит этот скачок, смещение внимания, остается для сновидца загадкой, даже когда это случается.</w:t>
      </w:r>
    </w:p>
    <w:p>
      <w:pPr>
        <w:pStyle w:val="Normal"/>
        <w:jc w:val="both"/>
        <w:rPr>
          <w:lang w:eastAsia="ru-RU"/>
        </w:rPr>
      </w:pPr>
      <w:r>
        <w:rPr>
          <w:lang w:eastAsia="ru-RU"/>
        </w:rPr>
        <w:t>Можно поставить в прямую зависимость внутреннюю искрен</w:t>
        <w:softHyphen/>
        <w:t>ность и реальность сновиденческих бдений. Сила лжи в том, что она всегда мельче правды. Пусть ей не хватает глубины и свежести, но меньший объем видимого кажется чему-то в нас менее опасным.</w:t>
      </w:r>
    </w:p>
    <w:p>
      <w:pPr>
        <w:pStyle w:val="Normal"/>
        <w:jc w:val="both"/>
        <w:rPr>
          <w:lang w:eastAsia="ru-RU"/>
        </w:rPr>
      </w:pPr>
      <w:r>
        <w:rPr>
          <w:lang w:eastAsia="ru-RU"/>
        </w:rPr>
        <w:t>Объем, глубина сновидений уменьшается всеми видами лжи - привычкой к ограниченности, снами желаний, уютным со</w:t>
        <w:softHyphen/>
        <w:t>гласием на вовлеченность в частные течения Силы без памяти об истинных взаимоотношениях любого способа бытия и цело</w:t>
        <w:softHyphen/>
        <w:t>го.</w:t>
      </w:r>
    </w:p>
    <w:p>
      <w:pPr>
        <w:pStyle w:val="Normal"/>
        <w:jc w:val="both"/>
        <w:rPr>
          <w:lang w:eastAsia="ru-RU"/>
        </w:rPr>
      </w:pPr>
      <w:r>
        <w:rPr>
          <w:lang w:eastAsia="ru-RU"/>
        </w:rPr>
        <w:t>Не было бы никаких шансов выхода за границы уже освоен</w:t>
        <w:softHyphen/>
        <w:t>ного, если бы не смутное (и не очень смутное) чувство суще</w:t>
        <w:softHyphen/>
        <w:t>ствования чего-то большего.</w:t>
      </w:r>
    </w:p>
    <w:p>
      <w:pPr>
        <w:pStyle w:val="Normal"/>
        <w:jc w:val="both"/>
        <w:rPr>
          <w:lang w:eastAsia="ru-RU"/>
        </w:rPr>
      </w:pPr>
      <w:r>
        <w:rPr>
          <w:lang w:eastAsia="ru-RU"/>
        </w:rPr>
        <w:t>У каждого сновидца в процессе практики нарабатывается свой способ преодоления-развоплощения преград, закрываю</w:t>
        <w:softHyphen/>
        <w:t>щих пространства. Есть некоторые общие моменты этих спосо</w:t>
        <w:softHyphen/>
        <w:t>бов:</w:t>
      </w:r>
    </w:p>
    <w:p>
      <w:pPr>
        <w:pStyle w:val="Normal"/>
        <w:jc w:val="both"/>
        <w:rPr/>
      </w:pPr>
      <w:r>
        <w:rPr>
          <w:lang w:eastAsia="ru-RU"/>
        </w:rPr>
        <w:t>а) одно изменение своей идеи относительно диапазона сновиденческих путешествий уже есть выход из потоков снов и</w:t>
      </w:r>
      <w:r>
        <w:rPr>
          <w:vertAlign w:val="superscript"/>
          <w:lang w:eastAsia="ru-RU"/>
        </w:rPr>
        <w:t xml:space="preserve"> </w:t>
      </w:r>
      <w:r>
        <w:rPr>
          <w:lang w:eastAsia="ru-RU"/>
        </w:rPr>
        <w:t>умение бодрствовать в их присутствии, не вовлекаясь в них и не теряя полноты своего бытия;</w:t>
      </w:r>
    </w:p>
    <w:p>
      <w:pPr>
        <w:pStyle w:val="Normal"/>
        <w:jc w:val="both"/>
        <w:rPr>
          <w:lang w:eastAsia="ru-RU"/>
        </w:rPr>
      </w:pPr>
      <w:r>
        <w:rPr>
          <w:lang w:eastAsia="ru-RU"/>
        </w:rPr>
        <w:t>б) борясь с собственной тенью, помните, что в конце концов цель не в том, чтобы не было тени, а чтобы был свет. Стены проламывают, обходят, подкапывают, сносят для того, чтобы увидеть то, что за ними. При другом отношении к стенам возни</w:t>
        <w:softHyphen/>
        <w:t>кает соблазн возвращаться к ним снова и снова;</w:t>
      </w:r>
    </w:p>
    <w:p>
      <w:pPr>
        <w:pStyle w:val="Normal"/>
        <w:jc w:val="both"/>
        <w:rPr>
          <w:lang w:eastAsia="ru-RU"/>
        </w:rPr>
      </w:pPr>
      <w:r>
        <w:rPr>
          <w:lang w:eastAsia="ru-RU"/>
        </w:rPr>
        <w:t>в) чтобы переместиться куда-либо, нет необходимости в ти</w:t>
        <w:softHyphen/>
        <w:t>танических усилиях, достаточно не держаться за то место, в котором ты находишься, за то, кто ты уже есть.</w:t>
      </w:r>
    </w:p>
    <w:p>
      <w:pPr>
        <w:pStyle w:val="Normal"/>
        <w:jc w:val="both"/>
        <w:rPr>
          <w:lang w:eastAsia="ru-RU"/>
        </w:rPr>
      </w:pPr>
      <w:r>
        <w:rPr>
          <w:lang w:eastAsia="ru-RU"/>
        </w:rPr>
        <w:t>Намерение сновидения может быть направлено как на впол</w:t>
        <w:softHyphen/>
        <w:t>не определенную область жизни, интересующую /действитель</w:t>
        <w:softHyphen/>
        <w:t>но интересующую!/ человека, так и на те неопределимые со</w:t>
        <w:softHyphen/>
        <w:t>стояния сознания, присутствие которых только смутно угады</w:t>
        <w:softHyphen/>
        <w:t>вается.</w:t>
      </w:r>
    </w:p>
    <w:p>
      <w:pPr>
        <w:pStyle w:val="Normal"/>
        <w:jc w:val="both"/>
        <w:rPr>
          <w:lang w:eastAsia="ru-RU"/>
        </w:rPr>
      </w:pPr>
      <w:r>
        <w:rPr>
          <w:lang w:eastAsia="ru-RU"/>
        </w:rPr>
        <w:t>Здесь целесообразным и верным будет определять запасы собственной энергии и задавать себе посильные задачи.</w:t>
      </w:r>
    </w:p>
    <w:p>
      <w:pPr>
        <w:pStyle w:val="Normal"/>
        <w:jc w:val="both"/>
        <w:rPr>
          <w:lang w:eastAsia="ru-RU"/>
        </w:rPr>
      </w:pPr>
      <w:r>
        <w:rPr>
          <w:lang w:eastAsia="ru-RU"/>
        </w:rPr>
        <w:t>Обычно между нашей активностью и реализацией сновиде</w:t>
        <w:softHyphen/>
        <w:t>ний есть некоторая пауза, поэтому успех сновидца во многом зависит от его постоянства и мудрого упорства в преодолении инерционности сущностных изменений, происходящих в нем.</w:t>
      </w:r>
    </w:p>
    <w:p>
      <w:pPr>
        <w:pStyle w:val="Normal"/>
        <w:jc w:val="both"/>
        <w:rPr>
          <w:lang w:eastAsia="ru-RU"/>
        </w:rPr>
      </w:pPr>
      <w:r>
        <w:rPr>
          <w:lang w:eastAsia="ru-RU"/>
        </w:rPr>
        <w:t>Намеренные сновидения — это игры, благодаря которым мы учимся быть по ту сторону дня и ночи. Если для бодрство</w:t>
        <w:softHyphen/>
        <w:t>вания достаточно только того, что ты есть, и дышать неизвест</w:t>
        <w:softHyphen/>
        <w:t>ностью безграничного мира — естественно, то другие, част</w:t>
        <w:softHyphen/>
        <w:t>ные, стремления к чему-либо уже невозможно отделить от од</w:t>
        <w:softHyphen/>
        <w:t>ного главного намерения — намерения быть живым.</w:t>
      </w:r>
    </w:p>
    <w:p>
      <w:pPr>
        <w:pStyle w:val="Normal"/>
        <w:jc w:val="both"/>
        <w:rPr>
          <w:lang w:eastAsia="ru-RU"/>
        </w:rPr>
      </w:pPr>
      <w:r>
        <w:rPr>
          <w:lang w:eastAsia="ru-RU"/>
        </w:rPr>
        <w:t xml:space="preserve"> </w:t>
      </w:r>
    </w:p>
    <w:p>
      <w:pPr>
        <w:pStyle w:val="Normal"/>
        <w:numPr>
          <w:ilvl w:val="0"/>
          <w:numId w:val="2"/>
        </w:numPr>
        <w:jc w:val="both"/>
        <w:rPr>
          <w:lang w:eastAsia="ru-RU"/>
        </w:rPr>
      </w:pPr>
      <w:r>
        <w:rPr>
          <w:lang w:eastAsia="ru-RU"/>
        </w:rPr>
        <w:t>ПРИПОМИНАНИЕ СНОВ</w:t>
      </w:r>
    </w:p>
    <w:p>
      <w:pPr>
        <w:pStyle w:val="Normal"/>
        <w:ind w:left="2460" w:hanging="0"/>
        <w:jc w:val="both"/>
        <w:rPr>
          <w:lang w:eastAsia="ru-RU"/>
        </w:rPr>
      </w:pPr>
      <w:r>
        <w:rPr>
          <w:lang w:eastAsia="ru-RU"/>
        </w:rPr>
      </w:r>
    </w:p>
    <w:p>
      <w:pPr>
        <w:pStyle w:val="Normal"/>
        <w:jc w:val="both"/>
        <w:rPr>
          <w:lang w:eastAsia="ru-RU"/>
        </w:rPr>
      </w:pPr>
      <w:r>
        <w:rPr>
          <w:lang w:eastAsia="ru-RU"/>
        </w:rPr>
        <w:t>Почти всегда, сразу по пробуждении, между вниманием и воздухом сновидения образуется дистанция. Редкие сновиде</w:t>
        <w:softHyphen/>
        <w:t>ния настолько полны Силой, что их сюжеты удерживают наше внимание не только между сном и явью, но еще долгое время, иногда годы спустя.</w:t>
      </w:r>
    </w:p>
    <w:p>
      <w:pPr>
        <w:pStyle w:val="Normal"/>
        <w:jc w:val="both"/>
        <w:rPr/>
      </w:pPr>
      <w:r>
        <w:rPr>
          <w:lang w:eastAsia="ru-RU"/>
        </w:rPr>
        <w:t xml:space="preserve">Обычно </w:t>
      </w:r>
      <w:r>
        <w:rPr>
          <w:i/>
          <w:lang w:eastAsia="ru-RU"/>
        </w:rPr>
        <w:t xml:space="preserve">для </w:t>
      </w:r>
      <w:r>
        <w:rPr>
          <w:lang w:eastAsia="ru-RU"/>
        </w:rPr>
        <w:t>припоминания сновиденческих путешествий треубется некоторое специальное усилие. Многие «дальние» и, в силу этого, едва различимые дороги, могут быть восстановле</w:t>
        <w:softHyphen/>
        <w:t>ны для основной «массы» сознания только при условии его тер</w:t>
        <w:softHyphen/>
        <w:t>пеливых и точных действий.</w:t>
      </w:r>
    </w:p>
    <w:p>
      <w:pPr>
        <w:pStyle w:val="Normal"/>
        <w:jc w:val="both"/>
        <w:rPr/>
      </w:pPr>
      <w:r>
        <w:rPr>
          <w:lang w:eastAsia="ru-RU"/>
        </w:rPr>
        <w:t>Когда вы осознаете себя после сна, с перого же возможного момента старайтесь не смотреть только назад, в сновидение. В конце концов это только прошлое, которого уже нет. Помните и о втором крыле жизни — о настоящем дне. Ибо предположи</w:t>
        <w:softHyphen/>
        <w:t>тельно вы все-таки сновидите для</w:t>
      </w:r>
      <w:r>
        <w:rPr>
          <w:i/>
          <w:lang w:eastAsia="ru-RU"/>
        </w:rPr>
        <w:t xml:space="preserve"> </w:t>
      </w:r>
      <w:r>
        <w:rPr>
          <w:lang w:eastAsia="ru-RU"/>
        </w:rPr>
        <w:t>того, чтобы жить, а не живе</w:t>
        <w:softHyphen/>
        <w:t>те для того, чтобы сновидеть.</w:t>
      </w:r>
    </w:p>
    <w:p>
      <w:pPr>
        <w:pStyle w:val="Normal"/>
        <w:jc w:val="both"/>
        <w:rPr>
          <w:lang w:eastAsia="ru-RU"/>
        </w:rPr>
      </w:pPr>
      <w:r>
        <w:rPr>
          <w:lang w:eastAsia="ru-RU"/>
        </w:rPr>
        <w:t>Если сразу врываются заботы и образы дня, вам необходи</w:t>
        <w:softHyphen/>
        <w:t>мо обратное — движение назад, в прошлое ночи.</w:t>
      </w:r>
    </w:p>
    <w:p>
      <w:pPr>
        <w:pStyle w:val="Normal"/>
        <w:jc w:val="both"/>
        <w:rPr>
          <w:lang w:eastAsia="ru-RU"/>
        </w:rPr>
      </w:pPr>
      <w:r>
        <w:rPr>
          <w:lang w:eastAsia="ru-RU"/>
        </w:rPr>
        <w:t>И в том, и в другом случае главное — это не информация, которую сознание восстанавливает. Главное — остановка в це</w:t>
        <w:softHyphen/>
        <w:t>лостности настоящего. Целостность имеет свойства возвращать удаляющиеся пространства сновидения. Стремление их вернуть, пересмотреть — необходимо. Но это стремление не должно вас лишать устойчивой неподвижности в настоящем. Открытое и бдительное внимание работает как магнит и материя снов начинает двигаться в обратном порядке под силой его притя</w:t>
        <w:softHyphen/>
        <w:t>жения. Чем чише мотивы действия этой силы, чем отрешеннее пробуждающее, тем меньше искажений вносит процесс воспо</w:t>
        <w:softHyphen/>
        <w:t>минания.</w:t>
      </w:r>
    </w:p>
    <w:p>
      <w:pPr>
        <w:pStyle w:val="Normal"/>
        <w:jc w:val="both"/>
        <w:rPr/>
      </w:pPr>
      <w:r>
        <w:rPr>
          <w:lang w:eastAsia="ru-RU"/>
        </w:rPr>
        <w:t>Возможно вы осознаете себя уже во сне. Тогда у вас нет необходимости делать основной упор на пересмотре сновиде</w:t>
        <w:softHyphen/>
        <w:t>ний при переходе к бодрствованию. Такой наблюдатель кра</w:t>
        <w:softHyphen/>
        <w:t>ешком глаза замечает, что он никогда их и не забывал. Для</w:t>
      </w:r>
      <w:r>
        <w:rPr>
          <w:i/>
          <w:lang w:eastAsia="ru-RU"/>
        </w:rPr>
        <w:t xml:space="preserve"> </w:t>
      </w:r>
      <w:r>
        <w:rPr>
          <w:lang w:eastAsia="ru-RU"/>
        </w:rPr>
        <w:t>него более</w:t>
      </w:r>
      <w:r>
        <w:rPr>
          <w:i/>
          <w:lang w:eastAsia="ru-RU"/>
        </w:rPr>
        <w:t xml:space="preserve"> </w:t>
      </w:r>
      <w:r>
        <w:rPr>
          <w:lang w:eastAsia="ru-RU"/>
        </w:rPr>
        <w:t>интересной задачей, вызовом становится слежение за сменой «декораций», за тем как эти сменяющие друг друга беспредельности влияют на свет его сознания.</w:t>
      </w:r>
    </w:p>
    <w:p>
      <w:pPr>
        <w:pStyle w:val="Normal"/>
        <w:jc w:val="both"/>
        <w:rPr/>
      </w:pPr>
      <w:r>
        <w:rPr>
          <w:lang w:eastAsia="ru-RU"/>
        </w:rPr>
        <w:t>Терпение — необходимость для</w:t>
      </w:r>
      <w:r>
        <w:rPr>
          <w:i/>
          <w:lang w:eastAsia="ru-RU"/>
        </w:rPr>
        <w:t xml:space="preserve"> </w:t>
      </w:r>
      <w:r>
        <w:rPr>
          <w:lang w:eastAsia="ru-RU"/>
        </w:rPr>
        <w:t>сновидца. Когда волны сно</w:t>
        <w:softHyphen/>
        <w:t>видений или отсветы этих волн проходят сквозь вас в обратной последовательности, проявляется следующая трудность: точ</w:t>
        <w:softHyphen/>
        <w:t>ность усилия удерживать просыпающийся ум от интерпретаций, оценок, немедленного анализа, восхищения, уныния, подсче</w:t>
        <w:softHyphen/>
        <w:t>тов открывающихся возможностей, опьянения от удовольствия - то есть усилия к покою, отрешенности, трезвости и целост</w:t>
        <w:softHyphen/>
        <w:t>ному равновесию. Оно не должно противоречить усилию к то</w:t>
        <w:softHyphen/>
        <w:t>тальной заинтересованности Происходящим.</w:t>
      </w:r>
    </w:p>
    <w:p>
      <w:pPr>
        <w:pStyle w:val="Normal"/>
        <w:jc w:val="both"/>
        <w:rPr>
          <w:lang w:eastAsia="ru-RU"/>
        </w:rPr>
      </w:pPr>
      <w:r>
        <w:rPr>
          <w:lang w:eastAsia="ru-RU"/>
        </w:rPr>
        <w:t>Как правило, мы вспоминаем не то, что мы видели, а то, что мы увидели бы если бы действие происходило «здесь» — в плот</w:t>
        <w:softHyphen/>
        <w:t>ном материальном плане. Эту адаптационную работу сознания с воздухом сновидения уже нельзя представить работой «цензу</w:t>
        <w:softHyphen/>
        <w:t>ры» и «вытеснением».</w:t>
      </w:r>
    </w:p>
    <w:p>
      <w:pPr>
        <w:pStyle w:val="Normal"/>
        <w:jc w:val="both"/>
        <w:rPr>
          <w:lang w:eastAsia="ru-RU"/>
        </w:rPr>
      </w:pPr>
      <w:r>
        <w:rPr>
          <w:lang w:eastAsia="ru-RU"/>
        </w:rPr>
        <w:t>Поэтому целостность и невовлеченность наблюдателя во время припоминания также уместны, как и в самом сновиде</w:t>
        <w:softHyphen/>
        <w:t>нии.</w:t>
      </w:r>
    </w:p>
    <w:p>
      <w:pPr>
        <w:pStyle w:val="Normal"/>
        <w:jc w:val="both"/>
        <w:rPr>
          <w:lang w:eastAsia="ru-RU"/>
        </w:rPr>
      </w:pPr>
      <w:r>
        <w:rPr>
          <w:lang w:eastAsia="ru-RU"/>
        </w:rPr>
        <w:t>Есть направления, по которым мы разворачиваем свои сно</w:t>
        <w:softHyphen/>
        <w:t>видения, есть направления, по которым они уходят от нас. Выслеживая последние, мы ищем возможности сфокусировать свое внимание, и, тем самым, увеличить «силу притяжения».</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6. ДВИЖЕНИЕ В СНОВИДЕНИИ</w:t>
      </w:r>
    </w:p>
    <w:p>
      <w:pPr>
        <w:pStyle w:val="Normal"/>
        <w:jc w:val="both"/>
        <w:rPr>
          <w:lang w:eastAsia="ru-RU"/>
        </w:rPr>
      </w:pPr>
      <w:r>
        <w:rPr>
          <w:i/>
          <w:lang w:eastAsia="ru-RU"/>
        </w:rPr>
        <w:t xml:space="preserve">                       </w:t>
      </w:r>
      <w:r>
        <w:rPr>
          <w:i/>
          <w:lang w:eastAsia="ru-RU"/>
        </w:rPr>
        <w:t>Господи, дай мне смирение для того, чтобы принять то,</w:t>
      </w:r>
    </w:p>
    <w:p>
      <w:pPr>
        <w:pStyle w:val="Normal"/>
        <w:jc w:val="both"/>
        <w:rPr>
          <w:lang w:eastAsia="ru-RU"/>
        </w:rPr>
      </w:pPr>
      <w:r>
        <w:rPr>
          <w:i/>
          <w:lang w:eastAsia="ru-RU"/>
        </w:rPr>
        <w:t xml:space="preserve">                       </w:t>
      </w:r>
      <w:r>
        <w:rPr>
          <w:i/>
          <w:lang w:eastAsia="ru-RU"/>
        </w:rPr>
        <w:t>чего я не могу изменить; силы, чтобы изменить то, что я могу</w:t>
      </w:r>
    </w:p>
    <w:p>
      <w:pPr>
        <w:pStyle w:val="Normal"/>
        <w:jc w:val="both"/>
        <w:rPr>
          <w:lang w:eastAsia="ru-RU"/>
        </w:rPr>
      </w:pPr>
      <w:r>
        <w:rPr>
          <w:i/>
          <w:lang w:eastAsia="ru-RU"/>
        </w:rPr>
        <w:t xml:space="preserve">                       </w:t>
      </w:r>
      <w:r>
        <w:rPr>
          <w:i/>
          <w:lang w:eastAsia="ru-RU"/>
        </w:rPr>
        <w:t>изменить; и мудрость, чтобы отличить одно от другого.</w:t>
      </w:r>
    </w:p>
    <w:p>
      <w:pPr>
        <w:pStyle w:val="Normal"/>
        <w:jc w:val="both"/>
        <w:rPr>
          <w:lang w:eastAsia="ru-RU"/>
        </w:rPr>
      </w:pPr>
      <w:r>
        <w:rPr>
          <w:lang w:eastAsia="ru-RU"/>
        </w:rPr>
        <w:t xml:space="preserve">                                                                                            </w:t>
      </w:r>
      <w:r>
        <w:rPr>
          <w:lang w:eastAsia="ru-RU"/>
        </w:rPr>
        <w:t>К.Воннегут</w:t>
      </w:r>
    </w:p>
    <w:p>
      <w:pPr>
        <w:pStyle w:val="Normal"/>
        <w:jc w:val="both"/>
        <w:rPr/>
      </w:pPr>
      <w:r>
        <w:rPr>
          <w:lang w:eastAsia="ru-RU"/>
        </w:rPr>
        <w:t>Вопрос о том, как двигаться в сновидении, возникает, когда для</w:t>
      </w:r>
      <w:r>
        <w:rPr>
          <w:i/>
          <w:lang w:eastAsia="ru-RU"/>
        </w:rPr>
        <w:t xml:space="preserve"> </w:t>
      </w:r>
      <w:r>
        <w:rPr>
          <w:lang w:eastAsia="ru-RU"/>
        </w:rPr>
        <w:t>сновидца ощутима разница между сном и сновидением.</w:t>
      </w:r>
    </w:p>
    <w:p>
      <w:pPr>
        <w:pStyle w:val="Normal"/>
        <w:jc w:val="both"/>
        <w:rPr>
          <w:lang w:eastAsia="ru-RU"/>
        </w:rPr>
      </w:pPr>
      <w:r>
        <w:rPr>
          <w:lang w:eastAsia="ru-RU"/>
        </w:rPr>
        <w:t>Пока мы спим, во сне движутся только образы и иллюзии, и хаотично перемещается взгляд от одного очага напряжения к другому. Спящий как бы лежит в собственном физическом теле, окутанный туманностями своих фантазий, намеренно зафикси</w:t>
        <w:softHyphen/>
        <w:t>рованной или направляемой психической силой других людей и не людей.</w:t>
      </w:r>
    </w:p>
    <w:p>
      <w:pPr>
        <w:pStyle w:val="Normal"/>
        <w:jc w:val="both"/>
        <w:rPr>
          <w:lang w:eastAsia="ru-RU"/>
        </w:rPr>
      </w:pPr>
      <w:r>
        <w:rPr>
          <w:lang w:eastAsia="ru-RU"/>
        </w:rPr>
        <w:t>Реальное сознательное движение возможно только для рожденного тела сновидения или пробужденной сущности. Это движение может создаваться:</w:t>
      </w:r>
    </w:p>
    <w:p>
      <w:pPr>
        <w:pStyle w:val="Normal"/>
        <w:jc w:val="both"/>
        <w:rPr>
          <w:lang w:eastAsia="ru-RU"/>
        </w:rPr>
      </w:pPr>
      <w:r>
        <w:rPr>
          <w:lang w:eastAsia="ru-RU"/>
        </w:rPr>
        <w:t>а) ветром Силы, который забрасывает сновидца в самые нео</w:t>
        <w:softHyphen/>
        <w:t>жиданные пространства, миры. Все, что в данном случае тре</w:t>
        <w:softHyphen/>
        <w:t>буется от «клиента» —это не цепляться за среду обитания, к которой он привык, держаться за ощущение собственной цело</w:t>
        <w:softHyphen/>
        <w:t>стности, полноты и быть самим собой; не вовлекаться —чем меньше внимание «цепляет» проходящее, тем дальше и точнее мы двигаемся по неисповедимым путям этого ветра.</w:t>
      </w:r>
    </w:p>
    <w:p>
      <w:pPr>
        <w:pStyle w:val="Normal"/>
        <w:jc w:val="both"/>
        <w:rPr>
          <w:lang w:eastAsia="ru-RU"/>
        </w:rPr>
      </w:pPr>
      <w:r>
        <w:rPr>
          <w:lang w:eastAsia="ru-RU"/>
        </w:rPr>
        <w:t>Когда он несет нас, мы похожи на огонь. Во всяком случае, так себя чувствуешь, и это одна из самых всепроникающих, то</w:t>
        <w:softHyphen/>
        <w:t>тальных радостей.</w:t>
      </w:r>
    </w:p>
    <w:p>
      <w:pPr>
        <w:pStyle w:val="Normal"/>
        <w:jc w:val="both"/>
        <w:rPr/>
      </w:pPr>
      <w:r>
        <w:rPr>
          <w:lang w:eastAsia="ru-RU"/>
        </w:rPr>
        <w:t>б)  накоплением силы намерения, создаваемого нами не в сновидении. Задаваясь какими-либо целями, достижение кото</w:t>
        <w:softHyphen/>
        <w:t>рых в сновидении мы считаем посильной для себя</w:t>
      </w:r>
      <w:r>
        <w:rPr>
          <w:i/>
          <w:lang w:eastAsia="ru-RU"/>
        </w:rPr>
        <w:t xml:space="preserve"> </w:t>
      </w:r>
      <w:r>
        <w:rPr>
          <w:lang w:eastAsia="ru-RU"/>
        </w:rPr>
        <w:t>задачей, мы создаем заряд воли, который рано или поздно пробудит нас в искомых пространствах. Точность достижения при этом зави</w:t>
        <w:softHyphen/>
        <w:t>сит от истинности и целостности наших притязаний, а также от их соответствия «сверхзадачам» духа, то есть от их естествен</w:t>
        <w:softHyphen/>
        <w:t>ности.</w:t>
      </w:r>
    </w:p>
    <w:p>
      <w:pPr>
        <w:pStyle w:val="Normal"/>
        <w:jc w:val="both"/>
        <w:rPr>
          <w:lang w:eastAsia="ru-RU"/>
        </w:rPr>
      </w:pPr>
      <w:r>
        <w:rPr>
          <w:lang w:eastAsia="ru-RU"/>
        </w:rPr>
        <w:t>в) воля к действию, осознанная в сновидении. Ее непредс</w:t>
        <w:softHyphen/>
        <w:t>казуемости мы можем учиться только уже в путешествии. Про</w:t>
        <w:softHyphen/>
        <w:t>сто, но до конца трудно осознается то, что «там» не только от</w:t>
        <w:softHyphen/>
        <w:t>крывающиеся пейзажи — другие, но и сам смотрящий — дру</w:t>
        <w:softHyphen/>
        <w:t>гой. Отличить эту волю от «взбрыков» неинтегрированных в целое личности каких-либо аспектов психики — задача интуи</w:t>
        <w:softHyphen/>
        <w:t>ции, «нюха» на реальность.</w:t>
      </w:r>
    </w:p>
    <w:p>
      <w:pPr>
        <w:pStyle w:val="Normal"/>
        <w:jc w:val="both"/>
        <w:rPr/>
      </w:pPr>
      <w:r>
        <w:rPr>
          <w:lang w:eastAsia="ru-RU"/>
        </w:rPr>
        <w:t>Инстинктивное чувство опасности — не самая бесполезная вещь для</w:t>
      </w:r>
      <w:r>
        <w:rPr>
          <w:i/>
          <w:lang w:eastAsia="ru-RU"/>
        </w:rPr>
        <w:t xml:space="preserve"> </w:t>
      </w:r>
      <w:r>
        <w:rPr>
          <w:lang w:eastAsia="ru-RU"/>
        </w:rPr>
        <w:t>сновидящего. Чем больше риск -- тем быстрее мы учимся. Тени наших страхов бродят вокруг нас и выбор путе</w:t>
        <w:softHyphen/>
        <w:t>шествующего — «бежать как можно быстрее» (если то, что при</w:t>
        <w:softHyphen/>
        <w:t>ходит действительно опасно), или «стоять насмерть» (когда это разрушительно только для</w:t>
      </w:r>
      <w:r>
        <w:rPr>
          <w:i/>
          <w:lang w:eastAsia="ru-RU"/>
        </w:rPr>
        <w:t xml:space="preserve"> </w:t>
      </w:r>
      <w:r>
        <w:rPr>
          <w:lang w:eastAsia="ru-RU"/>
        </w:rPr>
        <w:t>Эго). Этот выбор становится в сно</w:t>
        <w:softHyphen/>
        <w:t>видении вопросом жизни и смерти, как нигде стремительно.</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 xml:space="preserve">ГЛАВА ВТОРАЯ </w:t>
      </w:r>
    </w:p>
    <w:p>
      <w:pPr>
        <w:pStyle w:val="Normal"/>
        <w:jc w:val="both"/>
        <w:rPr>
          <w:lang w:eastAsia="ru-RU"/>
        </w:rPr>
      </w:pPr>
      <w:r>
        <w:rPr>
          <w:lang w:eastAsia="ru-RU"/>
        </w:rPr>
        <w:t xml:space="preserve">                                         </w:t>
      </w:r>
      <w:r>
        <w:rPr>
          <w:i/>
          <w:lang w:eastAsia="ru-RU"/>
        </w:rPr>
        <w:t>ВОЛЯ ДРУГИХ</w:t>
      </w:r>
    </w:p>
    <w:p>
      <w:pPr>
        <w:pStyle w:val="Normal"/>
        <w:jc w:val="both"/>
        <w:rPr>
          <w:lang w:eastAsia="ru-RU"/>
        </w:rPr>
      </w:pPr>
      <w:r>
        <w:rPr>
          <w:i/>
          <w:lang w:eastAsia="ru-RU"/>
        </w:rPr>
        <w:t>Женщине снится, что</w:t>
      </w:r>
      <w:r>
        <w:rPr>
          <w:lang w:eastAsia="ru-RU"/>
        </w:rPr>
        <w:t xml:space="preserve"> </w:t>
      </w:r>
      <w:r>
        <w:rPr>
          <w:i/>
          <w:lang w:eastAsia="ru-RU"/>
        </w:rPr>
        <w:t>ее преследует по пустым</w:t>
      </w:r>
      <w:r>
        <w:rPr>
          <w:lang w:eastAsia="ru-RU"/>
        </w:rPr>
        <w:t xml:space="preserve"> </w:t>
      </w:r>
      <w:r>
        <w:rPr>
          <w:i/>
          <w:lang w:eastAsia="ru-RU"/>
        </w:rPr>
        <w:t xml:space="preserve">улицам ночного города огромный голый негр. Она бросается в один переулок, в другой, третий </w:t>
      </w:r>
      <w:r>
        <w:rPr>
          <w:lang w:eastAsia="ru-RU"/>
        </w:rPr>
        <w:t xml:space="preserve">— </w:t>
      </w:r>
      <w:r>
        <w:rPr>
          <w:i/>
          <w:lang w:eastAsia="ru-RU"/>
        </w:rPr>
        <w:t>и в отчаянии застывает: тупик. Будучи в такой безвыходной</w:t>
      </w:r>
      <w:r>
        <w:rPr>
          <w:lang w:eastAsia="ru-RU"/>
        </w:rPr>
        <w:t xml:space="preserve"> </w:t>
      </w:r>
      <w:r>
        <w:rPr>
          <w:i/>
          <w:lang w:eastAsia="ru-RU"/>
        </w:rPr>
        <w:t>ситуации, она разворачивается и яростно кричит:</w:t>
      </w:r>
    </w:p>
    <w:p>
      <w:pPr>
        <w:pStyle w:val="Normal"/>
        <w:jc w:val="both"/>
        <w:rPr>
          <w:i/>
          <w:i/>
          <w:lang w:eastAsia="ru-RU"/>
        </w:rPr>
      </w:pPr>
      <w:r>
        <w:rPr>
          <w:i/>
          <w:lang w:eastAsia="ru-RU"/>
        </w:rPr>
        <w:t>«Ну, что вам от меня нужно?».</w:t>
      </w:r>
    </w:p>
    <w:p>
      <w:pPr>
        <w:pStyle w:val="Normal"/>
        <w:jc w:val="both"/>
        <w:rPr/>
      </w:pPr>
      <w:r>
        <w:rPr>
          <w:i/>
          <w:lang w:eastAsia="ru-RU"/>
        </w:rPr>
        <w:t>На что негр,</w:t>
      </w:r>
      <w:r>
        <w:rPr>
          <w:lang w:eastAsia="ru-RU"/>
        </w:rPr>
        <w:t xml:space="preserve"> </w:t>
      </w:r>
      <w:r>
        <w:rPr>
          <w:i/>
          <w:lang w:eastAsia="ru-RU"/>
        </w:rPr>
        <w:t>недоуменно пожимая плечами, отвечает: «Я не знаю, мэм, —это же ваш сон».</w:t>
      </w:r>
    </w:p>
    <w:p>
      <w:pPr>
        <w:pStyle w:val="Normal"/>
        <w:jc w:val="both"/>
        <w:rPr>
          <w:lang w:eastAsia="ru-RU"/>
        </w:rPr>
      </w:pPr>
      <w:r>
        <w:rPr>
          <w:lang w:eastAsia="ru-RU"/>
        </w:rPr>
        <w:t>У каждого из нас свой способ позволять себе прыжок в не</w:t>
        <w:softHyphen/>
        <w:t>известность. Этот способ есть персональный миф.</w:t>
      </w:r>
    </w:p>
    <w:p>
      <w:pPr>
        <w:pStyle w:val="Normal"/>
        <w:jc w:val="both"/>
        <w:rPr>
          <w:lang w:eastAsia="ru-RU"/>
        </w:rPr>
      </w:pPr>
      <w:r>
        <w:rPr>
          <w:lang w:eastAsia="ru-RU"/>
        </w:rPr>
        <w:t>Его присутствие — это вкус создаваемых нами историй. По</w:t>
        <w:softHyphen/>
        <w:t>водом ощутить вкус историй, извлекаемых из небытия другими сновидцами, может стать сильная эмоция (например, любовь) или непривязанность к энергетике собственных историй.</w:t>
      </w:r>
    </w:p>
    <w:p>
      <w:pPr>
        <w:pStyle w:val="Normal"/>
        <w:jc w:val="both"/>
        <w:rPr>
          <w:lang w:eastAsia="ru-RU"/>
        </w:rPr>
      </w:pPr>
      <w:r>
        <w:rPr>
          <w:lang w:eastAsia="ru-RU"/>
        </w:rPr>
        <w:t>Магические реальности, создаваемые разными людьми или группами людей, «сосуществуют», пересекаются как в нашей повседневности, так и в наших снах. Увидеть, как это происхо</w:t>
        <w:softHyphen/>
        <w:t>дит и насколько это обуславливает наше поведение «там» и «тут» можно в «дальних» сновиденческих путешествиях. Дальние они только относительно тех общих-личных «шумов», которые про</w:t>
        <w:softHyphen/>
        <w:t>изводят люди и днем, и ночью.</w:t>
      </w:r>
    </w:p>
    <w:p>
      <w:pPr>
        <w:pStyle w:val="Normal"/>
        <w:jc w:val="both"/>
        <w:rPr>
          <w:lang w:eastAsia="ru-RU"/>
        </w:rPr>
      </w:pPr>
      <w:r>
        <w:rPr>
          <w:lang w:eastAsia="ru-RU"/>
        </w:rPr>
      </w:r>
    </w:p>
    <w:p>
      <w:pPr>
        <w:pStyle w:val="Normal"/>
        <w:jc w:val="both"/>
        <w:rPr/>
      </w:pPr>
      <w:r>
        <w:rPr>
          <w:lang w:eastAsia="ru-RU"/>
        </w:rPr>
        <w:t xml:space="preserve">                                                    </w:t>
      </w:r>
      <w:r>
        <w:rPr>
          <w:lang w:eastAsia="ru-RU"/>
        </w:rPr>
        <w:t>1</w:t>
      </w:r>
    </w:p>
    <w:p>
      <w:pPr>
        <w:pStyle w:val="Normal"/>
        <w:jc w:val="both"/>
        <w:rPr>
          <w:lang w:eastAsia="ru-RU"/>
        </w:rPr>
      </w:pPr>
      <w:r>
        <w:rPr>
          <w:lang w:eastAsia="ru-RU"/>
        </w:rPr>
        <w:t>Любое присутствие, будь то человек, животное или тонко</w:t>
        <w:softHyphen/>
        <w:t>материальная сущность, изменяет направление сновидения, скорость его протекания и скорость, с которой мы это сновиде</w:t>
        <w:softHyphen/>
        <w:t>ние забываем.</w:t>
      </w:r>
    </w:p>
    <w:p>
      <w:pPr>
        <w:pStyle w:val="Normal"/>
        <w:jc w:val="both"/>
        <w:rPr>
          <w:lang w:eastAsia="ru-RU"/>
        </w:rPr>
      </w:pPr>
      <w:r>
        <w:rPr>
          <w:lang w:eastAsia="ru-RU"/>
        </w:rPr>
        <w:t>Чем более глубокими знаниями обладает «другой», тем боль</w:t>
        <w:softHyphen/>
        <w:t>ше шансов у нашего сновидения на присутствие Силы и высве</w:t>
        <w:softHyphen/>
        <w:t>чивание того, к чему мы стремимся (или могли бы стремиться, если бы могли хотя бы предположить, что нечто подобное су</w:t>
        <w:softHyphen/>
        <w:t>ществует).</w:t>
      </w:r>
    </w:p>
    <w:p>
      <w:pPr>
        <w:pStyle w:val="Normal"/>
        <w:jc w:val="both"/>
        <w:rPr>
          <w:lang w:eastAsia="ru-RU"/>
        </w:rPr>
      </w:pPr>
      <w:r>
        <w:rPr>
          <w:lang w:eastAsia="ru-RU"/>
        </w:rPr>
        <w:t>И, наоборот: пелена иллюзий «другого» становится нашей частью (обычно ненадолго), если мы достаточно полно прожи</w:t>
        <w:softHyphen/>
        <w:t>ли темы этих иллюзий.</w:t>
      </w:r>
    </w:p>
    <w:p>
      <w:pPr>
        <w:pStyle w:val="Normal"/>
        <w:jc w:val="both"/>
        <w:rPr>
          <w:lang w:eastAsia="ru-RU"/>
        </w:rPr>
      </w:pPr>
      <w:r>
        <w:rPr>
          <w:lang w:eastAsia="ru-RU"/>
        </w:rPr>
        <w:t>Вопрос « в чьем присутствии спать?» не менее тотален, чем вопрос «с кем общаться?».</w:t>
      </w:r>
    </w:p>
    <w:p>
      <w:pPr>
        <w:pStyle w:val="Normal"/>
        <w:jc w:val="both"/>
        <w:rPr>
          <w:lang w:eastAsia="ru-RU"/>
        </w:rPr>
      </w:pPr>
      <w:r>
        <w:rPr>
          <w:lang w:eastAsia="ru-RU"/>
        </w:rPr>
        <w:t>Конфликт между вашим миром и внутренным содержанием видения другого обостряет восприятие только на начальных этапах сновидений и в дальнейшем становится «помехой или чем-то излишним».</w:t>
      </w:r>
    </w:p>
    <w:p>
      <w:pPr>
        <w:pStyle w:val="Normal"/>
        <w:jc w:val="both"/>
        <w:rPr/>
      </w:pPr>
      <w:r>
        <w:rPr>
          <w:lang w:eastAsia="ru-RU"/>
        </w:rPr>
        <w:t>Сновиденческая задача, непосильная для одного, может быть решена несколькими объединившимися сущностями. Конечно, если «общая» задача является естественно общей для</w:t>
      </w:r>
      <w:r>
        <w:rPr>
          <w:i/>
          <w:lang w:eastAsia="ru-RU"/>
        </w:rPr>
        <w:t xml:space="preserve"> </w:t>
      </w:r>
      <w:r>
        <w:rPr>
          <w:lang w:eastAsia="ru-RU"/>
        </w:rPr>
        <w:t>них, то есть поставлена духом.</w:t>
      </w:r>
    </w:p>
    <w:p>
      <w:pPr>
        <w:pStyle w:val="Normal"/>
        <w:jc w:val="both"/>
        <w:rPr>
          <w:lang w:eastAsia="ru-RU"/>
        </w:rPr>
      </w:pPr>
      <w:r>
        <w:rPr>
          <w:lang w:eastAsia="ru-RU"/>
        </w:rPr>
        <w:t>Основная трудность такой работы — сохранить чистоту и остроту восприятия, поскольку число имеющихся проблем умножается на число присутствующих. Также труднее «отпуститься» от той ветви древа жизни, на которой мы «сидим», посколь</w:t>
        <w:softHyphen/>
        <w:t>ку тотальное доверие к другому действительно не заменимо ис</w:t>
        <w:softHyphen/>
        <w:t>кусственными суррогатами, а само по себе встречается не так уж часто.</w:t>
      </w:r>
    </w:p>
    <w:p>
      <w:pPr>
        <w:pStyle w:val="Normal"/>
        <w:jc w:val="both"/>
        <w:rPr>
          <w:lang w:eastAsia="ru-RU"/>
        </w:rPr>
      </w:pPr>
      <w:r>
        <w:rPr>
          <w:lang w:eastAsia="ru-RU"/>
        </w:rPr>
        <w:t>Зато общие, резонирующие друг с другом в намерении рос</w:t>
        <w:softHyphen/>
        <w:t>та, приобретают особую силу.</w:t>
      </w:r>
    </w:p>
    <w:p>
      <w:pPr>
        <w:pStyle w:val="Normal"/>
        <w:jc w:val="both"/>
        <w:rPr>
          <w:lang w:eastAsia="ru-RU"/>
        </w:rPr>
      </w:pPr>
      <w:r>
        <w:rPr>
          <w:lang w:eastAsia="ru-RU"/>
        </w:rPr>
        <w:t xml:space="preserve">                                                 </w:t>
      </w:r>
      <w:r>
        <w:rPr>
          <w:lang w:eastAsia="ru-RU"/>
        </w:rPr>
        <w:t>2</w:t>
      </w:r>
    </w:p>
    <w:p>
      <w:pPr>
        <w:pStyle w:val="Normal"/>
        <w:jc w:val="both"/>
        <w:rPr>
          <w:lang w:eastAsia="ru-RU"/>
        </w:rPr>
      </w:pPr>
      <w:r>
        <w:rPr>
          <w:lang w:eastAsia="ru-RU"/>
        </w:rPr>
        <w:t>Внешние влияния, создающие сны и сновидения — будь-то полная луна или изменение эпохи, приближение природного катаклизма или намерения ваших родственников относительно вас, — интересны как шанс почувствовать себя частью мироз</w:t>
        <w:softHyphen/>
        <w:t>дания, услышать «гул волны» целого над той частью берега, ко</w:t>
        <w:softHyphen/>
        <w:t>торую вы видите.</w:t>
      </w:r>
    </w:p>
    <w:p>
      <w:pPr>
        <w:pStyle w:val="Normal"/>
        <w:jc w:val="both"/>
        <w:rPr>
          <w:lang w:eastAsia="ru-RU"/>
        </w:rPr>
      </w:pPr>
      <w:r>
        <w:rPr>
          <w:lang w:eastAsia="ru-RU"/>
        </w:rPr>
        <w:t>Для того, чтобы услышать что-то извне, нужно ьыйти из «сво</w:t>
        <w:softHyphen/>
        <w:t>его», отрешиться от собственных шумов. Чувство открывающе</w:t>
        <w:softHyphen/>
        <w:t>гося пространства, с которого начинается выход из снов, со</w:t>
        <w:softHyphen/>
        <w:t>тканных нашими чувствами, мыслями, желаниями, в реальность сновиденческих событий, — чему то в нас необходимо как гло</w:t>
        <w:softHyphen/>
        <w:t>ток свежего воздуха. Мирок, в котором мы занимаем основную часть, мирок, замкнутый в скорлупу, дает «течь», когда снови</w:t>
        <w:softHyphen/>
        <w:t>дец ускользает в открывшемся направлении, в неизвестное Силы и пустоты, и полноты.</w:t>
      </w:r>
    </w:p>
    <w:p>
      <w:pPr>
        <w:pStyle w:val="Normal"/>
        <w:jc w:val="both"/>
        <w:rPr>
          <w:lang w:eastAsia="ru-RU"/>
        </w:rPr>
      </w:pPr>
      <w:r>
        <w:rPr>
          <w:lang w:eastAsia="ru-RU"/>
        </w:rPr>
        <w:t xml:space="preserve">                                                  </w:t>
      </w:r>
      <w:r>
        <w:rPr>
          <w:lang w:eastAsia="ru-RU"/>
        </w:rPr>
        <w:t>3</w:t>
      </w:r>
    </w:p>
    <w:p>
      <w:pPr>
        <w:pStyle w:val="Normal"/>
        <w:jc w:val="both"/>
        <w:rPr>
          <w:lang w:eastAsia="ru-RU"/>
        </w:rPr>
      </w:pPr>
      <w:r>
        <w:rPr>
          <w:lang w:eastAsia="ru-RU"/>
        </w:rPr>
        <w:t>Воспринимая что-либо, мы придаем явлению вкус собствен</w:t>
        <w:softHyphen/>
        <w:t>ного присутствия, накладываем отпечаток своего типа гармо нии. Встречаясь с энергетическим потоком, которому кто-то уже придал «форму», мы встречаемся с чужими снами.</w:t>
      </w:r>
    </w:p>
    <w:p>
      <w:pPr>
        <w:pStyle w:val="Normal"/>
        <w:jc w:val="both"/>
        <w:rPr>
          <w:lang w:eastAsia="ru-RU"/>
        </w:rPr>
      </w:pPr>
      <w:r>
        <w:rPr>
          <w:lang w:eastAsia="ru-RU"/>
        </w:rPr>
        <w:t>Можно смотреть сны других людей так же, как слышать чьи-то мысли. Такие сны легко смешиваются с открытиями собствен</w:t>
        <w:softHyphen/>
        <w:t>ных иновременных потоков (например, впечатлениями прошлых существований).</w:t>
      </w:r>
    </w:p>
    <w:p>
      <w:pPr>
        <w:pStyle w:val="Normal"/>
        <w:jc w:val="both"/>
        <w:rPr>
          <w:lang w:eastAsia="ru-RU"/>
        </w:rPr>
      </w:pPr>
      <w:r>
        <w:rPr>
          <w:lang w:eastAsia="ru-RU"/>
        </w:rPr>
        <w:t>В повседневной жизни мы легко поддаемся влияниям дру</w:t>
        <w:softHyphen/>
        <w:t>гих людей, пока в нас не созрело свое, достаточно отчетливое и целостное понимание происходящего. Также и в «ночном» дыхании наших тел смешение с другими существами возможны. Они происходят, только пока мы недостаточно знаем вкус са</w:t>
        <w:softHyphen/>
        <w:t>мих себя.</w:t>
      </w:r>
    </w:p>
    <w:p>
      <w:pPr>
        <w:pStyle w:val="Normal"/>
        <w:jc w:val="both"/>
        <w:rPr>
          <w:lang w:eastAsia="ru-RU"/>
        </w:rPr>
      </w:pPr>
      <w:r>
        <w:rPr>
          <w:lang w:eastAsia="ru-RU"/>
        </w:rPr>
        <w:t>Пока мы опосредуем реальность снами, такие смешения почти неконтролируемы. Когда рассматривается опыт уже сно</w:t>
        <w:softHyphen/>
        <w:t>видений, можно говорить о больших шансах истинных воспри</w:t>
        <w:softHyphen/>
        <w:t>ятий по сравнению с бодрствующими состояниями сознания (во всяком случае, это наверняка так — для определенного типа людей). Более широким правилом является то, что пробужде</w:t>
        <w:softHyphen/>
        <w:t>ния «там» и пробуждения «здесь» — взаимосвязаны.</w:t>
      </w:r>
    </w:p>
    <w:p>
      <w:pPr>
        <w:pStyle w:val="Normal"/>
        <w:jc w:val="both"/>
        <w:rPr>
          <w:lang w:eastAsia="ru-RU"/>
        </w:rPr>
      </w:pPr>
      <w:r>
        <w:rPr>
          <w:lang w:eastAsia="ru-RU"/>
        </w:rPr>
        <w:t xml:space="preserve">                                                   </w:t>
      </w:r>
      <w:r>
        <w:rPr>
          <w:lang w:eastAsia="ru-RU"/>
        </w:rPr>
        <w:t>4</w:t>
      </w:r>
    </w:p>
    <w:p>
      <w:pPr>
        <w:pStyle w:val="Normal"/>
        <w:jc w:val="both"/>
        <w:rPr>
          <w:lang w:eastAsia="ru-RU"/>
        </w:rPr>
      </w:pPr>
      <w:r>
        <w:rPr>
          <w:lang w:eastAsia="ru-RU"/>
        </w:rPr>
        <w:t>С осознанием присутствия следов других существ в тех об</w:t>
        <w:softHyphen/>
        <w:t>ластях, которые принято называть «внутренним миром», появ</w:t>
        <w:softHyphen/>
        <w:t>ляется проблема разделения на «мое» и «не мое». Возможно наи</w:t>
        <w:softHyphen/>
        <w:t>более целесообразен здесь следующий подход: чтобы к вам ни приходило (будь то игра существования как встреча с другими или как открытие самого себя) в любом случае оттенок загадки</w:t>
      </w:r>
    </w:p>
    <w:p>
      <w:pPr>
        <w:pStyle w:val="Normal"/>
        <w:jc w:val="both"/>
        <w:rPr>
          <w:lang w:eastAsia="ru-RU"/>
        </w:rPr>
      </w:pPr>
      <w:r>
        <w:rPr>
          <w:lang w:eastAsia="ru-RU"/>
        </w:rPr>
        <w:t>будет действителен. Если вы поймете увиденное абсолютно точно, вы «растворите» образы сна.</w:t>
      </w:r>
    </w:p>
    <w:p>
      <w:pPr>
        <w:pStyle w:val="Normal"/>
        <w:jc w:val="both"/>
        <w:rPr>
          <w:lang w:eastAsia="ru-RU"/>
        </w:rPr>
      </w:pPr>
      <w:r>
        <w:rPr>
          <w:lang w:eastAsia="ru-RU"/>
        </w:rPr>
        <w:t>И все же, в самой глубине предмета исследования (или уже за ним) всегда будет оставаться воздух неизвестности.</w:t>
      </w:r>
    </w:p>
    <w:p>
      <w:pPr>
        <w:pStyle w:val="Normal"/>
        <w:jc w:val="both"/>
        <w:rPr>
          <w:lang w:eastAsia="ru-RU"/>
        </w:rPr>
      </w:pPr>
      <w:r>
        <w:rPr>
          <w:lang w:eastAsia="ru-RU"/>
        </w:rPr>
        <w:t>Усилия по разделению на «мое» и «не мое», как и любые трак</w:t>
        <w:softHyphen/>
        <w:t>товки вообще, всего лишь адаптационная работа, сопутствую</w:t>
        <w:softHyphen/>
        <w:t>щая видению тайны творения. Для сновидения это особенно справедливо, так как сновидение не есть опыт ума — это опыт зрения-ощущения, зрения-знания. И чего-то еще.</w:t>
      </w:r>
    </w:p>
    <w:p>
      <w:pPr>
        <w:pStyle w:val="Normal"/>
        <w:jc w:val="both"/>
        <w:rPr>
          <w:lang w:eastAsia="ru-RU"/>
        </w:rPr>
      </w:pPr>
      <w:r>
        <w:rPr>
          <w:lang w:eastAsia="ru-RU"/>
        </w:rPr>
        <w:t xml:space="preserve">                                                   </w:t>
      </w:r>
      <w:r>
        <w:rPr>
          <w:lang w:eastAsia="ru-RU"/>
        </w:rPr>
        <w:t>5</w:t>
      </w:r>
    </w:p>
    <w:p>
      <w:pPr>
        <w:pStyle w:val="Normal"/>
        <w:jc w:val="both"/>
        <w:rPr>
          <w:lang w:eastAsia="ru-RU"/>
        </w:rPr>
      </w:pPr>
      <w:r>
        <w:rPr>
          <w:i/>
          <w:lang w:eastAsia="ru-RU"/>
        </w:rPr>
        <w:t>«Я просыпаюсь во сне от чувства, что</w:t>
      </w:r>
      <w:r>
        <w:rPr>
          <w:lang w:eastAsia="ru-RU"/>
        </w:rPr>
        <w:t xml:space="preserve"> </w:t>
      </w:r>
      <w:r>
        <w:rPr>
          <w:i/>
          <w:lang w:eastAsia="ru-RU"/>
        </w:rPr>
        <w:t>в темноте комнаты, где я сплю, есть кто-то еще. Это тот же дом, его формы совпадают</w:t>
      </w:r>
      <w:r>
        <w:rPr>
          <w:lang w:eastAsia="ru-RU"/>
        </w:rPr>
        <w:t xml:space="preserve"> </w:t>
      </w:r>
      <w:r>
        <w:rPr>
          <w:i/>
          <w:lang w:eastAsia="ru-RU"/>
        </w:rPr>
        <w:t>с физическим домом, в котором я уснул, здесь тоже ночь Присутствие существа или силы, пробудившее меня, не пугает но слегка тревожит, как и весь этот мир, безграничный и неизвестный.</w:t>
      </w:r>
    </w:p>
    <w:p>
      <w:pPr>
        <w:pStyle w:val="Normal"/>
        <w:jc w:val="both"/>
        <w:rPr>
          <w:lang w:eastAsia="ru-RU"/>
        </w:rPr>
      </w:pPr>
      <w:r>
        <w:rPr>
          <w:i/>
          <w:lang w:eastAsia="ru-RU"/>
        </w:rPr>
        <w:t>Из смежной комнаты выходит моя бабушка. Наяву она дав но умерла. По-прежнему темно, но тело и одежды вошедше\ светятся ровным золотым свечением, и я прекрасно ее виж\, Краем глаза замечаю, что мое тело тоже объято подобным свь чением.</w:t>
      </w:r>
    </w:p>
    <w:p>
      <w:pPr>
        <w:pStyle w:val="Normal"/>
        <w:jc w:val="both"/>
        <w:rPr>
          <w:lang w:eastAsia="ru-RU"/>
        </w:rPr>
      </w:pPr>
      <w:r>
        <w:rPr>
          <w:i/>
          <w:lang w:eastAsia="ru-RU"/>
        </w:rPr>
        <w:t>Я понимаю, что сам мир, в котором мы с ней бодрствуем таков, и если ты здесь, то у тебя такое тело. Или если ты знаешь, можешь знать свое тело таким, то ты проснешься здесь. При жизни моя</w:t>
      </w:r>
      <w:r>
        <w:rPr>
          <w:lang w:eastAsia="ru-RU"/>
        </w:rPr>
        <w:t xml:space="preserve"> </w:t>
      </w:r>
      <w:r>
        <w:rPr>
          <w:i/>
          <w:lang w:eastAsia="ru-RU"/>
        </w:rPr>
        <w:t xml:space="preserve">бабушка была христианкой. Здесь это видно </w:t>
      </w:r>
      <w:r>
        <w:rPr>
          <w:lang w:eastAsia="ru-RU"/>
        </w:rPr>
        <w:t xml:space="preserve">— </w:t>
      </w:r>
      <w:r>
        <w:rPr>
          <w:i/>
          <w:lang w:eastAsia="ru-RU"/>
        </w:rPr>
        <w:t>ее тускло-золотые</w:t>
      </w:r>
      <w:r>
        <w:rPr>
          <w:lang w:eastAsia="ru-RU"/>
        </w:rPr>
        <w:t xml:space="preserve"> </w:t>
      </w:r>
      <w:r>
        <w:rPr>
          <w:i/>
          <w:lang w:eastAsia="ru-RU"/>
        </w:rPr>
        <w:t xml:space="preserve">одежды, ее свет </w:t>
      </w:r>
      <w:r>
        <w:rPr>
          <w:lang w:eastAsia="ru-RU"/>
        </w:rPr>
        <w:t xml:space="preserve">— </w:t>
      </w:r>
      <w:r>
        <w:rPr>
          <w:i/>
          <w:lang w:eastAsia="ru-RU"/>
        </w:rPr>
        <w:t>они из того же источника, что</w:t>
      </w:r>
      <w:r>
        <w:rPr>
          <w:lang w:eastAsia="ru-RU"/>
        </w:rPr>
        <w:t xml:space="preserve"> </w:t>
      </w:r>
      <w:r>
        <w:rPr>
          <w:i/>
          <w:lang w:eastAsia="ru-RU"/>
        </w:rPr>
        <w:t>и мистический заобразный свет христианства. Она подходит ко мне. Я ей доверяю и чувствую ее муд</w:t>
        <w:softHyphen/>
        <w:t>рость. Она покрывает мне голову какой-то тканью типа парчи. Я понимаю, что происходит некое таинство, может быть она благословляет меня.</w:t>
      </w:r>
    </w:p>
    <w:p>
      <w:pPr>
        <w:pStyle w:val="Normal"/>
        <w:jc w:val="both"/>
        <w:rPr>
          <w:lang w:eastAsia="ru-RU"/>
        </w:rPr>
      </w:pPr>
      <w:r>
        <w:rPr>
          <w:i/>
          <w:lang w:eastAsia="ru-RU"/>
        </w:rPr>
        <w:t>Позже она объясняет и показывает: люди идут разными пу</w:t>
        <w:softHyphen/>
        <w:t>тями и эти пути не сводятся к одному, они действительно раз</w:t>
        <w:softHyphen/>
        <w:t xml:space="preserve">личны и до конца. Следование каждой религии </w:t>
      </w:r>
      <w:r>
        <w:rPr>
          <w:lang w:eastAsia="ru-RU"/>
        </w:rPr>
        <w:t xml:space="preserve">— </w:t>
      </w:r>
      <w:r>
        <w:rPr>
          <w:i/>
          <w:lang w:eastAsia="ru-RU"/>
        </w:rPr>
        <w:t>это</w:t>
      </w:r>
      <w:r>
        <w:rPr>
          <w:lang w:eastAsia="ru-RU"/>
        </w:rPr>
        <w:t xml:space="preserve"> </w:t>
      </w:r>
      <w:r>
        <w:rPr>
          <w:i/>
          <w:lang w:eastAsia="ru-RU"/>
        </w:rPr>
        <w:t>прида</w:t>
        <w:softHyphen/>
        <w:t>ние своему светящемуся телу определенной формы и проявле</w:t>
        <w:softHyphen/>
        <w:t>ние специфичного, присущего этому пути света. Я вижу это как разные направления светящихся борозд-волокон тела челове</w:t>
        <w:softHyphen/>
        <w:t>ка на уровне живота...»</w:t>
      </w:r>
    </w:p>
    <w:p>
      <w:pPr>
        <w:pStyle w:val="Normal"/>
        <w:jc w:val="both"/>
        <w:rPr>
          <w:lang w:eastAsia="ru-RU"/>
        </w:rPr>
      </w:pPr>
      <w:r>
        <w:rPr>
          <w:i/>
          <w:lang w:eastAsia="ru-RU"/>
        </w:rPr>
        <w:t xml:space="preserve">«Мы чувствовали приближение опасности и готовились к ней </w:t>
      </w:r>
      <w:r>
        <w:rPr>
          <w:lang w:eastAsia="ru-RU"/>
        </w:rPr>
        <w:t xml:space="preserve">— </w:t>
      </w:r>
      <w:r>
        <w:rPr>
          <w:i/>
          <w:lang w:eastAsia="ru-RU"/>
        </w:rPr>
        <w:t>складывали в дом оружие и продукты, потом все заперлись в этом доме. Каким-то образом, в последний момент я остался вне дома. Сначала по улицам, с той стороны, откуда мы ожида</w:t>
        <w:softHyphen/>
        <w:t>ли приближающуюся силу, пошли танки и другая военная тех</w:t>
        <w:softHyphen/>
        <w:t>ника. От них я легко прятался за домами. Потом я увидел, что с той же стороны идет сплошная цепь солдат. Сразу стало понят</w:t>
        <w:softHyphen/>
        <w:t>но, что от них никуда не уйти. Я сел на корточки и стал ждать их приближения и того, что это повлечет за собой.</w:t>
      </w:r>
    </w:p>
    <w:p>
      <w:pPr>
        <w:pStyle w:val="Normal"/>
        <w:jc w:val="both"/>
        <w:rPr>
          <w:lang w:eastAsia="ru-RU"/>
        </w:rPr>
      </w:pPr>
      <w:r>
        <w:rPr>
          <w:i/>
          <w:lang w:eastAsia="ru-RU"/>
        </w:rPr>
        <w:t xml:space="preserve">Страха не было </w:t>
      </w:r>
      <w:r>
        <w:rPr>
          <w:lang w:eastAsia="ru-RU"/>
        </w:rPr>
        <w:t xml:space="preserve">— </w:t>
      </w:r>
      <w:r>
        <w:rPr>
          <w:i/>
          <w:lang w:eastAsia="ru-RU"/>
        </w:rPr>
        <w:t>от</w:t>
      </w:r>
      <w:r>
        <w:rPr>
          <w:lang w:eastAsia="ru-RU"/>
        </w:rPr>
        <w:t xml:space="preserve"> </w:t>
      </w:r>
      <w:r>
        <w:rPr>
          <w:i/>
          <w:lang w:eastAsia="ru-RU"/>
        </w:rPr>
        <w:t>солдат исходило ощущение, что они — не совсем люди. Это никак не проявлялось в их форме. Какая-то специфическая холодность и безразличие их взглядов натал</w:t>
        <w:softHyphen/>
        <w:t>кивала на мысль о их внеземном происхождении. Они были начисто лишены золотого свечения, присущего живым суще</w:t>
        <w:softHyphen/>
        <w:t>ствам.</w:t>
      </w:r>
    </w:p>
    <w:p>
      <w:pPr>
        <w:pStyle w:val="Normal"/>
        <w:jc w:val="both"/>
        <w:rPr>
          <w:lang w:eastAsia="ru-RU"/>
        </w:rPr>
      </w:pPr>
      <w:r>
        <w:rPr>
          <w:i/>
          <w:lang w:eastAsia="ru-RU"/>
        </w:rPr>
        <w:t xml:space="preserve">Всех людей, попадавшихся им, они арестовывали </w:t>
      </w:r>
      <w:r>
        <w:rPr>
          <w:lang w:eastAsia="ru-RU"/>
        </w:rPr>
        <w:t xml:space="preserve">— </w:t>
      </w:r>
      <w:r>
        <w:rPr>
          <w:i/>
          <w:lang w:eastAsia="ru-RU"/>
        </w:rPr>
        <w:t>не аг</w:t>
        <w:softHyphen/>
        <w:t>рессивно, как бы выполняя работу, и перепроваживали в бара</w:t>
        <w:softHyphen/>
        <w:t>ки и подвалы на территории своей базы.</w:t>
      </w:r>
    </w:p>
    <w:p>
      <w:pPr>
        <w:pStyle w:val="Normal"/>
        <w:jc w:val="both"/>
        <w:rPr>
          <w:lang w:eastAsia="ru-RU"/>
        </w:rPr>
      </w:pPr>
      <w:r>
        <w:rPr>
          <w:i/>
          <w:lang w:eastAsia="ru-RU"/>
        </w:rPr>
        <w:t>В этих помещениях (озирая их изнутри, я назвал бы их целы</w:t>
        <w:softHyphen/>
        <w:t>ми «уровнями мира», т.е. слоями психики и жизни, способом мироощущения, в котором можно пребывать неограниченное количество времени), располагались обширные производства. Здесь трудилось множество и множество людей. Все они до</w:t>
        <w:softHyphen/>
        <w:t>вольно хорошо содержались, регулярно питались, нормирован</w:t>
        <w:softHyphen/>
        <w:t>но</w:t>
      </w:r>
      <w:r>
        <w:rPr>
          <w:lang w:eastAsia="ru-RU"/>
        </w:rPr>
        <w:t xml:space="preserve"> </w:t>
      </w:r>
      <w:r>
        <w:rPr>
          <w:i/>
          <w:lang w:eastAsia="ru-RU"/>
        </w:rPr>
        <w:t>работали, нормированно отдыхали. Пребывание здесь да</w:t>
        <w:softHyphen/>
        <w:t>вало им уверенность в завтрашнем дне, но не оставляло им выбора. Они были рабочей скотиной, жизнь которой строго регламентировалась. Здесь не было воздуха свободы. Большин</w:t>
        <w:softHyphen/>
        <w:t>ство людей это, видимо, устраивало. Они довольно сносно при</w:t>
        <w:softHyphen/>
        <w:t>нимали отсутствие движения и познания взамен на уверенность в завтрашнем дне.</w:t>
      </w:r>
    </w:p>
    <w:p>
      <w:pPr>
        <w:pStyle w:val="Normal"/>
        <w:jc w:val="both"/>
        <w:rPr>
          <w:lang w:eastAsia="ru-RU"/>
        </w:rPr>
      </w:pPr>
      <w:r>
        <w:rPr>
          <w:i/>
          <w:lang w:eastAsia="ru-RU"/>
        </w:rPr>
        <w:t xml:space="preserve">Пока меня вводили в курс дела, где я буду питаться, где спать, что делать </w:t>
      </w:r>
      <w:r>
        <w:rPr>
          <w:lang w:eastAsia="ru-RU"/>
        </w:rPr>
        <w:t>—</w:t>
      </w:r>
      <w:r>
        <w:rPr>
          <w:i/>
          <w:lang w:eastAsia="ru-RU"/>
        </w:rPr>
        <w:t>я</w:t>
      </w:r>
      <w:r>
        <w:rPr>
          <w:lang w:eastAsia="ru-RU"/>
        </w:rPr>
        <w:t xml:space="preserve"> </w:t>
      </w:r>
      <w:r>
        <w:rPr>
          <w:i/>
          <w:lang w:eastAsia="ru-RU"/>
        </w:rPr>
        <w:t>заметил, что привели мужчину, который чего-то настолько испугался, что даже не мог самостоятельно идти. Где-то в более закрытых от людей помещениях у них была игра, и в ней был шанс обрести свободу. Мужчина, которого привели, видимо, едва не спятил от страха, и его, с тем же безразличием, вернули на работу, как не прошедшего игру.</w:t>
      </w:r>
    </w:p>
    <w:p>
      <w:pPr>
        <w:pStyle w:val="Normal"/>
        <w:jc w:val="both"/>
        <w:rPr>
          <w:lang w:eastAsia="ru-RU"/>
        </w:rPr>
      </w:pPr>
      <w:r>
        <w:rPr>
          <w:i/>
          <w:lang w:eastAsia="ru-RU"/>
        </w:rPr>
        <w:t>Я вызвался пойти поиграть, посмотреть, что же там делает</w:t>
        <w:softHyphen/>
        <w:t>ся, и меня взяли. Часть комнаты, в которую меня привели, за</w:t>
        <w:softHyphen/>
        <w:t>нимала беговая дорожка, упирающаяся в экран, на котором изоб</w:t>
        <w:softHyphen/>
        <w:t>ражение дорожки продолжалось. По условиям игры, я должен был вбежать в экран и далее реагировать уже на непосред</w:t>
        <w:softHyphen/>
        <w:t>ственные изменения местности. Предварительно было извест</w:t>
        <w:softHyphen/>
        <w:t>но только, что нужно подняться на какую-то гору и, обежав статую, спуститься по другому склону.</w:t>
      </w:r>
    </w:p>
    <w:p>
      <w:pPr>
        <w:pStyle w:val="Normal"/>
        <w:jc w:val="both"/>
        <w:rPr>
          <w:lang w:eastAsia="ru-RU"/>
        </w:rPr>
      </w:pPr>
      <w:r>
        <w:rPr>
          <w:i/>
          <w:lang w:eastAsia="ru-RU"/>
        </w:rPr>
        <w:t>Замысел игры можно выразить как проверку на отрешенность от</w:t>
      </w:r>
      <w:r>
        <w:rPr>
          <w:lang w:eastAsia="ru-RU"/>
        </w:rPr>
        <w:t xml:space="preserve"> </w:t>
      </w:r>
      <w:r>
        <w:rPr>
          <w:i/>
          <w:lang w:eastAsia="ru-RU"/>
        </w:rPr>
        <w:t>чувства собственной важности (статуя) и скорость из</w:t>
        <w:softHyphen/>
        <w:t xml:space="preserve">менения состояния сознания, </w:t>
      </w:r>
      <w:r>
        <w:rPr>
          <w:lang w:eastAsia="ru-RU"/>
        </w:rPr>
        <w:t xml:space="preserve">— </w:t>
      </w:r>
      <w:r>
        <w:rPr>
          <w:i/>
          <w:lang w:eastAsia="ru-RU"/>
        </w:rPr>
        <w:t>непредсказуемость развития сюжета сопровождалась смертельной опасностью выйти за пре</w:t>
        <w:softHyphen/>
        <w:t xml:space="preserve">делы программы и оказаться в абсолютной пустоте. Хотя, как показали дальнейшие события, там </w:t>
      </w:r>
      <w:r>
        <w:rPr>
          <w:lang w:eastAsia="ru-RU"/>
        </w:rPr>
        <w:t xml:space="preserve">— </w:t>
      </w:r>
      <w:r>
        <w:rPr>
          <w:i/>
          <w:lang w:eastAsia="ru-RU"/>
        </w:rPr>
        <w:t>не так уж пусто.</w:t>
      </w:r>
    </w:p>
    <w:p>
      <w:pPr>
        <w:pStyle w:val="Normal"/>
        <w:jc w:val="both"/>
        <w:rPr>
          <w:lang w:eastAsia="ru-RU"/>
        </w:rPr>
      </w:pPr>
      <w:r>
        <w:rPr>
          <w:i/>
          <w:lang w:eastAsia="ru-RU"/>
        </w:rPr>
        <w:t>После недолгого путешествия я все-таки вышел за пределы программы, и наблюдающие за моими движениями решили, что игра окончена. По их мнению, человеческое сознание должно в подобных условиях погибать. Вокруг все исчезает, и я оста</w:t>
        <w:softHyphen/>
        <w:t>юсь во тьме. Далеко внизу я вижу луч света, благодаря хоть какой-то плотности его потока относительно окружающей пус</w:t>
        <w:softHyphen/>
        <w:t>тоты я «приземляюсь», возврашяюсь к экрану и выхожу из него. В моем сознании нашелся режим работы, отношение к миру, гармоничное для этого пространства. Поэтому я остался цел.</w:t>
      </w:r>
    </w:p>
    <w:p>
      <w:pPr>
        <w:pStyle w:val="Normal"/>
        <w:jc w:val="both"/>
        <w:rPr>
          <w:lang w:eastAsia="ru-RU"/>
        </w:rPr>
      </w:pPr>
      <w:r>
        <w:rPr>
          <w:i/>
          <w:lang w:eastAsia="ru-RU"/>
        </w:rPr>
        <w:t>В комнате программистов никого не было. В глубине кори</w:t>
        <w:softHyphen/>
        <w:t xml:space="preserve">дора один из них готовил два шприца, </w:t>
      </w:r>
      <w:r>
        <w:rPr>
          <w:lang w:eastAsia="ru-RU"/>
        </w:rPr>
        <w:t xml:space="preserve">— </w:t>
      </w:r>
      <w:r>
        <w:rPr>
          <w:i/>
          <w:lang w:eastAsia="ru-RU"/>
        </w:rPr>
        <w:t>на тот</w:t>
      </w:r>
      <w:r>
        <w:rPr>
          <w:lang w:eastAsia="ru-RU"/>
        </w:rPr>
        <w:t xml:space="preserve"> </w:t>
      </w:r>
      <w:r>
        <w:rPr>
          <w:i/>
          <w:lang w:eastAsia="ru-RU"/>
        </w:rPr>
        <w:t>случай если я все-таки вернусь. Уколы, видимо, предназначались для стира</w:t>
        <w:softHyphen/>
        <w:t>ния памяти о происшедшем. Я выскочил в окно слева и побе</w:t>
        <w:softHyphen/>
        <w:t>жал к воротам. Опаздавший смотритель прокричал мне вслед, что у меня нет никаких шансов.</w:t>
      </w:r>
    </w:p>
    <w:p>
      <w:pPr>
        <w:pStyle w:val="Normal"/>
        <w:jc w:val="both"/>
        <w:rPr>
          <w:lang w:eastAsia="ru-RU"/>
        </w:rPr>
      </w:pPr>
      <w:r>
        <w:rPr>
          <w:i/>
          <w:lang w:eastAsia="ru-RU"/>
        </w:rPr>
        <w:t>В зоне никого не было, только у самых ворот из вагончика вышли часовые. Мне удалось миновать их и выбежать за воро</w:t>
        <w:softHyphen/>
        <w:t>та. Я ожидал погони, и, действительно, вскоре по дороге по</w:t>
        <w:softHyphen/>
        <w:t>шла военная техника. Когда первые машины прошли мимо, я понял, что это не относится непосредственно ко мне.</w:t>
      </w:r>
    </w:p>
    <w:p>
      <w:pPr>
        <w:pStyle w:val="Normal"/>
        <w:jc w:val="both"/>
        <w:rPr>
          <w:lang w:eastAsia="ru-RU"/>
        </w:rPr>
      </w:pPr>
      <w:r>
        <w:rPr>
          <w:i/>
          <w:lang w:eastAsia="ru-RU"/>
        </w:rPr>
        <w:t xml:space="preserve">Я отошел на обочину и стал наблюдать. Это была какая-то необычная «флуктуация» зоны. Необычной она была потому, что вскоре за военной техникой пошли множество машин, в которых сидели очень хорошо одетые </w:t>
      </w:r>
      <w:r>
        <w:rPr>
          <w:lang w:eastAsia="ru-RU"/>
        </w:rPr>
        <w:t xml:space="preserve">— </w:t>
      </w:r>
      <w:r>
        <w:rPr>
          <w:i/>
          <w:lang w:eastAsia="ru-RU"/>
        </w:rPr>
        <w:t xml:space="preserve">смокинги, вечерние платья </w:t>
      </w:r>
      <w:r>
        <w:rPr>
          <w:lang w:eastAsia="ru-RU"/>
        </w:rPr>
        <w:t xml:space="preserve">— </w:t>
      </w:r>
      <w:r>
        <w:rPr>
          <w:i/>
          <w:lang w:eastAsia="ru-RU"/>
        </w:rPr>
        <w:t>«они»,</w:t>
      </w:r>
      <w:r>
        <w:rPr>
          <w:lang w:eastAsia="ru-RU"/>
        </w:rPr>
        <w:t xml:space="preserve"> </w:t>
      </w:r>
      <w:r>
        <w:rPr>
          <w:i/>
          <w:lang w:eastAsia="ru-RU"/>
        </w:rPr>
        <w:t>мужчины и женщины.</w:t>
      </w:r>
    </w:p>
    <w:p>
      <w:pPr>
        <w:pStyle w:val="Normal"/>
        <w:jc w:val="both"/>
        <w:rPr>
          <w:lang w:eastAsia="ru-RU"/>
        </w:rPr>
      </w:pPr>
      <w:r>
        <w:rPr>
          <w:i/>
          <w:lang w:eastAsia="ru-RU"/>
        </w:rPr>
        <w:t xml:space="preserve">Ошеломляла грандиозность происходящего </w:t>
      </w:r>
      <w:r>
        <w:rPr>
          <w:lang w:eastAsia="ru-RU"/>
        </w:rPr>
        <w:t xml:space="preserve">— </w:t>
      </w:r>
      <w:r>
        <w:rPr>
          <w:i/>
          <w:lang w:eastAsia="ru-RU"/>
        </w:rPr>
        <w:t>будто мура</w:t>
        <w:softHyphen/>
        <w:t>вьи</w:t>
      </w:r>
      <w:r>
        <w:rPr>
          <w:lang w:eastAsia="ru-RU"/>
        </w:rPr>
        <w:t xml:space="preserve">, </w:t>
      </w:r>
      <w:r>
        <w:rPr>
          <w:i/>
          <w:lang w:eastAsia="ru-RU"/>
        </w:rPr>
        <w:t xml:space="preserve">услышав нечто вне муравейника, устремились на зов. По всем дорогам множество машин (я как-то видел разом все эти битком забитые машинами дороги) везли их к некоему месту сбора, </w:t>
      </w:r>
      <w:r>
        <w:rPr>
          <w:lang w:eastAsia="ru-RU"/>
        </w:rPr>
        <w:t xml:space="preserve">— </w:t>
      </w:r>
      <w:r>
        <w:rPr>
          <w:i/>
          <w:lang w:eastAsia="ru-RU"/>
        </w:rPr>
        <w:t>кажется, это было кладбище.</w:t>
      </w:r>
    </w:p>
    <w:p>
      <w:pPr>
        <w:pStyle w:val="Normal"/>
        <w:jc w:val="both"/>
        <w:rPr>
          <w:lang w:eastAsia="ru-RU"/>
        </w:rPr>
      </w:pPr>
      <w:r>
        <w:rPr>
          <w:i/>
          <w:lang w:eastAsia="ru-RU"/>
        </w:rPr>
        <w:t>Чувствовалась отдельность того, что происходит с ними. Это была совершенно их игра, мистерия, в которой люди были толь</w:t>
        <w:softHyphen/>
        <w:t>ко свидетелями. Со стороны кладбища пошла волна силы, вспышка невидимого света, беззвучное эхо взрыва.</w:t>
      </w:r>
    </w:p>
    <w:p>
      <w:pPr>
        <w:pStyle w:val="Normal"/>
        <w:jc w:val="both"/>
        <w:rPr>
          <w:lang w:eastAsia="ru-RU"/>
        </w:rPr>
      </w:pPr>
      <w:r>
        <w:rPr>
          <w:i/>
          <w:lang w:eastAsia="ru-RU"/>
        </w:rPr>
        <w:t>Когда я поднялся на ноги, на обочине стояли еще несколько человек, и мир неуловимо изменился. «Их» нигде не было.</w:t>
      </w:r>
    </w:p>
    <w:p>
      <w:pPr>
        <w:pStyle w:val="Normal"/>
        <w:jc w:val="both"/>
        <w:rPr>
          <w:lang w:eastAsia="ru-RU"/>
        </w:rPr>
      </w:pPr>
      <w:r>
        <w:rPr>
          <w:i/>
          <w:lang w:eastAsia="ru-RU"/>
        </w:rPr>
        <w:t xml:space="preserve">Они исчезли в результате взрыва </w:t>
      </w:r>
      <w:r>
        <w:rPr>
          <w:lang w:eastAsia="ru-RU"/>
        </w:rPr>
        <w:t xml:space="preserve">— </w:t>
      </w:r>
      <w:r>
        <w:rPr>
          <w:i/>
          <w:lang w:eastAsia="ru-RU"/>
        </w:rPr>
        <w:t>полностью</w:t>
      </w:r>
      <w:r>
        <w:rPr>
          <w:lang w:eastAsia="ru-RU"/>
        </w:rPr>
        <w:t xml:space="preserve"> </w:t>
      </w:r>
      <w:r>
        <w:rPr>
          <w:i/>
          <w:lang w:eastAsia="ru-RU"/>
        </w:rPr>
        <w:t>анигилировались.</w:t>
      </w:r>
    </w:p>
    <w:p>
      <w:pPr>
        <w:pStyle w:val="Normal"/>
        <w:numPr>
          <w:ilvl w:val="0"/>
          <w:numId w:val="3"/>
        </w:numPr>
        <w:jc w:val="both"/>
        <w:rPr/>
      </w:pPr>
      <w:r>
        <w:rPr>
          <w:i/>
          <w:lang w:eastAsia="ru-RU"/>
        </w:rPr>
        <w:t xml:space="preserve">Где они? </w:t>
      </w:r>
      <w:r>
        <w:rPr>
          <w:lang w:eastAsia="ru-RU"/>
        </w:rPr>
        <w:t xml:space="preserve">— </w:t>
      </w:r>
      <w:r>
        <w:rPr>
          <w:i/>
          <w:lang w:eastAsia="ru-RU"/>
        </w:rPr>
        <w:t xml:space="preserve">спросил я у стоявших рядом. </w:t>
      </w:r>
      <w:r>
        <w:rPr>
          <w:lang w:eastAsia="ru-RU"/>
        </w:rPr>
        <w:t xml:space="preserve">— </w:t>
      </w:r>
      <w:r>
        <w:rPr>
          <w:i/>
          <w:lang w:eastAsia="ru-RU"/>
        </w:rPr>
        <w:t xml:space="preserve">Их больше нет на земле, </w:t>
      </w:r>
      <w:r>
        <w:rPr>
          <w:lang w:eastAsia="ru-RU"/>
        </w:rPr>
        <w:t xml:space="preserve">— </w:t>
      </w:r>
      <w:r>
        <w:rPr>
          <w:i/>
          <w:lang w:eastAsia="ru-RU"/>
        </w:rPr>
        <w:t>ответили мне».</w:t>
      </w:r>
    </w:p>
    <w:p>
      <w:pPr>
        <w:pStyle w:val="Normal"/>
        <w:jc w:val="both"/>
        <w:rPr>
          <w:i/>
          <w:i/>
          <w:lang w:eastAsia="ru-RU"/>
        </w:rPr>
      </w:pPr>
      <w:r>
        <w:rPr>
          <w:i/>
          <w:lang w:eastAsia="ru-RU"/>
        </w:rPr>
      </w:r>
    </w:p>
    <w:p>
      <w:pPr>
        <w:pStyle w:val="Normal"/>
        <w:jc w:val="both"/>
        <w:rPr>
          <w:i/>
          <w:i/>
          <w:lang w:eastAsia="ru-RU"/>
        </w:rPr>
      </w:pPr>
      <w:r>
        <w:rPr>
          <w:i/>
          <w:lang w:eastAsia="ru-RU"/>
        </w:rPr>
      </w:r>
    </w:p>
    <w:p>
      <w:pPr>
        <w:pStyle w:val="Normal"/>
        <w:jc w:val="both"/>
        <w:rPr/>
      </w:pPr>
      <w:r>
        <w:rPr>
          <w:rFonts w:eastAsia="Courier New" w:cs="Courier New" w:ascii="Courier New" w:hAnsi="Courier New"/>
          <w:lang w:eastAsia="ru-RU"/>
        </w:rPr>
        <w:t xml:space="preserve">                </w:t>
      </w:r>
      <w:r>
        <w:rPr>
          <w:lang w:eastAsia="ru-RU"/>
        </w:rPr>
        <w:t xml:space="preserve">ГЛАВА ТРЕТЬЯ </w:t>
      </w:r>
    </w:p>
    <w:p>
      <w:pPr>
        <w:pStyle w:val="Normal"/>
        <w:jc w:val="both"/>
        <w:rPr>
          <w:lang w:eastAsia="ru-RU"/>
        </w:rPr>
      </w:pPr>
      <w:r>
        <w:rPr>
          <w:lang w:eastAsia="ru-RU"/>
        </w:rPr>
        <w:t xml:space="preserve">                              </w:t>
      </w:r>
      <w:r>
        <w:rPr>
          <w:i/>
          <w:lang w:eastAsia="ru-RU"/>
        </w:rPr>
        <w:t>ВОЛЯ НЕИЗВЕСТНОЮ</w:t>
      </w:r>
    </w:p>
    <w:p>
      <w:pPr>
        <w:pStyle w:val="Normal"/>
        <w:jc w:val="both"/>
        <w:rPr>
          <w:lang w:eastAsia="ru-RU"/>
        </w:rPr>
      </w:pPr>
      <w:r>
        <w:rPr>
          <w:i/>
          <w:lang w:eastAsia="ru-RU"/>
        </w:rPr>
        <w:t xml:space="preserve">                </w:t>
      </w:r>
      <w:r>
        <w:rPr>
          <w:i/>
          <w:lang w:eastAsia="ru-RU"/>
        </w:rPr>
        <w:t>«Переходя из одного мира в другой, ты становишься дорогой,</w:t>
      </w:r>
    </w:p>
    <w:p>
      <w:pPr>
        <w:pStyle w:val="Normal"/>
        <w:jc w:val="both"/>
        <w:rPr>
          <w:lang w:eastAsia="ru-RU"/>
        </w:rPr>
      </w:pPr>
      <w:r>
        <w:rPr>
          <w:i/>
          <w:lang w:eastAsia="ru-RU"/>
        </w:rPr>
        <w:t xml:space="preserve">                </w:t>
      </w:r>
      <w:r>
        <w:rPr>
          <w:i/>
          <w:lang w:eastAsia="ru-RU"/>
        </w:rPr>
        <w:t>которая идет через этот мир, и дальше другого, которая неизвестно</w:t>
      </w:r>
    </w:p>
    <w:p>
      <w:pPr>
        <w:pStyle w:val="Normal"/>
        <w:jc w:val="both"/>
        <w:rPr>
          <w:lang w:eastAsia="ru-RU"/>
        </w:rPr>
      </w:pPr>
      <w:r>
        <w:rPr>
          <w:i/>
          <w:lang w:eastAsia="ru-RU"/>
        </w:rPr>
        <w:t xml:space="preserve">                </w:t>
      </w:r>
      <w:r>
        <w:rPr>
          <w:i/>
          <w:lang w:eastAsia="ru-RU"/>
        </w:rPr>
        <w:t>где начинается и неизвестно где заканчивается. И это движение и</w:t>
      </w:r>
    </w:p>
    <w:p>
      <w:pPr>
        <w:pStyle w:val="Normal"/>
        <w:jc w:val="both"/>
        <w:rPr>
          <w:lang w:eastAsia="ru-RU"/>
        </w:rPr>
      </w:pPr>
      <w:r>
        <w:rPr>
          <w:i/>
          <w:lang w:eastAsia="ru-RU"/>
        </w:rPr>
        <w:t xml:space="preserve">                 </w:t>
      </w:r>
      <w:r>
        <w:rPr>
          <w:i/>
          <w:lang w:eastAsia="ru-RU"/>
        </w:rPr>
        <w:t xml:space="preserve">покой </w:t>
      </w:r>
      <w:r>
        <w:rPr>
          <w:lang w:eastAsia="ru-RU"/>
        </w:rPr>
        <w:t xml:space="preserve">— </w:t>
      </w:r>
      <w:r>
        <w:rPr>
          <w:i/>
          <w:lang w:eastAsia="ru-RU"/>
        </w:rPr>
        <w:t>это</w:t>
      </w:r>
      <w:r>
        <w:rPr>
          <w:lang w:eastAsia="ru-RU"/>
        </w:rPr>
        <w:t xml:space="preserve"> </w:t>
      </w:r>
      <w:r>
        <w:rPr>
          <w:i/>
          <w:lang w:eastAsia="ru-RU"/>
        </w:rPr>
        <w:t>полнота».</w:t>
      </w:r>
    </w:p>
    <w:p>
      <w:pPr>
        <w:pStyle w:val="Normal"/>
        <w:jc w:val="both"/>
        <w:rPr>
          <w:lang w:eastAsia="ru-RU"/>
        </w:rPr>
      </w:pPr>
      <w:r>
        <w:rPr>
          <w:lang w:eastAsia="ru-RU"/>
        </w:rPr>
        <w:t xml:space="preserve">                   </w:t>
      </w:r>
      <w:r>
        <w:rPr>
          <w:lang w:eastAsia="ru-RU"/>
        </w:rPr>
        <w:t>«Брат света»</w:t>
      </w:r>
    </w:p>
    <w:p>
      <w:pPr>
        <w:pStyle w:val="Normal"/>
        <w:jc w:val="both"/>
        <w:rPr>
          <w:lang w:eastAsia="ru-RU"/>
        </w:rPr>
      </w:pPr>
      <w:r>
        <w:rPr>
          <w:lang w:eastAsia="ru-RU"/>
        </w:rPr>
        <w:t>Когда приходит реальность, все, что мы делали до этого, все, что мы будем делать, — не имеет значения. Мы ничего не можем сделать, чтобы приблизить ее. Относительно света той Реальности, о которой я говорю, мы только наблюдатели и ма</w:t>
        <w:softHyphen/>
        <w:t>териал для ее работы.</w:t>
      </w:r>
    </w:p>
    <w:p>
      <w:pPr>
        <w:pStyle w:val="Normal"/>
        <w:jc w:val="both"/>
        <w:rPr>
          <w:lang w:eastAsia="ru-RU"/>
        </w:rPr>
      </w:pPr>
      <w:r>
        <w:rPr>
          <w:lang w:eastAsia="ru-RU"/>
        </w:rPr>
        <w:t>Это не повод не делать того, что мы делаем. Это достаточ</w:t>
        <w:softHyphen/>
        <w:t>ное основание, чтобы не держаться за наши творения — будь-то мысли, поступки, чувства или знания.</w:t>
      </w:r>
    </w:p>
    <w:p>
      <w:pPr>
        <w:pStyle w:val="Normal"/>
        <w:jc w:val="both"/>
        <w:rPr>
          <w:lang w:eastAsia="ru-RU"/>
        </w:rPr>
      </w:pPr>
      <w:r>
        <w:rPr>
          <w:lang w:eastAsia="ru-RU"/>
        </w:rPr>
        <w:t>Есть три способа отношения с Силой. Это — борьба, бег</w:t>
        <w:softHyphen/>
        <w:t>ство и приятие ее как естественного в мире и в себе.</w:t>
      </w:r>
    </w:p>
    <w:p>
      <w:pPr>
        <w:pStyle w:val="Normal"/>
        <w:jc w:val="both"/>
        <w:rPr>
          <w:lang w:eastAsia="ru-RU"/>
        </w:rPr>
      </w:pPr>
      <w:r>
        <w:rPr>
          <w:lang w:eastAsia="ru-RU"/>
        </w:rPr>
        <w:t>Борьба с Силой создает лже действие, истерику непрекра</w:t>
        <w:softHyphen/>
        <w:t>щающегося движения, суету.</w:t>
      </w:r>
    </w:p>
    <w:p>
      <w:pPr>
        <w:pStyle w:val="Normal"/>
        <w:jc w:val="both"/>
        <w:rPr>
          <w:lang w:eastAsia="ru-RU"/>
        </w:rPr>
      </w:pPr>
      <w:r>
        <w:rPr>
          <w:lang w:eastAsia="ru-RU"/>
        </w:rPr>
        <w:t>Бегство приводит к бессмысленности и прозябанию, смерти при жизни, никчемности замкнутого страхом существования.</w:t>
      </w:r>
    </w:p>
    <w:p>
      <w:pPr>
        <w:pStyle w:val="Normal"/>
        <w:jc w:val="both"/>
        <w:rPr>
          <w:lang w:eastAsia="ru-RU"/>
        </w:rPr>
      </w:pPr>
      <w:r>
        <w:rPr>
          <w:lang w:eastAsia="ru-RU"/>
        </w:rPr>
        <w:t>Приятие означает открытость дыханию Силы и оценка себя как ее материальной части.</w:t>
      </w:r>
    </w:p>
    <w:p>
      <w:pPr>
        <w:pStyle w:val="Normal"/>
        <w:jc w:val="both"/>
        <w:rPr/>
      </w:pPr>
      <w:r>
        <w:rPr>
          <w:lang w:eastAsia="ru-RU"/>
        </w:rPr>
        <w:t>Для одних давление Силы имеет</w:t>
      </w:r>
      <w:r>
        <w:rPr>
          <w:i/>
          <w:lang w:eastAsia="ru-RU"/>
        </w:rPr>
        <w:t xml:space="preserve"> </w:t>
      </w:r>
      <w:r>
        <w:rPr>
          <w:lang w:eastAsia="ru-RU"/>
        </w:rPr>
        <w:t>характер постоянного ров</w:t>
        <w:softHyphen/>
        <w:t>ного ветра, для</w:t>
      </w:r>
      <w:r>
        <w:rPr>
          <w:i/>
          <w:lang w:eastAsia="ru-RU"/>
        </w:rPr>
        <w:t xml:space="preserve"> </w:t>
      </w:r>
      <w:r>
        <w:rPr>
          <w:lang w:eastAsia="ru-RU"/>
        </w:rPr>
        <w:t>других оно становится школой быстрых изме</w:t>
        <w:softHyphen/>
        <w:t>нений направлений исследования. Нет несомненных, общепри</w:t>
        <w:softHyphen/>
        <w:t>нятых правил реагирования на Силу, только некоторые зако</w:t>
        <w:softHyphen/>
        <w:t>номерности.</w:t>
      </w:r>
    </w:p>
    <w:p>
      <w:pPr>
        <w:pStyle w:val="Normal"/>
        <w:jc w:val="both"/>
        <w:rPr>
          <w:lang w:eastAsia="ru-RU"/>
        </w:rPr>
      </w:pPr>
      <w:r>
        <w:rPr>
          <w:lang w:eastAsia="ru-RU"/>
        </w:rPr>
        <w:t>Выбор — это продолжение каждого существа, и только глу</w:t>
        <w:softHyphen/>
        <w:t>боко в себе каждый знает, куда он действительно продолжает</w:t>
        <w:softHyphen/>
        <w:t>ся.</w:t>
      </w:r>
    </w:p>
    <w:p>
      <w:pPr>
        <w:pStyle w:val="Normal"/>
        <w:jc w:val="both"/>
        <w:rPr>
          <w:lang w:eastAsia="ru-RU"/>
        </w:rPr>
      </w:pPr>
      <w:r>
        <w:rPr>
          <w:i/>
          <w:lang w:eastAsia="ru-RU"/>
        </w:rPr>
        <w:t>«... вокруг холма бегает красивая лошадь. Она хочет взбе</w:t>
        <w:softHyphen/>
        <w:t>жать на холм, но ей мешает невысокий забор вокруг него. Она бежит вдоль забора, пока не перепрыгивает его.</w:t>
      </w:r>
    </w:p>
    <w:p>
      <w:pPr>
        <w:pStyle w:val="Normal"/>
        <w:jc w:val="both"/>
        <w:rPr/>
      </w:pPr>
      <w:r>
        <w:rPr>
          <w:i/>
          <w:lang w:eastAsia="ru-RU"/>
        </w:rPr>
        <w:t>После этого все</w:t>
      </w:r>
      <w:r>
        <w:rPr>
          <w:lang w:eastAsia="ru-RU"/>
        </w:rPr>
        <w:t xml:space="preserve"> </w:t>
      </w:r>
      <w:r>
        <w:rPr>
          <w:i/>
          <w:lang w:eastAsia="ru-RU"/>
        </w:rPr>
        <w:t>исчезает и остается только ощущение гудя</w:t>
        <w:softHyphen/>
        <w:t>щего тела, открывавшегося потоку...»</w:t>
      </w:r>
    </w:p>
    <w:p>
      <w:pPr>
        <w:pStyle w:val="Normal"/>
        <w:jc w:val="both"/>
        <w:rPr>
          <w:lang w:eastAsia="ru-RU"/>
        </w:rPr>
      </w:pPr>
      <w:r>
        <w:rPr>
          <w:i/>
          <w:lang w:eastAsia="ru-RU"/>
        </w:rPr>
        <w:t>«...я слсжил руки лодочкой, и в них плещется какая-то гус</w:t>
        <w:softHyphen/>
        <w:t>тая жидкость, просачиваясь между пальцев. Рассматриваю эту жидкость и не могу</w:t>
      </w:r>
      <w:r>
        <w:rPr>
          <w:lang w:eastAsia="ru-RU"/>
        </w:rPr>
        <w:t xml:space="preserve"> </w:t>
      </w:r>
      <w:r>
        <w:rPr>
          <w:i/>
          <w:lang w:eastAsia="ru-RU"/>
        </w:rPr>
        <w:t>понять, что это такое. И ужасно жалко ви</w:t>
        <w:softHyphen/>
        <w:t>деть, как она</w:t>
      </w:r>
      <w:r>
        <w:rPr>
          <w:lang w:eastAsia="ru-RU"/>
        </w:rPr>
        <w:t xml:space="preserve"> </w:t>
      </w:r>
      <w:r>
        <w:rPr>
          <w:i/>
          <w:lang w:eastAsia="ru-RU"/>
        </w:rPr>
        <w:t xml:space="preserve">стекает по рукам, капает на пол и сразу исчезает. Тогда когда ее осталось совсем мало, понял </w:t>
      </w:r>
      <w:r>
        <w:rPr>
          <w:lang w:eastAsia="ru-RU"/>
        </w:rPr>
        <w:t xml:space="preserve">— </w:t>
      </w:r>
      <w:r>
        <w:rPr>
          <w:i/>
          <w:lang w:eastAsia="ru-RU"/>
        </w:rPr>
        <w:t>в моих руках</w:t>
      </w:r>
      <w:r>
        <w:rPr>
          <w:lang w:eastAsia="ru-RU"/>
        </w:rPr>
        <w:t xml:space="preserve"> </w:t>
      </w:r>
      <w:r>
        <w:rPr>
          <w:i/>
          <w:lang w:eastAsia="ru-RU"/>
        </w:rPr>
        <w:t>плещется время, когда</w:t>
      </w:r>
      <w:r>
        <w:rPr>
          <w:lang w:eastAsia="ru-RU"/>
        </w:rPr>
        <w:t xml:space="preserve"> </w:t>
      </w:r>
      <w:r>
        <w:rPr>
          <w:i/>
          <w:lang w:eastAsia="ru-RU"/>
        </w:rPr>
        <w:t xml:space="preserve">упадет последняя капля </w:t>
      </w:r>
      <w:r>
        <w:rPr>
          <w:lang w:eastAsia="ru-RU"/>
        </w:rPr>
        <w:t xml:space="preserve">— </w:t>
      </w:r>
      <w:r>
        <w:rPr>
          <w:i/>
          <w:lang w:eastAsia="ru-RU"/>
        </w:rPr>
        <w:t>я умру.</w:t>
      </w:r>
    </w:p>
    <w:p>
      <w:pPr>
        <w:pStyle w:val="Normal"/>
        <w:jc w:val="both"/>
        <w:rPr/>
      </w:pPr>
      <w:r>
        <w:rPr>
          <w:i/>
          <w:lang w:eastAsia="ru-RU"/>
        </w:rPr>
        <w:t xml:space="preserve">Я закричал, рванулся и тогда сообразил </w:t>
      </w:r>
      <w:r>
        <w:rPr>
          <w:lang w:eastAsia="ru-RU"/>
        </w:rPr>
        <w:t xml:space="preserve">— </w:t>
      </w:r>
      <w:r>
        <w:rPr>
          <w:i/>
          <w:lang w:eastAsia="ru-RU"/>
        </w:rPr>
        <w:t>это сон</w:t>
      </w:r>
      <w:r>
        <w:rPr>
          <w:lang w:eastAsia="ru-RU"/>
        </w:rPr>
        <w:t xml:space="preserve">. </w:t>
      </w:r>
      <w:r>
        <w:rPr>
          <w:i/>
          <w:lang w:eastAsia="ru-RU"/>
        </w:rPr>
        <w:t>Посмот</w:t>
        <w:softHyphen/>
        <w:t xml:space="preserve">рел на ладони </w:t>
      </w:r>
      <w:r>
        <w:rPr>
          <w:lang w:eastAsia="ru-RU"/>
        </w:rPr>
        <w:t>—</w:t>
      </w:r>
      <w:r>
        <w:rPr>
          <w:i/>
          <w:lang w:eastAsia="ru-RU"/>
        </w:rPr>
        <w:t>они</w:t>
      </w:r>
      <w:r>
        <w:rPr>
          <w:lang w:eastAsia="ru-RU"/>
        </w:rPr>
        <w:t xml:space="preserve"> </w:t>
      </w:r>
      <w:r>
        <w:rPr>
          <w:i/>
          <w:lang w:eastAsia="ru-RU"/>
        </w:rPr>
        <w:t>были мокрые. Провел ими по лицу и по-чувствовал, что щеки тоже мокрые. Наверное впервые в жизни я плакал во сне».</w:t>
      </w:r>
    </w:p>
    <w:p>
      <w:pPr>
        <w:pStyle w:val="Normal"/>
        <w:jc w:val="both"/>
        <w:rPr>
          <w:i/>
          <w:i/>
          <w:lang w:eastAsia="ru-RU"/>
        </w:rPr>
      </w:pPr>
      <w:r>
        <w:rPr>
          <w:i/>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ИСТОЧНИКИ И ПРОЕКЦИИ</w:t>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1</w:t>
      </w:r>
    </w:p>
    <w:p>
      <w:pPr>
        <w:pStyle w:val="Normal"/>
        <w:jc w:val="both"/>
        <w:rPr>
          <w:lang w:eastAsia="ru-RU"/>
        </w:rPr>
      </w:pPr>
      <w:r>
        <w:rPr>
          <w:lang w:eastAsia="ru-RU"/>
        </w:rPr>
      </w:r>
    </w:p>
    <w:p>
      <w:pPr>
        <w:pStyle w:val="Normal"/>
        <w:jc w:val="both"/>
        <w:rPr/>
      </w:pPr>
      <w:r>
        <w:rPr>
          <w:lang w:eastAsia="ru-RU"/>
        </w:rPr>
        <w:t>Источник сновидений — это Сила. Обычные сны создаются опосредованными источниками энергии, аккумуляторами энер</w:t>
        <w:softHyphen/>
        <w:t>гии — желаниями, страхами, комплексами. Все подобные тво</w:t>
        <w:softHyphen/>
        <w:t>рения Силы</w:t>
      </w:r>
      <w:r>
        <w:rPr>
          <w:lang w:val="en-US" w:eastAsia="ru-RU"/>
        </w:rPr>
        <w:t xml:space="preserve">, </w:t>
      </w:r>
      <w:r>
        <w:rPr>
          <w:lang w:eastAsia="ru-RU"/>
        </w:rPr>
        <w:t>как правило, считают личными или личностью.</w:t>
      </w:r>
    </w:p>
    <w:p>
      <w:pPr>
        <w:pStyle w:val="Normal"/>
        <w:jc w:val="both"/>
        <w:rPr>
          <w:lang w:eastAsia="ru-RU"/>
        </w:rPr>
      </w:pPr>
      <w:r>
        <w:rPr>
          <w:lang w:eastAsia="ru-RU"/>
        </w:rPr>
        <w:t>Когда волна накатывается на берег, мы слышим гул, видим белую линию гребня, на берегу остается мусор, убывающие водные зароди, — менее всего мы видим саму воду.</w:t>
      </w:r>
    </w:p>
    <w:p>
      <w:pPr>
        <w:pStyle w:val="Normal"/>
        <w:jc w:val="both"/>
        <w:rPr>
          <w:lang w:eastAsia="ru-RU"/>
        </w:rPr>
      </w:pPr>
      <w:r>
        <w:rPr>
          <w:lang w:eastAsia="ru-RU"/>
        </w:rPr>
        <w:t>Как бы человек ни удерживал внимание на личных источни</w:t>
        <w:softHyphen/>
        <w:t>ках снов, кружении песчинок, иногда оно открывается, теряет навязываемую перспективу и видит нечто большее — волну вре</w:t>
        <w:softHyphen/>
        <w:t>мени, молчания, одиночества, воздух и свет над океаном жизни. Каждый иногда встречается с целым и хоть немного помнит это, — иначе он бы не смог жить.</w:t>
      </w:r>
    </w:p>
    <w:p>
      <w:pPr>
        <w:pStyle w:val="Normal"/>
        <w:jc w:val="both"/>
        <w:rPr>
          <w:lang w:eastAsia="ru-RU"/>
        </w:rPr>
      </w:pPr>
      <w:r>
        <w:rPr>
          <w:lang w:eastAsia="ru-RU"/>
        </w:rPr>
        <w:t>У вас могут быть тысячи иллюзорных снов, — это не значит, что вы, хотя бы иногда, не уходите в более далекие перспекти</w:t>
        <w:softHyphen/>
        <w:t>вы сновидений. Их ценность не в том, что это вещие видения, не в изменениях направления жизни, даже не в силе жить, ко</w:t>
        <w:softHyphen/>
        <w:t>торая остается после таких пробуждений, —это встреча с Иным.</w:t>
      </w:r>
    </w:p>
    <w:p>
      <w:pPr>
        <w:pStyle w:val="Normal"/>
        <w:jc w:val="both"/>
        <w:rPr>
          <w:lang w:eastAsia="ru-RU"/>
        </w:rPr>
      </w:pPr>
      <w:r>
        <w:rPr>
          <w:i/>
          <w:lang w:eastAsia="ru-RU"/>
        </w:rPr>
        <w:t>«...мы поднимаемся из глубины вод-воздухов (это неопреде</w:t>
        <w:softHyphen/>
        <w:t>лимая</w:t>
      </w:r>
      <w:r>
        <w:rPr>
          <w:lang w:eastAsia="ru-RU"/>
        </w:rPr>
        <w:t xml:space="preserve"> </w:t>
      </w:r>
      <w:r>
        <w:rPr>
          <w:i/>
          <w:lang w:eastAsia="ru-RU"/>
        </w:rPr>
        <w:t>среда, которая есть время, меняет плотность, цвета, ста</w:t>
        <w:softHyphen/>
        <w:t xml:space="preserve">новится все прозрачнее и легче по мере подъема). Мы </w:t>
      </w:r>
      <w:r>
        <w:rPr>
          <w:lang w:eastAsia="ru-RU"/>
        </w:rPr>
        <w:t xml:space="preserve">— </w:t>
      </w:r>
      <w:r>
        <w:rPr>
          <w:i/>
          <w:lang w:eastAsia="ru-RU"/>
        </w:rPr>
        <w:t>это</w:t>
      </w:r>
      <w:r>
        <w:rPr>
          <w:lang w:eastAsia="ru-RU"/>
        </w:rPr>
        <w:t xml:space="preserve"> </w:t>
      </w:r>
      <w:r>
        <w:rPr>
          <w:i/>
          <w:lang w:eastAsia="ru-RU"/>
        </w:rPr>
        <w:t>я, видящий этот мир таким, и незнакомая женщина. Она поднима</w:t>
        <w:softHyphen/>
        <w:t>ется в удалении от меня, но синхронно моему движению. Мож</w:t>
        <w:softHyphen/>
        <w:t>но сказать, что она как моя половина, но отношения между нами не так однозначны, потому, что это отношения не «отсю</w:t>
        <w:softHyphen/>
        <w:t>да». Они из более дальних перспектив, поэтому «здесь» они мо</w:t>
        <w:softHyphen/>
        <w:t xml:space="preserve">гут видеться по-разному и все это будет верно </w:t>
      </w:r>
      <w:r>
        <w:rPr>
          <w:lang w:eastAsia="ru-RU"/>
        </w:rPr>
        <w:t xml:space="preserve">— </w:t>
      </w:r>
      <w:r>
        <w:rPr>
          <w:i/>
          <w:lang w:eastAsia="ru-RU"/>
        </w:rPr>
        <w:t>в частности. В этой</w:t>
      </w:r>
      <w:r>
        <w:rPr>
          <w:lang w:eastAsia="ru-RU"/>
        </w:rPr>
        <w:t xml:space="preserve"> </w:t>
      </w:r>
      <w:r>
        <w:rPr>
          <w:i/>
          <w:lang w:eastAsia="ru-RU"/>
        </w:rPr>
        <w:t>женщине есть что-то очень родное, близкое и совершенно непостижимое для меня.</w:t>
      </w:r>
    </w:p>
    <w:p>
      <w:pPr>
        <w:pStyle w:val="Normal"/>
        <w:jc w:val="both"/>
        <w:rPr>
          <w:lang w:eastAsia="ru-RU"/>
        </w:rPr>
      </w:pPr>
      <w:r>
        <w:rPr>
          <w:i/>
          <w:lang w:eastAsia="ru-RU"/>
        </w:rPr>
        <w:t xml:space="preserve">Мы одновременно оказываемся над водой-воздухом и видим солнце. В этой пустоте над </w:t>
      </w:r>
      <w:r>
        <w:rPr>
          <w:lang w:eastAsia="ru-RU"/>
        </w:rPr>
        <w:t xml:space="preserve">— </w:t>
      </w:r>
      <w:r>
        <w:rPr>
          <w:i/>
          <w:lang w:eastAsia="ru-RU"/>
        </w:rPr>
        <w:t>его лучи</w:t>
      </w:r>
      <w:r>
        <w:rPr>
          <w:lang w:eastAsia="ru-RU"/>
        </w:rPr>
        <w:t xml:space="preserve"> </w:t>
      </w:r>
      <w:r>
        <w:rPr>
          <w:i/>
          <w:lang w:eastAsia="ru-RU"/>
        </w:rPr>
        <w:t>резки. Спокойная, отре</w:t>
        <w:softHyphen/>
        <w:t xml:space="preserve">шенная суровость </w:t>
      </w:r>
      <w:r>
        <w:rPr>
          <w:lang w:eastAsia="ru-RU"/>
        </w:rPr>
        <w:t xml:space="preserve">— </w:t>
      </w:r>
      <w:r>
        <w:rPr>
          <w:i/>
          <w:lang w:eastAsia="ru-RU"/>
        </w:rPr>
        <w:t>вот, чем мы</w:t>
      </w:r>
      <w:r>
        <w:rPr>
          <w:lang w:eastAsia="ru-RU"/>
        </w:rPr>
        <w:t xml:space="preserve"> </w:t>
      </w:r>
      <w:r>
        <w:rPr>
          <w:i/>
          <w:lang w:eastAsia="ru-RU"/>
        </w:rPr>
        <w:t>дышим здесь.</w:t>
      </w:r>
    </w:p>
    <w:p>
      <w:pPr>
        <w:pStyle w:val="Normal"/>
        <w:jc w:val="both"/>
        <w:rPr>
          <w:lang w:eastAsia="ru-RU"/>
        </w:rPr>
      </w:pPr>
      <w:r>
        <w:rPr>
          <w:i/>
          <w:lang w:eastAsia="ru-RU"/>
        </w:rPr>
        <w:t>Когда солнце</w:t>
      </w:r>
      <w:r>
        <w:rPr>
          <w:lang w:eastAsia="ru-RU"/>
        </w:rPr>
        <w:t xml:space="preserve"> </w:t>
      </w:r>
      <w:r>
        <w:rPr>
          <w:i/>
          <w:lang w:eastAsia="ru-RU"/>
        </w:rPr>
        <w:t>заходит, поднимается буря. В разрывах меж</w:t>
        <w:softHyphen/>
        <w:t>ду огромными волнами иногда даже обнажается «земля», и тог</w:t>
        <w:softHyphen/>
        <w:t>да безжалостный свет этих высот становится виден и «там».</w:t>
      </w:r>
    </w:p>
    <w:p>
      <w:pPr>
        <w:pStyle w:val="Normal"/>
        <w:jc w:val="both"/>
        <w:rPr>
          <w:lang w:eastAsia="ru-RU"/>
        </w:rPr>
      </w:pPr>
      <w:r>
        <w:rPr>
          <w:i/>
          <w:lang w:eastAsia="ru-RU"/>
        </w:rPr>
        <w:t>Чтобы укрыться от бури, мы ныряем во время и уже где-то там теряем друг друга. Я оказываюсь в какой-то группе людей, видимо это пригород большого города, мы идем по улице. Не</w:t>
        <w:softHyphen/>
        <w:t xml:space="preserve">заметно оглядывая их, я «учусь» их манере поведения, стилю одежды, разговору </w:t>
      </w:r>
      <w:r>
        <w:rPr>
          <w:lang w:eastAsia="ru-RU"/>
        </w:rPr>
        <w:t xml:space="preserve">— </w:t>
      </w:r>
      <w:r>
        <w:rPr>
          <w:i/>
          <w:lang w:eastAsia="ru-RU"/>
        </w:rPr>
        <w:t>приходится быть очень внимательным,</w:t>
      </w:r>
    </w:p>
    <w:p>
      <w:pPr>
        <w:pStyle w:val="Normal"/>
        <w:jc w:val="both"/>
        <w:rPr>
          <w:lang w:eastAsia="ru-RU"/>
        </w:rPr>
      </w:pPr>
      <w:r>
        <w:rPr>
          <w:i/>
          <w:lang w:eastAsia="ru-RU"/>
        </w:rPr>
        <w:t>чтобы соответствовать среде, за которую ты держишься. К тому же если это не столько среда общения, сколько весь этот воз</w:t>
        <w:softHyphen/>
        <w:t>дух начинающегося</w:t>
      </w:r>
      <w:r>
        <w:rPr>
          <w:lang w:eastAsia="ru-RU"/>
        </w:rPr>
        <w:t xml:space="preserve"> </w:t>
      </w:r>
      <w:r>
        <w:rPr>
          <w:i/>
          <w:lang w:eastAsia="ru-RU"/>
        </w:rPr>
        <w:t xml:space="preserve">города, запах заводов и подворотен, крики из баров </w:t>
      </w:r>
      <w:r>
        <w:rPr>
          <w:lang w:eastAsia="ru-RU"/>
        </w:rPr>
        <w:t xml:space="preserve">— </w:t>
      </w:r>
      <w:r>
        <w:rPr>
          <w:i/>
          <w:lang w:eastAsia="ru-RU"/>
        </w:rPr>
        <w:t>вкус</w:t>
      </w:r>
      <w:r>
        <w:rPr>
          <w:lang w:eastAsia="ru-RU"/>
        </w:rPr>
        <w:t xml:space="preserve"> </w:t>
      </w:r>
      <w:r>
        <w:rPr>
          <w:i/>
          <w:lang w:eastAsia="ru-RU"/>
        </w:rPr>
        <w:t>времени.</w:t>
      </w:r>
    </w:p>
    <w:p>
      <w:pPr>
        <w:pStyle w:val="Normal"/>
        <w:jc w:val="both"/>
        <w:rPr/>
      </w:pPr>
      <w:r>
        <w:rPr>
          <w:i/>
          <w:lang w:eastAsia="ru-RU"/>
        </w:rPr>
        <w:t xml:space="preserve">Впоследствии, уже в повседневной жизни, я иногда ловил себя на том, что очень тщательно играю свою стопроцентную принадлежность тому, чем я занимаюсь, местам, в которых живу, воздуху, которым дышу </w:t>
      </w:r>
      <w:r>
        <w:rPr>
          <w:lang w:eastAsia="ru-RU"/>
        </w:rPr>
        <w:t xml:space="preserve">— </w:t>
      </w:r>
      <w:r>
        <w:rPr>
          <w:i/>
          <w:lang w:eastAsia="ru-RU"/>
        </w:rPr>
        <w:t>воздуху</w:t>
      </w:r>
      <w:r>
        <w:rPr>
          <w:lang w:eastAsia="ru-RU"/>
        </w:rPr>
        <w:t xml:space="preserve"> </w:t>
      </w:r>
      <w:r>
        <w:rPr>
          <w:i/>
          <w:lang w:eastAsia="ru-RU"/>
        </w:rPr>
        <w:t>времени».</w:t>
      </w:r>
    </w:p>
    <w:p>
      <w:pPr>
        <w:pStyle w:val="Normal"/>
        <w:jc w:val="both"/>
        <w:rPr>
          <w:i/>
          <w:i/>
          <w:lang w:eastAsia="ru-RU"/>
        </w:rPr>
      </w:pPr>
      <w:r>
        <w:rPr>
          <w:i/>
          <w:lang w:eastAsia="ru-RU"/>
        </w:rPr>
      </w:r>
    </w:p>
    <w:p>
      <w:pPr>
        <w:pStyle w:val="Normal"/>
        <w:jc w:val="both"/>
        <w:rPr/>
      </w:pPr>
      <w:r>
        <w:rPr>
          <w:i/>
          <w:lang w:eastAsia="ru-RU"/>
        </w:rPr>
        <w:t xml:space="preserve">                                         </w:t>
      </w:r>
      <w:r>
        <w:rPr>
          <w:lang w:eastAsia="ru-RU"/>
        </w:rPr>
        <w:t xml:space="preserve">                  </w:t>
      </w:r>
      <w:r>
        <w:rPr>
          <w:lang w:eastAsia="ru-RU"/>
        </w:rPr>
        <w:t>2</w:t>
      </w:r>
    </w:p>
    <w:p>
      <w:pPr>
        <w:pStyle w:val="Normal"/>
        <w:jc w:val="both"/>
        <w:rPr>
          <w:lang w:eastAsia="ru-RU"/>
        </w:rPr>
      </w:pPr>
      <w:r>
        <w:rPr>
          <w:lang w:eastAsia="ru-RU"/>
        </w:rPr>
      </w:r>
    </w:p>
    <w:p>
      <w:pPr>
        <w:pStyle w:val="Normal"/>
        <w:jc w:val="both"/>
        <w:rPr>
          <w:lang w:eastAsia="ru-RU"/>
        </w:rPr>
      </w:pPr>
      <w:r>
        <w:rPr>
          <w:lang w:eastAsia="ru-RU"/>
        </w:rPr>
        <w:t>Что может дать сновидцу осознание цикличности его внима</w:t>
        <w:softHyphen/>
        <w:t>ния к сновидению или Силе?</w:t>
      </w:r>
    </w:p>
    <w:p>
      <w:pPr>
        <w:pStyle w:val="Normal"/>
        <w:jc w:val="both"/>
        <w:rPr>
          <w:lang w:eastAsia="ru-RU"/>
        </w:rPr>
      </w:pPr>
      <w:r>
        <w:rPr>
          <w:lang w:eastAsia="ru-RU"/>
        </w:rPr>
        <w:t>Ответ: точность намереваний, основанную на верной оцен</w:t>
        <w:softHyphen/>
        <w:t>ке сил, которыми он располагает (изменяющихся в каждый момент настоящего), и их природы. Ощущение единства накоп</w:t>
        <w:softHyphen/>
        <w:t>лений индивидуальных энергий и их мировых источников, то есть знание дорог, по которым приходят различные силы в него - из него — через него.</w:t>
      </w:r>
    </w:p>
    <w:p>
      <w:pPr>
        <w:pStyle w:val="Normal"/>
        <w:jc w:val="both"/>
        <w:rPr>
          <w:lang w:eastAsia="ru-RU"/>
        </w:rPr>
      </w:pPr>
      <w:r>
        <w:rPr>
          <w:lang w:eastAsia="ru-RU"/>
        </w:rPr>
        <w:t>Когда мы засыпаем, образы прошедшего дня или нечто вро</w:t>
        <w:softHyphen/>
        <w:t>де них приходят волнами. И сны, и сновидения озаряются вни</w:t>
        <w:softHyphen/>
        <w:t>манием «волна за волной». Внимание, как маяк, периодически гаснет и, припоминая сны, пробуждаясь, мы неподвижно ждем, когда через мгновение снова исчезнут во мраке Ничто, раство</w:t>
        <w:softHyphen/>
        <w:t>рятся в свете наступающего дня и продолжающегося пути.</w:t>
      </w:r>
    </w:p>
    <w:p>
      <w:pPr>
        <w:pStyle w:val="Normal"/>
        <w:jc w:val="both"/>
        <w:rPr>
          <w:lang w:eastAsia="ru-RU"/>
        </w:rPr>
      </w:pPr>
      <w:r>
        <w:rPr>
          <w:lang w:eastAsia="ru-RU"/>
        </w:rPr>
        <w:t>Уметь ждать, не забывая, зачем ты этого ждешь, можно только будучи в «центре» самого себя, будучи живым в глубине.</w:t>
      </w:r>
    </w:p>
    <w:p>
      <w:pPr>
        <w:pStyle w:val="Normal"/>
        <w:jc w:val="both"/>
        <w:rPr>
          <w:lang w:eastAsia="ru-RU"/>
        </w:rPr>
      </w:pPr>
      <w:r>
        <w:rPr>
          <w:lang w:eastAsia="ru-RU"/>
        </w:rPr>
        <w:t>Цикличность сновидений и связанная с этим ограниченность исчезает, перестает работать по мере роста Силы и мастерства сновидца.</w:t>
      </w:r>
    </w:p>
    <w:p>
      <w:pPr>
        <w:pStyle w:val="Normal"/>
        <w:jc w:val="both"/>
        <w:rPr>
          <w:lang w:eastAsia="ru-RU"/>
        </w:rPr>
      </w:pPr>
      <w:r>
        <w:rPr>
          <w:lang w:eastAsia="ru-RU"/>
        </w:rPr>
        <w:t>Вслушиваясь в течения своих глубин, осознавая их, мы мо</w:t>
        <w:softHyphen/>
        <w:t>жем идти с ними, совпадая в устремлениях всех «этажей» свое</w:t>
        <w:softHyphen/>
        <w:t>го существа. Идти при таком совпадении мы можем гораздо «дальше», чем тогда, когда мы ничего не знаем о своих сущнос</w:t>
        <w:softHyphen/>
        <w:t>тных направлениях жизни и, скорее всего, мешаем их станов</w:t>
        <w:softHyphen/>
        <w:t>лению множеством лишних вешей.</w:t>
      </w:r>
    </w:p>
    <w:p>
      <w:pPr>
        <w:pStyle w:val="Normal"/>
        <w:jc w:val="both"/>
        <w:rPr>
          <w:lang w:eastAsia="ru-RU"/>
        </w:rPr>
      </w:pPr>
      <w:r>
        <w:rPr>
          <w:lang w:eastAsia="ru-RU"/>
        </w:rPr>
        <w:t>Научиться слышать настоящее в самом себе не так-то про</w:t>
        <w:softHyphen/>
        <w:t>сто, хотя это также естественно, как дышать. В ситуациях смер</w:t>
        <w:softHyphen/>
        <w:t>тельной опасности мы на какие-то мгновения различаем, как мало остается действительно нужным при приближении конца.</w:t>
      </w:r>
    </w:p>
    <w:p>
      <w:pPr>
        <w:pStyle w:val="Normal"/>
        <w:jc w:val="both"/>
        <w:rPr>
          <w:lang w:eastAsia="ru-RU"/>
        </w:rPr>
      </w:pPr>
      <w:r>
        <w:rPr>
          <w:lang w:eastAsia="ru-RU"/>
        </w:rPr>
        <w:t>Настоящее, дух стучится к нам через сны. Сила вбирает нас в сновидениях, наполняет, приводит либо к более глубокому видению наших проблем, либо к тем силам и пространствам, которые нам нужны, — которым нужны мы. Воля и любовь идти за духом куда угодно, — возможно, это и есть свобода.</w:t>
      </w:r>
    </w:p>
    <w:p>
      <w:pPr>
        <w:pStyle w:val="Normal"/>
        <w:jc w:val="both"/>
        <w:rPr>
          <w:lang w:eastAsia="ru-RU"/>
        </w:rPr>
      </w:pPr>
      <w:r>
        <w:rPr>
          <w:lang w:eastAsia="ru-RU"/>
        </w:rPr>
      </w:r>
    </w:p>
    <w:p>
      <w:pPr>
        <w:pStyle w:val="Normal"/>
        <w:jc w:val="both"/>
        <w:rPr/>
      </w:pPr>
      <w:r>
        <w:rPr>
          <w:lang w:eastAsia="ru-RU"/>
        </w:rPr>
        <w:t xml:space="preserve">                                                    </w:t>
      </w:r>
      <w:r>
        <w:rPr>
          <w:lang w:eastAsia="ru-RU"/>
        </w:rPr>
        <w:t>3</w:t>
      </w:r>
    </w:p>
    <w:p>
      <w:pPr>
        <w:pStyle w:val="Normal"/>
        <w:jc w:val="both"/>
        <w:rPr>
          <w:lang w:eastAsia="ru-RU"/>
        </w:rPr>
      </w:pPr>
      <w:r>
        <w:rPr>
          <w:lang w:eastAsia="ru-RU"/>
        </w:rPr>
      </w:r>
    </w:p>
    <w:p>
      <w:pPr>
        <w:pStyle w:val="Normal"/>
        <w:jc w:val="both"/>
        <w:rPr>
          <w:lang w:eastAsia="ru-RU"/>
        </w:rPr>
      </w:pPr>
      <w:r>
        <w:rPr>
          <w:lang w:eastAsia="ru-RU"/>
        </w:rPr>
        <w:t>В основе нашего типа жизни, с точки зрения сновидца — золотое свечение намерения этой жизни.</w:t>
      </w:r>
    </w:p>
    <w:p>
      <w:pPr>
        <w:pStyle w:val="Normal"/>
        <w:jc w:val="both"/>
        <w:rPr>
          <w:lang w:eastAsia="ru-RU"/>
        </w:rPr>
      </w:pPr>
      <w:r>
        <w:rPr>
          <w:lang w:eastAsia="ru-RU"/>
        </w:rPr>
        <w:t>На взгляд автора, «наш» тип это то, что называют «твари гос</w:t>
        <w:softHyphen/>
        <w:t>подни». Сновиденческие встречи с другими «типами» всей сво</w:t>
        <w:softHyphen/>
        <w:t>ей остротой и смертельной опасностью высвечивают простые истины, к которым мы приходим и другими дорогами.</w:t>
      </w:r>
    </w:p>
    <w:p>
      <w:pPr>
        <w:pStyle w:val="Normal"/>
        <w:jc w:val="both"/>
        <w:rPr>
          <w:lang w:eastAsia="ru-RU"/>
        </w:rPr>
      </w:pPr>
      <w:r>
        <w:rPr>
          <w:lang w:eastAsia="ru-RU"/>
        </w:rPr>
        <w:t>Золото жизни — это не метафора. Чтобы не вопить на исхо</w:t>
        <w:softHyphen/>
        <w:t>де дней своих о глупости прожитого и о бесполезно потрачен-</w:t>
      </w:r>
    </w:p>
    <w:p>
      <w:pPr>
        <w:pStyle w:val="Normal"/>
        <w:jc w:val="both"/>
        <w:rPr>
          <w:lang w:eastAsia="ru-RU"/>
        </w:rPr>
      </w:pPr>
      <w:r>
        <w:rPr>
          <w:lang w:eastAsia="ru-RU"/>
        </w:rPr>
        <w:t>ном времени, честнее было бы с любого места наших путей вглядываться в то, что мы тратим.</w:t>
      </w:r>
    </w:p>
    <w:p>
      <w:pPr>
        <w:pStyle w:val="Normal"/>
        <w:jc w:val="both"/>
        <w:rPr>
          <w:lang w:eastAsia="ru-RU"/>
        </w:rPr>
      </w:pPr>
      <w:r>
        <w:rPr>
          <w:lang w:eastAsia="ru-RU"/>
        </w:rPr>
        <w:t>Золотое время жизни слишком высоко и достаточно, как пиша для наблюдателя, чтобы тратить его на нечто лишнее. Необходимость, диктуемая глубинами духа, рвущегося к тому, что мы называем свобода, дает нам в каждый момент времени настройку на настоящее. Не питая ничего или как можно мень</w:t>
        <w:softHyphen/>
        <w:t>ше лишнего своей жизнью, мы «собираем» сновиденческое вни</w:t>
        <w:softHyphen/>
        <w:t>мание, очищаем его. Изменяя наш образ жизни, мы изменяем наш дух.</w:t>
      </w:r>
    </w:p>
    <w:p>
      <w:pPr>
        <w:pStyle w:val="Normal"/>
        <w:jc w:val="both"/>
        <w:rPr>
          <w:lang w:eastAsia="ru-RU"/>
        </w:rPr>
      </w:pPr>
      <w:r>
        <w:rPr>
          <w:lang w:eastAsia="ru-RU"/>
        </w:rPr>
        <w:t>Сновидца на каждом новом, более высоком, с большими возможностями этапе преследует соблазн многих необязатель</w:t>
        <w:softHyphen/>
        <w:t>ных действий. В силу этого ему необходима настройка на дав</w:t>
        <w:softHyphen/>
        <w:t>ление ведущей его Силы. Намерения, созидающего из него не</w:t>
        <w:softHyphen/>
        <w:t>что. Ему необходимо безмолвие пред сквозной мелодией его жизни.</w:t>
      </w:r>
    </w:p>
    <w:p>
      <w:pPr>
        <w:pStyle w:val="Normal"/>
        <w:jc w:val="both"/>
        <w:rPr>
          <w:lang w:eastAsia="ru-RU"/>
        </w:rPr>
      </w:pPr>
      <w:r>
        <w:rPr>
          <w:lang w:eastAsia="ru-RU"/>
        </w:rPr>
      </w:r>
    </w:p>
    <w:p>
      <w:pPr>
        <w:pStyle w:val="Normal"/>
        <w:jc w:val="both"/>
        <w:rPr/>
      </w:pPr>
      <w:r>
        <w:rPr>
          <w:lang w:eastAsia="ru-RU"/>
        </w:rPr>
        <w:t xml:space="preserve">                                                      </w:t>
      </w:r>
      <w:r>
        <w:rPr>
          <w:lang w:eastAsia="ru-RU"/>
        </w:rPr>
        <w:t>4</w:t>
      </w:r>
    </w:p>
    <w:p>
      <w:pPr>
        <w:pStyle w:val="Normal"/>
        <w:jc w:val="both"/>
        <w:rPr>
          <w:lang w:eastAsia="ru-RU"/>
        </w:rPr>
      </w:pPr>
      <w:r>
        <w:rPr>
          <w:lang w:eastAsia="ru-RU"/>
        </w:rPr>
      </w:r>
    </w:p>
    <w:p>
      <w:pPr>
        <w:pStyle w:val="Normal"/>
        <w:jc w:val="both"/>
        <w:rPr>
          <w:lang w:eastAsia="ru-RU"/>
        </w:rPr>
      </w:pPr>
      <w:r>
        <w:rPr>
          <w:lang w:eastAsia="ru-RU"/>
        </w:rPr>
        <w:t>Главное, что может сделать сновидение жизненно необходимым, — это поиск свободы. Поскольку ее присутствие чувствуется в любом мало-мальски пробужденном сновидении, а по мере дальнейшего пробуждения сила и трезвость ее присут</w:t>
        <w:softHyphen/>
        <w:t>ствия возрастают, не оставляя никаких сомнений, то можно сказать, что нет каких-либо конечных и оформленных целей для сновидца. Любая из них «хороша» на какое-то время, как способ соблазнить нашу собственную силу присутствовать в при</w:t>
        <w:softHyphen/>
        <w:t>сутствии духа.</w:t>
      </w:r>
    </w:p>
    <w:p>
      <w:pPr>
        <w:pStyle w:val="Normal"/>
        <w:jc w:val="both"/>
        <w:rPr/>
      </w:pPr>
      <w:r>
        <w:rPr>
          <w:lang w:eastAsia="ru-RU"/>
        </w:rPr>
        <w:t>Не нужно «вестись» своими концепциями сновидений. Наши представления —какими-бы они ни были — сотворены и со</w:t>
        <w:softHyphen/>
        <w:t>ставляют часть плотности «этого», «дневного» внимания, от ко</w:t>
        <w:softHyphen/>
        <w:t>торой, вдоль которой мы и совершаем свои реальные «внутрен</w:t>
        <w:softHyphen/>
        <w:t>ние»</w:t>
      </w:r>
      <w:r>
        <w:rPr>
          <w:i/>
          <w:lang w:eastAsia="ru-RU"/>
        </w:rPr>
        <w:t xml:space="preserve"> </w:t>
      </w:r>
      <w:r>
        <w:rPr>
          <w:lang w:eastAsia="ru-RU"/>
        </w:rPr>
        <w:t>путешествия.</w:t>
      </w:r>
    </w:p>
    <w:p>
      <w:pPr>
        <w:pStyle w:val="Normal"/>
        <w:jc w:val="both"/>
        <w:rPr>
          <w:lang w:eastAsia="ru-RU"/>
        </w:rPr>
      </w:pPr>
      <w:r>
        <w:rPr>
          <w:lang w:eastAsia="ru-RU"/>
        </w:rPr>
        <w:t>Такие путешествия это не только переход внимания от од</w:t>
        <w:softHyphen/>
        <w:t>ного объекта к другому. Это путешествие в отпущенности по</w:t>
        <w:softHyphen/>
        <w:t>стоянного изменения, ибо то, что изменяется, есть лишь «по</w:t>
        <w:softHyphen/>
        <w:t>чва», дороги, поверхность «внутреннего» ландшафта.</w:t>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t xml:space="preserve">                                                       </w:t>
      </w:r>
      <w:r>
        <w:rPr>
          <w:lang w:eastAsia="ru-RU"/>
        </w:rPr>
        <w:t>5</w:t>
      </w:r>
    </w:p>
    <w:p>
      <w:pPr>
        <w:pStyle w:val="Normal"/>
        <w:jc w:val="both"/>
        <w:rPr>
          <w:lang w:eastAsia="ru-RU"/>
        </w:rPr>
      </w:pPr>
      <w:r>
        <w:rPr>
          <w:lang w:eastAsia="ru-RU"/>
        </w:rPr>
      </w:r>
    </w:p>
    <w:p>
      <w:pPr>
        <w:pStyle w:val="Normal"/>
        <w:jc w:val="both"/>
        <w:rPr/>
      </w:pPr>
      <w:r>
        <w:rPr>
          <w:lang w:eastAsia="ru-RU"/>
        </w:rPr>
        <w:t>Вера сновидца — это страсть к бесконечности, к воздуху путешествий, к точности и простоте слежения охотника за ог</w:t>
        <w:softHyphen/>
        <w:t xml:space="preserve">нем внимания, за духом и «внутри» </w:t>
      </w:r>
      <w:r>
        <w:rPr>
          <w:lang w:val="en-US" w:eastAsia="ru-RU"/>
        </w:rPr>
        <w:t>ce</w:t>
      </w:r>
      <w:r>
        <w:rPr>
          <w:lang w:eastAsia="ru-RU"/>
        </w:rPr>
        <w:t>бя</w:t>
      </w:r>
      <w:r>
        <w:rPr>
          <w:lang w:val="en-US" w:eastAsia="ru-RU"/>
        </w:rPr>
        <w:t xml:space="preserve">, </w:t>
      </w:r>
      <w:r>
        <w:rPr>
          <w:lang w:eastAsia="ru-RU"/>
        </w:rPr>
        <w:t>и «вовне».</w:t>
      </w:r>
    </w:p>
    <w:p>
      <w:pPr>
        <w:pStyle w:val="Normal"/>
        <w:jc w:val="both"/>
        <w:rPr>
          <w:lang w:eastAsia="ru-RU"/>
        </w:rPr>
      </w:pPr>
      <w:r>
        <w:rPr>
          <w:lang w:eastAsia="ru-RU"/>
        </w:rPr>
        <w:t>Сно видение подразумевает отход от тех позиций, которые занимает зрение большинства представителей человечества в состоянии как бы бодрствования. Для этого используется сон как естественная возможность осознания собственной сущнос</w:t>
        <w:softHyphen/>
        <w:t>ти, духа, выхода из физического тела и ограничений законов плотноматериального слоя мира.</w:t>
      </w:r>
    </w:p>
    <w:p>
      <w:pPr>
        <w:pStyle w:val="Normal"/>
        <w:jc w:val="both"/>
        <w:rPr/>
      </w:pPr>
      <w:r>
        <w:rPr>
          <w:lang w:eastAsia="ru-RU"/>
        </w:rPr>
        <w:t>То, каким обычно видим мир, только один из вариантов, часть «спектра» реальности, выделенная нашими чувствами, Для</w:t>
      </w:r>
      <w:r>
        <w:rPr>
          <w:i/>
          <w:lang w:eastAsia="ru-RU"/>
        </w:rPr>
        <w:t xml:space="preserve"> </w:t>
      </w:r>
      <w:r>
        <w:rPr>
          <w:lang w:eastAsia="ru-RU"/>
        </w:rPr>
        <w:t>того, чтобы осознать множество других — равноправных, ре</w:t>
        <w:softHyphen/>
        <w:t>альных — позиций внимания, нам нужно преодолеть частность, частичность имеющихся в нашем распоряжении органов чувств, а также пробудить и «натрудить» новые. Опыт, который дают сновидения, в каком-то смысле — бегство от мира. Бегство не ради чего-либо другого, нового, чертовски интересных распа</w:t>
        <w:softHyphen/>
        <w:t>хивающихся миров, — а ради тотальности света бытия.</w:t>
      </w:r>
    </w:p>
    <w:p>
      <w:pPr>
        <w:pStyle w:val="Normal"/>
        <w:rPr/>
      </w:pPr>
      <w:r>
        <w:rPr/>
      </w:r>
    </w:p>
    <w:sectPr>
      <w:headerReference w:type="default" r:id="rId2"/>
      <w:headerReference w:type="first" r:id="rId3"/>
      <w:footnotePr>
        <w:numFmt w:val="decimal"/>
      </w:footnotePr>
      <w:type w:val="nextPage"/>
      <w:pgSz w:w="11906" w:h="16838"/>
      <w:pgMar w:left="1134"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lang w:eastAsia="ru-RU"/>
        </w:rPr>
        <w:t>В большинстве эзотерических традиций это качество присуще топологи</w:t>
        <w:softHyphen/>
        <w:t>ческому «верху» Мира (Северный полюс, Король Мира, Священная гора и т.д.).</w:t>
      </w:r>
    </w:p>
    <w:p>
      <w:pPr>
        <w:pStyle w:val="Footnote"/>
        <w:rPr>
          <w:lang w:eastAsia="ru-RU"/>
        </w:rPr>
      </w:pPr>
      <w:r>
        <w:rPr>
          <w:lang w:eastAsia="ru-RU"/>
        </w:rPr>
      </w:r>
    </w:p>
  </w:footnote>
  <w:footnote w:id="3">
    <w:p>
      <w:pPr>
        <w:pStyle w:val="Normal"/>
        <w:jc w:val="both"/>
        <w:rPr/>
      </w:pPr>
      <w:r>
        <w:rPr>
          <w:rStyle w:val="FootnoteCharacters"/>
        </w:rPr>
        <w:t></w:t>
      </w:r>
      <w:r>
        <w:rPr/>
        <w:t xml:space="preserve"> </w:t>
      </w:r>
      <w:r>
        <w:rPr>
          <w:lang w:eastAsia="ru-RU"/>
        </w:rPr>
        <w:t>См. например концепцию о семи вратах сновидений в книге К.К. «Ис</w:t>
        <w:softHyphen/>
        <w:t>кусство сновидения».</w:t>
      </w:r>
    </w:p>
    <w:p>
      <w:pPr>
        <w:pStyle w:val="Footnote"/>
        <w:rPr>
          <w:lang w:eastAsia="ru-RU"/>
        </w:rPr>
      </w:pPr>
      <w:r>
        <w:rPr>
          <w:lang w:eastAsia="ru-RU"/>
        </w:rPr>
      </w:r>
    </w:p>
  </w:footnote>
  <w:footnote w:id="4">
    <w:p>
      <w:pPr>
        <w:pStyle w:val="Normal"/>
        <w:jc w:val="both"/>
        <w:rPr/>
      </w:pPr>
      <w:r>
        <w:rPr>
          <w:rStyle w:val="FootnoteCharacters"/>
        </w:rPr>
        <w:t></w:t>
      </w:r>
      <w:r>
        <w:rPr/>
        <w:t xml:space="preserve"> </w:t>
      </w:r>
      <w:r>
        <w:rPr>
          <w:lang w:eastAsia="ru-RU"/>
        </w:rPr>
        <w:t>См. Приложения</w:t>
      </w:r>
    </w:p>
    <w:p>
      <w:pPr>
        <w:pStyle w:val="Footnote"/>
        <w:rPr>
          <w:lang w:eastAsia="ru-RU"/>
        </w:rPr>
      </w:pPr>
      <w:r>
        <w:rPr>
          <w:lang w:eastAsia="ru-RU"/>
        </w:rPr>
      </w:r>
    </w:p>
  </w:footnote>
  <w:footnote w:id="5">
    <w:p>
      <w:pPr>
        <w:pStyle w:val="Normal"/>
        <w:jc w:val="both"/>
        <w:rPr>
          <w:sz w:val="24"/>
          <w:lang w:eastAsia="ru-RU"/>
        </w:rPr>
      </w:pPr>
      <w:r>
        <w:rPr>
          <w:rStyle w:val="FootnoteCharacters"/>
        </w:rPr>
        <w:t></w:t>
      </w:r>
      <w:r>
        <w:rPr/>
        <w:t xml:space="preserve"> </w:t>
      </w:r>
      <w:r>
        <w:rPr>
          <w:lang w:eastAsia="ru-RU"/>
        </w:rPr>
        <w:t xml:space="preserve"> </w:t>
      </w:r>
      <w:r>
        <w:rPr>
          <w:lang w:eastAsia="ru-RU"/>
        </w:rPr>
        <w:t>Как ни притягательны некоторые (нецельные) картины мира, представ</w:t>
        <w:softHyphen/>
        <w:t>ляющие его полем бытия неких безлично-бесформенных нейтрально или даже всецело благорасположенных к нашему сознанию сил, тем не менее</w:t>
      </w:r>
      <w:r>
        <w:rPr>
          <w:i/>
          <w:lang w:eastAsia="ru-RU"/>
        </w:rPr>
        <w:t xml:space="preserve"> </w:t>
      </w:r>
      <w:r>
        <w:rPr>
          <w:lang w:eastAsia="ru-RU"/>
        </w:rPr>
        <w:t>наша трезвость время от времени напоминает нам, что на самом деле в этом мире есть место всему, в т.ч. и совершено невообразимым для нас сущностям, а не только безличностным силам.</w:t>
      </w:r>
    </w:p>
    <w:p>
      <w:pPr>
        <w:pStyle w:val="Footnote"/>
        <w:rPr>
          <w:sz w:val="24"/>
          <w:lang w:eastAsia="ru-RU"/>
        </w:rPr>
      </w:pPr>
      <w:r>
        <w:rPr>
          <w:sz w:val="24"/>
          <w:lang w:eastAsia="ru-RU"/>
        </w:rPr>
      </w:r>
    </w:p>
  </w:footnote>
  <w:footnote w:id="6">
    <w:p>
      <w:pPr>
        <w:pStyle w:val="Normal"/>
        <w:numPr>
          <w:ilvl w:val="0"/>
          <w:numId w:val="4"/>
        </w:numPr>
        <w:jc w:val="both"/>
        <w:rPr>
          <w:lang w:eastAsia="ru-RU"/>
        </w:rPr>
      </w:pPr>
      <w:r>
        <w:rPr>
          <w:rStyle w:val="FootnoteCharacters"/>
        </w:rPr>
        <w:t></w:t>
      </w:r>
      <w:r>
        <w:rPr>
          <w:lang w:eastAsia="ru-RU"/>
        </w:rPr>
        <w:t>См. Приложение</w:t>
      </w:r>
    </w:p>
    <w:p>
      <w:pPr>
        <w:pStyle w:val="Normal"/>
        <w:jc w:val="both"/>
        <w:rPr/>
      </w:pPr>
      <w:r>
        <w:rPr>
          <w:lang w:eastAsia="ru-RU"/>
        </w:rPr>
        <w:t xml:space="preserve">** В некоторых источниках это называют программой </w:t>
      </w:r>
      <w:r>
        <w:rPr>
          <w:lang w:val="en-US" w:eastAsia="ru-RU"/>
        </w:rPr>
        <w:t xml:space="preserve">VI-VII </w:t>
      </w:r>
      <w:r>
        <w:rPr>
          <w:lang w:eastAsia="ru-RU"/>
        </w:rPr>
        <w:t xml:space="preserve">расы) </w:t>
      </w:r>
    </w:p>
    <w:p>
      <w:pPr>
        <w:pStyle w:val="Normal"/>
        <w:jc w:val="both"/>
        <w:rPr>
          <w:lang w:eastAsia="ru-RU"/>
        </w:rPr>
      </w:pPr>
      <w:r>
        <w:rPr>
          <w:lang w:eastAsia="ru-RU"/>
        </w:rPr>
        <w:t>*** Например, китайские источники метафорично указывают на то, что лисы быстрее, чем люди, могут достигать своего бессмертия.</w:t>
      </w:r>
    </w:p>
    <w:p>
      <w:pPr>
        <w:pStyle w:val="Normal"/>
        <w:jc w:val="both"/>
        <w:rPr>
          <w:lang w:eastAsia="ru-RU"/>
        </w:rPr>
      </w:pPr>
      <w:r>
        <w:rPr>
          <w:lang w:eastAsia="ru-RU"/>
        </w:rPr>
      </w:r>
    </w:p>
    <w:p>
      <w:pPr>
        <w:pStyle w:val="Normal"/>
        <w:jc w:val="both"/>
        <w:rPr>
          <w:lang w:eastAsia="ru-RU"/>
        </w:rPr>
      </w:pPr>
      <w:r>
        <w:rPr>
          <w:lang w:eastAsia="ru-RU"/>
        </w:rPr>
      </w:r>
    </w:p>
    <w:p>
      <w:pPr>
        <w:pStyle w:val="Footnote"/>
        <w:rPr>
          <w:lang w:eastAsia="ru-RU"/>
        </w:rPr>
      </w:pPr>
      <w:r>
        <w:rPr>
          <w:lang w:eastAsia="ru-RU"/>
        </w:rPr>
      </w:r>
    </w:p>
  </w:footnote>
  <w:footnote w:id="7">
    <w:p>
      <w:pPr>
        <w:pStyle w:val="Footnote"/>
        <w:rPr/>
      </w:pPr>
      <w:r>
        <w:rPr>
          <w:rStyle w:val="FootnoteCharacters"/>
        </w:rPr>
        <w:t></w:t>
      </w:r>
      <w:r>
        <w:rPr/>
        <w:t xml:space="preserve"> </w:t>
      </w:r>
      <w:r>
        <w:rPr>
          <w:sz w:val="28"/>
          <w:lang w:eastAsia="ru-RU"/>
        </w:rPr>
        <w:t>О различии лис во сне и лис наяву см. приложение «Свой среди чужих...»</w:t>
      </w:r>
    </w:p>
  </w:footnote>
  <w:footnote w:id="8">
    <w:p>
      <w:pPr>
        <w:pStyle w:val="Normal"/>
        <w:jc w:val="both"/>
        <w:rPr/>
      </w:pPr>
      <w:r>
        <w:rPr>
          <w:rStyle w:val="FootnoteCharacters"/>
        </w:rPr>
        <w:t></w:t>
      </w:r>
      <w:r>
        <w:rPr/>
        <w:t xml:space="preserve"> </w:t>
      </w:r>
      <w:r>
        <w:rPr>
          <w:lang w:eastAsia="ru-RU"/>
        </w:rPr>
        <w:t>Материализовавшимися производными той же идеи, вполне возможно, являются, и те линии развития науки и техники, которые способствуют то</w:t>
        <w:softHyphen/>
        <w:t>тальному покрытию человечества сетью информационно-потребительских услуг и жестко централизованной (не автономной) системой распределения.</w:t>
      </w:r>
    </w:p>
    <w:p>
      <w:pPr>
        <w:pStyle w:val="Footnote"/>
        <w:rPr>
          <w:lang w:eastAsia="ru-RU"/>
        </w:rPr>
      </w:pPr>
      <w:r>
        <w:rPr>
          <w:lang w:eastAsia="ru-RU"/>
        </w:rPr>
      </w:r>
    </w:p>
  </w:footnote>
  <w:footnote w:id="9">
    <w:p>
      <w:pPr>
        <w:pStyle w:val="Normal"/>
        <w:jc w:val="both"/>
        <w:rPr/>
      </w:pPr>
      <w:r>
        <w:rPr>
          <w:rStyle w:val="FootnoteCharacters"/>
        </w:rPr>
        <w:t></w:t>
      </w:r>
      <w:r>
        <w:rPr/>
        <w:t xml:space="preserve"> </w:t>
      </w:r>
      <w:r>
        <w:rPr>
          <w:lang w:eastAsia="ru-RU"/>
        </w:rPr>
        <w:t>Т.е. страх страдания большего, причем страдания и боли душевной по преимуществу.</w:t>
      </w:r>
    </w:p>
    <w:p>
      <w:pPr>
        <w:pStyle w:val="Footnote"/>
        <w:rPr>
          <w:lang w:eastAsia="ru-RU"/>
        </w:rPr>
      </w:pPr>
      <w:r>
        <w:rPr>
          <w:lang w:eastAsia="ru-RU"/>
        </w:rPr>
      </w:r>
    </w:p>
  </w:footnote>
  <w:footnote w:id="10">
    <w:p>
      <w:pPr>
        <w:pStyle w:val="Normal"/>
        <w:jc w:val="both"/>
        <w:rPr/>
      </w:pPr>
      <w:r>
        <w:rPr>
          <w:rStyle w:val="FootnoteCharacters"/>
        </w:rPr>
        <w:t></w:t>
      </w:r>
      <w:r>
        <w:rPr/>
        <w:t xml:space="preserve"> </w:t>
      </w:r>
      <w:r>
        <w:rPr>
          <w:lang w:eastAsia="ru-RU"/>
        </w:rPr>
        <w:t>Бытие этого класса сущностей в пространствах сновидения не совпада</w:t>
        <w:softHyphen/>
        <w:t>ет ни с эффектами, производимыми т. н. «целительскими эгрегорами», ни с примыкающими к ним тонкими структурами.</w:t>
      </w:r>
    </w:p>
    <w:p>
      <w:pPr>
        <w:pStyle w:val="Footnote"/>
        <w:rPr>
          <w:lang w:eastAsia="ru-RU"/>
        </w:rPr>
      </w:pPr>
      <w:r>
        <w:rPr>
          <w:lang w:eastAsia="ru-RU"/>
        </w:rPr>
      </w:r>
    </w:p>
  </w:footnote>
  <w:footnote w:id="11">
    <w:p>
      <w:pPr>
        <w:pStyle w:val="Normal"/>
        <w:jc w:val="both"/>
        <w:rPr/>
      </w:pPr>
      <w:r>
        <w:rPr>
          <w:rStyle w:val="FootnoteCharacters"/>
        </w:rPr>
        <w:t></w:t>
      </w:r>
      <w:r>
        <w:rPr/>
        <w:t xml:space="preserve"> </w:t>
      </w:r>
      <w:r>
        <w:rPr>
          <w:lang w:eastAsia="ru-RU"/>
        </w:rPr>
        <w:t>Например: это были сущности, которые некогда были атлантами и те</w:t>
        <w:softHyphen/>
        <w:t>перь возвращают свой долг, связанный с развитием здешнего планетарного цикла; или: это были Странники в том смысле, который имели в виду А. и Б. Стругацкие, или версия, родственная выдвинутой Аргуэлесом в «Факторе Майя».</w:t>
      </w:r>
    </w:p>
    <w:p>
      <w:pPr>
        <w:pStyle w:val="Footnote"/>
        <w:rPr>
          <w:lang w:eastAsia="ru-RU"/>
        </w:rPr>
      </w:pPr>
      <w:r>
        <w:rPr>
          <w:lang w:eastAsia="ru-RU"/>
        </w:rPr>
      </w:r>
    </w:p>
  </w:footnote>
  <w:footnote w:id="12">
    <w:p>
      <w:pPr>
        <w:pStyle w:val="Normal"/>
        <w:jc w:val="both"/>
        <w:rPr/>
      </w:pPr>
      <w:r>
        <w:rPr>
          <w:rStyle w:val="FootnoteCharacters"/>
        </w:rPr>
        <w:t></w:t>
      </w:r>
      <w:r>
        <w:rPr/>
        <w:t xml:space="preserve"> </w:t>
      </w:r>
      <w:r>
        <w:rPr>
          <w:lang w:eastAsia="ru-RU"/>
        </w:rPr>
        <w:t>См. приложение «Свой среди чужих...».</w:t>
      </w:r>
    </w:p>
    <w:p>
      <w:pPr>
        <w:pStyle w:val="Footnote"/>
        <w:rPr>
          <w:lang w:eastAsia="ru-RU"/>
        </w:rPr>
      </w:pPr>
      <w:r>
        <w:rPr>
          <w:lang w:eastAsia="ru-RU"/>
        </w:rPr>
      </w:r>
    </w:p>
  </w:footnote>
  <w:footnote w:id="13">
    <w:p>
      <w:pPr>
        <w:pStyle w:val="Normal"/>
        <w:jc w:val="both"/>
        <w:rPr/>
      </w:pPr>
      <w:r>
        <w:rPr>
          <w:rStyle w:val="FootnoteCharacters"/>
        </w:rPr>
        <w:t></w:t>
      </w:r>
      <w:r>
        <w:rPr/>
        <w:t xml:space="preserve"> </w:t>
      </w:r>
      <w:r>
        <w:rPr>
          <w:lang w:eastAsia="ru-RU"/>
        </w:rPr>
        <w:t xml:space="preserve"> </w:t>
      </w:r>
      <w:r>
        <w:rPr>
          <w:lang w:eastAsia="ru-RU"/>
        </w:rPr>
        <w:t>Согласно суфийским воззрениям.</w:t>
      </w:r>
    </w:p>
  </w:footnote>
  <w:footnote w:id="14">
    <w:p>
      <w:pPr>
        <w:pStyle w:val="Normal"/>
        <w:jc w:val="both"/>
        <w:rPr/>
      </w:pPr>
      <w:r>
        <w:rPr>
          <w:rStyle w:val="FootnoteCharacters"/>
        </w:rPr>
        <w:t></w:t>
      </w:r>
      <w:r>
        <w:rPr/>
        <w:t xml:space="preserve"> </w:t>
      </w:r>
      <w:r>
        <w:rPr>
          <w:lang w:eastAsia="ru-RU"/>
        </w:rPr>
        <w:t>Для определенных сущностей это направление выглядит иногда как Юго Восток — Северо-Запад.</w:t>
      </w:r>
    </w:p>
    <w:p>
      <w:pPr>
        <w:pStyle w:val="Normal"/>
        <w:jc w:val="both"/>
        <w:rPr>
          <w:lang w:eastAsia="ru-RU"/>
        </w:rPr>
      </w:pPr>
      <w:r>
        <w:rPr>
          <w:lang w:eastAsia="ru-RU"/>
        </w:rPr>
        <w:t>** См. «Сны наяву» в Приложении.</w:t>
      </w:r>
    </w:p>
    <w:p>
      <w:pPr>
        <w:pStyle w:val="Footnote"/>
        <w:rPr>
          <w:lang w:eastAsia="ru-RU"/>
        </w:rPr>
      </w:pPr>
      <w:r>
        <w:rPr>
          <w:lang w:eastAsia="ru-RU"/>
        </w:rPr>
      </w:r>
    </w:p>
  </w:footnote>
  <w:footnote w:id="15">
    <w:p>
      <w:pPr>
        <w:pStyle w:val="Footnote"/>
        <w:numPr>
          <w:ilvl w:val="0"/>
          <w:numId w:val="4"/>
        </w:numPr>
        <w:rPr/>
      </w:pPr>
      <w:r>
        <w:rPr>
          <w:rStyle w:val="FootnoteCharacters"/>
        </w:rPr>
        <w:t></w:t>
      </w:r>
      <w:r>
        <w:rPr>
          <w:sz w:val="28"/>
          <w:lang w:eastAsia="ru-RU"/>
        </w:rPr>
        <w:t>В католицизме, например, этому пространству соответствует т. н. чис</w:t>
        <w:softHyphen/>
        <w:t>тилище</w:t>
      </w:r>
      <w:r>
        <w:rPr>
          <w:lang w:eastAsia="ru-RU"/>
        </w:rPr>
        <w:t>.</w:t>
      </w:r>
    </w:p>
    <w:p>
      <w:pPr>
        <w:pStyle w:val="Normal"/>
        <w:jc w:val="both"/>
        <w:rPr>
          <w:lang w:eastAsia="ru-RU"/>
        </w:rPr>
      </w:pPr>
      <w:r>
        <w:rPr>
          <w:lang w:eastAsia="ru-RU"/>
        </w:rPr>
        <w:t>**См. Приложения.</w:t>
      </w:r>
    </w:p>
    <w:p>
      <w:pPr>
        <w:pStyle w:val="Footnote"/>
        <w:rPr>
          <w:lang w:eastAsia="ru-RU"/>
        </w:rPr>
      </w:pPr>
      <w:r>
        <w:rPr>
          <w:lang w:eastAsia="ru-RU"/>
        </w:rPr>
      </w:r>
    </w:p>
  </w:footnote>
  <w:footnote w:id="16">
    <w:p>
      <w:pPr>
        <w:pStyle w:val="Footnote"/>
        <w:rPr/>
      </w:pPr>
      <w:r>
        <w:rPr>
          <w:rStyle w:val="FootnoteCharacters"/>
        </w:rPr>
        <w:t></w:t>
      </w:r>
      <w:r>
        <w:rPr/>
        <w:t xml:space="preserve"> </w:t>
      </w:r>
      <w:r>
        <w:rPr>
          <w:sz w:val="28"/>
          <w:lang w:eastAsia="ru-RU"/>
        </w:rPr>
        <w:t>См. например, Дж.Беннет «Драматическая Вселенна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20"/>
        </w:tabs>
        <w:ind w:left="2820" w:hanging="360"/>
      </w:pPr>
      <w:rPr/>
    </w:lvl>
  </w:abstractNum>
  <w:abstractNum w:abstractNumId="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i/>
      <w:lang w:eastAsia="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FFFF"/>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2"/>
      <w:lang w:eastAsia="ru-RU"/>
    </w:rPr>
  </w:style>
  <w:style w:type="paragraph" w:styleId="3">
    <w:name w:val="Основной текст 3"/>
    <w:basedOn w:val="Normal"/>
    <w:qFormat/>
    <w:pPr>
      <w:jc w:val="both"/>
    </w:pPr>
    <w:rPr>
      <w:color w:val="808080"/>
      <w:sz w:val="22"/>
      <w:lang w:eastAsia="ru-RU"/>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13:19:00Z</dcterms:created>
  <dc:creator>Fox</dc:creator>
  <dc:description/>
  <dc:language>en-US</dc:language>
  <cp:lastModifiedBy>Fox</cp:lastModifiedBy>
  <dcterms:modified xsi:type="dcterms:W3CDTF">2003-08-31T15:28:00Z</dcterms:modified>
  <cp:revision>4</cp:revision>
  <dc:subject/>
  <dc:title>                                       Ал</dc:title>
</cp:coreProperties>
</file>