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StrongEmphasis"/>
          <w:sz w:val="22"/>
          <w:szCs w:val="22"/>
        </w:rPr>
        <w:t>Блюм Г.</w:t>
      </w:r>
    </w:p>
    <w:p>
      <w:pPr>
        <w:pStyle w:val="Normal"/>
        <w:jc w:val="both"/>
        <w:rPr>
          <w:rStyle w:val="StrongEmphasis"/>
          <w:sz w:val="22"/>
          <w:szCs w:val="22"/>
        </w:rPr>
      </w:pPr>
      <w:r>
        <w:rPr/>
      </w:r>
    </w:p>
    <w:p>
      <w:pPr>
        <w:pStyle w:val="Normal"/>
        <w:jc w:val="both"/>
        <w:rPr/>
      </w:pPr>
      <w:r>
        <w:rPr>
          <w:rStyle w:val="StrongEmphasis"/>
          <w:sz w:val="22"/>
          <w:szCs w:val="22"/>
        </w:rPr>
        <w:t>СТРУКТУРА ХАРАКТЕРА У ВЗРОСЛЫХ</w:t>
      </w:r>
      <w:r>
        <w:rPr>
          <w:sz w:val="22"/>
          <w:szCs w:val="22"/>
        </w:rPr>
        <w:t xml:space="preserve"> </w:t>
      </w:r>
    </w:p>
    <w:p>
      <w:pPr>
        <w:pStyle w:val="Style15"/>
        <w:jc w:val="both"/>
        <w:rPr>
          <w:color w:val="FF0000"/>
          <w:sz w:val="22"/>
          <w:szCs w:val="22"/>
        </w:rPr>
      </w:pPr>
      <w:r>
        <w:rPr>
          <w:color w:val="FF0000"/>
          <w:sz w:val="22"/>
          <w:szCs w:val="22"/>
        </w:rPr>
        <w:t xml:space="preserve">Геральд БЛЮМ. Психоаналитические теории личности. М., 1996. С. 203-230. </w:t>
      </w:r>
    </w:p>
    <w:p>
      <w:pPr>
        <w:pStyle w:val="Style15"/>
        <w:jc w:val="both"/>
        <w:rPr>
          <w:sz w:val="22"/>
          <w:szCs w:val="22"/>
        </w:rPr>
      </w:pPr>
      <w:r>
        <w:rPr>
          <w:sz w:val="22"/>
          <w:szCs w:val="22"/>
        </w:rPr>
        <w:t xml:space="preserve">Опыт первых двух десятилетий жизни способствует постепенному появлению у человека характерных способов мышления, чувствования и поведения. Каждый взрослый мужчина или женщина приобретают особое сочетание черт характера, уникальный стиль жизни. В психоаналитических теориях личности, однако, в отличие от теорий психопатологии имеется склонность к рассмотрению распространенных структур. Поэтому различные теоретические взгляды, представленные в этой главе, касаются главным образом типов характерологической структуры. </w:t>
      </w:r>
    </w:p>
    <w:p>
      <w:pPr>
        <w:pStyle w:val="Style15"/>
        <w:jc w:val="both"/>
        <w:rPr>
          <w:sz w:val="22"/>
          <w:szCs w:val="22"/>
        </w:rPr>
      </w:pPr>
      <w:r>
        <w:rPr>
          <w:sz w:val="22"/>
          <w:szCs w:val="22"/>
        </w:rPr>
        <w:t>ОРТОДОКСАЛЬНАЯ ПОЗИЦИЯ</w:t>
      </w:r>
    </w:p>
    <w:p>
      <w:pPr>
        <w:pStyle w:val="Style15"/>
        <w:jc w:val="both"/>
        <w:rPr>
          <w:sz w:val="22"/>
          <w:szCs w:val="22"/>
        </w:rPr>
      </w:pPr>
      <w:r>
        <w:rPr>
          <w:sz w:val="22"/>
          <w:szCs w:val="22"/>
        </w:rPr>
        <w:t>ОПРЕДЕЛЕНИЕ И КЛАССИФИКАЦИЯ ТИПОВ ХАРАКТЕРА</w:t>
      </w:r>
    </w:p>
    <w:p>
      <w:pPr>
        <w:pStyle w:val="Style15"/>
        <w:jc w:val="both"/>
        <w:rPr/>
      </w:pPr>
      <w:r>
        <w:rPr>
          <w:sz w:val="22"/>
          <w:szCs w:val="22"/>
        </w:rPr>
        <w:t>Фенихель описывает характер как "привычный способ приспособления эго к внешнему миру, к ид и супер-эго, а также специфический тип сочетания этих приспособлений друг с другом" (</w:t>
      </w:r>
      <w:r>
        <w:fldChar w:fldCharType="begin"/>
      </w:r>
      <w:r>
        <w:rPr>
          <w:rStyle w:val="InternetLink"/>
          <w:sz w:val="22"/>
          <w:szCs w:val="22"/>
        </w:rPr>
        <w:instrText xml:space="preserve"> HYPERLINK "http://lib.promedia.minsk.by/data/shpargalka/belarus/psychology/" \l "p01"</w:instrText>
      </w:r>
      <w:r>
        <w:rPr>
          <w:rStyle w:val="InternetLink"/>
          <w:sz w:val="22"/>
          <w:szCs w:val="22"/>
        </w:rPr>
        <w:fldChar w:fldCharType="separate"/>
      </w:r>
      <w:r>
        <w:rPr>
          <w:rStyle w:val="InternetLink"/>
          <w:sz w:val="22"/>
          <w:szCs w:val="22"/>
        </w:rPr>
        <w:t>см. прим. 1</w:t>
      </w:r>
      <w:r>
        <w:rPr>
          <w:rStyle w:val="InternetLink"/>
          <w:sz w:val="22"/>
          <w:szCs w:val="22"/>
        </w:rPr>
        <w:fldChar w:fldCharType="end"/>
      </w:r>
      <w:r>
        <w:rPr>
          <w:sz w:val="22"/>
          <w:szCs w:val="22"/>
        </w:rPr>
        <w:t xml:space="preserve">). В основе происхождения наиболее молодой ветви психоанализа, так называемой "эго-психологии", имеется два фактора: первый – возрастающее в психотерапии понимание необходимости анализа сопротивления больного и защитных механизмов эго; второй – увеличение выраженности защиты в клинической картине неврозов. Историческое развитие, замечает Фенихель, легко понять, так как психоанализ начинает с изучения бессознательных феноменов, чуждых эго, и только постепенно начинает учитывать характер или привычный способ поведения. </w:t>
      </w:r>
    </w:p>
    <w:p>
      <w:pPr>
        <w:pStyle w:val="Style15"/>
        <w:jc w:val="both"/>
        <w:rPr>
          <w:sz w:val="22"/>
          <w:szCs w:val="22"/>
        </w:rPr>
      </w:pPr>
      <w:r>
        <w:rPr>
          <w:sz w:val="22"/>
          <w:szCs w:val="22"/>
        </w:rPr>
        <w:t xml:space="preserve">Характер более масштабное образование, чем защитные механизмы. Он включает позитивные организующие функции эго. Защитные механизмы эго охраняют организм от внешних и внутренних стимулов посредством блокирования реакций. Эго одновременно служит фильтром и организует стимулы и побуждения: некоторым позволяется прямое выражение, другим – непрямое. Гартман (37) включает в функции эго оценку реальности, контроль за процессами движения, восприятия, мышления, торможение аффектов и отсрочку в их выражении, предупреждение об опасности, синтез и организацию психических процессов. </w:t>
      </w:r>
    </w:p>
    <w:p>
      <w:pPr>
        <w:pStyle w:val="Style15"/>
        <w:jc w:val="both"/>
        <w:rPr>
          <w:sz w:val="22"/>
          <w:szCs w:val="22"/>
        </w:rPr>
      </w:pPr>
      <w:r>
        <w:rPr>
          <w:sz w:val="22"/>
          <w:szCs w:val="22"/>
        </w:rPr>
        <w:t xml:space="preserve">Инстинктивные потребности, согласно Фенихелю, всегда вплетены в структуру характера. Установки эго составляют организация, направление и фильтрация побуждений с целью их соответствия внешнему миру. Подобным образом супер-эго играет существенную роль в формировании характера, так как индивид строит привычные шаблоны поведения, основываясь на представлении о "хорошем" и "плохом". В последней связи принятие и модификация идеалов в позднем возрасте тоже важны. Решающее влияние на формирование характера оказывает внешний мир. Принято считать, что характер социально детерминирован. Фенихель пишет (18, с. 406): </w:t>
      </w:r>
    </w:p>
    <w:p>
      <w:pPr>
        <w:pStyle w:val="Style15"/>
        <w:jc w:val="both"/>
        <w:rPr/>
      </w:pPr>
      <w:r>
        <w:rPr>
          <w:i/>
          <w:iCs/>
          <w:sz w:val="22"/>
          <w:szCs w:val="22"/>
        </w:rPr>
        <w:t>"Окружение усиливает специфические фрустрации, блокирует определенные способы реакций на эти фрустрации и облегчает другие; реальность предлагает определенные пути компромисса в конфликтах между инстинктивными потребностями и страхом последующих фрустраций; окружение даже создает желания посредством установления и формирования специфических идеалов. Разные общества подчеркивают разные ценности и предлагают неодинаковые воспитательные меры, способствующие возникновению различных аномалий. Наше современное нестабильное общество характеризуется конфликтом между идеалом индивидуальной независимости (возникшей при капитализме и все еще эффективной) и регрессивным желанием пассивной зависимости (порождаемой беспомощностью в обеспечении безопасности и удовлетворении потребностей, а также активным воспитанием, представляющим социальную необходимость подчинения авторитетам)".</w:t>
      </w:r>
      <w:r>
        <w:rPr>
          <w:sz w:val="22"/>
          <w:szCs w:val="22"/>
        </w:rPr>
        <w:t xml:space="preserve"> </w:t>
      </w:r>
    </w:p>
    <w:p>
      <w:pPr>
        <w:pStyle w:val="Style15"/>
        <w:jc w:val="both"/>
        <w:rPr>
          <w:sz w:val="22"/>
          <w:szCs w:val="22"/>
        </w:rPr>
      </w:pPr>
      <w:r>
        <w:rPr>
          <w:sz w:val="22"/>
          <w:szCs w:val="22"/>
        </w:rPr>
        <w:t xml:space="preserve">Относительное постоянство характера обусловлено тремя аспектами: частично наследственной составляющей эго, частично природой инстинктов, но главным образом базируется на специфической установке эго, обусловленной давлением внешнего мира. </w:t>
      </w:r>
    </w:p>
    <w:p>
      <w:pPr>
        <w:pStyle w:val="Style15"/>
        <w:jc w:val="both"/>
        <w:rPr>
          <w:sz w:val="22"/>
          <w:szCs w:val="22"/>
        </w:rPr>
      </w:pPr>
      <w:r>
        <w:rPr>
          <w:sz w:val="22"/>
          <w:szCs w:val="22"/>
        </w:rPr>
        <w:t xml:space="preserve">Фенихель классифицирует характеры на две обширные категории: сублимирующие и реактивные. В случае сублимации инстинктивная энергия свободно разряжается ввиду изменения цели. Генитальный характер принадлежит к этой категории. Условия, способствующие формированию черт сублимации, не вполне ясны. В общем такие черты возникают при отсутствии фиксации и благоприятных факторах окружения, обеспечивающих альтернативные каналы выражения. </w:t>
      </w:r>
    </w:p>
    <w:p>
      <w:pPr>
        <w:pStyle w:val="Style15"/>
        <w:jc w:val="both"/>
        <w:rPr>
          <w:sz w:val="22"/>
          <w:szCs w:val="22"/>
        </w:rPr>
      </w:pPr>
      <w:r>
        <w:rPr>
          <w:sz w:val="22"/>
          <w:szCs w:val="22"/>
        </w:rPr>
        <w:t xml:space="preserve">При реактивном характере инстинктивная энергия постоянно сдерживается контр-катексисом. В установках проявляются избегание (фобия) или оппозиция (реактивное формирование). Распространенными особенностями эго являются утомляемость, заторможенность, ригидность, бездеятельность. Гибкость индивида ограничена, он не способен ни к полному удовлетворению, ни к сублимации. У одних защитная установка развивается только в определенных ситуациях, другие находятся в этом состоянии постоянно. О последних говорят, что они пребывают "в обороне", защитные механизмы перестают быть специфическими и используются по отношению ко всем. Эти люди, например, могут быть всегда дерзкими или вежливыми, эмоционально опустошенными или готовыми порицать других. Реакции на конфликт в сфере самоуважения проявляются в надменном поведении с целью спрятать глубокое чувство неполноценности; амбициозное поведение направлено на сокрытие неадекватности и т.д. Считается, что формированию реактивных черт способствует ранняя психосексуальная фиксация. </w:t>
      </w:r>
    </w:p>
    <w:p>
      <w:pPr>
        <w:pStyle w:val="Style15"/>
        <w:jc w:val="both"/>
        <w:rPr/>
      </w:pPr>
      <w:r>
        <w:rPr>
          <w:sz w:val="22"/>
          <w:szCs w:val="22"/>
        </w:rPr>
        <w:t xml:space="preserve">Райх (60), пионер в области анализа характера, описывает реактивные черты как специфический "панцирь". Постоянные изменения это защищают от внешних и внутренних опасностей. Панцирь первоначально возникает </w:t>
      </w:r>
      <w:r>
        <w:rPr>
          <w:i/>
          <w:iCs/>
          <w:sz w:val="22"/>
          <w:szCs w:val="22"/>
        </w:rPr>
        <w:t>в</w:t>
      </w:r>
      <w:r>
        <w:rPr>
          <w:sz w:val="22"/>
          <w:szCs w:val="22"/>
        </w:rPr>
        <w:t xml:space="preserve"> результате конфликта между инстинктивными потребностями и внешним миром. В дальнейшем его укрепление и причина существования обусловлены продолжающимися конфликтами тех же сил. Становление характера происходит из попытки разрешения эдипова комплекса, и последующему закаливанию эго содействуют три процесса: 1) идентификация с основным человеком, кто представляет фрустрирующую реальность; 2) агрессия, направленная внутрь в качестве тормозящей силы; 3) эго формирует установку. противостоящую сексуальным побуждениям. Таким образом, панцирь усиливает эго и облегчает давление вытесненных либидных импульсов. В то же время он способствует изоляции индивида от внешних влияний и делает его менее восприимчивым к обучению (</w:t>
      </w:r>
      <w:r>
        <w:fldChar w:fldCharType="begin"/>
      </w:r>
      <w:r>
        <w:rPr>
          <w:rStyle w:val="InternetLink"/>
          <w:sz w:val="22"/>
          <w:szCs w:val="22"/>
        </w:rPr>
        <w:instrText xml:space="preserve"> HYPERLINK "http://lib.promedia.minsk.by/data/shpargalka/belarus/psychology/" \l "p02"</w:instrText>
      </w:r>
      <w:r>
        <w:rPr>
          <w:rStyle w:val="InternetLink"/>
          <w:sz w:val="22"/>
          <w:szCs w:val="22"/>
        </w:rPr>
        <w:fldChar w:fldCharType="separate"/>
      </w:r>
      <w:r>
        <w:rPr>
          <w:rStyle w:val="InternetLink"/>
          <w:sz w:val="22"/>
          <w:szCs w:val="22"/>
        </w:rPr>
        <w:t>см. прим. 2</w:t>
      </w:r>
      <w:r>
        <w:rPr>
          <w:rStyle w:val="InternetLink"/>
          <w:sz w:val="22"/>
          <w:szCs w:val="22"/>
        </w:rPr>
        <w:fldChar w:fldCharType="end"/>
      </w:r>
      <w:r>
        <w:rPr>
          <w:sz w:val="22"/>
          <w:szCs w:val="22"/>
        </w:rPr>
        <w:t xml:space="preserve">). </w:t>
      </w:r>
    </w:p>
    <w:p>
      <w:pPr>
        <w:pStyle w:val="Style15"/>
        <w:jc w:val="both"/>
        <w:rPr>
          <w:sz w:val="22"/>
          <w:szCs w:val="22"/>
        </w:rPr>
      </w:pPr>
      <w:r>
        <w:rPr>
          <w:sz w:val="22"/>
          <w:szCs w:val="22"/>
        </w:rPr>
        <w:t>ТИПЫ ХАРАКТЕРА</w:t>
      </w:r>
    </w:p>
    <w:p>
      <w:pPr>
        <w:pStyle w:val="Style15"/>
        <w:jc w:val="both"/>
        <w:rPr>
          <w:sz w:val="22"/>
          <w:szCs w:val="22"/>
        </w:rPr>
      </w:pPr>
      <w:r>
        <w:rPr>
          <w:sz w:val="22"/>
          <w:szCs w:val="22"/>
        </w:rPr>
        <w:t xml:space="preserve">Ортодоксальная психоаналитическая литература содержит описания широкого разнообразия характерологических типов: орального, анального, уретрального, фаллического, генитального, компульсивного, истерического, фобического, циклоидного, шизоидного и др. Однако построение этих типов в осмысленную классификацию остается трудно осуществимым. Фенихель выразил свое замешательство в следующих словах (18, с. 527): </w:t>
      </w:r>
    </w:p>
    <w:p>
      <w:pPr>
        <w:pStyle w:val="Style15"/>
        <w:jc w:val="both"/>
        <w:rPr/>
      </w:pPr>
      <w:r>
        <w:rPr>
          <w:i/>
          <w:iCs/>
          <w:sz w:val="22"/>
          <w:szCs w:val="22"/>
        </w:rPr>
        <w:t>"Разделение индивидуальных характерологических черт ни черты сублимации и реактивные не имеет большой ценности в суждении о личностях, тик как у каждого индивида проявляются оба ряда черт. Но все же подход, выделяющий личностей с преобладанием черт сублимации и личностей с доминированием реактивных черт. относительно полезен. Общепринятым стало различение генитального и прегенитального характеров. Тем не менее анальный и оральный характеры содержат сублимированные и реактивные образования. Прегенитальные черты становятся доминирующими только в случаях все еще действующих прегенитальных импульсов, другими словами, прегенитальный характер, как правило, также реактивный характер. Первичность генитального начала, в свою очередь, наилучшая основа для успешной сублимации остающейся прегенитальной энергии".</w:t>
      </w:r>
      <w:r>
        <w:rPr>
          <w:sz w:val="22"/>
          <w:szCs w:val="22"/>
        </w:rPr>
        <w:t xml:space="preserve"> </w:t>
      </w:r>
    </w:p>
    <w:p>
      <w:pPr>
        <w:pStyle w:val="Style15"/>
        <w:jc w:val="both"/>
        <w:rPr>
          <w:sz w:val="22"/>
          <w:szCs w:val="22"/>
        </w:rPr>
      </w:pPr>
      <w:r>
        <w:rPr>
          <w:sz w:val="22"/>
          <w:szCs w:val="22"/>
        </w:rPr>
        <w:t xml:space="preserve">Один из источников замешательства заключается в попытке различения более или менее "нормальных" типов от главным образом "невротических" типов. Проблема особенно остра, когда, как в этом тексте, область психопатологии вне рассмотрения. В практике, однако, принято распределение различных прегенитальных типов и генитального типа в пределах единого ряда, и, следовательно, в данном труде возможен детальный анализ. Психоаналитики Абрахам (1), Джонс (44), Гловер (32) существенно дополнили оригинальные постулаты Фрейда в учении о характерах. </w:t>
      </w:r>
    </w:p>
    <w:p>
      <w:pPr>
        <w:pStyle w:val="Style15"/>
        <w:jc w:val="both"/>
        <w:rPr>
          <w:sz w:val="22"/>
          <w:szCs w:val="22"/>
        </w:rPr>
      </w:pPr>
      <w:r>
        <w:rPr>
          <w:sz w:val="22"/>
          <w:szCs w:val="22"/>
        </w:rPr>
        <w:t>Оральный характер</w:t>
      </w:r>
    </w:p>
    <w:p>
      <w:pPr>
        <w:pStyle w:val="Style15"/>
        <w:jc w:val="both"/>
        <w:rPr>
          <w:sz w:val="22"/>
          <w:szCs w:val="22"/>
        </w:rPr>
      </w:pPr>
      <w:r>
        <w:rPr>
          <w:sz w:val="22"/>
          <w:szCs w:val="22"/>
        </w:rPr>
        <w:t xml:space="preserve">Способ приспособления, содержащий выраженные элементы оральной фиксации в раннем детстве, считается оральным характером. Человек с таким характером крайне зависим от других в сохранении самоуважения. Внешняя поддержка играет для него наиважнейшую роль, и он пассивно жаждет ее. Рот выполняет специфически значимую функцию. Состояние депрессии преодолевается употреблением пищи. Оральная озабоченность, кроме того, часто разрешается посредством выпивки, курения, поцелуев. Любовь уравнивается с пищей как следствие инфантильной ассоциации с кормлением. Конфликт между любовными порывами и нарциссическими потребностями может даже получить физиологическое проявление, такое, как увеличение секреции желудочного сока, наблюдающееся у больных с язвой желудка. </w:t>
      </w:r>
    </w:p>
    <w:p>
      <w:pPr>
        <w:pStyle w:val="Style15"/>
        <w:jc w:val="both"/>
        <w:rPr>
          <w:sz w:val="22"/>
          <w:szCs w:val="22"/>
        </w:rPr>
      </w:pPr>
      <w:r>
        <w:rPr>
          <w:sz w:val="22"/>
          <w:szCs w:val="22"/>
        </w:rPr>
        <w:t xml:space="preserve">Фенихель (18) связывает оральное попустительство в детстве с последующими чувством оптимизма и самоуверенностью, имеющим место, когда ничто не угрожает безопасности индивида. Считается, что ранняя оральная депривация приводит к пессимизму и садистской установке. Те, у кого отмечается орально-садистический компонент, агрессивны и язвительны в межличностных отношениях. Они постоянно требуют удовлетворения, "присасываются" к окружающим подобно вампирам. </w:t>
      </w:r>
    </w:p>
    <w:p>
      <w:pPr>
        <w:pStyle w:val="Style15"/>
        <w:jc w:val="both"/>
        <w:rPr>
          <w:sz w:val="22"/>
          <w:szCs w:val="22"/>
        </w:rPr>
      </w:pPr>
      <w:r>
        <w:rPr>
          <w:sz w:val="22"/>
          <w:szCs w:val="22"/>
        </w:rPr>
        <w:t xml:space="preserve">Пассивно-зависимая, рецептивная ориентация в жизни привносит ряд родственных личностных характеристик. Все позитивное и негативное с подчеркиванием "взятия и получения" указывает, как принято считать, на оральное происхождение. Подчеркнутые щедрость и скупость происходят из орального эротизма. Щедрые люди иногда выдают их изначальную скупость, точно так же как скупые время от времени обращаются к исключительной щедрости. Подаркам придается необычайная важность. Особая форма поведения зависит от того, проявляются ли оральные влечения в большей степени в качестве сублимированных или реактивных образований. </w:t>
      </w:r>
    </w:p>
    <w:p>
      <w:pPr>
        <w:pStyle w:val="Style15"/>
        <w:jc w:val="both"/>
        <w:rPr>
          <w:sz w:val="22"/>
          <w:szCs w:val="22"/>
        </w:rPr>
      </w:pPr>
      <w:r>
        <w:rPr>
          <w:sz w:val="22"/>
          <w:szCs w:val="22"/>
        </w:rPr>
        <w:t xml:space="preserve">Некоторые декларируют свою потребность в зависимости ненасытными просьбами или даже требованиями, чтобы о них позаботились. Требовательный тон, согласно Фенихелю, превалирует у людей, неспособных получить удовлетворение. Каждый подарок лишь увеличивает их аппетит. Молящая интонация встречается у людей, на самом деле получающих удовлетворение, когда о них заботятся, но в целях завоевания любви они готовы добровольно пожертвовать честолюбием. Другие имеют тенденцию к сверхкомпенсации пассивных подсознательных желаний посредством поведения в крайне активной и мужественной манере с претензией на полную независимость. Александер (6) описывает последнюю констелляцию черт как типичную личность язвенника. </w:t>
      </w:r>
    </w:p>
    <w:p>
      <w:pPr>
        <w:pStyle w:val="Style15"/>
        <w:jc w:val="both"/>
        <w:rPr/>
      </w:pPr>
      <w:r>
        <w:rPr>
          <w:sz w:val="22"/>
          <w:szCs w:val="22"/>
        </w:rPr>
        <w:t>Еще одна распространенная форма поведения людей с оральным характером – идентификация. с объектом, который служит источником кормления. Некоторые всегда ведут себя наподобие опекающих матерей, рассыпая подарки и оказывая помощь. Установка имеет магическое значение: "Я распыляю любовь, потому что хочу быть любимым". При благоприятных обстоятельствах такое поведение выполняет альтруистическую функцию. Более часто оно оказывается назойливым. Противоположность составляет идентификация с фрустрирующей матерью. В этом случае поведение является воплощением эгоизма, скупости и выражает формулу: "Ввиду того что я не получил желаемого, не следует удовлетворять желания других людей". В качестве дополнительных оральных черт Фенихель перечисляет любопытство (как замещение "голода"), многоречивость, неугомонность, торопливость, склонность к упрямой молчаливости (</w:t>
      </w:r>
      <w:r>
        <w:fldChar w:fldCharType="begin"/>
      </w:r>
      <w:r>
        <w:rPr>
          <w:rStyle w:val="InternetLink"/>
          <w:sz w:val="22"/>
          <w:szCs w:val="22"/>
        </w:rPr>
        <w:instrText xml:space="preserve"> HYPERLINK "http://lib.promedia.minsk.by/data/shpargalka/belarus/psychology/" \l "p03"</w:instrText>
      </w:r>
      <w:r>
        <w:rPr>
          <w:rStyle w:val="InternetLink"/>
          <w:sz w:val="22"/>
          <w:szCs w:val="22"/>
        </w:rPr>
        <w:fldChar w:fldCharType="separate"/>
      </w:r>
      <w:r>
        <w:rPr>
          <w:rStyle w:val="InternetLink"/>
          <w:sz w:val="22"/>
          <w:szCs w:val="22"/>
        </w:rPr>
        <w:t>см. прим. 3</w:t>
      </w:r>
      <w:r>
        <w:rPr>
          <w:rStyle w:val="InternetLink"/>
          <w:sz w:val="22"/>
          <w:szCs w:val="22"/>
        </w:rPr>
        <w:fldChar w:fldCharType="end"/>
      </w:r>
      <w:r>
        <w:rPr>
          <w:sz w:val="22"/>
          <w:szCs w:val="22"/>
        </w:rPr>
        <w:t xml:space="preserve">). </w:t>
      </w:r>
    </w:p>
    <w:p>
      <w:pPr>
        <w:pStyle w:val="Style15"/>
        <w:jc w:val="both"/>
        <w:rPr>
          <w:sz w:val="22"/>
          <w:szCs w:val="22"/>
        </w:rPr>
      </w:pPr>
      <w:r>
        <w:rPr>
          <w:sz w:val="22"/>
          <w:szCs w:val="22"/>
        </w:rPr>
        <w:t>Анальный характер</w:t>
      </w:r>
    </w:p>
    <w:p>
      <w:pPr>
        <w:pStyle w:val="Style15"/>
        <w:jc w:val="both"/>
        <w:rPr>
          <w:sz w:val="22"/>
          <w:szCs w:val="22"/>
        </w:rPr>
      </w:pPr>
      <w:r>
        <w:rPr>
          <w:sz w:val="22"/>
          <w:szCs w:val="22"/>
        </w:rPr>
        <w:t xml:space="preserve">Анализируя структуру характера. Фрейд (27) первыми выделил черты, связанные с анальной фиксацией. Считается, что эти личностные черты формируются в процессе конфликтов, возникающих в обучении ребенка культуре отправлений кишечника. Ребенок, как мы видели ранее, имеет возможность радовать родителей или досаждать им степенью своей чистоплотности, он одновременно получает физиологическое удовольствие от очищения кишечника и сдерживания отправлений. Среди основных черт анального характера взрослых известны бережливость, раздражительность, педантичность или, говоря проще, скупость, упрямство, аккуратность. Фенихель (18) описывает скупость в качестве преемственной черты от привычки к анальному задерживанию, иногда мотивированному страхом утраты, иногда, в большей мере, эротическим наслаждением. На основании отождествления фекалий с деньгами установки по отношению к деньгам становятся иррациональными наподобие изначальных инстинктивных желаний. Деньги перестают рассматриваться как объективно полезная вещь, а хранятся и складируются или в некоторых случаях бессмысленно транжирятся. Такие же установки существуют по отношению к времени, поэтому человек с анальным характером может быть пунктуальным до долей минуты или чудовищно ненадежен. </w:t>
      </w:r>
    </w:p>
    <w:p>
      <w:pPr>
        <w:pStyle w:val="Style15"/>
        <w:jc w:val="both"/>
        <w:rPr>
          <w:sz w:val="22"/>
          <w:szCs w:val="22"/>
        </w:rPr>
      </w:pPr>
      <w:r>
        <w:rPr>
          <w:sz w:val="22"/>
          <w:szCs w:val="22"/>
        </w:rPr>
        <w:t xml:space="preserve">Упрямство является пассивным выражением агрессии, чертой преемственной от отказа ребенка осуществлять отправления в соответствии с намерением родителей. В дальнейшем период этого "магического" превосходства, или чувства власти, замещается "моральным" превосходством, в котором супер-эго играет решающую роль. Упрямство в поведении взрослых объясняется как попытка использовать других людей в качестве инструментов борьбы с супер-эго. Путем провокации окружающих на несправедливость такие типы стремятся к моральному превосходству, что поднимает их самоуважение и уравновешивает давление супер-эго. Упрямец считает обращение с ним несправедливым и часто навязывает расположение, заставляя своего противника огорчаться. Таким образом, утверждает Фенихель, упрямство, которое первоначально представляло оружие слабости, в последующем становится привычным способом борьбы за поддержание самоуважения. Аккуратность, пунктуальность, щепетильность, пристойность признаются чертами характера, означающими перемещение согласия с культурными требованиями окружения от отношения к акту дефекации. </w:t>
      </w:r>
    </w:p>
    <w:p>
      <w:pPr>
        <w:pStyle w:val="Style15"/>
        <w:jc w:val="both"/>
        <w:rPr/>
      </w:pPr>
      <w:r>
        <w:rPr>
          <w:sz w:val="22"/>
          <w:szCs w:val="22"/>
        </w:rPr>
        <w:t>В анальных чертах ярко проявляется механизм реактивного образования. Так, чистоплотный и дисциплинированный человек может в определенные периоды быть удивительно неряшливым и дезорганизованным. Еще одним примером является живопись, которая в некоторых случаях представляет реактивное образование на бессознательное желание анального пачканья. Художник с недостаточной сублимацией часто испытывает затруднения в творчестве, его способности к живописи заторможены. Другие анальные характеристики перемещаются в сферу речи и мышления, они проявляются в нерациональном способе сдерживания и выражения слов и мыслей. Все анальные черты содержат садистский элемент в соответствии с амбивалентным отношением к объекту на анальной стадии (</w:t>
      </w:r>
      <w:r>
        <w:fldChar w:fldCharType="begin"/>
      </w:r>
      <w:r>
        <w:rPr>
          <w:rStyle w:val="InternetLink"/>
          <w:sz w:val="22"/>
          <w:szCs w:val="22"/>
        </w:rPr>
        <w:instrText xml:space="preserve"> HYPERLINK "http://lib.promedia.minsk.by/data/shpargalka/belarus/psychology/" \l "p04"</w:instrText>
      </w:r>
      <w:r>
        <w:rPr>
          <w:rStyle w:val="InternetLink"/>
          <w:sz w:val="22"/>
          <w:szCs w:val="22"/>
        </w:rPr>
        <w:fldChar w:fldCharType="separate"/>
      </w:r>
      <w:r>
        <w:rPr>
          <w:rStyle w:val="InternetLink"/>
          <w:sz w:val="22"/>
          <w:szCs w:val="22"/>
        </w:rPr>
        <w:t>см. прим. 4</w:t>
      </w:r>
      <w:r>
        <w:rPr>
          <w:rStyle w:val="InternetLink"/>
          <w:sz w:val="22"/>
          <w:szCs w:val="22"/>
        </w:rPr>
        <w:fldChar w:fldCharType="end"/>
      </w:r>
      <w:r>
        <w:rPr>
          <w:sz w:val="22"/>
          <w:szCs w:val="22"/>
        </w:rPr>
        <w:t xml:space="preserve">). </w:t>
      </w:r>
    </w:p>
    <w:p>
      <w:pPr>
        <w:pStyle w:val="Style15"/>
        <w:jc w:val="both"/>
        <w:rPr>
          <w:sz w:val="22"/>
          <w:szCs w:val="22"/>
        </w:rPr>
      </w:pPr>
      <w:r>
        <w:rPr>
          <w:sz w:val="22"/>
          <w:szCs w:val="22"/>
        </w:rPr>
        <w:t>Уретральный характер</w:t>
      </w:r>
    </w:p>
    <w:p>
      <w:pPr>
        <w:pStyle w:val="Style15"/>
        <w:jc w:val="both"/>
        <w:rPr/>
      </w:pPr>
      <w:r>
        <w:rPr>
          <w:sz w:val="22"/>
          <w:szCs w:val="22"/>
        </w:rPr>
        <w:t>Отличительными чертами уретрального характера являются честолюбие и склонность к соперничеству. Обе черты отражают реакцию на чувство стыда. Как упомянуто в гл. 5, ребенок, страдающий недержанием мочи, часто делается объектом насмешек и испытывает стыд. В доказательство отсутствия оснований для насмешек в последующем развивается честолюбие. Происхождение склонности к соперничеству имеет отношение к акту мочеиспускания: кто, например, сможет направить более длинную струю (</w:t>
      </w:r>
      <w:r>
        <w:fldChar w:fldCharType="begin"/>
      </w:r>
      <w:r>
        <w:rPr>
          <w:rStyle w:val="InternetLink"/>
          <w:sz w:val="22"/>
          <w:szCs w:val="22"/>
        </w:rPr>
        <w:instrText xml:space="preserve"> HYPERLINK "http://lib.promedia.minsk.by/data/shpargalka/belarus/psychology/" \l "p06"</w:instrText>
      </w:r>
      <w:r>
        <w:rPr>
          <w:rStyle w:val="InternetLink"/>
          <w:sz w:val="22"/>
          <w:szCs w:val="22"/>
        </w:rPr>
        <w:fldChar w:fldCharType="separate"/>
      </w:r>
      <w:r>
        <w:rPr>
          <w:rStyle w:val="InternetLink"/>
          <w:sz w:val="22"/>
          <w:szCs w:val="22"/>
        </w:rPr>
        <w:t>см. прим. 5</w:t>
      </w:r>
      <w:r>
        <w:rPr>
          <w:rStyle w:val="InternetLink"/>
          <w:sz w:val="22"/>
          <w:szCs w:val="22"/>
        </w:rPr>
        <w:fldChar w:fldCharType="end"/>
      </w:r>
      <w:r>
        <w:rPr>
          <w:sz w:val="22"/>
          <w:szCs w:val="22"/>
        </w:rPr>
        <w:t xml:space="preserve">). </w:t>
      </w:r>
    </w:p>
    <w:p>
      <w:pPr>
        <w:pStyle w:val="Style15"/>
        <w:jc w:val="both"/>
        <w:rPr>
          <w:sz w:val="22"/>
          <w:szCs w:val="22"/>
        </w:rPr>
      </w:pPr>
      <w:r>
        <w:rPr>
          <w:sz w:val="22"/>
          <w:szCs w:val="22"/>
        </w:rPr>
        <w:t xml:space="preserve">Фенихель (18) также обсуждает различные перемещения и вторичные конфликты, возникающие из-за уретрального честолюбия. Эти конфликты могут конденсироваться, совмещаясь с ранними оральными конфликтами, или под влиянием комплекса кастрации могут перемещаться в анальную сферу. Указанные трансформации особенно свойственны девочкам из-за бесполезности уретрального соперничества. Уверенность, обусловленная честолюбием и ощущением успешности, блокирует страх кастрации и препятствует бессознательному желанию отцеубийства, связанному, с эдиповым комплексом. </w:t>
      </w:r>
    </w:p>
    <w:p>
      <w:pPr>
        <w:pStyle w:val="Style15"/>
        <w:jc w:val="both"/>
        <w:rPr>
          <w:sz w:val="22"/>
          <w:szCs w:val="22"/>
        </w:rPr>
      </w:pPr>
      <w:r>
        <w:rPr>
          <w:sz w:val="22"/>
          <w:szCs w:val="22"/>
        </w:rPr>
        <w:t>Фаллический характер</w:t>
      </w:r>
    </w:p>
    <w:p>
      <w:pPr>
        <w:pStyle w:val="Style15"/>
        <w:jc w:val="both"/>
        <w:rPr>
          <w:sz w:val="22"/>
          <w:szCs w:val="22"/>
        </w:rPr>
      </w:pPr>
      <w:r>
        <w:rPr>
          <w:sz w:val="22"/>
          <w:szCs w:val="22"/>
        </w:rPr>
        <w:t xml:space="preserve">Люди с фаллическим характером ведут себя в беспечной, решительной, самоуверенной манере. Это вызывающее поведение представляет неосознанную защитную реакцию на не преодоленный в детстве страх кастрации. Переоценка пениса и его отождествление со всем телом типичны для ранней фаллической стадии и отражаются в огромном тщеславии, эксгибиционизме и повышенной чувствительности. Человек с таким характером живет в предвосхищении нападок на себя и потому наступает первым. Его агрессивность и провоцирующее поведение выражаются скорее не в словах или поступках, а в манере говорить и действовать. Уязвленная гордость, согласно Райху (60), часто проявляется в холодной сдержанности, глубокой депрессии или в сильной агрессивности. Неприятие зависимого положения и стремление к доминированию основываются на страхе. Показное мужество в духе бесшабашного мотоциклиста считается способом гиперкомпенсации. </w:t>
      </w:r>
    </w:p>
    <w:p>
      <w:pPr>
        <w:pStyle w:val="Style15"/>
        <w:jc w:val="both"/>
        <w:rPr/>
      </w:pPr>
      <w:r>
        <w:rPr>
          <w:sz w:val="22"/>
          <w:szCs w:val="22"/>
        </w:rPr>
        <w:t>Человек с фаллическим характером является в чрезвычайной степени орально-зависимым и его нарциссическая ориентация препятствует установлению зрелых отношений с окружающими. Мужчина, стремящийся продемонстрировать мужество, на самом деле с жестокостью относится к женщинам. Поступки женщины с фаллической ориентацией мотивированы сильной завистью к пенису, она стремится играть мужские роли и доминировать над мужчинами. Нарциссизм снова является главной характеристикой (</w:t>
      </w:r>
      <w:r>
        <w:fldChar w:fldCharType="begin"/>
      </w:r>
      <w:r>
        <w:rPr>
          <w:rStyle w:val="InternetLink"/>
          <w:sz w:val="22"/>
          <w:szCs w:val="22"/>
        </w:rPr>
        <w:instrText xml:space="preserve"> HYPERLINK "http://lib.promedia.minsk.by/data/shpargalka/belarus/psychology/" \l "p06"</w:instrText>
      </w:r>
      <w:r>
        <w:rPr>
          <w:rStyle w:val="InternetLink"/>
          <w:sz w:val="22"/>
          <w:szCs w:val="22"/>
        </w:rPr>
        <w:fldChar w:fldCharType="separate"/>
      </w:r>
      <w:r>
        <w:rPr>
          <w:rStyle w:val="InternetLink"/>
          <w:sz w:val="22"/>
          <w:szCs w:val="22"/>
        </w:rPr>
        <w:t>см. прим. 6</w:t>
      </w:r>
      <w:r>
        <w:rPr>
          <w:rStyle w:val="InternetLink"/>
          <w:sz w:val="22"/>
          <w:szCs w:val="22"/>
        </w:rPr>
        <w:fldChar w:fldCharType="end"/>
      </w:r>
      <w:r>
        <w:rPr>
          <w:sz w:val="22"/>
          <w:szCs w:val="22"/>
        </w:rPr>
        <w:t xml:space="preserve">). </w:t>
      </w:r>
    </w:p>
    <w:p>
      <w:pPr>
        <w:pStyle w:val="Style15"/>
        <w:jc w:val="both"/>
        <w:rPr>
          <w:sz w:val="22"/>
          <w:szCs w:val="22"/>
        </w:rPr>
      </w:pPr>
      <w:r>
        <w:rPr>
          <w:sz w:val="22"/>
          <w:szCs w:val="22"/>
        </w:rPr>
        <w:t>Генитальный характер.</w:t>
      </w:r>
    </w:p>
    <w:p>
      <w:pPr>
        <w:pStyle w:val="Style15"/>
        <w:jc w:val="both"/>
        <w:rPr>
          <w:sz w:val="22"/>
          <w:szCs w:val="22"/>
        </w:rPr>
      </w:pPr>
      <w:r>
        <w:rPr>
          <w:sz w:val="22"/>
          <w:szCs w:val="22"/>
        </w:rPr>
        <w:t xml:space="preserve">Фенихель (18) утверждает, что нормальный "генитальный" характер – это теоретическое понятие. Достижение, однако, главенства генитального начала представляет решающий прогресс в формировании характера. Способность получать полное удовлетворение посредством генитального оргазма делает возможной физиологическую регуляцию сексуальной функции. Таким образом, прекращается блокирование разрядки энергии с неблагоприятными последствиями в поведении. Это одновременно приводит к зрелым любовным отношениям и преодолению амбивалентности. Более того, способность к разрядке сильного возбуждения означает конец реактивных образовании и увеличивает возможность сублимации. Вместо запрета на эмоциональную жизнь эго естественно выражает эмоции как составляющую часть целостной личности, формирование типа. обладающего способностью к сублимации, становится поэтому реальным. Прегенитальные побуждения в основном сублимируются, но некоторые также включаются в технику получения наслаждений, предшествующую сексуальному акту. </w:t>
      </w:r>
    </w:p>
    <w:p>
      <w:pPr>
        <w:pStyle w:val="Style15"/>
        <w:jc w:val="both"/>
        <w:rPr>
          <w:sz w:val="22"/>
          <w:szCs w:val="22"/>
        </w:rPr>
      </w:pPr>
      <w:r>
        <w:rPr>
          <w:sz w:val="22"/>
          <w:szCs w:val="22"/>
        </w:rPr>
        <w:t>ПЕРВЫЕ ОТСТУПНИКИ</w:t>
      </w:r>
    </w:p>
    <w:p>
      <w:pPr>
        <w:pStyle w:val="Style15"/>
        <w:jc w:val="both"/>
        <w:rPr>
          <w:sz w:val="22"/>
          <w:szCs w:val="22"/>
        </w:rPr>
      </w:pPr>
      <w:r>
        <w:rPr>
          <w:sz w:val="22"/>
          <w:szCs w:val="22"/>
        </w:rPr>
        <w:t>АДЛЕР</w:t>
      </w:r>
    </w:p>
    <w:p>
      <w:pPr>
        <w:pStyle w:val="Style15"/>
        <w:jc w:val="both"/>
        <w:rPr>
          <w:sz w:val="22"/>
          <w:szCs w:val="22"/>
        </w:rPr>
      </w:pPr>
      <w:r>
        <w:rPr>
          <w:sz w:val="22"/>
          <w:szCs w:val="22"/>
        </w:rPr>
        <w:t xml:space="preserve">Адлер (2, 3, 4, 5), наподобие ортодоксальных теоретиков, подчеркивает важность раннего детства в формировании характера. Индивидуальный "стиль жизни" определяется, по крайней мере в ядерной форме, к пяти годам. Основа установок остается неизменной, хотя их выражение в последующей жизни часто совершенно изменяется. В объяснении развития личности учение Адлера, однако, существенно отличается от позиции Фрейда. </w:t>
      </w:r>
    </w:p>
    <w:p>
      <w:pPr>
        <w:pStyle w:val="Style15"/>
        <w:jc w:val="both"/>
        <w:rPr>
          <w:sz w:val="22"/>
          <w:szCs w:val="22"/>
        </w:rPr>
      </w:pPr>
      <w:r>
        <w:rPr>
          <w:sz w:val="22"/>
          <w:szCs w:val="22"/>
        </w:rPr>
        <w:t xml:space="preserve">Вместо сексуального компонента Адлер подчеркивает универсальность чувства неполноценности. Ребенок, будучи маленьким и беспомощным, неизбежно считает себя низшим в окружении взрослых. Родители, пренебрегающие ребенком, высмеивающие его или проявляющие недостаток нежности в обращении с ним, часто акцентируют переживание ребенком подчиненности. Мать играет особенно важную роль в этом процессе, так как легкомысленное отношение к ребенку, потворство всем его желаниям и сверхопека затрудняют приобретение социальных навыков. Структура семьи тоже может способствовать интенсификации чувства неполноценности: единственный ребенок становится объектом ненормальной значимости и он посвящает остаток жизни тщетным усилиям восстановить утраченную позицию. Старший ребенок, когда перестает быть единственным, часто настолько обескуражен утратой влияния, что в последующем не может в должной мере использовать свои способности; второй ребенок живет под тенью старшего и пытается его наверстать, самый младший может испытывать страх при соперничестве. Кроме того, имеются морфологически и функционально неполноценные органы, которые усугубляют картину. </w:t>
      </w:r>
    </w:p>
    <w:p>
      <w:pPr>
        <w:pStyle w:val="Style15"/>
        <w:jc w:val="both"/>
        <w:rPr>
          <w:sz w:val="22"/>
          <w:szCs w:val="22"/>
        </w:rPr>
      </w:pPr>
      <w:r>
        <w:rPr>
          <w:sz w:val="22"/>
          <w:szCs w:val="22"/>
        </w:rPr>
        <w:t xml:space="preserve">С целью преодоления чувства малоценности человек стремится быть сильным и могущественным. Попытка обретения превосходства в качестве "совершенного человека" осуществляется с опорой на "направляющие фикции", которые служат организации опыта, способствующего достижению целей. Сами цели, в широком смысле, олицетворяют безопасность и адаптацию. Результат стремления к превосходству бывает успешным при условии, что человек руководствуется принципами, соответствующими реальности. Очень часто, однако, компенсаторные попытки приводят к непрактичным целям и в конечном счете к неврозам. Поиск сильной позиции детерминирует все действия человека, его развитие и имеет следствием усвоение унифицированного способа реагирования на окружение. Характер тогда можно определить как индивидуальный единообразный способ поведения в ситуациях на пути к намеченной цели. </w:t>
      </w:r>
    </w:p>
    <w:p>
      <w:pPr>
        <w:pStyle w:val="Style15"/>
        <w:jc w:val="both"/>
        <w:rPr>
          <w:sz w:val="22"/>
          <w:szCs w:val="22"/>
        </w:rPr>
      </w:pPr>
      <w:r>
        <w:rPr>
          <w:sz w:val="22"/>
          <w:szCs w:val="22"/>
        </w:rPr>
        <w:t xml:space="preserve">Помимо прямой борьбы за власть иногда применяется другой подход. Это бегство в болезнь. Человек может добиваться господства и заставлять других приспосабливаться к своим требованиям путем демонстрации беспомощности. Неполноценность органов тоже приводит к двум типам реагирования. Первый тип состоит в замене неполноценного органа другим, как в случае развития у слепого острого слуха. Второй тип реагирования представляет длительную концентрацию на неполноценном органе, что приводит к преодолению неадекватности. Иллюстрацией является заика, ставший оратором. Адлер особо подчеркивает возможность воспользоваться чувством неполноценности, когда он утверждает, что даже гениальность можно интерпретировать как выражение страстного желания компенсировать индивидуальный дефект. </w:t>
      </w:r>
    </w:p>
    <w:p>
      <w:pPr>
        <w:pStyle w:val="Style15"/>
        <w:jc w:val="both"/>
        <w:rPr/>
      </w:pPr>
      <w:r>
        <w:rPr>
          <w:sz w:val="22"/>
          <w:szCs w:val="22"/>
        </w:rPr>
        <w:t>Западная цивилизация выставляет мужчину в качестве символа власти. Мужественность подразумевает верховенство, женственность – подчиненность. Поэтому каждый стремится достичь идеала мужественности – это так называемый "мужской протест". Такое поведение чаще отмечается у женщин, но встречается и у мужчин, особенно у неудачников. Сексуальная активность всегда должна рассматриваться в аспекте стиля жизни, который, в свою очередь, основывается на ранних детских прототипах. Человек с общественным прототипом лояльно относится к партнеру в любовных ситуациях, а тот, кто в детстве был вынужден бороться за превосходство, склонен сексуальные отношения использовать в целях манипулирования. Любовь является одной из трех главных проблем; две другие проблемы – это отношения к работе и людям. Центральной из трех установок считается отношение к окружающим (</w:t>
      </w:r>
      <w:r>
        <w:fldChar w:fldCharType="begin"/>
      </w:r>
      <w:r>
        <w:rPr>
          <w:rStyle w:val="InternetLink"/>
          <w:sz w:val="22"/>
          <w:szCs w:val="22"/>
        </w:rPr>
        <w:instrText xml:space="preserve"> HYPERLINK "http://lib.promedia.minsk.by/data/shpargalka/belarus/psychology/" \l "p07"</w:instrText>
      </w:r>
      <w:r>
        <w:rPr>
          <w:rStyle w:val="InternetLink"/>
          <w:sz w:val="22"/>
          <w:szCs w:val="22"/>
        </w:rPr>
        <w:fldChar w:fldCharType="separate"/>
      </w:r>
      <w:r>
        <w:rPr>
          <w:rStyle w:val="InternetLink"/>
          <w:sz w:val="22"/>
          <w:szCs w:val="22"/>
        </w:rPr>
        <w:t>см. прим. 7</w:t>
      </w:r>
      <w:r>
        <w:rPr>
          <w:rStyle w:val="InternetLink"/>
          <w:sz w:val="22"/>
          <w:szCs w:val="22"/>
        </w:rPr>
        <w:fldChar w:fldCharType="end"/>
      </w:r>
      <w:r>
        <w:rPr>
          <w:sz w:val="22"/>
          <w:szCs w:val="22"/>
        </w:rPr>
        <w:t xml:space="preserve">). </w:t>
      </w:r>
    </w:p>
    <w:p>
      <w:pPr>
        <w:pStyle w:val="Style15"/>
        <w:jc w:val="both"/>
        <w:rPr>
          <w:sz w:val="22"/>
          <w:szCs w:val="22"/>
        </w:rPr>
      </w:pPr>
      <w:r>
        <w:rPr>
          <w:sz w:val="22"/>
          <w:szCs w:val="22"/>
        </w:rPr>
        <w:t>ЮНГ</w:t>
      </w:r>
    </w:p>
    <w:p>
      <w:pPr>
        <w:pStyle w:val="Style15"/>
        <w:jc w:val="both"/>
        <w:rPr>
          <w:sz w:val="22"/>
          <w:szCs w:val="22"/>
        </w:rPr>
      </w:pPr>
      <w:r>
        <w:rPr>
          <w:sz w:val="22"/>
          <w:szCs w:val="22"/>
        </w:rPr>
        <w:t xml:space="preserve">В теории Юнга (43, 46) характер тоже определяется в несексуальных понятиях. Он утверждает, что существуют четыре основные психологические функции: мышление, чувствование, ощущение и интуиция. Каждый обладает всеми четырьмя функциями в различной степени, но на основе наследственной предрасположенности и окружающих факторов преобладающей у человека становится одна функция. Мышление представляет активный, логический, направленный процесс. Мыслительный тип поэтому рассматривает любую ситуацию в холодной, отвлеченной, рациональной манере. Чувствование у него относительно неразвито, так как препятствует логическому мышлению. Чувствование, в сущности субъективное и пристрастное, следует отличать от эмоции – более рациональной и менее активной. У чувствующего типа мышление выполняет подчиненную роль. Ощущение и интуиция, с другой стороны, обе являются иррациональными функциями. Предназначение первой понимается как восприятие непосредственной данности, вторая направлена на усмотрение будущего. </w:t>
      </w:r>
    </w:p>
    <w:p>
      <w:pPr>
        <w:pStyle w:val="Style15"/>
        <w:jc w:val="both"/>
        <w:rPr>
          <w:sz w:val="22"/>
          <w:szCs w:val="22"/>
        </w:rPr>
      </w:pPr>
      <w:r>
        <w:rPr>
          <w:sz w:val="22"/>
          <w:szCs w:val="22"/>
        </w:rPr>
        <w:t xml:space="preserve">Ощущающий тип, слабый в интуиции, быстро воспринимает с помощью органов чувств внешний мир и раздражения внутренних органов, тогда как интуитивный тип, стоящий ниже в развитии функции ощущений, силен в предвосхищении возможных развитий ситуации. </w:t>
      </w:r>
    </w:p>
    <w:p>
      <w:pPr>
        <w:pStyle w:val="Style15"/>
        <w:jc w:val="both"/>
        <w:rPr>
          <w:sz w:val="22"/>
          <w:szCs w:val="22"/>
        </w:rPr>
      </w:pPr>
      <w:r>
        <w:rPr>
          <w:sz w:val="22"/>
          <w:szCs w:val="22"/>
        </w:rPr>
        <w:t xml:space="preserve">У мужчин, согласно Юнгу, сознательными обычно являются мышление и ощущение, а чувствование и интуиция подавляются. У женщин доминируют чувствование и интуиция, и, наоборот, функции мышления и ощущения подавляются. Вытесненная женская сторона у мужчин называется их "анимой", а у женщин вытесненная мужская сторона – их "анимусом". У гармоничного человека сбалансированы сознательные и вытесненные характеристики. Понятие "персона" связано с социальной ролью человека в обществе. В процессе жизни он обучается вести себя в соответствии с социальными ожиданиями. Каждой профессии, например, свойственна определенная маска, которую носит член общества. Персона не является составляющей собственно характера, но тесно с ним связана и действует как своего рода защита внутреннего "я". </w:t>
      </w:r>
    </w:p>
    <w:p>
      <w:pPr>
        <w:pStyle w:val="Style15"/>
        <w:jc w:val="both"/>
        <w:rPr/>
      </w:pPr>
      <w:r>
        <w:rPr>
          <w:sz w:val="22"/>
          <w:szCs w:val="22"/>
        </w:rPr>
        <w:t>Четыре основные функции далее классифицируются в две обобщающие установки: экстравертированную и интровертированную. Это два способа отношения к миру, два пути организации опыта. При первой установке интересы человека направлены к объекту, при второй – направлены к субъективному миру, обращены на себя. Все люди обладают обеими тенденциями, но снова одна из них обычно доминирует. Идеальное соотношение – это ритмическое чередование установок, что редко встречается в реальности. Ниже излагаются характерные особенности обоих типов (</w:t>
      </w:r>
      <w:r>
        <w:fldChar w:fldCharType="begin"/>
      </w:r>
      <w:r>
        <w:rPr>
          <w:rStyle w:val="InternetLink"/>
          <w:sz w:val="22"/>
          <w:szCs w:val="22"/>
        </w:rPr>
        <w:instrText xml:space="preserve"> HYPERLINK "http://lib.promedia.minsk.by/data/shpargalka/belarus/psychology/" \l "p08"</w:instrText>
      </w:r>
      <w:r>
        <w:rPr>
          <w:rStyle w:val="InternetLink"/>
          <w:sz w:val="22"/>
          <w:szCs w:val="22"/>
        </w:rPr>
        <w:fldChar w:fldCharType="separate"/>
      </w:r>
      <w:r>
        <w:rPr>
          <w:rStyle w:val="InternetLink"/>
          <w:sz w:val="22"/>
          <w:szCs w:val="22"/>
        </w:rPr>
        <w:t>см. прим. 8</w:t>
      </w:r>
      <w:r>
        <w:rPr>
          <w:rStyle w:val="InternetLink"/>
          <w:sz w:val="22"/>
          <w:szCs w:val="22"/>
        </w:rPr>
        <w:fldChar w:fldCharType="end"/>
      </w:r>
      <w:r>
        <w:rPr>
          <w:sz w:val="22"/>
          <w:szCs w:val="22"/>
        </w:rPr>
        <w:t xml:space="preserve">). </w:t>
      </w:r>
    </w:p>
    <w:p>
      <w:pPr>
        <w:pStyle w:val="Style15"/>
        <w:jc w:val="both"/>
        <w:rPr>
          <w:sz w:val="22"/>
          <w:szCs w:val="22"/>
        </w:rPr>
      </w:pPr>
      <w:r>
        <w:rPr>
          <w:sz w:val="22"/>
          <w:szCs w:val="22"/>
        </w:rPr>
        <w:t>Экстраверт</w:t>
      </w:r>
    </w:p>
    <w:p>
      <w:pPr>
        <w:pStyle w:val="Style15"/>
        <w:jc w:val="both"/>
        <w:rPr>
          <w:sz w:val="22"/>
          <w:szCs w:val="22"/>
        </w:rPr>
      </w:pPr>
      <w:r>
        <w:rPr>
          <w:sz w:val="22"/>
          <w:szCs w:val="22"/>
        </w:rPr>
        <w:t xml:space="preserve">Этот тип живет в соответствии с внешней необходимостью. Его интересы и внимание концентрируются на непосредственном окружении. Он сосредоточен на людях и вещах и ведет себя согласно требованиям общества. Способности экстраверта ограничены, так как он пытается отвечать непосредственным сиюминутным запросам окружения и воздерживается от любых новшеств. которые не вполне понятны и каким-либо образом выходят за пределы внешних ожиданий. Отношение бессознательного к сознаваемому компенсаторно. Субъект, экстравертированный на уровне сознания, на бессознательном уровне интровертирован. Бессознательные тенденции могут лишаться их компенсаторных качеств из-за подавляющих сил коллективного бессознательного, и тогда следует открытый конфликт с сознаваемым. Субъект или не знает больше, что он хочет, или он хочет слишком многого сразу и не способен получить удовлетворение. Считается, что неосознаваемая установка экстраверта часто граничит с жестокостью и брутальностью. </w:t>
      </w:r>
    </w:p>
    <w:p>
      <w:pPr>
        <w:pStyle w:val="Style15"/>
        <w:jc w:val="both"/>
        <w:rPr>
          <w:sz w:val="22"/>
          <w:szCs w:val="22"/>
        </w:rPr>
      </w:pPr>
      <w:r>
        <w:rPr>
          <w:sz w:val="22"/>
          <w:szCs w:val="22"/>
        </w:rPr>
        <w:t>Интроверт</w:t>
      </w:r>
    </w:p>
    <w:p>
      <w:pPr>
        <w:pStyle w:val="Style15"/>
        <w:jc w:val="both"/>
        <w:rPr>
          <w:sz w:val="22"/>
          <w:szCs w:val="22"/>
        </w:rPr>
      </w:pPr>
      <w:r>
        <w:rPr>
          <w:sz w:val="22"/>
          <w:szCs w:val="22"/>
        </w:rPr>
        <w:t xml:space="preserve">Этот тип в отличие от экстраверта отгораживается от внешнего мира и строит искусственный субъективный мир. Он склонен уравнивать эго с целостной личностью. Бессознательно, однако, внешние объекты усиливаются посредством компенсаторного механизма, и индивид делается их рабом. Интроверта опутывают практические трудности. Иллюзия превосходства, созданная эго, разрушается. Стремление интроверта к доминированию и контролю поэтому заканчивается заслуживающим сожаления томлением по любви. Он приучается бояться новых людей и вещей, испытывает содрогание от столкновения с внешним миром, который наделяет магической силой. </w:t>
      </w:r>
    </w:p>
    <w:p>
      <w:pPr>
        <w:pStyle w:val="Style15"/>
        <w:jc w:val="both"/>
        <w:rPr>
          <w:sz w:val="22"/>
          <w:szCs w:val="22"/>
        </w:rPr>
      </w:pPr>
      <w:r>
        <w:rPr>
          <w:sz w:val="22"/>
          <w:szCs w:val="22"/>
        </w:rPr>
        <w:t>РАНК</w:t>
      </w:r>
    </w:p>
    <w:p>
      <w:pPr>
        <w:pStyle w:val="Style15"/>
        <w:jc w:val="both"/>
        <w:rPr>
          <w:sz w:val="22"/>
          <w:szCs w:val="22"/>
        </w:rPr>
      </w:pPr>
      <w:r>
        <w:rPr>
          <w:sz w:val="22"/>
          <w:szCs w:val="22"/>
        </w:rPr>
        <w:t xml:space="preserve">В теории характера Ранка (59) стержневое место занимает концепция "воли". Воля рассматривается как "основное позитивное начало, осуществляющее организацию и интеграцию "я" (самости), что позволяет созидательно использовать, тормозить и контролировать инстинктивные влечения". Первоначально волевой процесс формируется в качестве "внутренней оппозиционной силы, направленной против принуждения". Принуждение может быть обусловлено внешними факторами, такими, как требования родителей, или внутренним давлением сексуальных влечений. Неизбежные препятствия и ограничения вызывают у ребенка сопротивление и тренируют "контр-волю". Вторая ступень в развитии воли связана со стремлением получения вещей, имеющихся у других. Речь идет не о зависти, а скорее о соизмерении собственной воли с волей группы. Третья ступень преодолевается, когда человек перестает мерить себя общими мерками и становится по-настоящему ответственным за свои волевые проявления. Запреты в детстве приводят к недоверию собственной воле как злу. Взрослые поэтому обладают волей, содержание которой отчасти благонамеренное или одобренное родителями и обществом, отчасти – неблагонамеренное или неодобренное. Сопротивление авторитетам, представляющее дурной аспект, является контр-волей. </w:t>
      </w:r>
    </w:p>
    <w:p>
      <w:pPr>
        <w:pStyle w:val="Style15"/>
        <w:jc w:val="both"/>
        <w:rPr>
          <w:sz w:val="22"/>
          <w:szCs w:val="22"/>
        </w:rPr>
      </w:pPr>
      <w:r>
        <w:rPr>
          <w:sz w:val="22"/>
          <w:szCs w:val="22"/>
        </w:rPr>
        <w:t xml:space="preserve">Кроме воли, личность характеризуется побуждениями и эмоциями. Побуждениям необходимо немедленное удовлетворение путем моторной разрядки. В случаях блокирования возникают эмоции. Воля в отличие от эмоций "представляет побуждение, находящееся в активном услужении у эго, и не блокируется". Эго в известном смысле является автономным представителем воли. Сексуальная функция существует не только для произведения потомства и наслаждения, но обеспечивает эмоциональную разрядку и является инструментом воли. Секс – единственный "природный" способ уменьшения конфликтов воли, одновременно, однако, сексуальные желания несут угрозу подчинения чужой воле. Различие между мужчинами и женщинами лежит в их отношении к сексу. Мужчины не способны смириться с неизбежностью смертности, поэтому секс, подразумевающий для них смертность, провоцирует страх. Взамен, побуждаемые эгоистическими потребностями эго, они стремятся управлять и творить. Женщины, с другой стороны, воспринимают секс в значении бессмертия посредством рождения потомства и испытывают страх перед более сильной волей мужчин. </w:t>
      </w:r>
    </w:p>
    <w:p>
      <w:pPr>
        <w:pStyle w:val="Style15"/>
        <w:jc w:val="both"/>
        <w:rPr>
          <w:sz w:val="22"/>
          <w:szCs w:val="22"/>
        </w:rPr>
      </w:pPr>
      <w:r>
        <w:rPr>
          <w:sz w:val="22"/>
          <w:szCs w:val="22"/>
        </w:rPr>
        <w:t xml:space="preserve">Как мы видели в предшествующих главах, Ранк подчеркивает в развитии человека важность "отделения". Первичная травма физического отделения от материи при рождении сопровождается различными формами психологической зависимости и утратой чувства "целостности". В целях достижения независимости, чтобы сделать свое эго "реальным", индивид должен инициировать отделение как выражение его собственной воли вопреки пассивному и травматическому опыту, соответствующему воле других. В становлении освобождения имеется три стадии: на первой стадии человек сам желает того. к чему прежде был принужден внешними или внутренними требованиями: на второй – проявляется внутренний конфликт между волей и контр-волей, в процессе которого у человека формируются идеалы и стандарты, отличающиеся от социально санкционированных; третья стадия характеризуется целостным гармоничным решением, воплощающимся в высшем творчестве. Трем стадиям соответствуют три типа, представленные ниже. </w:t>
      </w:r>
    </w:p>
    <w:p>
      <w:pPr>
        <w:pStyle w:val="Style15"/>
        <w:jc w:val="both"/>
        <w:rPr>
          <w:sz w:val="22"/>
          <w:szCs w:val="22"/>
        </w:rPr>
      </w:pPr>
      <w:r>
        <w:rPr>
          <w:sz w:val="22"/>
          <w:szCs w:val="22"/>
        </w:rPr>
        <w:t>Средний человек</w:t>
      </w:r>
    </w:p>
    <w:p>
      <w:pPr>
        <w:pStyle w:val="Style15"/>
        <w:jc w:val="both"/>
        <w:rPr>
          <w:sz w:val="22"/>
          <w:szCs w:val="22"/>
        </w:rPr>
      </w:pPr>
      <w:r>
        <w:rPr>
          <w:sz w:val="22"/>
          <w:szCs w:val="22"/>
        </w:rPr>
        <w:t xml:space="preserve">Средний, или нормальный, человек – это тот, кто пренебрегает своей волей и руководствуется волей группы. Культурные нормы действительности становятся собственной "истиной" человека. Он склонен сдерживать фантазии, содержание которых рассматривается окружающими как зло, и, следовательно, испытывает чувство вины перед другими. Представление о себе иллюзорно, так как в действительности человек лишь изображает, что является самим собой, он вообще не играет социальную роль, а сам сводится к совокупности социальных ролей. Согласие с волей группы не обязательно представляет пассивное подчинение, это может быть здоровое, активное приспособление. С другой стороны, средний человек не должен всегда отличаться хорошим психическим здоровьем. Конформизм бывает обусловлен страхом неодобрения. В общем, нормальный человек не особенно подвержен конфликтам и не обладает существенными творческими возможностями. </w:t>
      </w:r>
    </w:p>
    <w:p>
      <w:pPr>
        <w:pStyle w:val="Style15"/>
        <w:jc w:val="both"/>
        <w:rPr>
          <w:sz w:val="22"/>
          <w:szCs w:val="22"/>
        </w:rPr>
      </w:pPr>
      <w:r>
        <w:rPr>
          <w:sz w:val="22"/>
          <w:szCs w:val="22"/>
        </w:rPr>
        <w:t>Невротик</w:t>
      </w:r>
    </w:p>
    <w:p>
      <w:pPr>
        <w:pStyle w:val="Style15"/>
        <w:jc w:val="both"/>
        <w:rPr>
          <w:sz w:val="22"/>
          <w:szCs w:val="22"/>
        </w:rPr>
      </w:pPr>
      <w:r>
        <w:rPr>
          <w:sz w:val="22"/>
          <w:szCs w:val="22"/>
        </w:rPr>
        <w:t xml:space="preserve">Невротик не способен подчиниться воле группы, но недостаточно свободен, чтобы утвердить собственную волю. Он не может достичь позитивной идентификации с группой и не может остаться без посторонней помощи, так как обременен чувством неполноценности и вины. Невротик вынужден бороться с внешним и внутренним давлением, он находится в состоянии войны с самим собой. Фантазии вытесняются, прячутся от себя и других не столько из-за их содержания, но потому, что выражение фантазий расценивается как собственная злая воля. Чувство вины поэтому направлено против самого себя. </w:t>
      </w:r>
    </w:p>
    <w:p>
      <w:pPr>
        <w:pStyle w:val="Style15"/>
        <w:jc w:val="both"/>
        <w:rPr>
          <w:sz w:val="22"/>
          <w:szCs w:val="22"/>
        </w:rPr>
      </w:pPr>
      <w:r>
        <w:rPr>
          <w:sz w:val="22"/>
          <w:szCs w:val="22"/>
        </w:rPr>
        <w:t>Творческий человек</w:t>
      </w:r>
    </w:p>
    <w:p>
      <w:pPr>
        <w:pStyle w:val="Style15"/>
        <w:jc w:val="both"/>
        <w:rPr/>
      </w:pPr>
      <w:r>
        <w:rPr>
          <w:sz w:val="22"/>
          <w:szCs w:val="22"/>
        </w:rPr>
        <w:t>Творческий человек, наподобие художника, преуспевает в полном принятии и утверждении собственной личности. Он находится в гармонии со своими силами и идеалами. По словам Ранка, "имеет место не компромисс, не простая суммация, а зарождается новое творческое целое, сильная личность с автономной волей, которая представляет высшее творение посредством интеграции воли и духа". Идеалы формируются не путем простого заимствования, но сознательным предпочтением благоприятных факторов. Реализуя свою волю, творческий тип выходит "за пределы ограничений природы", так как сексуальный инстинкт поставлен на службу воле. В известном смысле он ищет собственную "истину", которую затем воплощает в своих произведениях. Таким образом, фантазии обязательно раскрываются окружающим. Чувство вины перед другими и самим собой служит стимулом в дальнейшей творческой работе. Именно поэтому творческий человек одновременно утверждает собственные идеалы и способен жить в мире, не вступая с ним в конфликты (</w:t>
      </w:r>
      <w:r>
        <w:fldChar w:fldCharType="begin"/>
      </w:r>
      <w:r>
        <w:rPr>
          <w:rStyle w:val="InternetLink"/>
          <w:sz w:val="22"/>
          <w:szCs w:val="22"/>
        </w:rPr>
        <w:instrText xml:space="preserve"> HYPERLINK "http://lib.promedia.minsk.by/data/shpargalka/belarus/psychology/" \l "p09"</w:instrText>
      </w:r>
      <w:r>
        <w:rPr>
          <w:rStyle w:val="InternetLink"/>
          <w:sz w:val="22"/>
          <w:szCs w:val="22"/>
        </w:rPr>
        <w:fldChar w:fldCharType="separate"/>
      </w:r>
      <w:r>
        <w:rPr>
          <w:rStyle w:val="InternetLink"/>
          <w:sz w:val="22"/>
          <w:szCs w:val="22"/>
        </w:rPr>
        <w:t>см. прим. 9</w:t>
      </w:r>
      <w:r>
        <w:rPr>
          <w:rStyle w:val="InternetLink"/>
          <w:sz w:val="22"/>
          <w:szCs w:val="22"/>
        </w:rPr>
        <w:fldChar w:fldCharType="end"/>
      </w:r>
      <w:r>
        <w:rPr>
          <w:sz w:val="22"/>
          <w:szCs w:val="22"/>
        </w:rPr>
        <w:t xml:space="preserve">). </w:t>
      </w:r>
    </w:p>
    <w:p>
      <w:pPr>
        <w:pStyle w:val="Style15"/>
        <w:jc w:val="both"/>
        <w:rPr>
          <w:sz w:val="22"/>
          <w:szCs w:val="22"/>
        </w:rPr>
      </w:pPr>
      <w:r>
        <w:rPr>
          <w:sz w:val="22"/>
          <w:szCs w:val="22"/>
        </w:rPr>
        <w:t>БОЛЕЕ СОВРЕМЕННЫЕ ВОЗЗРЕНИЯ</w:t>
      </w:r>
    </w:p>
    <w:p>
      <w:pPr>
        <w:pStyle w:val="Style15"/>
        <w:jc w:val="both"/>
        <w:rPr>
          <w:sz w:val="22"/>
          <w:szCs w:val="22"/>
        </w:rPr>
      </w:pPr>
      <w:r>
        <w:rPr>
          <w:sz w:val="22"/>
          <w:szCs w:val="22"/>
        </w:rPr>
        <w:t>ХОРНИ</w:t>
      </w:r>
    </w:p>
    <w:p>
      <w:pPr>
        <w:pStyle w:val="Style15"/>
        <w:jc w:val="both"/>
        <w:rPr>
          <w:sz w:val="22"/>
          <w:szCs w:val="22"/>
        </w:rPr>
      </w:pPr>
      <w:r>
        <w:rPr>
          <w:sz w:val="22"/>
          <w:szCs w:val="22"/>
        </w:rPr>
        <w:t xml:space="preserve">Структура характера, согласно Хорни (41, 42), развивается на основе опыта детства. У одних процесс развития прекращается в пять лет, у других – в юности или около тридцати лет, а у отдельных людей продолжается до пожилого возраста. Хорни, однако, не усматривает связи между либидными проявлениями в детстве и чертами характера взрослых, что постулируется ортодоксальным психоанализом. По словам Хорни (41, с. 61-62): </w:t>
      </w:r>
    </w:p>
    <w:p>
      <w:pPr>
        <w:pStyle w:val="Style15"/>
        <w:jc w:val="both"/>
        <w:rPr/>
      </w:pPr>
      <w:r>
        <w:rPr>
          <w:i/>
          <w:iCs/>
          <w:sz w:val="22"/>
          <w:szCs w:val="22"/>
        </w:rPr>
        <w:t>"В случае жадности или собственнических наклонностей в соответствии с психоаналитической литературой принято думать об оральной или анальной структурах характера. Эти черты, однако, можно истолковать в качестве реакции на всю совокупность переживаний в раннем детстве. В результате неблагоприятного опыта у человека возникает чувство беспомощности в мире, воспринимаемом как потенциально жестокий, он испытывает недостаток способности к самоутверждению, неуверенность в возможности управлять ситуацией по собственному усмотрению...</w:t>
      </w:r>
      <w:r>
        <w:rPr>
          <w:sz w:val="22"/>
          <w:szCs w:val="22"/>
        </w:rPr>
        <w:t xml:space="preserve"> </w:t>
      </w:r>
    </w:p>
    <w:p>
      <w:pPr>
        <w:pStyle w:val="Style15"/>
        <w:jc w:val="both"/>
        <w:rPr/>
      </w:pPr>
      <w:r>
        <w:rPr>
          <w:i/>
          <w:iCs/>
          <w:sz w:val="22"/>
          <w:szCs w:val="22"/>
        </w:rPr>
        <w:t>Таким образом, различие в точках зрения выражается в следующем: человек сжимает губы не из-за напряжения своего сфингтера, но в обоих актах проявляется единая направленность характера – удерживать что бы то ни было и не отдавать ничего: деньги, любовь, любые спонтанные чувства".</w:t>
      </w:r>
      <w:r>
        <w:rPr>
          <w:sz w:val="22"/>
          <w:szCs w:val="22"/>
        </w:rPr>
        <w:t xml:space="preserve"> </w:t>
      </w:r>
    </w:p>
    <w:p>
      <w:pPr>
        <w:pStyle w:val="Style15"/>
        <w:jc w:val="both"/>
        <w:rPr>
          <w:sz w:val="22"/>
          <w:szCs w:val="22"/>
        </w:rPr>
      </w:pPr>
      <w:r>
        <w:rPr>
          <w:sz w:val="22"/>
          <w:szCs w:val="22"/>
        </w:rPr>
        <w:t xml:space="preserve">Хорни объясняет динамику формирования характера в контексте невроза, однако предполагается действие тех же факторов в менее патологическом русле у нормальных людей. Важнейшую роль играет стремление к безопасности, обусловленное "базисной тревогой". Последняя возникает в связи с вытесненной жестокостью, которая, в свою очередь, является результатом отвержения и неодобрения в детстве. В поисках путей бегства от чувства тревоги ребенок приобретает устойчивые характерные черты, становящиеся частью его личности, – так называемые "невротические тенденции". Одна из попыток разрешения конфликта заключается в создании "идеализированного образа": слабость и неуверенность в себе подменяются иллюзорным чувством силы и превосходства. Другая попытка состоит в "экстернализации", более общей разновидности проекции, которая все переживаемые чувства переносит вовне. </w:t>
      </w:r>
    </w:p>
    <w:p>
      <w:pPr>
        <w:pStyle w:val="Style15"/>
        <w:jc w:val="both"/>
        <w:rPr>
          <w:sz w:val="22"/>
          <w:szCs w:val="22"/>
        </w:rPr>
      </w:pPr>
      <w:r>
        <w:rPr>
          <w:sz w:val="22"/>
          <w:szCs w:val="22"/>
        </w:rPr>
        <w:t xml:space="preserve">Основные направленности, возникающие у ребенка в борьбе с окружением, – это направленность "к людям", направленность "против людей" и направленность "от людей". При первой направленности признается собственная беспомощность и, несмотря на страхи, предпринимается попытка завоевать любовь других. Вторая направленность предполагает, как очевидную, жестокость окружающих и предопределяет борьбу. При третьей направленности человек не хочет ни принадлежать к сообществу, ни бороться, он предпочитает изоляцию. Хорни (42) описывает три типа характера или основные установки, анализируя указанные направленности. </w:t>
      </w:r>
    </w:p>
    <w:p>
      <w:pPr>
        <w:pStyle w:val="Style15"/>
        <w:jc w:val="both"/>
        <w:rPr>
          <w:sz w:val="22"/>
          <w:szCs w:val="22"/>
        </w:rPr>
      </w:pPr>
      <w:r>
        <w:rPr>
          <w:sz w:val="22"/>
          <w:szCs w:val="22"/>
        </w:rPr>
        <w:t>Уступчивый тип</w:t>
      </w:r>
    </w:p>
    <w:p>
      <w:pPr>
        <w:pStyle w:val="Style15"/>
        <w:jc w:val="both"/>
        <w:rPr>
          <w:sz w:val="22"/>
          <w:szCs w:val="22"/>
        </w:rPr>
      </w:pPr>
      <w:r>
        <w:rPr>
          <w:sz w:val="22"/>
          <w:szCs w:val="22"/>
        </w:rPr>
        <w:t xml:space="preserve">Человек с направленностью "к людям" проявляет заметную потребность в любви и одобрении. Он жаждет близости и тоскует по партнеру. Любовь имеет настолько важное значение, что даже сексуальное сношение ценится прежде всего как доказательство востребованности. Уступчивый человек живет с чувством слабости и беспомощности, он склонен подчиняться другим и вообще ведет себя в очень зависимой манере. Самоуважение регулируется, главным образом, представлением о нем окружающих. Этот тип считает необходимым воздерживаться от любого рода агрессивных действий, поэтому он не в состоянии критиковать или быть напористым. В случаях возложения вины он всегда предпочитает брать вину на себя. Его положительной стороной является чувствительность к запросам других людей, и в пределах своего понимания, чтобы понравиться, он способен проявить симпатию и оказать помощь. На бессознательном уровне глубоко подавляются стремление к власти и агрессия, так как на самом деле недостает интереса к людям. Эти тенденции должны, конечно, сдерживаться любой ценой в целях сохранения целостности личности и уклонения от возможной жестокости со стороны окружающих. </w:t>
      </w:r>
    </w:p>
    <w:p>
      <w:pPr>
        <w:pStyle w:val="Style15"/>
        <w:jc w:val="both"/>
        <w:rPr>
          <w:sz w:val="22"/>
          <w:szCs w:val="22"/>
        </w:rPr>
      </w:pPr>
      <w:r>
        <w:rPr>
          <w:sz w:val="22"/>
          <w:szCs w:val="22"/>
        </w:rPr>
        <w:t>Агрессивный тип</w:t>
      </w:r>
    </w:p>
    <w:p>
      <w:pPr>
        <w:pStyle w:val="Style15"/>
        <w:jc w:val="both"/>
        <w:rPr/>
      </w:pPr>
      <w:r>
        <w:rPr>
          <w:sz w:val="22"/>
          <w:szCs w:val="22"/>
        </w:rPr>
        <w:t xml:space="preserve">Человек с направленностью "против людей" предполагает, что все жестоки, и отказывается допускать противоположное. Жизнь является борьбой за выживание, поэтому его основная потребность – управлять другими. Иногда установка совершенно ясна, но более часто она прикрывается фасадом учтивой вежливости, беспристрастности и товарищества. Этот фасад, однако, имеет компоненты искренности, так как, пока не стоит вопрос о его руководящей роли, может проявляться благосклонность. Особая важность придается дискуссиям. Он сам провоцирует их, чтобы продемонстрировать бдительность и проницательность. В общем этот тип не умеет проигрывать и предпочитает порицать других. Он считает себя сильным, честным, реалистичным и на самом деле действует эффективно и изобретательно в деловых ситуациях в результате тщательного планирования и напористости. Мягкие стороны своей натуры он с яростью отбрасывает, так как они угрожают целостности образа жизни. Любовь для этого человека играет незначительную роль. </w:t>
      </w:r>
    </w:p>
    <w:p>
      <w:pPr>
        <w:pStyle w:val="Style15"/>
        <w:jc w:val="both"/>
        <w:rPr>
          <w:sz w:val="22"/>
          <w:szCs w:val="22"/>
        </w:rPr>
      </w:pPr>
      <w:r>
        <w:rPr>
          <w:sz w:val="22"/>
          <w:szCs w:val="22"/>
        </w:rPr>
        <w:t>Обособленный тип</w:t>
      </w:r>
    </w:p>
    <w:p>
      <w:pPr>
        <w:pStyle w:val="Style15"/>
        <w:jc w:val="both"/>
        <w:rPr/>
      </w:pPr>
      <w:r>
        <w:rPr>
          <w:sz w:val="22"/>
          <w:szCs w:val="22"/>
        </w:rPr>
        <w:t>Человек с ориентацией на обособление, направленностью "от людей", предпочитает держать эмоциональную дистанцию с окружающими. Ввиду того, что сближение с другими людьми порождает у него тревогу, развивается самодостаточность. Соперничество, престиж, успех не заслуживают его внимания, так как препятствуют уединению. Он не любит делиться опытом и очень чувствителен ко всякого рода принуждениям. Тенденция к подавлению чувств и особая робость испытываются перед привязанностями, которые угрожают стать необходимыми. Стильная потребность чувствовать свое превосходство возникает, чтобы оправдать изоляцию. Сексуальные отношения для этого типа иногда невозможны: в лучшем случае он довольствуется преходящими связями. В общем обособленность служит защитой от несовместимых устремлений к любви и агрессивному доминированию. В мягких формах обособленность способствует сохранению целостности личности и безопасности. В некоторой степени она благоприятствует оригинальному мышлению и выражению творческих способностей (</w:t>
      </w:r>
      <w:r>
        <w:fldChar w:fldCharType="begin"/>
      </w:r>
      <w:r>
        <w:rPr>
          <w:rStyle w:val="InternetLink"/>
          <w:sz w:val="22"/>
          <w:szCs w:val="22"/>
        </w:rPr>
        <w:instrText xml:space="preserve"> HYPERLINK "http://lib.promedia.minsk.by/data/shpargalka/belarus/psychology/" \l "p10"</w:instrText>
      </w:r>
      <w:r>
        <w:rPr>
          <w:rStyle w:val="InternetLink"/>
          <w:sz w:val="22"/>
          <w:szCs w:val="22"/>
        </w:rPr>
        <w:fldChar w:fldCharType="separate"/>
      </w:r>
      <w:r>
        <w:rPr>
          <w:rStyle w:val="InternetLink"/>
          <w:sz w:val="22"/>
          <w:szCs w:val="22"/>
        </w:rPr>
        <w:t>см. прим. 10</w:t>
      </w:r>
      <w:r>
        <w:rPr>
          <w:rStyle w:val="InternetLink"/>
          <w:sz w:val="22"/>
          <w:szCs w:val="22"/>
        </w:rPr>
        <w:fldChar w:fldCharType="end"/>
      </w:r>
      <w:r>
        <w:rPr>
          <w:sz w:val="22"/>
          <w:szCs w:val="22"/>
        </w:rPr>
        <w:t xml:space="preserve">). </w:t>
      </w:r>
    </w:p>
    <w:p>
      <w:pPr>
        <w:pStyle w:val="Style15"/>
        <w:jc w:val="both"/>
        <w:rPr>
          <w:sz w:val="22"/>
          <w:szCs w:val="22"/>
        </w:rPr>
      </w:pPr>
      <w:r>
        <w:rPr>
          <w:sz w:val="22"/>
          <w:szCs w:val="22"/>
        </w:rPr>
        <w:t>ФРОММ</w:t>
      </w:r>
    </w:p>
    <w:p>
      <w:pPr>
        <w:pStyle w:val="Style15"/>
        <w:jc w:val="both"/>
        <w:rPr>
          <w:sz w:val="22"/>
          <w:szCs w:val="22"/>
        </w:rPr>
      </w:pPr>
      <w:r>
        <w:rPr>
          <w:sz w:val="22"/>
          <w:szCs w:val="22"/>
        </w:rPr>
        <w:t xml:space="preserve">Фромм (30) определяет характер как "относительно устойчивую форму канализации энергии человека в процессе ассимиляции и социализации". В детстве характер формируется в семье, которая служит "психическим агентством" общества. Приспособление ребенка в семейной обстановке вырабатывает у него характер с общей для большинства членов его класса и культуры сердцевиной. На сердцевину, или "социальный характер", накладываются варианты индивидуального характера, обусловленного спецификой влияния родителей. </w:t>
      </w:r>
    </w:p>
    <w:p>
      <w:pPr>
        <w:pStyle w:val="Style15"/>
        <w:jc w:val="both"/>
        <w:rPr/>
      </w:pPr>
      <w:r>
        <w:rPr>
          <w:sz w:val="22"/>
          <w:szCs w:val="22"/>
        </w:rPr>
        <w:t>По мнению Фромма, следовательно, типы характера являются продуктом взаимодействия ребенка и родителей, которое начинается с момента рождения. Он 'дискутирует с ортодоксальным представлением о типах как результате чередований стадий развития либидо (</w:t>
      </w:r>
      <w:r>
        <w:fldChar w:fldCharType="begin"/>
      </w:r>
      <w:r>
        <w:rPr>
          <w:rStyle w:val="InternetLink"/>
          <w:sz w:val="22"/>
          <w:szCs w:val="22"/>
        </w:rPr>
        <w:instrText xml:space="preserve"> HYPERLINK "http://lib.promedia.minsk.by/data/shpargalka/belarus/psychology/" \l "p11"</w:instrText>
      </w:r>
      <w:r>
        <w:rPr>
          <w:rStyle w:val="InternetLink"/>
          <w:sz w:val="22"/>
          <w:szCs w:val="22"/>
        </w:rPr>
        <w:fldChar w:fldCharType="separate"/>
      </w:r>
      <w:r>
        <w:rPr>
          <w:rStyle w:val="InternetLink"/>
          <w:sz w:val="22"/>
          <w:szCs w:val="22"/>
        </w:rPr>
        <w:t>см. прим. 11</w:t>
      </w:r>
      <w:r>
        <w:rPr>
          <w:rStyle w:val="InternetLink"/>
          <w:sz w:val="22"/>
          <w:szCs w:val="22"/>
        </w:rPr>
        <w:fldChar w:fldCharType="end"/>
      </w:r>
      <w:r>
        <w:rPr>
          <w:sz w:val="22"/>
          <w:szCs w:val="22"/>
        </w:rPr>
        <w:t xml:space="preserve">). Анальный характер, например, не имеет никакого отношения к либидо. Запоры – это не причина формирования характера, а скорее его выражение. Важнейшим фактором является домашняя атмосфера, проникнутая духом стяжательства, тревожности, подозрительности. У ребенка поэтому развивается "чувство дефицита", и он цепляется за все, что имеет. Скупой человек – не потому скуп, что удерживает фекалии; он крепко держится за любую вещь, включая фекалии. </w:t>
      </w:r>
    </w:p>
    <w:p>
      <w:pPr>
        <w:pStyle w:val="Style15"/>
        <w:jc w:val="both"/>
        <w:rPr>
          <w:sz w:val="22"/>
          <w:szCs w:val="22"/>
        </w:rPr>
      </w:pPr>
      <w:r>
        <w:rPr>
          <w:sz w:val="22"/>
          <w:szCs w:val="22"/>
        </w:rPr>
        <w:t xml:space="preserve">Его родители из категории людей, проявляющих щепетильность в требованиях туалета. </w:t>
      </w:r>
    </w:p>
    <w:p>
      <w:pPr>
        <w:pStyle w:val="Style15"/>
        <w:jc w:val="both"/>
        <w:rPr>
          <w:sz w:val="22"/>
          <w:szCs w:val="22"/>
        </w:rPr>
      </w:pPr>
      <w:r>
        <w:rPr>
          <w:sz w:val="22"/>
          <w:szCs w:val="22"/>
        </w:rPr>
        <w:t>Рецептивная ориентация</w:t>
      </w:r>
    </w:p>
    <w:p>
      <w:pPr>
        <w:pStyle w:val="Style15"/>
        <w:jc w:val="both"/>
        <w:rPr>
          <w:sz w:val="22"/>
          <w:szCs w:val="22"/>
        </w:rPr>
      </w:pPr>
      <w:r>
        <w:rPr>
          <w:sz w:val="22"/>
          <w:szCs w:val="22"/>
        </w:rPr>
        <w:t xml:space="preserve">Человек с рецептивным характером считает, что все, в чем он нуждается" должно быть доставлено извне. Он пассивно опирается на авторитеты в получении знаний и помощи и вообще ищет в людях поддержки. Любовь для него означает – быть любимым, но не активный процесс любви; он крайне чувствителен к любому недостатку любви или внимания. Пассивность связана с неспособностью отказать другим и бесконечным поиском "магического помощника". Страх утраты любви препятствует выбору из двух друзей, когда того требует ситуация, ввиду возможности лишиться расположения одного из них. Этот тип любит поесть и выпить, что служит средством преодоления беспокойства и депрессии. Его рот особенно заметная, часто наиболее выраженная черта. На жизнь он смотрит, как правило, с оптимизмом и дружелюбием, пока не возникает угроза источнику благополучия. Отзывчив и оказывает помощь другим, но за этим лежит потребность заручиться их благосклонностью. </w:t>
      </w:r>
    </w:p>
    <w:p>
      <w:pPr>
        <w:pStyle w:val="Style15"/>
        <w:jc w:val="both"/>
        <w:rPr>
          <w:sz w:val="22"/>
          <w:szCs w:val="22"/>
        </w:rPr>
      </w:pPr>
      <w:r>
        <w:rPr>
          <w:sz w:val="22"/>
          <w:szCs w:val="22"/>
        </w:rPr>
        <w:t>Эксплуататорская ориентация</w:t>
      </w:r>
    </w:p>
    <w:p>
      <w:pPr>
        <w:pStyle w:val="Style15"/>
        <w:jc w:val="both"/>
        <w:rPr>
          <w:sz w:val="22"/>
          <w:szCs w:val="22"/>
        </w:rPr>
      </w:pPr>
      <w:r>
        <w:rPr>
          <w:sz w:val="22"/>
          <w:szCs w:val="22"/>
        </w:rPr>
        <w:t xml:space="preserve">Человек с эксплуататорской ориентацией пытается все получить от людей посредством силы и хитрости. Что касается любви и привязанности, он испытывает эти чувства только к тем, кто еще что-то может дать. Подобным образом он ворует идеи и выдает их за свои. Недостаток оригинальности у многих одаренных людей, утверждает Фромм, объясняется ориентацией характера. Установка распространяется на материальные вещи, крайним примером служит клептомания. Вещь доставляет удовольствие, только если она украдена, даже при наличии большого количества денег. Отличительной чертой является "кусающийся" рот, обычно дающий о себе знать саркастическими, язвительными замечаниями о людях. Этому человеку свойственны подозрительность, цинизм, зависть, ревность. В общем, он предпочитает имеющееся у других и предпринимает максимум возможного в целях присвоения. </w:t>
      </w:r>
    </w:p>
    <w:p>
      <w:pPr>
        <w:pStyle w:val="Style15"/>
        <w:jc w:val="both"/>
        <w:rPr>
          <w:sz w:val="22"/>
          <w:szCs w:val="22"/>
        </w:rPr>
      </w:pPr>
      <w:r>
        <w:rPr>
          <w:sz w:val="22"/>
          <w:szCs w:val="22"/>
        </w:rPr>
        <w:t>Накопительская ориентация</w:t>
      </w:r>
    </w:p>
    <w:p>
      <w:pPr>
        <w:pStyle w:val="Style15"/>
        <w:jc w:val="both"/>
        <w:rPr>
          <w:sz w:val="22"/>
          <w:szCs w:val="22"/>
        </w:rPr>
      </w:pPr>
      <w:r>
        <w:rPr>
          <w:sz w:val="22"/>
          <w:szCs w:val="22"/>
        </w:rPr>
        <w:t xml:space="preserve">Скряга основывает безопасность на бережливости и сохранении имущества. Расходы вызывают чувство опасности и тревожность. Он окружает себя стеной, за которую вносит, сколько возможно, и старается, чтобы ничего не попало наружу. Скупость распространяется равным образом как на чувства и мысли, так на деньги и вещи. Даже любовь рассматривается в качестве средства присвоения любимого. Поведение характеризуется педантичной упорядоченностью, компульсивной чистоплотностью, навязчивой пунктуальностью, упрямством. Подозрительность и боязнь интимности обычно являются сопутствующими чертами. </w:t>
      </w:r>
    </w:p>
    <w:p>
      <w:pPr>
        <w:pStyle w:val="Style15"/>
        <w:jc w:val="both"/>
        <w:rPr>
          <w:sz w:val="22"/>
          <w:szCs w:val="22"/>
        </w:rPr>
      </w:pPr>
      <w:r>
        <w:rPr>
          <w:sz w:val="22"/>
          <w:szCs w:val="22"/>
        </w:rPr>
        <w:t>Рыночная ориентация</w:t>
      </w:r>
    </w:p>
    <w:p>
      <w:pPr>
        <w:pStyle w:val="Style15"/>
        <w:jc w:val="both"/>
        <w:rPr>
          <w:sz w:val="22"/>
          <w:szCs w:val="22"/>
        </w:rPr>
      </w:pPr>
      <w:r>
        <w:rPr>
          <w:sz w:val="22"/>
          <w:szCs w:val="22"/>
        </w:rPr>
        <w:t xml:space="preserve">Люди этой категории относятся к своей личности, как к товару, который можно купить и продать. Они формируют у себя качества, пользующиеся спросом у других. У них отсутствует истинный стабильный характер, и на самом деле они не умеют распоряжаться своей судьбой. Основными являются чувства опустошенности и беспокойства. Рыночная ориентация в равной мере относится к мышлению. Предназначение мышления сводится к быстрому схватыванию явлений в целях успешного манипулирования. Это приводит к поверхностности вместо проникновения в сущность феноменов. У таких людей, чтобы выполнять социальную роль и пользоваться спросом на рынке, не должно сохраниться индивидуальности. </w:t>
      </w:r>
    </w:p>
    <w:p>
      <w:pPr>
        <w:pStyle w:val="Style15"/>
        <w:jc w:val="both"/>
        <w:rPr>
          <w:sz w:val="22"/>
          <w:szCs w:val="22"/>
        </w:rPr>
      </w:pPr>
      <w:r>
        <w:rPr>
          <w:sz w:val="22"/>
          <w:szCs w:val="22"/>
        </w:rPr>
        <w:t>Продуктивная ориентация</w:t>
      </w:r>
    </w:p>
    <w:p>
      <w:pPr>
        <w:pStyle w:val="Style15"/>
        <w:jc w:val="both"/>
        <w:rPr/>
      </w:pPr>
      <w:r>
        <w:rPr>
          <w:sz w:val="22"/>
          <w:szCs w:val="22"/>
        </w:rPr>
        <w:t>Четыре предыдущих ориентации, согласно Фромму, являются непродуктивными. Продуктивность определяется как "способность человека использовать свои силы и реализовать присущий ему потенциал". Подразумевается развитие возможностей творчества и любви, полное их раскрытие. Такой человек не обязательно должен стать великим ученым или художником. Он просто может независимо мыслить, уважать себя и других, получать чувственное наслаждение, не испытывая тревоги, восхищаться творениями природы и искусства. Короче говоря, он наслаждается жизнью. Непродуктивные элементы все еще сохраняются, но они трансформируются. Упрямство, например, становится настойчивостью, стремление к эксплуатации превращается в способность взять инициативу на себя (</w:t>
      </w:r>
      <w:r>
        <w:fldChar w:fldCharType="begin"/>
      </w:r>
      <w:r>
        <w:rPr>
          <w:rStyle w:val="InternetLink"/>
          <w:sz w:val="22"/>
          <w:szCs w:val="22"/>
        </w:rPr>
        <w:instrText xml:space="preserve"> HYPERLINK "http://lib.promedia.minsk.by/data/shpargalka/belarus/psychology/" \l "p12"</w:instrText>
      </w:r>
      <w:r>
        <w:rPr>
          <w:rStyle w:val="InternetLink"/>
          <w:sz w:val="22"/>
          <w:szCs w:val="22"/>
        </w:rPr>
        <w:fldChar w:fldCharType="separate"/>
      </w:r>
      <w:r>
        <w:rPr>
          <w:rStyle w:val="InternetLink"/>
          <w:sz w:val="22"/>
          <w:szCs w:val="22"/>
        </w:rPr>
        <w:t>см. прим. 12</w:t>
      </w:r>
      <w:r>
        <w:rPr>
          <w:rStyle w:val="InternetLink"/>
          <w:sz w:val="22"/>
          <w:szCs w:val="22"/>
        </w:rPr>
        <w:fldChar w:fldCharType="end"/>
      </w:r>
      <w:r>
        <w:rPr>
          <w:sz w:val="22"/>
          <w:szCs w:val="22"/>
        </w:rPr>
        <w:t xml:space="preserve">). </w:t>
      </w:r>
    </w:p>
    <w:p>
      <w:pPr>
        <w:pStyle w:val="Style15"/>
        <w:jc w:val="both"/>
        <w:rPr>
          <w:sz w:val="22"/>
          <w:szCs w:val="22"/>
        </w:rPr>
      </w:pPr>
      <w:r>
        <w:rPr>
          <w:sz w:val="22"/>
          <w:szCs w:val="22"/>
        </w:rPr>
        <w:t>КАРДИНЕР</w:t>
      </w:r>
    </w:p>
    <w:p>
      <w:pPr>
        <w:pStyle w:val="Style15"/>
        <w:jc w:val="both"/>
        <w:rPr>
          <w:sz w:val="22"/>
          <w:szCs w:val="22"/>
        </w:rPr>
      </w:pPr>
      <w:r>
        <w:rPr>
          <w:sz w:val="22"/>
          <w:szCs w:val="22"/>
        </w:rPr>
        <w:t xml:space="preserve">Кардинер (48, 49) первым применил психоаналитические принципы к социологии и антропологии и предложил отчасти иной подход к изучению характера. По мнению Кардинера, характер представляет вариант усвоения каждым человеком культурных норм, содержащихся в "базисной (основной) личностной структуре" общества. Базисная личностная структура разделяется большинством членов общества в результате сходного опыта в раннем детстве. Утверждается, что она служит матрицей, на основании которой развиваются черты характера. Одинаковая подлежащая структура может отражаться в многих различных формах поведения. Например, если недоверие является устойчивой особенностью базисной личности, то оно выражается в ряде черт характера. </w:t>
      </w:r>
    </w:p>
    <w:p>
      <w:pPr>
        <w:pStyle w:val="Style15"/>
        <w:jc w:val="both"/>
        <w:rPr>
          <w:sz w:val="22"/>
          <w:szCs w:val="22"/>
        </w:rPr>
      </w:pPr>
      <w:r>
        <w:rPr>
          <w:sz w:val="22"/>
          <w:szCs w:val="22"/>
        </w:rPr>
        <w:t xml:space="preserve">В определении базисного личностного типа исходными служат четыре постулата: 1) ранний опыт оказывает длительное влияние на личность; 2) сходный опыт формирует подобные личностные структуры; 3) практика воспитания складывается в сходные культурные модели, но они не бывают полностью идентичны в различных семьях одного общества; 4) воспитание детей различается в разных обществах. Ввиду того что члены определенного общества во многом разделяют опыт раннего детства, в их личностях много общих элементов. Опыт разных обществ часто сильно различается, поэтому многие нормы тоже различны. </w:t>
      </w:r>
    </w:p>
    <w:p>
      <w:pPr>
        <w:pStyle w:val="Style15"/>
        <w:jc w:val="both"/>
        <w:rPr/>
      </w:pPr>
      <w:r>
        <w:rPr>
          <w:sz w:val="22"/>
          <w:szCs w:val="22"/>
        </w:rPr>
        <w:t>Особое влияние на подрастающего человека оказывают общественные установления, обычаи. Они разделяются на первичные институции (семейная организация, питание и отнятие от груди, анальный тренинг, дисциплинарные требования, сексуальные табу, способы добывания средств к существованию и т.д.) и вторичные институции (религия, фольклор, ритуалы, системы табу, способы мышления). Познание ребенком реальности происходит отчасти из проективных систем, таких, как религия, отчасти из эмпирических источников, таких, как наука. Каждый человек по-разному разрешает несовместимость этих двух подходов. Некоторые способны проявить терпимость к обоим подходам, другие отбрасывают один из них. Взаимодействие между индивидом и институцией не односторонний процесс. Базисный личностный тип, однажды утвердившись, определяет реакцию человека к другим утвердившимся институциям, с которыми ему приходится сталкиваться. Изменения в определенных институциях, таким образом, имеют следствием изменения в базисной личностной структуре, что, в свою очередь, приводит к модификации и реинтерпретации существующих институции (</w:t>
      </w:r>
      <w:r>
        <w:fldChar w:fldCharType="begin"/>
      </w:r>
      <w:r>
        <w:rPr>
          <w:rStyle w:val="InternetLink"/>
          <w:sz w:val="22"/>
          <w:szCs w:val="22"/>
        </w:rPr>
        <w:instrText xml:space="preserve"> HYPERLINK "http://lib.promedia.minsk.by/data/shpargalka/belarus/psychology/" \l "p13"</w:instrText>
      </w:r>
      <w:r>
        <w:rPr>
          <w:rStyle w:val="InternetLink"/>
          <w:sz w:val="22"/>
          <w:szCs w:val="22"/>
        </w:rPr>
        <w:fldChar w:fldCharType="separate"/>
      </w:r>
      <w:r>
        <w:rPr>
          <w:rStyle w:val="InternetLink"/>
          <w:sz w:val="22"/>
          <w:szCs w:val="22"/>
        </w:rPr>
        <w:t>см. прим. 13</w:t>
      </w:r>
      <w:r>
        <w:rPr>
          <w:rStyle w:val="InternetLink"/>
          <w:sz w:val="22"/>
          <w:szCs w:val="22"/>
        </w:rPr>
        <w:fldChar w:fldCharType="end"/>
      </w:r>
      <w:r>
        <w:rPr>
          <w:sz w:val="22"/>
          <w:szCs w:val="22"/>
        </w:rPr>
        <w:t xml:space="preserve">). </w:t>
      </w:r>
    </w:p>
    <w:p>
      <w:pPr>
        <w:pStyle w:val="Style15"/>
        <w:jc w:val="both"/>
        <w:rPr>
          <w:sz w:val="22"/>
          <w:szCs w:val="22"/>
        </w:rPr>
      </w:pPr>
      <w:r>
        <w:rPr>
          <w:sz w:val="22"/>
          <w:szCs w:val="22"/>
        </w:rPr>
        <w:t xml:space="preserve">Посредством иллюстрации формирования характера Кардинер предлагает альтернативное объяснение происхождения таких черт, как аккуратность, упрямство, скупость. Считается, что скупость возникает в результате конфликта между родителями и ребенком в процессе обучения чистоплотности. Ригидные дисциплинарные требования к контролю за сфингтером могут встретить полное послушание или вызвать упрямство. Последнее следует понимать в аспекте общего отношения к удержанию и беспокойству утратить что-то ценное, а не как функцию анального эротизма. </w:t>
      </w:r>
    </w:p>
    <w:p>
      <w:pPr>
        <w:pStyle w:val="Style15"/>
        <w:jc w:val="both"/>
        <w:rPr>
          <w:sz w:val="22"/>
          <w:szCs w:val="22"/>
        </w:rPr>
      </w:pPr>
      <w:r>
        <w:rPr>
          <w:sz w:val="22"/>
          <w:szCs w:val="22"/>
        </w:rPr>
        <w:t>АЛЕКСАНДЕР</w:t>
      </w:r>
    </w:p>
    <w:p>
      <w:pPr>
        <w:pStyle w:val="Style15"/>
        <w:jc w:val="both"/>
        <w:rPr>
          <w:sz w:val="22"/>
          <w:szCs w:val="22"/>
        </w:rPr>
      </w:pPr>
      <w:r>
        <w:rPr>
          <w:sz w:val="22"/>
          <w:szCs w:val="22"/>
        </w:rPr>
        <w:t xml:space="preserve">Лидер в области психосоматической медицины Александер (6) предлагает схему классификации эмоциональных реакций человека на окружение, аналогичную трем физиологическим процессам поддержания жизни. Имеются в виду процессы: </w:t>
      </w:r>
    </w:p>
    <w:p>
      <w:pPr>
        <w:pStyle w:val="Style15"/>
        <w:jc w:val="both"/>
        <w:rPr/>
      </w:pPr>
      <w:r>
        <w:rPr>
          <w:sz w:val="22"/>
          <w:szCs w:val="22"/>
        </w:rPr>
        <w:t>потребления веществ и энергии из окружения, частичного их "накопления" в период роста организма и выделения конечных продуктов метаболизма. Таким образом поддерживаются тепловая и механическая энергии организма и функция размножения. Психологическими коррелятами являются желания – получить или взять; сохранить; отдать или уничтожить (</w:t>
      </w:r>
      <w:r>
        <w:fldChar w:fldCharType="begin"/>
      </w:r>
      <w:r>
        <w:rPr>
          <w:rStyle w:val="InternetLink"/>
          <w:sz w:val="22"/>
          <w:szCs w:val="22"/>
        </w:rPr>
        <w:instrText xml:space="preserve"> HYPERLINK "http://lib.promedia.minsk.by/data/shpargalka/belarus/psychology/" \l "p14"</w:instrText>
      </w:r>
      <w:r>
        <w:rPr>
          <w:rStyle w:val="InternetLink"/>
          <w:sz w:val="22"/>
          <w:szCs w:val="22"/>
        </w:rPr>
        <w:fldChar w:fldCharType="separate"/>
      </w:r>
      <w:r>
        <w:rPr>
          <w:rStyle w:val="InternetLink"/>
          <w:sz w:val="22"/>
          <w:szCs w:val="22"/>
        </w:rPr>
        <w:t>см. прим. 14</w:t>
      </w:r>
      <w:r>
        <w:rPr>
          <w:rStyle w:val="InternetLink"/>
          <w:sz w:val="22"/>
          <w:szCs w:val="22"/>
        </w:rPr>
        <w:fldChar w:fldCharType="end"/>
      </w:r>
      <w:r>
        <w:rPr>
          <w:sz w:val="22"/>
          <w:szCs w:val="22"/>
        </w:rPr>
        <w:t xml:space="preserve">). </w:t>
      </w:r>
    </w:p>
    <w:p>
      <w:pPr>
        <w:pStyle w:val="Style15"/>
        <w:jc w:val="both"/>
        <w:rPr>
          <w:sz w:val="22"/>
          <w:szCs w:val="22"/>
        </w:rPr>
      </w:pPr>
      <w:r>
        <w:rPr>
          <w:sz w:val="22"/>
          <w:szCs w:val="22"/>
        </w:rPr>
        <w:t xml:space="preserve">Индивидуальный характер может быть дифференцирован на основании "векторного анализа" роли этих элементарных установок в отношениях с другими людьми. Александер использует указанный принцип главным образом в анализе гастроэнтеральных расстройств, но придает ему более общее значение. Верхний отдел гастроэнтерального тракта описан как предназначенный для функции потребления, нижний отдел – для функций выделения и накопления. У человека, предрасположенного к язве желудка, доминирует функция потребления; у человека, предрасположенного к колиту, преобладает функция выделения и агрессивного уничтожения; запоры свидетельствуют о склонности к накоплению. </w:t>
      </w:r>
    </w:p>
    <w:p>
      <w:pPr>
        <w:pStyle w:val="Style15"/>
        <w:jc w:val="both"/>
        <w:rPr/>
      </w:pPr>
      <w:r>
        <w:rPr>
          <w:sz w:val="22"/>
          <w:szCs w:val="22"/>
        </w:rPr>
        <w:t>Потребление и выделение могут иметь разную степень конструктивности и деструктивности. Потребление выражается в пассивном получении и агрессивном взятии; выделение – в позитивной отдаче и садистском выбрасывании. Содержание мужской и женской сексуальности тоже может быть классифицировано на основании этого подхода. В прегенитальной сексуальности три элемента представляются перемешанными, тогда как поздняя организация сексуальной жизни мужчин и женщин может быть осмыслена в качестве смешения трех тенденций в разных пропорциях (</w:t>
      </w:r>
      <w:r>
        <w:fldChar w:fldCharType="begin"/>
      </w:r>
      <w:r>
        <w:rPr>
          <w:rStyle w:val="InternetLink"/>
          <w:sz w:val="22"/>
          <w:szCs w:val="22"/>
        </w:rPr>
        <w:instrText xml:space="preserve"> HYPERLINK "http://lib.promedia.minsk.by/data/shpargalka/belarus/psychology/" \l "p15"</w:instrText>
      </w:r>
      <w:r>
        <w:rPr>
          <w:rStyle w:val="InternetLink"/>
          <w:sz w:val="22"/>
          <w:szCs w:val="22"/>
        </w:rPr>
        <w:fldChar w:fldCharType="separate"/>
      </w:r>
      <w:r>
        <w:rPr>
          <w:rStyle w:val="InternetLink"/>
          <w:sz w:val="22"/>
          <w:szCs w:val="22"/>
        </w:rPr>
        <w:t>см. прим. 15</w:t>
      </w:r>
      <w:r>
        <w:rPr>
          <w:rStyle w:val="InternetLink"/>
          <w:sz w:val="22"/>
          <w:szCs w:val="22"/>
        </w:rPr>
        <w:fldChar w:fldCharType="end"/>
      </w:r>
      <w:r>
        <w:rPr>
          <w:sz w:val="22"/>
          <w:szCs w:val="22"/>
        </w:rPr>
        <w:t xml:space="preserve">). </w:t>
      </w:r>
    </w:p>
    <w:p>
      <w:pPr>
        <w:pStyle w:val="Style15"/>
        <w:jc w:val="both"/>
        <w:rPr>
          <w:sz w:val="22"/>
          <w:szCs w:val="22"/>
        </w:rPr>
      </w:pPr>
      <w:r>
        <w:rPr>
          <w:sz w:val="22"/>
          <w:szCs w:val="22"/>
        </w:rPr>
        <w:t>ЭРИКСОН</w:t>
      </w:r>
    </w:p>
    <w:p>
      <w:pPr>
        <w:pStyle w:val="Style15"/>
        <w:jc w:val="both"/>
        <w:rPr>
          <w:sz w:val="22"/>
          <w:szCs w:val="22"/>
        </w:rPr>
      </w:pPr>
      <w:r>
        <w:rPr>
          <w:sz w:val="22"/>
          <w:szCs w:val="22"/>
        </w:rPr>
        <w:t xml:space="preserve">Хотя Эриксон (15, 16, 17) не обсуждает собственно проблему характера, он предложил релевантные концепции зон. способов поведения (см. выше) и "эго-идентичности". Последняя определяется как вид "созидательной полярности самовосприятия и восприятия человека другими". Эго-идентичность подразумевает большее, чем простой факт существования, который понимается в качестве "личной идентичности". Эго-идентичность субъективно переживается в процессе непрерывного сопоставления тождественности внутреннего "я" и постоянства собственного значения в глазах других. Иными словами, человек, достигший эго-идентичности, чувствует, что он принадлежит к своей группе, что его прошлое имеет значение в понятиях будущего и наоборот. Он "знает, где он находится". Сознательные и бессознательные факторы одновременно играют роль, хотя эго-идентичность описана как менее осознанный процесс по сравнению с самоуважением. </w:t>
      </w:r>
    </w:p>
    <w:p>
      <w:pPr>
        <w:pStyle w:val="Style15"/>
        <w:jc w:val="both"/>
        <w:rPr/>
      </w:pPr>
      <w:r>
        <w:rPr>
          <w:sz w:val="22"/>
          <w:szCs w:val="22"/>
        </w:rPr>
        <w:t>Развитие чувства эго-идентичности происходит из различных идентификаций детства, но является не суммацией, а интеграцией ролей. Кульминация случается в поздней юности. Юноша, не уверенный в своей идентичности, робеет в интимных межличностных отношениях. Чем увереннее он становится, тем настоятельнее ищет дружбы, соперничества, лидерства, любви, вдохновения. Эго-идентичность порождает новую форму любви к родителям, свободную от желания, чтобы они переменились. Принимается факт, что каждый несет ответственность за свой образ жизни. Все это подразумевает целостность и "чувство товарищества с мужчинами и женщинами отдаленных времен и разных занятий, кто созидал и провозгласил человеческие достоинства и любовь". Отсутствие или утрата эго-идентичности при психоневрозе сопровождается отчаянием и страхом смерти. Отчаяние часто скрывается за чувствами отвращения и неудовольствия отдельными установлениями и людьми, но по существу означает презрение к себе (</w:t>
      </w:r>
      <w:r>
        <w:fldChar w:fldCharType="begin"/>
      </w:r>
      <w:r>
        <w:rPr>
          <w:rStyle w:val="InternetLink"/>
          <w:sz w:val="22"/>
          <w:szCs w:val="22"/>
        </w:rPr>
        <w:instrText xml:space="preserve"> HYPERLINK "http://lib.promedia.minsk.by/data/shpargalka/belarus/psychology/" \l "p16"</w:instrText>
      </w:r>
      <w:r>
        <w:rPr>
          <w:rStyle w:val="InternetLink"/>
          <w:sz w:val="22"/>
          <w:szCs w:val="22"/>
        </w:rPr>
        <w:fldChar w:fldCharType="separate"/>
      </w:r>
      <w:r>
        <w:rPr>
          <w:rStyle w:val="InternetLink"/>
          <w:sz w:val="22"/>
          <w:szCs w:val="22"/>
        </w:rPr>
        <w:t>см. прим. 16</w:t>
      </w:r>
      <w:r>
        <w:rPr>
          <w:rStyle w:val="InternetLink"/>
          <w:sz w:val="22"/>
          <w:szCs w:val="22"/>
        </w:rPr>
        <w:fldChar w:fldCharType="end"/>
      </w:r>
      <w:r>
        <w:rPr>
          <w:sz w:val="22"/>
          <w:szCs w:val="22"/>
        </w:rPr>
        <w:t xml:space="preserve">). </w:t>
      </w:r>
    </w:p>
    <w:p>
      <w:pPr>
        <w:pStyle w:val="Style15"/>
        <w:jc w:val="both"/>
        <w:rPr>
          <w:sz w:val="22"/>
          <w:szCs w:val="22"/>
        </w:rPr>
      </w:pPr>
      <w:r>
        <w:rPr>
          <w:sz w:val="22"/>
          <w:szCs w:val="22"/>
        </w:rPr>
        <w:t>ЗАКЛЮЧЕНИЕ</w:t>
      </w:r>
    </w:p>
    <w:p>
      <w:pPr>
        <w:pStyle w:val="Style15"/>
        <w:jc w:val="both"/>
        <w:rPr>
          <w:sz w:val="22"/>
          <w:szCs w:val="22"/>
        </w:rPr>
      </w:pPr>
      <w:r>
        <w:rPr>
          <w:sz w:val="22"/>
          <w:szCs w:val="22"/>
        </w:rPr>
        <w:t xml:space="preserve">В ортодоксальной системе психоанализа характер определяется как "привычный способ приспособления эго к внешнему миру, к ид и супер-эго, а также специфический тип сочетания этих приспособлений друг с другом". Характер включает в дополнение к защитным механизмам позитивные организующие функции эго. Фенихель разделяет характеры на две обширные категории: сублимирующие и реактивные. Первая категория отличается свободной разрядкой инстинктивной энергии в результате изменения цели. Сюда относится генитальный характер. Второй категории свойственно постоянное сдерживание инстинктивной энергии посредством контр-катексиса. Вариантами реактивных характеров являются оральный, анальный, уретральный и фаллический, при которых преобладает психосексуальная фиксация. </w:t>
      </w:r>
    </w:p>
    <w:p>
      <w:pPr>
        <w:pStyle w:val="Style15"/>
        <w:jc w:val="both"/>
        <w:rPr>
          <w:sz w:val="22"/>
          <w:szCs w:val="22"/>
        </w:rPr>
      </w:pPr>
      <w:r>
        <w:rPr>
          <w:sz w:val="22"/>
          <w:szCs w:val="22"/>
        </w:rPr>
        <w:t xml:space="preserve">Среди первых отступников Адлер тоже подчеркивает важность раннего детства в формировании характера, но он делает акцент на универсальности чувства неполноценности. Последнее сопровождается борьбой за могущество и "мужским протестом". Юнг сосредоточивается на четырех основных психических функциях: мышлении, чувствовании, ощущении и интуиции. У мужчин, по его мнению, сознательными являются мышление и ощущение, тогда как чувствование и интуиция вытесняются. У женщин происходит противоположное. Четыре функции далее классифицируются в два способа отношения к миру: экстравертированный и интровертированный. К тому же каждый человек играет в обществе предписываемую роль (концепция "персоны"). Характерология Ранка основывается на теории воли. Характеры среднего человека, невротика и творческого человека соответствуют стадиям развития воли. </w:t>
      </w:r>
    </w:p>
    <w:p>
      <w:pPr>
        <w:pStyle w:val="Style15"/>
        <w:jc w:val="both"/>
        <w:rPr>
          <w:sz w:val="22"/>
          <w:szCs w:val="22"/>
        </w:rPr>
      </w:pPr>
      <w:r>
        <w:rPr>
          <w:sz w:val="22"/>
          <w:szCs w:val="22"/>
        </w:rPr>
        <w:t xml:space="preserve">Неофрейдистские теоретики, наподобие Хорни и Фромма, не принимают в расчет любую причинную связь между проявлениями 'либидо в детстве и последующими личностными чертами. Вместо этого они подчеркивают суммарное взаимодействие родителей и детей в раннем детстве. Хорни выделяет уступчивый тип – направленный "к людям"; агрессивный тип – направленный "против людей"; обособленный тип – направленный "от людей". Фромм говорит о "социальном характере", представляющем общее ядерное образование для членов определенного класса, на которое накладываются специфические влияния родителей. Его типология включает пять различных ориентаций: рецептивную. эксплуататорскую, накопительскую, рыночную и продуктивную. Кардинер развивает концепцию "базисной личностной структуры". Под ней подразумевается личностная структура, разделяемая большинством членов общества вследствие одинакового опыта раннего детства. Формирование подрастающего человека осуществляется под воздействием установлений, обычаев общества. </w:t>
      </w:r>
    </w:p>
    <w:p>
      <w:pPr>
        <w:pStyle w:val="Style15"/>
        <w:jc w:val="both"/>
        <w:rPr>
          <w:sz w:val="22"/>
          <w:szCs w:val="22"/>
        </w:rPr>
      </w:pPr>
      <w:r>
        <w:rPr>
          <w:sz w:val="22"/>
          <w:szCs w:val="22"/>
        </w:rPr>
        <w:t xml:space="preserve">Своеобразный подход к пониманию структуры характера предлагает Александер. Он указывает на психологические корреляты физиологических процессов потребления, накопления и выделения. Индивидуальный характер, по его мнению, отражает относительное участие этих трех элементарных установок в отношениях с людьми. Эриксон, со своей стороны, подчеркивает понятие "эго-идентич-ности", которое позволяет человеку испытывать принадлежность к группе и представлять, "куда он движется". Развитие этого чувства происходит в результате интеграции различных идентификаций, пережитых в детстве. Кульминация в развитии достигается в поздней юности. </w:t>
      </w:r>
    </w:p>
    <w:p>
      <w:pPr>
        <w:pStyle w:val="Style15"/>
        <w:jc w:val="both"/>
        <w:rPr>
          <w:sz w:val="22"/>
          <w:szCs w:val="22"/>
        </w:rPr>
      </w:pPr>
      <w:r>
        <w:rPr>
          <w:sz w:val="22"/>
          <w:szCs w:val="22"/>
        </w:rPr>
        <w:t>ПРИМЕЧАНИЯ</w:t>
      </w:r>
    </w:p>
    <w:p>
      <w:pPr>
        <w:pStyle w:val="Style15"/>
        <w:jc w:val="both"/>
        <w:rPr/>
      </w:pPr>
      <w:r>
        <w:rPr>
          <w:sz w:val="22"/>
          <w:szCs w:val="22"/>
        </w:rPr>
        <w:t xml:space="preserve">1. </w:t>
      </w:r>
      <w:r>
        <w:rPr>
          <w:b/>
          <w:bCs/>
          <w:sz w:val="22"/>
          <w:szCs w:val="22"/>
        </w:rPr>
        <w:t>Определения характера.</w:t>
      </w:r>
      <w:r>
        <w:rPr>
          <w:sz w:val="22"/>
          <w:szCs w:val="22"/>
        </w:rPr>
        <w:t xml:space="preserve"> Путаница, возникающая при попытках сформулировать понятие характера, становится самоочевидной из следующих цитат: </w:t>
      </w:r>
    </w:p>
    <w:p>
      <w:pPr>
        <w:pStyle w:val="Style15"/>
        <w:jc w:val="both"/>
        <w:rPr>
          <w:sz w:val="22"/>
          <w:szCs w:val="22"/>
        </w:rPr>
      </w:pPr>
      <w:r>
        <w:rPr>
          <w:sz w:val="22"/>
          <w:szCs w:val="22"/>
        </w:rPr>
        <w:t xml:space="preserve">Фенихель: "Это описание характера является почти идентичным предшествующему описанию, данному для эго". </w:t>
      </w:r>
    </w:p>
    <w:p>
      <w:pPr>
        <w:pStyle w:val="Style15"/>
        <w:jc w:val="both"/>
        <w:rPr>
          <w:sz w:val="22"/>
          <w:szCs w:val="22"/>
        </w:rPr>
      </w:pPr>
      <w:r>
        <w:rPr>
          <w:sz w:val="22"/>
          <w:szCs w:val="22"/>
        </w:rPr>
        <w:t xml:space="preserve">Абрахам: "Совокупность реакций человека на его социальное окружение". </w:t>
      </w:r>
    </w:p>
    <w:p>
      <w:pPr>
        <w:pStyle w:val="Style15"/>
        <w:jc w:val="both"/>
        <w:rPr>
          <w:sz w:val="22"/>
          <w:szCs w:val="22"/>
        </w:rPr>
      </w:pPr>
      <w:r>
        <w:rPr>
          <w:sz w:val="22"/>
          <w:szCs w:val="22"/>
        </w:rPr>
        <w:t xml:space="preserve">Гартман: "Еще ряд функций, которые мы приписываем эго, является тем, что мы называем характером человека". </w:t>
      </w:r>
    </w:p>
    <w:p>
      <w:pPr>
        <w:pStyle w:val="Style15"/>
        <w:jc w:val="both"/>
        <w:rPr>
          <w:sz w:val="22"/>
          <w:szCs w:val="22"/>
        </w:rPr>
      </w:pPr>
      <w:r>
        <w:rPr>
          <w:sz w:val="22"/>
          <w:szCs w:val="22"/>
        </w:rPr>
        <w:t xml:space="preserve">Бинглхоул: "Структура характера может быть осмыслена как организация потребностей и эмоций внутри каждого человека, приспособленная для адекватного реагирования на основные социальные ценности группы". </w:t>
      </w:r>
    </w:p>
    <w:p>
      <w:pPr>
        <w:pStyle w:val="Style15"/>
        <w:jc w:val="both"/>
        <w:rPr/>
      </w:pPr>
      <w:r>
        <w:rPr>
          <w:sz w:val="22"/>
          <w:szCs w:val="22"/>
        </w:rPr>
        <w:t>Из сказанного мы только делаем вывод, что характер является отчасти функцией эго, относящейся каким-то образом к социальному окружению. Даже столь существенный вопрос, ассоциировать ли характер со всеми функциями эго (Фенихель) или просто с одной из длинного перечня функций (Гартман), остается спорным. Имея в виду такое неясное положение дел, представляется бесполезным обсуждать проблему различия между характером и в равной степени неопределенным понятием личности. Академическая психология вносит еще большую неясность посредством двух альтернативных определений характера, сформулированных Маккиноном: 1) как этического и морального аспекта личности; 2) в качестве мотивационного аспекта личности вне любых этических и моральных оценок (</w:t>
      </w:r>
      <w:r>
        <w:fldChar w:fldCharType="begin"/>
      </w:r>
      <w:r>
        <w:rPr>
          <w:rStyle w:val="InternetLink"/>
          <w:sz w:val="22"/>
          <w:szCs w:val="22"/>
        </w:rPr>
        <w:instrText xml:space="preserve"> HYPERLINK "http://lib.promedia.minsk.by/data/shpargalka/belarus/psychology/" \l "bp01"</w:instrText>
      </w:r>
      <w:r>
        <w:rPr>
          <w:rStyle w:val="InternetLink"/>
          <w:sz w:val="22"/>
          <w:szCs w:val="22"/>
        </w:rPr>
        <w:fldChar w:fldCharType="separate"/>
      </w:r>
      <w:r>
        <w:rPr>
          <w:rStyle w:val="InternetLink"/>
          <w:sz w:val="22"/>
          <w:szCs w:val="22"/>
        </w:rPr>
        <w:t>назад в текст</w:t>
      </w:r>
      <w:r>
        <w:rPr>
          <w:rStyle w:val="InternetLink"/>
          <w:sz w:val="22"/>
          <w:szCs w:val="22"/>
        </w:rPr>
        <w:fldChar w:fldCharType="end"/>
      </w:r>
      <w:r>
        <w:rPr>
          <w:sz w:val="22"/>
          <w:szCs w:val="22"/>
        </w:rPr>
        <w:t xml:space="preserve">). </w:t>
      </w:r>
    </w:p>
    <w:p>
      <w:pPr>
        <w:pStyle w:val="Style15"/>
        <w:jc w:val="both"/>
        <w:rPr/>
      </w:pPr>
      <w:r>
        <w:rPr>
          <w:sz w:val="22"/>
          <w:szCs w:val="22"/>
        </w:rPr>
        <w:t xml:space="preserve">2. </w:t>
      </w:r>
      <w:r>
        <w:rPr>
          <w:b/>
          <w:bCs/>
          <w:sz w:val="22"/>
          <w:szCs w:val="22"/>
        </w:rPr>
        <w:t>Ересь Райха.</w:t>
      </w:r>
      <w:r>
        <w:rPr>
          <w:sz w:val="22"/>
          <w:szCs w:val="22"/>
        </w:rPr>
        <w:t xml:space="preserve"> В целях точности изложения следует указать на отлучение в 1933 г. Райха и его последователей от ортодоксального психоаналитического движения. Вслед за высокочтимым ранним вкладом в психоанализ он впал в ошибочную крайнюю позицию, утверждая, что выраженная в оргазме сексуальность имеет первостепенное значение в понимании болезней общества и индивида (</w:t>
      </w:r>
      <w:r>
        <w:fldChar w:fldCharType="begin"/>
      </w:r>
      <w:r>
        <w:rPr>
          <w:rStyle w:val="InternetLink"/>
          <w:sz w:val="22"/>
          <w:szCs w:val="22"/>
        </w:rPr>
        <w:instrText xml:space="preserve"> HYPERLINK "http://lib.promedia.minsk.by/data/shpargalka/belarus/psychology/" \l "bp02"</w:instrText>
      </w:r>
      <w:r>
        <w:rPr>
          <w:rStyle w:val="InternetLink"/>
          <w:sz w:val="22"/>
          <w:szCs w:val="22"/>
        </w:rPr>
        <w:fldChar w:fldCharType="separate"/>
      </w:r>
      <w:r>
        <w:rPr>
          <w:rStyle w:val="InternetLink"/>
          <w:sz w:val="22"/>
          <w:szCs w:val="22"/>
        </w:rPr>
        <w:t>назад в текст</w:t>
      </w:r>
      <w:r>
        <w:rPr>
          <w:rStyle w:val="InternetLink"/>
          <w:sz w:val="22"/>
          <w:szCs w:val="22"/>
        </w:rPr>
        <w:fldChar w:fldCharType="end"/>
      </w:r>
      <w:r>
        <w:rPr>
          <w:sz w:val="22"/>
          <w:szCs w:val="22"/>
        </w:rPr>
        <w:t xml:space="preserve">). </w:t>
      </w:r>
    </w:p>
    <w:p>
      <w:pPr>
        <w:pStyle w:val="Style15"/>
        <w:jc w:val="both"/>
        <w:rPr/>
      </w:pPr>
      <w:r>
        <w:rPr>
          <w:sz w:val="22"/>
          <w:szCs w:val="22"/>
        </w:rPr>
        <w:t xml:space="preserve">3. </w:t>
      </w:r>
      <w:r>
        <w:rPr>
          <w:b/>
          <w:bCs/>
          <w:sz w:val="22"/>
          <w:szCs w:val="22"/>
        </w:rPr>
        <w:t>Изучение оральности.</w:t>
      </w:r>
      <w:r>
        <w:rPr>
          <w:sz w:val="22"/>
          <w:szCs w:val="22"/>
        </w:rPr>
        <w:t xml:space="preserve"> Воздействие различных типов раннего орального опыта на последующую структуру характера являлось некоторое время популярной темой дискуссий. Превалирующие взгляды в этой области часто переводились в плоскость практики раннего воспитания ребенка. Однако разбросанным антропологическим и экспериментальным доказательствам по таким вопросам, как сопоставление кормления грудью и из бутылочки, длительность кормления, сопоставление кормления по требованию ребенка и по расписанию, форма и возраст отнятия от груди и т.п., недостает основательности. Частота ошибок в подобных исследованиях, по мнению различных авторов, заключается в попытке выставить специфическую практику кормления в качестве прямой причины, на манер "один к одному", последующих личностных черт. В сверхупрощении такого рода пренебрегают важными факторами установок родителей, культурных ценностей и вообще взаимозависимостью феноменов развития. </w:t>
      </w:r>
    </w:p>
    <w:p>
      <w:pPr>
        <w:pStyle w:val="Style15"/>
        <w:jc w:val="both"/>
        <w:rPr>
          <w:sz w:val="22"/>
          <w:szCs w:val="22"/>
        </w:rPr>
      </w:pPr>
      <w:r>
        <w:rPr>
          <w:sz w:val="22"/>
          <w:szCs w:val="22"/>
        </w:rPr>
        <w:t xml:space="preserve">В двух недавних работах предпринимается попытка изучения психоаналитических определений оральной структуры характера. Гоулдман, работающая в Англии, разделила свое исследование на две части. Первая часть посвящена установлению достоверности описанных оральных черт, во второй части эти черты сопоставляются с возрастом отнятия от груди. На первом этапе она получила самооценки 115 мужчин и женщин по 19 шкалам личностных черт. Затем оценки были подвергнуты факторному анализу, в процессе которого обнаружилась биполярность фактора, содержащего негативные черты (например, пессимизм, пассивность, оральная агрессия) и позитивные черты (например, оптимизм, привязанность, общительность). Показатели по фактору Гоулдман интерпретировала как поразительно схожие с теоретическим описанием и во второй фазе исследования сопоставила их со сведениями об отнятии от груди, полученными от матерей испытуемых. Выяснилась значимая связь (r = 0,27) орального пессимизма с ранним отнятием от груди (не позднее четырехмесячного возраста) и орального оптимизма (r=0,31)с поздним отнятием от груди (в пятимесячном возрасте или позднее). При обсуждении результатов Гоулдман проявляет мудрую осторожность. Она подчеркивает, что данные не говорят о причинном отношении, а низкое значение корреляций предполагает действие важных неизвестных факторов. </w:t>
      </w:r>
    </w:p>
    <w:p>
      <w:pPr>
        <w:pStyle w:val="Style15"/>
        <w:jc w:val="both"/>
        <w:rPr>
          <w:sz w:val="22"/>
          <w:szCs w:val="22"/>
        </w:rPr>
      </w:pPr>
      <w:r>
        <w:rPr>
          <w:sz w:val="22"/>
          <w:szCs w:val="22"/>
        </w:rPr>
        <w:t xml:space="preserve">Блюмом и Миллером осуществлен еще один замысел, направленный на изучение оральности. На первом этапе выведенные на основании утверждений психоаналитической литературы гипотезы проверялись общепринятыми психологическими методами. На втором этапе изучалась степень оральности, которая, согласно операциональному определению, выражалась в непроизвольных движениях рта, отмечаемых экспериментаторами. Обследовались 18 детей, учащихся третьего класса начальной университетской школы. Наблюдения включали: оценки учителей, временные замеры, социометрию, экспериментальные ситуации. Корреляции между выраженностью оральности и рядом гипотетических переменных оказались самыми различными. Убедительное подтверждение получили гипотезы о связях оральности с (1) сильным влечением к пище и (2) социальной изоляцией; умеренный характер носили связи с (3) потребностью в симпатии и одобрении, (4) заинтересованностью в дарении и получении, (5) предрасположенностью к скуке; не подтвердились гипотезы о связях оральности с (6) депрессивными тенденциями, (7) потребностью в заискивании, (8) неспособностью к распределению привязанностей; вызывали сомнение связи с (9) зависимостью и (10) внушаемостью. </w:t>
      </w:r>
    </w:p>
    <w:p>
      <w:pPr>
        <w:pStyle w:val="Style15"/>
        <w:jc w:val="both"/>
        <w:rPr/>
      </w:pPr>
      <w:r>
        <w:rPr>
          <w:sz w:val="22"/>
          <w:szCs w:val="22"/>
        </w:rPr>
        <w:t>В последующем проводилось контрольное обследование 26 детей в четвертом классе публичной школы, в которой царила менее снисходительная атмосфера. Гипотезы о связи оральности с переменными 2, 3 и 4 снова подтвердились; гипотезы о корреляции с переменными 1, 5, 7, 8, 10 не нашли подтверждения. В дополнение проверялось еще три гипотезы: о неспособности человека с оральным характером отказывать (говорить – "нет"), его желании иметь магического помощника и низкой толерантности. Однако непредвиденное нарушение процедуры, случившееся из-за различий в социальной атмосфере, заставило авторов усомниться в проверочной ценности эксперимента. Следующей задачей является усовершенствование методики широкомасштабного выбора "оральных" и "неоральных" детей с конечной целью исследования предшествующих условий в раннем детстве (</w:t>
      </w:r>
      <w:r>
        <w:fldChar w:fldCharType="begin"/>
      </w:r>
      <w:r>
        <w:rPr>
          <w:rStyle w:val="InternetLink"/>
          <w:sz w:val="22"/>
          <w:szCs w:val="22"/>
        </w:rPr>
        <w:instrText xml:space="preserve"> HYPERLINK "http://lib.promedia.minsk.by/data/shpargalka/belarus/psychology/" \l "bp03"</w:instrText>
      </w:r>
      <w:r>
        <w:rPr>
          <w:rStyle w:val="InternetLink"/>
          <w:sz w:val="22"/>
          <w:szCs w:val="22"/>
        </w:rPr>
        <w:fldChar w:fldCharType="separate"/>
      </w:r>
      <w:r>
        <w:rPr>
          <w:rStyle w:val="InternetLink"/>
          <w:sz w:val="22"/>
          <w:szCs w:val="22"/>
        </w:rPr>
        <w:t>назад в текст</w:t>
      </w:r>
      <w:r>
        <w:rPr>
          <w:rStyle w:val="InternetLink"/>
          <w:sz w:val="22"/>
          <w:szCs w:val="22"/>
        </w:rPr>
        <w:fldChar w:fldCharType="end"/>
      </w:r>
      <w:r>
        <w:rPr>
          <w:sz w:val="22"/>
          <w:szCs w:val="22"/>
        </w:rPr>
        <w:t xml:space="preserve">). </w:t>
      </w:r>
    </w:p>
    <w:p>
      <w:pPr>
        <w:pStyle w:val="Style15"/>
        <w:jc w:val="both"/>
        <w:rPr/>
      </w:pPr>
      <w:r>
        <w:rPr>
          <w:sz w:val="22"/>
          <w:szCs w:val="22"/>
        </w:rPr>
        <w:t xml:space="preserve">4. </w:t>
      </w:r>
      <w:r>
        <w:rPr>
          <w:b/>
          <w:bCs/>
          <w:sz w:val="22"/>
          <w:szCs w:val="22"/>
        </w:rPr>
        <w:t>Изучение анальности.</w:t>
      </w:r>
      <w:r>
        <w:rPr>
          <w:sz w:val="22"/>
          <w:szCs w:val="22"/>
        </w:rPr>
        <w:t xml:space="preserve"> В гл. 4 (прим. 8) уже обобщены антропологические наблюдения за практикой анального тренинга и небольшое количество экспериментальных работ, касающихся влияния этого тренинга на детское развитие. Фрагментарные свидетельства влияния анального тренинга на личность взрослого человека исходят из антропологических, клинических и экспериментальных источников. Миллер и Хатт указывают на предварительный характер имеющихся культурологических данных по этой теме. На Мадагаскаре у народа антанала и в Японии слишком ранний анальный тренинг, как принято считать, отражается на структуре характера взрослых членов культурного сообщества. Антанала проявляют необычайную личную чистоплотность, обязательность, стремление к соблюдению ритуалов. Высокую ценность они придают собственности и вообще накоплениям. Японцы тоже подчеркивают аккуратность, стремление к совершенству (перфекционизм) и обрядность. Народность юрок, с другой стороны, обладает анальными чертами: обязательностью, сдержанностью, подозрительностью и т.д., но наблюдение не обнаруживает у юрок акцентирования анального тренинга в период детства. </w:t>
      </w:r>
    </w:p>
    <w:p>
      <w:pPr>
        <w:pStyle w:val="Style15"/>
        <w:jc w:val="both"/>
        <w:rPr>
          <w:sz w:val="22"/>
          <w:szCs w:val="22"/>
        </w:rPr>
      </w:pPr>
      <w:r>
        <w:rPr>
          <w:sz w:val="22"/>
          <w:szCs w:val="22"/>
        </w:rPr>
        <w:t xml:space="preserve">Клинические источники в этой области тоже не могут быть проигнорированы, хотя не предоставляют нам ничего, кроме положений, которые необходимо принять на веру. Фенихель, например, утверждает, что "психоанализ упрямых людей дает множество доказательств связи упрямства с анальными ощущениями и получением анально-эротического наслаждения". Неофрейдистские аналитики, наподобие Фромма, с не меньшей настойчивостью приписывают такие черты общей домашней атмосфере и взаимоотношению ребенка и родителя. </w:t>
      </w:r>
    </w:p>
    <w:p>
      <w:pPr>
        <w:pStyle w:val="Style15"/>
        <w:jc w:val="both"/>
        <w:rPr/>
      </w:pPr>
      <w:r>
        <w:rPr>
          <w:sz w:val="22"/>
          <w:szCs w:val="22"/>
        </w:rPr>
        <w:t>Гамильтон и Сирз провели экспериментальные исследования. Гамилтон обнаружил несколько больше случаев стяжательства, садизма, мазохизма и т.п. в группе из 59 мужчин и женщин, припоминавших некоторую форму анального детского эротизма в сравнении с контрольной группой, не имевшей таких воспоминаний. Сирз в своем обзоре высказывается о сомнительной обоснованности задания на припоминание в сочетании с неадекватной оценкой черт, что, по его мнению, минимизирует значимость результатов. В собственном исследовании Сирза 37 членов студенческого сообщества оценивали друг друга; при анализе данных эффект ореола оставался постоянным. В предсказываемом направлении были получены низкие положительные корреляции между чертами стяжательства, упрямства и аккуратностью. В этом исследовании, однако, не предпринималось попытки связывать черты с тренингом в детстве (</w:t>
      </w:r>
      <w:r>
        <w:fldChar w:fldCharType="begin"/>
      </w:r>
      <w:r>
        <w:rPr>
          <w:rStyle w:val="InternetLink"/>
          <w:sz w:val="22"/>
          <w:szCs w:val="22"/>
        </w:rPr>
        <w:instrText xml:space="preserve"> HYPERLINK "http://lib.promedia.minsk.by/data/shpargalka/belarus/psychology/" \l "bp04"</w:instrText>
      </w:r>
      <w:r>
        <w:rPr>
          <w:rStyle w:val="InternetLink"/>
          <w:sz w:val="22"/>
          <w:szCs w:val="22"/>
        </w:rPr>
        <w:fldChar w:fldCharType="separate"/>
      </w:r>
      <w:r>
        <w:rPr>
          <w:rStyle w:val="InternetLink"/>
          <w:sz w:val="22"/>
          <w:szCs w:val="22"/>
        </w:rPr>
        <w:t>назад в текст</w:t>
      </w:r>
      <w:r>
        <w:rPr>
          <w:rStyle w:val="InternetLink"/>
          <w:sz w:val="22"/>
          <w:szCs w:val="22"/>
        </w:rPr>
        <w:fldChar w:fldCharType="end"/>
      </w:r>
      <w:r>
        <w:rPr>
          <w:sz w:val="22"/>
          <w:szCs w:val="22"/>
        </w:rPr>
        <w:t xml:space="preserve">). </w:t>
      </w:r>
    </w:p>
    <w:p>
      <w:pPr>
        <w:pStyle w:val="Style15"/>
        <w:jc w:val="both"/>
        <w:rPr/>
      </w:pPr>
      <w:r>
        <w:rPr>
          <w:sz w:val="22"/>
          <w:szCs w:val="22"/>
        </w:rPr>
        <w:t xml:space="preserve">5. </w:t>
      </w:r>
      <w:r>
        <w:rPr>
          <w:b/>
          <w:bCs/>
          <w:sz w:val="22"/>
          <w:szCs w:val="22"/>
        </w:rPr>
        <w:t>Уретральная амбиция</w:t>
      </w:r>
      <w:r>
        <w:rPr>
          <w:sz w:val="22"/>
          <w:szCs w:val="22"/>
        </w:rPr>
        <w:t xml:space="preserve"> (см. прим. 2 в гл. 5) (</w:t>
      </w:r>
      <w:r>
        <w:fldChar w:fldCharType="begin"/>
      </w:r>
      <w:r>
        <w:rPr>
          <w:rStyle w:val="InternetLink"/>
          <w:sz w:val="22"/>
          <w:szCs w:val="22"/>
        </w:rPr>
        <w:instrText xml:space="preserve"> HYPERLINK "http://lib.promedia.minsk.by/data/shpargalka/belarus/psychology/" \l "bp05"</w:instrText>
      </w:r>
      <w:r>
        <w:rPr>
          <w:rStyle w:val="InternetLink"/>
          <w:sz w:val="22"/>
          <w:szCs w:val="22"/>
        </w:rPr>
        <w:fldChar w:fldCharType="separate"/>
      </w:r>
      <w:r>
        <w:rPr>
          <w:rStyle w:val="InternetLink"/>
          <w:sz w:val="22"/>
          <w:szCs w:val="22"/>
        </w:rPr>
        <w:t>назад в текст</w:t>
      </w:r>
      <w:r>
        <w:rPr>
          <w:rStyle w:val="InternetLink"/>
          <w:sz w:val="22"/>
          <w:szCs w:val="22"/>
        </w:rPr>
        <w:fldChar w:fldCharType="end"/>
      </w:r>
      <w:r>
        <w:rPr>
          <w:sz w:val="22"/>
          <w:szCs w:val="22"/>
        </w:rPr>
        <w:t xml:space="preserve">). </w:t>
      </w:r>
    </w:p>
    <w:p>
      <w:pPr>
        <w:pStyle w:val="Style15"/>
        <w:jc w:val="both"/>
        <w:rPr/>
      </w:pPr>
      <w:r>
        <w:rPr>
          <w:sz w:val="22"/>
          <w:szCs w:val="22"/>
        </w:rPr>
        <w:t xml:space="preserve">6. </w:t>
      </w:r>
      <w:r>
        <w:rPr>
          <w:b/>
          <w:bCs/>
          <w:sz w:val="22"/>
          <w:szCs w:val="22"/>
        </w:rPr>
        <w:t>Зависть к пенису и нарциссизм.</w:t>
      </w:r>
      <w:r>
        <w:rPr>
          <w:sz w:val="22"/>
          <w:szCs w:val="22"/>
        </w:rPr>
        <w:t xml:space="preserve"> Связь нарциссизма с завистью к пенису у женщин подтверждается при обследовании тестом "Картинки Черныша". Корреляция между двумя измерениями по тесту: 0.34 (Р&lt; 0.05) (</w:t>
      </w:r>
      <w:r>
        <w:fldChar w:fldCharType="begin"/>
      </w:r>
      <w:r>
        <w:rPr>
          <w:rStyle w:val="InternetLink"/>
          <w:sz w:val="22"/>
          <w:szCs w:val="22"/>
        </w:rPr>
        <w:instrText xml:space="preserve"> HYPERLINK "http://lib.promedia.minsk.by/data/shpargalka/belarus/psychology/" \l "bp06"</w:instrText>
      </w:r>
      <w:r>
        <w:rPr>
          <w:rStyle w:val="InternetLink"/>
          <w:sz w:val="22"/>
          <w:szCs w:val="22"/>
        </w:rPr>
        <w:fldChar w:fldCharType="separate"/>
      </w:r>
      <w:r>
        <w:rPr>
          <w:rStyle w:val="InternetLink"/>
          <w:sz w:val="22"/>
          <w:szCs w:val="22"/>
        </w:rPr>
        <w:t>назад в текст</w:t>
      </w:r>
      <w:r>
        <w:rPr>
          <w:rStyle w:val="InternetLink"/>
          <w:sz w:val="22"/>
          <w:szCs w:val="22"/>
        </w:rPr>
        <w:fldChar w:fldCharType="end"/>
      </w:r>
      <w:r>
        <w:rPr>
          <w:sz w:val="22"/>
          <w:szCs w:val="22"/>
        </w:rPr>
        <w:t xml:space="preserve">). </w:t>
      </w:r>
    </w:p>
    <w:p>
      <w:pPr>
        <w:pStyle w:val="Style15"/>
        <w:jc w:val="both"/>
        <w:rPr/>
      </w:pPr>
      <w:r>
        <w:rPr>
          <w:sz w:val="22"/>
          <w:szCs w:val="22"/>
        </w:rPr>
        <w:t xml:space="preserve">7. </w:t>
      </w:r>
      <w:r>
        <w:rPr>
          <w:b/>
          <w:bCs/>
          <w:sz w:val="22"/>
          <w:szCs w:val="22"/>
        </w:rPr>
        <w:t>" За" и "против" взглядов Адлера.</w:t>
      </w:r>
      <w:r>
        <w:rPr>
          <w:sz w:val="22"/>
          <w:szCs w:val="22"/>
        </w:rPr>
        <w:t xml:space="preserve"> Томпсон провела обоснованный анализ сильных и слабых сторон позиции Адлера. В качестве положительных сторон она перечисляет понимание значимости культурных факторов, повышенное внимание к взаимоотношениям ребенка и родителей, изыскания в области эго-психологии..В критических оценках чаще всего подчеркиваются поверхностность и слишком амбициозный характер теоретической системы, сверхупрощение проблемы неврозов и кажущееся пренебрежение бессознательными факторами. Прямое влияние Адлера может быть обнаружено во взглядах Хорни, Фромма и Салливана (</w:t>
      </w:r>
      <w:r>
        <w:fldChar w:fldCharType="begin"/>
      </w:r>
      <w:r>
        <w:rPr>
          <w:rStyle w:val="InternetLink"/>
          <w:sz w:val="22"/>
          <w:szCs w:val="22"/>
        </w:rPr>
        <w:instrText xml:space="preserve"> HYPERLINK "http://lib.promedia.minsk.by/data/shpargalka/belarus/psychology/" \l "bp07"</w:instrText>
      </w:r>
      <w:r>
        <w:rPr>
          <w:rStyle w:val="InternetLink"/>
          <w:sz w:val="22"/>
          <w:szCs w:val="22"/>
        </w:rPr>
        <w:fldChar w:fldCharType="separate"/>
      </w:r>
      <w:r>
        <w:rPr>
          <w:rStyle w:val="InternetLink"/>
          <w:sz w:val="22"/>
          <w:szCs w:val="22"/>
        </w:rPr>
        <w:t>назад в текст</w:t>
      </w:r>
      <w:r>
        <w:rPr>
          <w:rStyle w:val="InternetLink"/>
          <w:sz w:val="22"/>
          <w:szCs w:val="22"/>
        </w:rPr>
        <w:fldChar w:fldCharType="end"/>
      </w:r>
      <w:r>
        <w:rPr>
          <w:sz w:val="22"/>
          <w:szCs w:val="22"/>
        </w:rPr>
        <w:t xml:space="preserve">). </w:t>
      </w:r>
    </w:p>
    <w:p>
      <w:pPr>
        <w:pStyle w:val="Style15"/>
        <w:jc w:val="both"/>
        <w:rPr/>
      </w:pPr>
      <w:r>
        <w:rPr>
          <w:sz w:val="22"/>
          <w:szCs w:val="22"/>
        </w:rPr>
        <w:t xml:space="preserve">8. </w:t>
      </w:r>
      <w:r>
        <w:rPr>
          <w:b/>
          <w:bCs/>
          <w:sz w:val="22"/>
          <w:szCs w:val="22"/>
        </w:rPr>
        <w:t>Вопрос типологии.</w:t>
      </w:r>
      <w:r>
        <w:rPr>
          <w:sz w:val="22"/>
          <w:szCs w:val="22"/>
        </w:rPr>
        <w:t xml:space="preserve"> Маккиннон обобщает разнообразную критику "типологических" теорий личности, наподобие системы "экстраверсии-интроверсии" Юнга. Он указывает, что типы являются грубой картиной личности. Типологическое представление легко подвержено искажению, типы перекрывают друг друга; эту позицию трудно подтвердить или опровергнуть. Несколько авторов-психоаналитиков, включая Фенихеля, Ранка, Хорни и Фромма. характеризуют предложенные ими типологии как сверхупрощение. Исследовательские работы по дихотомическим типологиям особенно подвергаются критике, так как их горячие сторонники неправильно осуществляют выборку испытуемых, не соблюдают правила экспериментальной процедуры, допускают погрешности в статистической обработке данных. В построении личностных опросников для диагностики типов (например, набор тестов на "экстраверсию-интроверсию" на основе работы Юнга в конце 20-х годов) ошибочно отдается предпочтение одномодальному распределению показателей перед двумодальным (</w:t>
      </w:r>
      <w:r>
        <w:fldChar w:fldCharType="begin"/>
      </w:r>
      <w:r>
        <w:rPr>
          <w:rStyle w:val="InternetLink"/>
          <w:sz w:val="22"/>
          <w:szCs w:val="22"/>
        </w:rPr>
        <w:instrText xml:space="preserve"> HYPERLINK "http://lib.promedia.minsk.by/data/shpargalka/belarus/psychology/" \l "bp08"</w:instrText>
      </w:r>
      <w:r>
        <w:rPr>
          <w:rStyle w:val="InternetLink"/>
          <w:sz w:val="22"/>
          <w:szCs w:val="22"/>
        </w:rPr>
        <w:fldChar w:fldCharType="separate"/>
      </w:r>
      <w:r>
        <w:rPr>
          <w:rStyle w:val="InternetLink"/>
          <w:sz w:val="22"/>
          <w:szCs w:val="22"/>
        </w:rPr>
        <w:t>назад в текст</w:t>
      </w:r>
      <w:r>
        <w:rPr>
          <w:rStyle w:val="InternetLink"/>
          <w:sz w:val="22"/>
          <w:szCs w:val="22"/>
        </w:rPr>
        <w:fldChar w:fldCharType="end"/>
      </w:r>
      <w:r>
        <w:rPr>
          <w:sz w:val="22"/>
          <w:szCs w:val="22"/>
        </w:rPr>
        <w:t xml:space="preserve">). </w:t>
      </w:r>
    </w:p>
    <w:p>
      <w:pPr>
        <w:pStyle w:val="Style15"/>
        <w:jc w:val="both"/>
        <w:rPr/>
      </w:pPr>
      <w:r>
        <w:rPr>
          <w:sz w:val="22"/>
          <w:szCs w:val="22"/>
        </w:rPr>
        <w:t xml:space="preserve">9. </w:t>
      </w:r>
      <w:r>
        <w:rPr>
          <w:b/>
          <w:bCs/>
          <w:sz w:val="22"/>
          <w:szCs w:val="22"/>
        </w:rPr>
        <w:t>Вклад Ранка.</w:t>
      </w:r>
      <w:r>
        <w:rPr>
          <w:sz w:val="22"/>
          <w:szCs w:val="22"/>
        </w:rPr>
        <w:t xml:space="preserve"> Помимо создания широко признанной техники психотерапии. Ранк оказал влияние на теоретические воззрения Хорни, Фромма и Салливана. Хотя его взгляды на развитие личности и творчества представлены в запутанной и неясном форме, они стимулировали последующие теоретические построения (</w:t>
      </w:r>
      <w:r>
        <w:fldChar w:fldCharType="begin"/>
      </w:r>
      <w:r>
        <w:rPr>
          <w:rStyle w:val="InternetLink"/>
          <w:sz w:val="22"/>
          <w:szCs w:val="22"/>
        </w:rPr>
        <w:instrText xml:space="preserve"> HYPERLINK "http://lib.promedia.minsk.by/data/shpargalka/belarus/psychology/" \l "bp09"</w:instrText>
      </w:r>
      <w:r>
        <w:rPr>
          <w:rStyle w:val="InternetLink"/>
          <w:sz w:val="22"/>
          <w:szCs w:val="22"/>
        </w:rPr>
        <w:fldChar w:fldCharType="separate"/>
      </w:r>
      <w:r>
        <w:rPr>
          <w:rStyle w:val="InternetLink"/>
          <w:sz w:val="22"/>
          <w:szCs w:val="22"/>
        </w:rPr>
        <w:t>назад в текст</w:t>
      </w:r>
      <w:r>
        <w:rPr>
          <w:rStyle w:val="InternetLink"/>
          <w:sz w:val="22"/>
          <w:szCs w:val="22"/>
        </w:rPr>
        <w:fldChar w:fldCharType="end"/>
      </w:r>
      <w:r>
        <w:rPr>
          <w:sz w:val="22"/>
          <w:szCs w:val="22"/>
        </w:rPr>
        <w:t xml:space="preserve">). </w:t>
      </w:r>
    </w:p>
    <w:p>
      <w:pPr>
        <w:pStyle w:val="Style15"/>
        <w:jc w:val="both"/>
        <w:rPr/>
      </w:pPr>
      <w:r>
        <w:rPr>
          <w:sz w:val="22"/>
          <w:szCs w:val="22"/>
        </w:rPr>
        <w:t xml:space="preserve">10. </w:t>
      </w:r>
      <w:r>
        <w:rPr>
          <w:b/>
          <w:bCs/>
          <w:sz w:val="22"/>
          <w:szCs w:val="22"/>
        </w:rPr>
        <w:t>Неопределенности в теории Хорни.</w:t>
      </w:r>
      <w:r>
        <w:rPr>
          <w:sz w:val="22"/>
          <w:szCs w:val="22"/>
        </w:rPr>
        <w:t xml:space="preserve"> Разграничение, проведенное Хорни между нормальным человеком и невротиком, представляется очень поверхностным. У обоих проявляются три характерных установки. Различие видится в факте, что нормальный человек способен уступать другим, бороться и оставаться самим собой, тогда как невротику не свойственна гибкость в сочетании этих установок. Каждая установка, по мнению Хорни, обладает ценностью: стремление к людям способствует установлению дружеских отношений с окружающими; направленность против людей обеспечивает выживание в конкурентном обществе; изоляция от общества помогает достижению некоторой целостности и безмятежности. Однако у невротика действие установок принимает "навязчивый, ригидный и взаимоисключающий характер" (назад в текст). </w:t>
      </w:r>
    </w:p>
    <w:p>
      <w:pPr>
        <w:pStyle w:val="Style15"/>
        <w:jc w:val="both"/>
        <w:rPr/>
      </w:pPr>
      <w:r>
        <w:rPr>
          <w:sz w:val="22"/>
          <w:szCs w:val="22"/>
        </w:rPr>
        <w:t>Малахи обращает внимание на логическую непоследовательность в определении Хорни базисной тревоги или конфликта в связи с тремя установками. Базисная тревога приписывается несовместимости между тремя установками. и в то же время эта несовместимость рассматривается в качестве попытки разрешения основного конфликта. Иллюстрируя путаницу в причинно-следственных связях, Малахи приходит к выводу, что Хорни "не внесла достаточной ясности в свои фундаментальные концепции" (</w:t>
      </w:r>
      <w:r>
        <w:fldChar w:fldCharType="begin"/>
      </w:r>
      <w:r>
        <w:rPr>
          <w:rStyle w:val="InternetLink"/>
          <w:sz w:val="22"/>
          <w:szCs w:val="22"/>
        </w:rPr>
        <w:instrText xml:space="preserve"> HYPERLINK "http://lib.promedia.minsk.by/data/shpargalka/belarus/psychology/" \l "bp10"</w:instrText>
      </w:r>
      <w:r>
        <w:rPr>
          <w:rStyle w:val="InternetLink"/>
          <w:sz w:val="22"/>
          <w:szCs w:val="22"/>
        </w:rPr>
        <w:fldChar w:fldCharType="separate"/>
      </w:r>
      <w:r>
        <w:rPr>
          <w:rStyle w:val="InternetLink"/>
          <w:sz w:val="22"/>
          <w:szCs w:val="22"/>
        </w:rPr>
        <w:t>назад в текст</w:t>
      </w:r>
      <w:r>
        <w:rPr>
          <w:rStyle w:val="InternetLink"/>
          <w:sz w:val="22"/>
          <w:szCs w:val="22"/>
        </w:rPr>
        <w:fldChar w:fldCharType="end"/>
      </w:r>
      <w:r>
        <w:rPr>
          <w:sz w:val="22"/>
          <w:szCs w:val="22"/>
        </w:rPr>
        <w:t xml:space="preserve">). </w:t>
      </w:r>
    </w:p>
    <w:p>
      <w:pPr>
        <w:pStyle w:val="Style15"/>
        <w:jc w:val="both"/>
        <w:rPr/>
      </w:pPr>
      <w:r>
        <w:rPr>
          <w:sz w:val="22"/>
          <w:szCs w:val="22"/>
        </w:rPr>
        <w:t xml:space="preserve">11. </w:t>
      </w:r>
      <w:r>
        <w:rPr>
          <w:b/>
          <w:bCs/>
          <w:sz w:val="22"/>
          <w:szCs w:val="22"/>
        </w:rPr>
        <w:t>Ответ Фенихеля Фромму.</w:t>
      </w:r>
      <w:r>
        <w:rPr>
          <w:sz w:val="22"/>
          <w:szCs w:val="22"/>
        </w:rPr>
        <w:t xml:space="preserve"> Фенихель осуждает отказ от представлений Фрейда об инстинктах в следующем пассаже: "Наши комментарии делают понятным, что знание о значимости формирующего влияния социальных факторов на психику индивида не требует каких-либо перемен в концепциях Фрейда об инстинктах, как считают некоторые авторы (Фромм, Хорни, Кардинер). Инстинктивные потребности представляют необработанный материал, формируемый социальными воздействиями. Задача психоаналитической социологии состоит в изучении этого формирования в деталях... Культурные условия, обеспечивающие реализацию возможностей человека, направляют его инстинктивные потребности в определенные русла: благоприятствуют одним из них, тормозят другие и даже оборачивают некоторые потребности против остальных". Конечно, такая интеракционистская точка зрения, рассматривающая характер как функцию основных влечений и окружающих условий, должна быть более приемлема, чем объяснение развития одним из факторов. Однако остается без ответа решающий вопрос об относительной значимости каждого процесса в формировании характера (</w:t>
      </w:r>
      <w:r>
        <w:fldChar w:fldCharType="begin"/>
      </w:r>
      <w:r>
        <w:rPr>
          <w:rStyle w:val="InternetLink"/>
          <w:sz w:val="22"/>
          <w:szCs w:val="22"/>
        </w:rPr>
        <w:instrText xml:space="preserve"> HYPERLINK "http://lib.promedia.minsk.by/data/shpargalka/belarus/psychology/" \l "bp11"</w:instrText>
      </w:r>
      <w:r>
        <w:rPr>
          <w:rStyle w:val="InternetLink"/>
          <w:sz w:val="22"/>
          <w:szCs w:val="22"/>
        </w:rPr>
        <w:fldChar w:fldCharType="separate"/>
      </w:r>
      <w:r>
        <w:rPr>
          <w:rStyle w:val="InternetLink"/>
          <w:sz w:val="22"/>
          <w:szCs w:val="22"/>
        </w:rPr>
        <w:t>назад в текст</w:t>
      </w:r>
      <w:r>
        <w:rPr>
          <w:rStyle w:val="InternetLink"/>
          <w:sz w:val="22"/>
          <w:szCs w:val="22"/>
        </w:rPr>
        <w:fldChar w:fldCharType="end"/>
      </w:r>
      <w:r>
        <w:rPr>
          <w:sz w:val="22"/>
          <w:szCs w:val="22"/>
        </w:rPr>
        <w:t xml:space="preserve">). </w:t>
      </w:r>
    </w:p>
    <w:p>
      <w:pPr>
        <w:pStyle w:val="Style15"/>
        <w:jc w:val="both"/>
        <w:rPr/>
      </w:pPr>
      <w:r>
        <w:rPr>
          <w:sz w:val="22"/>
          <w:szCs w:val="22"/>
        </w:rPr>
        <w:t xml:space="preserve">12. </w:t>
      </w:r>
      <w:r>
        <w:rPr>
          <w:b/>
          <w:bCs/>
          <w:sz w:val="22"/>
          <w:szCs w:val="22"/>
        </w:rPr>
        <w:t>Частичное совпадение различных теорий.</w:t>
      </w:r>
      <w:r>
        <w:rPr>
          <w:sz w:val="22"/>
          <w:szCs w:val="22"/>
        </w:rPr>
        <w:t xml:space="preserve"> Читатель, вероятно, уже заметил, что описание типов личностей, предлагаемое несколькими теоретиками, обнаруживает заметное сходство. Следующий ряд уравнений служит подтверждением этого положения: </w:t>
      </w:r>
    </w:p>
    <w:p>
      <w:pPr>
        <w:pStyle w:val="Style15"/>
        <w:jc w:val="both"/>
        <w:rPr/>
      </w:pPr>
      <w:r>
        <w:rPr>
          <w:sz w:val="22"/>
          <w:szCs w:val="22"/>
        </w:rPr>
        <w:t xml:space="preserve">1. Орально-пассивный тип (ортодоксальная позиция) </w:t>
      </w:r>
      <w:r>
        <w:rPr>
          <w:i/>
          <w:iCs/>
          <w:sz w:val="22"/>
          <w:szCs w:val="22"/>
        </w:rPr>
        <w:t>=</w:t>
      </w:r>
      <w:r>
        <w:rPr>
          <w:sz w:val="22"/>
          <w:szCs w:val="22"/>
        </w:rPr>
        <w:t xml:space="preserve"> Уступчивый тип (по Хорни) = Рецептивная ориентация (по Фромму). </w:t>
      </w:r>
    </w:p>
    <w:p>
      <w:pPr>
        <w:pStyle w:val="Style15"/>
        <w:jc w:val="both"/>
        <w:rPr/>
      </w:pPr>
      <w:r>
        <w:rPr>
          <w:sz w:val="22"/>
          <w:szCs w:val="22"/>
        </w:rPr>
        <w:t xml:space="preserve">2. Орально-садистический тип (ортодоксальная позиция) </w:t>
      </w:r>
      <w:r>
        <w:rPr>
          <w:i/>
          <w:iCs/>
          <w:sz w:val="22"/>
          <w:szCs w:val="22"/>
        </w:rPr>
        <w:t>=</w:t>
      </w:r>
      <w:r>
        <w:rPr>
          <w:sz w:val="22"/>
          <w:szCs w:val="22"/>
        </w:rPr>
        <w:t xml:space="preserve"> Агрессивный тип (по Хорни) = Эксплуататорская ориентация (по Фромму). </w:t>
      </w:r>
    </w:p>
    <w:p>
      <w:pPr>
        <w:pStyle w:val="Style15"/>
        <w:jc w:val="both"/>
        <w:rPr>
          <w:sz w:val="22"/>
          <w:szCs w:val="22"/>
        </w:rPr>
      </w:pPr>
      <w:r>
        <w:rPr>
          <w:sz w:val="22"/>
          <w:szCs w:val="22"/>
        </w:rPr>
        <w:t xml:space="preserve">3. Анальный тип (ортодоксальная позиция) = Накопительская ориентация (по Фромму). </w:t>
      </w:r>
    </w:p>
    <w:p>
      <w:pPr>
        <w:pStyle w:val="Style15"/>
        <w:jc w:val="both"/>
        <w:rPr/>
      </w:pPr>
      <w:r>
        <w:rPr>
          <w:sz w:val="22"/>
          <w:szCs w:val="22"/>
        </w:rPr>
        <w:t xml:space="preserve">4. Генитальный тип (ортодоксальная позиция) = Творческий человек (по Ранку) </w:t>
      </w:r>
      <w:r>
        <w:rPr>
          <w:i/>
          <w:iCs/>
          <w:sz w:val="22"/>
          <w:szCs w:val="22"/>
        </w:rPr>
        <w:t>=</w:t>
      </w:r>
      <w:r>
        <w:rPr>
          <w:sz w:val="22"/>
          <w:szCs w:val="22"/>
        </w:rPr>
        <w:t xml:space="preserve"> Продуктивная ориентация (по Фромму). </w:t>
      </w:r>
    </w:p>
    <w:p>
      <w:pPr>
        <w:pStyle w:val="Style15"/>
        <w:jc w:val="both"/>
        <w:rPr/>
      </w:pPr>
      <w:r>
        <w:rPr>
          <w:sz w:val="22"/>
          <w:szCs w:val="22"/>
        </w:rPr>
        <w:t xml:space="preserve">5. Экстраверт (по Юнгу) </w:t>
      </w:r>
      <w:r>
        <w:rPr>
          <w:i/>
          <w:iCs/>
          <w:sz w:val="22"/>
          <w:szCs w:val="22"/>
        </w:rPr>
        <w:t>=</w:t>
      </w:r>
      <w:r>
        <w:rPr>
          <w:sz w:val="22"/>
          <w:szCs w:val="22"/>
        </w:rPr>
        <w:t xml:space="preserve"> Средний человек (по Ранку) = Рыночная ориентация (по Фромму). </w:t>
      </w:r>
    </w:p>
    <w:p>
      <w:pPr>
        <w:pStyle w:val="Style15"/>
        <w:jc w:val="both"/>
        <w:rPr>
          <w:sz w:val="22"/>
          <w:szCs w:val="22"/>
        </w:rPr>
      </w:pPr>
      <w:r>
        <w:rPr>
          <w:sz w:val="22"/>
          <w:szCs w:val="22"/>
        </w:rPr>
        <w:t xml:space="preserve">6. Интроверт (по Юнгу) = Обособленный тип (по Хорни). </w:t>
      </w:r>
    </w:p>
    <w:p>
      <w:pPr>
        <w:pStyle w:val="Style15"/>
        <w:jc w:val="both"/>
        <w:rPr/>
      </w:pPr>
      <w:r>
        <w:rPr>
          <w:sz w:val="22"/>
          <w:szCs w:val="22"/>
        </w:rPr>
        <w:t>Какой можно сделать вывод из столь очевидного взаимоналожения типологий? Наиболее оптимистичным выглядело бы заключение о значительной достоверности типологий, так как ряд независимых исследователей приходят к сходным классификациям. Другой крайностью было бы приписать согласованность просто всепроникающему заимствованию. Истина, как обычно, лежит посередине. Однако кажется справедливым высказать неудовлетворение большим количеством повторений, переименований и малым числом взаимных ссылок и благодарностей (</w:t>
      </w:r>
      <w:r>
        <w:fldChar w:fldCharType="begin"/>
      </w:r>
      <w:r>
        <w:rPr>
          <w:rStyle w:val="InternetLink"/>
          <w:sz w:val="22"/>
          <w:szCs w:val="22"/>
        </w:rPr>
        <w:instrText xml:space="preserve"> HYPERLINK "http://lib.promedia.minsk.by/data/shpargalka/belarus/psychology/" \l "bp12"</w:instrText>
      </w:r>
      <w:r>
        <w:rPr>
          <w:rStyle w:val="InternetLink"/>
          <w:sz w:val="22"/>
          <w:szCs w:val="22"/>
        </w:rPr>
        <w:fldChar w:fldCharType="separate"/>
      </w:r>
      <w:r>
        <w:rPr>
          <w:rStyle w:val="InternetLink"/>
          <w:sz w:val="22"/>
          <w:szCs w:val="22"/>
        </w:rPr>
        <w:t>назад в текст</w:t>
      </w:r>
      <w:r>
        <w:rPr>
          <w:rStyle w:val="InternetLink"/>
          <w:sz w:val="22"/>
          <w:szCs w:val="22"/>
        </w:rPr>
        <w:fldChar w:fldCharType="end"/>
      </w:r>
      <w:r>
        <w:rPr>
          <w:sz w:val="22"/>
          <w:szCs w:val="22"/>
        </w:rPr>
        <w:t xml:space="preserve">). </w:t>
      </w:r>
    </w:p>
    <w:p>
      <w:pPr>
        <w:pStyle w:val="Style15"/>
        <w:jc w:val="both"/>
        <w:rPr/>
      </w:pPr>
      <w:r>
        <w:rPr>
          <w:sz w:val="22"/>
          <w:szCs w:val="22"/>
        </w:rPr>
        <w:t xml:space="preserve">13. </w:t>
      </w:r>
      <w:r>
        <w:rPr>
          <w:b/>
          <w:bCs/>
          <w:sz w:val="22"/>
          <w:szCs w:val="22"/>
        </w:rPr>
        <w:t>Концепция "базисной (основной) структуры личности" Кардинера.</w:t>
      </w:r>
      <w:r>
        <w:rPr>
          <w:sz w:val="22"/>
          <w:szCs w:val="22"/>
        </w:rPr>
        <w:t xml:space="preserve"> Обвинение в сверхупрощении комплексного феномена является наиболее распространенной критикой подхода Кардинера и попыток других ученых описать "национальный характер". Ягода, например, считает концепцию БСЛ пригодной только для малых, единообразных, замкнутых культур и совершенно неподходящей для американского общества. Томпсон идет даже дальше и заявляет о впечатлении, что Кардинер иногда подгоняет факты к теории. </w:t>
      </w:r>
    </w:p>
    <w:p>
      <w:pPr>
        <w:pStyle w:val="Style15"/>
        <w:jc w:val="both"/>
        <w:rPr/>
      </w:pPr>
      <w:r>
        <w:rPr>
          <w:sz w:val="22"/>
          <w:szCs w:val="22"/>
        </w:rPr>
        <w:t>К 1945 г. Кардинер и его сотрудники проанализировали с помощью своего метода 10 культур. Наиболее широко цитируются данные, собранные Дюбуа при обследовании коренных жителей острова Алор. Независимые интерпретации материала по тесту Роршаха, сделанные Оберголцером, выявили существенное совпадение с выведенной структурой базисной личности. Затем Кардинер, основываясь на биографиях, показал, что индивидуальные отклонения алорцев от нормативной личности могут быть объяснены атипичностью раннего жизненного опыта. Научные изыскания такого рода в большей степени наводят на размышления, чем выглядят завершенными, так как им недостает точности строго спроектированного эксперимента. В последующем Кардинер и Оувизи представили 25 случаев психоаналитического изучения афроамериканцев наряду с результатами их обследования проективными тестами. Смит в обзоре этой работы высказывает мнение, что понятие "базисной личностной структуры" отчасти дезориентирует ввиду различной трактовки ядерных личностных конфликтов от случая к случаю. Кроме того, у него вызывает возражение несистематичность в анализе и концептуализации материала, а также относительная неэффективность использования данных по тестам Роршаха и "Тематической апперцепции" (</w:t>
      </w:r>
      <w:r>
        <w:fldChar w:fldCharType="begin"/>
      </w:r>
      <w:r>
        <w:rPr>
          <w:rStyle w:val="InternetLink"/>
          <w:sz w:val="22"/>
          <w:szCs w:val="22"/>
        </w:rPr>
        <w:instrText xml:space="preserve"> HYPERLINK "http://lib.promedia.minsk.by/data/shpargalka/belarus/psychology/" \l "bp13"</w:instrText>
      </w:r>
      <w:r>
        <w:rPr>
          <w:rStyle w:val="InternetLink"/>
          <w:sz w:val="22"/>
          <w:szCs w:val="22"/>
        </w:rPr>
        <w:fldChar w:fldCharType="separate"/>
      </w:r>
      <w:r>
        <w:rPr>
          <w:rStyle w:val="InternetLink"/>
          <w:sz w:val="22"/>
          <w:szCs w:val="22"/>
        </w:rPr>
        <w:t>назад в текст</w:t>
      </w:r>
      <w:r>
        <w:rPr>
          <w:rStyle w:val="InternetLink"/>
          <w:sz w:val="22"/>
          <w:szCs w:val="22"/>
        </w:rPr>
        <w:fldChar w:fldCharType="end"/>
      </w:r>
      <w:r>
        <w:rPr>
          <w:sz w:val="22"/>
          <w:szCs w:val="22"/>
        </w:rPr>
        <w:t xml:space="preserve">). </w:t>
      </w:r>
    </w:p>
    <w:p>
      <w:pPr>
        <w:pStyle w:val="Style15"/>
        <w:jc w:val="both"/>
        <w:rPr/>
      </w:pPr>
      <w:r>
        <w:rPr>
          <w:sz w:val="22"/>
          <w:szCs w:val="22"/>
        </w:rPr>
        <w:t xml:space="preserve">14. </w:t>
      </w:r>
      <w:r>
        <w:rPr>
          <w:b/>
          <w:bCs/>
          <w:sz w:val="22"/>
          <w:szCs w:val="22"/>
        </w:rPr>
        <w:t>Типы Александера.</w:t>
      </w:r>
      <w:r>
        <w:rPr>
          <w:sz w:val="22"/>
          <w:szCs w:val="22"/>
        </w:rPr>
        <w:t xml:space="preserve"> Александер не претендует на оригинальность в дифференциации функций потребления, усвоения и выделения. Он признает фундаментальность этих понятий в оригинальных концепциях прегенитальных эротических тенденций: оральной, анальной и уретральной. Свой вклад Александер видит в последовательном приложении понятий к желудочно-кишечным нарушениям. Фенихель подвергает критике подход Александера за отсутствие динамичности. По мнению Фенихеля, дело не в том, какая установка превалирует, решающими факторами являются не существование и сила установок, а их отношение к тревоге, вине. защите эго, которые все вместе играют роль в конфликте (</w:t>
      </w:r>
      <w:r>
        <w:fldChar w:fldCharType="begin"/>
      </w:r>
      <w:r>
        <w:rPr>
          <w:rStyle w:val="InternetLink"/>
          <w:sz w:val="22"/>
          <w:szCs w:val="22"/>
        </w:rPr>
        <w:instrText xml:space="preserve"> HYPERLINK "http://lib.promedia.minsk.by/data/shpargalka/belarus/psychology/" \l "bp14"</w:instrText>
      </w:r>
      <w:r>
        <w:rPr>
          <w:rStyle w:val="InternetLink"/>
          <w:sz w:val="22"/>
          <w:szCs w:val="22"/>
        </w:rPr>
        <w:fldChar w:fldCharType="separate"/>
      </w:r>
      <w:r>
        <w:rPr>
          <w:rStyle w:val="InternetLink"/>
          <w:sz w:val="22"/>
          <w:szCs w:val="22"/>
        </w:rPr>
        <w:t>назад в текст</w:t>
      </w:r>
      <w:r>
        <w:rPr>
          <w:rStyle w:val="InternetLink"/>
          <w:sz w:val="22"/>
          <w:szCs w:val="22"/>
        </w:rPr>
        <w:fldChar w:fldCharType="end"/>
      </w:r>
      <w:r>
        <w:rPr>
          <w:sz w:val="22"/>
          <w:szCs w:val="22"/>
        </w:rPr>
        <w:t xml:space="preserve">). </w:t>
      </w:r>
    </w:p>
    <w:p>
      <w:pPr>
        <w:pStyle w:val="Style15"/>
        <w:jc w:val="both"/>
        <w:rPr/>
      </w:pPr>
      <w:r>
        <w:rPr>
          <w:sz w:val="22"/>
          <w:szCs w:val="22"/>
        </w:rPr>
        <w:t xml:space="preserve">15. </w:t>
      </w:r>
      <w:r>
        <w:rPr>
          <w:b/>
          <w:bCs/>
          <w:sz w:val="22"/>
          <w:szCs w:val="22"/>
        </w:rPr>
        <w:t>Место воззрений Александера в системе психоаналитических учений.</w:t>
      </w:r>
      <w:r>
        <w:rPr>
          <w:sz w:val="22"/>
          <w:szCs w:val="22"/>
        </w:rPr>
        <w:t xml:space="preserve"> Александер начинал как представитель школы ортодоксального психоанализа, но в последующем сделал совершенно очевидный крен в сторону неофрейдистских воззрений. Его позицию, судя по следующим заявлениям, можно рассматривать в качестве промежуточной: </w:t>
      </w:r>
    </w:p>
    <w:p>
      <w:pPr>
        <w:pStyle w:val="Style15"/>
        <w:jc w:val="both"/>
        <w:rPr>
          <w:sz w:val="22"/>
          <w:szCs w:val="22"/>
        </w:rPr>
      </w:pPr>
      <w:r>
        <w:rPr>
          <w:sz w:val="22"/>
          <w:szCs w:val="22"/>
        </w:rPr>
        <w:t xml:space="preserve">"Недавнее акцентирование факторов культуры в развитии личности вообще и в происхождении психоневрозов в особенности исходит от группы критиков Фрейда, представленных Хорни, Кардинером, Фроммом и другими, на которых ссылаются как на "неофрейдистов". Иногда меня тоже, кажется, включают в эту группу на основании признания мною необходимости переоценки значимости факторов культуры в развитии личности и согласия со взглядами группы относительно определенных пробелов в традиционных психоаналитических определениях... </w:t>
      </w:r>
    </w:p>
    <w:p>
      <w:pPr>
        <w:pStyle w:val="Style15"/>
        <w:jc w:val="both"/>
        <w:rPr/>
      </w:pPr>
      <w:r>
        <w:rPr>
          <w:sz w:val="22"/>
          <w:szCs w:val="22"/>
        </w:rPr>
        <w:t>Это ведет нас назад к ошибке, в которую впадают так называемые "неофрейдисты", когда они недооценивают специфическое влияние личности родителей и переоценивают фактор культуры. Я рассматриваю их ошибку как этнологический уклон" (</w:t>
      </w:r>
      <w:r>
        <w:fldChar w:fldCharType="begin"/>
      </w:r>
      <w:r>
        <w:rPr>
          <w:rStyle w:val="InternetLink"/>
          <w:sz w:val="22"/>
          <w:szCs w:val="22"/>
        </w:rPr>
        <w:instrText xml:space="preserve"> HYPERLINK "http://lib.promedia.minsk.by/data/shpargalka/belarus/psychology/" \l "bp15"</w:instrText>
      </w:r>
      <w:r>
        <w:rPr>
          <w:rStyle w:val="InternetLink"/>
          <w:sz w:val="22"/>
          <w:szCs w:val="22"/>
        </w:rPr>
        <w:fldChar w:fldCharType="separate"/>
      </w:r>
      <w:r>
        <w:rPr>
          <w:rStyle w:val="InternetLink"/>
          <w:sz w:val="22"/>
          <w:szCs w:val="22"/>
        </w:rPr>
        <w:t>назад в текст</w:t>
      </w:r>
      <w:r>
        <w:rPr>
          <w:rStyle w:val="InternetLink"/>
          <w:sz w:val="22"/>
          <w:szCs w:val="22"/>
        </w:rPr>
        <w:fldChar w:fldCharType="end"/>
      </w:r>
      <w:r>
        <w:rPr>
          <w:sz w:val="22"/>
          <w:szCs w:val="22"/>
        </w:rPr>
        <w:t xml:space="preserve">). </w:t>
      </w:r>
    </w:p>
    <w:p>
      <w:pPr>
        <w:pStyle w:val="Style15"/>
        <w:jc w:val="both"/>
        <w:rPr/>
      </w:pPr>
      <w:r>
        <w:rPr>
          <w:sz w:val="22"/>
          <w:szCs w:val="22"/>
        </w:rPr>
        <w:t xml:space="preserve">16. </w:t>
      </w:r>
      <w:r>
        <w:rPr>
          <w:b/>
          <w:bCs/>
          <w:sz w:val="22"/>
          <w:szCs w:val="22"/>
        </w:rPr>
        <w:t>Эго-идентичность и самоуважение.</w:t>
      </w:r>
      <w:r>
        <w:rPr>
          <w:sz w:val="22"/>
          <w:szCs w:val="22"/>
        </w:rPr>
        <w:t xml:space="preserve"> Эриксон пытается отграничить свою концепцию эго-идентичности от ортодоксальной концепции самоуважения. Он допускает крайнюю близость двух концепций. за исключением большей осознанности самоуважения в сравнении с эго-идентичностью, которая только частично осознается. На самом деле вопрос о пропорции сознательного и неосознанного в представлении о самоуважении остается спорным, как и в случае с эго-идентичностью. Поэтому мы должны принимать на веру заявление Эриксона, что введенное им понятие характеризуется большей неосознанностью (</w:t>
      </w:r>
      <w:r>
        <w:fldChar w:fldCharType="begin"/>
      </w:r>
      <w:r>
        <w:rPr>
          <w:rStyle w:val="InternetLink"/>
          <w:sz w:val="22"/>
          <w:szCs w:val="22"/>
        </w:rPr>
        <w:instrText xml:space="preserve"> HYPERLINK "http://lib.promedia.minsk.by/data/shpargalka/belarus/psychology/" \l "bp16"</w:instrText>
      </w:r>
      <w:r>
        <w:rPr>
          <w:rStyle w:val="InternetLink"/>
          <w:sz w:val="22"/>
          <w:szCs w:val="22"/>
        </w:rPr>
        <w:fldChar w:fldCharType="separate"/>
      </w:r>
      <w:r>
        <w:rPr>
          <w:rStyle w:val="InternetLink"/>
          <w:sz w:val="22"/>
          <w:szCs w:val="22"/>
        </w:rPr>
        <w:t>назад в текст</w:t>
      </w:r>
      <w:r>
        <w:rPr>
          <w:rStyle w:val="InternetLink"/>
          <w:sz w:val="22"/>
          <w:szCs w:val="22"/>
        </w:rPr>
        <w:fldChar w:fldCharType="end"/>
      </w:r>
      <w:r>
        <w:rPr>
          <w:sz w:val="22"/>
          <w:szCs w:val="22"/>
        </w:rPr>
        <w:t xml:space="preserve">). </w:t>
      </w:r>
    </w:p>
    <w:p>
      <w:pPr>
        <w:pStyle w:val="Normal"/>
        <w:jc w:val="both"/>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00"/>
      <w:u w:val="none"/>
    </w:rPr>
  </w:style>
  <w:style w:type="character" w:styleId="VisitedInternetLink">
    <w:name w:val="FollowedHyperlink"/>
    <w:basedOn w:val="Style14"/>
    <w:rPr>
      <w:color w:val="000000"/>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20:15:00Z</dcterms:created>
  <dc:creator>Блюм</dc:creator>
  <dc:description/>
  <dc:language>en-US</dc:language>
  <cp:lastModifiedBy>ДЭИР</cp:lastModifiedBy>
  <dcterms:modified xsi:type="dcterms:W3CDTF">2006-02-26T21:06:00Z</dcterms:modified>
  <cp:revision>3</cp:revision>
  <dc:subject/>
  <dc:title>Структура характера у взрослых</dc:title>
</cp:coreProperties>
</file>