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Альфред Фуллье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Психология французского народа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изданию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. Фуллье. "Психология французского народа", издательство Ф. Павленкова, СПб.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899 г., </w:t>
      </w:r>
    </w:p>
    <w:p>
      <w:pPr>
        <w:pStyle w:val="PlainText"/>
        <w:rPr>
          <w:sz w:val="22"/>
        </w:rPr>
      </w:pPr>
      <w:r>
        <w:rPr>
          <w:sz w:val="22"/>
        </w:rPr>
        <w:t>ПРЕДИСЛОВИЕ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стоящей книге мы намерены представить очерк не только психологии, но так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ологии французского народа. В самом деле, национальный характер тесно связа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темпераментом, в свою очередь обусловленным наследственной организацие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ническими особенностями не менее, чем географической сред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в этом случае необходимо избегать крайностей. Под влиянием политиче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убеждений, сначала в Германии, а потом и во Франции, вопрос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стях смешивается с вопросом о расах. Отсюда получается свое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ческий фатализм, отождествляющий развитие данного народа с развит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оологического вида и заменяющий социологию антропологией. Писате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ращающие таким образом войны между обществами в расовые войны, думают най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этом научное оправдание права сильного в среде зоологического вида Ноm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е антропологи, как бы находя недостаточной "борьбу за существование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человеком и животными, между различными человеческими расами, между бел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черными или желтыми, изобрели еще борьбу за существование между белокуры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углыми народами, между длинноголовыми и широкоголовыми, между исти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арийцами" (скандинавами или германцами) и "кельто-славянами". Это -- нов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рма пангерманизма. Даже цвет волос становится знаменем и объединяющ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мволом: горе смуглолицым! Войны, происходившие до сих пор, оказываются прос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авой по сравнению с грандиозной борьбой, подготовляющейся для будущих веков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люди будут истреблять друг друга миллионами, -- говорит один антрополог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-за одной или двух сотых разницы в черепном показателе". Это будет свое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иблейский шибболет, по которому станут распознавать национальности. Не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ологи, как например, Гумплович и Густав Лебон, также воспевают гимны войн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 даже во Францию проникает немецкая теория, стремящаяся, во и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ового превосходства, превратить политическое или экономическое соперниче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кровавую ненависть и тем придать войне еще более преступный характер. В сам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е, война уже не является, как прежде, поединком между профессиональ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лдатами, руководимыми профессиональными политиками, -- поединком, вызва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или менее отвлеченными, отдаленными и безличными мотивами: это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стание одного народа на другой во имя воображаемой органическ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нной неприязни. В области политики эти теории отражаются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агическим, то комическим образом, так как для политиков все аргументы хорош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т пятнадцать тому назад албанские делегаты были посланы представ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опейским кабинетам протест против уступки Эпира греческому правительству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меморандуме, составленном под внушением Италии, которая считает Албанию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ле своих невозвращенных провинций, можно было прочесть следующие строки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Чтобы понять, что греки и албанцы не могут жить под одним и тем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ительством, достаточно исследовать совершенно различное строение их черепов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еки -- брахицефалы, между тем как албанцы -- долихоцефалы и почти лише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тылочной выпуклости". В этой, так сказать, "ученой" политике были упущены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а лишь два пункта: во первых, что сами итальянцы, в общем нация брахицефал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 во вторых, что и албанцы, не в обиду им будь сказано, также брахицефалы!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политика две ошибки равняются одной истин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ли психология смешивать физическое и умственное, строение челове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 с приобретенными и прогрессивно-развивающимися национальными признаками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т важный вопрос необходимо исследовать прежде всего в эпоху, к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я по-видимому готова признать своим идеалом новый вид варварства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м введении мы постараемся определить, в чем заключаются различные осно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го характера, и какова та законная часть, которая должна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едена в нем расам. Это исследование приведет нас еще раз к тому заключени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человеческая история не может быть сведена к естественной. Показав зна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ческих и социологических факторов, а также их преоблада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ирующее вместе с ходом истории, мы приступим к изучению француз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. Мы будем искать источников его в характере галлов и римском влияни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тем нами будут прослежены разнообразные проявления его в языке, религ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лософии, литературе, искусствах. Мы будем проверять наши наблюдения отзывами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 иностранцев. Наконец мы выставим на вид два главнейших бича, 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ут при более или менее продолжительном действии оказать разрушите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 на национальный темперамент и даже на национальный характер французов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но: систематическое бесплодие и алкоголизм. Исследование мораль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стороны французского характера мы откладываем до следующего том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 Декарта, говорившего, что надо уметь справедливо отнестись к сво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оинствам и недостаткам еще более приложимы к нациям, чем к индивидуума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ческий и исторический фатализм, во всех его формах, и преимущественн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угнетающих, -- вот что особенно распространяется в настоящее время 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необходимо бороться. Правда ли, как это охотно утверждают наши противни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нам, в силу нашего национального характера, присуща низшая форма ум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грожающая нашей стране более или менее быстрым упадком; или же, напротив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недостатки и пороки, которых нам не только не следует скрывать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бя, но необходимо выставлять на вид, мы остаемся, даже в период "fin de </w:t>
      </w:r>
    </w:p>
    <w:p>
      <w:pPr>
        <w:pStyle w:val="PlainText"/>
        <w:rPr>
          <w:sz w:val="22"/>
        </w:rPr>
      </w:pPr>
      <w:r>
        <w:rPr>
          <w:sz w:val="22"/>
        </w:rPr>
        <w:t xml:space="preserve">siиcle" и нашего воображаемого разложения, достаточно одаренными природ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вековой наследственностью, чтобы быть в состоянии, а следователь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язанными занимать высокое положение в мире? Нам кажется, что Франция -- од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наций, которым надлежит помнить, что noblesse oblige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ВЕДЕНИЕ </w:t>
      </w:r>
    </w:p>
    <w:p>
      <w:pPr>
        <w:pStyle w:val="PlainText"/>
        <w:rPr>
          <w:sz w:val="22"/>
        </w:rPr>
      </w:pPr>
      <w:r>
        <w:rPr>
          <w:sz w:val="22"/>
        </w:rPr>
        <w:t>ФАКТОРЫ НАЦИОНАЛЬНОГО ХАРАКТЕРА</w:t>
      </w:r>
    </w:p>
    <w:p>
      <w:pPr>
        <w:pStyle w:val="PlainText"/>
        <w:rPr>
          <w:sz w:val="22"/>
        </w:rPr>
      </w:pPr>
      <w:r>
        <w:rPr>
          <w:sz w:val="22"/>
        </w:rPr>
        <w:t xml:space="preserve">I. Коллективный детерминизм и идеи-силы в национальном сознании. -- II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е проявления национального характера. -- III. Физические осно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го характера. Органическое строение и темперамент. -- IV. Расы. -- V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тественный и общественный подборы. -- VI. Среда и климат. -- VII. Социаль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кторы. -- VIII. Предвидения в области психологии народ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. -- Мы уже далеки от тех времен, когда Юм писал: "Если вы хотите знать гре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римлян, изучайте англичан и французов; люди, описанные Тацитом и Полиби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ходят на окружающих нас людей". Ссылаясь на Тацита, Полибия и Цезаря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азательства того, что человек повсюду остается одним и тем же, Юм не замечал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даже народы, описанные этими историками, поразительно отличались один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го. У каждого из них, вместе с присущими ему достоинствами, были извест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ки, которые могли бы навести на мысль об "упадке и разложении", в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 как дело шло еще только о начале исторической жизни. Тацит описывает н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ев, как людей высокого роста, флегматичных, с свирепыми голубыми глаз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рыжими волосами, с геркулесовской силой и ненасытными желудками, упита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ясом, разгоряченных спиртными напитками, склонных к грубому и мрачн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ьянству, любящих азартные игры, с холодным темпераментом, медл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язывающихся к людям, отличающихся сравнительной чистотой нравов (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икарей), культом домашнего очага, грубыми манерами, известной честность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овью к войне и свободе, верных товарищей, как в жизни, так и в смерти, чт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аняли однако кровавых ссор и наследственной ненависти в их сред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омненно, что Тацит дал это несколько романическое описание германцев с тай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ерением оказать известное влияние на римлян; но тем не менее мы узнаем в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ртине оригинальную расу, которую он характеризовал словами: propriam et </w:t>
      </w:r>
    </w:p>
    <w:p>
      <w:pPr>
        <w:pStyle w:val="PlainText"/>
        <w:rPr>
          <w:sz w:val="22"/>
        </w:rPr>
      </w:pPr>
      <w:r>
        <w:rPr>
          <w:sz w:val="22"/>
        </w:rPr>
        <w:t xml:space="preserve">sinceram et tantum sui similem gentem (прямодушный и постоянный народ,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хожий на самого себя). Совершенно иной портрет находим мы у Цезаря, когда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сует нам галлов высокими и белокурыми, с теми же светлыми и дикими глазами,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й же физической силой, но людьми более смешанной расы; в нравствен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и, "впечатлительными и непостоянными на совещаниях, склонными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волюциям", способными, под влиянием ложных слухов, увлечься и соверш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упки, о которых они после жалеют, решающими опрометчиво самые важные дела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дающими духом при первом несчастии и воспламеняющимися от первой обиды; лег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тевающими без всякого повода войну, но вялыми, лишенными энергии в годи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дствий; страстно любящими всякие приключения, вторгающимися в Грецию или Р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одного удовольствия сражаться; великодушными, гостеприимными, откровенны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етливыми, но легкомысленными и непостоянными; тщеславными, пристрастными 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у блестящему, обладающими тонким умом, уменьем шутить, любовью рассказыва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насытным любопытством по отношению ко всему новому, культом краснореч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ивительной легкостью речи и способностью увлекаться словами. Возможно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рицать, после подобных описаний, что национальные типы сохраняются в те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и? Дело в том, что всякий характер определяется в значительной степ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нным строением, которое в свою очередь зависит от расы и окружающ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 сомнения, невозможно включить целый народ в одно и то же определение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в каждом народе замечаются не только индивидуальные различия, но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винциальные и местные. Фламандец не похож на марсельца, а бретонец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сконца. С другой стороны, благодаря смешению рас и идейному общению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ами, в каждой нации можно встретить индивидов, которые могли бы в такой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епени служить представителями соседнего народа, как по физическому, так и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ральному типу. Но психология народов занимается не индивидами, а средн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ми; что же касается средних определений и характеристик, то можно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рицать, что, в общем, даже на основании самых поверхностных признаков, 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да отличите англичанина по его физиономии? Но в таком случае каким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могла бы не существовать внутренняя физиономия французского и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йского ума? Можно ли отрицать, что, с точки зрения коллективных свойств,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х французов имеются некоторые общие черты, будь то фламандцы или марсельцы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ет следовательно национальный характер, к которому более ил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частны все индивиды, и существование которого не может быть оспариваемо,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нельзя будет обнаружить его у тех или иных индивидов и групп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ый характер не представляет собой простой совокупности индивиду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ов. В среде сильно сплоченного и организованного общества, к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ется, например, французская нация, отдельные индивиды необходимо оказыв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заимное влияние друг на друга, вследствие которого вырабатывается извест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ий способ чувствовать, думать и желать, отличный от того, к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изуются ум отдельного члена общества или сумма этих умов. Националь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 не представляет также собой среднего типа, который получился бы, 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можно было применить к психологии способ, предложенный Гальтоном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тографирования лиц, и получить коллективное или "родовое" изображение. Чер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ца, воспроизводимые фотографией, не могут действовать и не являются причинам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тем как действие национального ума отлично от индивидуальных действ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 оказать своего рода давление на самих индивидов: он является не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ствием, но и в свою очередь причиной; он не только слагается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ых умов, но и влияет на умственный склад индивидов. Кроме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лективный или средний тип современных французов, например, не может служ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ным отражением французского характера, так как каждый народ имеет сво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ю и свои вековые традиции; согласно известному изречению, его состав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ами являются в гораздо большей степени мертвые, нежели живые.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м характере резюмированы физические и социальные влияния прошл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ов, и независимые от настоящих поколений и действующие на них самих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з посредство национальных идей, чувств и учреждений. На индивиде в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ях к согражданам тяготеет вся история его страны. Таким образом, подоб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му как существование нации, как определенной общественной группы, отлич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хотя неотделимо) от существования индивидов, национальный характер выраж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ой особую комбинацию психических сил, внешним проявлением которой служ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ая жизн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составить себе понятие о прочных взаимодействиях, происходящих в сре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го народа, изучая, как это пытаются делать многие психологи в настоя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, скоропреходящие и мгновенные проявления этого взаимодействия в сре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людного собрания или толпы. Когда индивиды, живущие в различных психиче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ях, действуют одни на других, между ними происходит, по словам Тар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ичный обмен, приводящий к усложнению внутреннего состояния каждого индивида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же они и одушевлены одной и той же страстью и обмениваются тождестве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ечатлениями, как это бывает в толпе, то эти впечатления, усиливаясь взаим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м, достигают большей интенсивности; вместо усложнения индивидуа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утреннего состояния является усиление одного и того же настроения у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ов. Это переход от аккорда к унисону. "Толпа, -- говорит Тард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дает простой и глубокой мощью громадного унисона". Если секты и кас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личаются всеми характерными свойствами толпы в их наиболее сильном проявлен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это именно потому, что члены подобных замкнутых групп "как бы складываю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 общее достояние совокупность своих сходных идей и верований", и которы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у такого нарастания принимают бесконечные размеры. Можно было бы прибави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огда какое-нибудь общее чувство, как, например, национальной чести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триотизма, одушевляет целые народы, то оно может принять форму болезн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падк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у не известно, что коллективное умственное настроение не измеряется прост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ммированием индивидуальных настроений. В человеческих группах всего легч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наруживаются и оказывают преобладающее влияние на решения чувствования, общ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 данным лицам; но такими чувствованиями являются обыкновенно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стые и примитивные, а не ощущения, отвечающие позднейшим наслоения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и. Согласно Сигеле, Лебону и Тарду, человек в толпе оказывается ниж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ом отношении, чем каким он является, как отдельная личнос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ллигентные присяжные произносят нелепые вердикты; комиссии, составленные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дающихся ученых или артистов, отличаются "странными промахами"; политич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рания вотируют меры, противоречащие индивидуальным чувствам составляющих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ленов. Дело в том, говорит Тард, что наш умственный и нравственный капит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деляется на две части, из которых одна не может быть передана другим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менена и, будучи разной у разных индивидов, определяет собой оригинальнос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чную ценность каждого из них; другая же; подлежащая обмену, состоит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отивированных, безотчетных страстей и чувств, общих всем людям извест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похи и известной страны. В толпе накапливается именно эта меновая ча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питала в ущерб первой его части. Тем не менее, хотя чувствования толпы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вают грубы, они могут быть также и великодушны; в последнем случае, однак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все-таки элементарные и непосредственные ощущения, пробуждающие самую основ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кой симпат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ованные толпы всегда играли значительную роль жизни народов; но,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ю Лебона, эта роль никогда не была так важна, как в соврем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мократиях. Если верить ему, то замена сознательной деятельности индиви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сознательной деятельностью толпы составляет одну из главных отличите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т текущего столетия и современных народов. Но хотя Лебон признает край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зким умственный уровень толпы, если даже она состоит из избранной ча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, он все-таки считает опасным касаться ее современной организации, 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. ее избирательного права. Не в нашей власти, говорит он, вносить глубо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разования в социальные организмы; одно время обладает подоб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ью. Толпы, без сомнения, всегда останутся бессознательными, но в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сознательности, быть может, и заключается тайна их могущества. В природ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а, руководящиеся исключительно инстинктом, совершают действ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ычайная сложность которых вызывает в нас удивление; разум -- слишком но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ение в человечестве, чтобы он мог открыть нам законы бессознательного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заменить собой бессознательную деятельность. Но он должен, по край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ре, руководить ей, прибавим мы. Впрочем мы не можем согласиться с Лебоном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психологической точки зрения толпа составляет "особое существо", слившеес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или менее короткое время из разнородных элементов "совершенно так же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етки, составляющие живое тело, соединяясь вместе, образуют новое существ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личающееся совсем другими свойствами, чем те, которыми обладает каждая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х". Мы думаем, что это значит идти слишком далеко. Между простой суммой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ним арифметическим характеров и "созданием новых характеров" существ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межуточная ступень, а именно -- взаимодействие, не равносильное творению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не представляющее простого суммирования. Это взаимодействие порождает не но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сихологическое бытие", хотя бы даже и "временное", а создает оригинальную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или менее прочную комбинаци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реде нации, этого рода взаимодействия несравненно сложнее и не носят 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молетного характера, каким отличаются порывы толпы или страсти собрания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м именно смысле, -- и вовсе не в метафизическом, -- нацию можно наз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остоянным существом". Нельзя составить себе понятие о народе, изуч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овательно составляющих его в данное время индивидов: необходимо поня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 сложное тело, а не только его отдельные составные элементы. Несомнен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е являются необходимым условием образования сложного тела; но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прикосновение, их взаимные отношения вызывают особые явления и специаль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ы, что конечно вовсе не значит, что ими создается новое существ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выяснить, в чем именно заключаются социальные взаимодействия, Гюйо и Тар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аивали на явлениях внушения, более или менее аналогичного гипнотиз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дящих в среде всякого рода обществ: толпы, законодательных собран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в. Тард, согласно Тэну1, определяет человеческий мозг, как свое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ультипликатор: каждое из наших восприятий и каждая из наших мысл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роизводятся и распространяются по всем изгибам серого вещества, так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овая деятельность может быть рассматриваема, как "непреста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подражание". Если индивидуальная умственная жизнь состоит из подражате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ушения, действующего среди клеток, то социальная жизнь состоит из внушен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ываемых одними лицами на другие. Следовательно, общество или нация могу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определены, как "собрание существ, в среди которых происходит процес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заимного подражания"2. Едва родившись, ребенок уже подражает отцу и формиру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его подобию; по мере того как он растет и, по-видимому, станови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зависимее, в нем все более и более развиваются потребности подражания: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оначальному "гипнотизеру", который ранее один действовал на не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оединяются другие бесчисленные гипнотизеры; в то же время и независимо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й воли он сам становится гипнотизером по отношению к бесчисле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пнотизируемым. Тард называет это переходом от одностороннего влияния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заимному. "Общественная жизнь, подобно гипнотическому состоянию, -- лишь особ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рма сна... Иметь лишь одни внушенные идеи и считать их своими собственны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ва иллюзия, свойственная сомнамбулам так же, как человеку, живущему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идя так далеко и не предполагая, чтобы между членами известной на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 происходило гипнотическое внушение и чтобы почти все в этой на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ершалось как бы в состоянии сна, можно, однако, и должно допустить, что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овыми центрами отдельных лиц происходит ряд взаимных влияний, приводящих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ановлению чувств и идей, источник которых лежит уже не в одном индивидуум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в простой сумме индивидов, а во взаимной зависимости одних из них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ю к другим, а также и по отношению к их предшественникам. Только в э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ысле, по нашему мнению, и можно говорить о национальном "организме", как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й солидарности, каждая часть которой объясняется целым, так же, как целое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о составными частя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 или другие состояния сознания отдельных лиц могут отозваться на общ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нании, но не непосредственно: они сначала действуют одни на других в сил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й, ставящих их в соприкосновение между собой, и только в результа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взаимодействия может получиться большее или меньшее измен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го характера. Причинами, влияющими непосредственно на последн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ются условия, в которые поставлено общественное тело в его целом; а э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я не тождественны частным условиям, в которые поставлены индивид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о, следовательно, тщательно отличать национальные условия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ых; национальный характер зависит непосредственно от первых и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свенно от вторых. Таким образом существует целая градация различных степе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жности среди сил, под влиянием которых возникает данная социаль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бинация, настолько же отличная от своих составных элементов, как и вода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ющих ее кислорода и водород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известном смысле, у всякой нации существует свое сознание и своя воля.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ологическая истина слишком игнорируется односторонними системами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ко-экономическими и политическими, так психологическими и моральными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стемами, которые, группируясь под знаменем индивидуализма, приходят в конц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цов к настоящему социальному атомизму. Мы вовсе не намерены прида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кретного значения абстракциям, приписывать народу особую "душу", особое "я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это делают некоторые социологи, вроде Вормса или Новикова; мы даже не буд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саться этого философского или скорее метафизического вопроса. Но подобно т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в каждом индивидууме складывается известная система идей-чувствований и в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время идей-сил, проявляющихся в его сознании и руководящих его волей, --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стема существует также и у нации. Некоторые из руководящих идей индиви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сно связаны с жизнью общества, членами которого они состоят, с тем целы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ь которого они составляют. Эти идеи -- результат и воспроизведение в кажд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нас тех общественных взаимодействий, которые мы, с своей стороны, оказыва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других и испытываем на самих себе. У всякого француза -- своя собстве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ль в жизни нации; но как бы ни были индивидуальны его интересы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язанности, они всегда более или менее связаны с интересами и обязанностя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; мы не можем, следовательно, не иметь в нашем мозгу идей, относящихся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му благу, общему идеалу, более или менее верно понятому, более ил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уроченному к нашему я, как к исходной точке. Отсюда получается во вс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окупности голов и сознаний система идей, служащая отражением социа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ы, так же, как существует система идей, отражающая физическую среду. Это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лективный детерминизм, часть которого в нас самих, а остальная часть --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х других членах общества. Эта система взаимно связанных, взаим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условленных идей составляет национальное сознание, пребывающее не в каком-либ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м коллективном мозгу, а в совокупности всех индивидуальных мозговых центр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и однако же не равняющаяся сумме индивидуальных сознани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й систематизацией взаимосвязанных идей-сил объясняется, кроме национа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нания, также и "национальная воля", которой, как всякой волей, более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осуществляется нравственный идеал. Только путем явной узурпации избират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й-либо страны или -- что еще хуже -- какого-либо одного округа придают сво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осованиям значение народной воли. Это не более как суррогат ее, частичны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лный, которым пока приходится довольствоваться, но который вовсе не нос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 мистического "суверенитета". В действительности, национальный характе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леко не всегда выражается наилучшим образом толпой, ни даже налич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инством. Существуют избранные натуры, в которых лучше, чем во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льных, отражается душа целого народа, его глубочайшая мысль,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еннейшие желания. Это слишком часто забывается нашими политиками. С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ссо однако учил их, что "часто бывает огромная разница между волей все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й волей": первая представляет сумму отдельных хотений, каждое из кото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стремиться к удовлетворению частных интересов; одна вторая соответств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му интересу. По меньшей мере можно сказать, что она выражает соб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ления целой нации, вызванные системой идей и чувств, которые руководят 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дельные умы суть факторы национальной воли, но ни один из них не воплощает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ебе. Действительно, никакой индивидуум никогда не сознает вполне даже сво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й воли, если понимать под ней всю систему его руководящих иде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; тем менее он может сознавать национальную волю, слагающуюся из взаим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я одно на другое всех индивидуальных желаний и составляющую извест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нодействующую этих желаний. Эта равнодействующая всегда идет да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видений и желаний каждого отдельного индивидуума. Следовательно националь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я никогда не может вполне сознавать себя, даже в лице избранных натур, даж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це величайшего гения, будь то сам Наполеон. Одно будущее открывает, в конц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цов, истинное направление национального движения, которое можно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видеть с большей или меньшей вероятностью на основании прошлой истор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го состояния на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I. -- Огюст Конт рассматривал отдельного индивидуума, как абстракцию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ло также один из основных принципов Гегеля. Экономисты с своей сторо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аивают на основной солидарности интересов, потребностей, способ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одства, распределения и потребления данного народа, -- солидар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одящей, согласно Марксу, к историческим формам собственности и организа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уда. Но еще теснее та солидарность, в силу которой, как мы только что виде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анавливается взаимная зависимость идей, чувств и побуждений. Таким образ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ятие о национальности не может быть ни чисто физиологически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нографическим, ни чисто экономическим. Национальная индивидуаль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яется прежде всего психологическими признаками: языком, религией, поэзи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искусствами, монументами, мнениями нации о самой себе или мнениями о 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х; наконец, она проявляется в ее героях и исторических представителя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я данного народа также открывает его характер, но при том условии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 тщательного изучения ее различных моментов была выведена так называем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историческая средняя". В самом деле, в течение долгого существования наро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вают периоды, когда, благодаря особому стечению обстоятельств, продукты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ой, моральной и артистической жизни не вполне соответствуют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му характеру; но если вы выведете среднюю арифметическую из больш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ла различных исторических периодов, то в результате получится вер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ражение данных национальных свойст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 язык еще не может служить точным показателем, народного характера, так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 может быть занесен извне. Однако даже и в таком случае сравн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оначального языка с его позднейшими формами позволяет определ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ые тенденции, так как нация всегда кладет свой отпечаток на язык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Lazarus справедливо говорит, что язык для ума народа -- то же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емля-кормилица для его тел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язык представляет собой совокупность названий, данных тому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ринимается нашими чувствами, то мифологию можно назвать совокупнос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ваний, данных всему неизвестному, что подозревается или предполаг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ящимся за видимым миром; но языки представляют гораздо более разнообраз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жели мифы, которые тем менее отличаются один от другого, чем ближе мы подход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первобытным времена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или менее выработанные представления народа о происхождении Вселенной,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и и ценности жизни необходимо воздействуют на его нравственность, на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ятия о счастье и на его характер; этим объясняется влияние не только религ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также философии и литератур; отсюда их важность для психологии наци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эзия часто открывает нам душу народа, по крайней мере его глубочай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ления. Однако она не всегда дает возможность угадать его характер,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дение и его судьбу. Английская поэзия показывает нам мечты, чув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 воображения англичан; но кому они позволили бы предугадать английск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ю? Если же вы сосредоточите ваше внимание на поэзии какого-нибуд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столетия или четверти века, вы еще менее того будете в состоянии вывести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е заключения относительно целой нации и ее будущего, как это хотя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-видимому, делать нынешние пророки "латинского упадка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циональном характере необходимо различать чувствительность, ум и вол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ительность, насколько она объясняется физиологическими причинами, завис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ым образом от наследственного строения и темперамента. Она играет огром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ль в жизни групп и индивидов. Не менее отличаются друг от друга различ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и и в умственном отношении. Существует национальная логика; каждый народ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или менее сознательно создает для себя свое собственное рассуждение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тоде. Один отдает предпочтение наблюдению, как например англичане, другой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уждению, как например французы; один любит дедукцию, другой -- индукцию.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дого народа существуют даже свои излюбленные заблуждения, свои логич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решности, своя национальная софистика. Таким образом мы обязаны своему наро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только известным числом установленных идей, но также и формами мыс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товыми рамками, служащими для классификации идей; готовыми категориями,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м мы их относим и которые являются для нас априорными. Национальный язы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исталлизующий идеи и методы мышления, навязывает эти формы каждому индивидуу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не позволяет ему выйти из общих рамок. Согласно Лебону, можно классифицир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ые умы по различным степеням их ассимилирующей и твор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и. Первая позволяет понять, удержать в памяти и утилизир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е явления, совокупность которых составляет искусства, нау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мышленность, словом -- цивилизацию; "некоторые цивилизованные народы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но азиатские, обладают этой способностью в высокой степени, но облад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одной ей". Вторая способность позволяет беспрерывно расширять по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кой деятельности; ей мы обязаны всеми открытиями, на которых покои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ременная цивилизация; "эта способность встречается лишь у некоторых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опейских народов". Но следует остерегаться в этом случае преждеврем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общений: недостаток творческой способности может объясняться и друг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стоятельствами, а не только свойствами национального ум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й основной чертой национального, так же, как и индивидуального характер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ется воля. Под волей мы разумеем общее направление наклонностей, врожд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приобретенное. Совокупность всех стремлений, в конце концов, получает скор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, нежели иное направление, вследствие чего у каждой нации, в различ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стоятельствах народной или международной жизни, оказывается свой обыч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 самоопределения. Можно ожидать с ее стороны скорее одного, нежели друг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упка, симпатии или недоброжелательства, мстительности или способности за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шлое, бескорыстных или эгоистических наклонностей. Semper idem velle atque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dem nolle (всегда тождествен в своих желаниях как и в нежеланиях), говор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ики, желая указать на привычный способ хотения, в котором выраж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ий характер. Даже если нация очень непостоянна, у нее имеется с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внительно неизменный способ хотения, состоящий именно в стремлении непрерыв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ять свои решения. Ее воля, так сказать, постоянно непостоянна. Ита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инный характер всегда определяется привычным способом желать или не жела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мент влияет главным образом на способ наслаждаться или страдать, а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ажать в движениях чувства и желания; характер влияет преимущественно на фор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го желания и на направление вол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ий темперамент и строение некоторых специальных органов составляют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зать, статику коллективного характера; но у него имеется своя динамик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й определяется его развитие; она обусловлена географической и особ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альной средой, а также взаимодействиями между умами и волями. Наследств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оение тела и различных органов, в которых проявляются прирожденные свой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ечатлительности и деятельности, составляет как бы центростремительную силу </w:t>
      </w:r>
    </w:p>
    <w:p>
      <w:pPr>
        <w:pStyle w:val="PlainText"/>
        <w:rPr/>
      </w:pPr>
      <w:r>
        <w:rPr>
          <w:sz w:val="22"/>
        </w:rPr>
        <w:t xml:space="preserve">национального характера; ум и отраженная воля составляют его центробежную сил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II. -- Из предыдущего ясно, что физиология народов, показывающая, что е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нного в самом их строении, составляет первую основу их психолог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жде всего необходимо принять в соображение анатомическую структуру. Рос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тие груди, мускулов, нервной системы и особенно мозга служат для групп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, как и для индивидов, признаками более или менее сильной организации и, кро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, большей или меньшей способности к физическому или умственному труд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ва наследственная организация, таковы и способности; мозг оказыв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пособленным к такому-то движению и в таком то направлении, а не в друг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даже не принимать в соображение веса исключительно тяжелых ее мозг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Кювье, Кромвеля, Байрона, Тургенева и др.), то все-таки окажется, что в средн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 замечательных людей на 100 граммов тяжелее. Существует следова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е отношение, но только общее, между умом и весом мозга. Однако это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недостаточный элемент оценки, так как разница в абсолютном весе мозг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зависеть от многих причин и главным образом от общих размеров организм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же самое следует сказать относительно объема мозга. Средний объем мозг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незийцев на 27 кубических сантиметров превышает объем мозга парижан; н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сняется их высоким ростом. Вместимость черепа у бенгальцев, бедно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ездоленного населения Индостана, благодаря их небольшому росту, равняется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.362 кубическим сантиметрам, в то время как для парижан эта цифра равн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.560, а для полинезийцев -- 1.587. Меньшей массе организма соответств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ьшая мозговая масса. В этом также главная причина меньшего объема жен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а. Несмотря на трудность измерений, объем, вес и особенно очертание мозга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его еще малоизвестные химические и электрические свойства име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споримое значение для общей оценки. Овальная и продолговатая форма мозг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долихоцефальная), или же круглая и расширенная (брахицефальная) также имею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мы это увидим, огромное значение при определении расовых подразделений. Он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-видимому, указывают на различные направления, в каких развивался мозг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влечь за собой различия в умственных наклонностях. Даже сре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говатых черепов важно знать, произошло ли удлинение в области лба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тылка: первое соответствует преимущественно развитию умственных способностей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ое же -- развитию чувственных страст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ме органического строения, главным образом мозгового, необходимо принят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бражение темперамент народов. Антропологи, поглощенные всецело сравнения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рениями в области анатомии, не уделяют ему достаточного внимания. Между 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оение тела еще не составляет всего: важно знать способы и интенсивность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ункционирования. Известно, что темпераментом определяется самый темп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едеятельности организма и ее направление в сторону накопления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ходования. Это направление, приобретаемое силами, накопленными в организм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яет в то же время наследственное направление характера, т. 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ладающее направление впечатлительности и деятельности человека. Ясно, чт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ажая собой, таким образом, первоначальный способ функционирования, прису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у организму, а особенно нервной системе, темперамент должен стреми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аваться наследственно расе, как передаются "форма и строение организм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ме того, изменения темперамента, вызванные возрастом, переменами в состоя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доровья или постоянным воздействием воли и ума на организм, должны оказы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е влияние на самые зародыши. Ребенок, родившийся от больно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лабленного отца, может быть сам поражен наследственной слабостью; сы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чатый в старости, не походит на детей, зачатых в зрелом возрасте ил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лодости; он наследует темперамент, изменившийся под влиянием лет. У народ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же как и у индивидов, темперамент не может не изменяться в зависимости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ичества крови, мускулов и особенно нервов, заведующих накоплени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пределением и расходованием сил. Некоторые народы, взятые в массе,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нгвиники, что зависит не только от климата, но также и от расы. Вообще говор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нгвиниками оказываются северные народы, хорошо питающиеся в сил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ости, обусловленной низкой температурой воздуха, но являющиеся также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инстве случаев, потомками белокурой расы с румянцем на лице и быстр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щающейся кровью; часто сангвиническая страстность умеряется у них извест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зой флегмы. Юг изобилует желчными и нервно-желчными темпераментами, благод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иленному обмену питательных веществ, вызываемому более ярким и горяч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лнцем. Нервный темперамент часто встречается также среди кельтов и славян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ая нервозность даже составляет по-видимому их отличительную черт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рвность французов почти вошла в пословицу. Все сказанное нами о темперамент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лагается к группам, так же как и к индивида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V. -- Три главные причины, действующие в различных направлениях, формиру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ю, способствуют образованию и поддержанию национального темперамент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: наследственность, закрепляющая расовые признаки; приспособление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ческой среде; приспособление к моральной и социальной среде. С теч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ени, мало-помалу исчезают наименее приспособленные индивиды и пережив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енно те, организация которых гармонирует с условиями совмест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и. Две первые причины представляют собой физические факторы национа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; третья причина составляет психический и социальный фактор. Но, п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м общего развития, выясняется великий закон, который можно сформулир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: по мере того как народ приближается к новейшему типу, влияние обществ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ы берет перевес над влиянием физической; мало того: самые физические фактор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ятся превратиться в социальны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е приобретенные свойства, когда они проникают так глубоко в организ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видоизменяют темперамент и даже структуру индивидуума, особенно мозгову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аются по наследству и накопляются у потомков. Таким образом у народа, пу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бора, происходит постепенно усиливающееся отклонение от первоначального тип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это отклонение может происходить в сторону прогресса или упадка. Предположи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у одного из индивидов какого-либо зоологического вида известный призн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чает усиленное развитие, переходящее нормальные пределы (но достаточ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очем установленные); это изменение создаст индивидуальную разновидность; 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а разновидность сделается наследственной, она положит начало новому виду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виду, подобно гороховому дереву без шипов (faux acacia), открытому в 1803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ду Друэ в его питомнике в Сэн-Дени и сделавшемуся предком всех растений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а, так часто встречающихся в наших садах. Аналогичные явления происходя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ких обществах. То, что Брока так хорошо назвал социальным подбор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ет собой постоянного деятеля, стремящегося поддержать в од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ях и изменить в других национальный характер путем непрерыв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пособления и переприспособления новых элементов населения к старым условия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ческой и психической среды. Чтобы лучше понять этот важный закон, сто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обратить внимание на явления акклиматизации. Из среды новых поселенц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и умирают, другие выживают, смотря по способности перенести новый климат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и последних обнаруживают еще большую выносливость. В виде аналогии, указыв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любопытный пример приспособления к новой среде крыс и кошек в Америке. Крыс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конце концов акклиматизировались в помещениях, где хранится в заморожен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оянии мясо, предназначенное для европейских рынков, и стали размножатьс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тившись путем подбора в животное с густой шерстью. Тогда начали отыски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борьбы с ними кошек; но последние плохо приспособлялись к температур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когда не превышающей точки замерзания. Только одной ангорской кошке удало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нести эту температуру, а ее потомство так хорошо приспособилось к ней, чт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е время его представители заболевают и гибнут при норма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туре. Аналогичные же результаты получаются при акклиматиза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ких рас. Среди колонистов известной расы, переживают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лижающиеся к туземцам по органическим признакам, обеспечивающ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пособление к данному климату. Тщетно целая серия очень различных рас смен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а другую в какой-нибудь стране с резкими климатическими условиями; из сре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х различных рас переживают только индивиды, наилучше воспроизводящие местны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областной тип". Переселяясь в Америку, англичане трансформируются и стремя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лизиться к краснокожим. Катрфаж утверждает, что американский англо-саксоне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же со второго поколения приобретает черты индийского типа, делающие его похож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ирокеза. Система желез получает минимальное развитие; кожа делается сухой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ежесть красок и румянец щек заменяются у мужчины землистым цветом, а у женщи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жизненной бледностью; волосы становятся гладкими и темнеют; радужная оболоч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имает темную окраску; взгляд делается острым и диким. По-нашему мнению,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 признаки указывают на превращение сангвинического типа в нервно-желчны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ющееся результатом климатических условий, влияющих на внутренние процессы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мент, в котором, преобладала прежде интеграция, приобретает склонность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ходованию внутренних сил и к дезинтеграции. В конце концов этот результа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одит к вторичным изменениям в самом строении органов: голова уменьшаетс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ругляясь или принимая остроконечную форму; лицо удлиняется, скулы и мускул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щек развиваются; впадины на висках углубляются, челюсти делаются массивными;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сти удлиняются, особенно верхних конечностей, так что Франция и Англия шь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Северной Америки особые перчатки с удлиненными пальцами. Гортань станови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рокой; голос хриплым и крикливым. Даже самый язык стремится к полисинтетиз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ечий краснокожих, воспроизводя их слова-фразы и фразы-формулы. Вкус к яр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ветам, по-видимому, представляет еще одну сходную черту. Что кас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, то он необходимо отражает на себе изменения темперамент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ческого строения: это уже не англичанин, а янки. Когда такое измен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осаксонского типа в Америке не объясняется смешанными браками, оно указы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упадок и часто на "регрессию" в сторону низшего типа предк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алогичные явления происходят в моральной сфере. Идеи и чувства эмигриру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 принимают как бы окраску новых стран. Народы, поселившиеся во Франц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обрели как физические, так и нравственные черты, наилучше обеспечивавшие 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пех в этой стране, -- черты наиболее ценившиеся, всего сильнее влиявшие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е мнение, наиболее полезные с экономической, моральной, религиозн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ой и др. точек зрения. Таким образом происходит подбор, поддерживаю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видоизменяющий мало-помалу национальный характер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V. -- Изучить этнический состав народов и отсюда вывести их относитель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а, их шансы на успех в борьбе за существование, определить, если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можно, численно степень превосходства передовых наций земного шара, -- тако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дежда современных антрополог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Аммону, Лапужу и Клоссону, каждая нация, с этнической точки зр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ет собой ряд наслоений, состоящих из тождественных элементов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перемешанных между собой в различных пропорциях, меняющихся от основа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до самого верха. Высшие антропологические элементы могут находиться в больш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ичестве в самых верхних слоях. Морфологическое строение не только различн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х классах населения, но оно изменяется также и в зависимости от времен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блюдение показывает, что одна и та же система наслоения не удерживае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чение долгого времени. "Вообще говоря, эти элементы всегда располагаю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м и том же порядке по степени их плотности, но их пропорция изменяе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дом слое, смотря по эпохе. Если устранить гипотезу иммиграций и эмиграций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изучении прогрессирующего народа можно констатировать обогащение верх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ев высшими элементами; если народ в периоде упадка, замечается стремление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ановлению однообразия в составе слоев, и высшие элементы стремятся исчезну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сюду. В составе известного населения индивиды одной определенной расы могу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аться в таком значительном количестве, что все остальные индивиды могут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кинуты из счета; "тогда говорят, ради упрощения, что это население -- чис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". При таком определении расы, она представляет собой понятие зоолог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ядка; она не имеет постоянной связи с каким-нибудь определенным наречие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также тщательно отличать ее от расы в историческом смысле, образуем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ами различных рас, соединенных в течение веков в одно государств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чиненных одним и тем же учреждениям, руководимые однообразными верования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 "вторичные" расы, для которых хорошо было бы найти другое назва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ют собой менее устойчивые, хотя все-таки определенные комбинац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личаются от комбинаций произведенных теми же, но иначе сгруппирова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ами рядом с ними. Лапуж предполагает назвать такого рода группы "etnes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"etnies"; они чаще всего находятся в антагонизме с зоологической рас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ческое изучение рас, входящих в состав данного народа, пред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чайшие затруднения. Если бы можно было изучить известное число чистокров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ов и затем из наблюдений над этими единичными представителями выве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ущий им общий характер, то мы получили бы драгоценные данные;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чистокровность" -- недосягаемый идеал. Даже когда физические черты какой-либ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 ясно обнаруживаются в индивидууме, например в типичном нормандце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верньяте всегда найдутся те или другие невидимые следы смешения рас, особенн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м сложном органе, как мозг. Сын может быть вылитым портретом отца 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ходить на него нравственно. С другой стороны, если в среде одной и той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и смешаны различные расы, то происходит такое сложное смешение характер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ы которого еще труднее найти, чем законы передачи физических признак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е органические особенности родителей могут передаваться независимо од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 другой, так что, например один и тот же цвет глаз еще не предполаг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еменно одной и той же длины черепа, ни даже тождественного цвета волос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йсманн отчасти объясняет, каким образом происходят эти чаще всего случай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бинации в зародышах. Это -- как бы калейдоскоп, где несколько кусоч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ноцветных стекол комбинируются так или иначе, без всякой внутренней связи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 из них не предполагает непременно соседства другого. В моральной сфер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озможно допустить такого полного отсутствия солидарности между различ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ями и стремлениями: сильная воля отражается на чувствительности и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мании, и обратно. Существуют, следовательно, законы, по которым составля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жные характеры, -- законы, очень мало известные нам и приводящие к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жным равнодействующим. Такого же рода психическая химия наблюдае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андиозных размерах среди целого народа: здесь мы находим те же результаты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личенном масштабе, но еще труднее поддающиеся анализ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все эти трудности, психология народов не невозможна, потому что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явиться результатом наблюдения над индивидами и группами. Даже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ю к расам можно создать своего рода схему, которая поможет дово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ному воспроизведению их нравственной физиономии. Но не следует забывать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ы эволюции стремятся все более и более изгладить признаки древних рас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ствие их взаимного влияния, так и вследствие возрастания индивиду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ий, заслоняющих и затушевывающих старую наследственную основу. Исти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нические черты, продукт наследственности, отступают на второй план, чтоб д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сто все более и более сложным и разнообразным признакам, индивидуальным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званным ближайшими родственными связями. Так происходит даже с ростом и цве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жи. Изолированность эскимосов должна была бы, по-видимому, поддержать чистот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расы; тем не менее, по словам Катрфажа, "изменения в росте переходят у 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елы, допустимые для индивидуальных различий". "В проливе Гольгэм эскимо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ершенно походит на негра; в проливе Спафаретт -- на еврея", --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ееман. По словам Кинга, среди них нередко встречаются овальные лица с римск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сами. Цвет их кожи иногда очень темный, иногда очень светлый. Гораз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ее разнообразие и смешение физических и нравственных типов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ованных народов: в центральной Европе мы находим, одну подле другой,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новидности черепов, лиц, цветов кожи, темпераментов и характер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зависимо от каких бы то ни было влияний рас, один и тот же социальный бы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у примитивных народов, вызывает сходные нравы. Жизнь многочисл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емен американских индейцев носит одинаковый характер с жизнью первобыт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емен Аравии, центральной Азии и Европы. Дикие нации, говорит Гумбольд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кровное родство, разделены "на огромное количество племе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ельно ненавидящих одно другое и никогда не сливающихся между собой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ые враги индийского племени Варрам, говорит Аппун, индийцы караибы,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гающиеся в их территории, нападающие на них врасплох и истребляющие 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ведливо было сказано, что самые разнообразные формы социальной организа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чаются в обществах, принадлежащих к одной и той же расе, в то время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азительное сходство наблюдается между обществами различных рас. Гор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л у финикийцев так же как у греков и римлян, а в зачаточном состоя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чается и у кабиллов. Патриархальная семья была почти так же развита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еев, как и у индусов; но она не встречается у славян. Матриархат и родо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ойство наблюдается повсюду. "Детали судебных доказательств и брачных обря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и и те же у народов, самых различных с этнической точки зрения (Дюркгейм)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следует ли однако заключить отсюда вместе с Дюркгеймом, что "психичес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клад", являющийся результатом этнических свойств, носит слишком общий характе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он мог оказать влияние на "ход общественных явлений"? Если матриарха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овой быт, судебные доказательства и брачные церемонии встречаются повсюду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объясняется тем, что здесь речь идет о таких социальных формах и обычая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оказываются необходимыми для всех рас при одних и тех же соци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ях; но разве можно объяснить таким же образом все происходящее в сре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й и той же нации? Семья может быть организована тождественно у двух народов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один из них будет отличаться уважением к семье, а другой не будет. Верно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, как это по-видимому допускает Дюркгейм, что развитие искусств у гре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исело не от расовых свойств, а исключительно от социальных условий? След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 думать, что и негры могли бы заменить афинян, или что их могли бы замен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еи, и наоборот? Мы не можем согласиться с тем, что приписывать развит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еческих искусств эстетическим наклонностям -- значит объяснять "ого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логистоном, а действие опиума его снотворным началом". Врожденный талант Фид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омненно играл некоторую роль в создании им образцовых произведений искус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 этот талант в свою очередь не был вполне независим от наследственности и 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, к которой принадлежал Фидий. "Мы не знаем ни одного общественного явл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говорит Дюркгейм, -- зависимость которого от расовых свойств была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споримо установлена". В Соединенных Штатах, отвечает ему Новиков, присутств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7,5 миллионов негров среди 55 миллионов белых вызывает значительные затрудн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исящие не от среды, а от расы. Несомненно впрочем, что расовые вопросы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и более отступают на второй план, по мере роста цивилизации, и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временно с этим увеличивается значение социальной и исторической сред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VI. -- По мнению Лебона средний моральный и интеллектуальный характе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ющий национальный тип, так же устойчив, как анатомические призна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воляющие определять виды. Но одно дело -- тот в высшей степени пластическ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чивый орган, который называется мозгом, и другое дело -- анатомич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ки, как например рост, лицевой угол, черепной показатель, цвет глаз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ос и т. д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волюция народов, как это хорошо выяснили дарвинисты может быть коллективной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происходить путем подбора. В первом случае, под влиянием тождеств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й среды, климата и т. д., изменяется одновременно вся совокуп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ых элементов; во втором случае переживают и оставляют потомство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е индивиды, которым их исключительная организация обеспечивает наилучш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пособление; тогда общество трансформируется путем постепенного уда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ых этнических элементов. По мнению Аммона и Лапужа, второй способ игр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аздо более важную роль. Во всяком случае подбор действует быстрее, неж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а и климат: но он требует гибели бесчисленного количества индивидов: "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ставляет платить жизнями за этот выигрыш в скорости". Не следует поэт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ть себе, что народ переходит во всем своем составе "от юности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релому возрасту, а затем к старости", как говорил Паскаль. Народ развив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утем подбора, упрочения свойств, охраняющих отдельных индивидов; когда нар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реет и вырождается, это значит, что его лучшие элементы в конце конц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топлены, поглощены заступившими их место низшими элементами. Поль Брок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-видимому, первый употребил выражение: социальный подбор. "Главным театр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рьбы за существование, -- справедливо замечает он, -- является общество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йна, колонизация, быстрота приращения народонаселения, борьба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устриальное, политическое и умственное превосходство, -- таковы по мн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дарвинистов, наиболее заметные проявления подбора, происходящего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ми народами. Что касается факторов подбора, действующих внутри од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й же нации, то к ним надо отнести: войны и военную службу, перемещ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 внутри государства и развитие городов; наказание преступник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помоществование нуждающимся классам, преследования и общественный остракизм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озной или какой-либо иной почве, политический фаворитизм и политич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ипатии, безбрачие, законы и обычаи, социальные и религиозные идеи, касающие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ка и отношений между полами, стремление занять высшее положение в связ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жизни и т. д. Это главнейшие факторы, которыми определяется рост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адок различных элементов, хороших или дурных, входящих в состав населе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как естественный подбор допускает переживание только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пособленных, то часто думали, что он обеспечивает размножение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оких форм и типов и исчезновение наиболее низких. Это неверно по отношени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ру животных, где приспособленность к наличным условиям среды не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агает внутреннее превосходство. В социальном мире факторы подбора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уют в пользу типа, наилучше приспособленного к совокупности окружа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й; но эти условия еще не обеспечивают, в силу одного этого, сохран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ипов, наиболее необходимых для высшего развития человечества; часто, напроти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, они допускают их истребление. Война и милитаризм, преследова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озное безбрачие, погоня за более роскошными условиями существова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е и профессиональное честолюбие, скученность населения, вот фактор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мешающие приращению элементов, высших по своим физически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ческим, и моральным качествам. Точно так же, во взаимной борьбе нац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й, "грубая сила стерла с лица земли расы, представлявшие огром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е для прогресса человечества" (Кольсон). Таким образом способ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пособляться к окружающей среде не всегда соответствует общему превосходств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ума или расы. "Нет никаких причин... чтобы в борьбе за существов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ерживал верх наиболее высокий, красивый или лучше вооруженный. Второстеп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чества, как бы они ни были важны сами по себе, не составляют условия успех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рьбе: решающее значение имеет лишь та очень небольшая область, в кото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анавливается соприкосновение с противником. Многие хорошо одаренные ви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язаны переживанием не своим блестящим качествам, а немного большей способ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противления яду микробов. Подобным же образом, в борьбе социальных элемент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пех худших из них зависит от какого-нибудь заурядного свойства, а иногда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от недостатка" (Лапуж). В настоящее время, по мнению пессимистов, обществе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бор, заменивший собой в значительной мере естественный, действует во вре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им элементам, благоприятствуя победе и размножению" посредственн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енный подбор, например, мог производить удачную сортировку у дикар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еспечивая высшее положение наиболее сильным, храбрым и ловким, но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ованных народов война и милитаризм -- бичи, приводящие в конце концов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жению расы; они ослабляют ее гибелью сражающихся, затем гибелью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жающихся, но делающихся жертвами материальных последствий войны, и наконе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ением рождаемости; даже более того: подбор благоприятствует в этом случа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бым и дряхлым, увеличивая шансы смерти для наиболее сильных. В друг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ях, милитаризм выбивает крестьянина из его колеи, приучает его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здности, городской жизни, дешевым удовольствиям. "Обезлюдение деревен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тие городов, -- говорит Лапуж, -- ускоряется вынужденным пребывание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рнизонах большого количества молодых людей, которые, вернувшись в свои семь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оро получают отвращение к своей первоначальной жизни и возвращаются в горо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еся предварительно элемент дезорганизации в деревне". Политический подбо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грающий, быть может, еще худшую роль, является великим фактором низост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бства. Прямо или косвенно, но он действует гибельным образом на народ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олитика положила конец Греции и Риму, а также цветущим итальян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спубликам. Она же погубила Польшу. Во внешних сношениях она протягивает рук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йне, которую поддерживает... Борьба за воспроизведение всеце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приятствует низшим классам, которые, не имея ничего, размножаются без чис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воспитывают избыток своих детей на счет общественной благотворительн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ущее принадлежит не наилучшим, а разве только посредственности. По мере 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развивается цивилизация, благодеяния естественного подбора обращаю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ичи, истребляющие человечество" (Лапуж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о признать, что в человечестве прогресс не совершается фаталь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ем одних "естественных законов"; нравственный прогресс треб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ой нравственности; общественный прогресс требует, чтобы обще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отились сами о своих судьбах, а не полагались на животную борьбу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ние. Но поскольку был ненаучен оптимизм древних школ, постольку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онаучен безусловный пессимизм некоторых дарвинистов, желающих свести истор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простому проявлению расовой жизни3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VII. -- Кроме того что история и социология злоупотребляли и еще злоупотребл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 сих пор ролью этнических факторов в вопросе о физиологии народов,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иленно настаивают на влиянии физической среды и приписывают ей ин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ворческую роль. Но современная социология должна, напротив того, настаивать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тном воздействии ума и воли, вызываемом самой этой средой. Обе стороны де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аково необходимы, и от их соотношения зависит окончательный результат. Та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имер, влияние климата, столь преувеличенное Монтескье, является лишь одн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факторов исторической эволюции, и его действие можно понять тольк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четании с другими факторами, каковы раса и общественная среда. Лишь влия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начала на темперамент, климат может воздействовать на характер. Азиат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ы, изнеженность которых ранее Монтескье отметил Гиппократ, часто облад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лчным темпераментом, ослабленным жарким климатом. Интенсивное внутрен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ение не оставляет достаточного запаса сил для проявления их во внеш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ях. Чрезмерная жара слишком ускоряет обращение крови и других жидкост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ла; она увеличивает выделение организмом жидких и твердых веществ, делая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способным к усилию и труду. Разгорячая кровь и открывая все поры,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ет нервы и кожу слишком чувствительными. Под влиянием жары люди становя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восприимчивыми, и в то же время вместе с их чувствительностью возбужд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воображение. В конце концов чрезмерная теплота утомляет и истощает сам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ительность. Холод, напротив того, увеличивает крепость и силу тел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действуя более обильному питанию и более равномерному распределению веще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 всей совокупности органов; отсюда -- большая способность к усиленному труд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й физической энергии соответствует большая нравственная энергия, потреб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овать, двигаться, расходовать силы. Холод сокращает также фибры кож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ая этим испарину; вибрация во всех сжатых частях тела, по-видимо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новится тогда труднее, и чувствительность требует для своего возбужд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сильных воздействий. Но раз страсти вызваны под влиянием той или и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рьезной причины, они оказываются более глубокими и устойчивыми. Тяже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духа, его влажность, чистота и движения также имеют свое влияние. Постоя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ажность, например, заполняя поры тела, замедляет циркуляцию жидкост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лабляет сосудо-двигательную систему, лишает организм энергии, притуп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ительность, словом, предрасполагает к медлительности и инерт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легматического темперамента. Самая пища оказывает непосредственное влияние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мент народов, на их характер. Согласно Пифагору, излишек мясной пищ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дает человеку и расам нечто суровое и дикое, в то время, как злоупотреб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тительной пищей ослабляет побуждения к деятельности. Новейшие уче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тверждают эти наблюдения. Древние варвары и краснокожие, поедавшие м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яса, были воинственны и предприимчивы; народы, питающиеся фруктами и злак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например, индусы, египтяне и китайцы, отличаются более мирным характер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емя Тода, живущее на Индостане и питающееся исключительно одним молок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вится своей кротостью. Наконец очертание почвы и характер раститель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оказывают свое влияние. Лесистые страны когда-то создавали охотничь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емена, обыкновенно варварские и деспотические, какие встречаются еще 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е время в Южной Америке (и какими населена была древняя Галлия); степ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ствуют образованию пастушеских. кочевых племен, живущих патриархаль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ьями и обреченных на периодические переселе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Монтескьё впадает в крайность, когда хочет объяснить влиянием клима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ейшие черты национального характера. Если верить ему, то жара, наприме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ождает трусость. Но разве римляне были трусливее германцев или галлов? разв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умидийцы и карфагеняне, жившие в Африке, были трусливее римлян? разве эфиоп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а которых, быть может, жарчайшая в мире, не покоряли несколько раз Египта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ие народы и завоеватели вышли из жарких стран, как например, арабы при Омар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Османе, альмогеды и альморавиды. Что касается "жестокости", которая, по мн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нтескьё, также вызывается жарким климатом, то мы встречаемся с ней в истор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х народов, в Греции, Риме, Италии, Испании, Англии, России, так же как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ипте, Ассирии и Персии. Эскимосы живут в холодной стране, но это не мешает и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словам Элдиса, быть "такими же свирепыми, как населяющие их пустыни волк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двед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повторяется также мнение древних историков относительно чистосердеч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стоты белокурых народов севера, с твердым, открытым характером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ительно большей сосредоточенности и скрытности смуглых и черноволос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в южных стран. Но эти черты -- скорее результат расы и воспитания,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мата. Римляне обвиняли Карфагенян в двуличии и лживости; греки жаловались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бросовестность финикийцев; галлы и германцы, в свою очередь, презир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итрость римлян и греков. По мере продвижения к югу, говорит Монтескьё,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ьные страсти увеличивают число преступлений: "всякий стремится занять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ю к другим то положение, которое благоприятствует этим страстям".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хотно допускаем и только что показали, что под влиянием яркого солнца и жарк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не тропической температуры химические реакции в организме происходят быстре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а кровь делается горячее, нервы восприимчивее, а вследствие этого, эмоции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стнее и концентрированнее. Но это все, с чем можно согласиться. Монтескьё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верждает, что в странах с умеренным климатом, как например во Франции, наро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"непостоянны в своих обычаях, даже в своих пороках и добродетелях, так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мат там не отличается достаточной определенностью, чтобы мог установи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ый их характер". Мы охотно допускаем еще раз, что тогда темперамент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ится развиваться в одном неизменном направлении: во Франции, например,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независим от внешней среды и более зависит с одной стороны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нности, а с другой -- от индивидуального образа жизни. Но причем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десь пороки и добродетели? Миллионы китайцев живут в таком же климате, ка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я, но разве они отличаются той же любовью к переменам, какая составляе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говорят, одну из характерных черт француза, так же как она составляла од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характерных особенностей галла? Тасманийцы, жившие на плодородном остров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мат которого напоминает французский, питались раковинами и кое-какой рыб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бывавшейся ими с великим трудом; они ходили совершенно нагими и поед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комых, гнездившихся на их собственном теле. Живя без правительства и вожд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были независимы одни от других и осуществляли идеал анархии; они были слаб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озрительны, злы, лишены всякого любопытства и вкус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несите теорию Монтескьё в Азию или в Америку, и вы не встретите там 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го факта для ее поддержк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чины изменений, приписываемых влиянию физической среды, очень многообразн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чаще связаны с условиями материальной и общественной жизни, чем с обитаем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стностью. Бедствия, недостаточное питание, чрезмерный труд, антигигиенич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расли производства, сидячая жизнь, пребывание в городах -- вот неблагоприят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я, большей частью социального характера, которые могут остановить или,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ей мере, замедлить телесное развитие. Даже рост, представляющий, однак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овый и наследственный признак, изменяется под влиянием социальной сред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 ни отдельный человек, ни народ не представляют собой того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лешотт называл "продуктом родителей, кормилицы, агеста и времени рожд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духа, температуры, звука, света и проч."; если это даже верно по отношени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вотной природе человека, то неверно по отношению к его нравствен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природе. Влияние физической среды обнаруживается главным образо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рме того материала, который она доставляет воле и разуму, в тех проблем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она ставит им, в больших или меньших трудностях, на которые он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талкиваются в ней; и при этом значение умственного фактора все более и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иливается. Так, например, слишком значительное плодородие почвы может выз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лонность к лености и роскоши, т. е. явления морального и обществ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. Если плодородие почвы не слишком велико и не слишком ничтожно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имер во Франции, оно будет способствовать, при всех других равных условия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тию интеллекта; бесплодие почвы в некоторых странах содействовало развит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и. Но все это скорее воздействие самого человека, нежели прямое влия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роды. Нравы неодинаковы во внутренних и приморских городах, -- в Отён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рселе, например; известно также возбуждающее влияние морского воздуха.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ческие причины и в этом случае играют второстепенную роль и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ушевываются вовсе; на первый план выступают неизбежно социальные условия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м месте идет простая, однообразная жизнь, и люди привязаны к старым обычая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ясь врагами всяких перемен; в другом месте жизнь разнообразна, и характер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восприимчивы, деятельны, подвижны, воображение живее, люди склонны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менам и с увлечением принимают новинки, привозимые иностранца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ономические сношения являются в этом случае наиболее важным фактором. Находя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различных климатах и внешних условиях, Марсель и Брест, как морские горо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ют многие сходные черт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льзя не признать того влияния, какое среда через посредство внешних чувст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ывает на характер воображения; но и в этом случае главное значение име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ическое воздействие. Если даже у отдельных лиц настроение меняется, смот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тому, сверкает ли солнце или опускается туман, то как может непрерыв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торение такого рода влияний не вызвать у народа известного постоя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роения, которое, в конце концов, войдет составным элементом в его сред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мент? Существуют климаты, вызывающие меланхолию, так же как существу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маты, предрасполагающие к веселью и беззаботности. Сила воображ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лонность к мечтательности и даже к галлюцинациям более или менее развиваю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исимости от климата, внешней среды и общего вида страны. Все путешественни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статируют, до какой степени естественно казалось им изменяться самим вместе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меной окружающей обстановки: Лоти, бретонец на родине Ива, станови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точным жителем на Востоке. Доктор Лебон, изъездивший весь земной шар,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, что на туманных, но оживленных берегах Темзы; на лагунах Венеци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нтастическими перспективами; во Флоренции, перед лицом образцовых произведе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роды и искусства; в Швейцарии, на суровых снежных вершинах; в Германии,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регах старого Рейна с его древними замками и легендами; в Москве на берег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ки, над которой возвышается Кремль; в Индии, Персии и Китае -- мир иде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, вызываемых меняющимися внешними условиями, представляет те же различ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и самые эти условия". Во Франции мы встречаемся с самыми разнообраз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ртинами природы, и понятно, что воображение туманной Бретани не могло поход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воображение солнечного Прованса; вообще говоря, в душе французской нации н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чего пасмурного и мрачного. Мрачное настроение Байрона, его пыл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ображение, неукротимая гордость, любовь к опасности, потребность борьб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утренняя экзальтация составляют национальные черты англичан. По мнению Тэн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а совокупность диких страстей порождена климатом; утверждать это -- знач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ывать и расу и индивидуальный характер, но не подлежит сомнению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ографическая среда влияет на настро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проникнуться недостаточностью теории географической среды, когда 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дается исключительное значение, попробуйте совершить мысленно следую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утешествие: двигайтесь по изотермической линии, соответствующей температур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+10оC; вы пересечете старый континент через Ливерпуль, Лондон, Мюнхен, Будапеш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ессу, Пекин и северные острова Ниппона; вы увидите, что одна и та же средня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тура не вызвала одних и тех же физических и моральных типов. Вы встрети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вашем пути ирландцев, валлийцев, англичан, немцев, мадьяр, узбеков, тата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нгол, китайцев и японцев. Одна и та же температура произвела грек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ттентотов, т. е., другими словами, не произвела ни тех, ни других. В Европ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е и "чистосердечные" немцы живут между смуглыми или желтыми и ма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тосердечными народами, под одной и той же изотермической линией. Зной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мат не помешал возникновению цивилизаций ацтеков, майя, финикийцев и древ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ксиканцев. На новом континенте, первых очагов цивилизации приходится иск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тропиками, на плоскогорье Анагуака, на Юкатане и берегах Титикака. Ита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следует отделять вопроса о климатах от вопроса о расах. Виктор Кузэн,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евший только одну сторону проблемы, хотел убедить нас, что "историче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поха, предназначенная к воплощению идеи конечного и следовательно движ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боды индивидуальности", должна была иметь своим театром страну с длин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резанной береговой линией, с невысокими горами, умеренным климатом и т. д.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ом, -- Грецию. Такого рода пророчества задним числом не особенно трудны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сти, это воплощение идеи конечного, -- если только здесь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ечное, -- имело место в Греции лишь в Афинах. Оно также хорошо могло бы име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сто во Франции. Живой гений афинян настолько же способствовал этому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ографическое очертание страны. Гегель, под влиянием которого находился Кузэ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 сказал: "пусть не ссылаются более на голубое небо Греции, потому что о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олезно сверкает теперь для турок; пусть мне не говорят более о нем и остав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я в покое". Точно также и Францию создало не голубое небо Галлии, а француз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Америке мы встречаем людей (также часто среди ирландцев или шотландцев, ка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чан), которые снова составляют себе состояние; после того, как они деся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 наживали и теряли его. Следует ли приписать эту непреодолимую энергию,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рпение и упорство американскому климату или же просто англосаксонск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ждению? Нельзя забывать также и англосаксонского воспитания в соедин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честолюбием, развивающимся в еще новой стране, открытой для всех надежд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бщем, физические причины могут лишь ускорить или замедлить социаль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мены, и этим ограничивается, по замечанию Огюста Конта, почти все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. Конт прибавляет также, что не следует забывать обратного действ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а на природу; оно мало-помалу "социализирует" ее. Мы увидим, что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нных этнической психологии и этнической социологии, -- двух наук, в кото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я должна искать своих основных начал, -- вытекает то заключение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нные расовые свойства и географическая среда оказывали свое влия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енно в начале общественной эволюции. Изречение primum vivere, deinde </w:t>
      </w:r>
    </w:p>
    <w:p>
      <w:pPr>
        <w:pStyle w:val="PlainText"/>
        <w:rPr>
          <w:sz w:val="22"/>
        </w:rPr>
      </w:pPr>
      <w:r>
        <w:rPr>
          <w:sz w:val="22"/>
        </w:rPr>
        <w:t xml:space="preserve">philosophari (сначала жить, а потом философствовать) находило тогда с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енение, и самые существенные условия жизни доставлялись тогда материа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ой: пища, жилище, одежда, орудия н оружие, домашние животные. Человечес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 еще не достиг тогда такой самостоятельности, чтобы оторваться от внеш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ы: он представлял собой tabula rasa философов, гладкую поверхность, готов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ринимать все впечатления извне. С другой стороны, общественные сношения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да еще слишком ограничены и несложны, чтобы противодействовать физическ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ю расы. Но на нацию, уже сформировавшуюся, внешняя среда оказывает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бое действие. Вместе с тем и непрестанные смешения рас ослабляют и отча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йтрализуют наследственные влияния, усиливая этим влияние социальной сред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 этнические и географические факторы национального характера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ственные и не наиболее важные. Социальные факторы, однообразие образова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итания, верований более чем уравновешивают различия этнического характе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обусловленные физической средой. Средиземные сардинцы не од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ждения с кельтами-пьемонтцами, а корсиканцы с кельто-германц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ами; но это не мешает тем и другим жить в совершенном согласии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ой. Поляки охотнее ассимилируются с австрийцами, нежели с русскими. Эльзасц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французы сердцем, несмотря на их германские черты. Кельтическая Ирландия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ит Англии; а не менее кельтический Валлис слился с ней, так же, ка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отландия, тоже кельтическая в своей значительной части и между тем столь ма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хожая на родную сестру Ирландии. Французские эмигранты, очень многочисленны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уссии, замечает Лазарюс, не отличаются в настоящее время ни по уму, ни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у от немце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кий дух торжествует над расой также, как и над землей; народы су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духовные начала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еть в эволюции обществ лишь борьбу рас среди более или менее благоприят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ографической обстановки -- значит замечать только одну сторону вопрос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примитивную, наиболее относящуюся к периоду чисто животной жизни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 вернуться в область зоологии и антропологии. Даже у доисторических р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ейшим двигателем общественного прогресса было производство в ви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ления. Вскоре кооперация стала казаться людям наиболее плодотворны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дежным способом производства полезных предметов. Борьба была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помогательным ее средством, к которому прибегали в крайних случаях. Вследств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, еще в доисторические времена, мы встречаем наряду с оружи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отреблявшимся сначала исключительно против животных, множество инструмент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удий труда. Мортиллэ написал целую книгу о доисторических орудиях рыболов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охоты, чтобы показать, как старалось зарождавшееся человечество, несмотр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юю медленность своих успехов, изобретать орудия производства, и сколь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едомых благодетелей имели мы среди наших доисторических предков. Чтение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ниги позволяет отдохнуть от поэмы о нескончаемых войнах и универсаль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ннибализме, придуманной антропологами и социологами их школы. Человек не был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го же начала и повсюду наиболее кровожадным среди кровожадных звер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ственным исключением среди них, занятым одной мыслью об истреблен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жирании себе подобных; к враждебным чувствам с самых первых шаг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оединилась симпатия. Кооперация в такой же мере и даже более содействова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у, как и борьба с оружием в руках, в свою очередь заменившая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о-помалу мирной конкуренци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рассудок относительно превосходства воинственных народов объясняется т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люди судят о настоящем по прошлому, а также тем, что даже в прошлом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имается во внимание великая психологическая антитеза кочевых и оседл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в, игравшая между тем огромную роль в истории. Значительное число наро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некогда кочевыми, благодаря ли характеру природы, принуждавшей их к так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у жизни (как, например, обширные степи), или же в силу врожд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положения к бродячей и охотничьей жизни. Но психология кочевника известна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сть к грабежу, хитрость, склонность к опустошению и разрушению; это де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итания и нравов. Странствуя по обширным областям, кочевник дел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ыкновенно сильным, а особенно -- ловким: ему надо преследовать дичь в лес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язаться с ней в ловкости и быстроте. Вместо дичи он часто боретс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иятелем. Если у него станет недоставать пищи для его стад или для н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го, думаете ли вы, что он поколеблется вторгнуться в соседнюю территорию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этой территорией оказывается страна, населенная оседлыми народ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нимающимися земледелием. Психология таких народов представляет обыкнов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что противоположное: они отличаются более мирным темпераментом 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орядочными нравами; у них нет ни страстей охотника, ни знакомства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даленными странами; им известна лишь обитаемая ими ограниченная территор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таких условиях они часто окажутся бессильными бороться с завоевателями.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ут ли они вследствие этого ниже их? Завоевание, даже в древние времена,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очное доказательство превосходства. Многолюдные и умственноразвит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и порабощались небольшим числом кочевников. Китай был побежден татар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дийцы -- персами, Европа и Азия -- ордами Аттилы, Чингиз-хана и Тамерла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верждают даже, что эти кочевники были небольшого роста и слабого телослож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то время как их враги -- сильнее, многочисленнее и развитее умственно; но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усство первых сосредоточивалось на том, чтобы разрушать, нападать враспло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манывать и убивать. "С самого детства татарин воспитывается в школе хитрост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мана" (Суфрэ). Справедливо утверждают, что нельзя назвать трусливым народ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абощенный более искусными в военном деле или более дикими завоевателя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ртес и Пизарро с горстью людей, но при помощи коварства и жестокости, мог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орить индейцев Мексики и Перу. Храбрость средневековых сеньоров с длинны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рокими черепами, господствовавших над бесчисленными крестьянами, не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вшими даже палки для своей защиты, часто заключалась в "прочных желез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пехах". Только успехи современной науки перевернули роли и сделали оседл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ы грозно вооруженной силой, способной уничтожить низшие расы. Дикие ор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ттилы или Тамерлана не переступили бы в настоящее время границ самого мел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государств Европ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а играла и прежде и теперь гораздо меньшую роль в формирова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стей, чем это обыкновенно думают. Турки завоевали болгар, серб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мын и греков; но разве они могли их ассимилировать? Нет, и по многим причин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которых указывают на одну, очень любопытную; у турок, говорит Новиков, бы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совершенный алфавит, чем у побежденных ими народов; одн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стоятельство обрекало их на бессилие. Можно ли сказать, что единство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игнуто исключительно королями, завоеванием и силой? Не без основа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верждалось, что оно скорее достигнуто бесчисленной толпой писателей, поэт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тистов, философов и ученых, которых Франция непрерывно выставляла в те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тырех столетий. Около 1200 г. провансальская культура была выше французской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тель Тулузы считал парижанина варваром, и если бы юг Франции прогрессировал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й же скоростью, как и север, то в настоящее время Лангедок томился бы п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м игом. Сравните Францию и Австрию. В последней стране немецкому язык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немецкой литературе не удалось "германизировать" венгров. Во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язык настолько опередил местные наречия, как наприме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вансальское, что последние (к счастью) и не пытались бороться, несмотр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страля и Руманилля. Но эта победа одержана языком путем литературы и наук. "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с, -- говорит Новиков французам, -- это называется просвещать страну. П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х обстоятельствах это называлось бы денационализировать лангедокцев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француживать их... Провансальский язык уже не воскреснет. Я однако не виж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прибегали к штыку для обучения жителей Лангедока французскому языку". Наш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 распространяется впрочем и за пределами нашей страны, там, где француз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тыки не имеют никакого значения. В конце концов Новиков приходит к т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ению, что "национальная ассимиляция -- прежде всего интеллектуаль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цесс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к, не следует сводить всей истории к борьбе рас или даже обществ. Иде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отрудничества" дополняет идею "борьбы"; самая борьба была бы невозможна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варительного сотрудничества в среде каждой из борющихся сторон, какими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удиями они ни пользовались при этом. Потому-то именно дарвинист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ение об истории односторонне и неполн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рвинистская теория социального подбора также недостаточна: она также приним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 внимание лишь один фактор национального характера, один из двигател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и. Действительно, она говорит лишь об устранении индивидов, семейст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, плохо приспособленных к окружающей среде, независимо от того, какова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а, хорошая или дурная, прогрессивная или регрессивная. Но у народа не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дится к борьбе за материальное существование. Известные чувства и иде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дают высшей силой, объясняющейся или их внутренней правдой, или их луч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пособленностью к окружающим условиям, т. е. своего рода относите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дой. То или другое понятие об общественном долге, о собственности,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ударстве, даже о вселенной и ее основном принципе может быть источни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а и превосходства для отдельных личностей или народов. Но каким пу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 понятие или, если хотите, один идеал может одержать верх над другим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жели только смертью лиц, исповедующих противоположное воззрение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чезновением их рода? Распространяется ли научная, политическая или религиоз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ея путем физиологического подбора и физиологического вымирания? Ни в ка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е. Открытие пара и электричества внесло в человеческие головы неизвест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толе идеи, не повлиявшие непосредственно на данное поколение, на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ость или бесплодие, на наследственную передачу. Существует прямое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или менее непосредственное приспособление мозгов к новым идеям, и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ое приспособление очень отлично от процесса, описанного Дарвином,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вотного подбора путем борьбы за существование. Усвоившие новую идею вовс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да отличаются особой организацией, так как они могли бы так же хорош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воить противоположную идею. Врачи, примкнувшие к теории микроб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ководящиеся ею в своей деятельности, не принадлежат к другой антропологи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е, чем все остальные врачи; долихоцефалы и брахицефалы могут одинаково хорош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ять и усвоить выводы Пастер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в области идей, не допускающих материальной проверки, происход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ивное приспособление индивидов к интеллектуальной среде, и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пособление не влечет за собой неизбежного устранения неприспособл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ов и их потомства. Словом, идеи и чувства не распределяются по расам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ет место только по отношению к небольшому и непрерывно уменьшающему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ичеству чувств и идей. Неверно следовательно, что приспособление пу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ражания, просвещения, воспитания, нравственного влияния, законодательств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ономического строя не имеет значения; напротив того, значение этих фактор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более и более усиливается; ими постепенно формируются по одному и тому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цу члены различных семей и рас. Существует, по справедливому замеча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ана, много видов социальных механизмов, из которых каждый производит с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е и составляет одну из слагающих национальной равнодействующей.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частью, социологи и даже историки имеют склонность замечать лишь один или д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этих механизмов, желая приурочить к ним все остальное. Примером этого служ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ория рас и теория географической среды. Нельзя рассматривать людей, живущих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, как растения или животных, у которых преобладающее влияние имеют рас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физическая среда. Для гвоздики почти безразлично, что она растет рядом с та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гвоздикой, хотя, если это соседство слишком тесное, то у отростков ин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шиваются цвета. Растение и дикое животное составляют то, что натуралис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ют "независимой единицей"; между тем как человек, живущий в обществ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вергающийся влиянию себе подобных, составляет с ними одно целое. Кроме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ность социального подбора, благоприятствующего одним типам людей 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приятствующего другим, не может, если он продолжается в течение веков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ставить все типы отклониться от их примитивных тенденций и не сблизить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собой. С другой стороны, перенесите индивидов одной и той же расы, галл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рландцев или шотландцев, в различные социальные среды, и вы увидите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ия в культуре и в окружающей социальной обстановке вызовут настоящ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трасты в характерах этих индивидов, несмотря на устойчивость псих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мента, свойственного данной рас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онец, знаменитое "приспособление к внешней среде" не только пассивно; о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ще всего бывает активным. Люди, а особенно общества, так же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пособляются к среде, как и приспособляют ее. Сама природа нас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хвачена и изменена человеческим обществом, что в конце концов мы наход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тво и в природе. Среда видоизменяет животного, человек видоизмен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у. Общество формирует индивидуума и накладывает на него свой отпечаток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вание и воспитание, влияние наук, литератур и искусств, обществе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раль и религиозные верования, профессии, нравы, хорошие или дурные пример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да более или менее заразительные, внушения всякого рода, обществ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я, дружба, ассоциации, все это -- общеизвестные доказательства вторж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ш внутренний мир нам подобных. Страдание составляет, быть может, высш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рму этой солидарности. Совместное страдание связывает сильнее, чем радость. "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фере национальных воспоминаний, -- говорит Ренан, -- несчастия имеют больш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е, чем победы, так как они налагают обязанности, принуждают к совместн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илию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бон думает, что воспитание по отношению к наследственности не более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счинка, прибавленная к горе. "Без сомнения, -- говорит он, -- го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валась накоплением песчинок; но потребовалось много веков для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опления". Если прибегать к сравнениям, то действие воспитания можно было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же хорошо сравнить с камнем, который, вместе с другими камнями, образов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рамиду, причем для того, чтобы воздвигнуть последнюю не потребовалось тысяч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ов. Впрочем история наряду с медленными преобразованиями представляют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еры и быстрых, -- примеры умственных, моральных и религиозных революци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мозг, его вместимость, вес и извилины, в конце концов, изменяются п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м социальной среды, как это доказывается прогрессивным возраста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ов, подвергающихся подбору цивилизации. Некоторые мозговые области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имер служащая органом членораздельной речи, составляют социа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обретение; то же самое можно сказать о частях, соответствующих способ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леченного мышления; наконец, утверждают (Полан), что самая кисть руки, в сил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обретенной ею тонкости и гибкости, может быть до известной степени назва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ым продуктом. Следовательно, не одна только географическая сре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условила многие типические черты каждого народа: они обусловлены так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ом его социальной деятельности. Народ -- это собрание умов, а о кажд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дельном уме можно сказать, что он представляет собой нацию в одной из ее фор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дном из ее проявлений. Несмотря на силу наследственности, сила солидар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среды оказывается иногда еще могущественнее; она может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ить основные понятия человека о его собственном благе или о благе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упп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обно тому, как одни хотят свести психологию народов к их физиологии, а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волюцию к борьбе рас, другие желают все свести к экономическим отношения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рьбе классов. Первоначально эта доктрина была реакцией против учения философ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VIII века. Последние, убежденные, что в жизни народа законодательство знач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, отождествляли самое законодательство с обдуманным действием законодател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ером этого могут служить Мабли, Гельвеций и Гольбах. "Религия Авраама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 последний, -- была, по-видимому, вначале деизмом, придуманным с цел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формировать суеверия халдеев". "Чтобы преобразование Спарты не оказало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молетным, -- говорил, в свою очередь, Мабли, -- Ликург проник, так сказать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ую глубину сердец своих сограждан и уничтожил в них зародыш любви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гатству". Гражданские законы каждого данного народа обязаны были, по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ю, своим происхождением его политическому устройству и его правительств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н-Симон и Огюст Конт показали ложность этой точки зрения: "Закон, учреждаю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сть, -- говорит Сен-Симон, -- важнейший из всех; он служит основа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му зданию". Идеи Сен-Симона оказали огромное влияние на Гизо, Минь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гюстэна Тьерри. Согласно Гизо, "чтобы понять политические учрежд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о знать различные социальные условия и их соотношения; чтобы поня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е социальные условия, необходимо знать природу и отнош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сти". По мнению Минье, политические учреждения также явля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ствием, прежде чем стать причиной. Феодализм уже существовал в потребностя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жде чем сделаться фактом. Освобождение коммун изменило все внутренни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ешние отношения европейских обществ: "Демократия, абсолютная монарх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ительная система были результатами этой перемены: демократия явила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м, где господствовали одни коммуны; абсолютная монархия -- там, где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упили в союз с королями, которых не могли сдержать; представительная систем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там, где феодалы воспользовались ими, чтобы ограничить королевскую власть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подствующая точка зрения Огюстэна Тьерри -- борьба простонародь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орянством, борьба классов. Обыкновенно думают, что Маркс и его школа перв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если эту идею в историческую науку, но один русский марксист превосход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азал, что она была внесена ранее Маркса: она господствовала во француз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ческой школе, которую Шатобриан неправильно называл политической. Для Гиз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 история Франции сводилась к войне классов. В течение более тринадцати век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 он, во Франции было два народа: народ-победитель, т. е. дворянство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бежденный народ -- третье сословие; и в течение более тринадцати ве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бежденный вел борьбу, чтобы сбросить с себя иго народа-победителя. Борьб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ась во всех формах, и противники пользовались всяким оружием. Когда в 1789 г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путаты всей Франции соединились в одно собрание, оба народа поспеш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обновить старый спор. Наконец настал день для его прекращения. "Револю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ила относительное положение обоих народов: прежний побежденный нар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елался победителем; он в свою очередь завоевал Францию". Резюмиру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ую историю Франции, Гизо говорит: "Борьба сословий наполнила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орее создала всю эту историю. Это знали и об этом говорили за столетия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волюции; это знали и об этом говорили в 1789 г.". "Дворянство настоящ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ени, -- писал в свою очередь Тьерри в 1820 г., по поводу сочинения Уордена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веро-Американских Соединенных Штатах, -- примыкает по своим стремлениям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илегированным людям ХVI века; последние признавали себя потомками владетел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III века, которые связывали себя с франками Карла Великого, а эти послед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ходили до сикамбров Хлодвика. Можно оспаривать в этом случае лишь кров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язь; политическая преемственность очевидна. Итак, признаем ее за теми, к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бует ее для себя; мы же требуем для себя другой родословной. Мы -- сыны люд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тьего сословия; третье сословие вышло из городских коммун; городские комму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убежищем крепостных; крепостные были побежденными при завоевании. Т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, переходя от формулы к формуле, через весь промежуток пятнадца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етий, мы приходим к исходному пункту -- завоеванию, об уничтожении сле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го идет речь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Марксу, руководившемуся аналогичными же идеями, способ производ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подствующий в данном обществе, определяет в конечном счете спосо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овлетворения социальных потребностей. Действительно, чтобы существова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к должен воздействовать на внешнюю природу, должен производи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действие же человека на внешнюю природу определяется в каждый данный момен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его средствами производства, состоянием его производительных сил". Но развит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х сил неизбежно приводит к известным переменам во взаимных отношени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одителей в "процессе общественного производства". Эти перемен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ыраженные на юридическом языке, называются переменами в институ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сти". Наконец, так как эти преобразования в институте собствен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одят к изменению всего социального строя, то, по мнению Маркса,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зать, что развитие производительных сил изменяет "природу" общества; а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, с другой стороны, человек -- "продукт окружающей его социальной среды"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кола Маркса выводит отсюда, что развитие производительных сил, изменяя приро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альной среды, изменяет "природу" самого человека. Человеческая приро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этой доктрине, никогда не бывает причиной; она -- только следств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ва материалистическая философия истории. По словам уже упомянутого н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сского писателя, если нельзя сказать, что Маркс первый заговорил о борьб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ссов, то он все-таки первый раскрыл "истинную причину исторического движ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тва, а потому самому и природу различных классов, сменявших оди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го на мировой сцене". Эта причина заключается в "состоянии производите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ств" в "тайне прибавочной стоимости". По истине, "тайне", прибавим м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кользающей от всякого доказательства; но исследование ее не входит в рам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го труда. Что же касается состояния производительных сил (выраже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очем, очень неопределенное), то очевидно, что оно составляет одну из глав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чин, влиявших на эволюцию; но, нисколько не думая выдвигать "человеческ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роду", рассматриваемую отвлеченно, как деятельную причину, можно спросить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жели воображают себе, что чувства и страсти людей и народов, их стремле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стинкты, их идеи и верования, их наука и нравственность не имеют ника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я, и что все, даже самый характер народа, сводится к вопросам желудка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снение истории экономическими потребностями не только не мешает объясн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е психологией, но, напротив того, предполагает его, лишь бы дело шло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альной психологии. А эта последняя, прежде всего, -- националь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я. Семьи и индивиды вращаются в среде народа; с другой стороны,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з посредство нашей национальности мы принадлежим к человечеств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овательно народ является естественной единицей, более ил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нтрализованной, но всегда имеющей преобладающее влияние; только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ологическая и психологическая природа, в соединении с действием внеш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ы, объясняет борьбу классов, вместо того чтобы быть лишь результатом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рьб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VIII. -- Если бы было возможно, говорит Кант, проникнуть достаточно глубок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 одного человека и народа, если бы все обстоятельства, действующие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ую или коллективную волю, были известны, то можно было бы точ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числить поведение данного человека или народа; так же, как высчитывают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лнечного или лунного затмения. Стюарт Милль, ум положительный в своих основ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ципах, но восторженный в своих выводах, предполагал, что психология наро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ет в состоянии с своей стороны сделать возможным для нас почти столь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додейственное предсказание событий, наилучший пример которого дает 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строномия. Он представлял себе науку о характерах вообще, а особенно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ых характерах, как своего рода социальную астрономию, которая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елать нас способными предсказывать малейшие изгибы кривой, определяющ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енный путь людей и наций. Еще совсем недавно аналогичные мысли высказыв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умплович. По его мнению, если часто бывает трудно угадать, что сделает в дан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е отдельная личность, то можно предвидеть действия этнических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ых групп: племен, народов, социальных и профессиональных класс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как часто такого рода пророчества опровергались событиями! Утверждают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олеон предсказывал Европе, что она скоро будет казацкой. Он предсказыв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, что Веллингтон установит деспотизм в Англии, "потому что столь вели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ководец не может остаться простым гражданином". Наполеон доказал еще раз эт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 глубокое непонимание английского характера; впрочем его царствование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инным рядом кровавых заблуждений и утопий. "Если вы даруете независим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ным Штатам, -- говорил в свою очередь лорд Шельбёрн, не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лепленный с своей точки зрения, -- солнце Англии закатится, и ее сла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всегда затмится". Борк и Фокс соперничали между собой в ложных пророчеств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ительно французской революции, и первый из них предвещал, что Франция буд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разделена, как Польша". Мыслители во всех областях науки, по-видимому чужд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м этого мира, почти всегда оказывались проницательнее государственных людей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ая революция была предсказана Руссо и Гольдсмитом; Артур Юнг предвещ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, после кратковременного периода насилий, "прочное благосостояние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зультат ее реформ". Токвиль, за тридцать лет до события, предсказал попытк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южных штатов американской республики отделиться от северных. Гейне за много л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еред говорил нам: "Вы, французы, должны более опасаться объединенной Герман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всего Священного Союза, -- всех кроатов и всех казаков". Кинэ предсказывал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832 г. перемены, которые должны были произойти в Германии, роль Прусс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грозу, висевшую над нашими головами, железную руку, которая попытается сно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владеть ключами Эльзаса. Так как государственные люди поглощены текущ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ытиями, то близорукость -- их естественное состояние. Отдаленные предвид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ут основываться лишь на общих законах психологии народов или социа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ки. Этим объясняется тот кажущийся парадокс, что легче предсказать отдаленное </w:t>
      </w:r>
    </w:p>
    <w:p>
      <w:pPr>
        <w:pStyle w:val="PlainText"/>
        <w:rPr/>
      </w:pPr>
      <w:r>
        <w:rPr>
          <w:sz w:val="22"/>
        </w:rPr>
        <w:t xml:space="preserve">будущее, чем ближайшее, находящееся на расстоянии, доступном, по-видимо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дому глазу. Без сомнения, Стюарт Милль придавал слишком большое зна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и, которая не составляет всего и дает только один из элементов вопроса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тем не менее психология вместе с физиологией может служить все таки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дежной основой для предвидения человеческих событий, так как она позво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ановить законы и указать причины. Предвидения, основанные на чи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мпирических наблюдениях, на статистике и даже на истории, не покоятся на зна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чин, которыми определяются явления; поэтому их справедливо сравнивают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мпирическими предсказаниями затмений древними астрономами. После многочисл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блюдений, халдеи заметили, что существуют известные промежутки времени,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ечении которых затмения повторяются почти в одном и том же порядке: не з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инных причин и не умея делать вычислений, они часто могли предсказы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торение затмения в том месте, где они находились. Современный астроном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уждается ни в какой статистике, он знает причины, определяет следствия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везды говорят ему, как Иегове: вот мы. Но астрономия, очаровывавшая Стюар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лля, обязана своей точностью малому числу элементов, принимаемых ею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бражение, так же как и относительному постоянству этих элемент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яющихся лишь чрезвычайно медленно. Однако только одна теория солнц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веррье потребовала двенадцати томов in folio вычислений. Психология же общест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аздо сложнее даже млечного пути: здесь комбинации превышают всяк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можность вычисления. Чтобы понять это, стоит только вспомнить, что двенадц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ц, сидящих вокруг стола, могут быть перемещены почти на 500 миллион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х способов, причем ни разу не будет повторена одна и та же комбинац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верждают, что если бы с начала нашей эры и до настоящего времени э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енадцать человек непрерывно пересаживались бы, посвящая на это занятие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енадцати часов в день, то они до сего времени еще не успели бы перепроб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х возможных комбинаций. Попытайтесь теперь представить себе вместо двенадца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ц, расположенных в известном порядке, комбинацию психических и физиологиче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ов, входящих в состав целого народа, и вы поймете, что если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ая задача "о трех телах" представляет столько трудностей для астроном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факторы национального развития представят их значительно более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олог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ка о характерах должна быть сравниваема не с астрономией, как думал Милль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естественной историей. Но в естественной истории изучение функций, т. 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ология, отличается от изучения типичных форм, т. е. от морфологии. Вы тщет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ете искать в одной общей физиологии объяснения, почему волк имеет такую-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рму, а лисица иную. Слишком много причин содействуют образованию видов, так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и индивидов: изменяемость, естественный подбор, наследственность и т. д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тя ученики Дарвина значительно опередили старую "Естественную Историю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сылавшуюся на первоначально созданные виды, они все-таки еще далеки от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быть в состоянии предсказать будущую фауну и флору земного шара. Извест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садоводам, а также и людям, занимающимся разведением животных,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ходится удивляться непредвиденной "игре" природы. Некоторые виды послуш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роизводят известный тип; другие делают капризные отклонения. Почему? Он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ут объяснить этого. Зная отца и мать ребенка, а также его деда и бабку, 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гко можете предугадать, что ребенок будет походить на них известными чертам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будете ли вы в состоянии даже приблизительно нарисовать его портрет?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щущений желтого и синего цвета никто не был бы в состоянии вывести ощущ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еленого цвета; такого же рода сюрпризы ожидают нас при изучении характер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национальны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 из самых выдающихся современных психологов Англии, Джемс Уорд, замечае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в астрономии, так же как в физике и даже в химии, нет настоящих неделимых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ют лишь агрегаты частиц; дух же человека, напротив того, нечто еди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sui generis. Каждый человек по отношению к своему поведению и характеру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назван в этом смысле единственным, и те же самые обстоятельства вовс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те же самые" для каких угодно двух людей: два человека не смотрят на мир одн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теми же глазами. Таким образом, чтобы предугадать влияние извест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стоятельств на их умы, как хочет этого Стюарт Милль, надо было бы знать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но представятся им эти обстоятельства; а такого рода "личные уравнения" ча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о неразрешимы для нашей науки. "Было бы так же разумно, -- говорит Джем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орд, -- браться определить путем дедукции все разновидности животных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ии одних физиологических законов размножения, действующих при различ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стоятельствах, как и желать вывести многочисленные различия в человече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х из одних основных законов психологии. Без сомнения, зоолог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таника могут кое-что сделать для объяснения различных форм жизни, но зде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льзя обойтись без приложения многих принципов. "Было бы так же разум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ытаться понять Шекспира, на основании сведений о тайнобрачныx растениях, ка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лать проникнуть в смысл истории посредством небольшого числа об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ложений, из которых могли бы быть выведены все единообразия, существующи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р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ако мы думаем, что критикуя Стюарта Милля, Джеймс Уорд впал в противополож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ость и составил себе, подобно Шопенгауэру, слишком мистическое понятие о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ости. Индивидуум -- несомненно "нечто неизреченное", но не пото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он неразложим. Напротив того, сознающая индивидуальность заключает в себ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конечное: это та точка зрения, под которой ей представляется целый мир жизн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сложный, чем туманное пятно Ориона. Кроме того, как бы ни были различн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игинальны личности, необходимо однако признать, что они все входят в извест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ло категорий или типичных характеров. Стюарт Милль не вполне ошибался, к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мал, что в среде нации различия в характерах обыкновенных личностей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ой степени нейтрализуются. Это доказывается тем, что, наприме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ая и английская нация всегда обнаруживали те же различия в характер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все изменения, совершавшиеся постепенно в их истории. Единстве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шибка Стюарта Милля -- в том, что он прилагает то же рассуждение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ительным индивидуумам. Необходимо согласиться, что гении не нейтрализу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 другого в течение данного столетия, ибо мы знаем, что не существова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го Фемистокла, другого Цезаря или Лютера, равных им по способностям, но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оположными им тенденциями. Однако Стюарт Милль думает, что если взя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аточно большие периоды времени, например несколько веков, то "эти случай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бинации могут быть исключены". Рассуждать так -- значит забывать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ность гения в том и заключается, чтобы вносить новое и непредвиденное в ве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события. Эти "счастливые случайности", которые можно сравнить с появл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ого вида путем неожиданной комбинации зародышей, не могут быть предусмотре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ими вычисления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истории народов играют иногда значительную роль даже побочные обстоятельств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а Кро-Маньон (Cro-Magnon), говорит Катрфаж, была выше расы Furfoz; последня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умела ни стрелять из лука, ни рисовать; первая же искусно рисовал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отребляла лук и стрелы. Но последняя обладала гончарным искусством, котор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неизвестно первой, отсюда множество преимуществ на стороне рас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ваемой низшей и с менее развитым черепом. Древние перуанцы достиг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окой степени цивилизации в агрикультуре, гончарном искусстве, архитектур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ойстве дорог; но у них не было никакого письма; отсюда и глубокая отстал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отношению к европейским цивилизациям. Предположите вместе с Тардом, что поро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 бы изобретен во времена римлян, что само по себе не представляло бы нич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озможного, -- или компас и книгопечатание, -- и судьбы древнего и нов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ров изменились бы; настоящих средних веков без сомнения не было бы. Варвар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их прекрасные "длинные черепа", встретили бы отпор; а если бы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дворились в какой-либо стране, книги скоро поставили бы их на высший уровен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следовательно сказать вместе с Тардом, что случайность, в форме гени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обретений или случайных открытий, играла огромную роль в эволюции общест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рвин часто говорит о счастливых случайностях; возможно, что он преувеличи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значение и сферу действия, но несомненно, что они занимают значительное ме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естественной истории, а еще большее -- в общественной. Ветер переносит чер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ря семена растения на какой-нибудь остров или более или менее отдале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тинент, и вот -- новый пришлый вид, появившийся случайно; Тард име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ие предполагать, что аналогичные явления происходят в общественной сред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не допускаем конечно, как допускает это Ренувье и даже Тард, чтобы случай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свободно, чтобы оно могло возникнуть и не возникнуть. Оно детерминирова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и все остальное, но оно не укладывается в рамки однообразной эволюц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ранее начерченной в наших головах в ее различных фазах, эволюции, котор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ла бы собой бесконечную борьбу между расами или классами.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вижной детерминизм: благодаря именно тому, что он повсюду и во всем, он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имать все формы и проходить по всем путям. Борьба этнических и соци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упп -- лишь его низшие и временные проявле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, даже по отношению к целым народам с резко выраженным националь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ом, можно допустить лишь очень общие и неопределенные предсказа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есо истории никогда не возвращается на то же самое место; история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торяется; прогресс наших обществ -- "величественная драма", смысл которой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м достаточно понять, чтобы должным образом выполнить в ней свою роль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язку которой мы не в состоянии предугадать. Мы даже не можем, говорит Джем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орд, вывести настоящее из прошедшего по методу Милля; как же могли бы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усмотреть будущее? В области ощущений человек ненасытен; новые потреб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никают беспрерывно, прежде чем получают удовлетворение старые; в обла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ки каждый шаг вперед открывает новые горизонты, ставит вопросы, о кото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нее не подозревали, вызывает предприятия, о которых не грезили. Стюарт Мил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пускает, вместе с Огюстом Контом, что прогресс человечества зависи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ьшей степени от прогресса знаний (он забывал о религии, искусствах и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ычаях, представляющих собой важные данные); но кто может предвидеть прогрес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ки, а следовательно соответствующие изменения в научных взглядах и во вс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исящем от них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к, мы приходим к тому выводу, что два элемента в истории народов не подд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числению: с одной стороны, индивидуальные и коллективные характеры, а с друг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непрерывное открытие универсальных законов. Как в субъективной, так 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ективной сфере имеет свое место непредвидимое, и социальная астроном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ная на априорном знании характеров, представляется химерическ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, не приписывая психологии народов те пророческие свойства, о которых мечт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юарт Милль, нельзя отрицать ее полезности для общественной науки, прилож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й должны были бы быть истинная юриспруденция, политика и экономика. Сам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ая мораль и национальная педагогия должны были бы основыватьс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учении национальных характеров, задачу усовершенствования которых они берут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бя. Наконец, история должна получить новое освещение под влиянием психолог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в. Чистая история -- лишь подготовка материала для наук об обществ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ая должна изучать их не только в их прошлом, но и в их закон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подствующих над всей эволюцией. Мы видели, что среди этих законов пер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сто занимают психологические. Стремясь сделаться научной, история стреми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лишь приложением общественной психологии и частью общественной науки.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исание фактов и даже как критика доказательств, она -- лишь документаль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бота, орудие изысканий; она обдумывает все пережитое человечеством; но она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настоящая наука, пока из фактов не выяснятся социальные законы. История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ология, изучает не ad narrandum и не ad probandum, а, как говорит </w:t>
      </w:r>
    </w:p>
    <w:p>
      <w:pPr>
        <w:pStyle w:val="PlainText"/>
        <w:rPr/>
      </w:pPr>
      <w:r>
        <w:rPr>
          <w:sz w:val="22"/>
        </w:rPr>
        <w:t>Фюстель</w:t>
      </w:r>
      <w:r>
        <w:rPr>
          <w:sz w:val="22"/>
          <w:lang w:val="en-US"/>
        </w:rPr>
        <w:t>-</w:t>
      </w:r>
      <w:r>
        <w:rPr>
          <w:sz w:val="22"/>
        </w:rPr>
        <w:t>де</w:t>
      </w:r>
      <w:r>
        <w:rPr>
          <w:sz w:val="22"/>
          <w:lang w:val="en-US"/>
        </w:rPr>
        <w:t>-</w:t>
      </w:r>
      <w:r>
        <w:rPr>
          <w:sz w:val="22"/>
        </w:rPr>
        <w:t>Куланж</w:t>
      </w:r>
      <w:r>
        <w:rPr>
          <w:sz w:val="22"/>
          <w:lang w:val="en-US"/>
        </w:rPr>
        <w:t xml:space="preserve">, -- ad intelligendum. </w:t>
      </w:r>
      <w:r>
        <w:rPr>
          <w:sz w:val="22"/>
        </w:rPr>
        <w:t xml:space="preserve">Каждое из существовавших обществ был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м роде живым существом; историк должен не только описать его, но и объясн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о жизнь. Он должен показать, как функционировали органы обществ, их право,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ую экономию, религию, философию, мораль, науку, искусства,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ые привычки, обычаи, их представление о бытии. Ясно следовательно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к-социолог должен изучать характер народов, их физическую, умственную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ральную среду, наконец их социальную среду и их сношения с другими народа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я, утверждает Гумплович, не создание человека: она продукт природы. Н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 забывать, что человек и общества -- сами продукт природы и венец е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овательно история должна объяснять развитие самого человечества не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й природой, но природой и человеком. Не утверждая вместе с Лазарюсом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ие народов не покоится ни на каких чисто объективных отношениях, -- вро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ждественности расы, общности языка, имущественных порядков и т. д.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о признать, что субъективные отношения и социальные связи непрерыв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астают; народ прежде всего -- собрание людей, смотрящих на себя, как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, "умственное создание тех, кто непрерывно создает его"; его сущность --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нан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увидим, что этот тип нравственного единства, основанного на вековой общ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 и идей, немногие нации осуществили в той мере, как французска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НИГА ПЕРВАЯ </w:t>
      </w:r>
    </w:p>
    <w:p>
      <w:pPr>
        <w:pStyle w:val="PlainText"/>
        <w:rPr>
          <w:sz w:val="22"/>
        </w:rPr>
      </w:pPr>
      <w:r>
        <w:rPr>
          <w:sz w:val="22"/>
        </w:rPr>
        <w:t>ЕВРОПЕЙСКИЕ РАСЫ И ИХ УЧАСТИЕ В ОБРАЗОВАНИИ ФРАНЦУЗСКОГО ХАРАКТЕРА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ПЕРВАЯ </w:t>
      </w:r>
    </w:p>
    <w:p>
      <w:pPr>
        <w:pStyle w:val="PlainText"/>
        <w:rPr>
          <w:sz w:val="22"/>
        </w:rPr>
      </w:pPr>
      <w:r>
        <w:rPr>
          <w:sz w:val="22"/>
        </w:rPr>
        <w:t>ЕВРОПЕЙСКИЕ РАСЫ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ая возникающая наука, подобно юности, отличается гордостью, резкость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лонностью увлекаться, поспешностью в выводах. Антропология служит пример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. Вряд ли что сравнится со смелостью утверждений, основанных как раз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менее достоверных, но новых или вновь изучаемых данных. Общий прогрес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тва, говорит один из догматиков дарвинистской антропологии, впро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ий ученый и мыслитель, требует истребления железом или голод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чезновения с лица земли медленно развивающихся и миролюбивых рас; в ближайш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етии "последние сентименталисты увидят истребление многих народов".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довольствоваться утверждением, что сила первенствует над правом, в 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ысле, что всякое право имеет своим источником проявление силы; необходим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йти далее: "Сила существует, говорит Лапуж, но мы не уверены в существова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а". Предвзятость взглядов некоторых дарвинистов граничит с фанатизмом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огда, когда дело идет о применении этих взглядов к социологии, прямо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стокостью. Быть может, им следовало бы придти ко взаимному соглашению, ра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осуждать на погибель большинство человеческого род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амом деле, в анализе и классификации национальных характеров лингвист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ки и сами антропологи, произвели большую путаницу. Сначала лингвист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ссифицируя народы по языкам, создали свою теорию "народностей": панславиз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нгерманизм и т. д. Но на это антропологи не без основания возражали им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ходство языков еще вовсе не предрешает сходства рас. Галлы, говорят они,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оро научившиеся языку своих завоевателей, остались тем не менее галлами. Сакс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вязали свой язык кельтам Великобритании; норманны, завоевавшие после 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ю, не могли внести в нее своего языка. Было замечено, что даже во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ины Роддона, после того как они в течение столетия владели Нормандией, у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ли только по-французски. Вслед за лингвистами явились историки и полити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ще более запутавшие вопрос. По примеру Вальтера Скотта, оба Тьерри (а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льям Эдвардс) смешали нации с расами, чем так хорошо воспользовались политик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онец, мы уже видели, до какой степени злоупотребляют соображениями о рас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и антропологи. Никоторые из них говорят нам о расах, когда они должны были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ь просто о типах, т. е. об известных комбинациях характеров. Э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бинации очень изменчивы, между тем признаки настоящих рас постоянн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ют французский, английский, немецкий типы, но не существует французск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йской или немецкой расы. Если бы захотели распределить Европу по рас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но заметил тот самый антрополог, слова которого мы недавно цитирова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"я ручаюсь, что никто не сумел бы поставить ни одного пограничного камня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, составные расовые элементы почти одни и те же во всей Европе,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ением некоторой татарской примеси на востоке. По выражению Топинар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ы -- лишь продукт истории. Человеческие расы ни в чем не походят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оологические, ни даже на расы домашних животных, как их понимают и создают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му желанию зоотехники, причем им всегда известна родословная этих рас.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емые национальные расы являются перед наблюдателем в такой же степ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утанными и в том же неустойчивом виде, как это, по словам Топинар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блюдается у голубей или собак, предоставленных свободному скрещиванию. Нельз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ь о расах в применении к этим животным; это лишь более ил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пределенные типы. "Такова же, -- говорит Топинар, -- история европей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". В настоящее время не существует отпрысков человечества, которые отлича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первоначальной однородностью первобытных племен. "Повсюду можно встрет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, что угодно": среди европейских черепов, "более или менее китайские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гритянские", причем их можно "безразлично назвать французскими, английск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русскими, и т. д.". Только очень изощренный глаз может усмотре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окупность признаков, более выступающих на вид, нежели другие и образу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ип, "всегда впрочем более или менее искусственный". Всем памятные ошибки долж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бы наводить на сомнение антропологов. Однажды в Сальпетриер откр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дбище, где, как говорили, были похоронены "солдаты союзной армии 1814 г.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известный краниолог, преждевременно злоупотреблявший искусств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ения типов, исследовал черепа и заявил, что один из них принадлеж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нну, другой -- башкиру, третий -- калмыку, четвертый -- кельту и так далее.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частью, через некоторое время стало известным, что в этом месте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ребены женщины, умершие от холеры в 1832 г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тематик Шейсон вычислил, что если допустить, что во Франции не происходи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ков между кровными родственниками, то предполагая по три поколения на кажд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етие, пришлось бы придти к заключению, что в жилах французов течет кровь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ей мере двадцати миллионов современников 1000 года. Если же взять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ходную точку начало христианской эры, то эта цифра перешла бы за 18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винтильонов. Чтобы выразить то же число, соответствующее междуледников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иоду, пришлось бы покрыть цифрами всю поверхность земного шара. Из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озможных чисел математически выводят то заключение, что между людьми долж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происходить бесчисленные скрещивания, что у всех обитателей одной и той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стности, провинции и даже нации необходимо должны быть общие предк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ывается, что между согражданами существует фактическое родство. Это род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ходит даже границы национальностей: у французов, немцев и англичан име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жество общих предков, и они принадлежат к одним и тем же родослов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евьям. Но в таком случае, во что же обращается политика "рас", проповедуем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ми антропологами и социологами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ако в теории рас есть нечто несомненное. Дело в том, что смешения одних и т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рас или подрас происходили в различных пропорциях и что это разнообраз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ипов не осталось без влияния на среднее физическое строение или на сред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мент каждого народа. Вследствие этого сторонники "борьбы рас" должны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тить свои исследования на каждую отдельную нацию, для того чтобы отдели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ить ее составные элемент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месте с большинством антропологов, а именно: Брока, Вирховым, Лань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оровским, Гами (Hamy), Топинаром, Коллиньоном, Верно, Каррьером, Овелак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нуврие, Лапужем, Отто-Амноном, Ливи, Беддо и т. д., мы допускаем, что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дать себе приблизительный отчет относительно главнейших подрас, входящих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 каждого населения и определяющих его антропологический тип. Замет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жде всего, что человеческие расы и подрасы распознаются гораздо менее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вету кожи, чем по морфологическим признакам, особенно касающимся череп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а. Цвет устанавливается, по-видимому, в зависимости от климата, под влия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ового действия последнего, и в настоящее время уже предустановлен в сам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родыше: жаркому и влажному климату соответствует черный цвет, холодному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ажному -- белый, сухому -- желтый и коричневый. Гораздо большее значение име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линенная или расширенная форма черепа, его вместимость, форма носа, скул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уди, высота роста и т. д. На основании этих признаков можно придти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ению, что белолицые представляют собой смесь двух главных элементов,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ми мы встретимся во Франции и которых некоторые антропологи, вместе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ннеем, наделяют известными характерными признака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ереди всех стоит, по их мнению, Homo Europaeus, старинный "диагноз"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токровного представителя этого типа таков: белокожий, сангвин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мента, мускулистый, с длинными белокурыми или рыжими волос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етло-голубыми глазами, легкий, тонкий, изобретательный. Он большого рос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силен, с продолговатым лицом, тонким носом, прямым или горбатым, дли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еей, длинным корпусом и длинными членами: "все его развитие направлен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ину". В дополнение к этим признакам современные ученые присоединяют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ной показатель; выражающийся дробью 0,744. Эта цифра указывает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ительно длинный или долихоцефалический череп. Затем следует Homo Alpinus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ннея, характеризующийся как раз противоположными физическими и психическ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ками: смуглым цветом кожи, темными или каштановыми волосами, тем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зами, широким или умеренно-продолговатым черепом (брахицефалическим)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гнутым носом средней толщины, широким лицом, средним или низким ростом, слов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им развитием в ширину. Желтокожие народы состоят, как говорят нам, из дву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ых элементов: во-первых, нового типа, Homo Asiaticus (Линней)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изующегося желтым цветом кожи, меланхолическим темперамент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утствием гибкости, черными волосами и черными глазами, склонность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читанию и скупостью, типа все еще долихоцефалического и в умственном отнош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ящего очень высоко; и во-вторых, из уже упомянутого брахицефалического Homo </w:t>
      </w:r>
    </w:p>
    <w:p>
      <w:pPr>
        <w:pStyle w:val="PlainText"/>
        <w:rPr>
          <w:sz w:val="22"/>
        </w:rPr>
      </w:pPr>
      <w:r>
        <w:rPr>
          <w:sz w:val="22"/>
        </w:rPr>
        <w:t xml:space="preserve">Alpinus. Влияние этого последнего очень заметно в Азии, а именно в Китае, ку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проник, как утверждают, в качестве завоевателя, и где он, если верить Лапуж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заморозил" туземную цивилизацию, творцом которой был Homo Asiaticus (?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Homo Europaeus встречается почти в чистом виде на великобританских островах 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ландии; он составляет преобладающий элемент населения приморской Бельг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ландии, немецких областей, примыкающих к Северному и Балтийскому морям;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роко распространен в Соединенных Штатах и Канаде и Австралазии; он вход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важным составным элементом в населения равнин Германии и Франции. Слов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является представителем арийской, киммерийской и галатской рас, т. 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огерманцев и индоевропейцев еще недавно господствовавших теори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яду с Homo Europaeus а Homo Alpinus в Европе существует еще тип, называем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Homo Mediterraneus или, согласно Бори, Homo Arabicus. Действительно, этничес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ализ обнаруживает по всей Европе присутствие древнего этнического сло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ющего остатки рас, современных мамонту и северному оленю, а рав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иоду полированных каменных орудий. Это -- смуглолицые и длинноголовые люд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вольно низкого роста с горбатым носом. Их называют расой Средиземного мор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у что они составляют преобладающее население островов и берегов последнего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о северного побережья Африки, Иберийского полуострова, Лигурийского берег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южной Италии и Сицилии. Гораздо реже встречаются они в средней Италии и юж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. Собственно, так называемые семиты отличаются от средиземноморской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смуглой расы "более высоким ростом, переломленным носом и общей сухос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рм". Впрочем, большинство представителей расы Средиземного моря заключаю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бе примесь чернокожих племен северной Африк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ой этнический слой, открываемый антропологами в Европе, составляет раса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роким черепом или брахицефалическая, о которой мы только что говорили: Homo </w:t>
      </w:r>
    </w:p>
    <w:p>
      <w:pPr>
        <w:pStyle w:val="PlainText"/>
        <w:rPr>
          <w:sz w:val="22"/>
        </w:rPr>
      </w:pPr>
      <w:r>
        <w:rPr>
          <w:sz w:val="22"/>
        </w:rPr>
        <w:t xml:space="preserve">Alpinus. Это -- те именно народности, которых Брока предложил наз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ославянами. Согласно Эфору, современнику Александра Македонского, Кельти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хватывала Испанию до Кадикса, Галлию к северу от Севенн и бассейна Рон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ую часть Германии, верхнюю и среднюю долину Дуная, южный скл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тических и Карнийских Альп до Адриатики и почти всю северную Италию. Мы зна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в этих именно областях встречаются кельтославяне и в настоящее время; т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свидетельство древности подтверждает мнение современной наук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агают (хотя без всяких доказательств), что кельтославяне пришли из Ази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це четвертичного периода; им даже приписывают иногда более ил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нгольское происхождение и тогда их называют неопределенным именем туранцев5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мнению Лапужа, от которого он впоследствии отказался, в Верхней Азии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тить целые массы савойяров и оверньятов, "запоздавших в сво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вижении". Предполагается, что эти брахицефалы внесли с собой в Европ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зиатских животных и растительные породы6. Но откуда бы ни яви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ославяне, они составляют в настоящее время большинство европей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; ими почти исключительно населена вся альпийская горная масса сред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опы с ее отрогами: Овернскими горами, Вогезами и пр. К кельто-славян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адлежат: нижне-бретонцы, оверньяты, жители Севенн, савойяры, вогезцы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, большинство швейцарцев, баварцы, румыны, албанцы; ими покры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ъятные пространства России и северной Азии, где они сохранили с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е "урало-алтайское" наречие, в то время как во всех других област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усвоили индоевропейские язык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ется еще третий слой, образуемый белокурой расой с продолговатым череп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а встречается в чистом виде лишь на северо-западе, где впрочем близится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му исчезновению; в остальной же Европе попадается "лишь в спорадичес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оянии или в очень сложных соединениях с другими расам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ропологи дали множество образчиков этнического анализа; их таблицы име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лью выяснить различие в составе одного и того же населения в раз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ых слоях или в различные времена, а также и зависимость различ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ропологических типов от "известных социальных условий". При помощи им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го рода документов делались попытки, довольно впрочем сомните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а, создать "антропологию классов". По мнению некоторых, а именно: Лапуж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Аммона, можно было бы вывести тот закон, что высшие классы наших общест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гаче длинноголовым составным элементом; таким образом располож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ых слоев как бы обнаруживает процесс исторического наслоения: зде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ются завоеватели и сеньоры; там -- завоеванные, уступавшие им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агается, в уме и энергии7. Возьмем для примера этнический анализ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еденный Лапужем над прежними обитателями Монпелье: мы найдем у него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ие классы были тогда долихоцефалами по сравнению с низшими; кроме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ржуазия была богаче средиземноморским элементом, т. е. смугл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ами. Оба эти явления наблюдаются, как утверждают, во всех аналогич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ях. Другой закон, встретивший более общее признание, заключается в том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доисторических времен брахицефалы стремятся затопить долихоцефалов путем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иливающегося вторжения в их ряды, путем поглощения аристократий демократия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которых первые как бы растворяютс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режнее время белокурых долихоцефалов называли арийцами на том основании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и и обычаи, называемые арийскими, развились, по-видимому, первоначально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в, среди которых господствовала белокурая раса. Но здесь именно философ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ется случай задуматься над недостоверностью исторических и особ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исторических сведений. Сначала арийцев считали пришедшими из Азии; в настоя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 полагают, что они появились в Азии из Европы. Вслед за Вильзером, автор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ой теории, антропологи усиливаются дискредитировать то, что Соломон Рейн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ет "восточным миражем", быть может только для того, чтобы заменить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падным. Всякий выдает свою излюбленную страну за колыбель так называем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оевропейской расы. Согласно одному из самых последних и наиболее остроум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второв этих гипотез (Пенка), арийцев следует признать продуктом скандинав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мата. Это -- братья длинноголовой расы Средиземного моря, но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оизмененные и несомненно побледневшие под влиянием влажного север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мата. Перенеситесь, говорят нам, в четвертичную эпоху: северо-запад Европ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л громадную горную массу, покрывавшую отчасти нынешние моря: полови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верного моря и полосу на запад от Норвегии. Массы водяных паров, приносим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ьфстримом, окутывали довольно густым и теплым туманом скандинавскую землю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гущались на этом северном Гималае, ледники которого они питали собой. П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м влажного и холодного климата -- менее однако холодного, благод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ьфстриму, чем можно было бы предположить, судя по присутствию льда -- древня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инноголовая раса, называемая неандертальской, должна была, говорят н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иться, как по внешнему виду, так и по своему темпераменту. Постоя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ажность воздуха заполняет поры кожи, замедляет циркуляцию жидкостей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ме, ослабляет сосудо-двигательную систему, притупляет чувствительнос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располагает к вялости флегматического темперамента. Живя на болотист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осшей лесом почве, среди тумана, под небом, покрытым густыми облаками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пускающими световых лучей (до такой степени, что фотографирование дел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этих условиях затруднительным), раса, первоначально сухая и смуглая, мог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обрести значительную дозу флегматических свойств. Видимым результатом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жно было быть общее обесцвечение, выражающееся очень белой кожей, белокур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осами, бледной окраской глаз. К несчастью остается очень сомнительным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мает Лапуж, чтобы Скандинавия была обитаема в четвертичную эпоху. Кроме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климат, который должен был бы заставить побелеть эскимос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пландцев, они упорно остаются смуглыми. Цвет кожи зависит отчасти от клима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й заставляет ее белеть или чернеть в зависимости от более ил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жительного действия на нее солнца; но он зависит также и от свойст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гмента, передающихся наследственно. Если ребенок, в силу какой-либ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йности зародышевой жизни, родился с черноватым пигментом, то он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ать эту прирожденную особенность своим потомкам; а если дело происходи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аркой стране, где само солнце стремится придать коже темный цвет, то да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сть имеет более шансов быть переданной по наследству, а вероятно так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шансов для своего первоначального появле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очем и здесь можно указать на много исключений: тасманийцы, жившие более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40о от экватора, были так же черны, как негры Гвинеи; лапландцы и гренландц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их холодное небо, более темнокожи, чем малайцы самых жарких стран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 тем же экватором, опоясывающим в Старом Свете землю эфиопов и папуас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ных, как смоль, в Америке не было найдено негров. Bory Saint-Vinsent замеч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, что в Новом Свете, напротив того, цвет туземцев тем белее, чем более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лижаются к экватору. Что касается до желтолицых, то они встречаются п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и широтами, начиная с финнов, тунгусов и татар Сибири и Куры до бирман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амцев или аннамитов тропической зоны. Цвет кожи северных монголов темнее,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южных китайцев. В общем, климат только благоприятствует известн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тественному подбору. Главным образом о белой расе можно сказать, что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неет под влиянием солнца и что она белее в более холодных и влажных страна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иметь темный цвет кожи -- еще не значит быть негр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конце концов, европейская идиллия может быть оспариваема, хотя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доподобнее азиатского романа. Можно лишь сказать, что белокурая раса пришл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оятно, с севера и что она была, как говорили греки, "гиперборейской",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ей мере по отношению к Гре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одтверждение этого гиперборейского происхождения так называемых арийц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сылаются на филологические доказательства. Так как, например, слово "mer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море) и даже слово корабль тождественно во всех арийских языках, то перв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ийцы должны были жить в близком соседстве с морем; следовательно они не мог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это долго думали, спуститься с высоких плоскогорий Памира и северной Аз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не пришли также с берегов Каспийского или Черного морей. Действитель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вания семги и угря тождественны у всех арийцев, между тем эти рыбы не водя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двух вышеупомянутых морях и впадающих в них реках. Лишь Скандинав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орская область Германии обладают фауной и флорой протоарийцев, т. е. те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вотными и растениями, названия которых остались тождественными в различ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ийских языках. Однако и в этом случае не следует быть слишком доверчивыми: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нгвистов такое богатое воображение! Они задумали воссоздать протоарийс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, оказавшийся в значительной степени фантастическим. Кроме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азательства нетождественности какого-нибудь слова в данной группе язы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да очень слабы, так как древние названия могли исчезнуть. Все арийц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имер, обозначают левую руку словами, различными в разных языках, а правую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одными от слова dac, показывать. Следует ли отсюда заключить, спраши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. Рейнах, что у арийцев, до их разделения, была лишь одна правая рука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лонники белокурой европейской расы, этого цвета человечества, утверждают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ю именно вызвано великое умственное движение, когда-то приписывавшееся арийц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зии. На крайнем востоке, в очень отдаленную эпоху, китайцы оказываю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прикосновении с белокурым и высокорослым населением, занимавшим тогда Сибирь8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Индии, чистокровные брамины принадлежат, по-видимому, к той же долихобелоку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ье. В этой стране еще существуют до сих пор воинственные племена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говатым черепом; они встречаются также и на Памире. Палестина была заня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ми, когда в нее вторглись настоящие семиты, и этот основной белокур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ип должен был сохраняться там в течение долгого времени. На египетски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лдейских и ассирийских памятниках часто встречаются изображения знатных ли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 же типа. Тамагу древнего Египта белокуры. Египетские живописцы изображ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 эллинов белокурыми, длинноголовыми и высокого роста9. Этот тип герои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еции, сменивший долихосмуглолицых пелазгов средиземноморской расы, тождестве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ипу галлов, германцев и скандинавов. Гомер беспрестанно говорит о прекрас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х волосах ахеян, но мы не находим у него ни одного хвалебного эпите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ящегося к брюнетам. Все его герои -- высокого роста, белокуры и с голуб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зами, за исключением одного Гектора, принадлежавшего несомненно к ра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редиземного моря" и оказавшегося побежденным. В первой песне Илиады, Минер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ватает Ахилла за белокурые волосы; в двадцать третьей песне Ахилл предлагае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ртву свои бело-курые волосы, желая почтить тень Патрокла. Менелай белокур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ссее Мелеагр и Аминт белокуры. Виргилий наделяет белокурыми волосами Минерв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поллона, Меркурия, Камерта, Турна, Камиллу, Лавинию и даже, что не невероят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никийскую Дидону. Влюбленные Анакреона, Сафо, Овидия и Катуллия все белокур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 также почти все женщины героических времен. То же самое следует сказ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богах и богинях: греческий Олимп всеми чертами напоминает скандинавски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нера -- белокура. Эллинское божество по преимуществу, то, в котором Гре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лицетворила свой умственный гений в типичную красоту своей расы, бог свет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усств, высший вдохновитель оракулов, Аполлон, обладал белокурыми волос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подобными солнечному свету), голубыми глазами и высоким ростом. В голуб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зах Минервы, этого женского воплощения греческой мудрости, виднелась в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зурь и глубина моря. Нереиды и нимфы -- белокуры. Диана белокура (как Луна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в царстве Аида Радамант белокур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ут, пожалуй, сказать, что белокурый тип, встречаясь реже, должен бы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читаться модным. Разве римские женщины не красили своих волос, чтобы поход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германских или галльских женщин? Без сомнения; но в одном важном отрывк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одимом Соломоном Рейнахом, греческий физиономист Полемон изображ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токровных греков, принадлежащих к высшему классу, "высокими, прямы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рокоплечими, белолицыми и белокурыми"10. Морселли говорит в своих лекциях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ропологии, что достаточно пройти по картинной галерее художников различ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пох, начиная с эпохи Возрождения, чтобы заметить на их картинах значите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ладание белокурых лиц, особенно среди женщин. Такое же впечатление мы с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несли из посещения музеев Италии и Мюниха. Наконец утверждают, что рим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истократия, подобно греческой, была белокура; часто на это указывают сам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а: Флавий, Фульвий, Агенобарбус, Сулла и Тиверий изображаются белокуры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рый Катон был рыжим. Вергилий, галльского происхождения, был белокур, Т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вий был кимвр. В средние века высшие классы во Франции и в других стран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омненно принадлежали к галльской или германской расе, т. е.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-белокурыми11. Короткоголовые кельты с более или менее смуглым цветом лиц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среднего роста составляли в Галлии массу низшего населения. Собственно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ы, длинноголовые, с длинными белокурыми волосами и длинным корпус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ли собой расу победителей так же, как позднее франки. Согласно Дюра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 Гро, дворянские фамилии во Франции, сохранившие относительную чистоту сво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, более или менее белокуры; на центральном плоскогорье, где преоблад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хицефалы, дворяне резко отличаются от остального населения. Утверждали даж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сами "бичи Божии", шествовавшие во главе тюркских и монгольских орд, бы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описания историков, белокуры и длинноголовы, т. е. принадлежали к на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е12. В России, а особенно в Польше народные массы состоят из кельто-славя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финнов и татар, короткоголовых и среднего роста; но правящие классы, потом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ндинавских основателей государства, норманнов или германцев, -- высо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ста и белокуры. В Германии и Англии старый кельтический слой покрыт герман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скандинавским. Почти все владетельные династии в Европе, даже в Испан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лии, сохраняют до сих пор арийский тип. В последних двух странах пропор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х гораздо выше среди аристократии, чем в народной масс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этих пределах рассматриваемая теория несомненно представляет научный интерес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ет значение как исторический тезис; его можно принять, пока не будет доказа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ное, как принимают лекарство, пока оно помогае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ВТОРАЯ </w:t>
      </w:r>
    </w:p>
    <w:p>
      <w:pPr>
        <w:pStyle w:val="PlainText"/>
        <w:rPr>
          <w:sz w:val="22"/>
        </w:rPr>
      </w:pPr>
      <w:r>
        <w:rPr>
          <w:sz w:val="22"/>
        </w:rPr>
        <w:t>ЭТНИЧЕСКОЕ ПРОИСХОЖДЕНИЕ ФРАНЦУЗОВ</w:t>
      </w:r>
    </w:p>
    <w:p>
      <w:pPr>
        <w:pStyle w:val="PlainText"/>
        <w:rPr>
          <w:sz w:val="22"/>
        </w:rPr>
      </w:pPr>
      <w:r>
        <w:rPr>
          <w:sz w:val="22"/>
        </w:rPr>
        <w:t xml:space="preserve">I. -- Чтобы выяснить вопрос о нашем этническом происхождении и о составе на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сти в настоящее время, было бы очень желательно, чтобы во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лось то же, что делается в Италии и что делает по собственному почину докто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линьон, а именно, чтобы по распоряжению военного министра при прие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обранцев производились антропологические измерения вместимости их череп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ение черепного показателя, формы носа, цвета волос, глаз и т. д.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ило бы очень важные документы для статистики. То же самое могло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ться в школах и лицеях. Для нас вовсе не безразлично знать об изменения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ие произошли и еще могут происходить во французском населении, а также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авлении, в каком они происходя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вопросу об этнической характеристике французов господствует больш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рядица. Одни, повторяя беспрестанно о "латинском упадке", считают н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тинянами; другие -- кельтами; с таким же основанием можно было бы признать н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ами. Дело в том, что французское население представляет собой сочет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х главнейших элементов, к которым в Европе сводятся все остальные. Цезар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чале своих Комментариев очень отчетливо различает три этнические группы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квитан, кельтов и бельгийцев. Когда Август разбил Gallia nova на три провинц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сохранил эту группировку, и Галлия была разделена на иберийскую Аквитани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нтральную Кельтику и Бельгию, где преобладали галатский и германский элемент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древний слой галльского населения состоял из смуглолицего народа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говатым черепом, родственного иберийцам и принадлежавшего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редиземноморскому" типу антропологов. Позднее, вдоль Альпийского хреб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никает в Галлию новый смуглый народ, короткоголовый и низкорослый; не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ители его казались похожими на монголов; это были лигуры. Тем же пу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ходят в Галлию кельты, также брахицефалы и, быть может, также азиат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ждения. Наконец, в железный период, спускаются с севера высокорослы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е и длинноголовые завоеватели. Смешавшись с иберо-лигурами и кельт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образуют галльский народ, известный римляна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не можем согласиться с мнением Мортилье, согласно которому не существова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какого различия между кельтами и галлами или галатами. Мы полагаем, вместе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ньо, что, несмотря на обычную путаницу у древних историков, совокуп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кстов и антропологические исследования заставляют различать здесь две расы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углую и белокурую, явившуюся с севера. Аммьен Марцеллин превосходно резюмир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ящиеся сюда предания, говоря: "некоторые утверждают, что первонача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ели в этой стране аборигенов, называемых кельтами, и друиды действи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казывают, что часть населения состоит из туземцев, но что пришел друг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 с отдаленных островов и из-за Рейна, изгнанный из своей страны част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йнами и морскими наводнениями". Здесь ясно говорится о вторжениях германце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ходивших из Великобритании или Голландии, Дании, Швеции, из-за Рейна, слов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гиперборейских стран; ясно указаны также самые причины их появления: взаим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йны, недостаток продовольствия, захваты мор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л ли во времена Цезаря большой контраст между Галлией и Германией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ропологической точки зрения? Ни в каком случае. Если в Галлии встреча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ие кельтические массы с широкими черепами, то подобные же массы и в та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степени компактные попадались также и в Германии. О галлах постоянно говор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о кельтах; это -- ошибка. Они были преимущественно герман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ждения: высокие, белокурые и с голубыми глазами. И между тем ка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ница в судьбах Галлии и Германии!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видели, что белокурый и длинноголовый тип, неправильно называемый арийским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и одного из его племен, переселившегося в Азию, примыкает по скелету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твертичным и неолитским расам Западной Европы и что колыбели его, соглас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подствующему теперь мнению, следует искать не в Азии, а в Европ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агается, что жители севера, партия за партией, спускались с берег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верного моря, по мере того как из-под их ног уходила почва, поглощаемая вод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см. предыдущую главу). Несомненно во всяком случае, что произошел ряд вторже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верных людей, не имевших в себе ничего азиатского. Галлия была первой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, завоеванных этими северянами; отсюда они направлялись в Италию и Испани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данным филологии, движение на восток произошло позднее. Найдя юж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уть закрытым первыми полчищами, северяне стали искать выхода с восточ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роны Балтики и около сорока веков назад "организовали" первобытных славя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еков и наконец персов и индийцев. Что касается бельгийцев, германцев, в тес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ысле слова, и норманнов, то они представляют собой третью группу поздней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миграци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ы распространились по другую сторону Рейна вплоть до Вислы. Им обязаны сво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ждением многие большие европейские города: Краков, Вена; Коимбр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тугалии, Йорк в Англии, Милан в Италии носят имена галльского происхожд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идетельствующие о том, чем эти города обязаны нашей рас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. Жером, писавший в IV столетии нашей эры, сообщает, что галаты, наряду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еческим языком, пользовались своим собственным наречием, напоминавшим нареч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телей Трира. Некоторые немецкие ученые заключают отсюда, что христиане,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м обращено одно из посланий св. Павла, были германцы, как и жители Трир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это были, без сомнения, не настоящие германцы в узком и историческом смыс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, а те белокурые долихоцефалы так называемого "арийского" происхожд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ранее германцев вторглись в западную и южную Европу и смешались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ами в собственном смысле слова. Все три Галлии, цизальпинска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ансальпинская и галатская, были населены жителями одной и той же рас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вшими на галльском наречии. На том же наречии говорили и в Трир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жившем оплотом против германцев. Галлы, образовавшие в Испании смеша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о-иберийское население, галлы, занявшие великобританские остро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вшие в Италии вторую, цизальпинскую Галлию, победившие римлян при Алл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новившиеся лишь у подножия Капитолия, занявшие долину Дуная, ограбив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ецию и проникшие даже в Азию, где они учредили небольшое государств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ванное греками Галатией, все эти галлы вовсе не были чистыми кельтами, хот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вели за собой огромные толпы кельто-славян; это были настоящие норманны 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ени, такие же предприимчивые и устремлявшиеся, подобно им, на завоев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о мир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надо забывать, однако, читая описания галлов, оставленные древними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мляне имели в виду преимущественно вождей армий. Не подлежит спору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ейшие вожди и даже значительное число простых воинов принадлежали именно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ой расе. Галльская аристократия, составлявшая потомство древ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ских и скандинавских завоевателей, должна была неизбежно сохранить их тип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отив того, галльские крестьяне должны были состоять в значительной части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ков более ранних обитателей страны с круглым череп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древности слово кельт не имело твердо установленного значения: оно понимало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в узком, то в неопределенном смысле. Цезарь означает им жителей центра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ии; другие авторы, как мы видели, подразумевали под страной кельтов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вер Испании, долину Дуная, ретический и карнийский склоны Альп и север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лию, страны, где антропологи встречают и теперь людей с коротким и широ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ом и невысокого роста; таковы именно и были настоящие кельты, родств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вянам и называемые антропологами кельто-славянами. Смешавшись с ни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е северяне приняли их имя, особенно в Галл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 фундамент французского населения был заложен еще в век желез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удий. Позднее новые вторжения германцев, франков и норманнов только усил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окорослый и белокурый элемент: они оттеснили чистых кельтов в Бретань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нтральную горную область, в Севенны и Альпы. Если верить Арбуа де Жюбэнвилл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большую часть французов следует считать потомками забытых народов, ибер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лигуров, которых наши "предполагаемые предки", галлы, победили ране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были сами побеждены римлянами. Но нам кажется, что ученый профессор прид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ишком мало значения скандинавскому и германскому элементу в заселении Галл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того факта, что конница, собранная Верцингеториксом для последней роко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рьбы, не превышала численностью 15.000 человек, Арбуа считает возмож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елать тот вывод, что каста завоевателей, настоящих галлов, состояла не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из 60.000 душ, а что все остальное население было иберийским или лигурски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это слишком смелая индукция. Если бы дело обстояло так, то чем объясн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утствие в Галлии такого количества белокурых долихоцефалов, которым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ли быть ни иберы, ни лигуры, ни даже кельты в этническом значении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, и которые могли принадлежать лишь к германо-скандинавской расе? Наконе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бон прямо говорит, что люди галльской расы походят на германцев физичес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дают теми же учреждениями и признают то же происхождение. И не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бон: Цезарь и Диодор Сицилийский говорят нам, что "галлы были высо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ста, белокожи и с белокурыми волосами". Это изображение не могло относиться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о-славянам. Это -- черты северной расы, вполне приложимые также и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ам. У настоящих кельтов передняя область черепа широка и выпукла;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дкие, невьющиеся волосы, белокурые или светло-каштанового цвета в детств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новятся в зрелом возрасте более или менее темно-каштановыми; между носо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бом у них наблюдается довольно значительная впадина; глаза -- более ил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ного цвета; лицо -- широкое и часто румяное, подбородок круглый, шея дово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ротка, плечи широкие и горизонтальные, грудь широкая и хорошо развита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ивизна шеи, спины и поясницы не значительны; руки и ноги мускулисты, но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как и корпус, немного коротки и коренасты; наконец, рост -- средний и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тие направлено скорее в ширину, чем в длину. Представление об этом тип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составить себе, наблюдая кельтов Бретани, Оверня, Севенн и Савойи. Диодо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авляет, что галлы страшны на вид и обладают сильным и грубым голосом; "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о говорят", что составляет скорее германскую, чем кельтскую привычку;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ажаются загадочно, не высказывая прямо всего, что у них на уме;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егают к гиперболам, для того чтобы похвалить себя или унизить других;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чь угрожающа, надменна и легко принимает трагический характер. Все эти чер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скорее приложимы к скандинавам и германцам, чем к кельто-славяна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обным же образом, когда Диодор изображает нам этих гигантов страшного ви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рывающихся щитами в человеческий рост, носящих огромные медные шлем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крашенные рогами или рельефными изображениями птиц и четвероногих, сражающих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ыми или в железных кирасах, размахивающих с геркулесовской непринужденнос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чами, "почти не уступающими по длине дротикам других народов" или броса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яжелые копья, "наконечники которых длиннее их мечей", как не признать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аздо ранее прибытия франков галлы уже представляли собой резко определе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веро-западный тип гораздо более, нежели кельто-славянский? Это подтвержд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всеми найденными черепами, относящимися к той эпох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и в настоящее время на севере, востоке и северо-западе Франции попад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ы большого роста, белокурые, светлоглазые и длинноголовые -- потом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атов, кимров, бельгийцев, франков или норманнов. Южные и юго-запад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партаменты населены по преимуществу темноволосыми брюнетами среднего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зкого роста; одни из них брахицефалы, потомки кельтов и лигуров; другие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инноголовые потомки расы Средиземного моря или иберов (предков басков). Одна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вольно много блондинов встречается в департаментах Двух Севров, Нижней Шаран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вероятно, благодаря алэнам, давшим свое имя провинции Aunis), наконец -- Дро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Воклюзы. Распределение блондинов и брюнетов во Франции, о котором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ить себе представление, руководствуясь картой Топинара, служит нагляд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тверждением галльских и германских нашествий, оттеснивших иберов, лигур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ов. Мы уже говорили, что завоеватели, пришедшие с севера, застав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хицефалов удалиться в горы, которые представляли преграду для вторжений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этому мы находим в настоящее время брахицефалов сосредоточенными: 1)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гезах, где они сохранили широкую голову, но приняли светлую окраску; в Юре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партаменте Саоны-и-Луары; 2) в центральной горной стране, где они раскинуты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авлению к Обюссону и Крезе, покрывают всю Коррезу, округ Сарлат в Дордонь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ь округа Бержерака, а затем сливаются с широкоголовым населением Кантал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хней Луары и Лозеры (в этих трех департаментах признаки брахицефалии выраже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резко). Другие блондины пришли прямо с берегов океана через Нижню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аранту, а именно: саксы, норманны и англичане. Повсюду происходило смеш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тель Шера одновременно высок, белокур и широкоголов, подобно лотарингцу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тель Перигора обязан своим типом смешению белокурого долихоцефала с смугл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иземноморским долихоцефалом Кро-Маньона; гасконец произошел от смешения 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кроманьонской расы с брахицефалом; это -- настоящий кельто-ибериец. Смугл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 Монпелье обнаруживает, по-видимому, большое сходство с жителя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верной Африки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етани смешались кимры с кельтами, хотя в некоторых кантонах кельты сохрани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более чистом вид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поверхностном исследовании, лингвистика, по-видимому, противоречит да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нологии в том, что касается древних обитателей Галлии. Но филологи, слиш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ительно опирающиеся на кельтский язык, сделали много ошибочных выводов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м вопросе. Этнологи не без основания возражали им, что сходство языков ещ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агает сходства рас: бельгийцы, французы, итальянцы и испанцы говорят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ах, происшедших от одного и того же латинского. Филология сама по себ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решить спора о нашем кельтском или германо-скандинавском происхожден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 ли кельтский язык, принадлежащий, как известно, к индоевропейской групп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есен в Галлию белокурыми долихоцефалами, или же на нем говорили первонача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рокоголовые брюнеты? Эта проблема представляется с первого взгля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разрешимой, так как, хотя кельты и германцы Галлии составляли две отдель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нические единицы, но несомненно, что они говорили на одном и том же язык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ет может быть однако основан на соображениях иного рода. В самом деле, сре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х народов, в составе которых преобладает белокурая раса, вы не встретите 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го, который говорил бы не на арийском наречии; между тем как известная ча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углых брахицефалов пользовалась языками, принадлежащими к другим группам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но к урало-алтайской; они пользовались ими в недалеком прошл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идетельством чему служит часть России и Германии (центр и юг);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ьзовались ими также и в древности в Аквитании и Испании, где они говорили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е басков. Отсюда делается тот вывод, что арийские языки были внесены в сре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углых рас белокурой расой, но что они усвоили их только отчасти. Следова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ский язык является не первоначальным языком настоящих смуглых брахицефал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 занесен к ним белокурой расой. Кельты, подобно славянам, были "арианизированы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инноголовыми завоевателями, галлами в тесном значении слова, галат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имрами, германцами и скандинавами; так называемый кельтский язык вернее было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ть галльским, так как он внесен в среду кельтов различными племен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ов, народа, родственного германцам и норманнам. Таким образом кажущее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оречие между антропологией и филологией разрешается в окончатель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вод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бщем, хотя раса Средиземного моря и кельты составляли более глубоки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евние слои населения Галлии, особенно на юге, в центральной части и на запад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германский и скандинавский элементы были также весьма значительны, особ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востоке и севере. Англия, населенная сначала иберийцами и кельтами, сделала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оследствии германской и скандинавской в большей половине своего населения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допустить, на основании всего, что было найдено в могилах, что почти то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е произошло и в Галлии. В очень давние времена наша страна представля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шанное население, в котором смуглые и белокурые долихоцефалы им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ладающее этническое влияние, а может быть даже преобладали и численно.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а почти та же этническая картина, какую в настоящее время представл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обритания и Северная Германия, взятые в их целом: белокурые долихоцефал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ют там немного более половины всего населе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I. -- Если само происхождение европейских рас гипотетично, то в еще гораздо </w:t>
      </w:r>
    </w:p>
    <w:p>
      <w:pPr>
        <w:pStyle w:val="PlainText"/>
        <w:rPr/>
      </w:pPr>
      <w:r>
        <w:rPr>
          <w:sz w:val="22"/>
        </w:rPr>
        <w:t xml:space="preserve">большей степени это можно сказать о их умственном строении. Здесь мы можем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ть догадки на основании исторической роли различных рас, которая в сво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редь весьма недостоверна. Посмотрим, однако, что в этом случае считают себ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аве утверждать учены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ология мозга еще слишком мало разработана, чтобы можно было с достовернос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окализировать умственные способности, распределив их по различным областя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овного мозга; более или менее точные выводы достигнуты лишь по отношени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и речи; что касается способности мышления, то на этот счет мы име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шь неопределенные сведения, что ее главные органы находятся в лобных лопастя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евая энергия, быть может, зависит до известной степени от степ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говатости мозга и от отношения между его передними и задними частями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овательно, -- между его длиной и ширин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верждают, что, в общем, раса Средиземного моря и семитская отлич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ыми способностями; что по-своему моральному характеру, так же как и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рфологическим свойствам, они приближаются к расе, которую принято назы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ийской; г. Лапуж утверждает однако, что в них менее высших свойств, не гово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очем, на чем основано такое утвержд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смуглого брахицефала, то ему приписываются следующие мораль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а: он миролюбив, трудолюбив, воздержан, умен, осторожен, ничег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оставляет случаю, склонен к подражанию, консервативен, но без инициатив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язанный к земле и родной почве, он отличается узостью кругозор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ностью в однообразии, духом рутины, заставляющим его противи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у. Послушный и даже любящий находиться под управлением других, он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 как бы "прирожденным подданным" арийцев и семит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ая и длинноголовая раса пользуется особым предпочт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ов-антропологов; она обладает, говорят они, большой впечатлительность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стрым и проницательным умом, соединенным с активностью и неукротимой энерги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раса беспокойная, не выносящая неравенства, предприимчивая, честолюбива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насытная, она ощущает все возрастающие потребности и непрерывно стремится к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овлетворению. Она более способна приобретать и завоевывать, чем сохранять сво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оевания. Она приобретает только затем, чтобы более тратить.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ллектуальные и артистические способности часто возвышаются до талант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ниальности. У северных долихоцефалов, высокорослых и с крепкими мускул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я, по-видимому, сильнее; она часто принимает бурный характер и в то же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орнее. В основе их натуры лежит известная дикость, зависящая, быть может,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, что затылочная область служит скорее седалищем сильных страстей и живот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нергии. Северный климат, способствуя развитию лимфатизма, умеряет эти стра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й медлительностью мысли и действия. Белокурый северянин, бывший долг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 варваром, является по существу индивидуалистом; в нем сильнее развито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я". Он более способен отступать от средней мерки; эти уклонения бывают ин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верх, иногда вниз. В первом случае получаются необыкновенные лю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енно с выдающейся предприимчивостью, сангвиники как в моральном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в физическом отношении, рискующие всем и для всего; во втором случа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чаются люди низшего разряда с вялым умом и той степенью тяжеловесност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мфатизма, какая не встречается, например, среди кельтов-брахицефал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ствие этого последние достигают очень высокого среднего уровня, хотя,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, дают менее индивидуальных порывов к высшим областя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авим к этому, что, согласно Ламброзо, Марро, Боно и Оттолонги, сре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етинов и эпилептиков пропорция белокурых очень слаба. Среди пьемонтц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ичество смуглых преступников вдвое более, чем белокурых, хотя только тре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 смуглолица. Если к белокурым присоединить рыжих, то явление выступ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ще резче, несмотря на пословицу о рыжих. Зато в преступлениях, связанных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вой развращенностью, белокурые занимают высшее место. Несмотря на вс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пределенность этой психологии рас, считают возможным придти к т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ению, что у цивилизованных народов деление на классы почти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тветствует количеству длинноголовых элементов, входящих в состав правя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сс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, что преобладающими чертами кельтов, принадлежащих вместе с славянами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углым брахицефалам, признаются живость ума, подвижность характера, веселос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ладание ума над волевой энергией, известная овечья покорность, желание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равляемыми другими; Ф. Гальтон приписывает им вследствие этого стад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лонности. Но следует заметить, что последнее свойство связано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подствующей чертой расы: общительностью, живой симпатией и восприимчивость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ам окружающих, потребностью в товариществе, в общении с другими. По наш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ю, это свойство является отчасти результатом сознания кельтами присущего 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ка волевой энергии. Кельт обыкновенно пополняет этот недостаток воле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ктивности пассивным сопротивлением: это кроткий упрямец. Кроме того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уя достаточно силы в самом себе, он инстинктивно стремится найти е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юзе, опереться на других, ощущать себя в общении с группой, часть которой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ет. По той же причине он по натуре миролюбив; раны и синяки не в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кусе. Благоразумный и предусмотрительный, он заботливо относится к самому себ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к своему имуществу. Что касается ума, то кельты не уступают в этом отнош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ам и скандинавам, по крайней мере в области собственно интеллекту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, а не тех, которые зависят скорее от качеств воли: так, наприме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ь понимания и усвоения, суждение, логика, память, воображение,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, по-видимому, развито у широкоголовых кельтов не менее, чем у длинноголов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ев; но что касается способности внимания, в значительной степени волев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, то у первых она, по-видимому, слабее или менее устойчива. Точно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, все, требующее инициативы и решимости порвать привычную ассоциацию ид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же встречается у кельта, чем у северянина; он менее охотно подвергнет себ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йностям неизвестного, опасностям открытий, не потому, чтобы он был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ен к изысканиям, а потому, что в нем менее смелости исследователя;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спокоен по натуре и не любит рисковать. Словом, здесь можно установ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ие, впрочем все еще очень проблематичное, скорее в характере чувств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и, чем в силе ум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тель Морвана (в центре Франции), хорошо изученный Говелаком, может служ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рошим образчиком кельта: он трезв, экономен, мужествен, привязан к сво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е, любопытен, хитер, подвижного ума, скрывающегося под наружной вялость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теприимен, обязателен без расчета. Достоинства и недостатки оверньята с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рямством, вошедшим в пословицу, хорошо известны. Овернь, в своей литератур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непоколебима и склонна к резонерству", Впрочем, для правильной оценки характе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верньята необходимо принять во внимание влияние гор и привычек исключи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льской жизни, на которую были обречены кельты после своего удаления в горы.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м Топинара, брахицефалы всегда были "угнетенными жертвами долихоцефалов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е, сварливые и беспокойные, вояки и грабители, отрывали их от поле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ставляли следовать за собой в их безумных экспедициях то в Дельфы, то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ножию Капитолия. Кельты не ощущают потребности рыскать по свету, пуск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лы в небеса и бороться с морем; они любят родную почву и привязаны к сво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ье; ими овладевает беспокойство, когда они не видят дыма, поднимающегося на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крышей; они создают в воображении свой собственный мир, часто фантастическ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путешествуют в нем, не покидая своего угла; они охотнее рассказывают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ключениях, нежели бросаются в них. Будучи прозаиками, когда этого требуют </w:t>
      </w:r>
    </w:p>
    <w:p>
      <w:pPr>
        <w:pStyle w:val="PlainText"/>
        <w:rPr/>
      </w:pPr>
      <w:r>
        <w:rPr>
          <w:sz w:val="22"/>
        </w:rPr>
        <w:t xml:space="preserve">условия их жизни, они обладают однако мечтательной и волшебной поэзией;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ят в фей, в духов, в постоянное общение живых с мертвыми. Верные религ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х отцов, преданные часто до самоотвержения, они консервативны в политик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а их не доведут до крайности. Словом, они отличаются всеми достоинства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овершенствами натур, скорее мягких, чем пылких, и скорее консервативны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жели революционных. Наша суровая и мечтательная Бретань, стоящая на кра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терика, окутанная туманами океана, населена кельтами более поэт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, более склонными к меланхолии, с более интенсивным религиоз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ом. Быть может, они обязаны своими особенностями, так же как в Ирланд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ллисе и Шотландии, смешению кельтской крови с известной долей крови белоку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имров и влиянию туманного и влажного климата. Бретонцы -- сильная рас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кротимая в своем "консерватизме", а иногда также и в радикализме; обыкнов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религиозные, они доходят порой в своем отрицании до святотатства.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одушно изображают идеалистами, мечтателями, более склонными к поэзии, неж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живописи, со взором, устремленным во внутренний мир. Цветок Арморики, сказ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 из их поэтов, служит символом бретонской расы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олотое сердце, окруженное дротика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белар, Мопертюи, Ламеттри, Бруссэ, Шатобриан, Ламеннэ, Ренан, Леконт де Ли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подобно Ренану отчасти бретонец по происхождению), Лоти, родивший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винции, соседней с Вандеей, служат выразителями различных сторон бретон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ха. Быть может, бретонский идеализм объясняется отчасти соседством туманно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икого моря, видом ланд и друидических памятников, живучестью традиц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ским наречием, религией, недостаточно частыми сношениями с оста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ей. Часто указывали на контраст между Бретанью и Нормандией.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яя, богатая и живописная страна, населенная преимуществ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риимчивыми и смелыми скандинавами, любящая одерживать победы, а вследств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-- воевать или вести процессы, отличается скорее материалистическим дух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словам Стендаля, Нормандия если не самая умная, то, быть может,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ованная часть Франции; вместе с тем она одна из наиболее преступны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тем как Бретань, а особенно Морбиган, окрашена гораздо бледнее на кар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ступности. Не следует искать в Нормандии глубокого поэтического настро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етани. Г. Тьерсо, изучавший народные песни Франции, тщетно искал от Авранша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юнкирхена песни, выражающей "чувство". Нормандцам, "большим мастерам выпить"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ителям амурных похождений, знакомы лишь песни на темы о вине и любви. У 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ть свои поэты, среди которых Корнель служит "величавым представителем все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существует прекрасного в гордом нормандце, индивидуалисте, не нуждающем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х" (Гавелок Эллис). Они особенно богаты великими живописцами, начина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уссэна и Жерико до Миллэ, и живописцами в прозе, каковы Бернардэн де Сен-Пьер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лобер и Мопассан. У них есть также ученые, как Фонтенелль, Лаплас и Леверрье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рмандце не все может быть объяснено кровью белокурых германцев; сюда на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оединить еще традиции завоевания и отважных предприятий, свойств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очем этой расе, а также влияние богатой страны, более быстрой и легч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игнутой цивилиза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 всеми их достоинствами и недостатками, кельты составляли очень хороший сы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териал для состава нации, -- прочный и устойчивый, полезный даже сво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ертностью и тяжеловесностью; но они нуждались в том, чтобы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истическая, властная и стремительная нация дала им толчок и вместе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 дисциплинировала бы их. Поэтому для кельтов нашей страны было больш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частьем, что в их среду были внесены скандинавский и германский элемен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начала кимрами и галатами, потом визиготами и франками и наконец норманнами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и этими страшными товарищами, мешавшими им засну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средиземноморского элемента, также по преимуществу длинноголов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он должен был доставить французам драгоценные качества. Мы видели, чт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ческом отношении эта раса характеризуется умственной проницательнос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оединении с известной южной страстностью. Кроме того, она обладает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жными признаками воли: внутренней энергией, умеющей сдерживаться и выжида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орством, не забывающим о своей цели. Это черты желчного темперамента, скор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редоточенного, нежели экспансивного, темперамента, который, в соединени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рвностью, удерживает последнюю внутри. Эти черты проявляются все сильне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ьнее по мере приближения к Африке. Первоначальных обитателей Лигурии (позд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нятой брахицефалами) римляне называли неукротимыми; испанские иберы оказ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млянам наиболее отчаянное и продолжительное сопротивление: кто не помн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оизма жителей Нуманции? Иберийская раса, упрямая, терпеливая и мстительна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общительна, нежели другие, более любит уединение и независимость. Иберийц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хотно держались в стороне или оставались разделенными на мелкие горные племе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вансальские и итальянские представители расы Средиземного моря был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людимы и сосредоточены, чем испанские; они обладали и еще обладают гибкос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а, веселым и живым нравом, большей потребностью в товариществе и совмест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и. Утверждали даже, что эти средиземноморцы -- "горожане по преимуществу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. е. чувствуют влечение к городской жизни и глубоко ненавидят сель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ние: они ощущают потребность говорить, вступать во всяко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ношения, вести дела, обращаться с деньгами; в них есть что-то общее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ственными им семитами. По мнению Лапужа, средиземноморец -- Homo Arabicus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ри, бербер, ибер, семит произошли от смешения европейского человека с чер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еменами северной Африки, очень умными и также долихоцефалами. Несомненно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ом случае, что от смешения иберийца с кельтом произошел гасконец, искрящий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сельем, изящный и остроумный, насмешливый и говорливый. "Пылкий и сильный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нгедок составляет галльскую Испанию или даже Африку; Прованс, "горяч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пещущий, олицетворение грации и страсти", представляет собой экспансивну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селую и легкомысленную Италию, так сказать, элленизированную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изированную одновременно. Влияние расы Средиземного моря или, если хотит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южан было, в общем, значительнее в Галлии, нежели в Германии. Мы уже говори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по ту сторону Рейна и на Дунае раскинулись толстые слои кельт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храняющиеся и разрастающиеся по настоящее время; белокурый элемент т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ладал когда-то, элемент же смуглых долихоцефалов часто отсутствовал. Отсю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Германии (если хотят непременно этнологических формул) состав населения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вать германо-кельтским, тогда как в Галлии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о-германо-средиземноморский. </w:t>
      </w:r>
    </w:p>
    <w:p>
      <w:pPr>
        <w:pStyle w:val="PlainText"/>
        <w:rPr/>
      </w:pPr>
      <w:r>
        <w:rPr>
          <w:sz w:val="22"/>
        </w:rPr>
        <w:t xml:space="preserve">Это слияние трех рас должно было произвести у нас очень удачную гармонию, сво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а полный аккорд, в котором кельт послужил основным тоном, средиземноморец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рцией, а германец -- верхней квинт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ТРЕТЬЯ </w:t>
      </w:r>
    </w:p>
    <w:p>
      <w:pPr>
        <w:pStyle w:val="PlainText"/>
        <w:rPr>
          <w:sz w:val="22"/>
        </w:rPr>
      </w:pPr>
      <w:r>
        <w:rPr>
          <w:sz w:val="22"/>
        </w:rPr>
        <w:t>ЭТНОГРАФИЯ И ПСИХОЛОГИЯ НАРОДОВ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этнографии Европы и Франции хотят построить новую историческую концепцию. В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дача, говорят нам, состоит в том, чтобы определить относительное значение дву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ых элементов цивилизованных народов, -- долихоцефального и брахицефальн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как общая история сливается с историей их соотношений. Некоторые антрополог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ытались доказать, что прогресс права и религии соответствовал успех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инноголовой расы. Во Франции область господства обычного права совпадала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йоном наибольшего преобладания белокурого населения, чистого или смешанн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м именно настоящий галльский элемент, т. е. белокурый, был всего плотнее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 римского завоевания и удержался (подвергнувшись изменению) до герман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ствия. Подобным же образом все белокурое население -- протестантское,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ением Бельгии и части прирейнской Пруссии; кельтская Ирландия, Франц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нова ставшая в значительной степени кельтской, южная Германия, переполне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ами, Италия, сделавшаяся короткоголовой, Испания с ее кельто-ибер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гемия, Польша и ее славяне-католики. Во Франции белокурый элемент,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численный в галльскую эпоху, удержался, в уменьшающейся пропорции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истократических семьях и в некоторой части народных масс; но в настоящее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почти уничтожен вследствие преобладания короткоголового типа в скрещиван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я условий среды, более благоприятствующих расе брахицефал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сознательная борьба этих двух рас должна, по мнению Лапужа, объяснить поч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ю историю нашей страны; французская революция является в его глазах "высши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бедоносным усилием туранской народности". Но мы дорого заплатим за эту победу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этим зловещим пророкам, нас ожидает самое мрачное будущее. В Англ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отив того, короткоголовый элемент почти исчез. Счастливая Англия! Военна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мышленная гегемония -- в руках арийского населения северной Германии;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сса германцев принадлежит к брахицефалам; поэтому их благоденств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искусственно". Высший элемент, т. е. белокурый, настолько отличается там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уранских масс, что падение произойдет "быстро и неизбежно" в тот день, к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сса поглотит избранную часть населения. Вопрос будущего зависит глав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от социального подбора, и его решение предопределяется следующим общ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ом: "из двух соперничающих рас низшая вытесняет высшую". Повсюду, и г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е долихоцефалы смешаны с смуглолицыми, их число постепенно уменьшаетс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избежать этого результата, необходим "целесообразно-организова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бор", который, по крайней мере в Европе, невозможен при нашем двой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лении к плутократии и социализму. Механическое существов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алистического общества наиболее благоприятно для наших европейских китайце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рвар, по учению антропологов аристократической школы, не у грани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ованного мира; он гнездится в "нижних этажах и мансардах". Буду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тва зависит не от возможного торжества желтых народов под белыми; о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исит всецело от исхода борьбы двух типов: "благородного и рабочего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можно, что Европа попадет в руки желтокожих и даже чернокожих путем во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оевания или иммиграции, вызванной экономическими причинами; но еще ра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великая борьба будет законче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некоторые антропологи после апофеоза арийцев в прошлом предрекают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чезновение в будущем. Если бы они ограничились тем, что приписали бы важ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ль в истории северным европейцам, то их теория могла бы выдержать критику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жения так называемых арийцев хорошо известны. Но они идут далее: они хот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ановить в одной и той же стране расовые перегородки между различ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ссами. Их задняя мысль та, что белокурый долихоцефал, Homo Europaeus Линне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одного и того же "вида" и даже не одного первоначального происхождени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ми расами и именно с Alpinus; таким образом не только белые счит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родственными неграм, но и белокурые становятся вполне чуждыми смуглолицым.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му мнению это совершенно произвольное и в высшей степени неправдоподоб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ожение. Нет ни одной области, как бы мала она ни была, где один из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агаемых "видов" существовал бы без другого. Длинные, широкие и сред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а встречаются в каждом из крупных разветвлений, известных п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пределенным и не вполне научным названием белых, желтых и черных рас;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вут один возле другого во всех частях земного шара. В Европе долихоцефал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явились впервые в лице средиземноморцев; то же самое вероятно пришлось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зать и о других частях света, если бы не было установлено (впредь до но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ории), что короткоголовые типы полинезийского негритоса и африканского нег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характерным представителем которого являются аккасы) обладают физиономией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евних типов. Возможно ли поэтому придавать такое значение удлинению череп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блюдаемому среди всех главнейших человеческих рас и во всех странах? Эт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как две мало расходящиеся разновидности одного и того же типа. Не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ажают нам, так как скрещивание, продолжавшееся в течение бесконечного ря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ов, не могло произвести слияния этих разновидностей. Но, напротив того,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ияние наблюдается постоянно: принимая во внимание существование всевозмож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риаций черепного показателя, необходимо придти к заключению, что вы имее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 собой на одном конце шкалы "долихоцефалов", на другом -- "брахицефалов"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ередине все промежуточные степени, происходящие от слияния двух типов. Зная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нии всевозможных носов, длинных, коротких, широких, тонких, орли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. д., а также разного цвета глаз, то черных, то голубых, серых и т. д., вы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е создать теорию отдельного первоначального происхождения, основанную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их формах носа или наиболее резких цветах глаз. Во всех этих явлениях 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ете дело лишь с семейной наследственностью, среди одного и того же вида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огда даже просто с игрой случая. Желая объяснить одновременное существов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сюду длинных и коротких черепов, нас уверяют, что обладатели первы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ятельные и воинственные, влекли за собой в своих передвижениях обладател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ых, пассивных и трудолюбивых; одни составляли главный штаб, другие игр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ль простых солдат. Но это лишь гипотеза, не подтверждаемая ни одн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оверным историческим фактом. Примем ее однако; но следует ли отсюда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неральный штаб и солдаты, походящие друг на друга во всем, за исключ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ного показателя и цвета волос или глаз, составляют две расы и даже д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изменных вида? "Диморфизм" является в этом случае гораздо более естестве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снением, и его следует держаться, пока не будет доказано противное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азать это должны поклонники белокурой расы. Если термин арийский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севдоисторический", то этикетки Homo Europaeus и Homo Alpinus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евдо-зоологические, и мы сильно опасаемся, не поддались ли в этом случа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нней и Бори страсти к классификации, доведенной до крайн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лее, имеет ли различие в длине черепов то огромное психологическое значе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е желают ему приписать? Многие осторожные антропологи, как наприме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нуврие, отрицают это. Если бы удлиненная форма головы оказывала та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ствия на ум и волю, то чем объяснить, что негры в большинстве случа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ы, те самые негры, в которых мы не хотим признать наших братьев.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и тут станут обвинять Homo Alpinus, кельта или славянина, в том, что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заморозил" их цивилизацию? Нам отвечают, что негров следует счит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отклонением" от первоначального длинноголового типа, но в таком случае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-таки же остаются нашими братьями, несчастными без сомнения, но все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тьями. Утверждают также (хотя другие говорят противное), что ребенок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, а равно и женщина; согласно антифеминистским теориям, пользующим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склонностью большинства ученых, это должно было бы служить признаком низ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, Говорят даже, что длинноголовость некоторых преступников указывает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врат к первобытной дикости; но каким же образом та же самая долихоцефал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служить признаком превосходства среди аристократических классов?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езьяны, принадлежат ли они к брахицефалам? "Несколько лишних сотых" в череп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азателе -- очень грубая мерка. Черепной показатель брюссельцев выраж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обью 0,77 и 0,78; они более длинноголовы, чем пруссаки, черепной показате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х равен 0,79; но превосходят ли они последних вследствие этого на "од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тую"? Сардинцы очень длинноголовы (0,728); черепной показатель алжир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абов равен 0,74, корсиканцев -- 0,752, испанских басков -- 0,776; но мы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им, чтобы это удлинение черепа принесло им большую пользу. Сардинцы, с та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десной головой, отличались особой скудостью во всех областях твор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ятельности. Шведы представляют собой наиболее чистую скандинавскую расу; п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 их уме, они, однако, не господствуют над миром. Различия в длине или шири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ов, встречающиеся, как мы видели, среди всех человеческих рас и во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ах, не могут быть основной причиной превосходства и нравств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а. Кроме того, Коллиньон утверждает, что черепной показатель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яться на десять сотых среди одной и той же расы; следовательно он один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составляет достаточного признак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тите внимание на подробности в характеристике предполагаемых трех отде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, главные черты которых уже были указаны нами. Прежде всего, антрополог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ы, что раса Средиземного моря и семиты настолько приближаются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перборейцам, что отличаются от них лишь в оттенках. В самом деле, 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оические греки Гомера были, вообще говоря, белокуры, то где доказатель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позднее величайшие гении Греции были также белокуры? Были ли блондин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фокл, Эсхил, Эврипид, Пиндар, Демосфен, Сократ, Платон, Аристотель, Фидий?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сается длины черепа, то на бюстах великих людей, сохранившихся от древ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видим головы всевозможных форм. Сократ, в особенности, в значительной степ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хицефал. Среди средиземноморцев почетное место, по общему мнению, принадлеж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итам в тесном значении слова, и вполне естественно, что мы не мож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иться пренебрежительно к расе, которой обязаны своей религией. Вследств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, в то время, как одни предрекают окончательное торжество арийцам, а друг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неизбежное подавление массой кельто-славян и туранцев, третьи (Дюпон)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вещают нам "всемирную республику, управляемую евреями, как высшей расой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и евреи, говорят нам, могут жить во всех климатах, нисколько не теряя сво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удивительной плодовитости". Доктор Будэн заявляет в своем Трактате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дицинской географии и статистике, что евреи не подвержены эпидемиям.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нимают также привилегированное положение в умственной области, при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наруживают превосходство не только в денежных делах, но успевают во всем,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берутся. Уже г. Gougenot des Mousseaux возвестил о "иудэизации соврем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в". Что же произойдет с арийцами, если мечта Дюма в la Femme de Claude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будется по отношению к израильскому племени? Все эти предположения исход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ако из представления о евреях, как о чистой расе; но в действительност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ет ничего подобного. Евреи уже в древности представляли различные типы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лестинцы были смешением арийцев и семитов; в настоящее время встреч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е и смуглые евреи, долихоцефалы и брахицефалы, высокого и низкого рост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тугальские евреи отличаются от немецких или польских. Тип с орлиным носом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распространен среди них, как и среди других народов. Ренан допускал не два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сять иудейских типов. Если евреи представляют некую сущность, говорит Топина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эта сущность -- не "естественная раса", а простая "историческая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озная группа". Когда-то ошибочно говорили о лингвистических расах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раллелью им могли бы служить религиозные расы, а также и психологическ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инную силу евреев составляет не длина черепа, а еврейский дух, сидящий п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м черепом, еврейское воспитание, их согласие между собой, их союз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воляющий им всюду проникать и упрочивать свое полож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уже видели, что согласно некоторым измерителям черепов, только од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хицефалы являются париями белого человечества. В то время как рас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иземного моря, семиты и арийцы признаются стоящими почти на одном и том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ровне, кельто-славяне оказываются гораздо ниже всех остальных. Почему это?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ю Грант Аллена, кельт обладает "железным организмом, страстной энерги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кротимой жаждой опасности и приключений, лихорадочным воображени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истощимым и немного цветистым красноречием, нежностью сердца и неиссякаем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одушием". Может ли этот портрет, нарисованный англосаксом и внуше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оминаниями о кельте Тиндалле, относиться к обездоленной расе? Соглас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нану, кельты одновременно вдумчивы и наивны; без сомнения, благод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ческим и географическим причинам, они привязаны к традициям; но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дают горячей любовью к нематериальному и прекрасному, склонность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еализму, умеряемой фатализмом и покорностью судьбе. Робкий и нерешитель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 лицом великих сил природы, бретонец находится в тесном общении с дух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его мира: "Лишь только он заручился их ответом и поддержкой, ничто не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вниться с его преданностью и героизмом". Даже антропологи, создавшие эпопею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х, не могут отказать кельто-славянам в уме, часто "равняющемся уму сам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ых арийцев". Трудно в самом деле утверждать, что Абеляру, Декарт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скалю, Мирабо, Лесажу, Шатобриану, Ламеннэ, Ренану (если говорить только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ах) недоставало ума. Среди славян Петр Великий, в жилах которого впро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кла также и немецкая кровь, имел очень смуглый цвет лица, очень черные глаз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осы, выдающиеся скулы, жидкие усы и бороду, словом тип, напоминавш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нгольский; это не мешало ему однако обладать большим умом и многими порок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обладала ими и белокурая ангальтская уроженка, Екатерина II. Несмотря на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, утверждают, что, в общем, кельты и славяне выставили менее гени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дей, а особенно людей с могучей волей. Это утверждение трудно, есл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озможно проверить. Если кельтский или славянский ум может часто равня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ндинавскому или германскому, то весьма вероятно, что в действитель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орее исторические, географические и прочие обстоятельства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приятствовали одной расе, нежели другой в том, что касается талантов. Та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имер, Бретань, Овернь и Савойя не представляли собой центров, удобных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ения гениальности, что однако не помешало появлению в них круп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лантов. Что касается могучей воли, то кто может указать, как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пределялась? В Бретани родились Оливье де Клиссон, Дюгесклен, Моро, Камброн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тур де Овернь, Сюркуф, Дюгэ-Труен, Ламот-Пике, Дюкуёдик; разве этим людя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вало воли? А если даже долихоцефалы в общем и обладают более си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ей, если брахицефалы более терпеливы и упрямы, то может ли это служ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ой для "зоологической" классификации? Баран ни вообще, ни в частност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хож на волка; потому они и считаются зоологически отличными один от друг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бы даже история доказывала, что гении и энергичная воля чаще встреч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и людей с продолговатыми черепами, то наиболее естественное объяснение эт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кту следовало бы искать не в различии рас или первоначального происхожде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оеватели были несомненно смелыми и часто свирепыми людьми; но они утверди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сюду не в силу действительного умственного и нравственного превосходства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часто в силу именно своей грубости. Раз утвердившись, они и их потом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ли господствующие классы; а так как эти последние имели все сред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ить содержавшиеся в них таланты, то удивительно ли, что в течение мног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ов гении рождались преимущественно в среде аристократии? Отсюда еще нельз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ить, что это обусловливалось формой их череп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де Кандоллю, карта, показывающая распределение в Европе людей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ниальными способностями, окрашена наиболее слабым пунктиром по сравнению с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и остальными признаками; но густота окраски видимо сосредоточивается око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нии, идущей от Эдинбурга к Швейцарии. Другой, менее заметной осью служ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ния, начинающаяся у устьев Сены, направляющаяся вкось к берегам Балтик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секающая первую линию около Парижа. Вне этих двух больших продолговат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ятен, отдельные точки разбросаны на большем или меньшем расстоянии одна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й по всей Европе. Верхняя и средняя Италия, долина Роны, южная Герма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встрия представляют слабые признаки второстепенных центров, как, наприме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сто, где родились Гайдн и Моцарт; но северное пятно одно занимает четыре пят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о окрашенного пространства. По этому поводу антропологи замечают, что кар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х долихоцефалов почти соответствует карте распределения гени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дей. Мы возразим однако на это, что в Шотландии существует кельтический сл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в Швейцарии число талантов гораздо выше пропорции долихоцефалов. Прав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й факт объясняют огромным количеством талантливых семей, внесенных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вейцарию французскими эмигрантами. Третья карта, показывающая распреде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ых центров цивилизации и густоту населения, также совпадает приблизи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двумя первыми; главное пятно на ней охватывает Лондон, Париж, Бельги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ландию, Нижнюю Германию и Берлин. Прекрасно, скажем мы еще раз; ее конеч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ль заключается в том, чтобы узнать, где причина и где следствие. Потому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яется более талантов, что цивилизация и населенность достигли сво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ксимума, а вместе с ними культура и доступ ко всякого рода поприщам; или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я достигла наибольшего развития вследствие появления большого чис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лантов? Потому ли в данной стране замечается развитие промышлен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рговли, науки и т. д., что там господствуют белокурые, или же потому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я, бывшая сначала южной и восточной, передвигается в настоящее время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паду и северу, переходя к менее истощенным расам? Статистика также пол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миражей", и всякое заключение здесь преждевременн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гда эллины только начали расселяться по обоим берегам Эгейского моря, а Рим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ще не существовало; когда жилищами для германцев служили лишь "темные леса",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х говорит Тацит, желтокожие могли считать себя первой расой в мире. По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адениям проходила "ось" всякого рода превосходств. Позднее она проходила чер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фины, Малую Азию и Сицилию; где была тогда знаменитая ось Лондон -- Париж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рлин? Разве греки не могли признать себя расой, отличной от нас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перборейских варваров? И они на самом деле думали так. Еще позднее ось гени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шла через Рим. Куда передвинется она через тысячу лет? Мы не знаем эт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89 новаторов, революционеров и т. д. нам называют лишь двадцать брахицефалов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н Винцент де Поля, Паскаля, Гельвеция, Мирабо, Верньо, Петиона, Мара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мулэна, Дантона, Робеспьера, Массену и т. д.; и противопоставляют им более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достоверный список 69 долихоцефалов, смуглолицых и особенно белокурых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суа I, Генрих IV, Людовик ХIV, Жанна д'Арк, Байярд, Конде, Тюреннь, Воба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опиталь, Сюлли, Ришелье, Ларошфуко (бывший, впрочем, очень смуглолицым)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льер, Корнель, Расин, Буало, Лафонтен, Малэрб, Боссюэ, Фенелон, Ле-Пуссе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идро, Вольтер, Бюффон, Руссо, Кондорсе, Лавуазье, Бертолле, Лагранж, Сен-Жюс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Шардота Кордэ, Наполеон I (имевший голубые глаза) и т. д. Но скольких Кондор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Сен-Жюстов стоил один Паскаль? Кроме того, Декарт был брюнет с широ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овой, со всеми отличительными признаками кельта. Подобные списки, смеша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 которых слишком бросается в глаза, оставляют огромное место фантаз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агается (ибо это простая гипотеза), что сила характера зависит от дли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а. Когда череп, говорят нам, не достигает 19 сантиметров или около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бразно росту индивидуума и толщине кости, то расе не достает энерг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ициативы и индивидуальности. Напротив того, умственная сила связана с шири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ней части мозга. Но в таком случае брахицефалы должны обладать большим ум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давать больше талантов, по крайней мере в интеллектуальной области. Отнош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ух измерений черепа, если исключить крайние и анормальные случа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ется нам очень грубым способом оценки, особенно когда речь идет о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й или двух сотых. Весьма вероятно, что развитие цивилизации треб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временно известной нормальной длины и известной нормальной ширины мозга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ширина будет возрастать, а нормальная длина не будет уменьшаться, то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чим приближение к брахицефалии, совместимое с умственным превосходств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Европе, говорят нам еще, исключая Францию, с точки зрения количе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тавляемых талантов, один человек высшего класса равняется, согласно 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ндоллю, восьми среднего и шестистам низшего. Во Франции он равняется двадца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ых и только двумстам вторы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овательно, два крайних класса выше во Франции соответственных классов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льной Европе; средний класс во Франции ниже и падает все более и боле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чение последних ста лет; французская буржуазия ХVIII века вчетвер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ила талантами современную; между тем наша современная буржуаз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дает всем необходимым для проявления своих талантов, когда они окажутся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е. Допустим; но если она не проявляет их, то потому ли это, что ее череп ст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продолговатым, а не потому ли скорее, что в силу исторических услов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го развития она должна была слишком привязаться к деньгам, стать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корыстной, менее возвышенной в своих стремлениях. Что касается француз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а, то, если он, будучи значительно выше народных масс других стран, все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яет в "двести раз менее таланта", чем высшие классы, то не объясняется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всего проще теми затруднениями, которые встречают его таланты для сво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ения? Легко ли какому-нибудь каменщику обнаружить таящегося, быть может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 "мертворожденного поэта", а жестянщику или столяру выказать талант оратор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слителя или государственного человека? Гений проявляется не там "где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чет", а там, где может. Даже существующая пропорция талантов в наших народ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ссах должна быть отнесена всецело к их чести, хотя бы они были "кельтические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даже туранск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верждают еще, что люди с длинной головой и особенно белокурые отличаются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озным характером, что объясняется какой-то "случайностью в их развити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отив того, кельто-славяне, несмотря на их общий "более низкий уровень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дают, как уверяют нас, тем частным превосходством, что они оказыв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аздо менее религиозными. Как не заметить еще раз всей произвольности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и? Прежде всего, мы не можем допустить предполагаемого превосход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религиозных рас, если таковые существуют. Религия -- это первая ступ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еализма, первое усилие человека выйти из своих собственных рамок, раздвину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зкий горизонт видимого мира. Кроме того, распределение религиозных рас в Европ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вещь очень спорная. Менее ли религиозны кельты нашей Бретани, чем их сосе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рмандцы? Слывут ли русские славяне за неверующих? Точно так же, наблюдаются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ические легкомыслие и веселость в мечтательной и созерцательной Бретан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ую нам описал Ренан, или в Юверни, а также у брахицефалов Эльзаса и крот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тяжеловесных кельтов Баварии? А вот другой пример: настоящие бретонцы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морике, говорят нам, долихоцефалы и высокого роста; носы у них длинны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зкие, цвет лица "свежий, глаза и волосы светлые; таков по крайней мере тип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того бретонца IV века, тип кимра, прекрасные образчики которого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чаются и в настоящее время; кельты Арморики, напротив того, приземист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личаются широкими, плоскими и короткими лицами, с резко обозначенными дуг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овей. Но замечается ли хоть малейшее различие между этими двумя этническ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оениями нашей Бретани в области характера, нравов и верований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 за религиозностью или нерелигиозностью, считаемых антропологами признак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ства или низшей расы, сообразно их личным взглядам, ссылаютс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инственный дух и любовь к приключениям северян, как на уже несомненный призн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ства. Но, во-первых, кельты также имеют на своем счету круп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ствия и завоевания: мы видели, какое обширное пространство охватыва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евняя Кельтика (не говоря уже о Китае). Подобная территория не могла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хвачена трусами или "пассивными" людьми. Покорив Галлию, которая была заня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да "неукротимыми" лигурами, кельты оттеснили последних к юго-восток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двинулись к Гаронне, завоевали Испанию, утвердились на Эльбе и к VII в.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ества Христова основали Кельто-Иберию. Равным образом они заняли Арморику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обританские острова. Если, следовательно, признать воинственный ду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чающийся впрочем повсюду и у всех народов, несомненным призна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ства, то нет оснований ставить кельто-славян ниже скандинавов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ев. Что же касается до утверждения, что эти огромные массы кельт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о должны были иметь своими предводителями белокурых долихоцефалов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значит заменять историю поэмой о белокурых людях. История говорит нам о дву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ствиях, из которых первое было кельтским и по всей вероятности нашеств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углолицых людей, а второе -- галльским и следовательно нашествием белоку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ме того кельто-славянская или туранская психология заключает в себе следую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ное противоречие: если массы азиатских монголов представляют соб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запоздавших савойяров", то чем объяснить, что савойяры, оверньят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жне-бретонцы так мало походят на своих кочевых предков? Название туранц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значает неарийских номадов, а слово тура выражает быстроту всадника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шивается, кто же был менее привязан к земле, менее "миролюбив" и "спокоен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эти туранские номады? Ришпэн, считающий их своими предками (хотя он родил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емье, живущей в департаменте Aisne), так передает нам их "Песню крови":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Ранее арийцев, возделывающих землю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Жили кочевники и губители -- туранцы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Они шли, грабя все, пожирая время и пространство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Не жалея о вчерашнем, не думая о будущем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Они ценили лишь момент настоящего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Которым можно наслаждаться, имея его под рукой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Да, это мои предки, ибо, хотя я и живу во Франции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Но я ни француз, ни латинянин, ни галл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У меня тонкие кости, желтая кожа, медовые глаза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Корпус всадника, и я презираю законы.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во же будет разочарование искусного версификатора и ритора, певца туранце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гда он узнает, на каком плохом счету находятся в настоящее время "савойяр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поздавшие в своем переселении"13. Что бы ни думали об этом, но труд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ить спокойствие и миролюбие савойяров, бретонцев и оверньятов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ческими документами, относящимися к свирепым монгольским племенам,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оеваниям и грабежам. Впрочем завоевания, сами по себе, ничего не доказываю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коре после Саламина, Греция вторглась в Азию и перешла Инд; Тирская коло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ть не привела Италию на край гибели; вандалы, неведомые дотоле миру, прош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бедоносно всю Европу, угрожали Риму и Византии; арабы чуть не овлад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опой. Всевозможные расы, с самой разнообразной формой черепа, вели войн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ерживали победы. Ничто так не заурядно, как быть победителем или побежденны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енным затруднением для теории, считающей арийцев выходцами из север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, является необходимость объяснить происхождение арийской цивилиза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омненно, что она не могла возникнуть ни в Скандинавии, ни в Германии, н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бири; естественно предположить, что ранние цивилизации развились в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плых странах, более благосклонных к человеку, и мы знаем, что с севера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являлись варвары. Чтобы обойти затруднение, приходится допустить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я, которой воспользовались белокурые долихоцефалы северо-запада, бы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дана кельто-славянами, переселившимися из Азии. Но в таком случае поч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е презрение к кельто-славянам? С другой стороны, если бы они были туранц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номадами, то как могли бы они достигнуть этой степени цивилизации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 мы возвращаемся к тому же вопросу: кем было положено нача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и? Приписать ее возникновение диким гиперборейцам, орды кото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днее наводили ужас на римскую и греческую империю, было бы, мы повторя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менее правдоподобно. Вот в какое безвыходное положение ставят нас все э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исторические истор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же касается чудовищной картины внутренней борьбы между Homo Europaeus и Homo </w:t>
      </w:r>
    </w:p>
    <w:p>
      <w:pPr>
        <w:pStyle w:val="PlainText"/>
        <w:rPr>
          <w:sz w:val="22"/>
        </w:rPr>
      </w:pPr>
      <w:r>
        <w:rPr>
          <w:sz w:val="22"/>
        </w:rPr>
        <w:t xml:space="preserve">Alpinus, подготовляемой формами черепа, борьбы, жертвой которой будет Франц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это чистейшая фантазия антропологов. Впрочем Лапуж в конце концов должен бы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етить на делаемые ему возражения, что умственное превосходство не со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илегии какой-нибудь одной расы и что всякая чистая раса могла бы выработ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себя высшую форму человечества. Но это значит придавать очень преувелич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е чистоте расы: чернокожая раса могла бы достигнуть высшей степ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тия, но все погибло бы, если бы среди нее явилась примесь белой расы! Лапуж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верждает, что некоторые расы богаче евгеническими семьями14, в которых выс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чества передаются наследственно. Но этого-то именно и невозможно установи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как необходимо было бы доказать, что долихоцефалы производя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сти более евгенических семей, потому что они долихоцефалы; но к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устранить все другие влияния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очем, если существуют восторженные поклонники длинных черепов, то находя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свои сторонники и у широких. Славянин Анучин доказывает превосход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хицефалов. Другие думают, вместе с Вирховым, что голова уширяется и должна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чением времени делаться все шире, чтобы дать место всему, что заставляет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мещать прогресс знаний; наибольшую массу мозга в наименьшем пространств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воляет вместить именно шарообразная форма головы. Тем не менее, прибавл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, объем мозга не может значительно увеличиться, не нарушая равновесия голо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гармонии ее отдельных частей: передние лопасти могут увеличиваться, но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 тех пор, пока вертикальная линия, проходящая через центр тяжести мозга, буд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секать середину основания черепа или лишь немного отступать от нее вперед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большем отдалении, глаза оказались бы слишком углубленными под нависш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ом. Все антропологи, впрочем, единодушно признают, что в действитель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ия будет заменена всеобщей брахицефалией. Но неужели прогресс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 двигался вспять, от доисторических пещерных долихоцефалов до соврем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тва, повинного в уширении своих черепов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мнению Гальтона, смуглолицые увеличиваются в числе, потому что они облад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учшим здоровьем, как это по-видимому доказывается статистическими данны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ящимися к войне между южными и северными штатами Америки. По мнению 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ндолля, увеличение пигмента предполагает более полную и энергич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ятельность организма. Белокурые, согласно этому взгляду, оказываются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ьными физически, подобно бледным цветкам, а потому обязанными быть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ллигентными; отсюда -- постепенный подбор в сторону умств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ства. Чего только не приходится совершать подбору! Согласно други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о-славяне, потому оказываются преобладающими численно, что они вели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койную жизнь, в то время как северяне истребляли друг друга; но когда борьб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ет перенесена на экономическую почву, они будут побеждены белокурыми.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ю третьих, белокурые не будут в состоянии бороться даже и на этой почв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у что театром борьбы являются преимущественно большие города, ку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емляются белокурые долихоцефалы, но где они скоро погибают. Нет возмож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верять всем этим противоречивым индукциям. Антропология еще слиш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становившаяся наука, чтобы внушать к себе полное доверие. Как полагатьс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ческие и социологические гипотезы, основанные на историче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потезах, которые, в свою очередь, построены на антропологических. Мы дума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по меньшей мере преждевременно обрекать одну половину человечества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ребление другой из-за вопроса о длине черепной коробки и притом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ренностью в окончательной победе широких череп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бон также антрополог; но он однако соглашается, что не форма головы 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ной показатель дают нам возможность отличить "храброго раджпута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усливого бенгалийца". Только изучение их чувств, говорит он, позволит н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рить глубину, разделяющей их пропасти; можно было бы очень долго сравни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а англичан и индусов и все-таки не понять, каким образом триста миллион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х могут находиться под господством нескольких тысячей первых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учение умственных и нравственных свойств обоих народов немедленно же откры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 одну из главных причин этого господства, показывая, до какой степ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йчивость и воля развиты у одних и слабы у друг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оставим антропологам устранить, если они могут, все эти разногласия. Зак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лидарности достовернее всей истории, а особенно наших сведений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исторических временах. Что касается истинного средства восстановить социа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новесие, то его надо искать не в создании замкнутой "касты" белоку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ов, а в более внимательном отношении к бракам, физическому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рмальному здоровью будущих супругов, в гигиенических мерах, в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йчивой и целесообразной борьбе с пороками, грозящими самому существова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, -- пьянством и развратом; наконец, в более широком распростран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рализующих идей, как в германских, так и в кельто-славянских головах, сре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осаксов и среди оверньят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 из главных социологов воинствующей школы, Гумплович, все еще настаива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борьбе рас", в конце концов сходит с точки зрения чистых антропологов. В сам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е, он понимает под "расами" простые группы, состоящие из значительного чис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возможных рас, медленно сливавшихся одна с другой. Раса, говорит он, --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ица, создавшаяся в течение истории в процессе общественного развития и пу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развития. Первоначальные факторы народов -- интеллектуального характера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-- язык, религия, обычаи, право, цивилизация и т. д.; только "позднее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тупает на сцену физический фактор: "единство крови". Это -- цемен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анчивающий и поддерживающий единство. Но зачем же, в таком случае, Гумплович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ет историю борьбой рас? Он отнимает у этого слова его обычное и в то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 научное значение; психология народов уже теряет тогда тот дарвинистс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, который он стремится придать 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бщем, теория краниологических типов напоминает нам знаменитую теор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реступного типа". Ламброзо имел основание обратить внимание на многочисл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ки вырождения, встречающиеся среди преступников; но он ошибался к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пускал, что люди рождаются преступными, с типическими признаками преступ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могут быть немедленно же обнаружены антропологом. Подобным же образ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зья длинных черепов имеют основание указывать нам на многочисленные призна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равновешенности, наблюдаемые в наших всколыхавшихся и взбаламуч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ах; но когда они выдают свой белокурый тип за единственного исти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Homo, которому предстоит при случае истребить своих недостойных конкурентов,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дают в форме этой псевдонаучной фантазии новый фермент нравств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ногласий и общественного упадка духа. Пандолихоцефализм не более высока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дежная цель для человечества, чем пангерманизм, панславизм и всяко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лощения слабых сильны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к, скажем мы в заключение, психология народов должна остерег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ологических софизмов, построенных на естественной истории. Они становя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многочисленны и угрожающи в последнее время, что приходится останавлив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самых рискованных и произвольных гипотезах, как если бы они были серьезные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часто они и оказываются таковыми на практике. У современных наций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во Франции, где роль ума все возрастает, "софизмы рассудка" все боле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порождают "софизмы сердца", вместе с внутренними или внешними войн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являются их кровавыми применениями. "Проповедуя царство силы, --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сский писатель Новиков, -- французские публицисты играют в руку Герма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леза и крови; их наивность и ослепление изумительны". Если бы так называем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ая раса в конце концов признала теорию силы, которой и мы увлекаемся тепер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примеру Германии, то ей оставалось бы только вернуться к доистори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рали, которой она следовала в период своего каннибальства; ее так называем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ство оказалось бы призрачным; чувство справедливости под широ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ом предпочтительнее несправедливости под удлиненным. Впрочем, как Фран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мала это всегда, справедливость сама по себе сила, и, быть может, величайш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всех, сила, влияние которой будет чувствоваться все более и более, по мер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 как будет возрастать роль моральных и общественных элементов в цивилиза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пофеоз силы -- поворот к прошлому, а антропологическая история -- не более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ропологический роман. Вполне естественно, что в век, когда утрачено преж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е равновесие и еще не установлено новое, снова выползают на свет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рварские и животные инстинкты, которые псевдонаука пытается оправда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вести в теорию. Наша эпоха переживает полный кризис атавизма; благод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перничеству белых, желтокожих и чернокожих ей угрожает даже настояща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яя борьба рас, которая может, впрочем, остаться мирной борьбой; н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представлять себе в той же форме расовой борьбы соперничества француз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немцами или "благородных" французов с "подлыми". Это -- чисто семейные ссор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имеющие ничего общего с естественной историей; только история в собствен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ысле слова, только общественная и политическая наука могут дать объясн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го рода борьбе. Напрасно рисуют нам мрачные картины "несовместим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ментов" различных европейских рас или различных этнических сло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й нации, несовместимости, которой, как говорят нам, объясняются наш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ерывные войны: мы уже показали, что эти воображаемые расы -- прост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ческие типы, мозговые особенности которых нам еще неизвестны, и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х не может дать ни малейшего понятия никакое изучение черепов. Эт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естественноисторические", а прежде всего социальные продукты; они порождены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нностью и не географической средой, а главным образом моральн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озной и философской. "Расы" -- это воплощенные чувства и мысли; борьба р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шла в борьбу идей, усложненную борьбой страстей и интересов; измените иде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а, и вы устраните войны, признаваемые неизбежны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НИГА ВТОРАЯ </w:t>
      </w:r>
    </w:p>
    <w:p>
      <w:pPr>
        <w:pStyle w:val="PlainText"/>
        <w:rPr>
          <w:sz w:val="22"/>
        </w:rPr>
      </w:pPr>
      <w:r>
        <w:rPr>
          <w:sz w:val="22"/>
        </w:rPr>
        <w:t>ХАРАКТЕР ГАЛЛОВ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ПЕРВАЯ </w:t>
      </w:r>
    </w:p>
    <w:p>
      <w:pPr>
        <w:pStyle w:val="PlainText"/>
        <w:rPr>
          <w:sz w:val="22"/>
        </w:rPr>
      </w:pPr>
      <w:r>
        <w:rPr>
          <w:sz w:val="22"/>
        </w:rPr>
        <w:t>ХАРАКТЕР И УЧРЕЖДЕНИЯ ГАЛЛОВ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мы соберем и классифицируем все сведения, сообщаемые нам древними о галл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мы увидим в них подтверждение согласующихся между собой данных антрополог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и, а также доказательство полного контраста между так называем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ми латинами и настоящими итальянскими латинами или чистыми германцами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тите внимание на основные свойства характера, явившиеся результатом смеш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х этнических элементов в Галлии, и вы увидите прежде всего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ительность наших предков уже и тогда характеризовалась нерв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вижностью, в которой нас упрекают в настоящее время, как в признак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ырождения". Цезарь называл эту нервную подвижность "слабостью галлов". Римля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статировали также у наших предков, как резкое отличие от их собств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, крайнюю склонность воспламеняться целыми группами и усили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буждение каждого возбуждением всех. Современная наука называет это яв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рвной индукцией. Этот результат несомненно явился благодаря смешению белоку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нгвиников, а не флегматиков с нервными и экспансивными кельтами. Белокур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а отличается всеми своими признаками серьезности и постоянства только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вере, потому что именно там вносится элемент лимфатизма, умеряю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нгвинический и нервный темперамент, в котором постоянство не является основ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ом. Обратите внимание на эллинов, смешанных с пелазгами, т. е.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х и длинноголовых гиперборейцев, смешанных с смуглой и длинноголо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ой Средиземного моря: в этой смеси много общего с характером галлов, в т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ума и легкомыслия. Кельтский элемент всегда прид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о-скандинавскому больше живости и подвижности. По-видимому, все народы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ой примесью кельто-славянского элемента, как, например, ирландцы и поля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флегматичны и менее владеют собой. Под умеренным небом Галлии, белокуро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углолицее население, по-видимому, соперничали между собой в подвижност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разительной страстности. Враги уединения, галлы охотно соединялись в боль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пы, быстро осваивались с незнакомцами, заставляя их садиться и рассказы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 отдаленных странах, "смешивались со всеми и вмешивались во все". Благод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гкости, с какой они вступали в сношения с чуждыми народами и поддавались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ю в качестве победителей или побежденных, они сливались с другими народ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были поглощаемы ими. Отсюда большое число смешанных наций, в которые они </w:t>
      </w:r>
    </w:p>
    <w:p>
      <w:pPr>
        <w:pStyle w:val="PlainText"/>
        <w:rPr/>
      </w:pPr>
      <w:r>
        <w:rPr>
          <w:sz w:val="22"/>
        </w:rPr>
        <w:t xml:space="preserve">входили одним из составных элементов: кельто-скифы, кельто-лигуры, галло-римля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т. д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х общительности и быстро возникающая симпатия порождают великодушие. Извест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место, где Страбон говорит, что галлы охотно берут в свои руки де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гнетенных, любят защищать слабых против сильных. Они наказывают смер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бившего чужестранца и в то же время осуждают лишь на изгнание убившего сво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ражданина; наконец, они охраняют путешественников. Полибий и Цезарь говор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об обществах "братства", члены которых, молодые воины, окружав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го-нибудь знаменитого вождя, связывали себя взаимным обязательством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условно преданными ему и "всходили на костер одновременно с тем, кто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ил". Здесь германец и кельт сливаются воедино. Как на теневую сторону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ртины, историки указывают нам на чувственность галлов, доводившую их до вся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лишеств, на "легкие и распущенные нравы, заставляющие их погружать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рат". Мишле думает, что если галлы и были развратны, то им по крайней мер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чуждо пьянство германцев; однако Аммьен Марцелин сообщает нам, что "жад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 вина, галлы изыскивают все напитки, напоминающие его; часто можно виде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дей низшего класса, оскотиневших от постоянного пьянства и шатающихс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исывая зигзаги". Народ напивался преимущественно различными сортами пи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cervisia, zythus) и рябиновым сидром (corma). Даже и в настоящее время наш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етонские кельты не отличаются трезвостью. В лучшем случае можно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ожить, что у кельтов пьянство носило менее мрачный характер, чем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ев. По правде говоря, пороки варваров почти везде одни и те же. Одна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звость южных народов, каковы римляне и греки, еще в древние времена рез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личалась от невоздержанности северян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ительность и мысль о других естественно порождают тщеславие. Тщеславие галл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рошо известно. Черная шерстяная одежда иберов резко отличалась от яр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ноцветных и клетчатых плащей галлов с вышитыми на них цветами. Массив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олотые цепи покрывали их "белые, обнаженные шеи". Они особенно старались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пускать животов и даже, как говорит Страбон, наказывали юношей, полно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х переходила известные пределы15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нфаронство и хвастовство галлов часто шокировало древних. Не следовало слиш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веряться этим веселым товарищам, замечает Мишле: они с ранних времен люб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утить. Слово не составляло для них ничего серьезного. Они давали обеща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тем смеялись и тем кончалось дело. Впрочем, речь не стоила им большого труда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были неутомимые говоруны, и известно, как трудно было на их собрани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хранять оратора от перерывов: "Человеку, на обязанности которого лежа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держивать тишину, -- говорит Мишле, -- приходилось бросаться с мечем в рук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прерывающего". Галлов упрекали также за их любовь к грубым шуткам. Полие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казывает, что однажды иллирийские кельты сделали вид, что обратилис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гство и оставили в покинутом лагере множество кушаний с примес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бительн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умственном отношении галлы уже отличались живостью, понятливость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ходчивостью. Цезарь восхищается не только их талантом подражания, но так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изобретательностью. Они изобрели множество полезных предметов, скоро вошед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употребление у других народов: кольчуги, ковры с украшениями, матрацы, сита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ского волоса, бочки и пр. Все древние, и в частности Страбон, признают галл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способными к культуре и просвещению. При их гибком и живом уме, они вс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ресуются и ко всему проявляют способность. Усваивательные способности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а были так удивительны, что даже возбуждали беспокойство. Лишь только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ходят в соприкосновение с македонскими или марсельскими греками, как у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нимают греческий алфавит, обучаются оливковой и виноградной культур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еняют воду вином, молоком и пивом, чеканят монеты по образцу гречески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усно копируют греческие статуи, в особенности Гермеса. Быстрота, с какой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знакомились с римской цивилизацией, поистине поразитель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области воли, то самой выдающейся чертой галльского характера, 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дить по изображению его Цезарем, является та страстность, которую позд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ли furia francese. Быть может, это было следствием смешения трех пыл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? Другой не менее известной чертой была храбрость и презрение к смер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ходившее до опьянения, напоминавшего сумасшествие: non paventi funera Galliae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ы играли со смертью, искали ее; среди битвы они сбрасывали с себя одежд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идали в сторону щиты; после битвы они часто собственными руками раздирали сво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ны, чтобы увеличить их и гордиться ими. Первым правилом их чести было ник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отступать, а честь для этой в высшей степени общительной расы составляла все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пускали из лука стрелы в океан, шли с мечем в руке против неба; часто он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выказать мужество, упорно оставались под пылающей крышей. Кто не читал т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иц Мишле, на которых он рассказывает, как они за известную сумму денег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большое количество вина обязывались умереть? Они всходили на эстрад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давали своим друзьям вино или деньги, ложились на щит и подставляли горл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с Цезарем, Страбон дает нам следующее описание характера галл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елавшееся классическим: "раздражительный", до безумия воинственный, скорый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итву, "но впрочем простой и незлобивый". При известном возбуждении, эти лю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идут прямо на врага и нападают на него с фронта, не справляясь ни с че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ствие этого их легко победить хитростью. Их вовлекают в битву когда и г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годно; поводы не имеют значения: они всегда готовы, хотя бы у них не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го оружия, кроме их рук и храбрости". Однако "путем убеждения их лег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лонить к полезным решениям". Невыносимые как победители, "они впадаю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ныние, когда побеждены". Так как они действуют под непосредстве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ечатлением и необдуманно, заключает Страбон, то их предприятия страд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утствием политического смысла. Флавий Вописк называет галлов сам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окойным народом на земле, всегда готовым переменить вождя и правительств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да ищущим опасных приключени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таком страстном и увлекающемся характере, галлы не чувствовали располож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дисциплине и иерархии. Мало склонные отступать от своих личных желаний,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стинктивно стремились к равенству. Даже привилегия возраста была им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навистна. У них все братья получали равную долю, "как равна длина их мечей"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ии мечи также были равной длины; но старший кормил там своих братье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вольных тем, что каждый из них занимал соответствующее его возрасту ме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и единого и нераздельного домашнего очага. У кельтов закон равной дол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 обязывал каждое поколение к разделу, влек за собой постоянный перех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сти, нескончаемую экономическую революцию. Это служило также поводом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конечным распрям и вражд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легко различить у древних народов, что было следствием тех или друг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стей их рас и что являлось результатом общих законов, применимых 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ому общественному развитию, или, выражаясь иначе, составля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оциологический процесс". В области религии, земельных, имуществен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ейных отношений, даже в области искусства и литературы существует правиль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овательность явлений, наблюдаемая у всех народов и обусловле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ностями общественной жизни. Чистые историки, как древности, так да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ременные, собрали массу исторического материала, не всегда умея объясн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о: психология, а особенно социология чужды им. Отсюда эти запутанные споры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ях, собственности, феодальном режиме, в которых историки различных стра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триотически восторгаются тем или другим древним учреждением или верова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ков, тогда как социолог находит его повсюду и видит в нем необходимое зве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цепи социальной эволю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жество подробностей общи всем первобытным религиям, всем первоначаль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овым и семейным учреждениям, всем искусствам, всем литературам примитив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в, каково бы ни было их этническое происхождение. Так называемая "з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" не что иное, как заря общественного развития, а "сумерки расы" -- не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ое, как известные пертурбации, обусловленные критическими момент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ального развит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 не менее мифология галлов представляет некоторые любопытные черты, бросающ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ый свет на их характер. Известно, что древние часто упоминают о сил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и, какие имела в Галлии вера в бессмертие: смерть считалась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ментом "длинной жизни", и это было одной из причин, в силу которых храбрые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туре галлы встречали смерть с улыбкой на устах. Впрочем, подобно всем дикаря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думали найти в будущей жизни своего "двойника", новую телесную оболочк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обную их земной, и общество, среди которого будет продолжаться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инственная жизнь. Они были безусловно уверены, что будут нуждаться та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ойниках своих лошадей, колесниц, оружия и невольников. По словам Валер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ксима, они были уверены даже, что встретят там тени своих кредиторов и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ь не освобождала их от земных долгов. Согласно Цезарю, все, чем облад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рший при жизни, бросалось на его погребальный костер: домашние животны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ужие, невольники и даже клиенты. Диодор говорит, что туда бросались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сьма, адресованные умершим родственникам. Как все примитивные народы, германц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набжали мертвецов тем, что могло понадобиться им в загробной жизни: они сжиг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зарывали в землю оружие и лошадь. При погребении знатных мертвец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вались обыкновенно необходимыми человеческие жертв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ульт мертвых, быть может более интенсивный и несомненно более долговременный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ии, чем в государствах классического мира, должен был остаться одним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ых живучих чувств нашей нации, общительность и привязчивость кото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ялись даже по отношению к загробной жизн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й чертой кельтской мифологии, более оригинальной, чем предыдущая, являло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лонение, кроме богов дня, противопоставляемых богам ночи, еще некотор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ейным божествам: триада из Бриана, Иншара и Уаара (Brоan, Inchar, Uaar)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лицетворяла гений, художественное и литературное вдохновение. Богу Ог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писывалось изобретение огмеического письма. Существовал также бог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сноречия, изо рта которого, как известно, выходили золотые цепи.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робность имеет значение как свидетельство врожденной любви к красноречию,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й упоминает Цезарь, и способности поддаваться обаянию, "цепям" красив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ч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яя и наиболее важная черта -- это сильная организация и могуще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реческого сословия. Все писатели древности, интересовавшиеся Галли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ажались господством галльского духовенства; ничего подобного не существова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да ни у греков, ни у римлян; надо было обратиться к Египту или Халдее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тить жреческую касту, равную по могуществу друидам. Римляне, у кото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я имела чисто формальный и обрядовой характер, и была вполне подчине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ке, совершенно не понимали силы религиозного чувства у галлов, которых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ли "самой суеверной нацией в мир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евние оставили нам рассказы о том, как галлы искали "змеиных яиц" и собир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мелу. Выслеживавший и подстерегавший человек, говорит Плиний, бросалс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хватывал в полотенце яйцо и убегал, потому что змеи преследовали его. Это яйц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жило талисманом: оно помогало выигрывать тяжбы и приобретать располож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ьных. Что касается дубовой омелы, вылечивавшей от всех болезней, то Пли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исывает, как друид в белой одежде срезывал ее золотым серпом. Но в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евериях не было ничего характерного, и дуб считался священным деревом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у у многих арийских народов, начиная с греков и италийцев и конч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ами и галла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Цезарю16, германские жрецы не пользовались ни иерархическ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илегиями, ни религиозной властью друидов; они были просто самыми старейш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ленами в общине. Этот контраст между германцами и галлами возбуждает горд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ецких историков. Но в глазах социолога он служит доказательством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нутреннего характера" веры германцев, а скорее менее низкого уровня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озного развития. То же самое следует сказать о почти совершен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утствии идолов у германцев. Впрочем галлы также, по-видимому, относились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олам без большого уважения. "Когда Бренн, король галлов, -- рассказы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иодор Сицилийский, -- вошел в храм, он не обратил внимания на находившиеся т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олотые и серебряные приношения, а лишь взял в руки каменные и деревя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ображения богов и стал смеяться над тем, что богам придавали человеч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рмы и фабриковали их из дерева или камня". Отсюда видно, что Бренн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дал "внутренним" религиозным чувством и презирал идол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онец указывали на то, что древние германцы приписывали женщинам "свяще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 и пророческий дар, sanctum et providum"; женское чувство и предчувств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зались им часто выше науки и деятельности мужчин. Немецкие историки видя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м хорошую сторону нравственности и религии древних германцев: уважение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щине, восхищение целомудрием супруги и чистотой семейной жизни. В этом е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я правды; но в Галлии также были женщины с пророческим даром, друидесс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родейки, считавшиеся равными друидам, а иногда даже пользовавшиеся больш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чтение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галлов уже начинало складываться понятие о праве. По словам Цезаря, друи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учали своих учеников сначала естественному праву, а затем учреждения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ам. Римское влияние содействовало развитию общего представления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осуд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 завоевания Галлии Цезарем, сознание своей национальности поддерживало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ое время у галлов друидами. Тиберий, Клавдий, Нерон и Веспасьян потоп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о в крови; но следы древнего культа сохранялись еще долгое время. Богини лес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ручьев, могущественные феи, матери-покровительницы, Fatae et Matres на м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т пережили религию наших предков. В 802 г. Карл Великий еще жаловалс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лонение деревьям и источникам и на обращение с вопросами к колдунам, эт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м отпрыскам друидизм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всех этих фактов нельзя вывести восторженных и наивных заключений Ан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ртэна и некоторых поклонников кельтов относительно кельтских религ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кельтского откровения" и пр. Кельты ничего не "открыли", равно как и германцы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мы видим, что религия галлов уже достигла довольно высокой ступ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фологической эволюции, так как она уже представляла собой си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ованный куль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может, этой старой привычке к жреческой иерархии -- единственной популяр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ерархии в Галлии -- следует приписать легкость, с какой организовалось в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е римское христианств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бласти семейных отношений в Галлии необходимо отметить некоторые черт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ющие отношение к психологии и социологии. Жена занимает в галльской семь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высокое положение, чем у большинства других народов; она не покупаетс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продается, но свободно избирает себе мужа, которого сопровождает в во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ходах. Тем не менее муж имеет по отношению к ней традиционное право жизн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и. Нельзя, следовательно, сказать, как это утверждалось, что в Галл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щина была "равная" своему мужу, но она скоро сделалась, особенно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о-римлян, госпожой дома, Matrona honestissima. Сомнительно, чтобы даже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ев женщина пользовалась большим уважением. Цезарь описывает свое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ность имущества, как бы признававшуюся между супругами: "Сколько, --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, -- муж получал от жены в виде приданого, столько же он вкладывал из сво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го имущества, и все вместе принадлежало тому, кто переживал другого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е поручалось воспитание детей до тех пор, пока им не давалось оруж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лыханной вещью для греков и римлян было то, что в некоторых галль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ударствах женщины принимали участие в публичных совещаниях; рассказывают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гда Ганнибал проходил через южную Галлию, он должен был предоставить реш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ского трибунала свои споры с туземцами. Греки и римляне хвалили впро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ацию, стройность, белизну кожи галльских женщин. Laeta et gravis, fidelis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pudica -- вот нравственные качества, которые они им приписывали. Разве Эпонин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вшая античному миру один из наиболее трогательных примеров супруж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ности, не была женщиной римской Галлии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ой древнего галльского общества был патриархальный строй. Известное чис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ейств, издавна утвердившихся в стране, владело землей и ее богатствами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старинные скандинавские или германские завоеватели, "благородные",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х говорит Цезарь. Вместе с друидами и бардами они составля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илегированный класс. Что касается плебса, то, по выражению Цезаря,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ходился более или менее в "рабском состоянии"; он состоял преимущественно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ов. При управлении этой всемогущей аристократии между племенами происход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оянные гражданские войны. Различные кельтские народы, чаще вс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перничавшие между собой, не были способны сосредоточить свои силы проти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го врага; они были покорены один после другого, потому что не ум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иться вместе. Кельтов часто упрекали в этой анархии, в этом бессил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ть единое государство. Но не надо преувеличивать, как это обыкнов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ется, разницы в этом случае между галлами и германцами или римлянами. Разв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не встречаем у древних германцев той же анархии? Германские "князья"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ждями, избиравшимися за их физическую силу и военные доблести; они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ружены "товарищами", избиравшими их добровольно; но их соединяли чи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ые, а не общественные узы. Идеи государства, собственно говоря,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существовало. У галлов же мы находим не только подобное "товарищество", 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окровительство", "клиентелу", что с точки зрения социологии представляет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окую степень организации. И эта система покровительства прилагалась не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им индивидам; она распространялась на целые племена: слабый народ бы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ентом сильного. Такого рода конфедерации охватывали почти всю Галлию. Надо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оминать, что в эпоху Цезаря два соперничавших народа -- эдуены и арвер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паривали друг у друга право покровительства по отношению к различным галль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еменам? Такого рода организация еще в большей степени, нежели германска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ла собой первые зачатки феодальных отношений. Дело в том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ый строй германцев оставался менее сложным; их раса была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шанной, среди них не было такого глубокого различия между завоевателя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бежденными; потому именно мы и находим у них не "клиентов", а товарищей. Н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м они проявляли не более общественного духа, чем галлы; подобно последни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были разъединены и были побеждены благодаря этому разделению. Они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вались долее в состоянии анархии, чем галлы, которые немедленно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чинились римской централиза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признать только, что в общем кельты проявляли менее индивидуализма и,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ением религиозной области, менее склонности к иерархии, чем чист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ы. Как мы уже сказали, они всегда стремились к равенству, было ли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енство свободных или равенство подвластных людей. Кроме того, благод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ей общительности они достигли более высокой ступени социального развит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ираться на эти данные, чтобы извлекать из них выводы, приложимые к соврем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похе, -- значит создавать иллюзии. Одни считают нас кельтами и потому призн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лонными к анархии; другие считают нас римлянами и потому обреченными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спотическую централизацию. Здесь снова фатум рас является своего рода идол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ершенно бесполезно противопоставлять "латинские" нации германским, как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ется особенно в Германии; совершенно бесполезно причислять Франци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легкомысленным" латинским народам, которые якобы ощущают "врожден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ность в правительственной опеке", вместо того чтобы подобно германц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овать склонность к свободе и личной инициативе; Франция, как мы видели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тинская нация. Историки доказали даже, что среди западноевропейских стран 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а не оказывается более свободной от римской крови, чем Галлия. Без сомнени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нах Оды, Роны и Мозеля существовали довольно многочисленные римские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льянские колонии; но они были очень невелики, и, сверх того, континген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онистов, переселенных вначале, по-видимому, не возобновлялся в н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ло римских колонистов, поселенных Цезарем и Августом, определяют в тридц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ысяч; удвойте и даже утройте это число, если хотите; присоедините к н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упцов, промышленников, чиновников и рабов, и вы все-таки получите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значительную цифру римской иммигра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в Провансе белокурые гречанки Арля с глазами сарацинок по всей вероят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гречанки и не сарацинки. Можно, конечно, встретить в Арле и других мест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е следы римского типа; но где же она, эта "латинская кровь" во Франции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ВТОРАЯ </w:t>
      </w:r>
    </w:p>
    <w:p>
      <w:pPr>
        <w:pStyle w:val="PlainText"/>
        <w:rPr>
          <w:sz w:val="22"/>
        </w:rPr>
      </w:pPr>
      <w:r>
        <w:rPr>
          <w:sz w:val="22"/>
        </w:rPr>
        <w:t>В КАКОМ СМЫСЛЕ ГАЛЛИЯ МОЖЕТ БЫТЬ НАЗВАНА НЕОЛАТИНСКОЙ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ю можно назвать неолатинской нацией только в смысле ее культур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итания, явившихся результатом новой общественной среды, созда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оеванием. Из всех народов, покоренных Римом, галлы были ассимилирова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стрее всех. Сами римляне поражались этим. Галлия оказала меньшее сопротив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й ассимиляции, чем Испания. Следует ли приписать этот факт свойству расы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-видимому, действительно галлы были более способны на интенсивное, нежели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жительное сопротивление. Их порыв был настолько интенсивен, что поч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зу же истощил весь запас национальных сил. Когда Верцингеторикс попытал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й раз оказать сопротивление, то галлы проявили, по словам Цезаря, "та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одушное стремление снова завоевать свободу и вернуть прежнюю военную слав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й расы, что даже бывшие друзья Рима забыли оказанные им благодеяния и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 исключения, собрав все душевные силы и все материальные средства, дум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о том, чтобы драться". Цезарь немного преувеличивает. Галлия не в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нялась сразу. Иберы ждали, чтобы нападение было сделано на их землю; юг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ошевелился". Верцингеториксу не удалось увлечь всех вождей. Дело независим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щищал главным образом кельтский плебс, угнетенный римскими легиона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льянскими купцами. Верцингеторикс лишь казнями мог принудить аристократ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полнять свой долг, но как только герой был побежден, она покорилась. Чле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истократической партии предпочитали римское господство кельтской демократи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при случае даже оказывали поддержку Цезарю. В конце концов, десятилетня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чаянная и кровопролитная война в значительной степени уничтожила в Галл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инственные и беспокойные элементы галльского или германского происхожде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 такой потери крови, раса белокурых долихоцефалов необходимо должна бы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аться истощенной; осталось более послушное стадо кельтов, миролюбивых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туре, склонных покориться неизбежной участи, измученных аристократи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иранией и не желавших ничего лучшего, как переменить своих многочислен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ишком хорошо известных им повелителей на одного, которого они еще не знал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им образом страна, разделенная духовно, вследствие вражды рас, класс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ностей, могла бы одержать победу над величайшим полководцем древности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ме того Плутарх напоминает, что Цезарь уже овладел во Франции более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емьюстами городов, покорил более трехсот народов, сражался в различ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ена против трех миллионов человек, из которых один миллион погиб на пол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итв, а другой миллион был обращен в рабство; один римский писатель сравни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щенную Галлию с больным, истекшим кровью и потерявшим последнюю надежд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, следовательно, сказать, что чем централизованнее н единодушнее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ее сопротивление галлов, тем скорее оно могло быть подавлено одн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аром; его интенсивность была куплена ценой его продолжительн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 оказавшись победителем, Цезарь скоро нашел союзников в своих недав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агах: разве "легион жаворонков" не помог ему основать империю? Разве ег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рекали в том, что он "с высоты Альп спустил с цепи бешеных кельтов" и ввел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в сенат, так что "галльские штаны" появились в римских трибунах17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бежденные в конце концов стали восторженно относиться к своему победител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наруживая таким образом свою склонность следовать за великими полководц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лекаться личностью и восхищаться всякой силой, умевшей заставить уважать себ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только эта сила проявляла в то же время умственное превосходство и внеш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ки великодушия. Римский Бонапарт убедил их, что, живя среди них, он с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елался галлом; корсиканский Цезарь, вначале глубоко ненавидевший француз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убедил их, что он олицетворял собой Францию18. Галлы всего более нужда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единстве. Если до римского завоевания они обладали большей независимостью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 него они оказались более сплоченными. Мы уже говорили, что кельтам, вооб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я, недоставало политического смысла. Рим дал им Национальный Совет, об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ульт, привычку к одним и тем же идеям, сознание одних и тех же интерес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о реальной солидарности. Всем этим римское государство не тольк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ничтожило галльской национальности, но, напротив того, способствовало развит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галлов идеи отечества. Латинские и неолатинские нации, говорят нам, был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ются поклонницами единоличной власти. Однако не говоря уже о греках, жив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 республиканским управлением, римская республика существовала, по-видимо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вольно долгое время и играла не малую роль в истории. Если Рим окончи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ожанием своих императоров, а Галлия скоро стала разделять это обожание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лией, то это объясняется тем, что империя обеспечивала мир, которого страст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лали все. Императорское могущество казалось тогдашним умам свое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видением. Подобно тому, как в ранние эпохи человечества, говорит Фюстель 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уланж, поклонялись облаку, которое проливало дождь и оплодотворяло землю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лнцу, заставлявшему созревать жатву, люди стали обоготворять верховную влас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завшуюся им гарантией мира и источником всякого благоденствия. Эти поко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только терпели монархию; они желали ее. Следует ли им ставить это в вин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еть в этом недостаток расы? Нисколько. Если бывают времена, когда своб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новится предметом культа, то легко понять, что бывают и другие, когда принцип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асти, являясь более необходимым, представляется заслуживающим больш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ажения. Римское завоевание было благодеянием; оно обеспечило порядо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опасность, хорошее управление, а позднее внесло христианство. Таким образ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ы получили возможность, по выражению Фюстель де Куланжа, овладеть "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красным плодом, который созрел, благодаря усилиям двадцати поколений грек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млян". Они преобразовались по собственной воле, а не под влиянием завоева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илия. Вследствие этого почувствовав и поняв благодеяния римского мира,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елались более греко-латинами по духу, чем сами римляне. Добиваясь допущени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нат знатных галлов, император Клавдий мог сказать: "Эта страна, утомившая бог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Юлия десятилетней войной, заплатила за эти десять лет столетием неизм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ност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ия скоро сделалась средоточием богатства, промышленности и культуры19. Одн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наиболее удивительных и многозначительных фактов является легкость, с ка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и предки усвоили римский язык: в период времени от I по V век миллионы люд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пели позабыть свое старое кельтское наречие. Из четырех или пяти тысяч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оначальных слов, составляющих основу нашего языка, лишь одна десят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ических, германских, иберийских или греческих и одна десятая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известного происхождения; около же трех тысяч восьмисот остальных слов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тинского происхождения. Они только сделались более короткими и глухими в сил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а наименьшего усилия, которым объясняется, почему, по выражению Вольтер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арварам присуще сокращать все слова". Это торжество латинского язы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азывает огромную способность ассимиляции, гибкость ума, любовь к новизн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ознательность, заставлявшую галлов интересоваться книгами и официаль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даниями римлян, влияние славы, заставлявшее подражать римской литературе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ов, желавших выказать свой талант. Во всем этом мы узнаем французов.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также принять в соображение, что простонародный латинский язык был т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ственным общераспространенным языком, облегчавшим торговые, военны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дминистративные и судебные сношения. Провинциальные наречия были многочислен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неудобны; римский язык был удобен и один для всех. Ему одному обучал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численных школах, которыми искусные римляне покрыли всю Галлию и 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ещались высшими и средними классами; наконец он один был твердо установле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санными текстами и неразрушимыми памятниками. Вследствие этого, как свидете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продукт высшей цивилизации, он устоял позднее и против вторжения варвар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ских наречий, впрочем очень многочисленных, разнородных и непопулярных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у расовых и классовых антипатий. Карл Великий "любил говорить francigue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м дворце", но его полководцы велели произносить проповеди на латинс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е; by God Роллона, когда он присягал Карлу, заставило смеяться француз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ньоров, а то обстоятельство, что Гуго Капет разговаривал с Оттоном чер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водчика, потому что не знал немецкого языка, еще более увеличило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пулярность. Норманны, жившие в Нормандии, также забыли свой язык, хотя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адлежали к германской расе, а не кельтской, и стали говорить по-французск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же язык, в виде очень многочисленных обрывков, они внесл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изированную Англию. В деле языка социальные причины имеют преобладаю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е; потому-то, как мы уже говорили, так недостоверны этнич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бражения, основанные на филолог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всех провинций римской империи в Галлии скоро стали говорить на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том латинском языке. Вскоре же после покорения римские школы более процвет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м, чем где-либо в другом месте. Первыми такими школами были отёнска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рсельская, медики которых славились ранее медиков Монпелье. Наряду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фессором философии, собиравшим вокруг себя толпу слушателей, чтобы доказы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 бессмертие души, христианский священник обучал там религиозным догмата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равственным правилам. Вскоре первое место в ряду школ заняли трирска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боннская, тулузская и особенно бордосская: Аквитания стала, в конце импер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рассадником римской риторики". Красноречие служило тогда подготовкой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карьере, и Ювенал имел основание сказать: "риторика ведет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сульству". Ни одна страна не доставляла империи более ораторов, чем Галл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ы всегда любили сражаться и говорить; потеряв возможность сражаться,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ли говорить. В первом веке Галлия дала Риму двух из его знаменитей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двокатов: Монтануса из Нарбонны и Дониция Афера из Нима; последний бы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чайшим оратором из известных Квинтилиану; им же написана в Диалоге о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аторах прекрасная защита красноречия. Юлий Африканус, учитель Сентонж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паривает у него пальму первенства. В IV столетии галлы торжествую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ературе. Эвмен Отёнский и Озон Бордосский были знаменитейшими адвокат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го времени; Озон был вместе с тем поэтом. Поэзия и красноречие, -- вот дв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ые страсти Галлии. У Озона галльское происхождение проявл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аровательными описаниями природы, одушевлением, с которым он говорит о река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лмах своего отечества, о перевозчике, "поющем свои насмешливые припе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поздавшим земледельцам". Было замечено также, что истинный галл обнаружив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зоне тем, что его поэзия, по существу своему, веселая. То же веселье и та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овь к природе проявляются у великого христианского поэта Галлии, Павли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рдосского, бывшего в 409 г. епископом в Ноле. Воспевая праздник св. Феликс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воспевает возврат весны, который возвещается этим праздником, "ласточку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м нагруднике, горлицу, сестру голубя, и щегленка, щебечущего в кустарник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о благочестие -- "радостное и цветущее". Из серьезных родов литературы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ии всего более обнаруживается вкус к истории. Трог Помней принадлежал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коле Фукидида; Сульпиций Север уже обладал, по замечанию Гастона Буассь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равновешенностью ума, ясным и плавным стилем, драматическим оборотом реч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бродушной иронией и уменьем живо и свободно высказать свое мнение -- те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тами, которыми стала отличаться потом французская литература20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имая в соображение эту интеллектуальную деятельность, проявлявшуюся во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колах Галлии, эти храмы, базилики и всякого рода монументы, воздвигавшие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сюду, цветущее состояние земледелия, богатые жатвы, деятельную торговл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волительно думать вместе с Фюстель де Куланжем, что весь этот умственны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ческий труд вряд ли совместим с развращенностью нравов, о которой с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 говорили, и что галло-римское общество, при всем его несовершенств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ло тогда собой "все, что было наиболее упорядоченного, интеллигент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благородного в человечеств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чале V века галльский поэт, Рутилий Намациан, воспевал слияние галльск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мской души, участие побежденных в правах победителей, обращение всего мир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ое государство: Urbem fecisti guod prius orbis erat. Готовясь покинуть Ри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тилий, волнуемый радостью снова увидеть свою Галлию, встречает друга,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а, и, обнимая его, уже думает, что наслаждается частью своего отечества: Dum </w:t>
      </w:r>
    </w:p>
    <w:p>
      <w:pPr>
        <w:pStyle w:val="PlainText"/>
        <w:rPr>
          <w:sz w:val="22"/>
        </w:rPr>
      </w:pPr>
      <w:r>
        <w:rPr>
          <w:sz w:val="22"/>
        </w:rPr>
        <w:t xml:space="preserve">videor patriae jam mihi parte frui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ведливо было сказано, что все галлы, подобно Рутилию, приобрели в конц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цов два отечества: Рим и Галлию, из которых могли любить одно, не забывая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м, могли пользоваться всей римской культурой, не изменяя сво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му характеру. Отец охотно давал одному из своих сыновей галль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я, а другому -- римское, осуществляя таким образом в своей семье братский сою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ух наций. Среди государств римской империи Галлия оставалась впрочем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зависимой по духу, так же как ее верность Риму была наиболее добровольной.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хранила свою оригинальность, имела свое собственное лицо, свою настоящ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ицу, Лион, и своих императоров. "Было не в натуре галлов, -- говорит оди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сатель III века, -- переносить легкомысленных государей, недостойных рим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бродетели или преданных разврату". Когда Галлия не создавала сама для себя </w:t>
      </w:r>
    </w:p>
    <w:p>
      <w:pPr>
        <w:pStyle w:val="PlainText"/>
        <w:rPr/>
      </w:pPr>
      <w:r>
        <w:rPr>
          <w:sz w:val="22"/>
        </w:rPr>
        <w:t xml:space="preserve">Цезаря, Рим давал ей его в лице Констанция Хлора или Юлиана. Так примиря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нание общего интереса и национальная гордость, игравшая всегда огромную ро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шей истории21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бщем, наши предки, иберо-кельто-германцы по крови, были латинизирова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мским воспитанием; но влияние его не всегда было глубоко. Знаменит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классическая" культура, значение которой преувеличено Тэном, имела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рхностное влияние, если бы она не встретила в жителях Франции извест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ожденные способности, в которых не было ничего римского. Да и вообще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представить себе более несходного, чем характеры трех наций, называем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естрами": Франции, Италии и Испании? Соединять их вместе под общим имен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тинской расы и на основании некоторых недостатков, общих в настоящее время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итанию или религии, делать заключение о падении этой расы, -- прием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м нет абсолютно ничего научного. Если мы оказались неолатинами лишь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му желанию и благодаря нашему воспитанию, то от нас зависит изменить </w:t>
      </w:r>
    </w:p>
    <w:p>
      <w:pPr>
        <w:pStyle w:val="PlainText"/>
        <w:rPr/>
      </w:pPr>
      <w:r>
        <w:rPr>
          <w:sz w:val="22"/>
        </w:rPr>
        <w:t xml:space="preserve">это воспитание в том, что в нем есть ложного, и направить нашу волю к высш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еал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алогичные же замечания можно было бы сделать по поводу роковых свойст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ской крови, которые приписываются нам некоторыми антропологами. Возьми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примера Ирландию и Шотландию и Валлис. Недостатки, в которых англича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рекают кельтов-ирландцев, родственных галлам, хорошо известны: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едусмотрительны, расточительны, непостоянны, легко увлекаются и так же лег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адают в уныние; всякое затруднение раздражает их, они переходят из од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ости в другую; они слишком впечатлительны и страстны; их ум часто бы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рхностным. Но объясняются ли эти недостатки, совместимые с высок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шевными качествами, единственно принадлежностью к кельтской расе? Нет, так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остав ирландского народа входит почти столько же германского белокур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а, как и в состав английского или шотландского, а именно -- око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вины. Кроме того, этническая основа шотландцев такая же кельтическая, ка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рландцев, а между тем как мало они походят друг на друга! Дело в том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отландия много выиграла от своего присоединения к Англии, вследствие ч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ические и германские достоинства одновременно развивались у них более,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ки; несмотря на равную пропорцию белокурого и смуглолицего элемен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адиции и воспитание дали у них перевес английскому складу ума. Ирландия ж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место того чтобы выиграть, только потеряла от союза с Англией и находилас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оянии настоящего рабства. Если бы Валлис, глубоко кельтический и галльск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примкнул к реформации, его без сомнения постигла бы участь Ирландии;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овая антипатия не усиливалась в этом случае религиозной. В ХVIII век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ллийцы покинули аристократическую, деспотическую и наполовину папистск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канскую церковь; они примкнули массами к методистам и приняли назв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ллийских пресвитерианцев. Таким образом они, по примеру шотландцев, броси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сем в другое течение, чем их ирландские, а равно и французские братья. Отсю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но, что следует думать о "фатальности" рас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ТРЕТЬЯ </w:t>
      </w:r>
    </w:p>
    <w:p>
      <w:pPr>
        <w:pStyle w:val="PlainText"/>
        <w:rPr>
          <w:sz w:val="22"/>
        </w:rPr>
      </w:pPr>
      <w:r>
        <w:rPr>
          <w:sz w:val="22"/>
        </w:rPr>
        <w:t>ВЛИЯНИЕ ФРАНКОВ НА ХАРАКТЕР ГАЛЛОВ. ВЛИЯНИЕ КЛИМАТА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 влияния римского общества галльская раса подверглась влиянию франков;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о хорошо понять характер этого влияния. В течение последних полуторас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т в умах историков нечувствительно укоренялось представление о римской импер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о чистейшем деспотизме со всей связанной с ним испорченностью, а о древ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ии -- как о свободной "стране добродетели". Фюстелю де Куланж принадлеж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 честь, что он показал, что первое из этих представлений "верно только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вину", а второе ложно. Подобно тому, говорит он, как воображали, что Англ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а всегда мудрой, свободной и благоденствующей, создали также в сво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ображении Германию, неизменно трудолюбивую, добродетельную и интеллигентну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даря этому нашествие франков и германцев представлялось нам как возрожд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й расы и даже всего человеческого рода. Немцы не преминули представить сво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ков великими очистителями латинской развращенности, и мы в конце конц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рили им на слово. "Наши исторические теории, -- говорит в заключение Фюсте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 Куланж, -- служат исходной точкой всех наших распрей; на этой почве выро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наши ненависти". Франки и германцы не возродили и даже в сущност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разовали Галлии; они были так же развращены, как римляне, и, кроме того,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ращенность была варварской. Они не обладали "ни исключитель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бродетелями, ни вполне оригинальными учреждениями". У них господствовала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как ранее и у галлов, родовая собственность; их так называемая политиче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бода -- чистая иллюзия. Кроме того, они собственно не вторгались в Галлию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проникали в нее небольшими толпами, "призывавшимися римлянами и немедл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романизировавшимися". Галлы, которые вовсе не были порабощены римлянами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также третированы германцами, как низшая и рабская раса. "Германцы граб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узурпировали, но не производили перемещения в массе собственности". Они нич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изменяли ни в личных, ни в имущественных отношениях. Когда франки начин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подствовать и заменяют римское могущество своей монархией, римское пра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оянно получает перевес над германским. Когда монархия франков оказыв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сильной обеспечить безопасность лиц, имущества и труда, начинают иск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х гарантий, и в Галлии водворяется феодальный строй, так же как он возник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 влиянием аналогичных причин в предшествующих обществах. Этот строй, че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крытия которого немцы хотели приписать своим предкам, был не случай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стью средневековой Европы и чем-то "германским", но одной из норм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общих форм социального развития человечества22. Какое значение имеют тут расы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инное объяснение надо искать здесь в законах социолог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известные преувеличения, в которых можно упрекнуть Фюстель 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уланжа, его основное положение остается верным, и мы должны именно в социолог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существование которой как отдельной науки, он, впрочем, не признавал) иск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глубоких причин национального развития, составляющего ча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человеческого. Но с этой точки зрения германское влияние в Галлии име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 второстепенное значение. Фюстель де Куланж, так же как и друг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ки, не принял, однако, в соображение этнического влияния франков. Им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у, что они проникали в среду галлов мало-помалу и постепенно смешивались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ем, завоевывая его, так сказать, физиологически, они должны были вне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ые элементы в состав французского народа. Белокурая и длинноголовая рас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о-помалу была ослаблена в нем и истощена как военными экспедициями, та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стрым размножением массы брахицефалов, кельто-славян. Франки, подоб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рманнам, только поддержали или усилили пропорцию долихоцефалов во Франции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м они, быть может, избавили нас от слишком кельтического темперамента.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вь, вероятно, усилила дозу энергии, инициативы, серьезности и тверд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ходившую в состав галльского характер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основании многочисленных останков, собранных в меровингских кладбищах,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ить, что франки были высокого роста, массивного телосложения, с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тыми мускулами. Черты их лица были иногда грубы, а самые лица нем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роки и приплюснуты, скулы довольно выдающиеся, орбиты глаз углублены и низ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совые отверстия шире, чем у какого-либо другого европейского народа,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ением финнов и лапландцев. Они очень длинноголовы; их тип встречаетс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регах Эльбы; его можно проследить на восток до Галиции. Галлы, также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инноголовые, имели большую черепную вместимость, а их лица и носовые отверст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уже; они походили на фриз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может, не безопасно было бы изменить пропорцию этих трех свое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имических эквивалентов, какими являлись кельтская кровь, германска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иземноморская. Физиологическая гармония расы обусловила умственную гармони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должны избегать двойной ошибки: приписывать римлянам этническое влияние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 национальный характер, в то время как им принадлежит только умственно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ое влияние; и приписывать франкам или германцам значительное мора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социальное воздействие на Галлию, тогда как за ними следует признать глав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этническое влияние, проявлявшееся впрочем в довольно узких предела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 французского климата вполне соответствовало влиянию расовых элемент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слишком холодное и не слишком жаркое небо должно было благоприятств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рвно сангвиническому темпераменту, страстному и в то же время уравновешенно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котором флегматический элемент сообщает некоторую неустойчивость воле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рьезность северянина уравновешивается живостью южани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шестиугольника, составлявшего Галлию, три стороны омываются морем, а т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е -- континентальные; одна из последних, всегда открытая, держала Галлию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оянной тревоге и мешала ей замкнуться в себя. Климат Галлии представля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шесть различных оттенков, начиная с влажного климата Бретани и суров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мата Арденн и кончая сухим и солнечным климатом Прованса. Таким образ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ия подвергалась влиянию двух морей, одного туманного и другого --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убого, так же как влиянию горного воздуха и воздуха равнин. При всех друг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ных условиях, такого рода климатические условия благоприятствуют развит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равновешенного расового характера. В общем, это -- умеренный климат, сред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северным и южным, так же как сама Галлия служила соединительным зве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германскими или англосаксонскими и латинскими народами. Ее внутрення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нохарактерность не лишена, однако, единства и имеет свой центр тяжести. Т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е главных речных бассейна с соответствующими тремя низменностями, 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внивали с тремя колыбелями народов, сообщаются между собой легко переходим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ными перешейками. Лион, а затем Париж должны были сделаться главными центр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ономической и политической жизни. Если принять во внимание, наконец, что рас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х долихоцефалов, по-видимому преимущественно океаническая, раса смугл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хицефалов -- континентальная и горная, а колыбелью расы смуглых долихоцефал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жит Средиземное море, то легко будет заметить естественную гармонию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чвой и климатом, с одной стороны, и этими тремя этническими группами,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й, так же как понять возможность обращения этой тройственности в единств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ще древние восхищались географическим положением Галлии. "Можно подумать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 Страбон, которого нельзя считать плохим пророком, -- что божеств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видение воздвигло эти цепи гор, сблизило эти моря и направило течение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к, чтобы сделать когда-нибудь из Галлии самое цветущее место в мир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смешение климатов, из которых ни один не отличался крайней резкостью, и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шение рас, из которых ни одна не пользовалась исключительным и безуслов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м, избавляло Галлию, более чем какую-либо другую страну, от роковы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еодолимых последствий чисто физического характера, обусловл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ографической средой или этническим происхождением; в то же время она бы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упна всем влияниям в духовной области и сделалась страной общественности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у. При ее универсальных способностях, она восприняла все идеи, у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обретенные человечеством, и затем, в свою очередь, проявила инициативу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ворческую деятельнос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НИГА ТРЕТЬЯ </w:t>
      </w:r>
    </w:p>
    <w:p>
      <w:pPr>
        <w:pStyle w:val="PlainText"/>
        <w:rPr>
          <w:sz w:val="22"/>
        </w:rPr>
      </w:pPr>
      <w:r>
        <w:rPr>
          <w:sz w:val="22"/>
        </w:rPr>
        <w:t>ФРАНЦУЗСКИЙ ХАРАКТЕР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ПЕРВАЯ </w:t>
      </w:r>
    </w:p>
    <w:p>
      <w:pPr>
        <w:pStyle w:val="PlainText"/>
        <w:rPr>
          <w:sz w:val="22"/>
        </w:rPr>
      </w:pPr>
      <w:r>
        <w:rPr>
          <w:sz w:val="22"/>
        </w:rPr>
        <w:t>ПСИХОЛОГИЯ ФРАНЦУЗСКОГО УМА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пытаемся выяснить истинную историческое лицо французского ума со всеми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оинствами и недостатками, и постараемся определить, изменилось ли он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е врем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точки зрения впечатлительности, мы по-прежнему остаемся легко возбуждаем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ей, о которой говорил Страбон, и немцы упрекают нас за нашу Erregbarkeit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-- вопрос темперамента. Физиологическое объяснение этого факта над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-видимому, искать в крайней, наследственной напряженности нервов и чувств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нтров. Прибавим к этому, что у нервных сангвиников замечается врожденная жаж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 всем возбуждениям приятного характера и физическое отвращение ко вс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ягостным и угнетающим впечатлениям. Можно поэтому ожидать, что у француз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а, возбуждающие и усиливающие жизненную деятельность, будут игр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ладающую роль, в ущерб чувствам, останавливающим или задерживающим поры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бующим усилия, а в особенности ведущим к более или менее продолжительн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жению жизнедеятельности. Вследствие этого мы, подобно нашим предкам,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гко доступны удовольствию и радости во всех их формах, преимущественно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непосредственных и не требующих усилий. В общем, мы остались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ыми к сосредоточенной страсти, нежели к восторженному порыву; я понима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 последним быстрое и иногда скоропреходящее возбуждение под влия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й-либо великой идеи и вызываемого ею чувства. Измените идею и дайте у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е направление, представивши новые соображения, и направление чувства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ится, потому что оно было не столько проявлением внутреннего бытия, ск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зультатом идейного стимул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ой чертой французской впечатлительности является и до настоящего времени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нтробежный, экспансивный характер; это, по-видимому, главным образом кельт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о. Впрочем оно довольно часто встречается у нервно-сангвин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перамента, который характеризуется не замкнутостью и интенсивностью чув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 скорее стремлением к его израсходованию, его внешнему проявлению. Отсюда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вести важное следствие. Соедините вместе большое число людей, облада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го рода впечатлительностью, требующей внешнего исхода, необходим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зультатом этого будет их быстрое и интенсивное воздействие друг на друга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, что между ними быстро установится взаимная симпатия, и все эти лю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ут охвачены одними и теми же чувствами. Сильное развитие социа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стинкта во Франции, без сомнения, объясняется также интеллектуальны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ческими причинами, но его первоначальнй зародыш следует искать, по наш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ю, в быстрой заразительности экспансивной чувствительности, при кото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ь поддаваться влиянию и оказывать влияние на других доходит до выс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епени. В самом деле, существует ли на свете народ, на которого сильнее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ла коллективная жизнь, чем на французов, постоянно ощущающих потребност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нии и гармонии с окружающими? Одиночество тяготит нас: единение со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у силу и в то же время наше счастье. Мы не способны думать, чувствова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аждаться в одиночку; мы не можем отделить довольства других от наш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го. Вследствие этого мы часто имеем наивность предполагать, что т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делает счастливыми нас, способно осчастливить мир, и что все человече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жно думать и чувствовать, как Франция. Отсюда наш прозелитизм, заразитель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 нашего ума, часто увлекающего другие нации, несмотря на прирожден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легму одних из них н на недоверчивую осторожность других. Обратную сторо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свойства составляет известная доброжелательная тирания по отношени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ружающим, заставляющая нас во что бы то ни стало добиваться, чтобы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деляли наши чувства и мысли. Часто также те из нас, кто обладает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астной натурой, выбирают наиболее краткий путь и, недолго думая, начинают с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делять мысли и чувства друг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ы бывают оптимистами, когда они обладают очень развит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ускульно-сангвиническим темпераментом, а также когда они окружены весел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дующей сердце природой; они склонны тогда жертвовать будущим, в котором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когда не сомневаются, ради настоящего момента. Эти черты характера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чаются во Франции и теперь. Вместе с хорошим расположением духа мы лег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никаемся надеждой, верим в себя, во всех и во все. Француз любит смеятьс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очем веселость в высшей степени общественное чувство. Она предполагает д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я: во-первых, преобладание экспансивности над сосредоточенностью; немец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осакс не отличаются смешливостью; второе условие -- возможность смеятьс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смеяться над другими, не опасаясь с их стороны злопамятства и мести; ин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утки обходятся слишком дорого; испанец и итальянец не любят смеятьс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я сохранила у французского народа тот порывистый, центробежны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ямолинейный характер, каким она отличалась уже у галлов. Физиолог сказал б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импульсивный механизм берет в нем верх над задерживающим. Как и у н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ков, храбрость часто доходит у нас до дерзости, а любовь к свободе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исциплинированности; но так как наша воля проявляется скорее в виде внезап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ывов, нежели медленных усилий, то мы скоро устаем хотеть и в конце конц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вращаемся к заведенному порядку, к повседневной рутине. Недостато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средственной воли заключается в чрезмерной внезапности решений, отсю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огда то легкомыслие и сумасбродство, в которых нас упрекают. Зато наш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средственная и экспансивная воля имеет то преимущество, что всегда следу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ому движению, приводит к правдивости. Притворство требует размышле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ержанности; хитрые планы предполагают предусмотрительность и настойчивость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 недостает этих способностей. Француз, согласно своему традиционному тип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ренен и откровенен по темпераменту. Одно воображение или желание блесну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 толпой может заставить его более или менее сознательно извратить истину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фантазирует и прикрашивает; чаще всего это не расчет, а избыток веселья.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да немного гасконец, даже когда по происхождению кельт или франк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натур, характеризующихся живой впечатлительностью и порывистой волей,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жидать встретить ум также решительный и прямолинейный, который, подобно луч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ета, устремляется вперед, не оглядываясь вокруг себя. Наше пер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ллектуальное качество -- понятливость. Оно имеет свои достоинств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ки; ею обусловливается быстрота усвоения, но последнее иногда бы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очно прочно; она сообщает уму как бы ковкость, которая при изменчив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стоятельствах может влечь за собой непостоянство; она иногда мешает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глубляться в подробности, позволяя слишком быстро схватить общие сторон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нт-Эвремон говорил: "Нет ничего недоступного уму француза, лишь бы он захоте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ть себе труд подумать"; но он, по природе своей, мало склонен к этому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ренный в гибкости своего ума, всегда торопящийся достигнуть цели,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носит слишком поспешные суждения. Если последние редко бывают не верны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х частях, то они часто неполны и односторонни. А так как сторона,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упная первому взгляду -- внешняя, то нельзя удивляться, что средние умы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 часто оказываются поверхностными. Их спасает верность и точность перв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згляда, позволяющие в одно мгновение разглядеть то, для чего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яжеловесному уму потребовался бы час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умах, отличающихся быстротой и понятливостью, любовь к ясности явл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избежно: все туманное составляет для них препятствие, стесняет их естестве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мах и потому антипатично им. Равным образом, круг идей, благоприятствующих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тественным свойствам, должен особенно нравиться им. Французы особенно склон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 всякому упрощению. Эта любовь к упрощению в свою очередь вполне согласуетс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леченными и общими идеями, имеющими в наших глазах еще и то преимущество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наиболее легко передаваемы и, так сказать, наиболее социальны. Мы люб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сность до того, что устраняем все, что может лишь наводить на мысль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пределенное, смутное представление не имеет для нас никакой цены, хотя бы о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зывало известные чувства и даже зачатки идеи. "Истина, -- сказал Паскаль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нкое острие"; только это острие и ценится нами. Это было бы хорошо, если бы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да могли точно попасть в математическую точку; но для всякого несоверш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а неопределенная и широкая идея часто заключает в себе больше истины,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чная и узка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ами ощущения и чувств определяется характер воображения: француз, вооб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я, лишен сильного воображения. Его внутреннее зрение не отлич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нсивностью, доходящей до галлюцинации, и неистощимой фантазией германско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осаксонского ума: это скорее интеллектуальное и отдаленное представле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конкретное воспроизведение, соприкосновение с непосредств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стью и обладание ей. Склонный к выводам и построениям, наш у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личается не столько способностью восстанавливать в воображ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сть, сколько открывать возможное или необходимое сцепление явлени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ми словами, это -- логическое и комбинирующее воображение, находя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овольствие в том, что было названо отвлеченным абрисом жизни. Шатобриан, Гю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лобер и 3оля -- исключения среди нас. Мы более рассуждаем, нежели воображаем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всего лучше рисуем в нашем воображении не внешний, а внутренний мир чувст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ид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овь к рассуждению часто мешает наблюдению. Сказанное Миллем об Огюсте Кон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ложимо ко многим французам: "Он так хорошо сцепляет свои аргументы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ставляет принимать за доказанную истину доведенную до совершенства связнос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огическую устойчивость его системы. Эта способность к систематизации,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лечению из основного принципа его наиболее отдаленных последств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провождающая их ясность изложения кажутся мне преобладающими свойствами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роших французских писателей. Они связаны также с их отличительным недостатк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ющимся мне в следующем виде: они до такой степени удовлетворя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сностью, с какой их заключения вытекают из их основных посылок, чт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навливаются на сопоставлении этих заключений с реальными фактами... и 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маю, что этот именно недостаток позволил Конту придать своим идеям так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стематичность и связность, что они принимают вид позитивной наук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 чувствительности и воли определяет собой не только форму и естеств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а ума, но также и выбор предметов, на которые направляется мысль: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этому предвидеть, что французскому уму наиболее отвечают общественны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уманитарные идеи. В применении к обществу, общие идеи становятся возвышенны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одушными; они-то именно и имели всегда во Франции наиболее шансов на успе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йст и Лазарус, занимавшиеся психологией народов, констатировали эту склон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рываться от своей личности ради идеи, иногда даже ради "идейного существа".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представляем себе и всего желаем, без сомнения, не в форме вечного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иноза, но, по меньшей мере, в форме универсального. Ради этого мы подверга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и идеи тройной операции: немедленно же по их зарождении мы объективируем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основании того картезьянского и французского принципа, что "все ясно мыслим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инно"; затем, так как всякая истина должна быть универсальной, мы возвод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и идеи в законы; наконец, так как сама всеобщность неполна, есл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хватывает собой фактов, мы обращаем наши идеи в действия. Эта потребност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ективной реализации -- настоятельна; наше интеллектуальное нетерпени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рится ни с какими компромиссами. Мы никогда не удовлетворяемся одн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атоническим созерцанием: мы догматичны и вместе с тем практичны. Когда наш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гмат оказывается истинным, получается наилучшая возможная комбинация, и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ы тогда на великие дела; но если, на несчастие, наши раз суждения ложн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идем до последних пределов нашего заблуждения и в конце концов разбиваем л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неумолимую действительнос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 врожденные свойства расы в соединении с латинской культурой должны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сти к французскому рационализму. Уже у римлян "рассудок" играл руководящ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ль, приняв у них форму универсального законодательства; но там это делалось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лью господства: римский космополитизм гораздо более заставлял мир служ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му, нежели Рим миру. Католицизм поднялся на более общечеловеческую точк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рения. Наконец, под действием римского и христианского влияния, Фран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алась способной поставить рационализм на его высшую ступень, отделив его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их и религиозных интересов и придав ему философское знач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рационализм основан на убеждении, что в мире действительности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упно пониманию, если не для настоящей несовершенной науки, то, по край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ре, для будущей. Немецкий ум, напротив того, всюду усматривает не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упное пониманию и предполагает, что этим нечто можно овладеть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ом и волей; он допускает в мире действительного внелогическое или нечт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ящее выше логики. Ниже разума стоит нечто более основное, а именно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рода; отсюда германский натурализм; выше разума, стоит божественное; отсю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ский мистицизм. Кроме того, так как стоящее ниже и выше разума сливае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 непроницаемый мрак, то в конце концов натурализм и мистицизм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иваются в германском уме. Французскому уму, напротив того, чужды натурализ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стицизм; не удовлетворяясь грубым и темным фактом, он не удовлетворяется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еще более туманными чувством и верой; он более всего любит разум и аргумент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цы и англичане горячо упрекают французов за их веру в идеал, в рациональ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ацию общества, за их любовь к идеям, а особенно -- ясным и отчетливы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рода упреки нашли отголосок в Ренане и Тэне. По их мнению, челове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дающий одними ясными идеями, никогда не постигнет ничего в сфере жизн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а, где преобразования совершаются глухо и смутно и где необходим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я не всегда могут быть обоснованы доказательствами. Без сомнения; но од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о довольствоваться в области науки или жизни уже имеющимися ясными идеями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ща ничего более, и другое дело -- добиваться ясности даже в самых тума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стях и желать все увидеть при ярком свете. Все простое и ясное находится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поверхности, а на самой глубине; осуждению должна подвергнуться не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инная, а та мнимая ясность, которой наша нация несомненно слишком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вольствуется. Полурешение кажется ей яснее полного решения, и она думает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яла часть, не успевши понять всего; это -- двойная иллюзия, являющая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зультатом французского нетерпения и особенно опасная в сфере обществ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и. Мы могли бы с еще большим основанием, нежели немец Гёте, вскричать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вета, более света!23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ум "необходимо стремится к единству", как говорил Платон. Наша любовь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ству еще более сближает нас с древними, а особенно с римлянами, 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ли ее в нас. Она порождает известную интеллектуальную нетерпимость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ю ко всему, что отдаляется от господствующего мнения, а иногда даже и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го собственного, которое мы естественно склонны признавать единств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циональным. Наш ум по инстинкту доктринерский. К счастью, наше стрем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обрести симпатию других заставляет нас делать им многие уступк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ожите умственные свойства французов достигнувшими высшей степ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тия, и вы получите ту способность анализа, которая иногда разрешает сам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путанные вопросы, не уступает в утонченности самим явлениям, разлагает их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ы, доступные пониманию, определяет их, классифицирует и подводит под ярм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ов. Вы получите также тот талант дедукции, который позволяет следить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ертывающеюся нитью аргументации через все лабиринты, не упуская ни од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вена из цепи причин и следствий; вы получите диалектику, напоминающ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иалектику греков, но более здравомыслящую и менее софистическую. Вы получит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онец, дар упрощать действительность, сводя ее, как делают математики, к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енным элементам и получая таким образом ее верное, хотя и отвлеч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роизведение, яркую проекцию на плоскость нашего ума. Присоедините к эт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ию разложить на составные элементы и объяснить существующее еще более редк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ь угадать возможное и долженствующее быть, и вы получите способ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тематического и логического творчества, так часто встречавшуюся во Фран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тематика всегда была одной из наук, в которой Франция особенно отличалась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и теперь наша школа геометров стоит в первом ряду. Геометрический ум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шает умственной утонченности: разве не были Декарт и Паскаль одноврем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огими математиками и тонкими мыслителями? Способностью открывать соотнош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изующей французский ум, объясняется, что мы находим удовольствие в т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играть самими идеями, комбинировать их на тысячи ладов, находить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рмонию, то противоречие между ними. Если найденное соотношение одноврем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чно и неожиданно, то в этой способности уловить нечто трудноуловимо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азить его в изысканной форме заключается наше остроумие. В германском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итанском юморе с его едкостью и горечью выражается скорее независим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а и воли, противопоставляющих себя другим; французское остроумие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ллектуального характера, и даже в его язвительности больше бескорыстия: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столько столкновение личностей, сколько столкновение идей, сопровождающее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естящими искрами. Когда сюда вносится личный элемент, он принимает фор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етского тщеславия; это -- желание нравиться другим, забавляя 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ите глубину и широту французского ума, но оставьте ему его яснос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чность, и вы получите здравый смысл, одновременно теоретическ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ктический, у одних изощренный, тогда как у многих других отличающий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упостью. Враг всего рискованного, а также слишком низменного, здравый смыс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ет, по-видимому, скорее свойство кельто-славянских масс,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о-скандинавской расы и даже расы Средиземного моря; вследствие этого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часто встречается среди наших крестьян и нашей буржуазии; он хорош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уется с постоянными заботами о положительных и непосредственных интереса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авим к этому, что здравый смысл слишком часто вредит оригинальности. "Вся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зающий во Франции думать и действовать иначе, чем все остальные, --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те, -- должен обладать большим мужеством. Ни у одного народа не развит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й степени чувство и боязнь смешного; малейшее отступление от гармоническ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 иногда и от условной формы оскорбляет его вкус". Все слишком индивидуа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ется эксцентричным и как бы проникнутым эгоизмом нашему в высшей степ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му ум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литературе и искусствах впечатлительность, уравновешенная разумом, со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кус, а вкус имеет своим последствием критическое чувство. Всем извест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ая проницательность, когда дело идет о том, чтобы выяснить достоин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недостатки произведения, приняв за основу не личную фантазию, а общий разу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ие условия общественной жизн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вы традиционные черты французского ума. Мода, всегда властвующая над н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вызвать у нас увлечение то славянским, то скандинавским направлением ум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мы становимся более доступными чуждым идеям и чувствам, но в глубине мы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емся француза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ВТОРАЯ </w:t>
      </w:r>
    </w:p>
    <w:p>
      <w:pPr>
        <w:pStyle w:val="PlainText"/>
        <w:rPr>
          <w:sz w:val="22"/>
        </w:rPr>
      </w:pPr>
      <w:r>
        <w:rPr>
          <w:sz w:val="22"/>
        </w:rPr>
        <w:t>ФРАНЦУЗСКИЙ ЯЗЫК И ФРАНЦУЗСКИЙ ХАРАКТЕР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 данного народа так же связан с его характером, как черты лица с характер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ума: у филологии есть свое лиц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ум отпечатался на языке, полученном от римлян. Освободившись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х торжественных форм, этот легкий и гибкий язык стал вполне приспособле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мысли, слову и действию24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раясь объяснить успешную пропаганду французских либеральных и республикан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ей в Европе после революции, Жозеф до Мэстр видел в самом строении наш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а одну из главных причин заразительности этой демократической пропаганд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Так, как нация, -- говорил он, -- не может получить миссии, не будучи снабже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удием для ее выполнения, то вы получили это орудие в форме вашего язык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му вы гораздо более обязаны вашим господством, чем вашим армиям, хотя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ясли вселенную". Кому не знакомы страницы Ривароля, на которых он говорит о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ниверсальности и ясности нашего языка. "Другие языки, -- читаем мы у него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бы способны передавать и предсказания оракулов, наш же язык дискредитиров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их". Вместо предсказаний наш язык более удобен для формулирова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тественных и человеческих законов: это самый научный и юридический из язык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е его не предпочитали всем другим, когда шло дело о редактировании трактат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законов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ность в наречии, наиболее пригодном для общественных сношений, была од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причин, сделавшей французский язык до такой степени аналитическим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ствие этого точным, что всякая фальшь слышна в нем, как на хорош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роенном инструменте. Это -- язык, на котором всего труднее плохо мысли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рошо писать. Француз выражает отдельными словами не только главные мысли, 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второстепенные идеи, часто даже простые указания соотношений. Таким образ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сль развивается скорее в ее логическом порядке, нежели следует настро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ящего. Расположение слов определяется не личным чувством и не каприз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и, под влиянием которых могли бы выдвигаться вперед то одни, то другие сло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яя непрерывно перспективу картины: логика предписывает свои закон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прещает обратную перестановку, отвергает даже составные слова и неологизм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воляющие писателю создавать свой собственный язык. В силу исключите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илегии, французский язык один остался верен прямому логическому порядк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жд смелых нововведений, вызываемых капризом чувства и страсти; он позво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 сомнения маскировать это рациональное строение речи путем сам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нообразных оборотов и всех ресурсов стилистики, но он всегда требует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о существовало: "Тщетно страсти волнуют нас и понуждают сообразоваться с ход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щущений; французский синтаксис непоколебим". Можно было бы сказать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язык образовался по законам элементарной геометрии, построенной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ямой линии, между тем как остальные языки складывались по формулам кривых и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конечных видоизменений. Отсюда -- эта ясность нашей прозы, представляющ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зкий контраст с туманностью прозы других языков и делающая французскую проз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бы точным "измерительным прибором" для выражения истин. Все прошедшее чер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язык становится доступным всемирной республике умов. Даже чув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никает в него только через посредство идеи и обязано ограничиться оттенк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ей частью интеллектуального характера. Даже при выражении сам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ых мыслей французский язык требует известного рода безличности и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доли универсальной симпатии. Он требует подъема на известную высоту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ширными и светлыми горизонтами по сторонам. Отсюда -- это чрезмер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ращение к столь дорогим для германского сердца "ноктюрнам"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трансцендентальному свету луны"; отсюда также эта боязнь слишком резких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сто слишком сильных и слишком сжатых выражений, всего, что имеет дик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убый, а потому противообщественный оттенок. Нашему языку свойств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риличие" и мягкос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действительно ли он обладает той степенью безусловной "объективности", ка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му обыкновенно приписывается? Нет, потому что, хотя мы и не вноси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ображаемые объекты наших "субъективных" страстей, но мы придаем им извест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огическую и эстетическую форму, не всегда гармонирующую с реальной основ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, наш язык не пользуется исключительно одними указанными н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алитическими приемами; ему свойствен также особого рода синтез, на который не </w:t>
      </w:r>
    </w:p>
    <w:p>
      <w:pPr>
        <w:pStyle w:val="PlainText"/>
        <w:rPr/>
      </w:pPr>
      <w:r>
        <w:rPr>
          <w:sz w:val="22"/>
        </w:rPr>
        <w:t xml:space="preserve">обращали достаточно внимания, и который состоит в слишком прямолиней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е, придаваемом французскими писателями идеям. Желая выразить извест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щи, мы начинаем с их упрощения, хотя бы в действительности они были сложны (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преимущественно, когда они сложны); затем мы располагаем их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мметрическом порядке, являющемся уже нашим собственным изобретением. Мы стро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у фразу не из готового естественного материала, а придаем этому материал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обопонятную и изящную форму. Словом, мы являемся в построении наших фра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огиками и артистами; вместо того, чтобы брать все, что предлагает н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сть, мы выбираем наиболее правильное или прекрасное; вместо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быть рабами действительности, мы идеализируем ее на свой манер. Отсюда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ьзования и злоупотреблений абстрактной логикой и риторикой один шаг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да-то, по чисто французскому выражению Бюффона, "стиль является человеком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место того чтобы быть самой вещью, непосредственно представляющейся уму.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добство чувствуется в философии и моральных науках более, чем в чем-нибуд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м. Это -- обратная сторона наших положительных качеств: ясности, точ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ры и изяществ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ум народа воплощается в его языке, и если последний, в свою очеред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ковечивает ум народа; если правда, как замечает Гартманн, что "фор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го языка управляют движениями мысли", то легко понять, какое влия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жен был оказывать на французскую нацию ее язык, являющийся сам по себе цел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колой25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ют тяжеловесные языки, позволяющие мысли влачиться по земле; существу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и, заставляющие мысль выпрямляться и даже стремиться в высшие области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придавая ей крылья. Эти крылья могут иметь больший иди меньший размах, могу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могучими у великих мыслителей и легкими у остроумных людей; но во вся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е они поднимают нас от земли. Язык народа составляет уже искусство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м проявляются его артистические свойства. Французский язык, одноврем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дравомыслящий и остроумный, правильный и гибкий, соединяющий живость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оинством, естественность с изяществом, остался не без влияния на поддерж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х свойств, которые французский народ всегда обнаруживал в своих художеств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едениях и даже в промышленности: я имею в виду, прежде всего, вкус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осимый им во все свои произведения и представляющий собой не что иное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удок, регулирующий свободу, не порабощая ее, своего рода справедливость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ю к неодушевленным предметам, воздающую каждому из них должно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одящую им подобающее место; затем -- грацию, тайна которой известна француз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, чем другим народам, и которая является самопроизвольным выраж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ящего и доброжелательного чувства свободы и общественности, чуждающие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ого условия, принужденности и резкости; наконец -- эту заботу об изяществ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яемую нашими простыми рабочими, особенно парижскими, во всех их работ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ство которых неоспоримо; эта благородная забота не позволяет 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ртвовать прекрасным ради полезного или дешевого, достоинством ради удоб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ой свободой ради слепого машинного труда, почетным искусством ради выг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устриализма. Не есть ли это новое доказательство духовного бескорыст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енного нации и пробуждающего артиста даже в самом скромном ремесленнике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, путем искусств и промышленности, также, как путем национа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а, каждый воспринимает и передает мысль всех; происходит воспитание цел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а, посвящение каждого в то, что является универсальным и общечеловечески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пространяется вера во всемогущество истинного и справедлив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оследнее время у наших писателей замечается нечто вроде реакции, слиш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впадающей в крайность обнаруживается стремление сделать наше наречие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бким, менее прямолинейным, иногда придавая ему более конкретности, ин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ося в него символизм. Не смотря на смешные стороны недавних попыток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а, нельзя не признать законности подобного стремления. Наш язык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аточно прочен, чтобы не бояться даже писателей, называющих себ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декадентами". Связанный с римскими традициями чудной преемственной цепь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ую можно проследить через все века, он обладает бесчисле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нными правами; никакая ночь 4 августа не уничтожила их, а наши луч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сатели ревниво оберегают их от внутренних варвар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ТРЕТЬЯ </w:t>
      </w:r>
    </w:p>
    <w:p>
      <w:pPr>
        <w:pStyle w:val="PlainText"/>
        <w:rPr>
          <w:sz w:val="22"/>
        </w:rPr>
      </w:pPr>
      <w:r>
        <w:rPr>
          <w:sz w:val="22"/>
        </w:rPr>
        <w:t>ФРАНЦУЗСКИЙ ХАРАКТЕР В СВЯЗИ С РЕЛИГИЕЙ, ФИЛОСОФИЕЙ И ПОЛИТИКОЙ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Каков человек, таков его Бог"; это изречение, часто неприложимое к отдель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цам, гораздо вернее по отношению к народам, особенно когда они сами явля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ворцами своих религий; но даже когда религия занесена извне, они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яют ее по своему подобию. Перенесенное в Грецию, христиан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линизируется и принимает метафизический характер: созерцательная мыс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глубляется в тайны, между тем как душа может оставаться холодной, а сердц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жизненным; на самых верхних ступенях, это -- чистый разум со все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иалектическими утонченностями. Перенесенное в Рим, христианство романизуетс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щаясь в теократическую организацию, в настоящую священническую "империю"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освященником во главе; является безусловное подчинение авторитет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исциплина, ритуал, целый кодекс строгого формализма. В Германии христиан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ится углубиться внутрь: греческий догмат теряет свой спекулятив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; римская иерархия -- свою административную централизацию, религиоз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изм сосредоточивается в самом себе. Во Франции, хотя она имеет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х великих мистиков, христианство приняло форму общественной религ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морали. Католицизм был особенно пригоден для такой трансформа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, он не оставляет индивидууму полной свободы и относитс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верием к чисто личному религиозному вдохновению; он не доверяет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ичной совести и откровениям, обращенным к индивидууму; общее правило долж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его глазах, стоять выше всего остального; он считает самым главным соглас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дого с универсальной церковью. Приняв католицизм, Франция сделала его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утренним и моральным, чем в Италии; но вместе с тем направила его в сторо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жизни, справедливости, права, братства и милосердия. Во Франц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ым образом, развилось рыцарство, так хорошо отвечавшее характеру сам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и; из Франции исходил порыв крестовых походов с целью освобожд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гнетенных христиан. Наш девиз: gesta Dei per Francos и титул "старшей доче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ркви" хорошо указывают на экспансивный, деятельный и как бы центробеж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 религиозного чувства в нашей стране. Позднее, впрочем, француз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шлось бороться с религией с тем же увлечением, с каким они защищали е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итикуя догматы, они руководились отвлеченным и формальным "разумом", "логи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того разума"; вместо того, чтобы иметь в виду всего человека, с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ами, моральными свойствами, эстетическими и религиозными интуициями,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ли исключительно его ум и хотели его полного удовлетворения. Германец склоне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мать, что в том, что было священно для его отцов, скрывается какая-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агоценная истина, -- "даже когда его ум не способен познать ее", приб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 немец; для француза никакие религиозные традиции не священны, как таковы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меры, переходные ступени, компромиссы не свойственны ему; он идет прямо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ли. Один англичанин справедливо заметил, что если француз отрывается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ркви, то только для того, чтобы принять другую религию, также социа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: религию чести. Это также очень простой кодекс, которому подчин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ка общество, не оставляя личной совести безусловной свободы оцен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ставляя ее сообразоваться с правилами морали, как ее понимают все, с "мнением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орядочных людей". Это чувство чести, а особенно коллективной, настолько си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 Франции, что в ней часто люди жертвовали собой ради идеи, ложные сторо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й они сознавали или предчувствовали, как например, дворяне време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волюции. Французы, говорит Гиллебранд, всегда заняты другими и всем обществом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разделенные на партии, они тесно связаны, как народ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лософия во Франции также не могла не оказаться преимуществ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ллектуальной и рационалистической. Она не останавливается ни на мел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ктах, тщательно классифицированных, ни на "аргументах сердца, не понятных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ума". У французов, любящих ясные и логические концепции, мистицизм и реализ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ают один другой. В Англии они часто уживаются рядом в одном уме: перв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граничивается областью чувства; второй оставляет себе философские умозре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сть действия. В Германии мистицизм и реализм сливаются друг с другом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альное становится мистическим, сила становится правом, успех оказыв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жьим судом, природа и история -- развитием абсолютного духа. Для немец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тафизики реальное -- рационально; для немецкой теологии реальное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жественно. Этого рода душевные состояния чужды французам, и они даже с труд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мают их. Когда Декарт хочет перестроить заново философию, льстя себя т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он все ниспроверг; когда, оставшись один перед лицом своей мысли (т. е.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ности, мысли всего человечества, воплощенной в языке), он предполагает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не знает, были ли люди до него; когда он выступает затем на завоев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ясных" идей, которые, как мы видели, являлись для него, в силу этого сам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инными, идей "отдельных", "простых" и "общих"; когда он связывает их звенья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огой логики, предпочитая строить и воображать, а не наблюдать, "предполаг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зде порядок", даже там, где он невидим, -- Декарт выказывает себя впол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ом. То, что он сделал в области философии, было сделано в конце ХVШ ве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оциальной сфер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енной чертой нашего ума в этой области является вера во всемогуще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ударства и правительства. Фрондирующие при случае, недисциплинированны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рожащие более свободой говорить, нежели правом действовать, и принимающие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я свои слова, французы обыкновенно пассивно подчиняются сильной власт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лонны думать, что она может сделать их счастливыми. Так как государ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ется представителем всего общества, то наш социальный инстинкт за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 верить, что если отдельно взятый человек бессилен, то союз всех индивидов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тит никаких препятствий при осуществлении общего идеала. Но мы впадае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шибку, когда слишком торопимся олицетворить общество в одном человеке ил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уппе людей, управляющих нами. Тогда наша законная вера в общественную сил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щается в совсем незаконную веру в искусственный механизм. Сколько раз вме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ого смысла мы обнаруживали политический фанатизм! Мы думали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аточно провозгласить принцип, чтобы осуществить все его последств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ить ударом волшебной палочки конституцию, чтобы преобразовать закон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равы, импровизировать декреты, чтобы ускорить ход истории. "Статья I: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ы будут добродетельны; статья II: все французы будут счастливы".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беждены, что содействуем прогрессу, когда берем за исходную точку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ческую действительность, а собственную фантазию. Нам недост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адиционного чувства, солидарности между поколениями, сознания круговой пору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ставляющей одних расплачиваться за безумия других. Мы также не хотим "зна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ли до нас люди". Наш рассудок, рассуждающий и резонирующий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рассудства, плохо понимает сложные и глубокие потребности природы и жизн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учи убеждены, что революция может всегда заменить эволюцию, мы упускаем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а силу времени. Мы думаем только о силе человеческой воли, да и т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орной, а порывистой, нетерпеливой, требующей всего или ничего. В то же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вносим чувство в политику, где впрочем оно, будучи вполне реальной сил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вано играть известную роль, все более и более значительную, по мере того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астает сила общественного мнения. Хорошим образчиком того, как убежд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ов принять ту или другую законодательную меру, является сентименталь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тивировка многих наших законопроектов26. Во Франции именно блестя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тверждается теория "идей-сил": мы не только ведем войны "ради идеи";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ершаем ради нее революции и создаем конституции. Наш ум довольству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рмулой, -- будь она верна или ложна, -- и в то же время эта формула за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 действовать. Согласно пословице, повторяемой по ту сторону Альп "итальяне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говорит глупости, но никогда не делает их": у француза, напротив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сль нераздельна со словом, а слово -- с действием; лишь только ему пришл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ову глупость, он торопится привести в ее исполн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оциальной сфере наш нивелирующий ум склонен -- и в настоящее время более,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гда-либо прежде -- не признавать естественных неравенств, не только иерарх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ной на традиции, но также и основанной на таланте. Мы создаем себ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счур математическое представление об обществе, как о совокуп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ждественных единиц, подчиненных какой-нибудь высшей воле; мы не видим в н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вого организма, каждый член которого солидарен с целым. Подобным же образом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отрим на право, лишь как на норму отношений между индивидами, не принимая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имание отношений индивидов ко всему обществу, к правильному развит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й жизни. Мы останавливаемся или на индивидуализме,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рхностном, построенном на одной логике, или же на равно поверхностно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леченном социализме, пользующемся успехом в настоящее время, вместо 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рассматривать индивидуума во всей его реальной обстановке, вне кото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бы невозможно его существова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каждого народа не только своя национальная мораль, соответствующая его способ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мать и осуществлять идеал, отвечающий его национальному характеру; но у н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своя особая международная мораль, в которой выражается его спосо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дения но отношению к другим нациям. Эти два вида морали не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уются между собой: так, например, международная мораль англичан построе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эгоизме, но это вовсе не значит, чтобы англичанин руководился эгоизмо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ях к своим соотечественникам. В международной политике французский нар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ет полную противоположность английскому: в нем преобладают, так сказа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нтробежные силы. Он действует по страсти, по увлечению, по симпатии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ипатии, под влиянием потребности в приключениях и внешнем проявлении чувст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ввиду какой-либо общей идеи, а в свои лучшие минуты -- гуманитар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еала. Француз почти не понимает "политики результатов", "объектив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ки"; в его государственной деятельности преобладают то отвлеч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бражения, то "субъективные" понятия признательности, симпатии, брат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в, вечного союза, о котором мы мечтали по отношению к Италии. Шамфор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научил нас достаточно, что на европейской шахматной доске "не играю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ахматы с "сердцем, исполненным любви". Кроме того эта манера слиш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нтиментального или идеалистического обращения с международными делами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одила к неуместному и незаконному вмешательству с нашей стороны, не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вызывавшему к нам расположения за наши добрые намерения, но заставлявш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навидеть нас за наши задорные предприятия и за нескромность н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ягательств. Другие народы всегда упрекали нас за то, что мы не оставляем их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ое, желаем волновать их нашими треволнениями и увлекать их в погоню за наш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красными мечта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ЧЕТВЕРТАЯ </w:t>
      </w:r>
    </w:p>
    <w:p>
      <w:pPr>
        <w:pStyle w:val="PlainText"/>
        <w:rPr>
          <w:sz w:val="22"/>
        </w:rPr>
      </w:pPr>
      <w:r>
        <w:rPr>
          <w:sz w:val="22"/>
        </w:rPr>
        <w:t>ФРАНЦУЗСКИЙ ХАРАКТЕР И ФРАНЦУЗСКАЯ ЛИТЕРАТУРА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достоинства и пробелы французского ума отражаются на нашей литератур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их искусствах с их возникновения и до настоящего периода. В этих им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их проявлениях национального духа надо искать доказательства на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ой силы или умственной слаб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бласти литературы и искусства французская страна была вполне подготовлена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еко-римской культуре; умеряя резкие свойства французской нации, эта культу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жна была, в конце концов, запечатлеть в умах классический идеал разум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рмонии и постоянства; она должна была оказывать обаятельное влияние на яс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ы, давая им простые и общие рамки, образцы метода и точности. Сходство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их отношениях нашего ума с греческим еще более облегчало подраж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ссическим образцам. Так же как и греки, а особенно римляне, мы отлича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сноречием, не свободным от декламации: д'Обинье, Корнель, Кребильон, Дидр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ссо не уступают один другому в декламации. По замечанию Мишле, французский у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изуется "страстной логикой у его высших представителей и риторикой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остепенных талантов". Лютер, прибавляет он, никогда не резонирует: "он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сноречив, но никогда не впадает в резонерство; народный писатель не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теоретиком"; напротив того, "Кальвин -- сурово красноречив и очень дол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вает свои доказательства. Это уже ум Руссо". "Германия, этот наив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бенок, испытав на себе влияние Лютера, обратилась затем не к логике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я, а к высшей метафизике. Ее ум -- символический". Германия, по мн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шле, старая Германия разумеется, "это -- поэзия и метафизика; мы же вращаем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ромежуточной области, называемой логикой". Эти немного афористич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ждения Мишле часто повторялись другими писателя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много настаивали на том, что наша раса непоэтическая. Неужели над н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амом деле тяготеет в этом случае рок нашего происхождения? Это было бы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но. Если германские и южные расы обладают каждая своеобразным поэтиче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ом, то как могло это чувство утратиться в нации, в которой кельтская кров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шана с белокурым этническим элементом севера и смуглым элементом юга?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ло бы быть объяснено лишь неисправимой прозаичностью кельтской расы. Но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ем, что, напротив того, кельтским расам свойственна глубокая любовь к поэз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галл и франк ведут преимущественно деятельную, исполненную опасност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инственную жизнь, то бретонец Арморики, Ирландии или Валлиса охот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ружается в созерцание идеального мира. Он отличается интенсивной внутрен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ью; вместо того чтобы искать проявления во вне, он обладает способнос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ассивной сосредоточенности", способствующей внутреннему творчеству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сти кельты, а именно ирландские, отличаются изумительно богат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ображением, более фантастическим, менее мрачным и диким, чем германское.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игинальными достоинствами являются драматический дар, большая мягк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а, более тонкая насмешка и, наконец, чувство формы. Даже в древнейш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кле поэм о Конхобаре и Кушулаине, сложившемся четырьмя столетиями ранее цик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рла Великого и пятью столетиями ранее цикла Артура Галльского, уже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хищаться, помимо неистощимой фантазии, искусству драматизировать рассказ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ию расположить его в виде сцен, заставить действовать персонажей и говор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бразно argute loqui Цезаря. Затем, среди диких рассказов о войн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чающихся в поэтических произведениях всех рас, здесь проявляются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жные и великодушные чувства, насмешка, уже довольно тонкая, много шуто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роумия. Наконец, рассказчики умеют хорошо расположить действие и прид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казу более гармоничную форму, нежели в скандинавских или саксонских песня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ская муза не раз вдохновляла европейские народы. Прежде всего, по мн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х компетентных судей, как Поуэль (Powel) и Вигфюссон (Vigfusson), песни Эд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 обязаны своим вдохновением и образностью кельтам западных остров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рландским бардам; затем являются поэмы об Артуре, Мерлине и Круглом Стол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дохновлявшие всех поэтов от севера и до юга, в Королеве Фей Спенсе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уется влияние ирландских романов; а он был предшественником Шекспира, Мэ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Титания которого снова переносят нас в страну фей. Сон в летнюю ночь неотвяз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следовал ум Шекспира. Ариель, Просперо и Миранда -- продукты кельт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ображения. Лир и Кимбелина носят кельтские имена. Наконец, влия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отландского барда Оссиана заметно отразилось на Гёте, Байроне, Шел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атобриане и Гейне. Можно сказать, что в английской и даже немецкой поэз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ились два великих течения, кельтическое и германское; но ранее всег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ияние произошло во Франции, хотя здесь оно не было так полно и позво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ить оба потока: франко-романский и бретонский. Первый создал эпопе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евать богов и героев было древним обычаем германцев: так делали соратни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лодвига, а позже Карла Великого. В песне о Роланде чувствуется нравств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чие, какое было неведомо даже Греции: мы находим там новое понятие че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бующее жертвовать жизнью ради императора или служения Богу. Кроме того, поэ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ограничивается прославлением победителя: он воспевает героизм побежденного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а впечатления удваивается чувством сожаления. Таким образом первоначаль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ская суровость смягчилась во Франции, проникнувшись кельтским духом. Но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его был и собственный расцвет: менее энергичный и более нежный,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азился в любовном романе. Рассказы о Тристане и Изольде, о глубо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ительной страсти, наполняющей всю душу и поглощающей всю жизнь,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ой новинкой в литературе и поэзии. Затем появляются рыцарские романы о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туре и Круглом Столе, о Ланселоте и его Жениевре. Любовь и честь становя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да двумя великими двигателями человеческого существа; начинается "цар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щины". Наконец в романах о Граале, с их Персевалем и Галеадом, проявл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зальтированный мистицизм; требуемая им чистота и целомудрие становя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ущностью рыцарского совершенства". Подобно тому как из героических поэ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вается история, бретонские песни послужили зародышем идеалист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мана. Без сомнения, в нашей галльской стране этот романический идеализ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оставляет исключительное явление; но он все-таки существовал, и француз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маны разнесли его по всей Европ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 не менее, по мнению англичан и немцев, француз -- слишком безлич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, слишком предан общественной жизни, чтобы чувствовать и созда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 поэтические произведения, особенно лирические; самая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ованность, доведенная до излишества, оказывается несовместимой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вышенной поэзией. Несомненно, что общественная жизнь, а особенно придворна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держивала в течение многих веков расцвет лиризма во Франции. Но разве мы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ли в свою очередь великих лириков, хотя под внешностью романтизма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хранили классическое понимание формы? Кроме того, у общественной жизни име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своя поэзия: поэта интересует не только индивидуум, поглощенный соб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кнутый в свое одиночество; чем более развивается общество с его велик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ронами и его трагическими бедствиями, тем более поэзия должна станови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и общечеловеческ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а литература, вообще говоря, не натуралистическая и не мистическая;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имая одно из этих двух направлений, она остается интеллектуаль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: это ее две постоянные черты. Вторая из них была выяснен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стерских этюдах Брюнетьера; поэтому мы остановимся преимущественно на перв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илу своей интеллектуальности, наша литература склонна рассматривать жизн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дей с той стороны, которая делает их наиболее понятными для ума; но та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роной является прежде всего сознательная, в которой человек существует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го себя и, став понятным для себя, делается понятным и для других. Наш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сатели наиболее выставляют на вид именно все те страсти и идеи, 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ходят до самосознания и которые психологи называют "побуждениями"и "мотивам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где же те глубокие основы бессознательного существования, проявления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х служат эти побуждения и мотивы? Бессознательная жизнь, коренящая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й натуре человека и более или менее ускользающая от мысли, занимае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едениях наших писателей ограниченное и второстепенное место. Действующ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ца наших драматических произведений всегда сознают себя чувствующи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ующими; им даже случается с большой ученостью рассуждать о своих страст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поступках; они также как бы говорят на свой манер: я мыслю, следовательно 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ю, и я существую лишь постольку, поскольку я мыслю. Так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сознательное является в то же время непроизвольным, то отсюда можно сдел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ще и то заключение, что наши романисты и поэты должны очень ограничивать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й психологии, роль всего, что ускользает от воли. Они на первый пла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двигают борьбу свободы с какой-либо хорошо знакомой ей страстью. Эти д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ника вступают в битву с приподнятыми забралами, как рыцари на турнир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ные и глухие силы, влияние которых представляет собой действие природы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ка, как бы исчезают; все становится человеческим; физическая среда сраз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упает место социальной. Чувство природы очень медленно развивалось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й литературе: до такой степени все было поглощено интеллектуаль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жизнью, имеющей дело исключительно с человеком. Хотя Стенда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, что цепь снежных гор на парижском горизонте изменила бы всю наш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ературу, но это очень сомнительно: если бы общество осталось тем же при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ах, то изменились бы в нашей поэзии разве только некоторые описа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внения и метафор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й чертой действующих лиц в наших литературных произведениях явл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енность и законченность их характеров, вследствие чего последние получ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сную и легко определимую форму. Само развитие характера, его образование, пу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овательных метаморфоз, редко изображается во Франции. Выражаясь термин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ханики, можно сказать, что во французской литературе характеры являются в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тическом, а не динамическом состоянии. Отсюда их согласие с самими собой,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огическая последовательность, их постоянство, почти никогда не изменяющее себ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трем знаменитым единствам: действия, времени и места мы прибавили еще одно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! Но что можно представить себе, возражали на это,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ереливающегося различными цветами и разнообразного", менее систематическ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ь неопределенного в своих очертаниях, даже столь противоречивого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альный характер? Разве это не область темного и неопределенного? На это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етить, что даже самые нелогичные характеры все-таки следуют своей внутрен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огике; тем не менее остается верным, что наши романисты и поэты слишком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вольствуются лишь несколькими элементами проблемы, вместо того чтобы охват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е во всей ее сложности. Подобно тому как в поэме Данта каждый человек облад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им постоянным качеством, хорошим или дурным, которым определяется его мест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ю или аду, во французской литературе всякая душа определяетс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ссифицируется по ее добродетелям или порока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ец или англичанин гораздо скорее заинтересуются противоречием двух душ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вущих в одной, и их внутренней борьбой. Корнель создал трагедию воли, Расин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агедию страсти; но воля у Корнеля это тот же всемогущий: разум, сознающий себ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уверенный в себ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д моими страстями -- мой верховный разум, говорит Поли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 господствую над собой так же, как над вселенной, говорит у Корнеля Авгус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гда раздадутся приговоры разума, сердце повинуется; оно даже может внезап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йти от ненависти к любви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нависть, которую я считала бессмертной, готова умереть. Она уже мертва..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комед -- это апофеоз разумной воли; это -- чисто французская вера в сил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думанного решения воли: мы лучше понимаем душевные революции, нежели эволю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Расина уже не воля господствует над страстью, а страсть над волей; но борьб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ними по-прежнему остается сознательной; она изображается даже в момен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острого морального кризиса. Согласно замечанию Дидро, сплошь да ряд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писываемому Гёте или Наполеону, "данный сюжет пригоден для сцены только в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итическом момент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тья характерная и существенно французская черта наших драматиче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едений заключается в том, что не только всякая страсть и всякое жел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имают в них идейную форму, но и всякая идея переходит в действие. Здесь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во всем, мы не отделяем плана от его выполнения. Тип Гамлета неизвестен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й сцене; наши герои никогда не мечтают: они чувствуют, хотят, говоря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уют; перед нашими глазами развертывается цепь решений и актов, до тех по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а ряд кризисов не приводит к окончательной катастроф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самому своему определению, драма лучше всех других родов литератур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роизводит эволюцию жизни; если у нас не было ни Шекспира, ни Гете, 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ллера, то Корнель, Расин и Мольер создали у нас три вечно истинные формы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а искусства, изображающего жизнь, если не в ее образовании, то по край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ре в действии. Мы уже видели, что, в то время как немецкие или британ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эты изображают большей частью постоянные и противоречивые влияния естеств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ывов в вечно движущимся и колеблющимся характере, французская трагедия рис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 уже сложившиеся характеры и ставит их в положение, вызывающее с их сторо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или другое решительное действие, причем страсти вспыхивают как логиче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ствие данного характера. Если Вольтер имел основания восхищаться "борьб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рдца" в произведениях Корнеля и особенно Расина, то это сердце всегда явл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же сформированным и руководится проницательным ум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едия еще более, нежели трагедия, доставляла французскому уму возмож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водить на сцену вполне развившихся людей, с их ясно выраженными порока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шными сторонами; комедия исключает долгую подготовительную, душевную работ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ме того, она дает картину общества, в которой сталкиваются и переплет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кие недостатки. Всеми этими причинами объясняется высокое развит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едии27 во Франции, благодаря которому мы заслужили от Гейне назв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динарных комедиантов Господа Бог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нашим предпочтением всего "законченного" вполне согласуется наше мастерств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аботке общего плана сочинения и наше утонченное понимание формы. Оди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 (Полан) справедливо заметил, что благодаря естественной иллюз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меты, расставленные в беспорядке, легко могут показаться многочисленнее,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бы они были расположены в известном порядке; с другой стороны, единств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ющееся результатом порядка, обращает многочисленные предметы в единое цело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илу этого обмана зрения, немецкие или английские произведения очень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утся богаче идеями и обобщениями, потому что они гораздо хуже скомпонованы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е же произведение кажется проще и даже поверхностнее, потому что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еи в нем приведены к единств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стиля, то во Франции ему всегда придавалось важное значение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ературе и искусстве француз не допускает одних хороших намерений, хотя бы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беждали в их глубокой, даже сверхъестественной интуиции; он треб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ченности исполнения и стиля. Вследствие этого никакая проза не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вниться с французской: она достигла совершенства во всех жанрах, идет ли де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том, чтобы доказать, убедить, растрогать, увлечь, рассказать или обрисова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бы ни было велико наше восхищение греческой или латинской прозой, мы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м приравнять ее к произведениям блестящей фаланги французских писател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чиная с Раблэ, Монтэня, Паскаля, Боссюэ, Вольтера, Монтескье, Руссо и конч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атобрианом, Мериме, Мишле, Флобером, Ренаном и Тэном, если не называть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вых, которые, в общем, не стоят на низшем уровн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ПЯТАЯ </w:t>
      </w:r>
    </w:p>
    <w:p>
      <w:pPr>
        <w:pStyle w:val="PlainText"/>
        <w:rPr>
          <w:sz w:val="22"/>
        </w:rPr>
      </w:pPr>
      <w:r>
        <w:rPr>
          <w:sz w:val="22"/>
        </w:rPr>
        <w:t>ФРАНЦУЗСКИЙ УМ И ИСКУССТВА. -- АРХИТЕКТУРА. -- МУЗЫКА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е Средиземного моря, элементы которой всегда входили в состав француз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, мы обязаны, быть может, склонностью к пластическим искусств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лько же сильной в настоящее время, как и прежде. Архитектура, так неудач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ванная готической, возникла в Иль-де-Франсе. Тэн не заметил в 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ых черт, которые однако бросаются в глаза. Даже Ренан критиковал е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опоставляя солидной простоте греческой архитектуры фантастическ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химерический" характер стрельчатых построек. В настоящее время рациональ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 этих построек признается всеми; их внутренняя логика, скрывающаяся п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ешностью, как бы противоречащей логике, доказана; чудеса механики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хитектуры сведены к естественным законам; одновременно обнаруже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игинальность и превосходство французского творчества. В то время как грече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хитектура опиралась на вертикальную ось, прикреплявшую здание к почве, как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ий продукт; в то время как римская, с ее арками и сводами, опиравшими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средственно на колонны и внешние стены, также искала точки опоры на земл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хитектура христианской Франции помещала свой центр в воздушном пространств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утри здания и направляла все усилия на самый свод, все более и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емлявшийся вверх. Она заставляла держаться на воздухе громадный свод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двигала колокольни до облаков, ища равновесия не в массе здания, опиравшей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пендикулярно на землю, а в воздушной комбинации наклонных сил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опоставлявшей напору одной части арки сопротивление другой; уменьшая т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подчиненность здания земле и взаимно уравновешивая все давления,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емляла облегченный и торжествующий свод к небесам. Так были перевернуты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ичные приемы архитектуры: свод уже не предназначался только для того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рывать здание; напротив того, само здание служило лишь поддержкой свод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крывало во всех направлениях отдаленные перспективы, терявшиеся в таинствен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мраке. Внутренний остов здания благодаря колоннам и перекрещивавшимся арк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оминавшим руки, сложенные для молитвы, мог обходиться почти без вся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ешней опоры: он держался не столько своей массой, сколько уничтожением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ссы, non mole sua stat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, чудеса архитектуры, покрывшие сначала Францию, а затем, благод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заразительной силе, все соседние земли, были основаны на новом и оригиналь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ципе постройки. Весь мир, говорит клюнийский монах, Рауль Глабер, облек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ые одежды церквей. Товарищества каменщиков, повиновавшиеся главному мастер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ходили из одного места в другое, смотря по тому, куда призывала их рабо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селялись в другие страны и построили небольшое число готических собор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ходящихся вне Франции: в Солсбёри, в Брюсселе, где они построили церков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ятой-Гудулы, в Йорке, в Бургосе, в Кёльне, собор которого пред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ражание амьенскому, в Лондоне, где они воздвигли Вестминстерское аббатство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росшихся городах старые церкви уже не удовлетворяли потребностям культ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ашням феодальных замков епископы стремились противопоставить свое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иступные цитадели, где они воздавали правосудие позади главного алтаря, ex </w:t>
      </w:r>
    </w:p>
    <w:p>
      <w:pPr>
        <w:pStyle w:val="PlainText"/>
        <w:rPr>
          <w:sz w:val="22"/>
        </w:rPr>
      </w:pPr>
      <w:r>
        <w:rPr>
          <w:sz w:val="22"/>
        </w:rPr>
        <w:t xml:space="preserve">cathedra. Городские жители, все более и более освобождаясь, щедро оплачив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громные работы, которые, удовлетворяя их вере, способствовали их освобождени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хитекторы, со своей стороны, стремились при помощи нового и более свобод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усства избавиться от монашеского гнета и монашеских традиций. Освободившие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а хотели иметь внешнее доказательство своих прав, так же как ранее епископ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тели иметь его в своих соборах, защищенных башнями. Колокола, находившие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жде у городских ворот, были перенесены в особые готические башни, 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днее стали возвышаться над городскими ратушами как в Генте, Брюгге, Бовэ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юссел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а искусство оставалось чисто христианским, оно пребывало в свящ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движности, устраняясь от волнений внешней жизни, не входя в соприкоснов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"воображением толпы", не отражая на себе сочувственного распростран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ований в сфере социальной жизни. Вырвавшись из монастырей, француз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усство сделалось светским, и тогда-то именно оно создало, после роман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иля, стрельчатый стиль, применявшийся не к одним церквам, но также к город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тушам и башням для колоколов. Национальный дух проявился при этом логичнос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математическими способностями, настойчивым соблюдением формы даж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андиозных постройках, умелым расположением всех частей, практиче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ем, какое имела каждая из них в целом, внутренней полезностью, таящей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 множестве по-видимому бесполезных украшений, наконец, уменьем преврат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хнически необходимое в произведение искусства. Французский ум -- в выс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епени "архитектонический"; он отличается меньшей простотой, нежели греческ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меньшей солидностью, меньшей, так сказать, массивностью, чем римский; но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лые и удачные порывы регулируются интеллектом; его смелос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риимчивость удачны. Французский собор символизирует не только чи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стический экстаз, но также и человечество: в его необъятных глубинах жив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ная душа. Это -- продукт восторженной веры, какой она должна была оказ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тране с врожденной страстью к идеям, где рыцарский порыв привел к крестов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ходам. После попытки завоевать землю эта вера как бы захотела взять приступ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бо. Занимая среднее место между греко-латинским и германским умом, французс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 был более способен понять и воплотить в архитектуре видимое величие, все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ющее несомненно известную форму, но побуждающее человека перейти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елы всяких форм, как побуждают к этому лес, горы, море или звездное неб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, нисколько не жертвуя видимой гармонией, Франция лучше какого-либ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го народа сумела достигнуть высокой поэзии в каменных постройка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собор имеет то же отношение ко всей остальной архитектуре, ка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ецкая симфония ко всей остальной музык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нашей скульптуры стрельчатого периода, то по своей экспрессии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 превышает греческое скульптурное искусство. Изображения Богоматер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ми она наполнила соборы, как например в Шартре и Страсбурге, устремле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и своими формами вверх, символизируя освобождение от земного и стремление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конечному. На ликах Христа отпечатлены божественная любовь и человече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дание; в изображениях Воскресений, где ангелы помогают мертвым приподним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ильные камни, выражено сострадание; в кривляющихся масках демон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ющих пороки, -- насмешка. В наше время по красоте формы француз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ульптура стоит впереди скульптур всех других современных наций. Надо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оминать о богатствах нашей живописи и можно ли говорить о ее упадке на 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ии, что у одних художников она стремится к более верному воспроизвед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сти, а у других -- к более свободному выражению идеала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музыке также, как это доказано в настоящее время, французы были в чис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ициаторов. Без сомнения, они не обладают лирическим музыкальным талан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цев, носящим глубоко личный характер; все, что музыка может выразить одн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ми средствами, Германия передала в совершенстве; она создала симфонию. Де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том, что чистая музыка -- наименее интеллектуальное из искусств. В сво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зших формах она ограничивается тем, что ласкает чувство; в своих высших форм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а выражает сокровеннейшие глубины воли и чувства; но она почти неспособ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авать мысли. Если она и символизирует мир, то лишь "как волю", а не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редставление". Шопенгауэр и Вагнер поняли это. Тем не менее у музыки есть сво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ллектуальная, потому и экспрессивная сторона, особенно в опере, где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язана со словами, а следовательно с определенными идеями и чувствами. В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чему можно было ожидать, что в этой области Франция проявит свой собстве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ний. До конца ХVI века наша музыка не подвергалась никакому иностранн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ю; напротив того, она служила образцом для германских и итальян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узыкантов. Своим контрапунктом, хотя еще и неправильным, наши дискантор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готовили канон, фугу и всю теорию гармонии. Уже с 1250 г. являются перв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пытки французской музыкальной драмы в виде Даниэля Лудуса Илэра, положж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музыку с соло, хорами и оркестром, и Робена и Марион Адама Галльского (126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.), настоящей небольшой комической оперы. ХVI век был блестящей эпохой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й музыки: Франция явилась питомником великих музыкантов и мастер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рмонии; она, с знаменитым Гардимелем, основала в самом Риме музыкальную школ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чеником которой был потом Палестрина. В ХVI веке во Франции возникает настоящ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ая опера. Поэту Перрэну приходит счастливая мысль сочинять "особо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ьесы, в которых, говорит он, человеческому чувству придавалось бы больш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азительности и действия силой музыки". Вот прекрасная формулировка сущ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й музыкальной трагедии. Вступив в соглашение с музыкантом Камбер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рэн поставил в Париже первую "французскую оперу, слушатели которой платили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 места; опера называлась Pastorale de Pomone (1671 г.). В 1672 г. Камбе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вит третью оперу, les Peines et les Plaisirs de l'amour. Тогда Люлли, "почуя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годное дело", оттесняет Камбера и Перрэна, развивает их начинание и, пользуя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лодическим гением Италии, доводит до совершенства французскую иде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спрессивной музыки, вполне подчиненной драматическим чувствам и мыслям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дивость декламации становится основным принципом музыкальной трагед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вавшейся параллельно корнелевской и расиновской. Могучий гений Рамо прид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ую жизнь этому искусству; а Глюк соединяет наконец немецкую глубину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дой, ясностью стиля, точностью и трезвостью, требовавшимися француз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ом. Мегюль (Mйhul) и Лесюер (Lesueur) остаются верными французской традици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 драматической экспрессии становится обязательным даже для иностра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позиторов, как Спонтини и Россини. Таким образом, Франции или ее влия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язаны своим появлением истинная музыкальная трагедия и музыкальная комед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же как и наша поэзия, наша музыка не метафизическая и не чувственная,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жде всего человечна, ее главное отличие от немецкой музыки в том, что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когда не существовала в чистом виде, сама по себе: она по существу сво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аматическа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овейшую эпоху мы не только не проявили упадка в этой области, но, напроти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, следовали по пути, открытому Глюком, Моцартом и Бетховеном, даже более: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це Берлиоза и Цезаря Франка мы расчистили новые пути. Берлиоз не остался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я на самого Вагнера. В общем, мы внесли интеллектуальный элемент 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нсуализм итальянской мелодии, и в мистицизм немецкой гармонии. В этом случа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ум также стремился к ясности формы и драматической экспресс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держания; он всегда требовал говорящей и действующей музыки, внешн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ения души, ее общения с окружающи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ШЕСТАЯ </w:t>
      </w:r>
    </w:p>
    <w:p>
      <w:pPr>
        <w:pStyle w:val="PlainText"/>
        <w:rPr>
          <w:sz w:val="22"/>
        </w:rPr>
      </w:pPr>
      <w:r>
        <w:rPr>
          <w:sz w:val="22"/>
        </w:rPr>
        <w:t>МНЕНИЕ ИНОСТРАНЦЕВ О ФРАНЦУЗСКОМ УМЕ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ждение соседних наций, а особенно соперничающих с нами, является необходим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тролем нашего собственного суждения о нас самих. Кроме того, оно позво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 отдать себе отчет в переменах к лучшему или худшему, происшедших в наш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м характере. При этом, разумеется, приходится отвести известную дол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часто очень значительную) международным страстям, антипатиям и зави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Французы, -- говорит Маккиавель в своей биографии Кастракани (это сочин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перь находится в обращении среди итальянской учащейся молодежи), -- француз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своей натуре более неустрашимы, чем сильны и ловки; если только устоя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 стремительности их первого удара, то они скоро слабеют и теряют муже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 такой степени, что делаются трусливыми, как женщины"; а это немало значит! "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й стороны они плохо переносят голод и усталость, впадая в конце концов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ныние; тогда нет ничего легче, как напасть на них и разбить". В пример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ккиавель приводит сражение при Гарильяно. "Таким образом, чтобы побед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ов, необходимо гарантировать себя от их первого стремительного удар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удастся затянуть дело, то победа обеспечена". Маккиавель упрек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дашнего французского солдата в том, что он грабитель и тратит "чужие деньг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й же расточительностью, как и свои". "Он украдет, чтобы поесть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мотать, чтобы повеселиться даже с тем, кого он обокрал". Не указывает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яя, тонко подмеченная черта на потребность в симпатии и обществ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изующую француза? За неимением лучшего, он братается с человек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го только что готов был убить. "Это полная противоположность испанц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й закопает в землю то, что он у вас похитил". Другая черта рис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рвно-сангвинический характер французов: "Они так поглощены хорошим или дур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й минуты, что одинаково забывают оскорбления и благодеяния, получ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и; будущее добро или зло не существуют для них". Можно оспаривать, что мы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й быстротой забываем благодеяния (впрочем благодеяния, оказанные нам друг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ями, нетрудно перечесть); но как отрицать легкость, с какой мы забыва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корбления, если только с ними не связан вопрос права или гуманности? Мы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ы восходить ко временам Конрадина или Бренна, чтобы создать теорию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авдание своей ненависти. Если бы немцы победили нас, не искалечивая наш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ечества, вопреки международному праву, франко-германская война была бы у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ыта, как забыты в настоящее время крымская война против России и даже войны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чанами. Впрочем, оттенок галльского и вместе с тем французского характе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знается в следующем замечании Маккиавеля: "Они рассказывают о своих поражения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если бы это были победы!" Это вполне напоминает французское воображе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зальтированное, чувствующее потребность в излиянии, в привлечении внима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х. Маккиавель прибавляет к характеристике нашего оптимизма: "У 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увеличенное представление о их собственном счастии, и они плохого мнения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частии других народов". Наконец он упрекает нас в легкомыслии и изменчивости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Они держат свое слово" как держит его победитель. Первые обязатель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енные с ними, всегда оказываются наиболее верными". Это обвинение, кро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, что оно малозаслужено, не может не удивить со стороны итальянца, да ещ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ккиавел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остранцы единодушно констатируют нашу традиционную способность удовлетворя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красными словами вместо фактов и аргументов. В то время как итальянец игр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ми, говорил аббат Галиани, француз одурачивается ими. Один немец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 сказал про нас, что риторика, простое украшение для итальянц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ет для француза аргумен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им из самых язвительных наших критиков был Джиоберти. В своей знамени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ниге о Первенстве Италии, он упрекает французов в легкомыслии, тщеслав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хвальстве. Если верить ему, то наши книги, "написанные легковес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рхностно, вечно гоняются за остроумием". Это было сказано в начале ХIХ-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а; но разве это достаточная причина, чтобы забыть о Декарте, Паскал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ссюэ? "Величайшее достоинство человека, -- прибавляет Джиоберти, -- воля; а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ов она слаба и изменчива". Гений Наполеона, "вполне итальянский", нашел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це Франции самое послушное и подходящее орудие для своих грандиозных замыслов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ы, "действующие всегда скачками и прыжками и поддающиеся первому порыву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 более ценят в других "настойчивость, которой они лишены" и котор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а, чтобы хорошо управлять ими. "Известно, что горячие и инертные натур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о легче подчиняются сильным и упорным". "Через несколько лет, -- приб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жиоберти, -- успех опьянил Наполеона"; в то время, как в начале карьер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напарт руководился в своем поведении "итальянским методом, т. е. соединя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ую осторожность с огромной смелостью", позже, ослепленный успехом,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хотел управлять с французской запальчивостью, "порывисто, увлекаяс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следовательно, беспорядочно"; и тогда, чтобы потерять корону, 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овалось меньше месяцев, чем число лет, которое он употребил на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обретение. Джиоберти утверждает, что французы "совершенно лишены" дву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честв, которые необходимы, чтобы "господствовать над миром", и которы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умеется, обладает Италия: "творческой силы, соединенной с глубиной мысли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фере идей; верной оценки, настойчивости, терпения и воли в сфере действия"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время как итальянцы составляют, так сказать, "аристократическую нацию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 -- плебей по натуре, так как он походит на толпу "легковесностью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вижностью ума, изменчивостью и непостоянством". Точно так же, "тщеславие,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чь легкомыслия, -- недостаток, присущий низшим существам: детям, женщин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у. Римляне не занимались болтовней; они действовали; между тем француз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ые лгуны на земном шаре, проявляют забавное фанфаронство: они называют сво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волюции мировыми". Джиоберти упрекает нас за то, что мы заменяем любовь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ечеству "любовью к антиподам" и заявляем о своем обожании человеческого род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заключении этого обвинительного акта, дышащего ненавистью, говорится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я пользуется в Европе, а особенно в Италии, "фальшивой репутацией, кото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а обязана отчасти французскому языку, бедному, жалкому, лишенному гармон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ьефности; а отчасти искусству, с которым французы умели воспользов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жими идеями и открытиями, накладывая на них печать своего легкомыслия и сво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устоты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опарди, ненавидевший нас не менее Джиоберти, говорит о "чрезвычай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рхностной и шарлатанской Франции", которую он называет в знаменитом стихе la </w:t>
      </w:r>
    </w:p>
    <w:p>
      <w:pPr>
        <w:pStyle w:val="PlainText"/>
        <w:rPr>
          <w:sz w:val="22"/>
        </w:rPr>
      </w:pPr>
      <w:r>
        <w:rPr>
          <w:sz w:val="22"/>
        </w:rPr>
        <w:t xml:space="preserve">Francia scelerata e nera (злодейская и черная Франция). Кавур, как извест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жался более умеренных взглядов: по его мнению, французский ум можно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изовать, как "логику, подчиненную страсти". Господствующая же чер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й логики, иронически прибавляет итальянский дипломат, состоит в т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с особенным упорством настаивать на своем решении, когда обстоятель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же изменилис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Жозефу де Мэстру, если преобладающим свойством французского характе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ется прозелитизм по отношению к идеям, то его главным недостатком на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ть нетерпение, мешающее ему остановиться на каждой отдельной иде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щательно взвесить ее и уже только после этого строить общую теорию. Пр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ов, говорит он, диаметрально противоположен единственному хорош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лософскому методу, а именно индуктивному. "Они начинают с установления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емых общих истин, основанных на очень беглом взгляде, на проблесках ид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являющихся при размышлении, и затем выводят из этих общих исти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даленнейшие заключения. Отсюда -- эти выражения, так часто употребляющие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языке: великая мысль, великая идея, рассматривать явления с их главных стор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voir, penser en gpand)". Это свойство французов заставляет их всегда начинать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результатов"; они привыкли считать этот недостаток признаком гениальност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следствие этого нередко можно слышать, как они говорят о какой-нибудь системе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может, это заблуждение, но тем не менее это великая идея, предполагающа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вторе крупный гений". Вспомнив о Ньютоне, который в течение двадцати д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думывал теорию всемирного тяготения, наш сатирик прибавляет: "Подобный приме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рпения и мудрости невозможен во Франции". Ему не были известны Леверрье, Кл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рнар и Пастёр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е Бонапарта имеет огромное значение, так как, в сущности, это -- мн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льянца, сначала ненавидевшего Францию28, а в конце концов проникнувшегося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ым духом. "Вы, французы, -- говорит Бонапарт своим современникам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умеете ничего серьезно хотеть, за исключением, быть может, равенства. Да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 него вы охотно отказались бы, если бы каждый из вас мог льстить себя мысль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он будет первый. Надо дать каждому надежду на возвышение. Необходимо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жать ваше тщеславие в напряженном состоянии. Суровость республикан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а правления наскучила бы вам до смерти...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бода -- только предлог. Свобода -- потребность немногочисленного класс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илегированного по природе, в силу более высоких способностей, чем как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дают средние люди; следовательно этот класс можно принудить безнаказанно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енство же, напротив того, нравится толпе. Эти глубокие размышл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анчивающиеся практическими выводами в духе Маккиавеля, знакомят нас с одн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главнейших приемов наполеоновской политик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аздо более справедливые отзывы мы находим у немецких философов,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ением Шопенгауэра, бросившего, как известно, такую фразу: "у других част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ета имеются обезьяны; у Европы имеются французы". Но Шопенгауэр говори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аздо худшие вещи о своих соотечественниках. Истинный обновитель немец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лософии, поклонник Руссо и французской революции, Кант29, не ограничил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рхностными наблюдениями; он проник вглубь и характеризовал французов как "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ей степени сообщительных, не из расчета, а по непосредственной склонности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жливых по натуре и воспитанию, особенно по отношению к иностранцам, слов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сполненных "духа общественности". Отсюда -- "радость при оказании услуги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благорасположение и готовность помочь", "универсальная филантропия"; все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ет подобную нацию "в общем достойной любви". С своей стороны, францу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любит, вообще говоря, все нации"; так, например, "он уважает английскую наци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да как англичанин, никогда не покидающий своей страны, вообще ненавидит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зирает француза". Еще Руссо сказал: "Франция, эта кроткая и доброжелатель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я, которую все ненавидят и которая ни к кому не питает ненависти". Обрат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роной медали, по мнению немецкого философа, являются "живость характера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ководимая хорошо обдуманными принципами, и, несмотря на проницательный у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гкомыслие (Leichtsinn)" действительно очень часто встречавшееся в ХVIII веке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тем "любовь к переменам, вследствие которой некоторые вещи не могут дол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ть единственно потому, что они или стары, или были чрезмер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хваляемы"; наконец еще: "дух свободы, который увлекает своим порывом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ый разум" и порождает в отношениях народа к государству "энтузиазм, способ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олебать все, переходящий все пределы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мнению Канта, все главные заслуги и достоинства французской нации связаны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щиной. "Во Франции, -- говорит он, -- женщина могла бы иметь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ущественное влияние на поведение мужчин, чем где-либо, побуждая их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родным поступкам, если бы хоть немного заботились о поощрении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й черты". Затем, сожалея, что французская женщина того времен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ла поддержать традиций Жанны д'Арк и Жанны Гашетт, он прибавляет: "жаль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лии не могут прясть". Тем не менее Кант верил в будущность женского влия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благотворное действие, какое женщина способна оказать на нашу националь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равственность. В заключении он говорит: "за золото всего мира я не желал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зать того, что осмелился утверждать Руссо, а именно -- что женщина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ется большим ребенком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ан-Картрэ, пренебрегший свидетельством Канта, написал очень интересную книг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поводу суждений немцев о Франции. Последние слишком часто довольствуются т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заимствуют у французских же писателей их отзывы о нашей стране, -- при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вводящий в заблуждение. Согласно замечанию Гран-Картрэ, немцы, не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ого основания обвиняющие французов в преувеличении, не принимают в расч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недостатка, когда они читают их и "самым добросовестным образ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держиваются буквального смысла, счастливые тем, что нашли документа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тверждение их собственных взглядов". Словом, "они побивают французов их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ужием, что очень трудно было бы сделать по отношению к ним самим, так как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цев существует превосходная привычка почти или даже совсем не критик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их себя". Берне сказал о своем времени: "Если Франция всегда ложно судила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ии, если она даже вовсе не судила о ней, то глаза Германии были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емлены на Францию, хотя это не помогало ей лучше узнать е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ждения Фридриха II, встречающиеся в его переписке с д'Аламбером и Вольтер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интересны, хотя великий политик иногда немного излишне отождест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ов с самим Вольтером. Фридрих пишет последнему 9 сентября 1739 г.: "М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равится приятная мания французов быть вечно в праздничном настроени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юсь, я с удовольствием думаю, что четыреста тысяч жителей большого го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лощены исключительно прелестями жизни, почти не зная ее неприятностей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азывает, что эти четыреста тысяч людей счастливы". В 1741 году, во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ой силезской кампании он писал из Мольвица, когда граф Белль-Иль только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ехал к нему в качестве посла: "Маршал Белль-Иль прибыл сюда с свитой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разумных людей. Я думаю, что на долю французов почти не остало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разумия после того, что получили на свою часть эти господа из посольства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ии считают за редкость увидеть француза, который не был бы совс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масшедшим. Таковы предубеждения одних наций по отношению к другим; не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ниальные люди умеют освободиться от них; но толпа всегда остается погрязшей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ото предрассудков". В апреле 1742 г., когда французы участвовали в кампа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месте с пруссаками, оп писал: "Ваши французы, сильно скучающие в Богем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-прежнему любезны и остроумны. Это, быть может, единственная нация, умеющ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ходить даже в несчастии источник шуток и веселья". Позднее, когда узнали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усский король вступил в отдельные переговоры с Марией Терезой, в Париже, ка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Версале, раздались всеобщие жалобы. Фридрих писал по этому поводу Вольтеру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Меня очень мало беспокоят крики парижан: они всегда жужжат, как пчелы;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роты -- то же, что ругательства попугаев, а их суждения так же серьезны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я сапажу о метафизических вопросах". Отступление французских войск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лополучно. Фридрих в Истории моего времени строго осуждает по поводу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ечность французов: "Во всякой другой стране, -- пишет он, -- подоб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тупление вызвало бы всеобщее уныние; во Франции, где с важностью рассуждают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лочах и легкомысленно относятся к крупным вещам, оно только вызвало сме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ло повод сочинить несколько шансонеток на маршала Бель-Иля". Но так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ьтер писал ему, что не следует судить о французских воинах по событию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нце, то Фридрих снова пишет на эту тему: "Наши северные народы не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нежены, как западные; мужчины у нас менее женоподобны и вследствие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ужественнее, более способны к труду и терпению и, говоря по правде, быть може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любезны. Та самая жизнь сибаритов, которую ведут в Париже и о которой 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зываетесь с такими похвалами, погубила репутацию ваших войск и в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нералов". Тем не менее Фридрих с восхищением говорит о французах, выигрыва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жения с смертью на устах и совершающих бессмертные дела во время агон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идрих предвидел последствия французской политики. "Эти безумцы, -- говорил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министерстве Шуазёля, -- потеряют Канаду и Пондишери, чтобы достав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овольствие венгерской королеве и царице". "Что касается вашего герцога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о шло о Шуазёле, -- то он недолго будет министром. Подумайте только, что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вался им две весны. Это чудовищно для Франции и почти беспримерно. Министр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это царствование не пускают корней на своих местах". "Я еще не решаю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казать своего мнения о Людовике ХVI. Необходимо время, чтобы увидеть ряд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й; надо проследить его поступки за несколько лет". "Если партия подл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l'infamie)30 возьмет верх над философской, то я жалею бедных кельтов.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вергнутся опасности очутиться под управлением какого-нибудь ханжи в рясе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утане, который будет стегать их плетью одной рукой и бить распятием друг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это случится, то придется проститься с изящными искусствами и наукой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жавчина суеверия окончательно погубит этот любезный народ, созданный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жизни". По поводу воображаемых чудес янсенистского диакона Пари,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сал: "Говорят, что конвульсионисты снова кувыркались на могиле аббата Пар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ят, что в Париже жгут все хорошие книги, что там более, чем когда-либ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дают безумием, но уже не веселым, а мрачным и молчаливым. Ваша нация сам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следовательная из всех европейских наций; в ней много ума, но ника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овательности в мыслях. Такой она является во всей своей истории". В пись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 28 февраля 1775 г. он говорит: "У вас действительно есть несколько философов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подавляющее большинство суеверных. Наши немецкие священники, как католи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и гугеноты, признают только свои интересы; над французами господств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натизм. Эти горячие головы невозможно образумить: они считают за че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ходить до исступления". В письме от 9 июля 1777 г.: "Как жалко, что француз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ь впрочем вежливые и любезные, не могут совладать с своим варвар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истовством, так часто заставляющим их преследовать невинных. Говоря по правд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более анализируешь нелепые басни, лежащие в основе всех религий, тем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алеешь людей, беснующихся по поводу таких пустяков". "Я не могу сказать,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й степени меня забавляют ваши французы, -- писал он д'Аламберу 7 мая 1771 г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Эта нация, столь жадная до новостей, беспрестанно доставляет мне нов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релища: то изгоняются иезуиты, то требуются свидетельства об исповеди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гоняется парламент, то снова призываются иезуиты; министры меняются чер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дые три месяца; французы одни доставляют темы для разговоров всей Европ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Провидение думало обо мне, создавая мир (а я допускаю такое предположение)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оно сотворило этот народ для моего развлечения". Немецкая спесь не уступае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м случае французскому "тщеславию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другом письме он говорит: "Я боюсь, что мы покроемся ржавчиной, если Париж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ижимый великодушием, не пришлет кого-нибудь пообчистить нас. Холодные иде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алтики леденят умы, как и тела, и мы замерзли бы, если бы время от врем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й-нибудь галльский Прометей не приносил небесного огня, чтобы оживить нас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аши французы, которых всегда можно утешить водевилем, поднимают крик, -- пис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25 июля 1771 г., -- когда война вызывает новые налоги, но какая-нибудь шут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ставляет их забыть обо всем. Таким образом, благодаря превосходному действ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легкомыслия, склонность радоваться берет у них верх над всеми соображения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ущими заставить их печалиться". Несколькими месяцами позднее он писал: "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нас нет ничего совершенного, то зато у нас имеются два учителя, разгоня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наши печали: во-первых, -- надежда, а во-вторых, -- запас природ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селья, которым особенно богаты ваши французы: песня или удачно сказанное сло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гоняют все их невзгоды. В неурожайный год преподносится куплет Провидению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возвышаются налоги, горе откупщикам, имена которых могут попасть в стих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 они находят утешение во всем, и они правы; я присоединяюсь к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ю. Смешно огорчаться по поводу тленных вещей мира сего; если Геракл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ливал слезы, то Демокрит смеялся. Будем же смеяться, любезный д'Аламбер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стоянство французского характера вызвало новые замечания с его стороны, п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шествии на престол Людовика ХVI он писал: "про него рассказывают чудеса; в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ская империя поет хвалебные гимны. Тайна заслужить популярность во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ается в новизне. Наскучив Людовиком ХIV, ваша нация задумала наруг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д его похоронным поездом; Людовик ХV также слишком долго царствовал; покой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цог Бургундский заслужил похвалы, потому что умер, не успев взойти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стол; последнего дофина хвалили по той же причине. Чтобы угодить ваш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ам, им надо доставлять нового короля каждые два года; новизна -- боже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шей нации; как бы хорош ни был их государь, они в конце концов найдут в н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ки и смешные стороны, как будто король перестает быть человеком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читая, что будущее Франции связано в значительной степени с блеском нау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усств, он говорит: "В Париже должны помнить, что когда-то Афины привлекали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бе все нации и даже своих победителей-римлян, выражавших уважение к афин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ке и получавших там свое образование. Теперь этот невежественный город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ещается никем. Та же участь грозит и Парижу, если он не сумеет сохран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а, которыми пользуется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воем рассказе Мой поход 1792 г., Гёте вспоминает, что французы, зная,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й степени немцы нуждались в съестных припасах, доставили им их, как буд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были их товарищами, и вместе с тем прислали брошюры на французско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ецком языках, излагавшие все преимущества свободы и равенства. Это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ипичная черта французского прозелитизма. Гёте признает, что такое друже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лебосольство, стремление побрататься и "строгое соблюдение республикан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мией перемирия" должны быть отнесены к чести французов. В своих Беседах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керманном, Гёте, называвший Вольтера наиболее французским писателем и любивш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ь: "никогда не будет узнано все, чем мы обязаны Вольтеру", перечис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оинства, которых французы ищут в литературе. "Глубина, гений, воображе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вышенность, естественность, талант, благородство, ум, остроум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дравомыслие, чувствительность, вкус, умение, точность, приличие, хороший то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рдце, разнообразие, обилие, плодовитость, теплота, обаяние, грация, живос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ящество, блеск, поэзия стиля, правильная версификация, гармония и т. д.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вая особенность стиля у каждой нации, Гёте прибавляет, что француз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общительные по натуре, стараются быть ясными, чтоб убедить читателя, и украш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 произведения, желая понравиться ему"; но, с другой стороны, он объя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сть нашей литературы слишком ограниченной. "Напрасно упрекают нас, немцев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ом пренебрежении формой, -- пишет он, -- мы все-таки превосход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ов глубиной". "Французам всего более нравится наш идеализм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, все идеальное служит революционной цели". Глубокая мысл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ющая понятным сочетание во Франции идеалистического направлени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аторским духом. Гёте признает за французами "ум и остроумие", но "у них не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говорит он, -- ни устоев, ни уважения к религии". "Они хвалят нас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авляет он, -- не потому, что признают наши заслуги, а единственно пото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могут сослаться на нас в подтверждение какого-нибудь партийного мнения".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, что Гёте часто находил французов слишком "субъективным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ждение о французах Гейне хорошо известны; они "любят войну ради войн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ствие чего их жизнь, даже в мирные времена, наполнена шумом и борьбой";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отрят на любовь к отечеству, как на высшую добродетель, соединяют в себ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гковерие с величайшим скептицизмом, "примешивают к тщеславию погоню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прибыльными местами", обнаруживают непостоянство в сво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язанностях, обладают "общей манией разрушения", вечно сохран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умасбродство юности, ее легкомыслие, беззаботность и великодушие". "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одушие и не только общая, но даже детская доброта, проявляющаяся в прощ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ид, составляет основную черту характера французов, и я не могу не прибави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эта добродетель исходит из одного источника с их недостатками: отсутств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мяти. Действительно, понятию о прощении соответствует у них слово забыть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ыть обиды". Объяснение Гейне слишком просто: великодушие состоит не из од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рицательных качест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da Kohl указывает на следующие главнейшие черты французского национа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: патриотизм, склонность прощать, откровенность, любовь к разговор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роумие, грация, вежливость. "Одной евангельской заповеди французы следу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квально: заповеди прощения. Они постоянно говорят: без всякого зла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ыто. Они все -- bons enfants, и действительно: каждый из них одновремен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бр, и ребенок". Они очень откровенны: "у них ничто не скрывается и ни о чем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алчивается намеренно. Все, даже слезы, принимаются ими за чистую монету".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внению с французскими слезами немецкие являются, если можно так выразитьс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тоячей водой". Разговор во Франции -- целый мир. "Здесь действительно не щад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илий, и французы чрезвычайно ценят умение выражаться. Разговаривать -- знач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них думать вслух. Франция -- это ум, грация, вежливость, восторженность;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оминает стакан пенящегося шампанского. Французы во всем находят хорош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редину, почти не оставляющую места крайностям". Что касается француз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жбы, то "ей нет равной; я часто имела случай убедиться, что французы защищ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х друзей, не жалея кров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ьская любовь к разговору поражает всех немецких путешественников: "Француз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говорит Иоганна Шопенгауэр, -- необходимо болтать, даже когда ему неч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зать. В обществе он считает неприличным хранить молчание, хотя бы тольк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чение нескольких минут". Поэт Арндт писал в конце восемнадцатого столетия: "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ишком много рассуждаем, а француз желает лишь разговаривать и всего кас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гка; глубокомысленный немецкий разговор для него настоящая мука. Он говорит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аковой легкостью о новой победе, о последнем происшествии или о дающей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атре пьесе. Горе нам, если мы будем говорить с ним более нескольких минут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авив какой-нибудь шутки!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мнению C. J. Weber'a, автора Демокрита, судящего о Франции также по ХVIII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у, "французы имеют право занять первое место среди народов и составл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 высшую нацию по своей живости и быстроте ума. Умеренный клима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ное вино, белый хлеб, чрезвычайная общительность со всеми окружающи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женщинами, так же как со стариками и молодыми людьми, -- все у них, даже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coin du feu (уголок у огня) указывает на непреодолимую склонность к веселью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лечению. Когда другие плакали бы или корчились от бешенства, они смеются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было всегда, до, во время и после революции, вчера, как сегодня". "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ительный характер, -- прибавляет Вебер, -- их пчелиная покорность сво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подину (лилии в сущности лишь плохо нарисованные пчелы) достаточно объясн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историю и их жизнь. Это -- дети, которых конфетка излечивает от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зней... В этом ребячестве или, если хотите, в этой женственности характе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ая отличительная черта расы. Их имена, их литература и философия нос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печаток женского ума, т. е. печать изящества, грации и легкомыслия; всем эт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обязаны влиянию женщины, которое нигде так не велико, как во Франции.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ресует одно настоящее; прошлое забывается ими только потому, что оно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шлое; а будущее не беспокоит их. Нетерпеливые, непостоянные, лишенные чув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ведливости, вечно колеблющиеся между двумя крайностями, они не способ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ановить прочную свободу и не достойны ее. Их история и их новейшие учрежд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олне подтверждают это. Французы кротки, скромны, послушны, добры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ужности, если их не раздражать; но, приходя в возбуждение, они становя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стокими, надменными, неприязненными. Вольтер, хорошо знавший сво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ременников, называл их тиграми-обезьянами". По мнению того же автора, взгля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го как нельзя лучше резюмируют суждения и предубеждения его современник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ни один народ не обладает в таком изобилии умом, как французы: они быстр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хватывают все и умеют привить свои идеи другим, иногда в ущер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сти. Одна звучная фраза способна воспламенить или успокоить ге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народа, так же как и отвратить его от гибельных ошибок. Остроумное слов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ходя из уст в уста, всегда доставляло утешение французам в самых вели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частиях. Всем памятно действие, произведенное на солдат, боровшихся с голод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отчаянием в верхнем Египте, знаменитой надписью: дорога в Париж, замеченной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м столбе. О генерале Каффарелли, лишившемся ноги на Рейне, говорили: он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стоит одной ногой во Франции. Что касается Марии-Антуанеты, то о 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ли, что она приехала в Париж из-за Луи (т. е. Людовика), тогда как позд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рия-Луиза приехала из-за Наполеона31. Несмотря на все ужасы революции, эт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гкомысленный народ, живущий изо дня в день, вспоминает об этой эпохе, лишь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времени, когда чувствовался недостаток в топливе и освещении и когда сосе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очередно приносили друг к другу вязанку хвороста, чтобы поболтать при огн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ы ослепляли наших предков модами, вкусом, нравами, языком; нас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ой и религиозной свободой, а затем военными успехами. Это -- греки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в профиль! Греки и римляне победили другие народы своим языком; так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упили и французы, язык которых царит в Европе. Французской веселости,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й у немцев нет специального слова, так как им незнаком самый предмет, на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ать не в Париже, а по ту сторону Луары и Жиронды. Какая тишина была в н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евнях, когда через них проходили немецкие войска! Но лишь только появи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ы, и лишь только они успевали удовлетворить первым требованиям голод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ажды, деревня обращалась в настоящую ярмарку... Их незнание географии,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нодушие ко всему иностранному, их национальное фанфаронство и хвастовство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ойны смеха; этим объясняется ненависть к ним других народов, котор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ялась гораздо ранее революции и на которую они ответили великодушием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с 1789 г. хотят брататься со всем миром. Наряду со многим дурным, мы обяза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й нации многим хорошим. В какой другой стране, спрашиваю я вас, иностране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вает встречен, обласкан и может поступать по своему усмотрению, как в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селой, радушной, предупредительной Франции? И так было всегда, даже в эпох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гда все французы считали себя великими людьми и героями, даже когда гениаль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юлов называл их амазонками. Мы были угнетаемы и тиранизируемы ими в те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адцати лет; но -- положа руку на сердце -- если бы мы, когда мы говорим на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зыке, могли хотя в слабой мере симпатизировать их уму и их живости, ка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их вещей не предприняли бы мы вместе с ними? Кто хочет оценить любез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ов, пускай отправится недели на две в Лондон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гораздо более недавнее время, Вагнер в своем письме к Габриелю Моно говорил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я признаю за французами удивительное умение придавать жизни и мысли точны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ящные формы; о немцах же я скажу, напротив того, что они кажутся мне тяжел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бессильными, когда стараются достигнуть этого совершенства формы... Я хоте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, чтобы немцы показали французам не карикатуру французской цивилизации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тый тип истинно оригинальной и немецкой цивилизации. Осуждать с этой точ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рения влияние французского ума на немцев -- не значит осуждать сам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ум... В каком недостатке всего более упрекают в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течественников самые образованные и свободомыслящие французы? В незна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остранцев и в вытекающем отсюда презрении ко всему нефранцузскому. Результа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у нации являются кажущиеся тщеславие и надменность, которые в да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мент должны быть наказаны. Но я прибавляю, с своей стороны, что эт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ок должен быть извиняем французам, потому что у их ближайших сосед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цев, нет ничего, что могло бы заставить их изучать цивилизацию, отличную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собственной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однообразие в суждениях о нашем национальном характере доказывает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ведливо замечает Гран-Картрэ, "что существует немецкая манера рассуждать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 французском, которой поддаются даже самые просвещенные умы". Так, к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ллебранд говорит, что власть приличий у нас стоит выше всего, что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бродетели французов носят в высшей степени общественный характер, что ниг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не распространена честность, что отношения между слугами и господами у н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ны, что любовь к порядку -- выдающаяся черта нашего характера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ухня и туалет -- два жизненных вопроса для французской хозяйки дома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 в высшей степени чувствен, но на свой особый манер, что для этого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у общественного существа религия -- скорее партийная страсть, неж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убокая вера, что француженка -- "артистка в разговоре" и т. д., он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торяет, что могли бы сказать Арндт, Коцебу, мадам Ларош, Гуцков, Ида Кол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е. Но Гиллебранд, для которого не прошло безнаказанно его двадцатилет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бывание во Франции, признает еще, что "француз способен на самую благородну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корыстную и преданную дружбу, чего многие не признавали за ним", что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более обязателен и услужлив, чем германец", что он экономен по преимуществ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"супружеская неверность реже встречается у него, чем это можно было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мать на основании известной литературы". Отделяя хорошее от дурн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ллебранд находит много общего между французом и ирландцем: та же любезнос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 он, та же общительность, тот же ум, та же грация, то же хвастли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бродушие. Но, "раз человеку не достает руководительства и правила, он мечетс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безумный, по воле всех ветров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риус Фонтан посещает в 1870 г. главнейшие северные и восточные города Франц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езжает поля сражений, записывая свои наблюдения и все слышанное им от друг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встречает прусских офицеров, восторженно отзывающихся о французах, а особ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го, который говорит ему: "я должен признать, что вступал в друж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я со всеми семьями, у которых оставался более недели. Я покинул с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зами на глазах мою последнюю квартиру в Нормандии и поддерживаю переписку с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ими из моих хозяев. Я живу во Франции девять месяцев и не только не встрети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 малейшей невежливости, но, напротив того, встречаю любезности и вним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ого рода". В другом месте, в Седане, высший офицер, превосходительств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с похвалой говорит ему о французах и француженках. "Они могут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тливы, хвастливы, плохие политики; но они деликатны, умны, мужественны; 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т раз они храбро сражались. Было бы трудно доказать их физический упадок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они действительно распутны, то они были такими всегда. А женщины? Я в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ряю, что французская женщина нисколько не упала ни в физическом, н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равственном отношении. Большинство из тех, с которыми я встречался, производ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меня импонирующее впечатление. Кокетки! Но что это значит? В них есть что-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кантное и блестящее; приветствие и комплимент еще имеют для них больш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е; они любят веселье и удовольствия, но наряду с этим они очень хорош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мают серьезные стороны жизни, трудолюбивы, экономны, религиозны и отлич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рошей нравственностью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, как Карл Фохт, отвечая на нападки Моммзенов и Фишоров, возвысил голо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ользу побежденной Франции в своих Политических Письмах. "Услуги, оказа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ей европейской цивилизации даже при правлении Наполеонов, так значительн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говорит он, -- ее содействие прогрессу и культуре нашего времени нас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о, что, несмотря на все совершенные ею ошибки и на всю ответственнос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влеченную ею на себя, симпатии возвращаются к ней, по мере того как судьб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носит ей свои удары. Все декламации нашей прессы по поводу деморализац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равственной испорченности Франции, даже ее действительные преступ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сильны против этого: симпатии берут верх и будут брать все более и более... 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ю себе, что Европа без Франции была бы хилой, что без нее нельзя обойтис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в случае, если бы она исчезла, ее должны были бы заменить другие,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ые играть ее роль. Эти французы составляют нечто, и всякий, отрицаю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, вредит самому себ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НИГА ЧЕТВЕРТАЯ </w:t>
      </w:r>
    </w:p>
    <w:p>
      <w:pPr>
        <w:pStyle w:val="PlainText"/>
        <w:rPr>
          <w:sz w:val="22"/>
        </w:rPr>
      </w:pPr>
      <w:r>
        <w:rPr>
          <w:sz w:val="22"/>
        </w:rPr>
        <w:t>ВЫРОЖДЕНИЕ ИЛИ КРИЗИС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ПЕРВАЯ </w:t>
      </w:r>
    </w:p>
    <w:p>
      <w:pPr>
        <w:pStyle w:val="PlainText"/>
        <w:rPr>
          <w:sz w:val="22"/>
        </w:rPr>
      </w:pPr>
      <w:r>
        <w:rPr>
          <w:sz w:val="22"/>
        </w:rPr>
        <w:t>ВЛИЯНИЕ СУЩЕСТВУЮЩЕЙ ФОРМЫ ЦИВИЛИЗАЦИИ, ВОЙН И ПЕРЕСЕЛЕНИЙ В ГОРОДА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ождение может быть физиологическим или психологическим. В первом случае о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зывается на темпераменте и органическом строении, т. е. на услови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еспособности и плодовитости. Существует мнение, что французский нар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ождается в этом направлении. Но, прежде всего, многие из явлен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казывающих, по-видимому, на ослабление темперамента или организма француз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и, -- лишь усиленное проявление общих последствий, вызываемых у всех наро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ременной цивилизацией, которую, впрочем, также считают общей причи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ождения. Вместе с возрастающим разделением труда, продуктом промышленно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чного прогресса, различные функции ума и тела упражняются неравномер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дит переутомление или вредная работа в одной части и недостаточ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ражнение или полное бездействие в другой; отсюда и частичное разруш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х органов, общее расстройство здоровья, нарушение равновеси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ме, в темпераменте, в характере. Мозг или скорее некоторые его обла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слишком возбуждены, в то время как остальное тело в пренебрежении. "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их отношениях, -- говорит английский физиолог Балль, -- воспитани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я способствуют энервации и ослаблению организма, подрывают природ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ы и здоровье человеческого существа". Алкоголь, табак, чай, кофе, чрезмер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ый труд, бессонные ночи, излишества в удовольствиях, сидячая жизн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усственное поддерживание существования слабых и многие другие причины вред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овейшее время органическому строению и темпераменту. Вместе с рос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и подбор происходит все более и более в пользу ума, а результа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является ослабление в подборе наиболее крепких организмов. Работни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бый физически, но смышленый и образованный, достигнет лучшего положения; 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ет легче жениться и оставить потомство; напротив того, крепко сложенны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сильный работник будет прозябать на низших должностях и часто умр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детным. Отсюда, по истечении известного времени, нарушение равновеси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ном организме в пользу мозга и в ущерб некоторым свойствам,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лижающимся к животной жизни. К несчастью эти "животные" свойства явля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основой воли, если рассматривать последнюю с точки зрения количе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нергии, а не ее качества или направления. Можно следовательно опасаться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лабление физических сил не повлекло за собой известного упадка мора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нергии: мужества, пыла, постоянства, твердости -- всего, что зависит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опления живой и движущей силы. Ум обостряется вместе с нервами, а во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лабляется с ослаблением мускулов. Тогда необходимо, чтобы сила характера бы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енена силой идей; но если к несчастью и в самых идеях царствует беспорядо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он не может не отразиться и на поведен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мы уже сказали, во всех цивилизованных обществах высшее положение и сред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и обеспечиваются в борьбе за существование не нормальным стро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ма, а часто именно ненормальным развитием некоторых специ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ей, полезных для промышленности, искусства или какой-либо обществ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ункции. Тогда тот или другой частный общественный интерес подчиняет себ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ологический интерес расы, интерес нормального строения индивидуум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ушения равновесия между различными способностями, развитие одних и атроф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х встречаются повсюду все чаще и чаще, потому что из них можно извлеч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средственную пользу. Опасность лежит именно в этой полезной стороне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отдаленная опасность, но она несомненна. Существуют условия равновес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тупить от которых раса не может, не жертвуя, ради потребностей настояще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й будущей жизнеспособностью. Если мы не можем, по совету Руссо, вернуться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сной жизни, то мы должны по крайней мере поддерживать телесное здоровье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ть здоровую душу. Но к сожалению мы не то видим в действительности. Услов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ременной цивилизации не похожи на условия жизни античных обществ и гроз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омненными опасностями расе. В прежние времена слабая физическая организа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ще всего влекла за собой устранение потомства; в настоящее время самым хилы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ым недостойным индивидам предоставлена полная свобода размножаться; кро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 их потомство ограждается всеми способами от естественного вымирания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це концов, как замечают дарвинисты, получается борьба между соперничающи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чем несдерживаемыми способностями размножения. Индивидуум, стоящий нравств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ше других, все более и более сторонится этой борьбы, предоставляя размнож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зшим элементам. Таким образом подбор действует в обратном смысле, в польз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о худше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авим к этому, что наследственность гораздо успешнее передает дур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обретенные привычки, нежели хорошие. Она скорее передает безумие и невроз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предшествовавшую им силу мозга. Она увековечивает и усиливает повреждени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ах цивилизованного человека, как, например, близорукость. "Могучая для з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медленная для добра", она быстро сообщает эпилепсию морским свинкам, но ску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ает приобретения гения. Вследствие этого естественный или искусствен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бор наиболее способных индивидов, вопреки всему противодействующему ему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е время, еще надолго останется "единственным средством гарантир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у от возрастающего стремления к вырождению, которое в конце концов поглоти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все выгоды цивилизации" (Балль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, кто жалуется на частое появление в настоящее время конституцион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рвных заболеваний, оптимисты отвечают, что не следует судить о действитель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ле больных по статистическим сведениям и беспрерывно обогащающимся списк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зней современной медицины. Наши ученые констатировали множество болезн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например диабет или брайтову болезнь, неизвестных в прежнее врем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культация и микроскопическое исследование открыли целую серию туберкулез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нервных болезней, то мы имеем теперь блестящую коллекцию их;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деса и беснование прежних времен показывают, по-видимому, что число истерич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и тогда довольно значительно. При всей недостоверности наших сведен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удно однако допустить a priori, чтобы прогрессивное развитие нерв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овой жизни, особенно во Франции, не влекло за собой развития нервозн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й причиной упадка признается вырождение антропологических свойств рас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ли утверждать, что во Франции действительно происходит этниче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ождение? Заметим прежде всего, что французская раса, как результат слия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ого числа народов и народцев представляет гораздо менее однород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, например, в Англии, островной и замкнутой стране; если мы обязаны эт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стоятельству очень большим разнообразием способностей, мы обязаны ему так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устойчивым равновесием, при котором очень различные настроения смен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 другое в виде внезапных порывов ветра. Попробуйте соединить в одном тип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етонца, нормандца и гасконца, и вы получите отдаленное подобие средн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ременного француза; карикатура получилась бы еще грубее, если бы вы соедин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дном типе поляка, немца, англичанина, испанца, итальянца и грека. Между 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омненно, что Франция резюмирует "собой всю Европу и что с точки зрения рас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, так же как и климата, она заключает в себе элементы мног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опейских стран. Приобретение национального характера наиболее объединенно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богатого составными элементами обусловливает единство духа и обра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я и позволяет народу достигнуть вершины своего величия. Когда эт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 начинает разлагаться и терять свою однородность, он порожд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чивость мнений и действий: разделенная внутри себя нация оказывается то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еустойчивом равновесии. Отсюда опасность слишком быстрого вторжения чужд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ов, не ассимилированных или трудно ассимилирующихся. Но каково в э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и положение Франции? В Англии все число живущих в ней иностранц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ет 5 человек на 1000 жителей; в Германии -- 8, в Австрии -- 17.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 эта пропорция быстро возрастает. В 1886 г. она уже составляла 30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000; в настоящее время она приближается к 4 на 100: один иностранец на 25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0 жителей. В последние сорок лет число жителей во Франции возросло на 2.350.00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к, из которых на долю иностранцев приходится 900.000, т. е. 39%. Друг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тистические данные показывают, что в 1893 г. в Париже было более итальянце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ьгийцев, швейцарцев, немцев, люксембуржцев, австро-венгерцев и русских,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гда-либо прежде. Вот соответствующие цифры приращения каждой из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стей за один год, с 1892 по 1893: 8.761; 5.781; 5.610; 5.037; 2.931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.120; 818. Число иностранцев растет на нашей территории в тринадцать ра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стрее туземного элемента, так что если это будет продолжаться, то чер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ятьдесят лет во Франции будет насчитываться 10 миллионов иностранце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Итальянская колония, -- писал le Petit Marselliais 3 марта 1885 г., -- пуск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шем городе все более и более глубокие корни. Она разрастается, и при та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оде дела не пройдет десяти лет, как в Марселе окажется 100.000 итальянцев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шло более десяти лет, с тех пор как написана эта статья, и теперь уже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статировать, что число итальянцев достигло предсказанной цифры.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турализуются в случае надобности, но в силу недавнего итальянского зак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храняют свою прежнюю национальность! Среди иностранцев, живущих во Франц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ечается превышение числа рождений, между тем как среди французов, вот уже т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да подряд, констатируется превышение смертных случаев. Наибольшее чис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ений приходится на долю бельгийцев, составляющих почти половину всего чис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остранцев; итальянцы чаще всего остаются во Франции лишь временн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ножение иностранцев имеет свои выгоды и неудобства: для Франции выгод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чить работников, за издержки воспитания которых она не платила. Предположи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 Модинари, что, вместо того чтобы впускать к себе этот миллион взросл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бочих, пополняющих дефицит ее населения, Франция воспитывала бы их сама;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бы ей это обошлось? Чтобы получить миллион человек двадцатилетнего возрас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до произвести на свет около 1.300.000 детей; на вскормление и воспит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дого миллиона детей до их совершеннолетия затрачивается в среднем около 3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ллиардов 500 миллионов. Следовательно, получая взрослых работников, вме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 чтобы воспитывать их самой, Франция сберегает 3 с половиной миллиард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е не содействует это сбережение возрастанию общественного и част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гатства? Не очевидно ли, что, если бы Франция получила даром из соседних стра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ллион быков, предназначенных для пополнения ее недостаточного производ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ота, она воспользовалась бы теми издержками, которые были сделаны на эт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мет Бельгией, Швейцарией иди другими странами. Однако эта экономиче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года не обходится без своих неудобств, даже экономического характера. Кро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, наши слишком малочисленные дети представляют резкий контраст с людь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итанными в суровой школе многодетных семей; они не приучены с юного возрас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мысли, что необходимо самому устраивать свою жизнь, а не рассчитывать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о или приданое жены, что успех в жизни на стороне более трудолюбивы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смелых и предприимчивых. Наши "единственные сыновья", когда им приходи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курировать с детьми многочисленных семей, воспитанными в суровой дисциплин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скуют оказаться побитыми. В самой Франции, по мере того как наши дерев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ряют своих жителей, иностранцы завладевают землей: в настоящее время они у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адеют в нашей стране не менее чем 45.000 квадратных километров земли, т. 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/10 всей удобной для обработки почвы, пространством, превышающим поверх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вейцарии и равняющимся восьми нашим департаментам! Не будучи в состоя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новлять и увеличивать наше население, мы пополняем его элемент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имствованными со всех сторон света: у Бельгии, Швейцарии, Германии и Итал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переставая жалеть, что Франция не удовлетворяет сама своей потребност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новлении населения, мы можем, в конце концов, только радоваться иммигра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жеземных элементов, уравновешивающих недостаток нашей численности. Необходим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жде всего, чтобы Франция была населена и не сделалась добычей соседей. Наплы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остранцев, хотя сравнительно и быстрый, но происходящий не массами, не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ести пертурбацию в нашем национальном характере, открытом для всех 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ей степени общительн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ако, рассматривая этот вопрос с этнической точки зрения, антропологи боятс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не изменилась пропорция составных элементов нашей расы. В течение на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и мы уже потеряли огромное количество белокурых долихоцефал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реблявших друг друга во время войн. Благодаря отмене нантского эдикта,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гнали за границу целые семьи из числа лучших и наиболее нравственны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волюция, в свою очередь, обезглавила массу достойных людей; затем Импер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еяла наиболее здоровую часть всего населения по полям сражений. Независим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 всяких этнических соображений, не подлежит сомнению, что войны, покрыв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вью Европу, стоили нам четырех миллионов мужчин, набранных из лучшей ча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и, среди наиболее здоровой молодежи. Два с половиной миллиона из числа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лодых людей женились бы; такое же число женщин не могло найти себе мужей. Э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йны стоили 73 миллиарда, увеличили государственный долг и возвысили налог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сякий народ, воинственный дух которого превосходит его плодовитость, долже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ибнуть", -- говорит Лапуж. Продолжительные войны всегда отзыв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дственными последствиями на нации; одним из главнейших является именн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чезновение или уменьшение наиболее здоровой части населения, той, котор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м потомством наиболее способствовала бы поддержанию физических и умств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 расы. Предположите, как говорит Лилиенфельд, что стадо защищалось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ительно своими наиболее сильными и молодыми членами, между тем как слаб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старые оставались бы вне борьбы и почти одни давали бы потомство; ясно, что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ечении известного времени стадо начало бы вырождаться: подбор в обрат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авлении вызвал бы понижение тона жизни. То же самое происходит и с народами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победы обходятся им так же дорого, как и поражения. Одна из причин, в сил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х Англия сохранила в своем населении большую физическую силу,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окий рост и более чистую расу, чем все другие страны, заключается в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ровном положении, позволившем ей принимать сравнительно слабое участи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тинентальных войнах, не тратить своих финансов и своего челове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питала на содержание постоянных армий и международные бойни. Точно так 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ндинавия, давно уже держащаяся в стороне от наших распрей, сохранила силь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здоровую расу. Франция, напротив того, затратила лучшую часть своего муж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 на сражения и революции. Германия подвергалась подобным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вопусканиям. Народы, извлекшие меч из ножен, погибнут от меча; проливая кров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х, они истощают свою собственную. Земля действительно принадлеж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ролюбивым, ибо воинственные исчезают со сцены вследствие взаим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ребления. В настоящее время продолжительная война подорвала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еспособность как победившей, так и побежденной расы. Борьба Франции и Росс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тройственным союзом была бы не только экономическим, но и физиологиче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устошением всех участников в войне, за исключением России, обладающ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омадным запасом человеческих сил. Чтобы воспользоваться этим всеобщ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устошением как в промышленном и политическом, так и в этническом отношения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и стоило бы только держаться в стороне. Панегиристам войны следовало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азмыслить над этими законами социальной физиологии, гласящими Vae victoribus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менее чем и Vae victis32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волюции с их гекатомбами, где часто погибают лучшие люди, составляют одну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тяжелых форм войны. По мнению Лапужа, французская революция уничтожи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антропологическую аристократию" (eugeniques) среди дворянства и буржуаз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дав новый класс, обогатившийся путем спекуляций на национальные имуществ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вший "потомство без добродетелей, талантов и идеалов". Революция была преж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о "передачей власти из рук одной расы в руки другой". С ХVI века и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е время, по мнению того же автора, замечается правильная постепенност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ствии брахицефалов; но "революционной эпохе соответствует внезапный скачо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етное ускорение в рассеянии евгенического персонала". Не придавая больш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ения наплыву брахицефалов, можно спросить себя, не произвела ли у н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волюция, до известной степени, результатов, аналогичных произведе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квизицией в Испании? Во всяком случае будем остерегаться от повторения е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тсутствие войн и революций, истребление наиболее деятельных и интеллигент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ов населения продолжается городами не только во Франции, но 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инстве других стран. В течение тридцати лет городские центры поглотили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 семь сотых всего населения, в ущерб небольшим коммунам. В то время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евни теряют своих жителей, население городов непрерывно возрастает. Пятьдес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т назад сельское население во Франции составляло три четверти всего населения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стоящее время оно составляет лишь две трети его (61%): с 1846 и по 1891 г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евня потеряла 2.921.843 жителей, а население городов возросло на 5.664.549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к. В течение того же времени плотность парижского населения увеличилась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1.000 на 31.000 жителей на квадратный километр, т. е. почти утроилась. Так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няя плотность населения для всей Франции равняется 13 жителям на квадрат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илометр, то отсюда видно, что парижская плотность в 425 раз более средней. 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, говорит Cheysson, вся Франция была населена, как Париж, то француз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население равнялось бы 15 миллиардам человек, т. е. в десять ра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ило бы народонаселение всего земного шара. Левассёр доказал, чт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ижение в города усилилось с проведением железных дорог: удобство сообще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ствовало перемещению жителей. Он приходит к тому выводу, что си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тяжения человеческих групп, вообще говоря, прямо пропорциональна их масс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же как и для неодушевленной материи. Так как скопление масс в городах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ставало возрастать, то концентрация населения должна была усиливатьс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ет стремление считать скопление населения в городах свойстве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ительно Франции. Но в Англии городское население, уже превышавшее сельс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1851 г. (51%), составляло в 1891 г. 71,7% всего населения. В Герман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перии городское население (считая города, имеющие более 2.000 жителей)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ло в 1871 г. 36,1% всего ее населения, а в 1897 г. -- уже 50%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ных Штатах пропорция населения городов, имевших более 8.000 жител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ялась в 1820 г, 4,9 процентами, в 1850 г. -- 12,25%, а в 1890 г.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9,1%. Относительно Франции нам известно, что ее городское население (счит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а с населением, превышающим 2.000 жителей) составляло в 1846 г. 24,4% вс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, в 1872г. -- 31%, а в 1891 г. -- 37,4%. Следовательно, движени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а в течение второй половины нашего столетия было менее ускоренным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, нежели в других цитированных странах, и общее городское скопление в 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меньше. В вышеуказанных трех странах, как и во Франции, возраст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ов, более быстрое, нежели общее увеличение населения, объясняется отча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льской эмиграцией. Если это представляет социальную опасность,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вассёр, то мы подвергаемся ей в многочисленной компании. Однако между эт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ами и Францией существует в данном случае разница, признаваемая сам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вассёром: так как общее возрастание их населения происходит сравни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стрее, то рост городского населения не производит в них таких опустошений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евнях, как во Франции, население которой почти неподвижн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годы больших городов были хорошо выяснены Левассёром. Вне больших город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нтров почти не существует крупной торговли. Кроме того, города явля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агами умственной деятельности33. Но зато физиологическое влияние горо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губно. Во-первых, рождаемость в них меньше, чем где бы-то ни было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ность больше. Потребность в комфорте порождает в них сознате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держание от деторождения, наследственные болезни как результат чрезмер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гового труда и сидячей жизни вызывают в них физиологическое изменение рас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а уничтожают не только детей, но также и взрослых. Защитники горо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казывают однако, что в Париже смертность лишь на 5% превышает средню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ность Франции и постепенно уменьшается с прогрессом гигиены; что 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ять во внимание значительное число индивидов, переселяющихся в Париж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ерением вести в нем жизнь "под высоким давлением", то условия существова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-видимому, благоприятнее там, чем в других местах. Допустим; но именно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ь под высоким давлением и сжигает человека, именно она и опасна для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ческого и морального равновесия. Разве не доказано, что семьи быстро угас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больших центрах, нуждающихся в непрерывном пополнении своего насе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ходцами из провинций? Cheysson указал кроме того на происходящий в статистик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тический обман в пользу городов: цифры их рождений, браков и смертей не могу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сравниваемы с соответствующими цифрами нормального населения, содержащ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детей и менее взрослых. Так как возрасты, дающие особенно много смерт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ев, т. е. детство и старость, представлены в Париже очень слабо, то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ность надо высчитывать не для совокупности его населения, а по возрастам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да окажется, что она почти на треть превышает смертность в провинция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как города являются театром борьбы за существование, то, в среднем, побе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ерживается в них индивидами, одаренными известными расовыми свойствами. Т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, промышленная и коммерческая борьба стремится сделаться вместе с те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нической. С этой точки зрения, антропологи утверждают, что города поглощ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ым образом белокурых и смуглых долихоцефалов, оказывая си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тягательное действие на эти две предприимчивые, умные и беспокойные рас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все не склонные к домоседству по инстинкту, враждебные деревенск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очеству. Действительно, по исследованиям Аммона, долихоцефалы преобладаю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ах по сравнению с деревнями, так же как в высших классах гимназий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внению с низшими и в протестантских учебных заведениях по сравнению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толическими (где брахицефалия особенно сильна в герцогстве Баденском). Амм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ел также любопытные наблюдения над типами баденских сенаторов. Ита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омненно, что деревни все более и более теряют своих долихоцефалов, становя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более и более брахицефалическими. Притягиваясь городами сильнее всех други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ы достигают в них успеха и благоденствуют в течение одного или дву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олений; но их потомство тает там, как снег на солнц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имая во внимание обратное движение в деревни, а также перемещения из од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ов в другие, приходится все-таки сказать, что большие города явля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ителями населения и что, при всех равных условиях, элемент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селившиеся из деревни в город, имеют тенденцию сделаться "потеря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ами для всего населения". Другими словами, движение в города служ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готовительной стадией к "уничтожению путем подбора". "Для определения буду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йств населения данного государства, -- говорит Клоссон, профессо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ниверситета в Чикаго, -- в высшей степени важно знать, из каких элемент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оит главным образом эмиграция страны, а особенно -- эмиграция в боль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а. Во Франции все перечисленные нами причины вызывают прогрессив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лощение белокурых и смуглых долихоцефалов массой смуглых брахицефалов. С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ени средних веков наш черепной показатель увеличился на одну сотую в сторо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рокого черепа; рост уменьшился, цвет сделался более темным. Таким образом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нова становимся все более и более кельто-славянами и "туранцами", какими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до появления галлов; между тем как количество и влияние так называем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ийского элемента все более и более уменьшается среди нас. Таково явле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одящее в беспокойство антропологов. Но мы уже видели, что оно происходит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х других европейских народов, хотя на северо-западе с меньшей интенсивност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быстротой. Происходит, так сказать, общее и медленное обрусение Европ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ключая сюда даже и Германию; это своего рода самопроизвольный панславизм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нкельтизм. Несмотря на предсказания антропологов, в настоящее время еще нельз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точностью определить, хорошие или дурные последствия этой перемены; можно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зать, что равновесие между тремя нашими составными расами измен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даря постоянному приливу новых элементов, обусловленному на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стематической бездетностью, нашими продолжительными войнами и, наконец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м больших городов. Вторжение с юга кельтов Средиземного моря до извест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епени уравновешивается в настоящее время вторжением с севера более или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изированных германцев. Кроме того, Франция обладает необычай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ью ассимилировать привходящие в нее элементы благодаря ее в выс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епени симпатичному, общественному, открытому для всего и всех характеру. 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менее было бы предпочтительней, если бы Франция сама пополняла свое насе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даже колонизовала бы другие страны. Менее чем в одно столетие, чис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опейцев вне Европы возросло с 9 миллионов до 82; Англия дала 7 миллион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мигрантов, Германия -- 3 миллиона. Неужели Франция будет по-прежн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участным зрителем этой бьющей через край плодовитости других наций? Неуж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а согласится, вместо того чтобы населить мир, очистить свою почву даже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й расы и принять к себе иностранцев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ропологи видят в этом универсальном смешении длинных голов с широки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игающем наивысшей степени во Франции, еще другой неблагоприятный признак,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нической точки зрения: в дисгармонии форм, усматриваемой ими у этих "метисов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находят отражение внутренней дисгармонии. В наших городах, говорят они,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и встречаем, что людей со светлыми глазами и темными волосами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оборот, или же широкие лица в сочетании с округленными черепами; боро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го типа, чем волосы на голове; "у брахицефалов арийские головы"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ет узурпацию; с другой стороны, "маленькие головы расы Средиземного мо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дят на длинных арийских шеях и увенчивают гигантские туловища". Что сказали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 пессимисты, если бы увидели мадам де Севинье, у которой, как говорят, оди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з был голубым, а другой -- черным? Не пройдет много времени, продолжают он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вы увидите, как нарушение симметрии органов сделается "причиной гибели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шанных населений". В моральном отношении, сколько видим мы людей, терзаем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оположными стремлениями, думающих "утром как арийцы, а вечером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хицефалы", меняющих характер, волю и поведение по капризу случая! В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релище, представляемое психологией жителей "смешанной крови" наших долин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ов. Антропологи прибавляют еще, что отличительной чертой этих метисов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как и метисов от смешения белокожих с чернокожими, являются "эгоиз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стоянство, вульгарность и трусость". Уже у кельта наблюдается огром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ота о своей особе, о своих интересах и интересах своих близких -- о всем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выходит из пределов его довольно узкого горизонта. При смешении кельта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ем, энергичный индивидуализм последнего усиливает личные тенде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ого; с другой стороны, германские инстинкты солидарности нейтрализу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зостью и мелочностью кельта. В конечном результате -- эгоизм. Тако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тропологическая химия характеров. К счастью эти выводы еще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блематичны, чем все предыдущие. Мы уже видели, что связь душевных свойств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и или другими особенностями черепа слишком плохо установлена, чтобы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предвидеть результаты скрещивания, особенно между белокурыми и смугл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ами. При подобном смешении рас существенные черты типа передаются кажд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дельно, независимо от других, так что при скрещивании белокурых долихоцефал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смуглыми брахицефалами, например, могут получиться смуглые долихоцефал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окурые брахицефалы, кроме небольшого числа потомков, воспроизводящих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икосновенности первоначальные типы. По прошествии многих веков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ончательном результате получается почти равномерное распределение цвета сре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х форм черепа. Collignon констатировал это по отношению к новобранц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партамента Северных Берегов (Cфtes-du-Nord); Аммон -- в герцогстве Баденск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аденцы продолжают оставаться белокурыми и голубоглазыми, в то время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ия почти исчезла среди них. Каждая раса обладает тем, что Коллинь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ет сильными или устойчивыми признаками, которые она стремится передават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чение неопределенно долгого времени своим метисам, даже очень отдале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таковы голубые глаза для северных рас); но она обладает также и слабыми,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ойчивыми признаками, легко исчезающими при скрещиваниях. Таким образом,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о встречающийся признак может оказаться, однако, случайным или добавочным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лубые глаза еще не указывают на продолговатый череп; цвет волос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храниться при изменении формы головы. Подобным же образом, прибавим мы, весьм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оятно, что свойства мозговой структуры, с которыми связаны наследств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ические качества, стремятся под влиянием многочисленных скрещива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епенно диссоциироваться от длины черепа и распределиться по разным форм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пов, так же как эти последние сочетались с различными цветами глаз и волос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, что можно сказать более или менее правдоподобного относительно скрещиван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дится к тому, что если, например, у отца много ума и мало настойчивости, а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тери много последней и мало ума, то они могут иметь детей следующих четыр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ипов: 1) точное воспроизведение отца; 2) воспроизведение матери; 3) у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ии с настойчивостью, что обеспечит успех (si qua fata aspera...), 4)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о настойчивости и мало ума -- тип, обреченный на неуспех и на исчезнов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в нашем французском обществе, как и во всех современных обществ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чается много неуравновешенных людей, -- мы не отрицаем этого. Больше ли и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в былые времена? Мы не знаем этого. Несомненно лишь одно, а именно --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ческими причинами неуравновешенности, особенно во Франции, являются гораз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скрещивание кельтов с германцами, чем прогрессивное распростран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изма и других болезней, злоупотребление табаком, пребывание в город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утствие гигиены, сидячая жизнь, переутомление и т. д.; но главнейшие причи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морального характера: борьба и противоречия наших идей, чувств, верова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озных и не религиозных, наших политических и социальных теор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пущенность нашей прессы, порнография, всякого рода возбуждения к пороку, и 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. Черепной показатель и скрещивания не имеют ни малейшего отношения ко вс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м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 не менее, под влиянием теорий Гальтона и Кандолля, нам предлагается в ви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асительного средства "союз арийцев". Всех арийцев и близких к ним метис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ят нам, насчитывается не более тридцати миллионов как в Европе, так 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ных Штатах; но это слабое меньшинство представляет собой почти вс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ллектуальную силу человеческого рода; когда эта семья великанов захоч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ользоваться своей силой и "присущей ее типу смелостью", она сделает все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й будет угодно. Евреи показывают своим примером, как легко расе изолироватьс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ваясь вместе с тем "вездесущей", составлять один народ, живя в двадца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ах. В Америке уже возникли ассоциации с целью образовать услов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истократию, избегать всякого нечистого скрещивания, всякого "осквернения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давать премии, стипендии и приданные наиболее совершенным индивидам и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ым талантами семействам ("евгеническим", как выражается Гальтон).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ьно сомневаемся в успехах новой касты, а особенно в ее полезности. 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олне понятно, что белолицые колеблются потопить себя в массе черной или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лтой расы, то гораздо менее понятна претензия белокурых долихоцефал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вать из себя особое человечество во имя проблематического превосход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ормы их черепа и цвета волос. В Европе в средние века дворянский класс назыв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бя потомками Иафета, чтобы отделиться от деревенского населения, котор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влялось происшедшим от Хама. Несомненно, что тот же характер носит и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опоставление арийцев кельто-славянам. Единство крови имеет наибольш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ологическое значение в области чувств, так как чувства гораздо более друг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шевных явлений зависят от физиологического строения и темперамента; отсюда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добство для нации состоять из двух слишком отдаленных рас. Но когда речь ид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некоторых различиях в черепах одной и той же белой расы, то здесь трудно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ссылаться на неизбежную противоположность чувств. Пусть даже раса белоку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ов будет более предприимчивой и подвижной, а раса брахицефалов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спокойной и пассивной, но здесь все еще нет достаточных причин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у разделиться внутри самого себя. Если скрещивания действительно опас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слишком отдаленными расами как, например, белой и черной, то они скор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езны между двумя настолько близкими разновидностями как длинноголова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рокоголовая. Сами антропологи еще недавно утверждали, что скрещивания могу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лять большие выгоды, что предоставленные самим себе, слои обще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ящие наиболее высоко по своему уму и таланту, скоро истощаются и становя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ее плодовитыми, добровольно ли, вследствие ли непроизвольного подав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ческой стороны жизни развитием интеллектуальных способностей, в силу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морализации, часто порождаемой привилегированным положением, или же, наконец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даря так называемой "регрессивной эволюции", доведшей многие знаменит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ьи до окончательного идиотства и сумасшествия. Этот результат был выставле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вид Якоби, и на нем же в свою очередь настаивал Густав Лебон. Превосходств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м направлении слишком часто достигается ценой низкого уровня и вырождени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х. Допуская, что в былые времена преувеличивали опасность браков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ходящих из пределов одной и той же касты или одного и того же обществ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сса, остается тем не менее несомненным, что с ранних времен цивилиза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дили бесчисленные скрещивания между различными национальностями, что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х у нас течет в жилах смешанная кровь белокурых и смуглых рас, германска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льтская и расы Средиземного моря, что это смешение возрастает вместе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ацией и что, в конце концов, человечество, по-видимому, не регрессируе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то, что с каждым веком оно делается более смуглы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е торговцы невольниками устраивали в Южных Штатах настоящие человеческ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оды: "этот возобновленный способ старого Катона содействовал, как утверждаю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ванию превосходной черной расы креолов; по отношению к африканскому негр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гр Соединенных Штатов несомненно является продуктом подбора". Лапуж излаг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е английские, американские, французские и немецкие системы подбора.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чки зрения чистой науки, осуществление подобного плана кажется ему впол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можным. "Не подлежит сомнению, -- думает он, -- что, путем строгого подбор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з известный промежуток времени, можно было бы получить желаемое чис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ов, представляющих тип избранной расы. Затем, в очень короткое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было бы достигнуть эстетического усовершенствования этих индивидов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идеальная красота достигалась бы тем легче, что вместе с этни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исгармонией исчезла бы и моральная. Считая по три поколения на столет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аточно было бы нескольких сот лет, чтобы населить земной шар морфологичес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ершенным человечеством, до такой степени совершенным, что нам невоз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тавить себе ничего высшего". Даже и этот срок можно было бы значи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кратить путем искусственного оплодотворения. "Это была бы замена животно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произвольного воспроизведения зоотехническим и научным, окончатель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делением трех уже начинающих диссоциироваться явлений: любви, сладостраст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ости". Мы должны сознаться, что относимся скептически к диссоциа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, что было всегда нераздельно; мы считаем подобную моральную пертурбац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аздо важнее диссоциации этнических элементов. Эта этика конских завод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ная на гипотезах натуралиста и мечтах утописта, не выдерживает сравн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истинно человеческой моралью. Развивая далее свои ренановские грезы, Лапуж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мает, что можно было бы получить желаемый психический тип однообраз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ого уровня, "равного уровню наиболее возвышенных умов соврем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а". Подобным же образом можно бы было сфабриковать "человече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узыкантов, гимнастов или, лучше сказать, общество, в котором были бы рас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узыкантов, гимнастов, натуралистов, рыболовов, земледельцев, кузнецов". Рас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туралистов! Как будто свойство натуралиста предполагает другую мозгов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уктуру, чем у рыболова или земледельца! Какова нужна смелость, чтобы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ии столь смутных данных, как форма черепов и ее предполагаемая связь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ым превосходством, желать вмешиваться, путем искусствен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ханических приемов, в процесс воспроизведения людей, третируемых подоб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вотным! Мы абсолютно не знаем истинных мозговых причин высших и низ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ых свойств; мы не знаем, не уничтожили ли бы мы зародышей прекрас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жных качеств, уничтожая тех или иных индивидов, даже склонных к тем или друг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окам. Утверждалось, что гениальность родственна безумию; кто знает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ничтожили ли бы мы, вместе с экстравагантностью всякого рода, так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ниальности, сведя всех индивидов к одному среднему и нормальному типу да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а? Несомненно одно: уму нужна мораль, телу -- гигиена, всему обществу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ведливость и солидарность. Не будем же выходить из этих рамок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ытаться осуществлять якобы научные теории, которые сегодня в моде, а завт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ут отброшен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ВТОР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ЗКИЙ ПРОЦЕНТ РОЖДАЕМОСТИ В СВЯЗИ С ФИЗИОЛОГИЕЙ И ПСИХОЛОГИЕЙ ФРАНЦУЗСКОГО </w:t>
      </w:r>
    </w:p>
    <w:p>
      <w:pPr>
        <w:pStyle w:val="PlainText"/>
        <w:rPr>
          <w:sz w:val="22"/>
        </w:rPr>
      </w:pPr>
      <w:r>
        <w:rPr>
          <w:sz w:val="22"/>
        </w:rPr>
        <w:t>НАРОДА</w:t>
      </w:r>
    </w:p>
    <w:p>
      <w:pPr>
        <w:pStyle w:val="PlainText"/>
        <w:rPr>
          <w:sz w:val="22"/>
        </w:rPr>
      </w:pPr>
      <w:r>
        <w:rPr>
          <w:sz w:val="22"/>
        </w:rPr>
        <w:t xml:space="preserve">I. -- С вопросом о расе тесно связан вопрос о народонаселении, который в сво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редь тесно примыкает к физиологии и психологии французского народа. Мы долж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этому исследовать эту сложную проблему со всем вниманием, какого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служивае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я вопроса о народонаселении может служить хорошим предостережением проти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ого злоупотребления теорией. Согласно мнению писателей -- не натуралист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шествовавших Мальтусу, возрастание населения всегда остается в предел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условленных средствами существования. Мальтус защищает противоположное уч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рвин допускает вместе с Мальтусом, что рост населения стремится перейти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елы средств существования, но встречает при этом материальные препятствия,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й стороны -- положительные и репрессивные, с другой -- задерживающие. Дарви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водит отсюда свою теорию борьбы за существование, послужившую основой уч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 "эволюции". Как практическое заключение, он признает невмешательств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ицает все предупредительные средства, так как считает размноже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ерживаемое лишь естественными препятствиями, выгодным для человеческо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обще и для каждого народа в отдельности. Спенсер, также допуская естеств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ление размножения перейти размеры средств существования, изучает быстрот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размножения у различных зоологических видов и доказывает, что она обрат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порциональна "индивидуации", т. е. развитию личности и способ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ума к личному счастью. Он также приходит к выводу о невмешательств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полняя его следующим советом: индивидуализируйте, развивайте личную жизнь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м самим вы уменьшите размнож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 всех новых странах обнаруживается преимущественно стремление к быстр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множению, на которое было указано Мальтусом; в передовых странах с густ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ем и утонченной цивилизацией дают себя чувствовать с возрастающ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нергией задерживающие факторы. Впрочем, как замечает Блокк, это вполне соглас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учением Мальтус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и передовых стран, в которых задерживающие факторы действуют с чрезмер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ой, Франция занимает первое место. В то время как на сто замужних женщин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игших пятидесятилетнего возраста, в Пруссии приходится 29 рождений, в Англ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26, а в нашей стране их насчитывается лишь 16. Если бы наши женщины облад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остью немок (Germania, говорит Тацит, officina gentium -- Германия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брика людей), Франция имела бы ежегодно дополнительный контингент в 500.00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ей или в 150.000 новобранцев двадцатилетнего возраста. Число рождений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, приходящихся на каждую брачную пару, упало с 4 на 3; между 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числения показывают, что если число детей, приходящихся на каждую семью,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х, население перестает пополняться и возрастать34.Число н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законнорожденных, составлявшее ранее 7,5% всех рождающихся, доходит до 8,6%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, как это показал Левассер, было бы ошибочно принимать процен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законнорожденных за мерило безнравственности народов; впрочем, при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имательном исследовании цифр, оказывается, что во Франции не увеличив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цент незаконнорожденных, так как их число не превышало за последние го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77.000, между тем как оно достигло 80.000 в 1859 году: "процент изменил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ствие уменьшения числа законнорожденных детей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Левассеру, французское население возрастало в XVIII столети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стрее, чем в XIX. Можно, следовательно, жаловаться на медленный рос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го населения; можно доказать с цифрами в руках, что оно сам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движное из населений всех европейских государств, имеющих правиль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тистику; но "не следует противопоставлять в этом случае Францию самой себ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рекать настоящее ссылкой на прошедшее". Можно заметить даже, что уменьш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ста населения было сильнее в первую половину века, чем во вторую, так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няя рождаемость за 1841--1850 гг. равнялась 27,4 на 1000 жителей, т. е. бы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же на 4,8 средней рождаемости за 1801--1810 гг. и выше на 3,6 сред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и за 1881--1890 гг. Поэтому, по мнению Левассера, ошибочно возлаг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етственность за это уменьшение исключительно или даже главным образом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настоящий период нашей истори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ако из того факта, что зло существует долгое время, нельзя заключить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о не было вовсе. Если даже признать, что наше население возрастало в прошл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е так же медленно, как и в истекающем, мы не можем гордиться тем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расходовали без пользы для нашего народонаселения все выгоды новей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обретений и в частности -- улучшения средств сообщений, "которые сдел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озможными в наше время голодовки, столь губительные в прежние эпохи, и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стой недостаток съестных припасов". Впрочем, о подобного рода явлени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судить на основании международной сравнительной статистики. В те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го столетия население всей Европы удвоилось (175 миллионов в 1800 г.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80 миллионов в 1897 г.), если даже не считать 82 миллионов эмигрант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авленных ею другим частям света. Этим она дала меру того простора, котор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 предоставлен размножению могучим ростом производительности, обусловле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чными открытиями. Мы не воспользовались этим простором и даже испытыва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ямой недостаток в детя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очем уменьшение рождаемости свойственно в настоящее время не од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й нации; это явление наблюдается во всей Европе; наиболее резко о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наруживается в Англии. Это видно из следующей таблицы, составленной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ии статистических данных, опубликованных Вестминстерской Газет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казывающей число рождений, приходящихся на каждую тысячу жителей: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1876 г.   1883 г.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Англия                           36,3      30,8</w:t>
      </w:r>
    </w:p>
    <w:p>
      <w:pPr>
        <w:pStyle w:val="PlainText"/>
        <w:rPr>
          <w:sz w:val="22"/>
        </w:rPr>
      </w:pPr>
      <w:r>
        <w:rPr>
          <w:sz w:val="22"/>
        </w:rPr>
        <w:t>Шотландия                        35,0      31,0</w:t>
      </w:r>
    </w:p>
    <w:p>
      <w:pPr>
        <w:pStyle w:val="PlainText"/>
        <w:rPr>
          <w:sz w:val="22"/>
        </w:rPr>
      </w:pPr>
      <w:r>
        <w:rPr>
          <w:sz w:val="22"/>
        </w:rPr>
        <w:t>Ирландия                         26,4      23,0</w:t>
      </w:r>
    </w:p>
    <w:p>
      <w:pPr>
        <w:pStyle w:val="PlainText"/>
        <w:rPr>
          <w:sz w:val="22"/>
        </w:rPr>
      </w:pPr>
      <w:r>
        <w:rPr>
          <w:sz w:val="22"/>
        </w:rPr>
        <w:t>Все Соединенное королевство      34,8      30,6</w:t>
      </w:r>
    </w:p>
    <w:p>
      <w:pPr>
        <w:pStyle w:val="PlainText"/>
        <w:rPr>
          <w:sz w:val="22"/>
        </w:rPr>
      </w:pPr>
      <w:r>
        <w:rPr>
          <w:sz w:val="22"/>
        </w:rPr>
        <w:t>Германия                         40,9      36,7</w:t>
      </w:r>
    </w:p>
    <w:p>
      <w:pPr>
        <w:pStyle w:val="PlainText"/>
        <w:rPr>
          <w:sz w:val="22"/>
        </w:rPr>
      </w:pPr>
      <w:r>
        <w:rPr>
          <w:sz w:val="22"/>
        </w:rPr>
        <w:t>Пруссия отдельно                 40,7      37,5</w:t>
      </w:r>
    </w:p>
    <w:p>
      <w:pPr>
        <w:pStyle w:val="PlainText"/>
        <w:rPr>
          <w:sz w:val="22"/>
        </w:rPr>
      </w:pPr>
      <w:r>
        <w:rPr>
          <w:sz w:val="22"/>
        </w:rPr>
        <w:t>Италия                           39,2      36,6</w:t>
      </w:r>
    </w:p>
    <w:p>
      <w:pPr>
        <w:pStyle w:val="PlainText"/>
        <w:rPr>
          <w:sz w:val="22"/>
        </w:rPr>
      </w:pPr>
      <w:r>
        <w:rPr>
          <w:sz w:val="22"/>
        </w:rPr>
        <w:t>Австрия                          40,0      36,2</w:t>
      </w:r>
    </w:p>
    <w:p>
      <w:pPr>
        <w:pStyle w:val="PlainText"/>
        <w:rPr>
          <w:sz w:val="22"/>
        </w:rPr>
      </w:pPr>
      <w:r>
        <w:rPr>
          <w:sz w:val="22"/>
        </w:rPr>
        <w:t>Бельгия                          33,2      29,5</w:t>
      </w:r>
    </w:p>
    <w:p>
      <w:pPr>
        <w:pStyle w:val="PlainText"/>
        <w:rPr>
          <w:sz w:val="22"/>
        </w:rPr>
      </w:pPr>
      <w:r>
        <w:rPr>
          <w:sz w:val="22"/>
        </w:rPr>
        <w:t>Швейцария                        32,8      28,5</w:t>
      </w:r>
    </w:p>
    <w:p>
      <w:pPr>
        <w:pStyle w:val="PlainText"/>
        <w:rPr>
          <w:sz w:val="22"/>
        </w:rPr>
      </w:pPr>
      <w:r>
        <w:rPr>
          <w:sz w:val="22"/>
        </w:rPr>
        <w:t>Франция                          22,6      22,1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ь Франции почти неподвижна, между тем как в Англии она быстро пад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5,5 в течение семи лет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обритания стремится к неподвижности народонаселения, хотя превыш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и над смертностью, зависящее главным образом от низкого уровн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ей, все-таки еще очень значительно в ней. Каждый ежегодный отч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Registrar general констатирует одновременное понижение процента рождаемост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ительного числа браков, а иногда даже и абсолютного числа последн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ый английский экономист Маршаль свидетельствует, что "с некоторых пор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и замечается стремление среди наиболее способной и развитой части рабоч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сса избегать больших семей". Он указывает также, что это понижение процен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и и числа браков в английском народе совпадает с распространение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пехами ремесленных союзов (Trades-unions). Фрэнсис Гальтон доказал, что слаб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ь среди английской аристократии в значительной степени зависит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итьбы пэров на богатых наследницах, относительное бесплодие которых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нно. Из числа жен пэров 100 богатых наследниц рождают 208 сынове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06 девочек, а 100 не наследниц -- 336 сыновей и 284 девочек. Доктор Ог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Ogle), изучив большое число случаев, занесенных в брачные списки за 1889 г.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л следующие средние цифры для возраста вступающих в брак в Англи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х слоях населения. </w:t>
      </w:r>
    </w:p>
    <w:p>
      <w:pPr>
        <w:pStyle w:val="PlainText"/>
        <w:rPr>
          <w:sz w:val="22"/>
        </w:rPr>
      </w:pPr>
      <w:r>
        <w:rPr>
          <w:sz w:val="22"/>
        </w:rPr>
        <w:t>Профессия мужа                   Средний возраст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sz w:val="22"/>
        </w:rPr>
        <w:t>мужа     жены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>Рудокопы                          24,06    22,46</w:t>
      </w:r>
    </w:p>
    <w:p>
      <w:pPr>
        <w:pStyle w:val="PlainText"/>
        <w:rPr>
          <w:sz w:val="22"/>
        </w:rPr>
      </w:pPr>
      <w:r>
        <w:rPr>
          <w:sz w:val="22"/>
        </w:rPr>
        <w:t>Ткачи                             24,38    23,43</w:t>
      </w:r>
    </w:p>
    <w:p>
      <w:pPr>
        <w:pStyle w:val="PlainText"/>
        <w:rPr>
          <w:sz w:val="22"/>
        </w:rPr>
      </w:pPr>
      <w:r>
        <w:rPr>
          <w:sz w:val="22"/>
        </w:rPr>
        <w:t>Сапожники и портные               24,92    24,31</w:t>
      </w:r>
    </w:p>
    <w:p>
      <w:pPr>
        <w:pStyle w:val="PlainText"/>
        <w:rPr>
          <w:sz w:val="22"/>
        </w:rPr>
      </w:pPr>
      <w:r>
        <w:rPr>
          <w:sz w:val="22"/>
        </w:rPr>
        <w:t>Ремесленники                      25,35    23,70</w:t>
      </w:r>
    </w:p>
    <w:p>
      <w:pPr>
        <w:pStyle w:val="PlainText"/>
        <w:rPr>
          <w:sz w:val="22"/>
        </w:rPr>
      </w:pPr>
      <w:r>
        <w:rPr>
          <w:sz w:val="22"/>
        </w:rPr>
        <w:t>Чернорабочие                      25,56    23,66</w:t>
      </w:r>
    </w:p>
    <w:p>
      <w:pPr>
        <w:pStyle w:val="PlainText"/>
        <w:rPr>
          <w:sz w:val="22"/>
        </w:rPr>
      </w:pPr>
      <w:r>
        <w:rPr>
          <w:sz w:val="22"/>
        </w:rPr>
        <w:t>Приказчики                        26,25    24,43</w:t>
      </w:r>
    </w:p>
    <w:p>
      <w:pPr>
        <w:pStyle w:val="PlainText"/>
        <w:rPr>
          <w:sz w:val="22"/>
        </w:rPr>
      </w:pPr>
      <w:r>
        <w:rPr>
          <w:sz w:val="22"/>
        </w:rPr>
        <w:t>Торговцы                          26,67    24,22</w:t>
      </w:r>
    </w:p>
    <w:p>
      <w:pPr>
        <w:pStyle w:val="PlainText"/>
        <w:rPr>
          <w:sz w:val="22"/>
        </w:rPr>
      </w:pPr>
      <w:r>
        <w:rPr>
          <w:sz w:val="22"/>
        </w:rPr>
        <w:t>Состоятельные земледельцы         29,23    26,91</w:t>
      </w:r>
    </w:p>
    <w:p>
      <w:pPr>
        <w:pStyle w:val="PlainText"/>
        <w:rPr>
          <w:sz w:val="22"/>
        </w:rPr>
      </w:pPr>
      <w:r>
        <w:rPr>
          <w:sz w:val="22"/>
        </w:rPr>
        <w:t>Либеральные профессии             31,32    26,40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авнительно слабая рождаемость среди высших классов, констатируемая эт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фрами для Англии, составляет общее явление. Его можно признать общим правил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отношению к европейским нациям. Аналогичное стремление наблюдается сре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их каст Инд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общей рождаемости, то ее понижение является постоянным призна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ременной цивилизации. После Франции, наиболее слабой рождаемостью отлич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ные Штаты. Согласно цифрам, извлеченным Пьером Леруа-Болье из дву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х американских переписей, общая рождаемость в Соединенных Штат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нялась, в 1890 году, 26,68 на 1000; французская рождаемость в настоящее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яется цифрой 22,5 на 1000. Но необходимо заметить, что цифра Соедин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татов показывает средний процент для всего Союза, включающего в себя штат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ящие на очень различных ступенях цивилизации. Наибольшая рождаем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ходится на южные и юго-западные штаты: </w:t>
      </w:r>
    </w:p>
    <w:p>
      <w:pPr>
        <w:pStyle w:val="PlainText"/>
        <w:rPr>
          <w:sz w:val="22"/>
        </w:rPr>
      </w:pPr>
      <w:r>
        <w:rPr>
          <w:sz w:val="22"/>
        </w:rPr>
        <w:t>Новая Мексика              34,0</w:t>
      </w:r>
    </w:p>
    <w:p>
      <w:pPr>
        <w:pStyle w:val="PlainText"/>
        <w:rPr>
          <w:sz w:val="22"/>
        </w:rPr>
      </w:pPr>
      <w:r>
        <w:rPr>
          <w:sz w:val="22"/>
        </w:rPr>
        <w:t>Арканзас                   33,8</w:t>
      </w:r>
    </w:p>
    <w:p>
      <w:pPr>
        <w:pStyle w:val="PlainText"/>
        <w:rPr>
          <w:sz w:val="22"/>
        </w:rPr>
      </w:pPr>
      <w:r>
        <w:rPr>
          <w:sz w:val="22"/>
        </w:rPr>
        <w:t>Техас                      31,3</w:t>
      </w:r>
    </w:p>
    <w:p>
      <w:pPr>
        <w:pStyle w:val="PlainText"/>
        <w:rPr>
          <w:sz w:val="22"/>
        </w:rPr>
      </w:pPr>
      <w:r>
        <w:rPr>
          <w:sz w:val="22"/>
        </w:rPr>
        <w:t>Утах                       31,2</w:t>
      </w:r>
    </w:p>
    <w:p>
      <w:pPr>
        <w:pStyle w:val="PlainText"/>
        <w:rPr>
          <w:sz w:val="22"/>
        </w:rPr>
      </w:pPr>
      <w:r>
        <w:rPr>
          <w:sz w:val="22"/>
        </w:rPr>
        <w:t>Южная Каролина             31,1</w:t>
      </w:r>
    </w:p>
    <w:p>
      <w:pPr>
        <w:pStyle w:val="PlainText"/>
        <w:rPr>
          <w:sz w:val="22"/>
        </w:rPr>
      </w:pPr>
      <w:r>
        <w:rPr>
          <w:sz w:val="22"/>
        </w:rPr>
        <w:t>Теннесси                   30,6</w:t>
      </w:r>
    </w:p>
    <w:p>
      <w:pPr>
        <w:pStyle w:val="PlainText"/>
        <w:rPr>
          <w:sz w:val="22"/>
        </w:rPr>
      </w:pPr>
      <w:r>
        <w:rPr>
          <w:sz w:val="22"/>
        </w:rPr>
        <w:t>Западная Виргиния          30,4</w:t>
      </w:r>
    </w:p>
    <w:p>
      <w:pPr>
        <w:pStyle w:val="PlainText"/>
        <w:rPr>
          <w:sz w:val="22"/>
        </w:rPr>
      </w:pPr>
      <w:r>
        <w:rPr>
          <w:sz w:val="22"/>
        </w:rPr>
        <w:t>Алабама                    30,4</w:t>
      </w:r>
    </w:p>
    <w:p>
      <w:pPr>
        <w:pStyle w:val="PlainText"/>
        <w:rPr>
          <w:sz w:val="22"/>
        </w:rPr>
      </w:pPr>
      <w:r>
        <w:rPr>
          <w:sz w:val="22"/>
        </w:rPr>
        <w:t>Джорджия                   30,3</w:t>
      </w:r>
    </w:p>
    <w:p>
      <w:pPr>
        <w:pStyle w:val="PlainText"/>
        <w:rPr>
          <w:sz w:val="22"/>
        </w:rPr>
      </w:pPr>
      <w:r>
        <w:rPr>
          <w:sz w:val="22"/>
        </w:rPr>
        <w:t>Миссисипи                  30,1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сять штатов с наименьшей рождаемостью следующие: </w:t>
      </w:r>
    </w:p>
    <w:p>
      <w:pPr>
        <w:pStyle w:val="PlainText"/>
        <w:rPr>
          <w:sz w:val="22"/>
        </w:rPr>
      </w:pPr>
      <w:r>
        <w:rPr>
          <w:sz w:val="22"/>
        </w:rPr>
        <w:t>Орегон                     22,5</w:t>
      </w:r>
    </w:p>
    <w:p>
      <w:pPr>
        <w:pStyle w:val="PlainText"/>
        <w:rPr>
          <w:sz w:val="22"/>
        </w:rPr>
      </w:pPr>
      <w:r>
        <w:rPr>
          <w:sz w:val="22"/>
        </w:rPr>
        <w:t>Род-Айленд                 22,4</w:t>
      </w:r>
    </w:p>
    <w:p>
      <w:pPr>
        <w:pStyle w:val="PlainText"/>
        <w:rPr>
          <w:sz w:val="22"/>
        </w:rPr>
      </w:pPr>
      <w:r>
        <w:rPr>
          <w:sz w:val="22"/>
        </w:rPr>
        <w:t>Йоминг                     21,8</w:t>
      </w:r>
    </w:p>
    <w:p>
      <w:pPr>
        <w:pStyle w:val="PlainText"/>
        <w:rPr>
          <w:sz w:val="22"/>
        </w:rPr>
      </w:pPr>
      <w:r>
        <w:rPr>
          <w:sz w:val="22"/>
        </w:rPr>
        <w:t>Массачусетс                21,5</w:t>
      </w:r>
    </w:p>
    <w:p>
      <w:pPr>
        <w:pStyle w:val="PlainText"/>
        <w:rPr>
          <w:sz w:val="22"/>
        </w:rPr>
      </w:pPr>
      <w:r>
        <w:rPr>
          <w:sz w:val="22"/>
        </w:rPr>
        <w:t>Коннектикут                21,3</w:t>
      </w:r>
    </w:p>
    <w:p>
      <w:pPr>
        <w:pStyle w:val="PlainText"/>
        <w:rPr>
          <w:sz w:val="22"/>
        </w:rPr>
      </w:pPr>
      <w:r>
        <w:rPr>
          <w:sz w:val="22"/>
        </w:rPr>
        <w:t>Калифорния                 19,4</w:t>
      </w:r>
    </w:p>
    <w:p>
      <w:pPr>
        <w:pStyle w:val="PlainText"/>
        <w:rPr>
          <w:sz w:val="22"/>
        </w:rPr>
      </w:pPr>
      <w:r>
        <w:rPr>
          <w:sz w:val="22"/>
        </w:rPr>
        <w:t>Вермонт                    18,5</w:t>
      </w:r>
    </w:p>
    <w:p>
      <w:pPr>
        <w:pStyle w:val="PlainText"/>
        <w:rPr>
          <w:sz w:val="22"/>
        </w:rPr>
      </w:pPr>
      <w:r>
        <w:rPr>
          <w:sz w:val="22"/>
        </w:rPr>
        <w:t>Нью Гэмпшир                18,4</w:t>
      </w:r>
    </w:p>
    <w:p>
      <w:pPr>
        <w:pStyle w:val="PlainText"/>
        <w:rPr>
          <w:sz w:val="22"/>
        </w:rPr>
      </w:pPr>
      <w:r>
        <w:rPr>
          <w:sz w:val="22"/>
        </w:rPr>
        <w:t>Мэн                        17,99</w:t>
      </w:r>
    </w:p>
    <w:p>
      <w:pPr>
        <w:pStyle w:val="PlainText"/>
        <w:rPr>
          <w:sz w:val="22"/>
        </w:rPr>
      </w:pPr>
      <w:r>
        <w:rPr>
          <w:sz w:val="22"/>
        </w:rPr>
        <w:t>Невада                     16,3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татель видит, что в этих десяти штатах процент рождаемости ниже французск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южных штатах находится большое количество негров, остававшихся невольниками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865 г., людей примитивных, стремящихся в отдаленных штатах, обитаемых поч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ключительно ими, вернуться к варварству. Даже белые, по крайней мере poor </w:t>
      </w:r>
    </w:p>
    <w:p>
      <w:pPr>
        <w:pStyle w:val="PlainText"/>
        <w:rPr>
          <w:sz w:val="22"/>
        </w:rPr>
      </w:pPr>
      <w:r>
        <w:rPr>
          <w:sz w:val="22"/>
        </w:rPr>
        <w:t xml:space="preserve">white, бедные белые, образуют в этих штатах очень отсталое население. До отме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ольничества, общество южных штатов было организовано на аристократичес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д; большинство белых занимало в нем вполне подчиненное положение по отнош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крупным плантаторам, клиентами которых они были "в римском значении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". Следы такого порядка далеко не изгладились и до сих пор. Белы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итающие в горных областях Аллеган и Аппалахских гор, в центре южных штатов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крестьяне с простыми и патриархальными нравами, словом, юг, так сказа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затронутый вольной европейской эмиграцией, -- во всех отношениях "отсталая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а, вполне отличная от других частей великой республики; в нем очень м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грамотных. В то время как для всех Соединенных Штатов средняя цифр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грамотных среди белых выше десятилетнего возраста равняется 7,7%, для Техас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южного штата, где их насчитывается всего менее, эта цифра поднимается до 10,8%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 в Северной Каролине она достигает 23%. Среди черного населения процен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грамотных несравненно выше: он колеблется между 44,4% в Западной Виргинии)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72,1% (в Луизиане). Рабочая плата также невысока в южных штатах, и бел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ботницы, работающие на хлопчатобумажных мануфактурах обеих Каролин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жорджии, получают на одну треть меньше, чем работницы в окрестностях Босто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отив того, на север, если оставить в стороне недавно заселенные шта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докопов (Калифорния, Орегон, Йоминг и Невада), шесть самых старых штат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юза, образующих Новую Англию, страдают болезнью низкой рождаемости ещ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ей степени, нежели Франция; причем следует еще иметь в виду, чт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ных Штатах нет военной службы и обязательного равного раздела наслед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жду детьми, так как там установлена полная свобода завещани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мнению Эрикура, многообразные причины, совокупностью которых объясн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очная рождаемость в Соединенных Штатах и даже в Европе, можно свести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лению женщины к вирилизации. Этим термином Эрикур называет стрем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ременных женщин уподобить свое существование мужскому путем усвоения муж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бот, удовольствий, даже мужского костюма, словом, всего, "в чем женщина дум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йти эмансипацию, о которой ей проповедуют, и какое-то смутное счасть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ющее, по ее мнению, удел мужского пола". При таких условиях материн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новится признаком слабости, стеснением, от которого необходимо избави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жде всего: это "клеймо пола" признается некоторыми женщинами в настоя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 как бы унизительным для них; кроме того, несомненно, что материнство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меха как для профессиональных занятий, так и для новейших удовольствий. "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пешно бороться с мужчиной на этой новой арене борьбы за существование,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й их так неблагоразумно призывают некоторые моралисты и многочисл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ки, необходимо прежде всего перестать быть женщиной; и вот мы начина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ечать, что некоторым женщинам это до известной степени удается. В то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признается элементарной истиной, что всякий прогресс происходит пу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ециализации и дифференциации, проповедуется равное распределение соци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ункций между мужчиной и женщиной. Будучи логичнее своих советников, женщи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яла, что равенство необходимо полное, и вот мы готовимся пожинать результа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ыта физиологического уравнения, вирилизации, которая для женщины может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стерилизацией. Мы не понимаем хорошо, что выиграют от этого женщины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ясно видим, куда это ведет наши старые цивилизации. Зло, указанное Эрикур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реально, и оно особенно распространено в Америке; но во Франции вирилиза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щин, по крайней мере в этом отношении, еще слишком мало подвинулась вперед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можно было приписать ей недостаточность нашей рождаем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Швейцарии, как и повсюду, классы, пользующиеся привилегией зажиточност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ультуры, постепенно вытесняются возвышающимися новыми классами. Читая истор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атландского кантона, говорит Секретан, нельзя не удивляться, что множе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тельных семейств прошлых столетий сошло со сцены. В Женеве число исчезнув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ржуазных семейств громадно35. Все население действительно женев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ждения постепенно убывает. По мнению Вюарэна и Секретана, в Женев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редоточены все условия, задерживающие рождаемость: городская жизнь и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очисленное земледельческое население; наследственная бережливос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усмотрительность в буржуазии, наконец бедный класс, состоя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енно из пришельцев. "Таким образом женевская кровь постеп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сякает; Женева увековечится лишь в женевском духе, которым проникаются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ые жители и их потомство". Лозаннская буржуазия не увеличивается численно в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ж в течение более ста лет. В Лозанне существует только 2.525 граждан, и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фра остается неподвижной, несмотря на принятие новых член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Бельгии процент рождаемости, доходивший в период времени от 1830 до 1840 г.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2,33 и даже 35 на 1000, постепенно упал до 28. За последние десять лет, т. е.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886 г. число рождений в Бельгии никогда не доходило до 30 на 1000; между 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й процент считался прежде чрезвычайно низки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ндинавские государства и Голландия могли бы доставить новые элементы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азательства нашего положения. Если в Австрии, Германии и Италии процен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и поддерживается на известной высоте -- хотя, по словам Леруа-Больё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ии он уже колеблется -- то только благодаря тому, что эти страны,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ей мере их наиболее глубокие слои, почти избегли до сих пор "новей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мократических веяний". В Германии, в провинциях, начина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демократизироваться", ясно обнаруживается падение процента рождаем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яя достигает своего максимума в восточных провинциях: 43,3 на 100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телей в Познанской провинции; 43 и 40,4 на 1000 жителей в двух прус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винциях; 41,6 в Силезии; всего же сильнее упала она "в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ал-демократизированных" германских странах: 32,9 в герцогстве Баденск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2,5 в курфиршестве Гессенском, 32 в Нассау, не говоря уже о на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ьзасе-Лотарингии, где она наименьшая в империи, а именно -- 30,4 на 1000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астающее переселение в города не замедлит отозваться новым пониж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цента рождаем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общем, в Бельгии и Англии, платящих меньше налогов, нежели мы, и не несу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енной службы, в Швейцарии и даже в Германии замечается, как и во Франц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ение рождаемости, хотя начавшееся поздне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ение рождаемости -- наиболее серьезный из аргументов, приводимых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азательство нашего вырождения. Чрезвычайно трудно определить, зависит ли о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шь от волевых и психических причин, или же отчасти также и от непроизвольн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ханической и физиологической. Один из лучших способов, предложенных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решения этой тревожной проблемы, заключается в сопоставлении всех рождающих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числом новорожденных мальчиков. Семьи, добровольно ограничивающие число сво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ей, желают иметь преимущественно сыновей; часто даже, если их первене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ужского пола, супруги уже не производят более детей. Отсюда следует, что т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де уменьшение рождаемости чисто произвольное, должен возрастать процен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ющихся мальчиков. Напротив того, уменьшение числа новорожденных муж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а дает основание предполагать физиологическое истощение. В самом деле, отц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одят наиболее мальчиков в самый цветущий возраст, с двадцати шести и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ятидесяти лет. Когда какая-нибудь растительная или животная раса ослабевает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же подвергается опасности счезновения, ее бесплодие проявляется прежде вс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 стороны мужского потомства. У гибридных растений, очень труд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лодотворяющихся, обыкновенно остается большое число цветков с хорош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формированными яичками, между тем как пыльники у них атрофированы, и цветоч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ыль почти инертна. Во французских коммунах, которых эмиграция (часто вызва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ллоксерой) лишает наиболее здоровой части населения, немедленно же замеч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временное уменьшение рождаемости и процента рождающихся мальчиков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казывает, что и самое понижение рождаемости объясняется в таких случа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оизвольными причинами. В некоторых департаментах, как например в Жерск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слабая рождаемость соединяется, напротив того, с очень высоким процен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орожденных мужского пола; это доказывает, что слабая рождаемость зависит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евых причин. В деревнях рождается больше мальчиков, чем в городах, 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х больше, чем в столицах; между тем города и столицы населены семья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склонными к воздержанию от деторождения и даже довольствующимися одн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ьчиком. Это доказывает, что уменьшение рождаемости в городах объясняется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желанием родителей, но и физиологической усталостью. Какие же выво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сделать из этих положений относительно всей Франции? Вот что говор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кты. Хотя во Франции число детей, приходящихся на каждую супружескую пар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оянно уменьшалось в течение целого столетия и хотя, вследствие э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цент единственных сыновей должен был увеличиться, мы видим, что процен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орожденных мужского пола, хотя медленно, но очень правильно понижалс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чала этого столетия и до наших дней. В 1801 г. 107 мальчиков приходилось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00 девочек; в настоящее время на 100 родившихся девочек приходится 104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ьчика. Отсюда заключают, что если уменьшение рождаемости в нашей стран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сняется в значительной степени волевыми причинами, но так как оно совпад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понижением процента новорожденных мужского пола, то оно должно зависеть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от причин физиологического характера. Таким образом во Франции одноврем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аются и желание родителей и их способность иметь много детей; первое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быстро, второе -- очень медленно, как бы в предостережение об опас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грожающей рас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одного увеличения рождаемости еще недостаточно. Арсений Дюмон показал, что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е годы процент рождаемости повысился в коммуне Эссан и почти удвоил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нтонах Лильебоне и Изинви; между тем население этих коммун уменьшается. Дел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м, что увеличение рождаемости объясняется в них пьянством, развращенностью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едусмотрительностью. Дети родятся хилыми, число мальчиков уменьшается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ность прогрессирует быстрее рождаемости. Отсюда видна сложность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бле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счастью, понижение процента новорожденных мужского пола еще очень слаб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дленно у нас, чтобы оно могло указывать на действительное вырождение. Прав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 нему присоединяется еще один печальный симптом: прогрессивное возраст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ей, вовсе не имеющих детей, семей, большинство которых должны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лодными. В среднем таких семей оказывается 1 на 10. Доктор Море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писывает это артритизму, исходной точкой которого является полнокровие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зультатами -- подагра, ревматизм, песок и камни в мочевом пузыре, сердеч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тройства, диабет, альбуминурия. Артритизм сопровождается бесплодием не п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м своем возникновении, а лишь сделавшись наследственным; что же касается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чин, вызывающих его, то, по мнению доктора Мореля, таковыми являются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лишнее питание, существующее повсюду среди богатых классов, злоупотреб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зотистой пищей в соединении с винами, ликерами, кофе, чаем и пр.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ческой причиной вместе с моральной, т. е. воздержанием от деторожд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сняется возрастающее бесплодие высших классов36. Что бы ни думать об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ориях, но факты заставляют опасаться ухудшения общего здоровья, исти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чиной чего, по нашему мнению, является ослабление естественного и социа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бора. В самом деле, при малой рождаемости, подбор не находит достаточ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ев, чтобы действовать в пользу наиболее сильных и наилучше "приспособл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сред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ьи искусственно ограничивают свои размеры несколькими членами, и эти член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 отсутствием деятельной конкуренции вне, пользуются выгодами сво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очисленности; они сами искусственно сохраняются, как бы слаб ни был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м. В конце концов это может отразиться на целой нации понижением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физиологи называют жизненным тоном. Отсюда -- при общ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рвно-сангвиническом темпераменте -- ослабление сангвинического элемент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ьзу нервного: нервы лишаются своего регулятора. Будучи опасной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ума, нервозность тем более опасна для нации; во Франции она может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илить наш основной недостаток: неустойчивость воли, отсутствие настойчивост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орств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врачи приписывают все зло главным образом физиологическим причинам: нерв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венерическим болезням, наследственному артритизму и т. д., то антрополог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аивают особенно на антропологических. По мнению некоторых из них, а им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пужа, карта черепных показателей Коллиньона представляет большую аналогию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ртой рождаемости. Департаменты с высокой рождаемостью в то же время и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ьные или же наиболее брахицефалические, что как бы указывает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ость пропорциональна чистоте расы и постоянству местных скрещиваний.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е совпадение, не говоря уже о том, что оно далеко не полно, не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жить, по нашему мнению, убедительным доказательством. Местности, гд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чистом виде сохранились расы, как Корсика, департаменты Лозеры, Верх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уары, Савойи, Верхней Савойи и пр., в то же время благодаря их географическ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жению очень часто наиболее удалены от новейших веяний; поэтому все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писывается форме черепа, может еще с гораздо большим основанием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писано нравам, понятиям, верованиям, экономическому положению и т. д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Спенсеру, умственная деятельность может развиваться не иначе, как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щерб воспроизводительной, чем именно и объясняется понижение рождаемости.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ди, интенсивная умственная жизнь которых убивает в них животную природу,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дки, слишком редки, чтобы вызвать понижение рождаемости в нации.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верждать лишь, что чрезмерное развитие умственной жизни в народе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лабить его физически и этим путем отразиться на проценте рождаемости; 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го рода влияние совершенно недостаточно для объяснения современных факт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о во всяком случае должно быть связано с более общей причиной, так хорош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ясненной самим Спенсером; а именно -- индивидуацией, в смысле поднятия уровн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ой жизн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ории Поля Леруа-Больё и Арсения Дюмона примыкают к теории Спенсера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ности Арсений Дюмон выставляет следующие положения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 рождаемости обратно пропорционален общественной капиллярности, т. 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лению каждого подняться от низших общественных функций до более высок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тие индивидуальности прямо пропорционально общественной капиллярн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юда вытекает третье положение, в силу которого численное развитие рас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тно пропорционально индивидуальному развитию ее член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сению Дюмону возражали, что он совершенно произвольно распространяет сво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капиллярность" на каждую социальную молекулу и что его объяснение слиш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никнуто туманным спиритуализмом. Но, не придавая особого значения метафор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пиллярности, мы думаем, что желание возвыситься -- явление, прису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тву, и составляет прежде всего психический факт, который отражае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ономической области. Чем больше испытывает наслаждений человек, тем больше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лает испытывать их, так же как жажда знания возрастает вместе с приобрет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. Присоедините сюда также инстинкт подражания, на котором особенно настаи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рд: если один индивидуум возвышается в каком-нибудь отношении, то и у друг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ется стремление возвыситься. Желание возвыситься, характеризую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тво и составляющее его великий психологический двигатель, проявляе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оянном стремлении освободиться от ручного труда. Это стремление имеет цел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еспечить возможность досуга и наслаждений или же высшего труда в умственн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тистической или политической сфере, который сам по себе является источни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его наслаждения. Чем интеллектуальнее становится народ, тем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иливается это стремление к возвышению. Это именно и происходит во Фран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ме того, демократия уничтожает все препятствия, которые могли бы задержи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движение. В прежние времена одни привилегированные классы были освобожде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 физического и ежедневного труда; они достигали покоя и обеспеченности пу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оевания, иногда же благодаря оказанным ими реальным услугам и действительн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ственному или культурному превосходству. Этот аристократический строй бы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енен демократическим, который сделал честолюбие и предусмотритель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общими и, как показал Поль Леруа-Болье, стремится повсюду пониз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но школе Маркса, исповедующей "исторический материализм", не след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ешивать психологических и моральных соображений к истолкованию экономиче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социальных явлений; не следует подменять объективных результатов "чи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ективными понятиями". Эта школа восстает против "идеалистических ум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жающих приписывать нравам, воспитанию и предрассудкам способ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ывать влияние на ход истории и общественный механизм". Если верить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коле, то в вопросе о движении народонаселения все может быть объясне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экономическими причинами". В подтверждение этой теории, Анри Деган указывае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урнале Revue de metaphysique et de morale, что закон народонаселения, не будуч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ым, постоянным и неизменным, применимым in abstracto к целым нациям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ый для различных социальных групп или "общественных классов" и мен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месте с экономическими условиями существования. И это совершенно верно.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им же иным путем могут действовать эти условия, как не развив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усмотрительность, боязнь иметь детей, эгоизм или альтруизм, словом,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а, которые желают устранить и которые являются истинными двигателями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но подумать, что воля, это "субъективное начало" не играет никакой рол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нном случае и что дети рождаются помимо родителей, под таинственным влия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экономических условий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ган справедливо замечает, впрочем, что в эпоху возникновения в стра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нуфактурной промышленности (противопоставляемой в этом случае машинной)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ая полезность рабочих рук устраняет опасность интенсивного развит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уперизма в рядах рабочего класса: каждая семья находит выгоду в увелич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ла своих членов, потому что каждый ребенок становится добытчиком. Т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в мануфактурный период Англии, от 1840 до 1870 г., ее рождаем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нялась с 32,6 до 36 рождений на 1000 жителей. Это -- поразительный факт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как нельзя лучше доказывает вместе с тем влияние психологических двигател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 которых экономические условия не могли бы действовать. При мануфактур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е производства, каждая многочисленная семья "увеличивает шансы сво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состояния, и народонаселение возрастает", потому что отец семейства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ит неудобства в произрождении детей, а это психологическая, а не механиче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чина. Затем появляются машины; вместе с ними -- уменьшение ручного тру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личение числа незанятых рабочих, безработица, "прогрессивно возрастающ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ена в мастерских мужчины женщиной, и как неизбежный результат всего этого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жение рождаемости, увеличение детской смертности, депопуляция". Так как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и нуждающееся население превосходит численно совокупность средне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шего класса, то Деган заключает отсюда, что понижение общего процен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и объясняется именно уменьшением числа рождений в бедной ча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, т. е. в рабочем классе. Это возможно; но не следует, однак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ывать, что средние классы также ограничивают свою плодовитость, и ещ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ей степени. Во всяком случае во Франции городское рабочее населе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нятое в машинном производстве, недостаточно многочисленно, чтобы его влия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снялось общее понижение рождаемости. Крестьяне вместе с буржуази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действуют последнему в большей степени. Следовательно не бедность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состояние является одной из главнейших причин слабой рождаемости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. Не следует конечно держаться того мнения, что богатство, вообще говор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пятствует росту населения, так как, напротив того, "человек, --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вассёр, -- живет богатством, и чем более у него богатства, тем более у н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ств для содержания многочисленного населения"; если в Бельгии приходи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адцать раз более жителей на каждый квадратный километр, чем в Швеции, т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у, что она извлекает из почвы и своих мастерских достаточно средств для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ния. "Но, -- прибавляет Левассёр, -- наибольший контингент приращ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 доставляется, вообще говоря, не обеспеченными классами". Дело в т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обеспеченные классы не желают ни уменьшать своих собственных ресурс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лагая на себя лишние обязанности, ни подвергать своих детей опасности перей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изшее положение. Эгоизм сливается в этом случае для них с альтруизм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известных формах цивилизации, говорит в свою очередь Демолэн, вопрос о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ойстве детей легко и естественно разрешается самым механизмом социаль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й. Так бывает, например, в обществах, где еще более или менее сохранила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ейная община: там родители могут рассчитывать на помощь общины в де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итания и устройства своих детей. Известно, что Восток отличается обил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ей. Во Франции сравнительно высокая рождаемость поддерживается лишь сред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немногочисленного населения, более или менее сохранившего общинное устройство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, например, в Бретани, в Пиренеях, в гористой центральной области. Демолэ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статирует, что на противоположной оконечности социального мира та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ость наблюдается в обществах с индивидуалистической организацией. Т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дьба детей обеспечивается не общиной, а "интенсивным развитием лич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ициативы, воспитываемой в молодых людях способностью самим создавать с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жение". Отцам семейств не приходится заботиться об устройстве своих детей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не дают им денежного обеспечения. Во Франции многочисленные семьи составл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е подавляющее бремя для родителей, что, при всей их доброй воле, у 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ется лишь одно средство: избегать их. Они не могут рассчитывать в де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ойства детей ни на помощь общины, уже разложившейся, ни на инициатив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лодежи, мало развиваемую воспитанием. Отказавшись таким образом от надежды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можность воспитать и пристроить многочисленное семейство, сведя свои заботы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нимуму, к устройству одного или двух детей, "они склонны предоставлять сам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бе наибольшую сумму наслаждений". К бездетным или малодетным родителям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лижается "тип эгоистов-холостяков". У них нет никаких побуждений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бережению и жертвам, вызываемым необходимостью воспитать и устро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численное семейство. С другой стороны, дети, привыкшие гораздо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читывать на помощь родителей, чем на собственную инициативу, мало склон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давать себе независимое положение во Франции или за границей; вследств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они тяготеют преимущественно к административной карьере.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одействовать этому стремлению, "увеличивают количество экзаменов"; н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помогает. Толпа все возрастает, и для того чтобы пробить себе карьер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ходится "выбиваться из сил". Отсюда -- переутомление в школах. Таким образ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чные причины понижения рождаемости, на которые ссылаются экономист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текают из единственной первоначальной причины: семейного полож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условленного современным социальным строе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авим к этому, что новый способ воспитания, вместе с развитием скептицизм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рицательных верований, разрушил многие моральные сдерживающие силы в молод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олениях. Кроме того, наши дурные законы о печати и продаже спиртных напит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ют возможность пороку всюду проникать со своими соблазнами и примерами; э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ы даже обращают кабак и алкоголизм в необходимые орудия правительства.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орядочное поведение во всех его формах -- враг плодовит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занимающем нас вопросе был выдвинут на сцену еще один факт: влия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толического духовенства. Одни видят в нем агента бесплодия, другие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ости. По мнению первых, учение римской церкви, рассматриваю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озное безбрачие мужчин и женщин как высшую добродетель, содейств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ению числа браков. "Бельгийская статистика показывает, --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кретан, -- что самая слабая рождаемость замечается среди населения,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чиненного влиянию духовенства. Во Франции бретанское население плодовит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у, что оно клерикально, а потому, что оно невежественно и бедно.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азывается тем, что свободомыслящий пролетариат городов также очень плодови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утствие представлений о загробном мире не вредит рождаемости. Для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мневающихся желание бессмертия может быть удовлетворено лишь в фор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ства. Это, как говорил Наполеон, единственное средство избегнуть смерти"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тверждение этого чрезмерно преувеличенного положения ссылаются еще на т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кт, допускающий очень различные толкования, что в Париже наиболь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движностью отличается народонаселение религиозных, но богатых квартал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имся прежде всего, что вместе со многим хорошим мы обязаны католициз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и многим дурным. Католические страны производили внутри себя вред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бор, благодаря злоупотреблению безбрачием и нетерпимости. Безбрачие меша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влять потомство наиболее религиозным, наиболее глубоко и страстно верующ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ам; таким образом католицизм сам исторгал из своих недр большую ча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х высших элементов, свое избранное меньшинство святых и идеалистов. Эт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цесс сравнивали с проектом некоторых криминалистов, желавших уничтож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ступность, препятствуя преступникам оставлять потомство. Буддизм почти погиб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Индии, благодаря косвенному влиянию колоссального развития аскетизм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жавшемуся в течение долгого периода. Действуя против своего собств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бранного меньшинства, католицизм в то же время истреблял другие энергичные у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характеры, склонявшиеся к независимости мнений, ереси и страстному невери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е само очень часто является формой религиозного энтузиазма. Испания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показал Гальтон, с особой энергией предавалась этой кровавой операц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шавшей ее лучших органов. Франция, благодаря религиозным войнам и отме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нтского эдикта (как позднее путем революции), истребила или выгнала за границ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агоценные умственные элементы, энергические характеры и преисполненные ве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ши. Не разделяя утверждений некоторых дарвинистов, что наш настоя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фферентизм и скептицизм объясняются этим двойным, продолжавшимся целые ве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анением верующих католиков и не-католиков, -- так как развитие философ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к также должно быть принято во внимание, -- нельзя не признать однако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толицизм усердно трудился над своим собственным прогрессивным падение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ничтожением. Присоедините сюда его стремление материализировать культ, прид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ешний характер религиозному чувству, сделать формальной религию, все зна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й в ее внутренней основе, и вы поймете, что целым рядом этих подборов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тную сторону противники язычества достигали того, что все более и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щали в язычество католические страны. Самыми поразительными примерами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жат Италия и Испания; но даже и Франция не избегла подобной уча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амом деле, во всех европейских странах относительное число католи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ается в пользу евреев и протестантов. Взяв на удачу цифры одной перепис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тор Ланьо констатировал, что во Франции приращение католиков, протестант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еев выразилось следующими цифрами 0,33%; 1,10%; 2,27%. В Пруссии вычисл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еденные за большие промежутки времени дали те же результаты. Заглянит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тский Альманах, и вы убедитесь, что каждая перепись указывает на относите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ение немецких католиков. В 1871 г., в Германии приходилось на 1000 жител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62 католика; в 1890 г. их оказалось уже только 357. То же самое подтвержд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ительно всей Европы: с 1851 по 1864 г. ежегодное возрастание чис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толиков определялось в 0,48%, тогда как возрастание числа протестант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еев равнялось 0,98% и 1,53%. Эти цифры относятся между собой, как 1 к 2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,3. "Невозможно допустить, -- говорил когда-то Монтескьё, -- чтобы католиче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я просуществовала в Европе еще пятьсот лет. Протестанты будут станови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богатыми и могущественными, а католики -- более слабым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это, мы не можем согласиться с мнением, что в вопросе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населении католические верования не оказывали и не оказывают до сих по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творного влияния. Известно, что католическое духовенство грозит проклят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ьям, добровольно ограничивающим число своих детей. То же самое впро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сказать и о протестантстве. Но почему же в таком случае, спрашивают нас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католиков оказывается менее детей, чем у протестантов? Мы думаем, что в чис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х причин это объясняется и тем, что, несмотря на свои формаль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прещения, католическая религия насаждает в настоящее время менее суров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раль. Под влиянием мысли, что достаточно отпущения греха, полученного рано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дно на исповеди, практикуются всякого рода сделки с совестью. Часто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лигия мужа более поверхностна и формальна, нежели у жены, и последняя в конц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цов пассивно подчиняется воле главы семейства. Впрочем ресурсы католи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зуистики неисчерпаемы; один из них заключается в молчании и закрывании глаз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кола Леплэ сильно обвиняла наши законы о наследстве, которые, говорит он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еняясь систематически в течение ста лет, подорвали родительскую влас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рушили семейный очаг, ослабили все семейные узы. Эта причина, по слов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ронников этой школы, оказывает свое влияние преимущественно на миллионы н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лких сельских собственников; между тем именно деревни, а не города, во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ена и во всех странах производят достаточное число жизней, чтобы возмест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ие потери нации. Этот источник ослабляется боязнью раздела после смер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еивающего небольшое и с таким трудом приобретенное имуществ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этих обвинениях много справедливого. Отцу семейства удается, путем долг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уда, основать торговый дом или земельную собственность и обеспечить их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зать, органическое единство, часто являющееся условием проч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состояния. После его смерти вмешивается закон, обязывающий семью произве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ажу при условиях, неизбежно понижающих цену имущества, и составляю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е посягательство на собственность, своего рода нарушение личного прав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свенный грабеж. Если ни у кого из детей не оказывается достаточно денег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купить отцовское имущество, последнее переходит в чужие руки или ж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деленное на сравнительно жалкие части, бесследно исчезает, при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ая доля его достается нотариусам, стряпчим и судьям. Как назвать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жение государства? Неужели думают, что такой грубой революционной ме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храняются права отца или даже детей? Единственное средство для отца семей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еспечить нераздельность своего имущества -- иметь единственного сына. Вот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щита против государства, и в конце концов государство оказывается побежденны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ец обходит закон об обязательном разделе, упраздняя младших сыновей. "Стар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ядок, -- говорит Виэль Кастель, -- создавал старших сыновей; настоя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ядок создает единственных37". "Крестьянин, -- говорит со своей стороны Гюй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так же не допускает дробления своего поля, как дворянин -- отчуждения зам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х предков. Оба предпочитают скорее коверкать свои семьи, чем свои владения"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В России периодический передел земли происходит или по душам мужского пола,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дворам. Сразу же видно, говорит Анатоль Леруа-Больё, что эта система разде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ствует увеличению населения. Каждый сын, явившийся на свет или достигш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го возраста, приносит семье новый клочок земли. "Вместо того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ать отцовское поле дроблением его, -- замечает Леруа-Больё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численное потомство увеличивает его...". Вследствие этого из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опейских стран в России совершается наиболее браков и последние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ы. Даже во Франции, там, где закон не может оказывать влияни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цовские расчеты, замечается обилие детей. Так бывает часто (но не всегда)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и пролетариата, которому нечего делать и который не тревожится мыслью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деле. Так бывает среди рыбаков, эксплуатирующих море, не подлежащее раздел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асно пытались объяснить их плодовитость употребляемой ими пищей: здесь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же имеем дело не с физиологическим, а с общественным явлением. "Рыбаки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 Шейссон, -- имеют много детей, потому что они могут иметь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наказанно, без дробления наследства, и потому что каждый юнга, как и ребено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сской общины, приносит свой пай38". Гражданский кодекс, направленный проти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упной собственности, произвел последствия, не предусмотренные як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грешимой мудростью Наполеона. "Введите в действие гражданский кодекс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аполе, писал он королю Иосифу, и через несколько лет все, не приставшие к в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ут уничтожены; останутся лишь те знатные семьи, которых вы сами сделае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шими вассалами. Это именно и заставило меня прославлять гражданский кодекс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вести его в действие" (Письмо от 5 июня 1806 г.). К несчастью, друг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ствие, непредусмотренное этим зловещим политиком, заставляет сам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численную часть нашего населения иметь лишь по одному ребенку на семью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леко не содействует национальному величию. На конгрессе 1815 г. английс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ипломат, которому не удалось сузить наших границ в желательных для н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мерах, воскликнул: "В конце концов французы достаточно ослаблены их закон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наследстве". Сохранилось также воспоминание о более недавних и более жест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х, произнесенных в германском парламенте человеком проницатель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олеона: "Их бесплодие равносильно для них потере ежедневно одного сражения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рез некоторое время врагам Франции уже не придется более считаться с ней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Мольтке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 закона о наследстве не составляет однако ни неизменного правила, 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ой причины бесплодия. Во Франции, при действии одной и той же систем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ь далеко не одинакова в различных департаментах; кроме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ют страны, как например, Бельгия, Дания и прирейнская Пруссия, где та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ь наследства, т. е. лишь четверть его, предоставлена законом на усмотр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ещателя и где рождаемость доходит до 31--39 рождений на 1000 жител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вассёр, в третьем томе своей книги Population francaise приводит таблицу 11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ударств и провинций, в которых закон не дозволяет завещателю свобод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поряжаться по крайней мере половиной наследства и в которых тем не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ь сильнее французской. Но из того, что действие какой-либо причи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йтрализуется другими причинами, еще не следует, чтобы она не оказывала сво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я. Во многих странах хотя и принят наполеоновский кодекс в его целом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о увеличена свобода завещателя. В Италии он может располаг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виной своего имущества, как бы ни было велико число детей. В вели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цогстве Баденском и части левого побережья Рейна обычай передавать наслед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распоряжение одного лица с обязательством денежной выплаты другим наследник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ет возможность избегать раздела имуществ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ная причина, стремящаяся ограничить рождаемость, была, как мы думаем, впол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яснена Гюйо; она заключается в еще относительно недавнем упроч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питалистического режима. "Капитал, в его эгоистической форме, -- говорит Гюй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враг увеличения населения, потому что он враг раздела, а всякое умнож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дей более или менее сопровождается дроблением богатств". Своекорыстная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корыстная предусмотрительность, вот к чему сводится в конце концов причин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ерживающая рождаемость. Каковы бы ни были экономические, моральные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альные условия, вызывающие эту предусмотрительность, но действует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но она; а эта причина, что бы ни говорила школа Маркса, психолог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; даже более: двигателем, в конце концов, является интеллектуаль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тив. Сравните рождаемость городов с рождаемостью деревень в средних класса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полевых работах ребенок может быть "естественным и желательным сотрудником"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-- лишняя "пара рук, не стоящая почти ничего и могущая принести больш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ьзу". В городах, напротив того, воспитание стоит дорого39. Малодостаточ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ьи удручаются не столько прямыми, сколько косвенными налогами: таможе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шлинами, заставными пошлинами, пошлинами на сахар и другие предметы народ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ления; а эти пошлины возрастают для семьи пропорционально числу детей.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ьи из мелкой буржуазии, существующей на несколько тысяч франк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рабатываемых отцом, второй ребенок часто уже вносит стеснение в хозяйство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тий -- бедность. Кроме того большие города значительно облегчают холост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ь. Тацит замечает, что законы Юлия и Паппия не увеличили ни числа браков, 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ла детей, потому что были "слишком большие выгоды" не иметь их (Анналы, кн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II, гл. XXV). В новых странах с еще не утилизированной плодородной поч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емледельческое население отличается особой плодовитостью. Увеличение числа ру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впадает там с желанием обогащения и с потребностью к защите. В наших ста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ах дети уже не приносят дохода своим родителям, даже при земледельче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нятиях. Кроме того, развитие образования, демократических идей, вкус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скоши, более ожесточенная конкуренция в различных профессиях заставл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асаться появления большого числа детей в семье. Во Франции все вакантные мес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либеральных профессиях, в сфере преподавательской деятельности, торговли и др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чем заняты. Наконец понижение процента, "кризис дохода", делающий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удным праздную жизнь на проценты с капитала, также приводит к огранич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ла детей. Настанет несомненно время, когда, как надеются экономисты, де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чувствуют необходимость труда, который, при мужественном отношении к не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оказаться спасением для буржуазии; с своей стороны, отцы, привыкнув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сли, что их сыновья должны сами устраивать свою жизнь, как в Соедин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татах, и перестав считать себя обязанными обеспечивать им привилегирова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жение богатства и праздности, будут освобождены от забот, заставляющих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граничивать численность своих семей. Но это время еще далеко от нас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ую минуту дороговизна жизни и понижение стоимости денег вызывают крайню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усмотрительность; возрастающее благосостояние само увеличивает потреб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место того чтобы насыщать их; потребности возрастают скорее, чем могут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овлетворены. Исчезновение колонизаторского духа (которым Франция обладал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шлом столетии и которй никогда не покидал Англию с ее густым населением)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ечет за собой исчезновение еще одного фактора плодовитости. Наконец, закон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инской повинности отдаляет браки и, кроме того, отрывает молодых людей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льских занятий, толкая их в города, где, как мы только что видели, бесплод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астае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I. -- Под влиянием всех этих причин в двенадцати французских департамент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ходится 3 смертных случая на 2 рождения, причем демография рисует следующ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хематическую картину положения: когда оба родителя умирают, они оставляют дво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ей, из которых один умирает ранее, чем производит потомство. При та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жении дела достаточно одного поколения, чтобы разорить страну. В некото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нтонах дело обстоит еще хуже: там одно рождение приходится на два смерт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я. Таково положение, стремящееся сделаться общим. В некоторых част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антена (деп. Ламанша) Арсений Дюмон проследил историю каждой семьи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оления в поколение; в настоящее время из этих семей не остается почти 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й: "немногие пережитки мальтузианства переселились в Париж, чтобы сдел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м чиновниками, привратниками, гарсонами в трактирах". Целые дерев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редставляют собой лишь груду полуразрушившихся домов"; самые бедств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йны, пожар, чума не произвели бы более ужасных опустошений. Но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ильственным опустошением и мальтузианством, говорят нам, существует 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ница, что последнее бедствие, медленно уничтожая страну, не до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каких страданий ее обитателям: до такой степени верно, что интересы индиви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гут быть вполне противоположны интересам общества. "Это, -- говорит Бертильо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смерть от хлороформа. Она безболезнена, но это все-таки смерть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ь, без сомнения, слишком сильное слово. Следует быть очень осторожны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х пророчествах, особенно пессимистических, которые сами стремятся выз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, что объявляется ими неизбежным. Кто мог бы вычислить, на основании да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801 г., справедливо спрашивает Левассёр, численность населения Европы в 1897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.? Оно более чем удвоилось в течение века, потому что промышленной гений Европ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дал особенно благоприятные для этого экономические условия. Если бы примен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троспективно ту же быстроту удвоения населения к его возрастанию в прошл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а, то пришлось бы придти к тому абсурдному выводу, что в 1300 году в Европ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лось не более 6.000.000 жителей. Приходится следовательно не доверя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потетическим вычислениям этого рода. К концу XVI столетия в Англи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читывалось 5 миллионов жителей; к концу XVII века ее население возросло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один миллион (16--17%). Английский народ составлял до тех пор преимуществ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емледельческое население, состоял из мелких фермеров и ремесленников, умер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ых и очень осторожных в заключении браков. Начиная с 1760 г., как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азывает английский экономист Маршаль, были применены научные открытия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данию крупной промышленности; мануфактуры привлекают к себе мужчин, женщин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ей, предлагая последним плату, которая могла обеспечить их содержание, а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ижении ими десяти или двенадцати лет уже давала излишек. Быстрое расшир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ынков вызвало тогда необычайную плодовитость. Если бы к концу XVII столет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й-либо статистик захотел определить заранее население Англии к концу 190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да или только к концу XVIII века, то он, как это показывает Поль Леруа Больё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ил бы его лишь в 9 или 10 миллионов. Так же и для Франции через извест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 могут возникнуть обстоятельства, которых мы не предвидим. Вс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овательно, условно в данном случае. Но сделав эти оговорки, вызываемые наш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едением будущего, мы можем рассуждать лишь по аналогии с настоящим, котор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 известно нам. Настоящее же неблагоприятно для нас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-первых, являются неудобства международного характера. В конце XVII век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вропе существовало только три великих державы, так как Испания уже потеря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да свое значение. Во Франции было тогда 20 миллионов жителей;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обритании и Ирландии -- от 8 до 10 миллионов; в Германской империи -- 19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ллионов; в Австрии от 12 до 13 миллионов; в Пруссии -- 2 миллио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овательно во всей Западной Европе насчитывалось около 50 миллионов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е Франции составляло 40% всего населения великих европейских держав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789 г. во Франции было 26 миллионов жителей; в Великобритании и Ирландии -- 12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ллионов; в России -- 25 миллионов; в Германской империи -- 28 миллионов;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встрии -- 18 миллионов; в Пруссии -- 5 миллионов. В общем итоге в 96 миллион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е Франции уже составляло только 27% (а уже не 40%, как при Людовик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XIV). Население Германии возросло, и Россия заняла место среди великих держав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е время во Франции 38 миллионов жителей; в Великобритании и Ирландии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9 миллионов; в Австро-Венгрии -- 50; в Германской империи -- 53; в Италии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0; в Европейской России -- 130. Всего -- 340 миллионов. Население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ет лишь 11% этого числа вместо прежних 40%. Следует еще прибавить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чане, живущие в колониях, много содействуют британскому могуществу и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ные Штаты мало-помалу вмешиваются в европейскую политик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испытываем на себе в настоящее время последствия наших мораль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их ошибок; связав себя с несправедливой политикой обоих Бонапарт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я сама подготовила ослабление своего могущества. Республика дала н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йнскую и альпийскую границы; цезаризм заставил нас потерять их. Первая Импер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вила Францию с меньшей территорией, чем при старом порядке; вторая снача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ми победами создала Франции нового противника и соперника, шестую велик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жаву, Италию, а затем своими поражениями искалечила Францию. Тако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зультаты 18 брюмера и 2 декабря. Но если относительное ослабление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сняется отчасти политическими причинами, то оно зависит также, и глав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, от недостаточности нашего народонаселения. К 1850 году Герма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я (предполагая у них их настоящие границы) имели почти равное чис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телей; в настоящее время разница в пользу Германии составляет 15 миллион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ия каждые три года выигрывает "эквивалент Эльзаса-Лотарингии".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яжении сорока пяти лет Франция, если поставить ее с Германией, потеряла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зать, девять раз население Эльзаса-Лотарингии! Франция, еще почти равняющая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размерам Германии и более богатая, могла бы и должна была бы пропиты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ько же жителей; между тем в каждые три года в Германии рождается 2.000.00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к, а во Франции -- 900.000. В то время как рождается один француз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ется на свет более двух немцев. "Французы каждый день теряют одно сражение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сказал маршал Мольтке; и действительно, Германия приобретает ежеднев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тора тысячами более жителей, чем Франц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 сомнения существует предел для приращения населения Германии; но этот преде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ще далеко не достигнут. Государства с быстро возрастающим народонаселением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мнения еще долго будут сохранять процент приращения выше французск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ное Королевство еще приобретает ежегодно 400.000 душ, благод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ышению в нем рождаемости над смертностью; при теперешнем понижении в н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ности оно дойдет до неподвижного состояния не ранее как через шестьдес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т и будет иметь тогда более 50 миллионов жителей; Италия несомненно буд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ть тогда от 42 до 43 миллиона; Россия, если ее население будет по прежн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личиваться в размере 1,4% в год, достигнет через сто лет 800 миллионов душ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предположение впрочем неправдоподобно, но статистики допускают, что о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игнет 390 миллионов жителей. Можно думать, что в течение ближайш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столетия все германское население возрастет по крайней мере на 25 миллион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ш. Следовательно, через пятьдесят лет будет насчитываться 76 миллионов немц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38 миллионов французов, т. е. на каждого француза будет приходиться два немц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в течение этого ближайшего пятидесятилетнего периода быстрота приращ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населения останется неизменной и если карта Европы не потерпит нов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рриториальных перераспределений, то к середине будущего века население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ет составлять лишь 7% всего европейского населения, и Франция, в эт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и, перейдет из первого ряда в двадцаты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цы охотно утверждают, что когда они сделаются вдвое многочисленнее нас,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ладеют нашей страной. Они забывают, что по этой милой логике они сами долж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бы оказаться добычей русской империи, население которой более превыш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е Германии, чем последнее -- население Франции. "Политика рас неумолим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пишет галлофоб доктор Роммель. -- Приближается момент, когда пять бед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ыновей германской семьи, привлеченные богатством и плодородием Франции, лег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ончат с единственным сыном французской семьи. Когда возрастающая на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ыкает к более разреженной, являющейся вследствие этого центром низ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тмосферного давления, образуется воздушный ток, называемый вульгар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ствием, -- явление, во время которого закон и мораль откладываются врем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торону". Но не образуется ли также "воздушных течений" и со стороны России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красная французская территория создана не для того, говорит тот же докто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ммель, "чтобы на ней обитала французская раса, а для того, чтобы иметь в 189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. столько-то жителей на квадратный километр, в 1900 г. -- столько-то, в 1910 г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столько-то, сообразно с ресурсами страны; если сама страна не в состоя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полнить своих квадратных километров в размерах, предписанных естестве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ами, они будут заполнены иностранцами, и самый великий полководец в мир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силах помешать этому. Придется волей неволей сомкнуться теснее и предостав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лотить себя. Сомнительно, чтобы было достаточно инфильтрации иностранцев и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ства для уравновешения европейского давления; надо думать, что процесс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дящий в недрах этой великой нации, будет ускорен вторжением лави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обных лавинам 1870 г.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преувеличивая значения этих угроз, исходящих быть может даже не от настоящ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ца, а родившегося в Швейцарии, несомненно, однако, что мы никогда не долж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ускать из вида Германии. Италия, наш другой сосед, также становится все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более опасной для нас, так как она защищена от тех двух великих зол, 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рывают наши силы: систематического бесплодия и алкоголизма. Население Итал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стро возрастает и стремится перерасти наше; кроме того, этому населению ещ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озит алкоголизм. Благодаря климату и своим хорошим привычкам Италия -- сам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звая из больших наций. Прибавьте сюда преимущества живого и гибкого ум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рпеливой и настойчивой воли, быстро развивающейся промышленности, торгов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емящейся вытеснить нашу, удивительно искусной политики, не отступающей 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 чем, добивающейся всего, пользующейся всем, находящей способы заключ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временно союзы с Англией и Германией, и вы поймете, что мы долж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глядывать не только за Вогезы, но также и за Альпы. Всякий успех наших сосед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жен служить для нас предостережением. Пусть наш счастливый союз с Россией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лепляет нас насчет грозящей нам опасности и не усиливает нашей апатии. Буду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 обращать на нас внимание, когда мы сделаемся сравнительно небольшим народ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отношению к значительно возросшим России и Германии и переполненной жителя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лии? Будут ли дорожить нашей дружбой, которой ищут в настоящее время? Проч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ну союзу с нами может придать только наша сила. Никакое нравств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язательство не может заставить Россию отречься от себя ради Франции. Вели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вянский народ с очень положительным и реалистическим складом ума не буд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ржаться политики чувства и великодушия по отношению к нам, так же как уче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ия не держалась ее недавно по отношению к Греции. Мы должны следова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читывать прежде всего на самих себя: недостойно Франции оказаться в оди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красный день вассалом другой нации, какова бы она ни была. Всякая стран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е которой, вследствие роковых обстоятельств или по ее собственным лож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четам, будет уменьшаться, в то время как население соседних стран буд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личиваться, приблизится естественным или искусственным путем к тем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ям, в которые превратности истории поставили Грецию, так слабо населен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стоящее время. Французы не должны были бы забывать эт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ме внешней опасности, систематическое бесплодие вызывает внутри стра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тественный подбор в обратную сторону, в пользу низших типов, котор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полняется население. Семьи, достигнувшие, благодаря уму и усиленному труд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го благосостояния, и обнаружившие по этому самому, в среднем, извест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восходство ума и воли, сами, своим добровольным бесплодием, устраняют себ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ены жизни. Напротив того, непредусмотрительность, слабые умств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и, леность, пьянство, умственная и материальная нищета почти од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ываются плодовитыми и берут на себя главную роль в деле пополн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я. Если бы коннозаводчик или гуртовщик поступали таким же образом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сталось бы с их лошадьми или быками40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 сомнения, наше относительное бесплодие является очень деятельной причи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го обогащения. Если бы в 1876 г. процент немецкой рождаемости понизился с 4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1000 до процента французской, то число рождений упало бы в Германи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.600.000 до 1.040.000; 540.000 взрослых лиц, издержки воспитания которы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читая по 400 франков на человека, составляют для Германии 1.400 миллион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овательно, Франция, уменьшая свое народонаселение, экономит ежегодно око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тора миллиардов. Экономия разорительная, если справедливы слова Фридрих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ого, что "число жителей составляет богатство государства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1815 г. барон Гагерн писал: "Внутренние ресурсы Франции в виде людей, денег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тественных продуктов и предметов обмена, необходимых для ее соседей, таков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вся соединенная против нее Европа едва ли представляет для нее серьез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ника. Чтобы ослабить ее, надо было бы истощить ее ресурсы". Так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приятно во всех отношениях наше настоящее положение41? Даже наше богат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конце концов подрывается неподвижным состоянием нашего народонаселения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867--76 г. наш вывоз достигал, в среднем, 3.306 миллионов; в 1895 г.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ялся 3.374 миллионами, т. е. возрос лишь на 68 миллионов. Между тем,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время германский вывоз с 2.974 миллионов франков (средняя цифра за 1872--76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ды) поднялся до 4.540 миллионов франков (приблизительная цифра за 1896 г.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же действительной), т. е. возрос на полтора миллиарда. Согласно некотор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ономистам, это объясняется тем, что число наших работников не увеличивается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ствие этого они не могут произвести более, чем прежде. В Германии, напроти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го, число рабочих возросло с 41 до 53 миллионов, т. е. у нее прибавилось 12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ллионов пар рабочих рук; отсюда -- неизбежное увеличение производства.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скажут, что оно объясняется отчасти политическим положением Германии?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вет на это указывают на другой пример. Экономическое развитие Австрии, так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и в Германии, идет параллельно с ростом ее народонаселения; между 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озможно утверждать, что она обязана первым славе своего оружия. В 1869--1873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г. Австрия вывозила, в среднем, на 1.055 миллионов франков товару (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минальной цене); в 1894 г. эта цифра почти удвоилась (1.988 миллионов).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егко объясняется тем, что она приобрела 9 миллионов новых работников (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е, равнявшееся в 1870 г. 37 миллионам, в настоящее время почти достиг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50 миллионов). Народонаселение -- один из великих источников всякого богат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у что, по справедливому замечанию Бертильона, и всякое богатство име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м источником труд, а труд доставляется головой и руками. Население не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одит богатства, но оно и истребляет их, вызывая этим потребность в нов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одств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равном уровне цивилизации самый умственный труд можно рассматривать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ункцию числа. При других равных условиях многочисленная нация, если только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подавлена невежеством и бедностью, даст более выдающихся, деятель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риимчивых умов, более писателей, художников, ученых, государственных люд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полководцев. Желая, чтобы дети возвышались и приносили честь их имени, наш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цы семейств забывают, что лучшим средством для этого является не ограничен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 увеличение их числа, при котором возрастают благоприятные шансы и дел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можным подбор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как и самый ничтожный факт может иногда быть красноречивым, то я позвол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бе привести следующий пример: пишущий эти строки родился девятым в семь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вшей десятеро детей, семье, бретонской и кельтской по отцу, нормандск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ской по матери, одинаково привязанной с той и другой стороны к стар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адициям, долгу и правилам, неспособной ни на какие сделки с совестью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бом. В мальтузианской, утилитарной, скептической или легкомысленной семь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анной деньгам и удовольствиям, этот девятый ребенок не мог бы и явитьс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ет; между тем из десятерых детей он -- единственный оставшийся в живы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ственный, которому удалось наконец ценой суровой борьбы и упорного тру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робить себе дорогу". В настоящее время, среди моих философских размышлени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 трудно забыть этот конкретный, личный факт; трудно также без некото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усти и беспокойства смотреть на быстрое исчезновение во Франции плодовит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месте с тем держащихся строгих правил семейств, в то время как у сосед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й, особенно со стороны севера, востока и юго-востока заботли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держивается этот старый и сильный тип семьи. Существуют источники физи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моральной жизни, с которыми следует обращаться осторожно и иссякание кото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бельно. Жизнь -- продукт скрытых и молчаливых сил, терпеливо накапливаем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енем, не создающихся внезапно по желанию нетерпеливых умов. Чрезвычай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асно было бы для современных народов среди их законного и необходим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а внезапно освобождать и одновременно приводить в действие в их недр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разрушительные силы. Революции могут, подобно осеннему урагану, рассея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ртвые листья, готовившиеся упасть, и в то же время вырвать с корнем м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лодых и старых деревьев; одна эволюция способна вызвать своевременно медл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нятие сока, необходимое для весеннего расцвет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военным и экономическим неудобствам медленного роста населения след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оединить все убывающее значение нашего языка на мировой сцене. Было врем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гда на французском языке говорило 27% европейского населения. В настоящ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нуту на нем говорят во всем мире лишь 46 миллионов человек (француз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вейцарцы, бельгийцы, креолы, канадцы); 100 миллионов говорят на немецком языке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15 миллионов на английском, а у 140 миллионов английский язык явля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фициальным. Торговые сношения устанавливаются преимущественно между народ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ящими на одном и том же языке; следует жалеть поэтому, что число люд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ящих по-французски, уменьшается. Кроме того, от этого не может не страд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общее влияние Фран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ется рассмотреть вопрос о колонизации, также тесно связанный с проблем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населения. На наших глазах происходит в настоящее время прогрессив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астающее расселение по земному шару человеческого рода, особенно же бел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. Слишком густо населенные страны высылают свои рои занимать новые земли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це концов должно будет установиться равновесие, и с того дня, когда повсю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тность населения будет одинакова, сила нации будет определяться размером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рритории. По мнению экономистов, этим именно и объясняется тороплив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ониальная политика, заставляющая различные страны под влиянием "смут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стинкта" спешить принимать участие в "погоне за незанятыми еще пространств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емли". Но чтобы воспользоваться этими новыми землями, нужно много людей.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, если наши соотечественники и начинают теперь эмигрировать, то известно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менее всего эмигрируют в наши колонии; их привлекает главным образом Юж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мерика. В наших же колониях мы слишком часто основываем "города, в которых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вем", проводим "дороги, по которым не ездим". Мы открываем огромные, ежегод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астающие кредиты с целью развития во всех наших колониях местных богатст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не эксплуатируются нами; в некоторых из наших владений, хотя пригод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разного рода промышленности, "число администраторов превышает чис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телей". Такое положение дела объясняется многообразными и хорош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следованными причинами: с одной стороны, домоседством, присущим французам;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й, -- численной слабостью населения, нашими учебными программами, условия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енной службы, пристрастием к чиновнической карьере, наконец -- климатическ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иями наших колоний, имеющими, быть может, наиболее решающее значение. 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менее колониальная эмиграция необходима для Франции. Если она устранится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движения, увлекающего соперничающие с ней державы, она подготовит для себ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избежное понижение; она рискует даже потерять место великой державы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тинент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Алжире, находящемся совсем близко от нас, живет пока только 260.000 н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течественников, между тем он мог бы прокормить по крайней мере 10 миллион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 водворить на алжирской почве эти 260.000 французов, нам пришло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жертвовать не менее чем полутораста тысячами людей и затратить пя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ллиардов. Наряду с этим статистики указывают нам на множество немце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рерывно с начала этого столетия увеличивающих население обеих Америк. С 184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1880 год Соединенные Штаты приняли на свою территорию более 3 миллион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ецких эмигрантов; пусть не забывают также о значительной массе эмигрантов (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00 до 230 тысяч ежегодно), которую постоянно высылает Великобритания в сво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лонии или в Соединенные Штаты. Англия тратит не более 40 миллионов франков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ю громадную империю, населенную более чем 350 миллионами душ; мы затрачива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ойную сумму на наших 35 или 40 миллионов колониальных подданных. Здесь, как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других областях, мы страдаем от недостаточности нашего народонасел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е, слишком малочисленное и слишком увлеченное стремлением к благосостоя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покою, набрасывается на чиновничьи места и громко требует синекур, предпочит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истинно плодотворным занятия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II. -- По мнению марксистов все предлагаемые средства морального, религиозн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юридического и финансового характера недействительны, потому что "все происход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экономической области". Мы не отрицаем ни капитальной важности этой точ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рения, ни полезности социальных реформ, особенно касающихся больших мастер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фабрик, где торжествующее машинное производство гнетет рабочее населени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зывает среди него бесплодие, ни необходимости как можно скорее прекрат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мышленный труд детей и молодых девушек. Но мы не думаем, чтобы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епенного поднятия процента приращения населения необходимо было переверну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сь социальный строй. Не следует пренебрегать ни одной мерой в этом случае.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м Жюля Симона, надо пользоваться одновременно всеми средствами (конеч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ными), чтобы не рисковать упустить из вида ни одного хороше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каждую французскую семью приходится в среднем три рождения; на немецкую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ного более четырех. Спрашивается: представляется ли возможным побуд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е семьи производить на свет одним ребенком более? Задача философ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а и моралиста сводится к определению того, что можно призн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омерным в различных общественных мерах, предлагаемых со всех сторон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нятия процента рождаем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вое положение, поддерживаемое сторонниками этих мер заключается в следующем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сякий человек, -- говорит Бертильон, -- обязан содействовать увековечен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го отечества, так же как он обязан защищать его". Нам кажется, чт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жение неоспоримо и что нравственная обязанность в этом случае очевидна.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текает ли отсюда, как это утверждают, право для государства? Здесь начин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труднения. Нуждаясь в защитниках, государство делает военную служб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язательной для всех родившихся и достигших известного возраста; но государ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может заставлять граждан производить на свет защитников: оно должно уваж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чную свободу. Можно лишь утверждать, что государство имеет право треб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го вознаграждения со стороны тех, кто умышленно или неумышленно нанос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му ущерб, не способствуя увековечению отечества. Отсюда, как общий тезис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ность более высокого обложения бездетных или недостаточно плодовитых семей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ое выставленное положение таково: самый факт воспитания ребенка должен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матриваем как одна из форм налога. Но эта немного двусмысленная форму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бует разъяснения: нельзя утверждать, что государство требует от нас дет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части налога; можно говорить лишь о том, что факт воспитания уже рожд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бенка равносилен уплате налога. Действительно платеж налога со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нежное пожертвование в пользу защиты отечества или общего националь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а; но это именно и делает отец, воспитывая ребенка. Так как поддерж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нной численности населения требует трех детей на каждую семью, то семья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итавшая троих детей (все равно, умышленно или нет), не принесла достаточ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ртвы ради будущего нации. Напротив того, семья, воспитавшая более трех дет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есла "дополнительные издержки", которые должны быть приняты во внимание п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пределении налогов и государственных льго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ледовательно, вы хотите наказывать даже непроизвольное бесплодие?" -- скажу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. Нисколько; это вы, не соразмеряя обложение со средствами плательщик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азываете плодовитость. Когда вы стараетесь тронуть нас участью человек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му его нездоровье помешало, несмотря на все его желание, вступить в бр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человека, несчастно полюбившего и оставшегося верным своим воспоминаниям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. д., вы переносите вопрос совсем на другую почву. Лицо, которое не могло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должно было вступить в брак, оказывается тем не менее в более выгод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териальном положении, чем отец семейства; следовательно, оно не может наход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праведливым, чтобы было принято во внимание положение последнего. Закон,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мнения, должен уважать личную свободу, и мы не принадлежим к тем, кто жел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свенными путями понуждать людей к деторождению; но мы хотим, чтобы п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пределении налогов не относились к людям, как к отвлеченным единицам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имая во внимание их платежных способностей и их семейных обязанностей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то можно, даже с математической точки зрения, поставить знак равенства между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вел +1 жена и 4 детей и Петр + 0 жены и 0 детей. Неужели вы будете отрица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при равных доходах, семья, обремененная детьми, менее состоятельна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ение налога, о котором идет речь, лишь восстановит равновесие, нарушаем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стоящее время фиском, обрушивающимся на многодетные семьи; оно имеет цел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енство, а не неравенств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ямые и косвенные налоги, таможня, заставные пошлины, налог на движимость,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ери и на окна, патентные сборы, пошлины при переходе имуществ из рук в рук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 передаче наследства и т. д. падают тем тяжелее на семью, чем более в 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ей. Для многодетных семей большая квартира не роскошь, а необходимость: нуж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ые комнаты для размещения детей, для отделения мужского пола от женск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размерять налог с квартирной платой как внешним признаком богатства,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тветствующего вычета по числу детей, -- значит побуждать отца семейства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детности. В настоящее время единственные сыновья несут гораздо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держек; они должны были бы нести их более. Все нотариальные расходы меньше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х, чем для многочисленных наследников. Кроме того, последние могут уплачи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несколько раз: в самом деле, если один из осиротевших умрет (а вероятн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возрастает вместе с числом сирот), его братья и сестры должны будут сно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лачивать пошлины с наследства. Эти двойные расходы не уравновешив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какими дополнительными налогами на единственного наследник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ют налоги на капитал, а именно взимающие 14% при известных случа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ачи наследства. Наш гражданский кодекс не усматривает в этом посягатель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право собственности. Все зависит от мотивов и цели этих налогов. Между 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озможно было бы оспаривать справедливости налога, имеющего целью уменьш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атежи отцов семейств и увеличить платежи бездетных. В самом деле, дети ещ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аждане, подобно взрослым, пользующимся всеми правами; следовательно увели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ямых или косвенных налогов, падающее на отца из-за детей, не пред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ой законного обложения этих последних, еще несовершеннолетни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авоспособны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, вы устанавливаете здесь мнимое равенство; заставляя платить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ько-то с головы, как будто бы дело шло о рогатом скоте, вы смешиваете дет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взрослыми людьми; вы приходите, в сущности, к тому, что наказываете отца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ие детей. Если вы не можете выработать лучшей системы налогов, то должно,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ей мере, исправлять несправедливости существующей дополнительными мера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цип уменьшения обложения пропорционально числу детей был применен снача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нь робко, а затем в немного более широких размерах нынешним министр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нансов. Следует открыто признать этот принцип42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специального обложения холостяков, то эта мера окажет мало влия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по крайней мере будет найдено еще одно законное средство увеличить дох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зн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ономисты выставляют против этого законодательного и финансового воздействи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ь тот аргумент, что оно окажет очень мало влияния. Но оно будет име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свенное моральное значение, напоминая каждому гражданину о его обязанности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шению к стране, заставляя его задуматься над потребностью для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личить свое население, отрывая его от забот, навеянных необузданным эгоизм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следует пренебрегать никакой мерой, если только она справедлива; а в дан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е справедливо, чтобы государство установило своего рода санкцию, хот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бую материально, но поддерживающую право и истину. Было основательно указа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никакая печатная пропаганда не имеет такого влияния, как повестка сборщи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атей, и что если религиозные чувства в большом упадке во Франции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триотическое чувство сохранилось в ней, хотя оно еще очень невежественн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до, следовательно, обратиться к этому чувству и заставить понять всех, како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инное положение Франции, не входя ни в излишний пессимизм, ни в лож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тимиз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о при этом, чтобы государство не считало себя собственником сум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будут получаться благодаря повышенному обложению бездетных семей; он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жно присваивать себе этот излишек, но обращать его в особый фонд, специа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дачей которого будет оказывать помощь многодетным семьям, не в фор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творительности, а как должное им по справедливости. Таким образом мо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бы, как это предлагал Грассери, обеспечить отцам и матерям больших сем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ства существования в их старости. Государство взыскивало бы эти издержк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ей, когда это было бы возможно; в противном же случае оно черпало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ые средства из кассы, пополняемой налогами на семьи, не несущ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ительских забот. По этому случаю напоминали значительное влияние, оказываем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людей перспективой даже очень умеренной пенсии, ожидающей их в их стар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 сих пор мы относились с одобрением к мерам, предлагающимся для поднят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и; но некоторые идут дальше: они требуют поставить единств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ыновей или дочерей, по отношению к наследству, в то же положение, в каком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ходились бы, если бы имели братьев или сестер. Если мы признаем принцип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ведливого уравновешения, то отсюда еще не следует, чтобы государство име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о присваивать себе все, что получили бы несуществующие наследники. Очевид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этот вывод заходит за пределы основной посылки. Мы не можем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иться с мнением Бертильона, что "институт наследства не имеет друг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авдания, кроме того, что он стимулирует труд". Наследство составляет част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сть, которую государство должно уважать, ибо тот, кто сберегал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оплял для своих детей, мог бы истратить все на самого себя. Не след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, чтобы забота о будущем детей доходила до того, что подрывала бы буду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й нации. Государство может вмешиваться здесь лишь в той мере, в ка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ушаются его собственные права. Оно не представляет собой "не родивших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атьев"; оно представляет коллективные интересы и права перед лиц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ых и семейны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осуществления этого радикального и слишком социалистического проек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шлось бы отменить всякий налог на наследство в тех случаях, когда родит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вляют после себя четверых детей; установить очень слабый налог, например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%, когда родители оставляют троих детей, поднять его до тридцати процентов п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ух детях и до шестидесяти при единственном ребенке. Эти меры поставили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ственных наследников в то же положение, в каком они находились бы, если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ли братьев. Но подобная система равносильна конфискации, в форме пошлин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а, трети имущества отца, оставляющего только двоих детей, и дву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тей, когда он оставляет лишь одного сына. Подобная конфискация государств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ой части наследств, даже с похвальным намерением покровительств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ышению рождаемости, была бы и незаконна и недействительна. В Ри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обретались тысячи уловок для обхода закона Паппия. Надо считатьс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ыми утаиваниями, всегда вызываемыми слишком высокими пошлинами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 нас перед глазами опыт Англии, где с 1894 г. установлены чрезмерные пошлины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о, доходящие, при передаче даже по прямой линии, до 3, 4 и 6% с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них наследств и до 7 и 8% с колоссальных (от 121/2 и до 25 миллион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ков); этот пример говорит далеко не в пользу очень высокого облож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. Действительно, отчеты комиссаров по сбору внутренних доход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идетельствуют, что эти драконовские законы не достигают своей цели.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е годы общая стоимость наследств значительно понизилась в Англ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даря именно чрезмерному возвышению пошлин; цифру утаенного имуще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яют в 600 миллионов и даже в миллиард франков в некоторые год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также опасаться эмиграции движимых имуществ, которая будет неизбе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звана всяким драконовским законом. Она уже началась недавно даже под влия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стого ожидания подоходного налог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ют иные более надежные точки опоры для воздействия в пользу повыш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цента рождаемости. Отца четверых живых детей следовало бы освобождать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ой службы в запасе, даже в военное время. Бюджетных средств не хватает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ятия на службу всего годового контингента рекрутов; нерационально поэт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щаться к жребию для назначения второго разряда этого контингента. "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, -- говорит Гюйо, -- обращаться к неравенству и милости под предлог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енства и права; будущее каждого общества зависит от уменьшения той ро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ая предоставлена в нем несправедливой игре случая. Необходим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овательно, распределить воинскую повинность, падающую на каждую семь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бразно числу ее детей. Всякий моралист согласится со справедливостью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ципа. Из него можно сделать еще тот вывод, что так как военному министр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ходится ежегодно увольнять после однолетней службы часть контингента арм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 первыми должны увольняться женатые". По этому поводу указывают на то, с к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леплением сыновья буржуазии набрасываются на переполненные кандидат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беральные профессии, чтобы сократить для себя срок военной службы; не лучше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бы для самих заинтересованных и для всей страны, чтобы право на увольн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валось им браком, особенно -- плодовитым? Таким образом, необходимо следова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провести закон о сокращении военной службы до одного года для женат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обранцев. Требовали также, и не без основания, сокращения, по крайней мер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оловину, двадцативосьмидневного и тринадцатидневного периодов, на котор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ываются состоящие в запасе, для отцов семейств, имеющих троих и более детей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В другой области необходимо стремиться к расширению свободы завещания; Фран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единственная из больших стран, в которой она до такой степени ограничена. Т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то усматривает социализм во всяком вмешательстве государства, должны были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осить себя, по какому праву государство вмешивается в этом случае свыше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го можно требовать от отца на воспитание ребенка и на необходимые затраты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о первоначальному устройству. Известное ограничение воли завещателя в польз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бенка справедливо и необходимо; но нет никакой надобности доходить против во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ца до обременительного дробления наследства и валового равенства в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деле. Можно понять, что закон заставляет делить между детьми круп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ость; но поддержание во всей их целости средней и мелкой пред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ой общественный интерес. Следовательно, часть наследства, которой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бодно располагать завещатель, должна была бы быть доведена по крайней мере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вины, когда эта часть предназначается ребенк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ое, часто предлагавшееся средство заключается в обеспечении пропитания отц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оих детей. Гюйо нарисовал трогательную картину старцев, вынужд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прашивать у соседей или даже вымаливать по большим дорогам сред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ния, в которых им отказывают в их собственном доме; он показал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закон безоружен против сыновней неблагодарности, проявляющейся н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боях, а в простых оскорблениях. Закон уничтожает дарственные записи, сдела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ользу неблагодарных детей; "но он не может уничтожить того дара, к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ется само воспитание ребенка, и неблагодарные дети пользуются эт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жением". Отец должен был бы иметь право по крайней мере на минимум т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го можно требовать от детей, "каков бы ни был их характер". Гюйо желал б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закон способствовал даже искоренению из разговорного языка таких постыд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ажений, как например: "быть на содержании у своих детей", особенн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енении к тем, кто широко выполнил свои родительские обязанности. Он жел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, -- и не без основания, -- чтобы люди приучились смотреть на такого ро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оты, не как на случайное бедствие для детей и несчастье, почти позор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ителей, а как на последствия и на осуществление юридического прав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й из причин низкого процента рождаемости является все более и более позд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аст вступающих в брак, что кроме неизбежно вытекающего отсюда замед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лодовитости, влечет за собой преувеличенную расчетливость и осторожнос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ыкновенно чуждые молодости. Законодатель является отчасти виновником та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жения числа браков, обусловливая их излишними формальными требования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оставляя родителям запрещающую власть. Для некоторого повышения рождаем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бы, быть может, достаточно простого покровительства бракам между молод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дьми. Во Франции очень многочисленны случаи самоубийств влюбленных от двадца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 двадцатидвухлетнего возраста, которые умирают, потому что родител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воляют им вступить в брак. Еще больше число предающихся распутству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овательно пребывающих в бесплодии. Из боязни браков, которые позднее мог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повести за собой разводы, закон благоприятствует распутству и бесплоди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ители не желают, чтобы их дети женились молодыми, еще не заняв 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ожения, какое они избирают для них; кроме того, родителям их дети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утся моложе, чем они на самом деле; они смотрят на них, как на малень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ей, когда им уже по сорок лет. По этому поводу приводят слова столетн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рца Шеврёля, который, потеряв сына, которому было уже семьдесят лет, сказал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Я всегда говорил, что этот мальчик не будет жить". Указывают также, что зако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ющий двадцатиоднолетнего мужчину способным вотировать, оказывать влия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судьбы страны, делать займы, отчуждать и закладывать имущество, ве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рговлю, обогащаться или разоряться, не признает за ним права выбрать себе же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своим наклонностям и держит его под опекой родителей, часто не превосходя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о своей мудрость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и фактов, противоположных всем предшествующим, фактов, на которые опир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сказания, благоприятные для нашей страны, указывают на заметное уменьш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ности во Франции. В начале этого столетия у нас насчитывалось ежегодно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6 смертных случаев на каждую 1000 жителей; в настоящее время их насчитыв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шь 22. Таблицы смертности констатируют чувствительное повышение сред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жительности жизни за последние сто лет. Страховые компании убедилис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м, понеся известные убытки, и должны были изменить свои тарифы. Врач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дятся такими результатами; но им можно заметить, что, несмотря на прогресс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дицине и гигиене, эти результаты не могли бы обнаружиться, если бы мы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й вырождающейся нацией, какой они любят выставлять нас. Во всяком случа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чти повсюду происходит, благодаря повышению продолжительности жизни, некотор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равновешение предполагаемого понижения жизнеспособности. Правда, ост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прос: не было ли бы выгоднее жить менее долго, но лучше? Но если бы мы ж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учше, мы жили бы еще дольш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свое понижение по сравнению с прошлым, смертность во Франц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ется еще очень значительной, если сопоставить ее со смертностью в друг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ах. Она гораздо выше, например, чем в Англии и Бельгии. У нас ежегод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ирает до 850.000 человек, а иногда и более; в Великобритании, число жител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й сравнялось в настоящее время с нашим, умирает лишь от 730.000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750.000; следовательно наша смертность превышает смертность Соедин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ролевства почти на 200.000 случаев. Если бы нам удалось понизить наш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ность до того же уровня, то, даже и при настоящем проценте рождаем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 население увеличивалось бы ежегодно на 180.000 душ. Таким результатом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пренебрегать и необходимо стремиться к нему. В Бельгии смертность так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бее нашей: она равняется 18--20 или 21 на 1.000 душ; это составило бы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 от 760.000 до 800.000 смертных случаев в год, т. е. все еще экономию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90.000 и 50.000 смертных случаев, по отношению к настоящему положени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йти объяснение этим цифрам довольно трудно. Некоторые утверждают, что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емая арийская или европейская раса превосходит по долговечности, так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и по силе, "альпийскую" или "кельто-славянскую", а особенно различ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меси, которые повсюду отличаются меньшей жизнеспособностью. Согласно эт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згляду, долговечие и жизнеспособность преобладают именно в наи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ихоцефальных странах. Но необходимо принять во внимание также и климат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гигиену, уже значительно повлиявшую на уменьшение смертности в Англ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льгии и у нас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одатель может многими способами оказывать влияние на процент смертности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аздо более действительное, чем на процент рождаемости. Укажем на закон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сающиеся охранения общественного здоровья, гигиенических условий мастерски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вартирных помещений и их удешевления, борьбы с пьянством и надзора за кабак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ации общественного призрения в деревнях, репрессивных мер проти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ольщения, развития сберегательных касс и пр. Серьезная охрана берем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щин и детского возраста была бы одной из наиболее надежных мер, ведущих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личению населения43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резмерная смертность среди детей уменьшает почти на четверть нашу рождаемос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чем объясняется эта смертность? Бедностью? Нет; тем, что в большинств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партаментов кормилицы плохо ухаживают за детьми, выкармливают их на зловред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ках и освобождены от всякого надзора. Чтобы противодействовать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рварской беспечности, Руссель провел в 1874 г. превосходный закон: но он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 сделан обязательным. Отсюда произошло то, что он соблюдается лиш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х департаментах; большинство же их поступают так, как будто бы его 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ло. В первых детская смертность уменьшилась на две трети; во вто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а по-прежнему ужасающих размеров. Думаете ли вы, что такая смертность ца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шь на окраинах, в гористых областях и отсталых кантонах? Нет, она встреч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близи центра. Париж ежегодно высылает из своих стен до 20.000 новорожденны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остаются, в среднем, около двух лет вдали от своих родителей; т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до 40.000 маленьких парижан постоянно нуждаются в защите. Те из ни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отдаются на воспитание в Сенский департамент, пользу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ровительством закона Русселя, за исполнением которого наблюдает полицей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фектура; но до 30 или 35 тысяч их, отсылаемые в более отдал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партаменты, попадают в царство административной спячки и вследствие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рут. В департаменте Эры-и-Луары, где в 1895 г. 3.400 этих парижских дет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лись в охранительных списках, 390 были возрастом от одного дня до четыр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сяцев; из этого числа умерло 253, т. е. 64%. Если бы соблюдался закон Руссел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рших было бы менее. Если бы, как требует этого медицинская академия, зак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сселя применялся всюду, где это нужно, было бы спасено ежегодно приблизи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оло 150.000 младенце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жели мы так богаты людьми, что можем уничтожать столько детских жизней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жели этот вопрос не достоин внимания наших великих людей палаты депутатов44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тская смертность особенно свирепствует в фабричных городах. Как показа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ейссон, это зависит отчасти от того, что женщины слишком рано принимаются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боту после родов. Следуя прекрасному примеру, поданному в Мюльгаузене Жа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льфусом, значительное число хозяев выдают теперь своим работницам субсид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асающие одновременно и мать, и ее ребенка и позволяющие ей являть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стерские лишь по восстановлении своих сил. Повсюду заводятся яс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еспечивающие внимательный уход новорожденным, в то время как их матери заня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ботой. Лучшим решением было бы в этом случае конечно такое, при котор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нщина оставалась бы у своего очага, чтобы исполнять обязанности матери и жены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к несчастью этому еще противятся экономические условия современной жизни45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смертности в городах, то ее двумя главнейшими факторами явля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здоровые жилища и алкоголизм. "Лачуга, -- говорил Жюль Симон, -- поставщи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бака". Улучшение народных жилищ всегда сопровождается уменьшением смертн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овых домах Пилоди в Лондоне смертность детей упала почти на половину ни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й средней цифры; в Бирмингаме, при средней смертности для всего город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,4%, она понизилась до 1,5% для жильцов Metropolitan Society. "Лишь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ность в каком-нибудь квартале или уголке английского города превыс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ый процент, -- говорит Шейрон, -- городские власти приходят в движени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утем установленной законом процедуры добиваются разрушения старых домов в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и города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ется рассмотреть последнее средство для увеличения нашего народонаселения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турализацию. Этим путем, как и уменьшением смертности, можно было бы мног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играть. Мирная инфильтрация иностранцев предпочтительнее военного нашеств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мы не можем населить Францию французами, то лучше населить ее иностранц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оставить ненаселенной и безоружной. Без сомнения, слишком быстрый прили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вых элементов имеет свои неудобства этнического и даже физиолог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арактера (как мы видели выше); но дело значительно меняется при медл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фильтращи; ее хорошие последствия превышают дурные в стране, которой угрож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ссовое обезлюдение. Нам нужны прежде всего люди, работники и солдат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конце концов, закон Спенсера, противополагающий индивидуацию, особ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ллектуальную, плодовитости, содержит в себе значительную долю истины. Но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казывает лишь на одну сторону вопроса. Движение народонаселения определяется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ой причиной, а сложным соотношением между тремя факторами: 1)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остью; 2) обществом или человеческой средой; 3) средств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ния, доставляемыми естественной средой. Нормальный прирост насе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агает равновесие между силами индивидуации, силами обобществле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ами производства. Когда слишком развивается индивидуальная жизнь,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тветствующего развития коллективной, рост населения падает ниже нормы, 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естественная среда не доставляет в изобилии орудий труда и средст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ния и не обращается таким образом в своего рода специаль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ый фонд, широко открытый для всех. Последнее условие невозможн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их старых и переполненных странах; в них крайняя индивидуация, ничем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равновешиваемая, приводит к личному или семейному эгоизму, угрожающему иссуш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чники коллективной жизни. Следовательно, необходимо поднять уров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жизни; а для этого необходимы общественные меры. В этом смыс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прос о народонаселении является не исключительно экономическим, а социальны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как он разрешается соотношением между индивидуальными и обществе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игателями, причем последние должны получить перевес. Сами мораль и религ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ются средствами вызвать в индивидууме соответствующую долю коллектив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и; там же, где этих внутренних средств оказывается недостаточно, приходи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бегать к внешним или социальным мероприятиям. Последние несомненно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удно осуществимы и требуют крайней осторожности; но осторожность -- не знач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нодушие. Что делаем мы в настоящее время для борьбы против уменьшения рос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го населения, угрожающего самому отечеству и составляющего, вместе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измом, величайшую из всех национальных опасностей, так как она каса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ния и могущества нации? Ничего, абсолютно ничего. Мы стоим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ущенными руками перед надвигающейся на нас лавиной. Такая апатия настолько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ступна, насколько нелепа. Нет ни одного политического, ни даже эконом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проса, который мог бы сравняться по важности и неотложности с вопрос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цело резюмирующимся в выражении: primo vivere (прежде всего будем жить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верждать, что мы находимся в периоде фатального вырождения, -- знач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наруживать, хотя бы и в ученой форме, глубокое неведение бесконечной слож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неизмеримости подобной проблемы. Кроме того, это значит становиться на точк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рения, крайне опасную для страны, перед глазами которой ее собственное будущ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суется таким образом в самых мрачных красках. Но, с другой стороны, остав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ссивными, верить в какую-то счастливую звезду, которая без содействия н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их должна обеспечить судьбы отечества, -- значит забывать, что отечест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во, каким его делают его дети. Другие нации далеко опередили нас, и нам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слишком медлить, чтобы снова занять прежнее военное, политическо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мышленное положение. Хорошие законы, имеющие целью повышение рождаемост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ведливое распределение общественных повинностей между семьями, вызвали бы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ни материальные последствия; они, как мы видели, оказали бы также мора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действие, влияя на общественное мнение и на нравы. В современных обществ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более и более усложняющихся, нравы и законы -- одинаково необходимые фактор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взаимно действуют друг на друга: это как бы жизненный круговорот, все фазис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го необходимы для коллективного организм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ТРЕТЬЯ </w:t>
      </w:r>
    </w:p>
    <w:p>
      <w:pPr>
        <w:pStyle w:val="PlainText"/>
        <w:rPr>
          <w:sz w:val="22"/>
        </w:rPr>
      </w:pPr>
      <w:r>
        <w:rPr>
          <w:sz w:val="22"/>
        </w:rPr>
        <w:t>АЛКОГОЛИЗМ ВО ФРАНЦИИ</w:t>
      </w:r>
    </w:p>
    <w:p>
      <w:pPr>
        <w:pStyle w:val="PlainText"/>
        <w:rPr>
          <w:sz w:val="22"/>
        </w:rPr>
      </w:pPr>
      <w:r>
        <w:rPr>
          <w:sz w:val="22"/>
        </w:rPr>
        <w:t xml:space="preserve">I. -- Где то время, когда Иоганна Шопенгауэр писала: "нет нации трезв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й. В Германии простолюдин нуждается по меньшей мере в пиве, табак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егельбане, чтобы ощущать праздник. Во Франции -- ничего подобног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уливаться среди толпы в праздничной одежде с женой и детьми или с мил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ругой, раскланиваться с знакомыми, быть изысканно-вежливым с женщинами (иб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десь женщина -- все), преподносить цветы той, кого предпочитает сердце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чать в награду благосклонный взгляд, вот все, что нужно французу, чтобы бы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частливым, как бог". Было много споров по поводу возрастающего алкоголизма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. Оптимисты указывают, что пьянство существовало среди современни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експира, как и среди современников Расина и Буало, по свидетельству герцог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н-Симона. По сравнению с дворянством и буржуазией того времени, говорят н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и современные буржуа -- образцы трезвости и умеренности. Допустим; но народ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отрицать ужасающее распространение среди него алкоголизма? На это отвечаю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алкоголь действует отупляющим и разрушающим образом на потомство те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е злоупотребляют им, и что в конце концов останутся лишь од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злоупотребляющие. Может быть; но, в ожидании этого, общество наводне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иками и сыновьями алкоголиков, у которых родительское наслед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является эпилепсией, туберкулезом и другими болезненными изменениями, ча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разительными. Население Вогезов и Нормандии когда-то славилось своей сил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стом; ныне рекрутские комиссии констатируют там быстрое уменьшение рост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ы; они не без основания приписывают этот результат необычайному развити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ьянства не только среди мужчин, но и среди женщин. Мы не видим, чтобы алкого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ывался в этом случае, согласно мнению некоторых утопистов-докторов, полез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ктором подбор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социологической точки зрения, история алкоголизма может быть разделена на т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иода, хорошо определенные Легрэном. Первый охватывает те времена, когда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 употреблялись лишь естественно перебродившие напитки. В эту эпох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пьянство было скорее исключением, нежели правилом". Мужчина, "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держивавшийся чистой воды, чем это думают", пил только вино, когда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клонялся от своего обычного режима. Это вино, за исключением некото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ластей, было "с небольшим содержанием алкоголя", и надо было поглот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громное количество жидкости, чтобы почувствовать опьяняющее действие. С друг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роны, излишнее и даже умеренное питье вина было скорее "периодическим", ч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оянным; употребление вина еще не признавалось первой необходимостью; мног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хотно обходились без него; следовательно это употребление было весьм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граниченным, и люди не считали себя в смертельной опасности от того, что п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ду. По всем этим причинам, случаи хронического алкоголизма, когда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ли, обнаруживались поздно, в том возрасте, когда воспроизводитель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и ослабевают, и человек уже не оставляет потомства. В пери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вания семьи мужчина был тогда в полной силе, и его дети рожда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затронутыми наследственным пороком. Вот господствующий факт в истории древн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изма. Его жертвы оставались "изолированными", и зло было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индивидуальным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торой период начинается около времен великого революционного движе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анчивается "появлением на торговой и промышленной сцене настоящих спирт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итков", Возникает "новый общественный орган" -- кабак. Вначале он был скор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ствием, чем причиной ложной потребности в спиртном возбуждении;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ло-помалу, удовлетворяя ее, он ее разжигает, увеличивает и в конце конц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ется могучей причиной зла. Легрэн резюмирует этот второй период, говоря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характеризуется введением в общее употребление спиртных напитков. С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но времени возникает предрассудок, что спиртные напитки гигиеничн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ходимы для человека, что гражданину, живущему в современном обществ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возможно обойтись без них. Это заблуждение породило "бедствия". Ложная иде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законивающая порок и возведенная в принцип, как говорит Кант, сам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разительная и опасная из идей-сил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тий период -- период алкоголизма в настоящем значении этого слова; "спирт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изм сопровождает винный". Вино вошло в обычное потребление; "это уж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йный напиток, а как бы одно из питательных веществ". Тогда призываетс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мощь промышленность. Пускаются в ход все вещества, способные к спиртов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ожению. Если второй период характеризовался введением в общее употреб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иртных напитков, то современный период характеризуется усилением отрав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лагодаря этим новым веществам и распространением этого отравления. Т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м "из индивидуального алкоголизм сделался коллективным". Алкоголизм н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цов представлял собой изолированное зло, не имевшее серьезных последствий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а индивидуальная болезнь; современный алкоголизм -- это "болезнь целого вид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-- национальное зло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думаем, что эта картина совершенно точно рисует положение с точки зр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ональной психологии и социологической. В настоящее время по количеств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ляемого в чистом виде алкоголя Франция, помещаемая на втором месте, заня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первое, если бы принимали во внимание перегонку спирта из виноградного сок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которой всегда забывают и которая производится во Франции в больших размерах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где-либо. Если принять это производство за пятую часть всего, то потреб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истого алкоголя достигает во Франции пяти с половиной литров на человека (11,5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ров водки в 50% против 9,52 литров, приходящихся на человека в Бельгии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если и нельзя утверждать с достоверностью, что Франция занимает первое ме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количеству потребляемого чистого алкоголя, то она конечно займет его и дале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ередит другие страны, если к чистому алкоголю присоединить алкогол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держащийся в виноградном вине и сидре, которые потребляются в громад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мерах. Совершенно ошибочно утверждение, что эти напитки не вызыв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изма: "вино также опьяняет и отравляет, как и водка". Это все равно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бы не принимать в соображение потребление абсента, на том основании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го редко пьют в чистом виде и почти всегда разбавляют большим количеством вод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онец, в настоящее время вина в большинстве случаев не натуральны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абрикуются с помощью спиртов, получаемых заводским способом; сюда идет,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чим, в огромном количестве немецкий спирт, добываемый из картофеля. По вс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им причинам Легрэн имеет полное основание принимать в расчет в сво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тистике количество алкоголя, потребляемого в виде вина и сидра. Он приходит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му выводу, что первое место занимает Франция с ее 14 литрами стопроцент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я. Другие страны располагаются в следующем порядке: Швейцария -- 11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ров; Бельгия -- 10,59; Дания -- 10,2; Германия -- 9,33; Англия -- 9,23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жели борьба в этом случае невозможна? Нисколько. Норвегия, когда-то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давшая от пьянства, нашла способ в течение тридцати шести лет пониз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ление алкоголя с 10 до 3,9 литров на человека, благодаря чему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дствия, связанные с алкоголизмом, стремятся исчезнуть в ней. Ее насе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осло на одну треть: с 1.300.000 дошло до 1.900.000 жителей. Число осужд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ступников упало с 250 на 180 на каждые 100.000 жителей; число получа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помоществование, в то время как развиваются все формы благотворитель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зилось с 40 на 1.000 жителей до 33. Наконец национальное богатство в те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и лет возросло на одну треть: с 496 крон поднялось до 723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 Франции правительство недавно учредило во всех первоначальных школа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ециальные курсы, имеющие целью показать детям неисчислимые бедств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ождаемые спиртными напитками. Но оплакивая в качестве гигиениста опустош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одимые алкоголизмом, государство в то же время в качестве сборщика подат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ублично радуется развитию пьянства. Чиновники министерства финанс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статируют в своих отчетах 1897 года, что алкоголизм не только удержал в 1895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. все занятые им позиции в прежних департаментах, но, что еще гораздо важне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партаменты, до тех пор остававшиеся невредимыми, начали находить вкус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е. "Размеры потребления, -- читаем мы в официальном докладе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ивно возрастают в южных городах, Ниме, Монпелье, Безьере, Сетте".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втор доклада прибавляет следующие характерные строки: "Уже и это возраст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ет результат, которому администрация должна радоваться; но она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мнения могла бы добиться еще большего, если бы ей не приходилось боротьс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фессиональной контрабандой". Таким образом в Монпелье среднее потреб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я, равнявшееся в 1893 г. лишь 3,6 литра, в 1896 г. дошло уже до 5,48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ров. В Ниме за тот же период потребление поднялось с 4,4 до 5,19 литров;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рселе -- с 7 до 8,51; в Ницце -- с 4,4 до 5,19; в Авиньоне -- с 4 до 6,2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конец в Сетте, где среднее потребление алкоголя равнялось три года тому наза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6 литрам, мы находим в 1896 г. великолепную цифру 11,65. В департаментах, уж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нее плативших дань алкоголю, потребление его также возрастает, хотя и н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й быстрой прогрессии, как в областях, упорствовавших до последнего времен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все-таки в размерах, которые могут быть признаны "удовлетворительными с точ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рения фиска". Так говорит правительство46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департаменте Сены из 172 сумасшедших 38 страдают алкогольным безумием. К эт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8 следует еще присоединить 39 выродившихся субъектов, у которых "в огром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инстве случаев степень умственного расстройства пропорциональна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лонности к пьянству". В итоге -- 77 на 172, не считая случаев эпилепс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й слабости, причиной которых является злоупотребление алкоголем.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блюдений доктора Демма, врача бернской детской больницы, вытекает следующ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вод: если взять 10 семейств трезвых и 10 пристрастных к алкоголю, то перв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ют 61 ребенка, из которых 50 нормальных и лишь 6 поздно развивающихся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айне нервных; семьи же, наделенные пьяницами, дают 57 ребят, из которых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9 нормальных; все остальные -- идиоты, эпилептики, горбатые, глухонемые,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енным расположением к пьянству, карлики или же умирающие в ранн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расте от общей слабости. Один статистик вычислял, через сколько време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а, в которой алкоголь будет продолжать одерживать свои успехи, окаже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м положении, что для нее будут нужны лишь три учреждения: тюрьма, д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алишенных и госпиталь. Регрессивные видоизменения в потомстве, причиняем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лкоголизмом, кончаются к счастью полным вымиранием; но если алкоголизм буд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хватывать все новых и новых жертв, то что же станется с целой нацией? Гладст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л основание воскликнуть в палате общин, причем его никто не обвинил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увеличении: "Алкоголь производит в наше время более опустошений, чем т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ческих бича: голод, чума и война. Он выхватывает более людей, чем голод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ма, и убивает более, чем война; он хуже чем убивает: он обесчещивает!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алисты предполагают, что алкоголизм связан с экономическим строем, что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признак глубокой общественной болезни, забвения от которой ищут в вине.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значит игнорировать тот факт, что из всех стран во Франции рабоч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естьянин менее бедствуют, чем где-либо, и менее нуждаются в том, чтобы иск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вине утешения в своих несчастьях. Говорят также, что народ таков, каким мы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лаем: его пороки -- наши пороки, "которые он созерцает, которым завидует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ражает"; если они обрушиваются всей своей тяжестью на нас, то "это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ведливо". Не следует однако заходить слишком далеко в этом направлении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ьянство не может быть подражанием нашей трезвости; мы не видим также, ка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утем социалистическое правительство, при котором народная масса обратит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ховного повелителя, будет противиться порокам этого повелителя и мешать 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ьянствовать. Попробуйте подвергнуть референдуму вопрос о кабаках, и вы увиди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зультат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этом случае также, с алкоголизмом может бороться только моралист с помощь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одательства. Неужели Франция останется безоружной, в то время как в Швец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ии и Швейцарии идет успешная борьба с этим бедствием? Необходимо преж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о отменить гибельный закон 1881 г., который, провозгласив полную свобо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бака, создал 100.000 новых питейных заведений. Необходимо, чтобы существующ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ы о пьянстве и о полицейском надзоре за продажей вина строго применялись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наказания были усилены для рецидивистов; чтобы число питейных заведе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уменьшено и патентный сбор с них повышен; чтобы открытие новых питей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ведений было запрещено, а старые закрывались бы со смертью их владельца;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дные спирты допускались к продаже лишь по предварительной очистке;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довитые эссенции были запрещены; чтобы привилегия домашней перегонки спир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а отменена; чтобы акциз на алкоголь был повышен, а на безвредные напит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ижен; чтобы рабочие жилища были оздоровлены и улучшены; чтобы по всей стра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кинулись объединенные местные ассоциации с целью вызвать общее движ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 алкоголизма; чтобы они боролись повсюду, словом и примером, против 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орного предрассудка, что вино придает силы47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ме разумно понятого интереса, очень важно обратиться к нравственному чувств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патриотизму. Было справедливо замечено, что серьезные результаты достигну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гами трезвости лишь в протестантских странах, где пропаганда вед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енно на религиозной почве. Там зло обсуждается не физиолога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имиками с научной точки зрения; там люди убеждаются не статистическими да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анализами, а влиянием идей и чувств, идей о достоинстве и судьбах человека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, имеющих источником глубочайшие и бескорыстнейшие движения сердца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нятие о долге перед всем человечеством, даже более: перед всей вселенной и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цип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помним страницы Канта, где этот великий философ заявляет, что, для того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игать людьми, надо обращаться к самым высоким идеям и самым бескорыст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ам. Мы все воображаем, что величайшим двигателем человека является эгоиз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сделайте опыт: нарисуйте привычному пьянице картину его разруш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доровья, растраченных сил, ожидающей его бедности и преждевременной смерти;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жет вам, что вы правы, тысячу раз правы и чаще всего будет продолжать пи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же вы, вместо того чтобы обращаться к его чувству самосохранения, пробуди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ем более бескорыстные эмоции, любовь к другим, мысли не только о семье,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только об отечестве, а о всем человечестве; если вы обратитесь в то же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его чувству человеческого достоинства, -- вы будете иметь более шанс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стигнуть прочного результата. Вы поднимаете всего человека на извест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оту, откуда он, без сомнения, может снова упасть, но уже не до прежн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ровня. Говоря о его личной выгоде, вы еще более сосредоточиваете его мысли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 самом, а голос выгоды скоро будет заглушен голосом страсти или скрыт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пульсом механической привычки. Мы не хотим сказать, что следует пренебрег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и средствами, которые предлагает наука для умственного просветления; но си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ки заключается главным образом в предупреждении зла: когда порочная привыч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ще не усвоена, отчетливая и холодная картина неизбежных последствий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ужить надежным предупредительным средством. Но когда дело идет о том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ести переворот в душе, уже сбившейся с пути, уже павшей, -- на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титься к более глубоким, истинно философским чувствам. В этом имен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ается сила религиозных идей. Так как мы не можем рассчитывать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ставрацию догматов, надо по крайней мере заимствовать у религий их чистейш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ность. Хотя это кажется парадоксом, но главная сила идеи заключается в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лософской стороне. Поэтому во Франции, как в стране неверия, оруд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действия должны быть одновременно научными и философски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I. -- Упадок воли у народа в значительной степени зависит от упадка нерв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ускульной системы, который зависит в свою очередь от большей или мень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пущенности нравов. Разврат, как и пьянство, ведет роковым образом к быст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ере душевного равновесия. Невозможно поэтому отнестись с достаточ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ицанием к тому развращающему влиянию, какое оказывают в настоящее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истойная печать, которой предоставлена полная свобода, развращающие зрелищ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ставка порока во всех его формах. Можно даже сказать, что опасно вообще вс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возбуждает в народе страсти, какого бы рода они ни были. Действитель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ие чувства и склонности носят неопределенный характер, пока они ещ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нают ни самих себя, ни своего объекта. Классическим примером этого служ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утное желание, пробуждающееся в юноше или девушке, когда они достиг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зможности любви: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Voi che sapete che cosa e amor...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Вы, которые знаете, что такое любовь...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пусть хоть одно слово откроет чувству глаза, определит его, указав ему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ект, и страсть немедленно же приобретает силу внешнего и волевого выраж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ая может сделаться почти непреодолимой. Тэн, один из величай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обретателей формул, смеется над "формулами"; между тем формулировать стра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искупление -- значит придать им одновременно и душу, и тело; из состоя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утного стремления они перейдут в состояние ясного сознания. Но что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чается, когда не только "формулируют" страсть, но еще и разжигают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возможными способами? Страсти, сила которых обратно пропорциональна воле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нергии, оказывают огромное влияние на национальный характер так как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меняют наследственно легкие, сердце и мозг. Известно, что всякая эмо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провождается большей или меньшей пертурбацией во внутренних органах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вообращении и особенно в том, что можно было бы назвать нервной циркуляци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юда -- большее или меньшее нарушение физического, а также и псих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новесия, сопровождаемое понижением жизненной и волевой энергии. Вся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возбуждение неизбежно заканчивается угнетенным состоянием. Результатом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ются все более и более нервные поколения, с детства предрасполож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новаться и тратить силы, без волевой энергии, неспособные настойчи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следовать цель, колеблемые внутренними бурями. Зло существует во все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анах, но наша особенно подвержена ему, потому что преобладающий темперамен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 Франции, как мы видели, интеллектуально-чувствительный. Порнографы, т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служенно бичуемые Максом Нордау, -- не "выродившиеся" субъекты, как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полагает; они отлично знают, что они делают; но несомненно, что э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мышленники деятельно способствуют вырождению. Литература этого сорта, говоря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, находит читателей не только во Франции, но и заграницей. Правда;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остранные правительства борются со злом, запрещая продажу книг, которые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воляем выставлять напоказ. Этого рода псевдо-литературный промысе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л во все времена; но ранее полиция ограничивала его заразитель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е. Пусть б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т применены суровые законы, и зло немедленно же исчезнет. Полагаться на т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"свобода" сама сумеет в этом случае сдержать себя, -- значит, в сущ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ягать на свободу, на право, которое мы все имеем, дышать здоровым воздухо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вать возможность дышать им нашим детям48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АВА ЧЕТВЕРТАЯ </w:t>
      </w:r>
    </w:p>
    <w:p>
      <w:pPr>
        <w:pStyle w:val="PlainText"/>
        <w:rPr>
          <w:sz w:val="22"/>
        </w:rPr>
      </w:pPr>
      <w:r>
        <w:rPr>
          <w:sz w:val="22"/>
        </w:rPr>
        <w:t>ПРЕДПОЛАГАЕМОЕ ПСИХОЛОГИЧЕСКОЕ ВЫРОЖДЕНИЕ. ЗАКЛЮЧЕНИЕ</w:t>
      </w:r>
    </w:p>
    <w:p>
      <w:pPr>
        <w:pStyle w:val="PlainText"/>
        <w:rPr>
          <w:sz w:val="22"/>
        </w:rPr>
      </w:pPr>
      <w:r>
        <w:rPr>
          <w:sz w:val="22"/>
        </w:rPr>
        <w:t xml:space="preserve">I. -- Изменился ли к худшему наш национальный характер с психологической точ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рения за последнее столетие? Это именно утверждается теми, кто, вместе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изическим вырождением, обвиняет нас также и в умственном. Так, например, оди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тальянский социолог и один немецкий психиатр одновременно наделяют нас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нутренней болезнью. Но воспользовались ли они для ее констатирования исти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научным" методом? А. де Белла уверен, что поставил диагноз нашего упадк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рке общественной патологии, входящем в его Курс Социологии и напечатанно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преле 1889 г. в превосходном Rivista di filosofia scientifica. По мнению э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ача, "патологическим элементом, внедрившимся между различными наслоения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го характера, является преувеличенное самолюбие, совпадающее иногда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щеславием, иногда с гордостью и всегда -- с нетерпимостью, жестокостью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езаризмом". Все эти недостатки, прибавляет он, сопровождаются кроме т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ным противоречием: "в теории -- великие принципы, часто опережающие св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ремя; на практике -- отсутствие или неустойчивость всяких принципов, не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кого достоинства, но иногда даже и справедливости". Затем автор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одит наш скорбный лист: "1) Тщеславие и гордость. Первая республика во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сульства Наполеона I учреждает орден почетного легиона". Обратите внимание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втор этого тщеславного изобретения -- французская республика, а не "итальяне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 происхождению", Бонапарт. "Вместо того чтобы окружить себя равноправным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й республиками, первая республика создает ничтожные по размерам республи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ыми может располагать по своему усмотрению... например, Цизальпинску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гурийскую, Пареенопейскую... Вторая Империя с той же гордостью руковод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дьбами Европы, третируя Италию, как французскую префектуру". Вот все, что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ению этого автора, Франция сделала для итальянцев во время второй импер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Затем, уничтожив Мексиканскую республику, Наполеон учреждает там империю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ксимилианом Австрийским"... "Все французские поэты, не исключая Виктора Гю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ют Париж мозгом всего мира"... Во "всех французских романах" фигуриру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огражданин Рошфора, убивающий одним ударом сабли дюжину немцев или итальянц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раскраивающий одним ударом кулака черепа десяти англичан!...". "2)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терпимость и жестокость. При Людовике XVI парижская чернь убивает Фулон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ртье, и т. д.". Следует классическая картина террора. В итальянской истор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терпимость и жестокость, по-видимому, неизвестны. "В настоящее время Фран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сколько не изменилась. На французских митингах не слышно ни одной миролюби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тки... Когда какая-нибудь сходка в Париже обходится без раненых, то это на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читать за счастье". Столь хорошо осведомленный ученый социолог указывает еще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наслаждение, с каким французский народ присутствует при смертных казнях". Да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едует еще один важный симптом нашей национальной болезни: "противоречие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орией и практикой. Первая французская республика погубила венецианскую; втор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пила в крови римскую. В настоящее время все без исключения французы требу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ьзас-Лотарингии; но не найдется ни одного человека в целой Франции, котор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гласился бы на возвращение Ниццы и Корсики Италии! Антиклерикальна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теистическая третья республика берет под свое покровительство христиан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токе". Таковы главные признаки болезни, угрожающей нам смертью. Между т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втор этого курса социологии в общем симпатизирует нам: "Франция, -- говорит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заключение, -- великая нация; в области науки и искусств она стоит в одн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яду с первыми европейскими нациями... Франция, прежде всего, народ си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ициативы; вот почему ее падение составило бы непоправимую потерю для Европы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в христианский период даже философы и социологи по ту сторону Альп име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е сведения и так судили о нашем характере, то можно представить себе, ка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довищное взаимное непонимание царило в массах между двумя соседними нациями!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ем надеяться, что оно скоро исчезнет. Думая, что он дает научную карти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го характера, де Белла, и не подозревая того, обрисовал н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нормальное состояние итальянского ума за последние годы. Может явиться вопрос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было ли это состояние также "патологическим"? Но нет, оно было прос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им. Приравнивая Корсику к Эльзас-Лотарингии, автор более знакомит н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задними мыслями итальянских правителей того времени, чем с наш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ыми. Что касается охраны восточных христиан, то здесь также лег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гадывается желание Италии взять ее в свои руки и воспользоваться ею в сво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ресах без малейшей заботы о том, не "противоречило ли бы" это ее антипап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ке. Во всяком случае, если бы у нас не было других симптомов псих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ождения, то мы могли бы считать состояние своего здоровья удовлетворительным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серьезные обвинения в вырождении навлечены на нас нашей соврем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ературой, нашими поэтами и романистами. Мы охотно соглашаемся, что декадент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ава которых впрочем уже миновала, вернули нас, как это показал Летурно,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ературе первобытных дикарей; к поэзии "междометий", в которой зву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ют все, а смысл не играет никакой роли; к вереницам туманных сравнени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в, причем стихотворение можно читать безразлично, с начала или с конца;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торениям слогов и созвучий и игре словами, характеризующими песни папуасо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ттентотов или кафров. Это литература, впавшая в детство. Но кто серьез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тересуется этими попытками, большинство которых даже не искренни, а явля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им-то добровольным безумием, обдуманным бредом? Нельзя судить о стране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му, что служит забавой немногих пресыщенных и скучающих людей, так же как и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му-нибудь смешному модному фасон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ый обвинительный акт Макса Нордау, по поводу нашей соврем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ературы, не более доказателен, чем и обвинения, высказанные А. де Белла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оду нашего национального характера. По мнению Нордау, наши главней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зни, наблюдаемые им впрочем во всей Европе, раскрываются нашими поэта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манистами: эготизм, мистицизм и непристойный лжереализм. Нордау опреде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истицизм, как "неспособность к вниманию, к ясной мысли и контролю на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щущениями, неспособность, вызванную ослаблением высших мозговых центров".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 быть что-нибудь ненаучнее этой фразеологии, заимствованной у естествен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к? Точно так же, "эгоизм является следствием дурной проводим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ительных нервов, притупления центров восприятия, аберрации инстинкт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ствие отсутствия достаточно сильных впечатлений, и большого преоблада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ческих ощущений над представлениями". Вот почему ваша дочь нема. Как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ъяснение можно почерпнуть в этой "нозологической картине", достойной Мольера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е эгоизм наших поэтов и литераторов сильнее, чем он был во времена Рен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тера? Во всяком случае он -- естественное последствие той недостовер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торой страдают в настоящее время все объективные и безличные доктрин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ледствие отсутствия общей веры, мысль каждого обращается на самого себя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тология здесь ни при чем. Что касается непристойного реализма, который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что сами клеймили и который пользуется безнаказанностью благода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ступному индифферентизму полиции, то перенеситесь в средние века и даж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зднейшие; вспомните старую литературу горожан и виллэнов, грубость, корен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нравственность "галльского веселья". Разве не отличалась даже избранная ча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жнего общества, наряду со своими добродетелями, бесчисленными пороками? Разв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ература даже наиболее культурных классов XVIII века была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нравственной, чем современная? Наконец, в число наших болезней Норда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ключает, под рубрикой мистицизма, всякое стремление к идеальному миру, всё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ходящее из узкого круга положительной науки. Тем, кто говорит, что чист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ука оказалась несостоятельной в области морали и религии, он отвечае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числяя все открытия, касающиеся строения материи, теплоты, механ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динства сил, спектрального анализа, геологии, палеонтологии, "хромофотографии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мгновенной фотографии", и т. д., и т. д., и затем восклицает: "И вы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вольны!" Нет, мы еще не довольны, так как наше честолюбие выше. Спектраль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ализ может обнаружить присутствие металлов на звездах, но он ничего не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м относительно смысла и цели существования. "Тот, кто требует, -- говор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рдау, -- чтобы науки невозмутимо и смело отвечали на все вопросы празд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окойных умов, неизбежно потерпит разочарование, потому что наука не хочет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может удовлетворить этим требованиям". Прекрасно. Значит, вы признаете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уют вопросы, на которые положительная наука по необходимости отвеч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лчанием. Но неужели озабоченность этими вопросами указывает на "праздност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окойность" ума, даже когда они касаются самого значения и употреб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и? Включать в число мистиков и вырождающихся всех, кому железные дорог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леграфы не доставляют полного удовлетворения ума и сердца, -- значит забыва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философия и религия (эта коллективная философия народов) существов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да, и будут существовать, пока человек не перестанет спрашивать себя: Кто я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куда я? Что я должен делать и на что надеяться? Этого рода заботы не только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казывают на вырождение, но всегда служили признаками эпох обновле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а. Когда толпа инстинктивно чувствует настоятельную потребность в уч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мире и жизни, -- в этом не следует находить какого-либо мистического бреда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неспособности ко вниманию, вызванной ослаблением центров коркового вещества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как Нордау любит сближать психологию с биологией, то он мог бы найти не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алогичное в инстинкте, заставляющем повертываться к свету даже живые существ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ще лишенные глаз. Отбросьте слабый луч света в воду, в которой плав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фузории; у них еще нет зрительного органа, но они все-таки ощущают свет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авляются к нему, как к условию жизни и благосостояния. Еще не впол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знательная толпа, в силу подобного же инстинкта, устремляется ко всяк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даленному лучу света, в котором думает найти предвестника идеала-освободителя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В изучении литературы вырождающихся Макс Нордау имел предшественника в лиц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юйо, на авторитет которого он впрочем не раз ссылается. Но Гюйо остерегал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увеличений и поспешных обобщений; он показал, что искусство долж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чиняться закону, заставляющему нас на протяжении четверти столетия и даж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короткий период времени присутствовать при обновлении на одном пункт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ожении на другом, "при рассветах и сумерках, когда очень часто нельзя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азать, наступает ли день или кончается". Теория упадка может, следователь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еняться лишь"к группам писателей, к отдельным частям столетия, к серия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щих и бесплодных годов". Никакое обобщение невозможно в этом случае. Иде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стро следуют одна за другой, наука беспрестанно преобразовывается; как могу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тературные школы избегнуть этого непрерывного движения? Необходимо менятьс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новляться; но гении являются редко, и надо, по выражению Гюйо, "уметь ждат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жде чем объявить, что наступил час непоправимого упадка". Ни забота о форм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х, ни дурной вкус и несвязность идей и образов, ни торжество критическо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алитического направления еще не служат достаточными доказательствами упадк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как все эти черты встречаются даже в великие эпохи и у великих гение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рдау повсюду видит болезни. Если вы мало написали -- это признак бессилия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вы много пишете -- это симптом графомании. Чтобы вы ни делали -- 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ырождающийся". Нордау не подумает о том, что вместе с распространени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разования и дешёвого книгопечатания, число пишущих роковым образом должно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личиться. Как могло бы в этой массе печатающихся произведений не оказ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лепостей? Судить о конце нашего века по плохим поэтам -- то же, что судить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е Людовика XIV по Прадону и Шаплэну или о всем XIX веке по его первым года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е Делилль и псевдо-классики предвещали появление Ламартина и Гюго49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подражание, как показал Тард, -- господствующий принцип деятельности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овь к перемене -- также один из законов общества и индивидуума; а переме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быть переходом от одной крайности к другой. После ясной, весел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ерхностной музыки Адама, Обера и других, стали увлекаться туманной, мрач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убокой музыкой Вагнера. После господства уравновешенной и рассудите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ассической литературы, почувствовали потребность в беспорядочной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рассудной. Подобным же образом, после парнасцев, символисты и декадент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чувствовали потребность в неопределенном, туманном, неуловимо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ознаваемом. В настоящее время в области литературы что-то закончилос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-то начинается. Закончился грубый натурализм; начинается, по-видимо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мирение натурализма с идеализмом. Вот все, что можно заключить на основа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или менее удачных попыток декадентов и символистов. Французский ге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леко еще не исчерпан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прочем, наряду с хулителями, мы встречаем за границей и благоприятные сужд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 Франции. Gallia rediviva (Возрождающаяся Галлия) -- таково заглавие стать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мещенной в январе 1895 г. в Atlantic Monthly; в этой статье Кон подверг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зору все, что заставляет верить в возрождение французского духа. Особен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значительным представляется ему, за последние двадцать пять ле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буждение национального духа, трудолюбие страны, реорганизация могуществ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мии, быстрый подъем первоначального и высшего образования, а главное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гресс философии и именно идеалистической. Старый материализм почти исч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виду все возрастающего тяготения к моральными общественным наукам. "Замет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илия со стороны приверженцев всех философских мнений, протестантов, католи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свободных мыслителей, выставить на вид потребность в преданности какому-либ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деалу50. Чтобы Франции как нации, пришлось снова вернуться к догмат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ристианства, "в этом можно усомниться; но, без всякого сомнения, Франция ищ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ой-нибудь идеальной формы вдохновения, свет которого мог бы наполн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достью все искренние сердца; не следует ли встретить эти поиски слов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лубочайшего религиозного мыслителя Франции -- Паскаля: "Ты не искал бы мен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бы уже не нашел"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I. -- В конце концов мы не могли найти ни в нашем национальном характере, ни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их искусствах и литературе еще столь жизненных, так называемых "научных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казательств нашего вырождения. Некоторые печальные симптомы, как физическог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 и психического характера, более заметны во Франции, потому что мы оперед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е европейские нации. Так например, замедление рождаемости произойдет чер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ое время и у них. Что касается поглощения кельто-славянскими рас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ов белокурой расы, то оно наблюдается также в Германии и Италии. Даже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и число брюнетов увеличивается, и этнологи утверждают, что с нача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орических времен брахицефализм возрастает там. Невозможно допустить, что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ое общее явление было непоправимым несчастьем; во всяком случае, если здес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ть этническое "распадение", то оно не составляет особенности нашей страны.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е самое следует сказать о росте городов с их выгодными и невыгодными сторон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 также о распространении алкоголизма и разврата. Нельзя судить о целой нации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манам, печатание которых терпится у нас полицией и против которых мы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жалению не пытаемся воздействовать. Совокупность неблагоприят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стоятельств, не вполне еще определенных и измеренных, не может служ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ием для произнесения смертного приговора над нами. Отсюда следует лиш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ить о необходимости для Франции, как и для других наций, во-первых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учшей физической гигиены, способной уравновешивать влияние умственного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моционального переутомления, во-вторых, -- спасительной реакции проти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езлюдения деревень в пользу городов, и наконец, что всего важнее, -- оче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рогих законов против пьянства и разврата. Успех мер, принятых в Швеци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х штатах Североамериканского союза, должен был бы убедить наш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онодателей, если бы только последние не находились к несчастью п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итическим вассальством "кабаков". Что касается подстрекательства к разврат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ссой, то достаточно было бы небольшой твердости со стороны правительств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рламента, чтобы положить ему конец: задача в этом случае очень легка, и н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простительно откладывать ее исполнени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 психологической точки зрения, по-видимому, не произошло больших изменений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м характере. Возможно, что мы стали положительнее и реалистичне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верчивее к чувству, менее восторженны и наивны. За последние двадцать лет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наши слабости и бедствия, мы обнаружили более рассудительност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ойчивости в чувствах, просвещенного патриотизма, терпеливой и настойчи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ли. Обвинять нас в непостоянстве и быстром упадке духа сделалось общим место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разве мы не обнаружили выносливости и настойчивости в войну 1870 г., котор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а однако не наступательной, а оборонительной, и сопровождалась не победами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ражениями? В конце концов, завоевательные экспедиции -- лишь времен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зумие, к которому слишком часто нас увлекают наши вожди; при малейшем поворот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частья, наш здравый смысл заявляет о своих правах; но в борьбе за цел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 мы не могли решиться, пока не были безусловно вынуждены, потерять од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 живых членов нашего отечества. С тех пор, хотя нас признают забывчивыми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стают говорить об упорстве, с которым мы вспоминаем о наших братьях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ьзас-лотарингцах. В чем же нас упрекают, наконец? В мститель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корбленного самолюбия? В ненависти побежденного к своему победителю? Нет;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енной игре мы всегда были достаточно хорошими игроками, чтобы легко мириться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оротами счастья. Но мы считали бы себя обесчещенными равнодушием к прав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в и наших соотечественников. Мы не питаем ненависти к Германии, но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им Францию и чувствуем отвращение к несправедлив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ие впечатлительности и общительности с светлым и ясным умом, присуще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нам кажется, французскому характеру, не может впрочем обойтись без част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тиворечий. Этим объясняется, в наших нравах, в нашей истории и политик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рестанная смена свободы и порабощенности, революции и рутин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тимистической веры и пессимистического упадка духа, восторженности и ирон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отости и насилия, логики и нерационального увлечения, дикости и человечн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чевидно, что равновесие страсти и разума в высшей степени труднодостижим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устойчиво; между тем к этому именно равновесию непрестанно стреми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ий характер. Нашим главнейшим ресурсом является страстное увле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циональными и здравыми идеями. Мы сознаем необходимость этого и наш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особность к этому. Мы стремимся укрепить самих себя, привязавшись мыслью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рдцем к цели, указанной нам умом и поставленной на возможно большую высот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одтверждение нашей отсталости и грозящего нам вырождения, наши противни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настаивают на сходстве нашей впечатлительности и чувствительност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ительностью и впечатлительностью женщины или ребенка. Но это чисто внеш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ходство не должно было бы скрывать от них многих глубоких различий. Наз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зрослыми детьми людей, восторженно верующих в идеи и с бескорыстной энерги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щищающих их, -- нетрудно; но разве молодость сердца заслуживает та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зрения? Разве "любовь к человеческому роду" -- порок? Если бы во Франции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о ничего другого, кроме ребяческого, женственного или "плебейского", могли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мы в свое время (продолжавшееся века) господствовать над миром благодаря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шему политическому и военному могуществу, то нашему умственному превосходству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т, мы не можем согласиться с нашими противниками, что отечество Декарт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скаля, Боссюэ, Корнеля, Мольера, Ришелье и др. представляет собой лишь стран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зрослых детей. Не всё в нашей истории и в наших действиях легкомыслен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етно, как утверждают это Джиоберти и Леопарди. Если когда и встречаются э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остатки (не всегда отделимые от достоинств, обратную сторону которых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яют), то они зависят не от женского или детского характера французов;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сняются одновременно нашим нервным темпераментом, нашим воспитанием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сущей нам общительностью. В самом деле, при сношениях с людьми иногда нельз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вает слишком глубоко захватывать вопрос, слишком настаивать, превращ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тиную в аудиторию, а разговор в диссертацию. Подобным же образом, жел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равиться другим, добиться их уважения естественно порождает известное тщеслав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известное"уважение к личности". Индивидуум уже не ищет в самом себе вс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его достоинства и значения, он в значительной степени ищет его в друг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чно так же, мягкость нашего характера, наши слабости, погоня за модой и боязн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го мнения зависят не от того, что мы похожи на женщин, а от того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ая жизнь требует этой мягкости, этого закругления всех острых крае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ости, этой зависимости каждого от общего настроения. Следует 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ключить отсюда, как это делают немцы, англичане и итальянцы, что расшир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ой жизни имеет необходимым последствием сужение личной и внутренне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, по мере того как развивается одна, атрофируется другая? Да, если поним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 общественной жизнью светскую; но составляет ли последняя истин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ую жизнь и не есть ли она лишь ненормальная, извращенная форма ее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учше понятое общественное существование требует, напротив того, си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видуальности и высокого развития личности. Идеал, который составила себ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я, еще не осуществив его в достаточной мере, и к которому она долж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да стремиться, заключается в согласном росте общественной и индивидуа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и. Ее гений остается так же полезен и необходим миру, как и гений соседн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ций, не в обиду будь сказано государственным людям, мечтавшим не так дав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чинить немецкому господству и немецкому языку Францию севернее Лиона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сподству Италии и итальянского языка Францию к югу от Лио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касается наших настоящих зол, внушающих столь законное беспокойство, 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дифферентизм и упадок духа имели бы в данном случае одно и тоже действие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бы одинаково опасны. Ничто так не опасно для народа, как "самовнушение"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носительно грозящего ему упадка. Постоянно повторяя себе, что ему гроз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дение, он может вызвать у себя головокружение и упасть. Подобно тому как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е битвы уверенность в поражении делает его неизбежным, национальный упадо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уха лишает характеры их упругости и обращается в нечто напоминающее настро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убийцы. Довольствуясь нелепыми словами, вроде: "конец расы", "конец века"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конец народа", люди отдаются общему течению, становятся безучастными, ссылаю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бессилие индивидуума в борьбе с роком, тяготеющим над целым народом и да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имающим форму физической необходимости. Мы видели, что в действитель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й необходимости не существует. Ренан настаивал когда-то на громадном знач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ы, в то время как Тэн преувеличивал значение среды; в конце концов об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нали в нации -- и особенно во французской, более доступной обществен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лияниям -- "духовный принцип", результат "долгих усилий, жерт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отверженности в прошлом", наследие, полученное нераздельным,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язательством увеличивать его ценность, и принимаемое сознательно путем сво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а "повседневного плебисцита". "Мы -- то, чем были вы, -- говорилос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артанской песне, обращенной к предкам, -- и мы будем такими, какими 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перь". То что древние поэты выражали образно, современные ученые могли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торить от имени самой действительности; но только влияние пред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ковечивается не одной наследственностью расы и неизменным влиянием физичес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реды, как, по-видимому, думают многие из современных ученых, а также язык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спитанием, религией, законами и нравами. Этот импульс, действующий на та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громном расстоянии и двигающий нами в течение веков, как единая сил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здымающая волны на всем море, не представляет собой лишь слепого влия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нстинктов четвертичного периода или окружающих нас материальных факторов;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месте с тем -- влияние идей и чувств, развитых цивилизацией и надстраивающ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д физическим организмом моральный. Если нация представляет собой едины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м, то это прежде всего духовный организм. Мы рассмотрели,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сихологической точки зрения, какова французская душа. Невозможно усматри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сумерки народа" в чрезмерной нервности или ослаблении мускульной систем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речающихся более или менее и у всех других наций. Если умственная жизнь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щественные влияния, с их хорошими и дурными сторонами, более преобладают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, чем в других странах, а этнические влияния достигли в ней в высш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епени неустойчивого равновесия, то в этом столько же основания для надежд, ка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для опасений. В критические минуты национальный характер со все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условливаемыми им благоприятными и неблагоприятными шансами становится преж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го вопросом ума и воли: спасение или гибель нации в ее собственных рука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III. Выбор народных героев -- факт великой важности в психологии народ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, герои представляют собой одновременно типических представител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анной расы и ее идеализованное представление о самой себе. Один неме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раведливо сказал, что никогда не могло бы существовать нации Наполеонов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был момент, когда тайным желанием каждого француза было сдела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олеоном. Этот идеальный Наполеон далеко впрочем не походил на грубог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оломного исторического Наполеона, которого даже в настоящее время, пос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ьких разносторонних исследований, мы еще не знаем достаточно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рцингеторикс, Карл Великий, Людовик Святой, Жанна д'Арк, Винцент де Пол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айярд, Генрих IV, Тюрень, Конде, д'Ассас, Мирабо, Наполеон -- вот геро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, истинное или воображаемое лицо которых всем знакомо. Наиболее популяр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Жанна д'Арк и Наполеон, причем из последнего сделали олицетвор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й революции и французской славы. Несомненно под влиянием классическ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авления великие люди Франции претерпели большие изменения и приблизились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овным героям корнелевских и расиновских героев; но во всяком случае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овали обаятельно на простое и непосредственное народное воображение сво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ужеством и презрением к смерти, неудержимым порывом и всепокоряющ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кровенностью, величием души и рыцарским духом, преданностью отечеству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ловечеству, любовью к "свободе", "просвещению" и "прогрессу". Это -- символ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орее идеала, живущего в народной душе, чем исторической действительности;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льзя отрицать, что если вы захотите характеризовать этот идеал одним слов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 назовете его идеалом великодуш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глазах некоторых наций, быть великодушным -- значит быть "дураком".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мнения, великодушие должно быть просвещенным и "идеи" являются силами лишь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м случае, если они не противоречат действительности. Но народы греша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е время вовсе не избытком любви и преданности к идеям; напроти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ептицизм, утилитарные заботы, нечестность в денежных делах, узкая полити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ртий и интересов, эгоистическая борьба классов -- вот с чем необходимо тепер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всюду бороться во имя идей. Если бы Франция отреклась от своего культа идеал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 своего бескорыстного служения обществу и человечеству, она утратила бы, б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ого возможного для нее выигрыша, то, в чем всегда заключалась ее истинн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ральная сила. Не будем насиловать наших способностей. </w:t>
      </w:r>
    </w:p>
    <w:p>
      <w:pPr>
        <w:pStyle w:val="PlainText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  <w:t xml:space="preserve">1 De l'Intelligence I, кн. IV, гл. I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 Тард. Законы подражания, гл. III. Что такое общество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 Этот пессимизм оспаривается в пользу несколько преувеличенного нов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тимизма Новиковым в его интересной книге о Будущности белой рас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 Приложите один конец большого циркуля ко лбу, а другой к затылку, и в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чите длину черепа; затем измерьте циркулем наибольшую ширину черепа по ли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шей; частное от разделения ширины черепа на его длину называется черепн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казателем (l'indice cephalique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5 Немецкий антрополог Гольдер так хотел назвать круглоголовых предшественни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ев в Герман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6 Против этого выставляются следующие возражения: 1) брахицефалия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чительна и менее распространена в Азии, чем в Европе; 2) брахицефалы могли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никнуть в Европу в бронзовый период, лишь пройдя через Сибирь и Россию, г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нно в эту эпоху встречаются почти одни долихоцефалы, или же пройдя сквозь 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ие ассирийцев, что исторически невозможно. Наконец, наши растения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зиатского происхождени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7 Прибавим еще, что, как это доказал Коллиньон, победители обыкновенно занима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нины и долины рек, между тем как побежденные были оттесняемы в горы или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амое побережье океан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8 Один японский антрополог предполагает, что высшие классы Японии в значитель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и потомки аккадийцев, близко стоящих к халдеям. Во всяком случае монгольск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лемент менее значителен в Япон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9 В настоящее время черепной показатель повысился у греков с 0,76 до 0,81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0 Немцы указали у Виргилия на следующее описание лица, обладавшего впол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ской наружностью и даже носившего германское имя, -- Герминия: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... Catillus Joan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Ingentemque animis, ingentem corpore et arm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Dejicit Herminium, nodo cui vertice fulv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Caesaries nudique humeri.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вестно, что франки и германцы завязывали узлом свои длинные волосы, падав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спин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1 Субис (Soubies) издал в Галле (1890 г.) книгу об идеале мужской красоты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арых французских поэтов ХП и ХIII вв. Физический идеал отвеч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истократическому типу: высокий рост, широкие плечи, развитая грудь, тон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лия, высокий подъем ступни, белая кожа, белокурые волосы, румяные щеки, жив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згляд, малиновые губ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2 Однако Аттила, принадлежавший к финской или урало-алтайской рас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ображается Иорнандесом с приплюснутым носом, маленькими впалыми глазам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громной головой и темным цветом кож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3 Кошут походил внешностью на гунна и гордился этим. Но были ли боль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ия для такой гордости?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4 Familles eugeniques, составляющие как бы этническую аристократи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5 Германские народы или считающие себя таковыми обвиняют кельтские расы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чистоплотности, но как объяснить в таком случае, что галлы изобрели мыло? П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идетельству Аммьена Марцелина они, напротив того, обращали большое внимание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ход за своим телом, и их никогда нельзя было увидеть одетыми в гряз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охмоть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6 Известно, что галльские друиды пользовались, по свидетельству Цезаря, важ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имуществами: они были освобождаемы от военной службы и от всех налогов;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ели право запретить совершение жертвоприношения, т. е. подвергнуть настояще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лучению. Все друиды, включая сюда и их высших членов, были выборные.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збрания требовалось длинное подготовление, так как обучение было только уст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продолжалось, как говорят, двадцать лет. Наука друидов славилась в древности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этому нельзя придавать большого значения: известно, как древние увлека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ми иноземными тайнами. Во всяком случае друиды изготовляли законы и суд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инство тяжб и преступлений. Цезарь прибавляет, что они обучали юношеств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ъясняя ему "течение звезд, величину мира и земель, силу и могущество богов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и в особенности внушали ему, "что душа не умирает, но после смерти переходит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ло другого". Цезарь вероятно заблуждался относительно последнего пункта, ес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какие-нибудь более ученые друиды не познакомились на юге Галлии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еческими и пифагорейскими доктринами. Но идея метампсихоза противоречит всему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социология сообщает нам о верованиях первобытных народов вообще и галль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частност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7 Когда галлам случалось быть недовольными Римом, им отвечали, указывая на 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овых врагов, германцев, всегда готовых перейти Рейн: "В Германии существу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 же причины, что и прежде, вторгнуться в Галлию (так говорил им Цериалий):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бовь к деньгам и удовольствиям, желание переменить место, германцы всегд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удут рады покинуть свои болота и пустыни и броситься на плодородную Галли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завладеть вашими полями и поработить вас самих". Действительно, Рим у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пас южную Галлию от страшного нашествия кимвров и тевтонов. Когда Цезар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тупил в Галлию, разве он не был призван самими галлами? Если эдуены обратилис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нему за помощью, то только потому, что свевы уже перешли Рейн, и Ариовист у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зывал Галлию "своей". "Необходимо случится, -- говорил один галл,-- что чере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колько лет все галлы будут изгнаны из Галлии и все германцы перейдут Рейн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у что германская почва не может сравниться с галльской, а также и обра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и обитателей этих стран". Таким образом честолюбие Цезаря было полезно сам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ии, так как охраняло ее от германского варварств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8 Известны слова Вольтера: "Через какой бы город вы ни проезжали, будь то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ии, в Испании, на берегах Рейна или в Англии, вы везде встретите добр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юдей, которые будут хвастаться тем, что у них был Цезарь. Каждая провинц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паривает у соседней ту честь, что она первая получила от Цезаря удар плетью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народы восхищаются теми, кто их хорошо наказывает, будут ли то кельты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ерманц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9 Некогда, писал Страбон в первом веке по Р. Х., галлы думали более о войн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о труде. "Теперь, когда римляне заставили их сложить оружие, они принялись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 же жаром обрабатывать свои поля, они с той же охотой усвоили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цивилизованные нравы". По словам Плиния, римляне смотрели на галлов, -- так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к и на греков, -- как "на самый промышленный народ". В конце первого ве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осиф говорил о Галлии: "Источники богатства выходят там из глубины почв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ливаются потоком по всей стране". И он желал своим восточные компатриота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ть "храбрыми, как германцы, искусными, как греки, и богатыми, как галлы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0 Что касается до природного вкуса к искусствам, то он обнаружился у галлов,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ечательных произведениях, немедленно же после того, как они познакомились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мскими образцами. Сначала они довольствовались доведенным до совершенст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ражанием скульптуре их предшественников; в стеклянных, металлически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заичных изделиях они скоро сделались настоящими мастерам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1 После завоевания, как и до него, галлы всегда проявляли ту же любовь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асностям и битвам. Они доставляли римским армиям наиболее смелых пехотинце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стойких всадников. В конце империи только они одни умели сражаться; 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ли даны последние упорные сражения германцам и персам. "Они хорошие солдаты в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ом возрасте, -- говорит Аммьен Марцелин; -- юноши и старики несут службу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вной энергией, их тела укреплены постоянными упражнениями, и они презир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якие опасности". По словам поэта Клавдиана, галлов побеждает не сила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чай: Sitgue palam Gallos casu, non robore vinci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оследние дни империи, когда государи хотели иметь солдат, которые не были б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арварами и вместе с тем не отступали бы перед врагом, они требовали их 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аллии, "этой страны сильных людей, мужественно относящихся к войн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2 По мнению Фюстель де Куланжа, существует аналогия между отношением патронов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лиентов в древнем Риме и Галлии и крепостным правом германцев; между медл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волюцией, обратившей клиента в арендатора, а потом собственника земли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волюцией, обратившей феодальных крепостных сначала в связанных определе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язательствами по отношению к помещику, а затем в крестьян собственников;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разованием армии в древних республиках, после того как в нее вошел плебс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образованием армии средних веков после учреждения коммун; между сам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мунами, основанными на развитии благосостояния среднего класса, и древ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мократией, возникшей благодаря торговле и замене недвижимой собственнос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ижимо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3 Сын великого Фихте писал: "То, что отличает французов в их науч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ятельности и что глубже, чем обыкновенно думают, связано с верной оценк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стины, -- это ясность, гармоническая законченность идеи, строгость изложения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чность определений... Поскольку французы усваивают наши теории, постольку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м судить с внешней стороны о степени ясности и научной законченности эт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орий: они первые и неоспоримые судьи ясности, зрелости и точности идеи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ведение к французскому переводу "Способа достигнуть счастливой жизни", стр. 4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6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4 Извлекаем из Этимологического Словаря Браше следующую статистику соврем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ского языка: 1) слов неизвестного происхождения -- 650; 2) сл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атинского корня -- 3,800, германского -- 420; греческого -- 20; кельтского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0; 3) итальянских слов -- 450; провансальских -- 50; испанских -- 100; немец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60; английских -- 100; славянских -- 36; семитических -- 110; восточных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6; американских -- 20; 4) исторических слов -- 105; 5) звукоподражательных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0. Итого -- 5.977. Если вычтем из 27.000 слов, содержащихся в Академичес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оваре, эту цифру 5.977, то останется 21.000 производных слов, образованных 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м, путем развития коренных слов, или учеными, путем заимствований и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еческого и латинского язык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5 Венедей (Venedey), в своей книге Les Allemands et les Franзais, d'apres </w:t>
      </w:r>
    </w:p>
    <w:p>
      <w:pPr>
        <w:pStyle w:val="PlainText"/>
        <w:rPr>
          <w:sz w:val="22"/>
        </w:rPr>
      </w:pPr>
      <w:r>
        <w:rPr>
          <w:sz w:val="22"/>
        </w:rPr>
        <w:t xml:space="preserve">l'esprit de leur langue et de leurs proverbes, говорит: "язык -- это народ"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находит, что во французском языке менее свободы и поэтического чувства, че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мецком. Затем, основываясь на изучении языка, он прибавляет: "Француз облад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увством своего права; немец -- чувством лежащей на нем задачи; француз скор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шается и более точен, нежели немец; он деятельнее и счастливее... Француз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ят: я зарабатываю мой хлеб, тогда как в Германии надо его заслужить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ранцуз знает, немец может; один знает язык, знает (умеет) сделать что-нибуд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нает (умеет) молчать; другой может говорить на известном языке, может сдел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-нибудь, может молчать". Venedey мог бы прибавить, что из этих двух язык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дин проявляет более интеллектуальности, другой -- большее преобладание вол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ы над разумом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6 В таком, например, роде: "Временное правительство республики, убежденное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чие души -- высшая политика, что всякая революция, произведенная француз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родом, должна служить санкцией новой философской истины, и т. д., и т. д.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кретирует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7 К комическому и сатирическому жанру примыкают фаблио и Поэма о Ренаре-лисе;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х, без сомнения, много злой наблюдательности, критического чутья, весель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а; но на один такой фаблио, как Гризеледис, сколько мерзости во всех значения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го слова! Мы обязаны галльскому уму Ренье, Мольером, Лафонтеном и Вольтер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это не мешает ему быть слишком часто позором Фран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8 Во время своей юности Наполеон ненавидел французов, завладевших Корсикой: 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алеет о неудавшейся попытке Паоли. Откровенничая с Буррьенн, он сказал: "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чиню твоим французам все зло, какое буду в состоянии причинить". "Он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зирал, -- говорит мадам де Сталь, -- нацию, избранником которой желал быть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Мое происхождение, -- говорил он сам, -- заставляло всех итальянцев счит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ня своим соотечественником" (Memorial, 6 мая 1816 г.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гда папа колебался приехать короновать его, "итальянская партия в конклаве,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сказывает он, -- одержала верх над австрийской, присоединив к политическ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бражениям следующий довод, ласкавший национальное самолюбие: В конце конц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-- итальянская династия, которая благодаря нам будет управлять варварами;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омстим галлам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9 Кант замечает мимоходом, до какой степени трудно перевести на другие языки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обенно на немецкий, некоторые французские слова, оттенки которых выраж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орее черты национального характера, нежели определенные предметы, ка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пример: "esprit (вместо bon sens), frivolite, galanterie, petit-maitre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coquette, etourderie, point d'honneur, bon ton, bon mot, и т. д.". Как видно,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Канта все еще оставались в XVIII век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0 Так Вольтер называл партию иезуит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1 Луи и наполеон -- золотые монет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2 Во Франции, говорит Lagneau, как и в большинстве больших государств, воен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 политические власти считают своим долгом не собирать, а главное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народовать сведений о потерях, причиненных войнами; когда же невозможно вовс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рыть этих потерь, они считают долгом ослаблять их значительность, чтобы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трашить население. Каковы бы ни были побуждения, которыми мотивируется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таивание или это смягчение истины, значительная часть смертности, вызва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ойной, легко смешивается с общей смертностью. Часто она кажется гораздо ме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тельной, потому что к ней относятся только смертные случаи от ран. Межд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м во всех войнах, а особенно продолжительных, число убитых на поле сраже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рших от ран гораздо менее числа умерших от болезней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ность 1871 года, констатированная официальной статистикой, превосходи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воими громадными размерами все, что мы знаем о самых тяжелых историческ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похах. Приняв во внимание страшное уменьшение нашего народонаселения за эти дв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да войны 1870--1871 гг., можно согласиться с Ланьо, находящим умеренной цифр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урнье де Флэ, который определяет в 2.500.000 человек потерю, причинен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адцатитрехлетними войнами Революции и Империи, не включая сюда жертв террор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ражданских войн. Можно даже очень легко допустить вместе с Шарлем Рише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ери от одних войн Империи простирались до 3.000.000 людей, если присоедин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 умершим солдатам жертв обоего пола, которые должны были погибнуть во врем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ух нашествий, независимо от дефицита, причиненного войною рождаемости. Есл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 Ланьо, мы прибавим цифру потерь за промежуток времени от 1852 до 1869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., определенную нами в 356.428 человек (на основании сопоставления чис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ванных на службу и уволенных солдат) к 1.308.805 французам и француженка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ибшим за период 1869--1872 гг. благодаря бедственной войне 1870 г., то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учим дефицит в 1.500.000--1.600.000 жителей, погибших за период Втор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мперии, -- цифру, также совпадающую с 1.500.000 умерших, которых насчитыва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ише за тот же период нашей истор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 бедственной войны 1870 г. для Франции снова наступил период мира. Несмотр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занятие Туниса, оказавшееся столь убийственным благодаря тифозной эпидеми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нявшей в 1881 г. смертность в экспедиционном корпусе до 61,30 на 1000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мотря на экспедицию в Южный Оран; несмотря на занятие Тонкина, стол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бийственное благодаря холерной эпидемии, поднявшей в 1885 г. смертность в арм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 96 человек на 1000; несмотря на экспедицию на Мадагаскар, в Верхний Сенегал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дан, общая смертность в армии, по-видимому, была не велика. "Однако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казалась бы значительно большей, если бы не продолжали воздерживаться 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общений о многочисленных умерших солдатах экспедиционных корпусов, посылаем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эти отдаленные страны" (Lagneau, Consequences demographiques qu'ont eues pour </w:t>
      </w:r>
    </w:p>
    <w:p>
      <w:pPr>
        <w:pStyle w:val="PlainText"/>
        <w:rPr>
          <w:sz w:val="22"/>
        </w:rPr>
      </w:pPr>
      <w:r>
        <w:rPr>
          <w:sz w:val="22"/>
        </w:rPr>
        <w:t xml:space="preserve">la France les guerres depuis un siecle. Annales de l'Academie des sciences </w:t>
      </w:r>
    </w:p>
    <w:p>
      <w:pPr>
        <w:pStyle w:val="PlainText"/>
        <w:rPr>
          <w:sz w:val="22"/>
        </w:rPr>
      </w:pPr>
      <w:r>
        <w:rPr>
          <w:sz w:val="22"/>
        </w:rPr>
        <w:t xml:space="preserve">morales, 1892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3 Искусства, литература и науки нигде не находят так много средств и побужде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работы, так много случаев сделать известными и заставить оценить сво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едения. Гениальный человек, говорит Левассер, может родиться где угодно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 "полное развитие таланта -- удел городов". Если, следовательн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художественные, литературные и научные таланты составляют "цвет цивилизации"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являются источником социального усовершенствования, то приходится прости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родам некоторые их невыгодные стороны, принимая во внимание оказываемые и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слуги. Иногда города бывают "беспокойны" и при господстве централизова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мократии могут дать политике направление, на краю которого зияет бездна, 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оценить роль городов, "не следует принимать во внимание лишь один Париж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ариже -- лишь крайности демагогии; необходимо понять великое движ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циальных идей, которые бродят в них и которые далеко не бесплодны".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вижение, так же как искусство и науки, способствует прогрессу цивилизаци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Если рассматривать нацию как живой организм, то можно сказать, что "дерев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зводят более людей, чем сколько утилизируют, а города поглощают и потребля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асть этого излишка, возвращая взамен того нации значительную ценность в форм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гатства и цивилизации". Чем более совершенны орудия производств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ономическая организация, тем более значительную часть населения нация мож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вятить работе больших городов; "поэтому именно пропорция городского населени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ше в промышленных государствах, чем в чисто земледельческих, и стреми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величиться в наше время как в старой Европе, так и в молодой Америке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4 Необходимо иметь двух детей, чтобы заменить отца и мать, и третьего ребенк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ля уравновешения смертности среди не достигших брачного возраст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5 Впрочем это общее явление в Европе. Из трехсот семидесяти двух светских пэро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и, существующих в настоящее время, говорил еще Монталамбер, лишь двадц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тыре пэрства возникли ранее 1500 года; да из них многие сохранились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ому, что могли перейти в женские линии. Не более семнадцати относятся к XVI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етию, и около шестидесяти -- к XVII-му считая даже замененные высшим титул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озднейшую эпоху. Из пятидесяти трех наследственных пэрств и герцогств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вших во Франции в 1789 г., только четыре восходили к XVI столетию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6 Некоторые врачи боятся также злоупотребления велосипедом, которое не т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располагает к сердечным болезням, но, вызывая прилив крови в области таз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ует непосредственно на половые органы. Женщинам, по их словам, э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ражнение особенно опасно и грозит бесплодие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7 "В Нормандии, -- говорит Бодрильяр, -- решают не иметь детей или ограничиваю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х число, потому что хотят обеспечить одному или немногим детям безбед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ование. Нормандского крестьянина более всего заботит мысль, что после е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мерти его имущество подвергнется разделу". То же утверждается по отношени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кардии: "Среди богатых или просто достаточных классов, -- говорит Бодрильяр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-- принято решение иметь не более одного или двоих детей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Всем известно, -- говорил недавно Рейналь в палате депутатов, -- что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которых департаментах крестьянин считает себя заинтересованным не име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ишком многих детей и заставляет вписывать в брачный контракт, что пос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ения одного ребенка у супругов не должно быть более детей". Это должно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ы быть запрещено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Заседание 12 мая 1891 г.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плодие Нормандии в настоящее время представляет резкий контраст с быстры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множением ее выходцев в Канаде. В 1763 г., когда Людовик XV уступил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нгличанам эти "несколько десятин снегу", канадцев насчитывалось 60.000 человек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настоящее время французско-канадское население превышает 1.500.000 душ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читая более полумиллиона французских канадцев, живущих в Соединенных Штата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8 Ланкри приводит любопытный пример повышения рождаемости в местах, гд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сутствует забота о будущем. Возле Дюнкирхена существует коммуна Фор-Мардик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нованная Людовиком XIV на следующих принципах, остающихся в силе и д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тоящего времени. Всякая новая семья, в которой один из супругов родился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муне, а муж записан моряком, получает в пользование 22 ара земли (около 50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в. сажен) и, кроме того, место на морском прибрежье для ловли рыбы сетью. Эт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ммуна получила от Людовика 125 гектаров земли; та ее часть, которая не розда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пользование, сдается в аренду за 5.000 франков в пользу коммуны. Семь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ьзующиеся землей, "могут передавать свои участки только детям, причем эт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частки ни в каком случае не должны дробиться". Отсюда следует, что участок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ожет попасть в руки кредитора; он не может ни увеличиться, ни быть разделенным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н не отчуждаем, не делим и не может расшириться. Браки очень многочислены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й коммуне (около 11 на 100 жителей) и заключаются настолько рано, наскольк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то позволяет морская служба; средний возраст вступающих в брак для мужчины -- </w:t>
      </w:r>
    </w:p>
    <w:p>
      <w:pPr>
        <w:pStyle w:val="PlainText"/>
        <w:rPr>
          <w:sz w:val="22"/>
        </w:rPr>
      </w:pPr>
      <w:r>
        <w:rPr>
          <w:sz w:val="22"/>
        </w:rPr>
        <w:t xml:space="preserve">24 года; незаконнорожденные очень редки (1 на 60 рождений). Законная рождаемос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резвычайно высока: достигает 43 рождений на 1000 жителей и уступает в Европ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лишь рождаемости в России. Но -- чего не бывает в России -- из этих 43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ющихся живыми детей 33 достигают двадцатилетнего возраст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сен Дюмон описывает подобное же явление в другой области Франции. В Фуэсса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департамент Финистера) всякий мужчина, возвращающийся из военной службы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едлагает собственнику ландов уступить ему на очень долгое время клочок эт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обработанной почвы. Он расчищает ее, устраивается на ней, женится и име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их детей, так как ему нечего беспокоиться о судьбе своего потомства. Ланд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есконечны, и он знает, что его дети могут также обрабатывать участок и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бственнику выгодно иметь через известный промежуток времени землю, приносящ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оход, вместо необработанной почвы, а земледельцу выгодно провести на ней сво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изнь без излишних забот. Таким образом приходится согласиться с Бертильон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 даже во Франции, раз исчезает забота о сохранении состояния (т. е. 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дроблении его), рождаемость принимает значительные размеры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нада представляет в этом случае "превосходное опытное поле". Провинция Квебе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елена преимущественно французами, очень похожими на нас, такими ж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удолюбивыми и бережливыми. Но закон признает там свободу завещаний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отариусы заявляли Бертильону, что отцы семейств очень часто пользуются ею. Он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 оставляют ничего дочерям (потому что, по их мнению, их зятья должны буду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ботиться о содержании своей семьи) и ничего тем из сыновей, которые получи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фессиональное образование и сделались врачами, священниками, адвокатам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., потому что, по их мнению, полученное образование уже составляет достаточно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следство; из своих остальных сыновей они выбирают того, кто, по их мнению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иболее способен продолжать их промышленное или торговое предприятие,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ередают ему свое состояние и свои дела. Последствием этого является то, чт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ждаемость среди французского населения провинции Квебек достигает 48 рождени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а 1000 жителей, т. е. более чем вдвое превышает нашу и превосходит все, что м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им в Европе. (La question de la depopulation par Bertillon. Revue politique </w:t>
      </w:r>
    </w:p>
    <w:p>
      <w:pPr>
        <w:pStyle w:val="PlainText"/>
        <w:rPr>
          <w:sz w:val="22"/>
        </w:rPr>
      </w:pPr>
      <w:r>
        <w:rPr>
          <w:sz w:val="22"/>
        </w:rPr>
        <w:t xml:space="preserve">et parlementaire)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39 Reforme economique приводит, в виде документа, приходорасходную запись од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арижской семьи с 20 апреля 1872 г. по 19 апреля 1897. Речь идет о семь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лужащего, жена которого, чрезвычайно заботливая и опытная хозяйка, не допуска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и роскоши, ни бесполезных трат. Семья возникла в Париже 20 апреля 1872 г.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аким образом записи ежегодных расходов указаны за 25 лет и останавливаются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19 апреля 1897 г. В апреле 1873 г. родился ребенок мужского пола, а в мае 1880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. -- девочка; так как мать сама выкормила обоих детей, то не было расходов 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рмилицу. Оба ребенка учились в Париже; мальчик сначала был полупансионеро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имназии, а затем пансионером в лицее, по выходе из которого поступил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н-Сирскую школу; его сестра прошла курс женских учебных заведений и получил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се обычные дипломы. Подводя итоги расходам, внесенным в эту семейную запись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дим, что семья затратила на воспитание сына до выхода его из Сен-Сирской школ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рок восемь тысяч франков, а на воспитание дочери до того времени, когда он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дала свои последние экзамены, двадцать пять тысяч пятьсот франк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0 "Трудно было бы представить себе прием более вредный для будущности расы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е способный подорвать могущество нации, чем тот, при котором из н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тоянно извлекаются люди, обладающие врожденными способностями. Это именно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исходит, когда лучшие граждане начинают, ради выгод или почестей, уклонять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 своих обязанностей по отношению к расе, т. е. перестают быть отца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ногочисленных детей". John Berry Haycraft, Darvinism and Race-progress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1 Мы быть может еще самый богатый народ, но мы, по-видимому, наход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довольствие в том, чтобы ослаблять наше экономическое превосходство: "Это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юджет в четыре миллиарда, -- говорит наш враг, доктор Роммель, -- представляет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чественное зрелище. Если подумать, каким быстрым шагом ведут Францию к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анкротству, то можно спросить себя, как могут честные и рассудительные люд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вязанные к своей стране, терпеть это поистине неслыханное возраста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сходов, даже более: поощрять его и вотировать четырехмиллиардный бюджет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думываясь над необузданным хищением, многочисленными синекурами, двой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жалованиями т. д.". На этот раз наш враг говорит правд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2 Сбавка с суммы уплачиваемого налога, пропорциональная числу детей, допущена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уссии, Саксонии, в большинстве второстепенных германских государств (Гамбург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ремене, Любеке, Антгальте, Саксен-Альтенбурге, Саксен-Кобурге, Саксен-Гот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варцбург-Зондергаузене, и т. д.), в Сербии, Норвегии, Швеции, во многи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вейцарских кантона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Австрии министры финансов, Штейнбах и Пленер, предлагали один за друг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ньшить обложение отцов семейств на 25 флоринов (62 франка 50 сант.) з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ждого ребенка свыше двух в городах и свыше четырех в деревня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3 Было предложено много реформ, требующих рассмотрения: бесплатная медицинска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мощь беременным бедным женщинам; родильные дома для нуждающихся; особ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гадельни для женщин на шестом месяце беременности; родильные дома 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стерскими; увеличение вспомоществования беременным бедным женщинам; запрещ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ботать женщинам, не оправившимся от родов; учреждение для них обществен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зрения; обязательная выдача им пособия на отдых и выздоровление; расшир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атеринских прав: право матерей быть опекуншами, право для них заключ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онтракты без разрешения мужа и свободно располагать своим личным заработк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(под условием справедливого участия в общих расходах), право быть облеченным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одительской властью в случае смерти или отсутствия отца, или же потери и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емейных пра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4 Особенно необходимо также организовать, по инициативе администрации, бол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лную и правильную охрану детского возраста: ясли, детские сады, курсы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делок, школьные столовые. Необходимо увеличить бесплатные профессиональны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колы, которые давали бы возможность зарабатывать хлеб; организоват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печительства для детей, подвергающихся дурному обращению или испорченных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ущественным вопросом является строгий и постоянный надзор за трудо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несовершеннолетних в мастерских и на фабриках, а также отмена для них ночног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уда. Если бы Германии угрожало уменьшение населения, в ней уже давно бы был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няты меры этого род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5 В окрестностях Кана, Байе и Шербурга фабрикация кружев происходит при помощ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учного труда женщин и молодых людей и занимает не менее 70.000 лиц. Женщин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ботают у себя на дому. Дети с ранних лет находят для себя заработок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рестьянин не боится здесь, как в других местах, увеличения своей семьи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6 Что касается в частности абсента, то французское население уже в 1885 г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ляло его 57.732 гектолитра, -- цифра, поистине, чудовищная; в 1894 г. о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глотило 165.000 гектолитр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7 Парвилль рассказывает в журнале Nature о любопытном опыте, произведенном в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единенных Штатах. Заставили работать двадцать человек, пивших только воду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ругие двадцать, пивших вино, пиво и бренди. По прошествии двадцати дней был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пределено количество произведенной ими работы. В первые шесть дней рабоч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креплявшиеся спиртными напитками, имели перевес, затем наступил как бы период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еакции, и в конце концов пившие одну воду одержали верх, исполнив по крайн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ере втрое больше работы. Чтобы проверить опыт, были переменены роли: пив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олько воду должны были на двадцать дней подчиниться спиртному режиму, а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требители крепких напитков -- перейти на чистую воду. И на этот раз рабочие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вшие воду, произвели значительно большее количество работы. Заключ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текает само собой. При продолжительном действии алкоголь уменьшает мускуль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лу, другими словами, человеческая машина, приводимая в движение водой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развивает более энергии, чем при алкоголе. Вино возбуждает и действи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дает силы для какого-нибудь кратковременного напряжения, но не д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одолжительной работы. Пьющие люди мало едят, на этом основании пьяницы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ят, что "алкоголь поддерживает силы". На самом же деле у потребителе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ьшого количества спиртных напитков пищеварение происходит очень медленно. Пр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потреблении чистой воды пищеварение совершается быстро, и желудок извещает вас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б этом. Через три или четыре часа после еды уже чувствуется голод. Люди,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умеющие рассуждать, естественно заключают отсюда, что вино их питает, а вода н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держивает их сил. Иллюзия получается полная. Это немного похоже на то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говорит Парвилль, как если бы утверждать, что какой-нибудь источник тепла, печь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или камин, действует лучше, когда горение замедляется в нем и тянется дольше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авда, оно тянется дольше, но не дает тепла; еще немного, и оно прекратится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Животная клеточка создана не для того, чтобы быть переполненной алкоголем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находиться в нормальном состоянии, ей нужна вода". В противном случае е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ункционирование затруднено. Это именно и вызывает болезненное состоя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рганизма, пропитанного алкоголем. Оно проявляется в замедлении питания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провождается всеми характеризующими его симптомами: тучностью, каменной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болезнью, ревматизмом и т. д. Таким образом ложное представление об укрепляющем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действии спиртных напитков ведет непосредственно к неправильн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функционированию организма, потере сил и здоровья. У кого под влиянием алкогол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медлено пищеварение, тот уже болен. "Вода является для него лучшим средство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ем все лекарства"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Шитендер и Ментель доказали лабораторными опытами, что спиртные напит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задерживают химические процессы питания. Они приводят в соприкоснов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итательные вещества с пищеварительными жидкостями и констатируют, что действ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следних немедленно прекращается, если прибавить к ним 2% алкоголя. Виски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держащее около 50% алкоголя, примешанное лишь в количестве 1% к желудочному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ку, замедляет пищеварение на 6%. Мнение, что вино и спиртные напитк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одкрепляют, основано единственно на том, что эти напитки возбуждают нервную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истему и кажутся придающими силу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Мы производили на самих себе и в своем семействе опыты, вполне подтвердивш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еорию, признаваемую в настоящее время большинством врачей и гигиенистов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8 В городах вроде Парижа, увеселения и зрелища, носящие действительн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артистический характер, недоступны беднякам, вследствие этого в их распоряжени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стаются одни кафешантаны, развращающее влияние которых на неразвитые умы хорошо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яснено Мисмером в его книге: Dix ans soldat. В других городах населени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требует увеселений цирка и устремляется на бои быков с непременным условием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чтобы проливалась кровь. Дети и женщины присутствуют на этих зрелища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приучаются находить удовольствие в жестокости. Правительство довольствуется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оставлением протоколов, обходящихся нарушителям закона в 17 франков, при сбор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 20.000 фр. По отношению ко многим вопросам у нас нет правительства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49 В начале великого века Макс Нордау того времени мог бы поставить диагноз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ырождения. Истощение и бессилие гонгоризма, петраркизма и маринизма;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экстравагантность испанского и итальянского "экзотизма", "графомания" Гарди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кюдери с их последователями, шутовство Скаррона; "эротомания" литературных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кабаков; мистицизм, чередовавшийся у многих авторов с цинизмом; наконец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"литературное безумие" во всех его формах предшествовали царству разума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отчасти вызвали его. Маньяк Руссо и чудак Бернардэн де Сен-Пьерр были в числе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ликих инициаторов болезненной "чувствительности", которой отличался "конец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ека" при Людовиках XV и XVI. </w:t>
      </w:r>
    </w:p>
    <w:p>
      <w:pPr>
        <w:pStyle w:val="PlainText"/>
        <w:rPr>
          <w:sz w:val="22"/>
        </w:rPr>
      </w:pPr>
      <w:r>
        <w:rPr>
          <w:sz w:val="22"/>
        </w:rPr>
        <w:t xml:space="preserve">50 Кон приводит по этому поводу, в числе других, имена Джемса Дармстетера, </w:t>
      </w:r>
    </w:p>
    <w:p>
      <w:pPr>
        <w:pStyle w:val="PlainText"/>
        <w:rPr>
          <w:sz w:val="22"/>
        </w:rPr>
      </w:pPr>
      <w:r>
        <w:rPr>
          <w:sz w:val="22"/>
        </w:rPr>
        <w:t xml:space="preserve">виконта Вогюэ, Брюнетьера, Поля Дежардэна; он вспоминает также "о великолепных и </w:t>
      </w:r>
    </w:p>
    <w:p>
      <w:pPr>
        <w:pStyle w:val="PlainText"/>
        <w:rPr>
          <w:sz w:val="22"/>
        </w:rPr>
      </w:pPr>
      <w:r>
        <w:rPr>
          <w:sz w:val="22"/>
        </w:rPr>
        <w:t xml:space="preserve">столь искренних произведениях оплакиваемого Гюйо". 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1:32:00Z</dcterms:created>
  <dc:creator>ДЭИР</dc:creator>
  <dc:description/>
  <dc:language>en-US</dc:language>
  <cp:lastModifiedBy>ДЭИР</cp:lastModifiedBy>
  <dcterms:modified xsi:type="dcterms:W3CDTF">2006-02-26T21:32:00Z</dcterms:modified>
  <cp:revision>2</cp:revision>
  <dc:subject/>
  <dc:title>Альфред Фуллье </dc:title>
</cp:coreProperties>
</file>