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Мы видим звук</w:t>
      </w:r>
    </w:p>
    <w:p>
      <w:pPr>
        <w:pStyle w:val="Normal"/>
        <w:tabs>
          <w:tab w:val="clear" w:pos="708"/>
          <w:tab w:val="left" w:pos="-8080" w:leader="none"/>
        </w:tabs>
        <w:rPr>
          <w:b/>
          <w:b/>
          <w:szCs w:val="16"/>
        </w:rPr>
      </w:pPr>
      <w:r>
        <w:rPr>
          <w:szCs w:val="16"/>
        </w:rPr>
        <w:t>По книге А. Журавлёва "Диалог с компьютером". "Молодая гвардия", 1987 год.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Я взвесил звук,               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измерил и расчислил,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В загадку слова хитростью проник.       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умное злодейство я замыслил -             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ать железу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свой живой язык..."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right"/>
        <w:rPr>
          <w:sz w:val="16"/>
          <w:szCs w:val="16"/>
        </w:rPr>
      </w:pPr>
      <w:r>
        <w:rPr>
          <w:sz w:val="16"/>
          <w:szCs w:val="16"/>
        </w:rPr>
        <w:t>(А. Журавлёв)</w:t>
      </w:r>
    </w:p>
    <w:p>
      <w:pPr>
        <w:pStyle w:val="Normal"/>
        <w:tabs>
          <w:tab w:val="clear" w:pos="708"/>
          <w:tab w:val="left" w:pos="-80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80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Свойство звуков вызывать цветовые образы было замечено давно. Много писалось о цветовом слухе А. Скрябина, который музыкальные звуки видел в цвете. Целое направление в искусстве - цветомузыка - основано на этом свойстве звуков музык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Есть свидетельство о том, что звуки речи, особенно гласные, тоже могут восприниматься в цвете. А. Рембо написал даже сонет "Гласные", в  котором так раскрасил звуки: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А - черный; белый - Е; И -красный; У - зелёный; 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О - синий :  тайну их скажу я в свой черед..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 xml:space="preserve">Но французский языковед К. Нироп приписывал гласным совсем другие цвета: он считал </w:t>
      </w:r>
      <w:r>
        <w:rPr>
          <w:b/>
          <w:i/>
        </w:rPr>
        <w:t xml:space="preserve">И - </w:t>
      </w:r>
      <w:r>
        <w:rPr/>
        <w:t xml:space="preserve">синим, </w:t>
      </w:r>
      <w:r>
        <w:rPr>
          <w:b/>
          <w:i/>
        </w:rPr>
        <w:t xml:space="preserve">У - </w:t>
      </w:r>
      <w:r>
        <w:rPr/>
        <w:t xml:space="preserve">ярко желтым, </w:t>
      </w:r>
      <w:r>
        <w:rPr>
          <w:b/>
          <w:i/>
        </w:rPr>
        <w:t xml:space="preserve">А - </w:t>
      </w:r>
      <w:r>
        <w:rPr/>
        <w:t xml:space="preserve">красным. Немецкий лингвист А, Шлегель писал, что для него </w:t>
      </w:r>
      <w:r>
        <w:rPr>
          <w:b/>
          <w:i/>
        </w:rPr>
        <w:t xml:space="preserve">И -  </w:t>
      </w:r>
      <w:r>
        <w:rPr/>
        <w:t xml:space="preserve">небесно-голубой, </w:t>
      </w:r>
      <w:r>
        <w:rPr>
          <w:b/>
          <w:i/>
        </w:rPr>
        <w:t xml:space="preserve">А - </w:t>
      </w:r>
      <w:r>
        <w:rPr/>
        <w:t xml:space="preserve">красный, </w:t>
      </w:r>
      <w:r>
        <w:rPr>
          <w:b/>
          <w:i/>
        </w:rPr>
        <w:t xml:space="preserve">О - </w:t>
      </w:r>
      <w:r>
        <w:rPr/>
        <w:t xml:space="preserve">пурпурный. А вот русский поэт А. Белый  утверждал, что ему </w:t>
      </w:r>
      <w:r>
        <w:rPr>
          <w:b/>
          <w:i/>
        </w:rPr>
        <w:t>А</w:t>
      </w:r>
      <w:r>
        <w:rPr/>
        <w:t xml:space="preserve"> представляется белым, </w:t>
      </w:r>
      <w:r>
        <w:rPr>
          <w:b/>
          <w:i/>
        </w:rPr>
        <w:t xml:space="preserve">Е - </w:t>
      </w:r>
      <w:r>
        <w:rPr/>
        <w:t xml:space="preserve">желто-зелёным, </w:t>
      </w:r>
      <w:r>
        <w:rPr>
          <w:b/>
          <w:i/>
        </w:rPr>
        <w:t xml:space="preserve">И - </w:t>
      </w:r>
      <w:r>
        <w:rPr/>
        <w:t xml:space="preserve">синим, </w:t>
      </w:r>
      <w:r>
        <w:rPr>
          <w:b/>
          <w:i/>
        </w:rPr>
        <w:t xml:space="preserve">У - </w:t>
      </w:r>
      <w:r>
        <w:rPr/>
        <w:t xml:space="preserve">чёрным, </w:t>
      </w:r>
      <w:r>
        <w:rPr>
          <w:b/>
          <w:i/>
        </w:rPr>
        <w:t xml:space="preserve">О - </w:t>
      </w:r>
      <w:r>
        <w:rPr/>
        <w:t>ярко-оранжевым. Если продолжать называть индивидуальные суждения о цвете гласных, то каждый звук окажется раскрашенным во все цвета радуг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Так  существуют ли в таком случае вообще какие-либо определённые звукоцветовые соответствия?  Не фантазии ли это? Или, может быть, случайно возникающие неустойчивые ассоциации между звуком и цветом? А возможно, что звуковые связи - следствие исключительно тонко устроенных механизмов восприятия отдельных людей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На эти вопросы давались разные ответы, но чаще всего сходились на том, что связь "звук речи - цвет" - редкий сугубо индивидуальный феномен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Современная наука признает явление существующим лишь тогда, когда оно либо непосредственно наблюдается, либо воспроизводимо проявляет себя в экспериментах, либо строго вычисляется. Причем в любом случае последнее слово остается за практикой: нужно, чтобы явление наблюдаемо функционировало или обнаруживались бы следы его  действия.</w:t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>
          <w:sz w:val="28"/>
          <w:szCs w:val="28"/>
        </w:rPr>
        <w:tab/>
      </w:r>
      <w:r>
        <w:rPr/>
        <w:t>Но там, где речь идет о психике человека, все выглядит иначе. В эту область наука, как в зону "пикника на обочине", проникает пока ещё редко и с трудом, а проникнув, натыкается на непонятные "полные пустышки", которые вскрыть своими инструментами не может. Психические явления чаще всего непосредственно не наблюдаются, в экспериментах то проявляются, то нет, вычислению поддаются плохо, а следы их функционирования неопределенны, зыбки, нерегулярны. Особенно в области подсознания. Вот, скажем, интуиция. Каждый может припомнить случаи, когда, как нам кажется, правильное решение или поступок были подсказаны нам интуицией. Более того, как выяснилось в процессе работ над искусственным интеллектом, человек в сложных ситуациях принимает решение не путем перебора всех возможных вариантов, а эвристически, подсознательно, интуитивно находит нужный путь. Но с другой стороны, интуиция ведь и подводит нередко. Как же понять, когда интуиция нашептывает нам правильное решение, а когда каверзно подталкивает нас в тупик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Вот так и со звукоцветовыми соответствиями. Если они существуют, то кто прав - А. Рембо или А. Белый? Чья интуиция вернее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Идея экспериментов проста: регистрируются реакции многих испытуемых на определённый стимул, а затем следует статистическая обработка полученного материала, чтобы выявить основные тенденции в реакциях. Техника регистрации разнообразна: испытуемым либо предъявляются звуки речи - требуется подобрать к ним цвета, либо предъявляются различные цветовые карточки - требуется написать на них звуки, либо даётся задание выстроить звуки по цвету, скажем, от "самого красного" и до "наименее красного", "самого синего" и до "наименее синего"  и т.п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Многие такие эксперименты с тысячами информантов показало, что в подавляющем большинстве испытуемые окрашивают по крайней мере гласные вполне определённо. Особенно единодушны мнения относительно трёх гласных - </w:t>
      </w:r>
      <w:r>
        <w:rPr>
          <w:b/>
          <w:i/>
        </w:rPr>
        <w:t>А, Е, И.</w:t>
      </w:r>
      <w:r>
        <w:rPr/>
        <w:t xml:space="preserve"> Звук и букву (звукобукву) </w:t>
      </w:r>
      <w:r>
        <w:rPr>
          <w:b/>
          <w:i/>
        </w:rPr>
        <w:t xml:space="preserve">А </w:t>
      </w:r>
      <w:r>
        <w:rPr/>
        <w:t xml:space="preserve"> вполне согласованно называют </w:t>
      </w:r>
      <w:r>
        <w:rPr>
          <w:i/>
        </w:rPr>
        <w:t xml:space="preserve"> красной</w:t>
      </w:r>
      <w:r>
        <w:rPr/>
        <w:t xml:space="preserve"> ,  </w:t>
      </w:r>
      <w:r>
        <w:rPr>
          <w:b/>
          <w:i/>
        </w:rPr>
        <w:t xml:space="preserve"> Е - </w:t>
      </w:r>
      <w:r>
        <w:rPr/>
        <w:t xml:space="preserve">чётко </w:t>
      </w:r>
      <w:r>
        <w:rPr>
          <w:i/>
        </w:rPr>
        <w:t>зелёная</w:t>
      </w:r>
      <w:r>
        <w:rPr/>
        <w:t xml:space="preserve">, а  </w:t>
      </w:r>
      <w:r>
        <w:rPr>
          <w:b/>
          <w:i/>
        </w:rPr>
        <w:t xml:space="preserve">И - </w:t>
      </w:r>
      <w:r>
        <w:rPr/>
        <w:t xml:space="preserve">определённо </w:t>
      </w:r>
      <w:r>
        <w:rPr>
          <w:i/>
        </w:rPr>
        <w:t xml:space="preserve">синяя. </w:t>
      </w:r>
      <w:r>
        <w:rPr/>
        <w:t xml:space="preserve">Звукобукву </w:t>
      </w:r>
      <w:r>
        <w:rPr>
          <w:b/>
          <w:i/>
        </w:rPr>
        <w:t xml:space="preserve"> О </w:t>
      </w:r>
      <w:r>
        <w:rPr/>
        <w:t xml:space="preserve"> все считают светлой и яркой, но хотя большинство испытуемых называют её </w:t>
      </w:r>
      <w:r>
        <w:rPr>
          <w:i/>
        </w:rPr>
        <w:t>жёлтой</w:t>
      </w:r>
      <w:r>
        <w:rPr/>
        <w:t>, всё же довольно часто встречаются ответы: "</w:t>
      </w:r>
      <w:r>
        <w:rPr>
          <w:i/>
        </w:rPr>
        <w:t>белая</w:t>
      </w:r>
      <w:r>
        <w:rPr/>
        <w:t>". Получается, что она солнечн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Заметьте, что лингвисты считают гласные </w:t>
      </w:r>
      <w:r>
        <w:rPr>
          <w:b/>
          <w:i/>
        </w:rPr>
        <w:t xml:space="preserve">А, О, Е, И </w:t>
      </w:r>
      <w:r>
        <w:rPr/>
        <w:t xml:space="preserve"> основными, опорными  для речевого аппарата человека и главными во всех языках. А физики главными считают соответствующие этим гласным цвета, потому что их комбинации дают все другие цвета и оттенки. Чем и пользуется цветная фотография, цветное телевидение. Не удивительно ли, что и в языке соответствия именно главным цветам оказались наиболее четкими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Видимо, здесь проявляется "коллективная интуиция" людей: цветовое устройство мира отразилось в цветовом устройстве языка. Названия главных цветов встречаются в речи наиболее часто, и звуки </w:t>
      </w:r>
      <w:r>
        <w:rPr>
          <w:b/>
          <w:i/>
        </w:rPr>
        <w:t>О, А, Е, И</w:t>
      </w:r>
      <w:r>
        <w:rPr/>
        <w:t xml:space="preserve"> наиболее частотны из гласных. А между названиями основных цветов и этими гласными, в свою очередь, прослеживается связь: название определённого цвета содержит соответственно "окрашенный" звук, причем он занимает в слове самую важную - ударную позицию: кр</w:t>
      </w:r>
      <w:r>
        <w:rPr>
          <w:b/>
          <w:u w:val="single"/>
        </w:rPr>
        <w:t>а</w:t>
      </w:r>
      <w:r>
        <w:rPr/>
        <w:t>сный, с</w:t>
      </w:r>
      <w:r>
        <w:rPr>
          <w:b/>
          <w:u w:val="single"/>
        </w:rPr>
        <w:t>и</w:t>
      </w:r>
      <w:r>
        <w:rPr/>
        <w:t>ний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Остальные гласные имеют оттеночную окраску, как и цвета, с которыми они связываются, к тому же связь эта прослеживается менее четко - здесь больше разброс мнений испытуемых. Так, </w:t>
      </w:r>
      <w:r>
        <w:rPr>
          <w:b/>
          <w:i/>
        </w:rPr>
        <w:t xml:space="preserve">У </w:t>
      </w:r>
      <w:r>
        <w:rPr/>
        <w:t xml:space="preserve">- ассоциируется с тёмными оттенками синего цвета: тёмно-синим, тёмно-голубым, тёмным сине-зелёным, тёмно-лиловым. Звукобуква </w:t>
      </w:r>
      <w:r>
        <w:rPr>
          <w:b/>
          <w:i/>
        </w:rPr>
        <w:t xml:space="preserve">Ю </w:t>
      </w:r>
      <w:r>
        <w:rPr/>
        <w:t xml:space="preserve"> тоже связывается с оттенками синего цвета, но со светлыми: голубым, светло-сиреневым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Интересно ведёт себя звукобуква </w:t>
      </w:r>
      <w:r>
        <w:rPr>
          <w:b/>
          <w:i/>
        </w:rPr>
        <w:t>Ё</w:t>
      </w:r>
      <w:r>
        <w:rPr/>
        <w:t xml:space="preserve">. По написанию она сходна с </w:t>
      </w:r>
      <w:r>
        <w:rPr>
          <w:b/>
          <w:i/>
        </w:rPr>
        <w:t>Е</w:t>
      </w:r>
      <w:r>
        <w:rPr/>
        <w:t xml:space="preserve">, а по звучанию с </w:t>
      </w:r>
      <w:r>
        <w:rPr>
          <w:b/>
          <w:i/>
        </w:rPr>
        <w:t>О</w:t>
      </w:r>
      <w:r>
        <w:rPr/>
        <w:t xml:space="preserve">. И в цветовом отношении она вполне определённо располагается между жёлтой </w:t>
      </w:r>
      <w:r>
        <w:rPr>
          <w:b/>
          <w:i/>
        </w:rPr>
        <w:t xml:space="preserve">О </w:t>
      </w:r>
      <w:r>
        <w:rPr/>
        <w:t xml:space="preserve">и зелёной </w:t>
      </w:r>
      <w:r>
        <w:rPr>
          <w:b/>
          <w:i/>
        </w:rPr>
        <w:t>Е</w:t>
      </w:r>
      <w:r>
        <w:rPr/>
        <w:t xml:space="preserve">Ж примерно половина испытуемых называет её желтой, а половина - зелёной. Так что </w:t>
      </w:r>
      <w:r>
        <w:rPr>
          <w:b/>
          <w:i/>
        </w:rPr>
        <w:t>Ё</w:t>
      </w:r>
      <w:r>
        <w:rPr/>
        <w:t xml:space="preserve"> - светлая жёлто-зелён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А вот </w:t>
      </w:r>
      <w:r>
        <w:rPr>
          <w:b/>
          <w:i/>
        </w:rPr>
        <w:t xml:space="preserve">Я </w:t>
      </w:r>
      <w:r>
        <w:rPr/>
        <w:t xml:space="preserve">окраской почти не отличается от </w:t>
      </w:r>
      <w:r>
        <w:rPr>
          <w:b/>
          <w:i/>
        </w:rPr>
        <w:t xml:space="preserve">А, </w:t>
      </w:r>
      <w:r>
        <w:rPr/>
        <w:t>разве что воспринимается как более светлая и ярк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Что касается </w:t>
      </w:r>
      <w:r>
        <w:rPr>
          <w:b/>
          <w:i/>
        </w:rPr>
        <w:t>Ы</w:t>
      </w:r>
      <w:r>
        <w:rPr/>
        <w:t xml:space="preserve">, то здесь следует говорить не о цвете, а скорее о световой характеристике. Если </w:t>
      </w:r>
      <w:r>
        <w:rPr>
          <w:b/>
          <w:i/>
        </w:rPr>
        <w:t xml:space="preserve">О - </w:t>
      </w:r>
      <w:r>
        <w:rPr/>
        <w:t xml:space="preserve">звукобуква света, то </w:t>
      </w:r>
      <w:r>
        <w:rPr>
          <w:b/>
          <w:i/>
        </w:rPr>
        <w:t>Ы</w:t>
      </w:r>
      <w:r>
        <w:rPr/>
        <w:t xml:space="preserve"> - звукобуква мрака, тьмы. Она самая  тёмная из всех гласных, и ей испытуемые единодушно дают самые тёмные характеристики - темно-коричневая, чёрн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Любопытно, что на восприятие, строго говоря, согласного звука </w:t>
      </w:r>
      <w:r>
        <w:rPr>
          <w:b/>
          <w:i/>
        </w:rPr>
        <w:t xml:space="preserve">Й </w:t>
      </w:r>
      <w:r>
        <w:rPr/>
        <w:t xml:space="preserve">явно повлияла графическая форма буквы </w:t>
      </w:r>
      <w:r>
        <w:rPr>
          <w:b/>
          <w:i/>
        </w:rPr>
        <w:t>Й,</w:t>
      </w:r>
      <w:r>
        <w:rPr/>
        <w:t xml:space="preserve"> передающей этот звук. Сходство </w:t>
      </w:r>
      <w:r>
        <w:rPr>
          <w:b/>
          <w:i/>
        </w:rPr>
        <w:t xml:space="preserve">Й </w:t>
      </w:r>
      <w:r>
        <w:rPr/>
        <w:t xml:space="preserve">с </w:t>
      </w:r>
      <w:r>
        <w:rPr>
          <w:b/>
          <w:i/>
        </w:rPr>
        <w:t>И</w:t>
      </w:r>
      <w:r>
        <w:rPr/>
        <w:t xml:space="preserve"> привело и к сходным цветовым оценкам - </w:t>
      </w:r>
      <w:r>
        <w:rPr>
          <w:b/>
          <w:i/>
        </w:rPr>
        <w:t xml:space="preserve">Й </w:t>
      </w:r>
      <w:r>
        <w:rPr/>
        <w:t xml:space="preserve">воспринимается как синяя звукобуква, хотя и с меньшей определенностью, чем </w:t>
      </w:r>
      <w:r>
        <w:rPr>
          <w:b/>
          <w:i/>
        </w:rPr>
        <w:t>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Букву </w:t>
      </w:r>
      <w:r>
        <w:rPr>
          <w:b/>
          <w:i/>
        </w:rPr>
        <w:t xml:space="preserve">Э </w:t>
      </w:r>
      <w:r>
        <w:rPr/>
        <w:t xml:space="preserve">пришлось исключить из анализа. Хотя она передаёт почти тот же звук, который в большинстве случаев передаётся буквой </w:t>
      </w:r>
      <w:r>
        <w:rPr>
          <w:b/>
          <w:i/>
        </w:rPr>
        <w:t>Е</w:t>
      </w:r>
      <w:r>
        <w:rPr/>
        <w:t xml:space="preserve">, зелёной звукобуква </w:t>
      </w:r>
      <w:r>
        <w:rPr>
          <w:b/>
          <w:i/>
        </w:rPr>
        <w:t xml:space="preserve">Э </w:t>
      </w:r>
      <w:r>
        <w:rPr/>
        <w:t xml:space="preserve">по ответам испытуемых не получается: буквенная форма другая. И вообще никакой определённый цвет с </w:t>
      </w:r>
      <w:r>
        <w:rPr>
          <w:b/>
          <w:i/>
        </w:rPr>
        <w:t xml:space="preserve">Э </w:t>
      </w:r>
      <w:r>
        <w:rPr/>
        <w:t xml:space="preserve">не связывается. А поскольку и встречается </w:t>
      </w:r>
      <w:r>
        <w:rPr>
          <w:b/>
          <w:i/>
        </w:rPr>
        <w:t xml:space="preserve">Э </w:t>
      </w:r>
      <w:r>
        <w:rPr/>
        <w:t>в текстах крайне редко (гораздо реже всех других гласных), то при дальнейшем анализе текстов её решено было не учитывать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Конечно, не у всех звукоцветовые соответствия одинаково прочно закреплены в подсознании. Есть испытуемые, которые во всех экспериментах показывают чёткие и единообразные результаты, совпадающие с "коллективным мнением" всех опрошенных, а есть и такие, чьи ответы в разных экспериментах разноречивы, неустойчивы, и по их ответам никакой определённой окраски звуков не прослеживается. Ну и что ж, ведь дальтоники не видят цвет предметов, но это не значит, что окраски предметов не существует. Важно, что большинство испытуемых в целом согласованно и достаточно единообразно устанавливают вполне определённые связи между звуком и цветом, хотя почти никто этого не осознаёт.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>Результаты эксперимента по звукоцветовым соответствиям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tbl>
      <w:tblPr>
        <w:tblW w:w="7088" w:type="dxa"/>
        <w:jc w:val="left"/>
        <w:tblInd w:w="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5804"/>
      </w:tblGrid>
      <w:tr>
        <w:trPr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буквы</w:t>
            </w:r>
          </w:p>
        </w:tc>
        <w:tc>
          <w:tcPr>
            <w:tcW w:w="5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то-красн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ко-красный 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-жёлтый или бел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Ё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о-зелён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ват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синий, тёмный сине-зелёный, тёмно-лилов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ват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Ы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ачный тёмно-коричневый или чёрный</w:t>
            </w:r>
          </w:p>
        </w:tc>
      </w:tr>
    </w:tbl>
    <w:p>
      <w:pPr>
        <w:pStyle w:val="Normal"/>
        <w:tabs>
          <w:tab w:val="clear" w:pos="708"/>
          <w:tab w:val="left" w:pos="-8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Если соответствия звуков речи определённым цветам существуют, пусть даже в подсознании, то они должны где-то проявляться, звукоцвет должен как-то функционировать в речи. И пожалуй, прежде всего нужно искать проявления звукоцветовых ореолов в поэзии: там, где звуковая сторона особенно важна. Эффект звукоцвета может сыграть свою роль в том случае, когда в стихотворении создается определённая цветовая картина, и рисунок гласных стиха должен бы поддержать, "подсветить" эту картину звуками соответствующего цвета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Если это так, то естественно ожидать, что при описании, например, красных предметов и явлений  в тексте будет подчёркнута роль красных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Я</w:t>
      </w:r>
      <w:r>
        <w:rPr/>
        <w:t xml:space="preserve">; они будут встречаться чаще, чем обычно, особенно в наиболее важных, наиболее заметных позициях (скажем, в ударных). Описание чего-либо синего будет сопровождаться нагнетанием синих </w:t>
      </w:r>
      <w:r>
        <w:rPr>
          <w:b/>
          <w:i/>
        </w:rPr>
        <w:t>И</w:t>
      </w:r>
      <w:r>
        <w:rPr/>
        <w:t xml:space="preserve">, </w:t>
      </w:r>
      <w:r>
        <w:rPr>
          <w:b/>
          <w:i/>
        </w:rPr>
        <w:t>У</w:t>
      </w:r>
      <w:r>
        <w:rPr/>
        <w:t xml:space="preserve">, </w:t>
      </w:r>
      <w:r>
        <w:rPr>
          <w:b/>
          <w:i/>
        </w:rPr>
        <w:t>Ю</w:t>
      </w:r>
      <w:r>
        <w:rPr/>
        <w:t xml:space="preserve">; зелёного - нагнетанием </w:t>
      </w:r>
      <w:r>
        <w:rPr>
          <w:b/>
          <w:i/>
        </w:rPr>
        <w:t>Е</w:t>
      </w:r>
      <w:r>
        <w:rPr/>
        <w:t xml:space="preserve">, </w:t>
      </w:r>
      <w:r>
        <w:rPr>
          <w:b/>
          <w:i/>
        </w:rPr>
        <w:t>Ё</w:t>
      </w:r>
      <w:r>
        <w:rPr/>
        <w:t xml:space="preserve"> и т.д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>
          <w:i/>
          <w:sz w:val="28"/>
          <w:szCs w:val="28"/>
        </w:rPr>
        <w:tab/>
      </w:r>
      <w:r>
        <w:rPr/>
        <w:t>Стоило начать проверку этой гипотезы, как в сухих статистических подсчётах стала на глазах проявляется живая игра звукоцветовых ореолов поэтического языка, поражающая своей неожиданностью, своим разнообразием и точным соответствием понятийному смыслу и общему экспрессивно-образному строю произведений. Судите сам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У А. Блока есть стихотворение, которое он написал под впечатлением от картины В. Васнецова "Гамаюн, птица вещая". Стихотворение о грозных пророчествах передаёт трагический колорит картины - мрачно-багровый цвет казней, пожаров, кров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ab/>
      </w:r>
      <w:r>
        <w:rPr>
          <w:sz w:val="16"/>
          <w:szCs w:val="16"/>
        </w:rPr>
        <w:t>На гладях бесконечных вод,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Закатом в пурпур облечённых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..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Вещает иго злых татар,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Вещает казней ряд кровавых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И трус, и голод, и пожар,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Злодеев силу, гибель правых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....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И вещей правдою звучат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Уста, запекшиеся кровью!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>
          <w:sz w:val="16"/>
          <w:szCs w:val="16"/>
        </w:rPr>
        <w:tab/>
      </w:r>
      <w:r>
        <w:rPr/>
        <w:t xml:space="preserve">Если исходная гипотеза верна, то в звукобуквенной ткани стихотворения должны встречаться чаще, чем положено по норме, красные </w:t>
      </w:r>
      <w:r>
        <w:rPr>
          <w:b/>
          <w:i/>
        </w:rPr>
        <w:t>А</w:t>
      </w:r>
      <w:r>
        <w:rPr/>
        <w:t xml:space="preserve">, </w:t>
      </w:r>
      <w:r>
        <w:rPr>
          <w:b/>
          <w:i/>
        </w:rPr>
        <w:t>Я</w:t>
      </w:r>
      <w:r>
        <w:rPr/>
        <w:t xml:space="preserve"> и тёмные, мрачные </w:t>
      </w:r>
      <w:r>
        <w:rPr>
          <w:b/>
          <w:i/>
        </w:rPr>
        <w:t>У</w:t>
      </w:r>
      <w:r>
        <w:rPr/>
        <w:t xml:space="preserve">, </w:t>
      </w:r>
      <w:r>
        <w:rPr>
          <w:b/>
          <w:i/>
        </w:rPr>
        <w:t>Ы</w:t>
      </w:r>
      <w:r>
        <w:rPr/>
        <w:t>. Не так ли?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Поскольку и сама проблема звукоцвета, и анализ стихотворений с этой точки зрения уж очень необычны, то одного утверждения, что это действительно так, будет наверняка недостаточно. Обычная реакция любого, кто впервые слышит о звукоцвете в поэзии: "Этого не может быть!" А на машинные расчеты чаще всего смотрят с тайной уверенностью в подвохе. Поэтому опишем хотя бы кратко методику компьютерного анализа этого и других стихотворений, о которых здесь будет идти речь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В тексте стихотворения (включая заголовок) подсчитывается количество каждой из 10 звукобукв, перечисленных в таблице. Чтобы учесть особую роль ударных гласных, они при счёте удваиваются. Так как </w:t>
      </w:r>
      <w:r>
        <w:rPr>
          <w:b/>
          <w:i/>
        </w:rPr>
        <w:t>Ё, Я, Ю, Й</w:t>
      </w:r>
      <w:r>
        <w:rPr/>
        <w:t xml:space="preserve"> связываются лишь с оттенками основных цветов и ещё потому, что встречаются они сравнительно редко, самостоятельного значения в звукоцветовой картине стиха они не имеют. Поэтому приплюсовываются к основным гласным. Поскольку звукобуква </w:t>
      </w:r>
      <w:r>
        <w:rPr>
          <w:b/>
          <w:i/>
        </w:rPr>
        <w:t xml:space="preserve">Ё </w:t>
      </w:r>
      <w:r>
        <w:rPr/>
        <w:t xml:space="preserve">оказалась двухцветной, то её количество разделяется поровну между </w:t>
      </w:r>
      <w:r>
        <w:rPr>
          <w:b/>
          <w:i/>
        </w:rPr>
        <w:t>О</w:t>
      </w:r>
      <w:r>
        <w:rPr/>
        <w:t xml:space="preserve"> и </w:t>
      </w:r>
      <w:r>
        <w:rPr>
          <w:b/>
          <w:i/>
        </w:rPr>
        <w:t>Е</w:t>
      </w:r>
      <w:r>
        <w:rPr/>
        <w:t xml:space="preserve">. Синева </w:t>
      </w:r>
      <w:r>
        <w:rPr>
          <w:b/>
          <w:i/>
        </w:rPr>
        <w:t>Й</w:t>
      </w:r>
      <w:r>
        <w:rPr/>
        <w:t xml:space="preserve"> выражена слабо, поэтому количество </w:t>
      </w:r>
      <w:r>
        <w:rPr>
          <w:b/>
          <w:i/>
        </w:rPr>
        <w:t xml:space="preserve">Й </w:t>
      </w:r>
      <w:r>
        <w:rPr/>
        <w:t xml:space="preserve"> сокращается наполовину и только затем приплюсовывается к </w:t>
      </w:r>
      <w:r>
        <w:rPr>
          <w:b/>
          <w:i/>
        </w:rPr>
        <w:t>И.</w:t>
      </w:r>
      <w:r>
        <w:rPr/>
        <w:t xml:space="preserve">  Подсчитывается также количество всех букв с удвоением ударных (величина </w:t>
      </w:r>
      <w:r>
        <w:rPr>
          <w:b/>
        </w:rPr>
        <w:t>N</w:t>
      </w:r>
      <w:r>
        <w:rPr/>
        <w:t>)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Затем определяются доля (частотность) каждой гласной в тексте стихотворения (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56385151" r:id="rId2"/>
        </w:object>
      </w:r>
      <w:r>
        <w:rPr/>
        <w:t>)  и единицы размаха колебаний для данного текста: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object w:dxaOrig="17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3pt;mso-wrap-distance-left:2.25pt;mso-wrap-distance-top:2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174609672" r:id="rId4"/>
        </w:object>
      </w:r>
      <w:r>
        <w:rPr/>
        <w:tab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Полученные частности сопоставляются с нормальными (среднестатистическими для языка), и вычисляются  нормированные разности этих частотностей, чтобы установить, случайно или нет наблюдаемые в стихотворении частотности отличаются от нормальных и как именно отличаются: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;mso-wrap-distance-left:1.5pt;mso-wrap-distance-top:1.5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1596703358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ab/>
        <w:t>Звукоцвет в стихотворении "Гамаюн, птица вещая"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tbl>
      <w:tblPr>
        <w:tblW w:w="897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051"/>
        <w:gridCol w:w="1296"/>
        <w:gridCol w:w="1116"/>
        <w:gridCol w:w="1080"/>
        <w:gridCol w:w="1356"/>
        <w:gridCol w:w="1500"/>
      </w:tblGrid>
      <w:tr>
        <w:trPr>
          <w:cantSplit w:val="true"/>
        </w:trPr>
        <w:tc>
          <w:tcPr>
            <w:tcW w:w="157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кобуквы</w:t>
            </w:r>
          </w:p>
        </w:tc>
        <w:tc>
          <w:tcPr>
            <w:tcW w:w="10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12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5pt" filled="f" o:ole="">
                  <v:imagedata r:id="rId9" o:title=""/>
                </v:shape>
                <o:OLEObject Type="Embed" ProgID="" ShapeID="ole_rId8" DrawAspect="Content" ObjectID="_1308009545" r:id="rId8"/>
              </w:objec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3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5pt" filled="f" o:ole="">
                  <v:imagedata r:id="rId11" o:title=""/>
                </v:shape>
                <o:OLEObject Type="Embed" ProgID="" ShapeID="ole_rId10" DrawAspect="Content" ObjectID="_24507400" r:id="rId10"/>
              </w:objec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180" w:dyaOrig="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9pt" filled="f" o:ole="">
                  <v:imagedata r:id="rId13" o:title=""/>
                </v:shape>
                <o:OLEObject Type="Embed" ProgID="" ShapeID="ole_rId12" DrawAspect="Content" ObjectID="_131186681" r:id="rId12"/>
              </w:object>
            </w:r>
          </w:p>
        </w:tc>
        <w:tc>
          <w:tcPr>
            <w:tcW w:w="13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Z</w:t>
            </w:r>
          </w:p>
        </w:tc>
        <w:tc>
          <w:tcPr>
            <w:tcW w:w="15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+0.5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8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.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+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5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расный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+0.5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.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+0.5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.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+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/>
            </w:pPr>
            <w:r>
              <w:rPr/>
              <w:t>тёмный сине-зелёный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/>
            </w:pPr>
            <w:r>
              <w:rPr/>
              <w:t>чёрный, коричневый</w:t>
            </w:r>
          </w:p>
        </w:tc>
      </w:tr>
      <w:tr>
        <w:trPr>
          <w:cantSplit w:val="true"/>
        </w:trPr>
        <w:tc>
          <w:tcPr>
            <w:tcW w:w="8971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звукобукв в стихотворении 31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80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ab/>
      </w:r>
      <w:r>
        <w:rPr/>
        <w:object w:dxaOrig="8232" w:dyaOrig="50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.65pt;height:252.65pt" filled="f" o:ole="">
            <v:imagedata r:id="rId15" o:title=""/>
          </v:shape>
          <o:OLEObject Type="Embed" ProgID="" ShapeID="ole_rId14" DrawAspect="Content" ObjectID="_1369882236" r:id="rId14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Как видим, звуков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Я</w:t>
      </w:r>
      <w:r>
        <w:rPr/>
        <w:t xml:space="preserve"> в обычной речи должно было бы встретиться 116 на тысячу, а в стихотворении их гораздо больше (</w:t>
      </w:r>
      <w:r>
        <w:rPr/>
        <w:object w:dxaOrig="10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5pt" filled="f" o:ole="">
            <v:imagedata r:id="rId17" o:title=""/>
          </v:shape>
          <o:OLEObject Type="Embed" ProgID="" ShapeID="ole_rId16" DrawAspect="Content" ObjectID="_736286000" r:id="rId16"/>
        </w:object>
      </w:r>
      <w:r>
        <w:rPr/>
        <w:t xml:space="preserve">). При </w:t>
      </w:r>
      <w:r>
        <w:rPr/>
        <w:object w:dxaOrig="9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2pt" filled="f" o:ole="">
            <v:imagedata r:id="rId19" o:title=""/>
          </v:shape>
          <o:OLEObject Type="Embed" ProgID="" ShapeID="ole_rId18" DrawAspect="Content" ObjectID="_237755770" r:id="rId18"/>
        </w:object>
      </w:r>
      <w:r>
        <w:rPr/>
        <w:t xml:space="preserve"> такое отклонение частности (0.159 - 0.116 = 0.044) превышает случайное в 2.39 раза, то есть едва ли может быть случайным. Значит, поэт интуитивно нагнетал красные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Я</w:t>
      </w:r>
      <w:r>
        <w:rPr/>
        <w:t>, чаще обеспечивая им ударные позиции (</w:t>
      </w:r>
      <w:r>
        <w:rPr>
          <w:i/>
        </w:rPr>
        <w:t>вещ</w:t>
      </w:r>
      <w:r>
        <w:rPr>
          <w:b/>
          <w:i/>
        </w:rPr>
        <w:t>а</w:t>
      </w:r>
      <w:r>
        <w:rPr>
          <w:i/>
        </w:rPr>
        <w:t>ет к</w:t>
      </w:r>
      <w:r>
        <w:rPr>
          <w:b/>
          <w:i/>
        </w:rPr>
        <w:t>а</w:t>
      </w:r>
      <w:r>
        <w:rPr>
          <w:i/>
        </w:rPr>
        <w:t>зней р</w:t>
      </w:r>
      <w:r>
        <w:rPr>
          <w:b/>
          <w:i/>
        </w:rPr>
        <w:t>я</w:t>
      </w:r>
      <w:r>
        <w:rPr>
          <w:i/>
        </w:rPr>
        <w:t>д кров</w:t>
      </w:r>
      <w:r>
        <w:rPr>
          <w:b/>
          <w:i/>
        </w:rPr>
        <w:t>а</w:t>
      </w:r>
      <w:r>
        <w:rPr>
          <w:i/>
        </w:rPr>
        <w:t>вых</w:t>
      </w:r>
      <w:r>
        <w:rPr/>
        <w:t xml:space="preserve">). Вторым по превышению нормы идет </w:t>
      </w:r>
      <w:r>
        <w:rPr>
          <w:b/>
          <w:i/>
        </w:rPr>
        <w:t>Ы</w:t>
      </w:r>
      <w:r>
        <w:rPr/>
        <w:t xml:space="preserve">, придавая красному тону мрачное, трагическое звучание. Наконец, </w:t>
      </w:r>
      <w:r>
        <w:rPr>
          <w:b/>
          <w:i/>
        </w:rPr>
        <w:t xml:space="preserve">У </w:t>
      </w:r>
      <w:r>
        <w:rPr/>
        <w:t xml:space="preserve"> (также с превышением частотности над нормой) добавляет звукоцветовой картине тёмные сине-зелёные и лиловые оттенки. Частотность всех остальных гласных ниже нормы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Если теперь изобразить в цвете игру доминирующих в стихотворении гласных, то получится картина в красно-багровой и чёрно-синей гамме, кое-где с тёмной прозеленью. А это и есть цветовая гамма картины В. Васнецова. Остаётся только поражаться, насколько точно талант поэта подсказал ему выбор и пропорции доминантных звуков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Таким способом на компьютере "прочитано" много стихотворений. Для некоторых из них в общей табличке приведены итоговые величины (Z), чтобы можно было убедиться, что обнаруженные звукоцветовые соответствия - не парадокс статистики, не случайное совпадение цифр. Значимые превышения частотностей отмечены полужирным шрифтом.  В последнем, восьмом столбце дана цветовая расшифровка результатов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>Звукоцвет в поэзии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tbl>
      <w:tblPr>
        <w:tblW w:w="95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886"/>
        <w:gridCol w:w="934"/>
        <w:gridCol w:w="981"/>
        <w:gridCol w:w="971"/>
        <w:gridCol w:w="857"/>
        <w:gridCol w:w="772"/>
        <w:gridCol w:w="2001"/>
      </w:tblGrid>
      <w:tr>
        <w:trPr>
          <w:cantSplit w:val="true"/>
        </w:trPr>
        <w:tc>
          <w:tcPr>
            <w:tcW w:w="214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я</w:t>
            </w:r>
          </w:p>
        </w:tc>
        <w:tc>
          <w:tcPr>
            <w:tcW w:w="5401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буквы и велич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+0.5Ё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+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+0.5Ё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+0.5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+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 Бл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Гамаюн, птица вещая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красный, 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 Есенин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тговорила роща золотая...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, 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ыткался не озере алый свет зари...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, 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здух прозрачный и синий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лёная причёска, девическая грудь...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, 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ий Тарковск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ред листопадом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, крас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троф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троф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строф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иницы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ирени вы, сирени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Дождь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.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тровские казни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ёрный, багров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ускай простит меня Винсент Ван Гог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, тёмно-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ознесенск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асильки Шагала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, зеленоват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ожар в архитектурном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, 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ирень "Москва - Варшава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чищение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синий, бело-жёлтый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Хорошо видно, как точно использует изобразительные возможности звукоцветовх ореолов С. Есенин. При сравнении уже первых строчек его стихотворений с цветами доминирующих гласных сразу обнаруживается явное соответствие словесных и звукоцветовых картин. "Отговорила роща золотая..." - доминирующий цвет жёлтый, слегка зеленоватый. "Выткался на озере алый свет зари..." - звуки создают густо-красную и тёмно-синюю гамму. "Воздух прозрачный и синий..." - звукоцвет синий, чуть розоватый. "Зелёная причёска, девическая грудь..." - зелёная и тёмно-зелёная с синевой гамма звукоцветовых соответствий. Как говорится, комментарии излишни. Да, поэты могли бы сказать о себе словами А. Вознесенского: "Мы видим звук". Они его действительно видят внутренним взором таланта, чувствуют его радужный ореол и зажигают эту радугу в своих стихах.</w:t>
      </w:r>
    </w:p>
    <w:p>
      <w:pPr>
        <w:pStyle w:val="Normal"/>
        <w:jc w:val="both"/>
        <w:rPr/>
      </w:pPr>
      <w:r>
        <w:rPr/>
        <w:tab/>
        <w:t>Ну а компьютер проявляет скрытые в тексте цветные картины, показывая тем самым, что способен уловить и эту удивительную особенность поэтическ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8080" w:leader="none"/>
      </w:tabs>
      <w:outlineLvl w:val="0"/>
    </w:pPr>
    <w:rPr>
      <w:b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57:00Z</dcterms:created>
  <dc:creator>А. Журавлев</dc:creator>
  <dc:description/>
  <dc:language>en-US</dc:language>
  <cp:lastModifiedBy>ДЭИР</cp:lastModifiedBy>
  <dcterms:modified xsi:type="dcterms:W3CDTF">2006-02-26T18:57:00Z</dcterms:modified>
  <cp:revision>2</cp:revision>
  <dc:subject/>
  <dc:title>Мы видим звук</dc:title>
</cp:coreProperties>
</file>